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FF0000"/>
          <w:sz w:val="96"/>
          <w:szCs w:val="96"/>
        </w:rPr>
      </w:pPr>
      <w:r>
        <w:rPr>
          <w:rFonts w:cs="Times New Roman" w:ascii="Times New Roman" w:hAnsi="Times New Roman"/>
          <w:b/>
          <w:color w:val="FF0000"/>
          <w:sz w:val="96"/>
          <w:szCs w:val="96"/>
        </w:rPr>
        <w:t>Божий план защиты Своего народа в грядущей депрессии</w:t>
      </w:r>
    </w:p>
    <w:p>
      <w:pPr>
        <w:pStyle w:val="Normal"/>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i/>
          <w:i/>
          <w:sz w:val="32"/>
          <w:szCs w:val="24"/>
        </w:rPr>
      </w:pPr>
      <w:r>
        <w:rPr>
          <w:rFonts w:cs="Times New Roman" w:ascii="Times New Roman" w:hAnsi="Times New Roman"/>
          <w:b/>
          <w:i/>
          <w:sz w:val="36"/>
          <w:szCs w:val="28"/>
        </w:rPr>
        <w:t>Девид Вилкерсон</w:t>
      </w:r>
    </w:p>
    <w:p>
      <w:pPr>
        <w:pStyle w:val="Normal"/>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2"/>
        <w:jc w:val="center"/>
        <w:rPr>
          <w:i/>
          <w:i/>
          <w:sz w:val="32"/>
          <w:lang w:val="ru-RU"/>
        </w:rPr>
      </w:pPr>
      <w:r>
        <w:rPr>
          <w:i/>
          <w:sz w:val="32"/>
          <w:lang w:val="ru-RU"/>
        </w:rPr>
        <w:t>ПРЕДИСЛОВИЕ</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ловещие штормовые тучи собираются над нашей страной, и они нависают всё ниже и ниже. Обложка журнала “Ньюсвик” гласит: “ГЛОБАЛЬНЫЙ КРАХ”, “Нью-Йорк Таймс” заявляет: “МРАЧНОЕ НАСТРОЕНИЕ НА УОЛЛ-СТРИТ КОЛЕБЛЕТ УВЕРЕННОСТЬ. БИРЖУ ТРЯСЁТ”. Отовсюду звучат голоса благоразумия и здравого смысла, пытающиеся предостеречь нас о грядущем финансовом крах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ко, эти предостережения полностью игнорируются теми, кто должен встревожиться. Поэтому мы свидетельствуем о трагическом повторении ошибок и апатии, предшествовавших Великой Депрессии 30-х годов. Почти семьдесят лет назад, президент Келвин Кулидж был глух ко многим предупреждениям о неминуемом финансовом крахе. Затем, позднее, в разгар депрессии, президент Херберт Хувер игнорировал все предостережения оппозиции, утверждавшей, что Америка продолжает падать во всё более углубляющийся кризис. Он отвечал: “Кризис почти миновал. Основы нашего государства крепки. Волноваться не о чё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ейчас, десятилетия спустя, на нашем горизонте вновь маячит страшный призрак депрессии. И снова предупреждающие голоса благоразумия остаются неуслышанными. Экономист Джозеф Скампетер назвал Уоллстритовские финансовые заблуждения и страусиный менталитет “созидательным разрушение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то время, как внимание страны привлечено к скандалам в Вашингтоне, окружающий нас мир всё глубже погружается в депрессию. Россия страдает от голода, Азия провалилась в тёмную дыру отчаяния. Южная Корея на грани хаоса. Китай стоит лицом к лицу с финансовым крахом, с миллионами людей, уже потерявших работу, голодных и бездомных. Южная Америка в настоящее время начинает разваливаться на части. И поскольку государства начинают падать, как костяшки домино, Международный Валютный Фонд трясётся от страха, потому что его ресурсы почти исчерпа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заявляю вам, что то, что происходит, не может быть остановлено. Нет никакого магического средства, чтобы спасти нас. Бог собирается наказать народы мира экономическим крахом – и Его меч уже обнажён!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еня тревожит, что так много служителей слепы в отношении происходящего. Недавно я проповедовал на одной конференции служителей, предупреждая, что мы видим здесь, в Соединенных Штатах, начало катастрофической депрессии. (Фактически, я проповедовал это слово за год до начала Азиатского кризиса, когда показатель деловой активности в Соединенных Штатах был близок к 9400). После того, как я закончил своё печальное предостережение, мне сказали, что один служитель говорил: “Надеюсь, что пасторы, которые слушали эту весть сегодня вечером, имеют достаточно здравого смысла, чтобы не проповедовать такую глупость со своих кафедр”. Процветающий, пресыщенный народ просто не желает слышать ничего такого, что могло бы угрожать его хорошей жиз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ши национальные лидеры также слепы и безрассудны. В Америке уже началась депрессия, а наши политики всё ещё продолжают заниматься пустяками, как Нерон во время пожара Рима. Они должны встревожиться, они должны готовить нашу страну к ужасным временам, маячащим впереди. Доверие людей к экономике колеблется с невероятной скоростью. И скоро миллионы американцев внезапно перестанут тратить деньги, как это было с народом Японии. Когда японские потребители поддались страху, они просто перестали покупа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ра взглянуть правде в глаза: Америка быстро приближается к полномасштабной депрессии, которая может кончиться намного хуже, чем Великая Депрессия 30-х годов. И остановить эту депрессию невозможно! Временный подъём на бирже может только немного задержать крах, но увеличивает его неизбежнос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звольте мне, однако, ободрить вас: эта книга не о плохих новостях, которые ожидают нашу страну. Скорее, она о добрых и утешительных вестях обетований Божьего завета сохранять и оберегать Свой народ во время всякого шторм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1998 году я выпустил свою книгу “Последний призыв к Америке”. После этого наши офисы были засыпаны просьбами о финансовом совете и словах, которые могли бы ободрить людей. Эти просьбы приходили от христиан, которые поверили моим предупреждениям, однако, были подавлены страхами о будущем. Самым распространённым был вопрос: “Как мы можем приготовиться к тому, что грядёт? Мы согласны – на горизонте виднеется шторм. Но неужели для нас нет слова ободрения от Господа – чего-то, что помогло бы нам пережить всё эт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прилежно искал у Бога слово надежды, утешения и руководства. Я убеждал Его: “Господь, если Ты положил мне на сердце эти ужасные предупреждения о грядущей депрессии, то Ты должен также дать мне слово надежды”. Я верю, что Он дал мне это слов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ли вы надеетесь найти в этой книге финансовый совет, вы будете разочарованы. Я не являюсь ни экономистом, ни финансовым советником. Но если вы любите Иисуса и чтите Священные Писания, я верю, что вы откроете на этих страницах Божий план сохранения Своего народа в грядущей депрессии. Да явится в вашем сердце вера и удалится всякий страх, по мере чтения этого слова надежд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жалуйста, начните с первой главы и читайте каждую главу по порядку. Если вы будете читать только отдельные главы, вы упустите главное. Также держите эту книгу под рукой на грядущие дни. В ближайшем будущем вы будете слышать новости о наводящих страх событиях; вы услышите и другие пророческие голоса. Когда вы увидите, как сбываются эти суды, идите прямо к Божьему Слову. Затем возьмите эту книгу и ободритесь в Господе. Не сегодня-завтра, очень скоро вы будете нуждаться в духовном ободрении, которое предлагает эта весть надежды. </w:t>
      </w:r>
    </w:p>
    <w:p>
      <w:pPr>
        <w:pStyle w:val="Normal"/>
        <w:ind w:firstLine="284"/>
        <w:jc w:val="both"/>
        <w:rPr>
          <w:rFonts w:ascii="Times New Roman" w:hAnsi="Times New Roman" w:cs="Times New Roman"/>
          <w:sz w:val="24"/>
        </w:rPr>
      </w:pPr>
      <w:r>
        <w:rPr>
          <w:rFonts w:cs="Times New Roman" w:ascii="Times New Roman" w:hAnsi="Times New Roman"/>
          <w:sz w:val="24"/>
        </w:rPr>
        <w:t>Если вы истинно верующий, вы являетесь зеницей Божьего ока, Его возлюбленной Невестой. Он даёт вам нерушимое обещание хранить вас до самого конца!</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1.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УРОКИ, КОТОРЫЕМЫ ТАК И НЕ ИЗВЛЕКЛИ ИЗ</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ВЕЛИКОЙ ДЕПРЕССИИ 1929 ГОДА</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Положение в промышленности Соединённых Штатов абсолютно надёжно, и ситуация с кредитованием никак не критическая… Всеобщий интерес к брокерским займам всегда преувеличен… В целом, биржа находится сейчас в здоровом состоянии. За последние шесть недель, благодаря снижению цен, продано значительное количество товаров… Мне неизвестно о каких-либо неполадках на фондовой бирже или с основным бизнесом и кредитной структуро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арльз Митчелл, председатель Национального Сити Банка Нью-Йорка, за два дня до краха фондовой биржи 22 октября 1929 го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была пора “бурных двадцатых”, и американцы наслаждались величайшим за всю историю страны процветанием. Весьма немногие видели сгущавшиеся над головой штормовые тучи. В основном, мысли и энергия людей были направлены на то, чтобы делать деньги. Этот период был также известен как “десятилетие упадка” – и в течение этого времени Бог преподал миру урок Своего гнева против народов, которые грешат против Его милости. Он послал Америке предостережение в виде большой депрессии, и этот страшный суд немедленно привёл “Бурные 20-е” к внезапной остановк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его лишь за одно десятилетие, с 1919 по 1929 годы, Америка превратилась из общества, большей частью, религиозных благовоспитанных граждан в нацию, насквозь пропитанную пьянством, распущенностью и одержимостью сексом. Этому изменению способствовали два основных фактора: изобретение радио и автомобиля с крытым верхом. До этого времени большинство автомобилей были с открытым верхом, но с появлением закрытого автомобиля пришла сексуальная революция. Неженатые пары начали использовать своё новообретённое уединение для секса. Этот моральный сдвиг дал повод газетам того времени окрестить новые автомобили “публичными домами на колёса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1920 году женское движение за равноправие дало американским женщинам право голосовать – событие, о котором говорили, что оно раскрепостило современную женщину. Однако, этот судьбоносный акт также сопровождался другими формами “раскрепощения” женщин. Вплоть до этого времени женщины считались в Америке стражами морали. Но неожиданно, по мере того, как женщины обретали больше свободы, подолы их юбок начали подниматься выше и выше. До 1919 года женщины носили платья, которые были такими длинными, что чуть ли не касались земли. Теперь же, с укоренением новой аморальности двадцатых, правила приличия в отношении одежды радикально изменились. Новое десятилетие стало эрой женщин свободной морали, молодых женщин, которые носили тонкие, облегающие платья, отвергая старые викторианские моральные принцип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изменение в одежде было столь беспрецедентным и внезапным, что один встревоженный автор заявил в “Нью-Йорк Таймс”: “Американская женщина подняла юбки далеко за пределы скромности”. Другой автор предостерегал: “Если сегодня подол платья поднят на девять дюймов (23 см), то может придти время такой аморальности в нашей стране, что подолы будут подняты до колен”. Это были слова не консервативных проповедников, а необращённых журналистов! Чтобы они подумали о сегодняшних мини-юбках, открытых платьях и почти нудистских купальных костюма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поминая прошлое, легко прийти в изумление, глядя на разрушение моральных устоев в двадцатые годы. Проповедники того времени обличали женщин, употребляющих румяна и губную помаду, называя их “крашеными леди”. Они даже протестовали против того, чтобы женщины коротко стригли волосы или катались на велосипеде в воскресные дни. Но, по правде говоря, ускоренное распространение дурных манер и аморальности в двадцатые годы не было поводом для шуток. Неожиданно справедливая и честная мораль прошлого стала подвергаться осмеянию – и результат был плачевны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урение приобрело массовый характер. Так называемые “красотки” начали прикуривать сигарету на публике, точь-в-точь как мужчины. И в то время, как их мужья носили при себе плоскую фляжку с виски, женщины даже начали жевать табак и плевать в плевательниц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коро одержимость сексом захлестнула нацию подобно пожару. Это стало темой ежедневных разговоров. Страну заполонила сексуально-ориентированная психология Фрейда, а религиозные убеждения в отношении секса высмеивались. Публичные танцы стали чувственными и интимными, а секс в кино и журналах стал терпимым, согласно тогдашним стандартам. (В фильмах и изданиях того времени была даже нагота, до того, как были введены цензурные ограниче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это время либеральные проповедники, гордящиеся тем, что идут в ногу со временем, отвергали все предостережения о резком падении морали. Они пытались убедить встревоженное общество, что сексуальные эксперименты того периода не повлекут за собой более глубокую аморальность. Они даже не обращали внимания на то, что молодые люди курят, пьют джин, предаются чувственным танцам и занимаются сексом на заднем сидении автомобил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ситуация быстро ухудшалась. В 1923 году молодые женщины уже толпились в барах в предобеденное время – точь-в-точь как мужчины – подняв ноги на перила бара и напиваясь так, что были не в состоянии дойти до своего автомобиля, и их нужно было выносить. Вместе с крепкими напитками пришли ещё более крепкие слова. Речь вдруг стала грязной и непристойной. Божье имя хулилось повсюду – вещь немыслимая несколько лет назад.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удивительно, что начали разрушаться стандарты и принципы в отношении брака. Целомудрие и верность были объявлены устарелыми, и прелюбодеяние стало модой. Через время новая сексуальная аморальность разрушила семьи по всей стране. В 1910 году на 100 браков приходилось около 9 разводов, к 1920 году этот процент поднялся до более чем 13%, а в 1928 году он возрос до каждого шестого брак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кие крутые перемены трудно постигнуть даже по сегодняшним меркам. Однако, все они произошли в течение всего лишь нескольких коротких ле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 1929 году Америка была дикой, буйной, процветающей наци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очь-в-точь как сегодня, Америка в эти “бурные 20-е” переживала семилетний биржевой подъём, длившийся с 1923 по 1929 год. Процветанию страны, казалось, не будет конца. Стремительно росли акции железнодорожных компаний, в то время, как автомобильная промышленность производила десятки миллионов автомобилей. Быстро завоёвывало популярность радио, а стоимость таких компаний как “Дженерал Электрик”, “Вулворт” и “Монтгомери Вард” колоссально возросл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в 1928 году президентом был избран Херберт Хувер, страна всё ещё уверенно мчалась, оседлав процветание, которое началось при Келвине Кулидже. Президент Хувер заявил в своей речи по случаю вступления на должность: “Сегодня мы в Америке ближе к окончательной победе над бедностью, чем когда-либо прежде в истории страны. Богадельни уходят в прошлое. Мы на пороге того дня, когда бедность будет изгнана из этой стра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еньги и спорт стали двумя золочёными идолами этого времени. Миллионы людей вкладывали деньги на фондовой бирже, стараясь разбогатеть, а она продолжала побивать все предыдущие рекорды. Казалось, на бирже играют все – чистильщики обуви, водители автобусов, домохозяйки, горничные, высокопоставленные особы, даже министры. Одна газета сообщала, что четыре из каждых пяти пассажиров трамвая читают биржевые сводки. И чуть ли не в каждом небольшом городе имелась своя брокерская контор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мериканское процветание было столь безудержным, что ломало все правила логики. Люди думали: “Всякий крах в прошлом сопровождался оздоровлением. Рыночная коньюктура может только повышаться. Следовательно, нет никаких причин, чтобы продавать акции; я просто буду покупать их и поддержива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1929 году, однако, “Стандарт Трейд” и “Секьюритис Сервис” начали чувствовать, что рынок приближается к беде. Они опубликовали строгое предостережение. Горстка лидеров бизнеса также ожидала кризиса, и они пытались поднять тревогу в отношении возможного краха. К ним присоединилось несколько служителей, обличая распространившуюся в Америке алчность и пророчествуя, что Бог будет судить эту страну за её грех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большинство экспертов отвечали: “Америка, продолжай играть на повышение! Здесь процветание; просто продолжай инвестировать и тратить”. Один писатель того времени резюмировал американское видение будущего следующими словами: “Мы являемся страной, свободной от бедности и нужды. Мы имеем новую науку, новое процветание, дороги заполнены миллионами новых автомобилей. Небеса заполняются самолётами. С вершин холмов струятся линии высоковольтных электропередач, неся энергию к тысячам облегчающих труд машин. Над бывшими деревнями возвышаются небоскрёбы. Огромные города вырастают массой камня и бетона, и наполнены грохотом невероятно механизированного транспорта, а разнаряженные мужчины и женщины тратят, тратят и тратят деньги, которые они выиграли на бирж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мериканцы проигнорировали немногие трезвые голоса, которые советовали быть осторожными, и просто продолжали тратить. Затем случилось неизбежно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3 сентября 1929 года биржа начала трещать. Что-то было неладно, и каждый в Америке знал это. Мелкие спекулянты неожиданно начали покидать рынок. И, однако же, даже после этого предзнаменования, экономические прорицатели громко возвысили голос, пытаясь успокоить панику. Харвардское Экономическое Общество объявило: “Это всего лишь период реорганизации, насущно необходимой коррекции рынка. Это не начало депрессии”. Один эксперт, профессор Фишер, заявил: “В течение нескольких месяцев рынок оживится и пойдёт в гор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езидент Хувер поддакивал большинству финансовых обозревателей: “Промышленная ситуация в Америке абсолютно устойчивая. Наши фабрики гудят. Бизнес здоровый. Экономика в хорошем состоянии. С нашим основным бизнесом и кредитной системой ничего существенного не случилось. Это хорошее время, чтобы покупать акции”. Одна газета опубликовала следующий заголовок 16 октября 1929 года: “Американский рынок слишком велик и диверсифицирован, а страна слишком богата, чтобы на них оказали влияние колебания на бирже”. (Не слышится ли в подобного рода заверении что-то знакомо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конце концов, во вторник, 29 октября 1929 года Американская фондовая биржа рухнула до основания. К обеду этого дня все были охвачены паническим страхом. Акции ведущих компаний продолжали падать – и в это время там не было никаких искателей выгодных сделок, ни покупателей, ни крупных предпринимателей, желающих выкупить акции своих предприятий. Вместо этого, повсюду в стране люди толпились вокруг своих поместных брокерских контор, в отчаянии предлагая купить имеющиеся у них акции за любую цену. Но покупателей просто не был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Рынок ценных бумаг не мог справиться с этими массами, стремящимися сбыть акции, и в течение восьми коротких часов всё было кончено. Президент Хувер пытался успокоить народ, но его слова не имели эффекта. Коммуникационные системы Америки были забиты голосами желающих сбыть акции – но никто не хотел покупа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аника поразила иностранные государства. Повсюду в мире люди были ошеломлены, потрясены и устрашены известиями о том, что великая экономика Америки внезапно рухнула. В каждом городке и посёлке в Соединённых Штатах семьи были ввергнуты в нищету, потеряв своё бумажное богатство. Вскоре из всех регионов страны стали поступать сообщения о самоубийствах. Началась Великая Депресс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размыслите о том, что сказал один автор о последствиях краха: “Едва ли бы нашёлся в стране хоть один мужчина или женщина, чьё отношение к жизни не изменилось в результате этого в той или иной степени… надежда внезапно была разбита. После бойни на бирже и конца процветания, американцы вскоре обнаружили, что живут в ином, совершенно изменившемся мире. День за днём газеты публикуют мрачные сообщения о самоубийства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а глубокая депрессия продолжалась около десяти ле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же разрушило фондовую биржу в 1929 год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же это было, в самом деле, что потрясло Америку и мир в течение этого времени, за одну ночь обратив процветание в нищету? Что привело эту всемирную депрессию? Говоря просто, это был Господь. Это был тот же самый Бог, Который уничтожил Содом и Гоморру за их грехи…, тот же Бог, Который судил Израиля за его идолопоклонство, привёл армию Тита для уничтожения Иерусалима…, тот же Бог, Который обещает в Откровении в один час изгладить процветание Вавилона…, тот же Бог, Который годами предупреждал Америку о её грехе через пророческие голоса, которые исходили из скорбящих и сокрушённых сердец.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а, Америка является современным Вавилоном – и вот Божья весть для Вавилона: “И ты говорила: “вечно буду я госпожою”, а не представляла того в уме твоём, не помышляла, что будет после. Но ныне выслушай это, изнеженная, живущая беспечно, говорящая в сердце своём: “я, и другой подобной мне нет; я не буду сидеть вдовою, и не буду знать потери дет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внезапно в один день придёт к тебе то и другое – потеря детей и вдовство; в полной мере придут они на тебя, не смотря на множество чародейств твоих и на великую силу волшебств твоих. Ибо ты надеялась на злодейство твоё, говорила: “никто не видит меня”. Мудрость твоя и знание твоё – они сбили тебя с пути; и ты говорила в сердце твоём: “я, и никто кроме мен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 придёт на тебя бедствие; ты не узнаешь, откуда оно поднимется, и нападёт на тебя беда, которой ты не в силах будешь отвратить, и внезапно нападёт на тебя пагуба, о которой ты и не думаешь” (Исаия 47:7-11).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ухитряемся игнорировать уроки Божьего суда над Египтом, Израилем, Иерусалимом, Содомом, Вавилоном и всеми прочими павшими империями. И теперь, всего лишь после полувека, мы полностью забыли уроки, которые Бог пытался преподать нам в Великой Депрессии 30-х годов – суд, который поразил нашу страну и весь мир. Бог говорил нам тогда: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Вопиющий грех – это поношение для любой страны. И поэтому вы никогда не должны забывать, как ваша страна подвигла Меня на гнев поколение назад. Я дал вам силу приобретать богатство и преуспевать, чтобы вы могли стать великой миссионерской страной. Но вы быстро забыли Меня – источник ваших благословений, поэтому Я унизил вашу страну, смиряя ваши гордые рынки и делая богатых нищими. Помни тот день, Америка. Помысли о том, что Я сделал прошлому поколению – и не повторяй тех же самых ошибок!”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звлекла ли эта страна какие-либо уроки из своего прошлого? Помышляют ли наши правительственные лидеры об исторических Божьих судах над нечестивыми народами? – Нет! Они полностью их игнорирую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овершенно очевидно, что сегодня народы мира делают те же самые ошибки, которые навлекали Божий гнев на всякое грешное общество в прошлом. И несмотря на это, по всем признакам, все нации, включая Америку, продолжают идти путём нечестия, не обращая внимания на Божьи предупреждения и суды со всех сторон. Кажется, наши лидеры совершенно не осведомлены об уроках истории, не обращая внимания на то, как Бог поступал с грешным человечеством в прошлом. Вместо этого, они безумствуют, как будто нет на небесах Бога, Который потребует у них отчёт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противоположность этому, Моисей заповедовал Израилю помнить всё, что Бог сделал его народу в прошлом: </w:t>
      </w:r>
    </w:p>
    <w:p>
      <w:pPr>
        <w:pStyle w:val="Style15"/>
        <w:numPr>
          <w:ilvl w:val="0"/>
          <w:numId w:val="3"/>
        </w:numPr>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вспомни то, что сделал Господь, Бог твой, с фараоном и всем Египтом” (Втор.7:18). </w:t>
      </w:r>
    </w:p>
    <w:p>
      <w:pPr>
        <w:pStyle w:val="Style15"/>
        <w:numPr>
          <w:ilvl w:val="0"/>
          <w:numId w:val="2"/>
        </w:numPr>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Помни, не забудь, сколько ты раздражал Господа, Бога твоего, в пустыне… и прогневался на вас Господь, так что хотел истребить вас” (Втор.9:7-8). </w:t>
      </w:r>
    </w:p>
    <w:p>
      <w:pPr>
        <w:pStyle w:val="Style15"/>
        <w:numPr>
          <w:ilvl w:val="0"/>
          <w:numId w:val="4"/>
        </w:numPr>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о чтобы ты помнил Господа, Бога твоего, ибо Он даёт тебе силу приобретать богатство…” (Втор.8:18). </w:t>
      </w:r>
    </w:p>
    <w:p>
      <w:pPr>
        <w:pStyle w:val="Style15"/>
        <w:numPr>
          <w:ilvl w:val="0"/>
          <w:numId w:val="5"/>
        </w:numPr>
        <w:ind w:left="284" w:hanging="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Берегись, чтобы ты не забыл Господа, Бога твоего… Который провёл тебя по пустыне великой и страшной, где змеи, василиски, скорпионы и места сухие, на которых нет воды; Который источил для тебя источник воды из скалы гранитной, питал тебя в пустыне манной, которой не знали отцы твои, дабы смирить тебя и испытать тебя, чтобы впоследствии сделать тебе добро” (Втор.8:11,15-16).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предостерегал Свой народ: “Оглянитесь назад и помните, как Я поступал с вашими грешными отцами. Я судил их во гневе Моём, ввергая их в нищету, посылая им депрессию и лишения. Помните также, какие Я производил чудеса и сверхъестественные избавления для ваших отцов, когда они обращались ко Мне. Я хочу, чтобы вы помнили как об одном, так и о другом, потому что Я никогда не изменяюсь. Я Тот же вчера, сегодня и вовеки, и Я буду также поступать в отношении вас прямо сейчас. Я буду посылать как суд на нечестивых, так и покровительствовать раскаявшимся. Итак, дети Мои, научитесь из своего прошлого, и не повторяйте тех же ошибок, что ваши отц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атем Моисей увещевал народ: “Вспомни дни древние, помысли о летах прежних родов; спроси отца твоего, и он возвестит тебе, старцев твоих, и они скажут тебе” (Втор.32:7). Он говорил им: “Научитесь от ваших отцов и старцев, которые ушли перед вами. Вернитесь назад и исследуйте их историю. Смотрите, как Я наводил на них суд, и извлеките уроки из их ошибок. Вы должны знать, как Я поступал со всеми этими народами – потому что Я буду таким же образом поступать и с вам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Царь Иосия принимал во внимание уроки прошл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на царский престол в Израиле взошёл Иосия, первосвященник доложил ему о найденной книге, повествующей о том, как Бог поступал с Израилем в прошедшие времена. Затем эту книгу принесли Иосии и прочитали ему. В этом месте Писание говорит, что “Когда услышал царь слова книги закона, то разодрал одежды свои” (4 Цар.22:11).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лагодаря слышанию Божьего Слова, глаза Иосии внезапно открылись. Он был настолько потрясён тем, как далеко Израиль уклонился от Господа, что разодрал свои верхние одежды. Он воскликнул, обращаясь к своим придворным: “Если всё это правда – то, как Бог судил прошлые поколения за их грехи – тогда нам угрожает реальная опасность. Божий гнев уже возгорелся против н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осия сказал тогда священнику: “Пойди, вопроси Господа за меня и за народ и за всю Иудею о словах сей найденной книги; потому что велик гнев Господень, который воспылал на нас за то, что не слушали отцы наши слов книги сей, чтобы поступать согласно предписанным нам” (4 Цар. 22:13).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Царь Иосия поступил так, как заповедовал Моисей: он изучал историю и вспоминал, как поступал Бог с прошедшими поколениями. Он изучал, какого рода поведение навлекло на них Божий гнев, и исследовал настоящее положение, в котором находился его народ. После всего этого Иосия заключил: “Мы согрешили хуже наших отцов, и если Господь судил их тогда, Он должен судить нас сегодня. Наше общество в настоящий момент находится на грани су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звольте мне спросить вас, знаете ли вы какого-либо правительственного лидера, будь то в Америке, или в любой другой стране, который, видя грядущее глобальное бедствие, остановился бы, чтобы размыслить о путях Божиих? Осведомлён ли какой-либо лидер о том, что Божий гнев горит против этого поколения? Имеет ли он достаточно мужества, чтобы признать: “Мы согрешили хуже, чем наши предки, даже в десятилетие декаденса. Мы намного нечестивее их – и Бог судил их Великой Депрессией! Если Господь поражал их за меньшие грехи, как мы можем ожидать пощады? Мы находимся в серьёзной опасно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ам не нужно быть пророком, чтобы знать историю Божьих отношений с грешными народами. Всё это очень ясно открыто в Его Слове. Более того, я считаю, что каждый служитель Евангелия призван предупреждать Божий народ о таких судах. Но где сегодня эти проповедники, которые подобно Исаии, встанут, исследуя Божье Слово, и, поднимая тревогу, воззовут: “Мы стали поколением дерзких, высокомерных, развращённых людей! Мы в сотню раз нечестивее наших отцов в “бурные 20-е”. Мы в серьёзной опасности. Пришло время каяться и облечься во вретище благочестивой печал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 служитель Евангелия, я не могу легкомысленно воспринимать ужасное предостережение Иезекииля ко всем Божьим стражам: “Если же страж видел идущий меч, и не затрубил в трубу, и народ не был предостережён, то, когда придёт меч и отнимет у кого из них жизнь, сей схвачен будет за грех свой, но кровь его взыщу от руки стража” (Иез.33:6). Бог предупреждает всех служителей: “Всякий проповедник Моего Евангелия, который не вникает в Мое Слово и не исследует историю, не поступает так, как заповедал Моисей. Когда придёт для этих ленивых пастырей время предстать предо Мной на суд, они будут стоять с кровью на своих рука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 может какой-либо служитель, изучающий Божье Слово и проводящий время в молитве, не видеть того, что грядёт впереди? Если он не видит приближающегося шторма, он, должно быть, ослеплён то ли чувственностью, то ли апатией. Такой человек недостоин своего звания. Однако, если он всё-таки видит то, что грядёт, он должен предостерегать. Если он отказывается предостерегать Божий народ, а вместо этого позволяет им впадать в грех и апатию – их погибшие души будут обвинением против него на суд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а поможет нам Бог усвоить этот урок!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ть ещё один урок, который мы не извлекли из прошл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Церковь Иисуса Христа в Америке сегодня не научилась полностью доверяться Господу в бедственные времена. Возможно, мы перенесли меньшие испытания в своей жизни – болезни, скорби, утраты, финансовые проблемы. Но мы не изучили ужасных последствий неверия в мрачные, трудные д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авид сказал: “На Тебя уповали отцы наши; уповали, и Ты избавлял их. К Тебе взывали они и были спасаемы; на Тебя уповали и не оставались в стыде” (Пс.21:5-6). Давид сам был одним из этих верных отцов. Действительно, и сегодня он остаётся для нас примером полного упования на Бога. Он свидетельствует, что испытал ужасный, мучительный период в своей жизни, когда он чуть не “упал духом”. Но затем он вновь обретает веру, чтобы быть в состоянии сказать: “Но я верую, что увижу благость Господа на земле живых” (Пс. 26:13). Псалом 90 – это декларация упования Давида на Господа во всякое время, что бы ни встретил он в жиз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егодня очень немногие христиане вполне понимают невероятные чудеса избавления, которые совершал Бог в Ветхом Завете для Своего народа. Мы читали о том, как Бог разделил воды Чермного моря… как Он дал им пить воду из скалы в пустыне… как Он давал им манну с неба… как Он избавил еврейских отроков из огненной печи, а Даниила – из львиного рва… как Он избавлял Израиль от фараона, Голиафа и многих других врагов. Но, очевидно, мы недостаточно применяем эти уроки, чтобы прогнать прочь свою панику, когда восстают трудные времена. И сейчас, в виду грядущего кризиса, мы всё ещё не в состоянии успешно бороться с лавиной страха и беспокойств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мы изучаем историю наших праотцев, мы обнаруживаем, что многие, испытавшие в своей жизни удивительные чудеса, часто впадали в неверие во времена позднейших испытаний. Короче, когда они приближались к самой трудной части своих испытаний, они подводили Бога. Те же самые отцы, которые некогда верно уповали на Бога и раз за разом испытывали Его избавляющую силу, высказывали сомнение и неверие, когда приближались новые трудности: “Вот, Он ударил в камень, и потекли воды, и полились ручьи. “Может ли Он дать и хлеб, может ли приготовлять мясо народу Своему?” (Пс. 77:2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Господь услышал этот ропот Своего народа, Он разгневался: “За то, что не веровали в Бога и не уповали на спасение Его” (Пс. 77:22). Псалмопевец предостерегает нас в этом стихе: мы можем годами уповать на Бога, видя как Он совершает для нас одно чудо за другим – и всё-таки встретиться с бедствием, которое внезапно ввергает нас, как по нисходящей спирали, в состояние неверия, которое огорчает нашего Господа и вызывает у Него гне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ш Небесный Отец хочет, чтобы мы полностью убедились из истории, что Его обетования сохранять Свой народ всегда остаются в силе, что бы ни встречалось на пути. Не имеет значения, насколько мрачными становятся дни. Финансовая депрессия может оказаться более глубокой, чем допускали наши наихудшие опасения. Мы можем встретиться с такой нуждой, что должны будем целыми днями стоять на коленях, молясь о пропитании. Густая тьма может покрыть землю. Тем не менее, остаётся тот факт, что Бог будет всегда охранять и защищать Своих детей. Он хочет, чтобы мы знали: “Я дал вам целую Библию достойных примеров, чтобы показать вам, как Я проявлял Свою силу, выступая за Свой народ. Вы увидите уроки о Моём суде – но также и о Моём покровительстве. Просто посмотрите назад, изучайте их историю и научитесь доверять Мне”. </w:t>
      </w:r>
    </w:p>
    <w:p>
      <w:pPr>
        <w:pStyle w:val="Normal"/>
        <w:ind w:firstLine="284"/>
        <w:jc w:val="both"/>
        <w:rPr>
          <w:rFonts w:ascii="Times New Roman" w:hAnsi="Times New Roman" w:cs="Times New Roman"/>
          <w:sz w:val="24"/>
        </w:rPr>
      </w:pPr>
      <w:r>
        <w:rPr>
          <w:rFonts w:cs="Times New Roman" w:ascii="Times New Roman" w:hAnsi="Times New Roman"/>
          <w:sz w:val="24"/>
        </w:rPr>
        <w:t>Мы должны научиться принимать во внимание Господне Слово по этому вопросу. В противном случае, мы проведём свои дни, как неверующий Израиль – снедаемые паническим страхом и скорбью!</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2.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 xml:space="preserve">БОЖЬЯ КОНЦЕПЦИЯ ПРЕУСПЕВАНИЯ В ТРУДНЫЕ ВРЕМЕНА: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ЕГО ПЛАН СОХРАНЯТЬНАС ЧЕРЕЗ ДОВЕРИЕ ЕГО СЛОВУ</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ин дорогой христианин прислал мне письмо следующего содержания: “Пастор Вилкерсон, пишу вам, потому что озадачен вашими недавними проповедями касательно надвигающегося финансового краха Америки. В течение всей жизни мы со своей женой были добрыми управителями благословений, которыми наделял нас Господь. Мы поддерживали многие служения, подобные вашему, и, конечно же, свою поместную общину. Мы благодарны Господу, что все наши инвестиции были удачными для нас, и теперь мы обеспечены. И у меня к вам следующий вопрос: если экономика близка к краху, куда вы посоветуете вложить наши финанс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олжны ли мы полагаться на наши совместные фонды, или на фондовую биржу, на свой местный банк, или свой спальный матрац? Кажется, все видят, что надвигаются тёмные времена, но никто не даёт никаких рекомендаций, как приготовиться к ним. У нас с женой нет долгов, мы исправно даём десятину, но не знаем, что делать с остальными деньгами. Что вы посоветуете? Я знаю, что вы не являетесь финансовым консультантом, но вы озадачили нас. Хотелось бы услышать об этом от вас и от Всевышн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 христианская супружеская пара со Среднего Запада написала следующее: “Благодарим вас за предупреждение. Мы молимся об инструкциях от Господа о том, как приготовиться. Мы слышим много голосов и пророчеств, которые приводят нас в замешательство, но мы знаем, что Бог не является автором замешательства. Христианская радиостанция в нашей местности уделяет особое внимание пророческому учению, и мы видели несколько странные реакции на пророчества и предупреждения, прозвучавшие в её программах. Один человек решил продать свой дом и переехать с семьёй на квартиру, “потому что”, говорит он, “в любом случае это не протянется долго”. Его жена в подавленном состоянии, а семья расстроена и встревожена его решением. Одна церковь закрылась, потому что люди послушались какого-то пророческого слова. Происходит так много ложных толкований пророческих сло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с несколькими друзьями-молитвенниками пришли к следующему заключению: </w:t>
      </w:r>
    </w:p>
    <w:p>
      <w:pPr>
        <w:pStyle w:val="Normal"/>
        <w:ind w:firstLine="284"/>
        <w:jc w:val="both"/>
        <w:rPr/>
      </w:pPr>
      <w:r>
        <w:rPr>
          <w:rFonts w:cs="Times New Roman" w:ascii="Times New Roman" w:hAnsi="Times New Roman"/>
          <w:color w:val="FF0000"/>
          <w:sz w:val="24"/>
        </w:rPr>
        <w:t>1.</w:t>
      </w:r>
      <w:r>
        <w:rPr>
          <w:rFonts w:cs="Times New Roman" w:ascii="Times New Roman" w:hAnsi="Times New Roman"/>
          <w:sz w:val="24"/>
        </w:rPr>
        <w:t xml:space="preserve"> Мы молимся, чтобы не быть обольщёнными. </w:t>
      </w:r>
    </w:p>
    <w:p>
      <w:pPr>
        <w:pStyle w:val="Normal"/>
        <w:ind w:firstLine="284"/>
        <w:jc w:val="both"/>
        <w:rPr/>
      </w:pPr>
      <w:r>
        <w:rPr>
          <w:rFonts w:cs="Times New Roman" w:ascii="Times New Roman" w:hAnsi="Times New Roman"/>
          <w:color w:val="FF0000"/>
          <w:sz w:val="24"/>
        </w:rPr>
        <w:t>2</w:t>
      </w:r>
      <w:r>
        <w:rPr>
          <w:rFonts w:cs="Times New Roman" w:ascii="Times New Roman" w:hAnsi="Times New Roman"/>
          <w:sz w:val="24"/>
        </w:rPr>
        <w:t xml:space="preserve">. Мы молимся, чтобы ясно слышать Божий голос и быть послушными Ему. </w:t>
      </w:r>
    </w:p>
    <w:p>
      <w:pPr>
        <w:pStyle w:val="Normal"/>
        <w:ind w:firstLine="284"/>
        <w:jc w:val="both"/>
        <w:rPr/>
      </w:pPr>
      <w:r>
        <w:rPr>
          <w:rFonts w:cs="Times New Roman" w:ascii="Times New Roman" w:hAnsi="Times New Roman"/>
          <w:color w:val="FF0000"/>
          <w:sz w:val="24"/>
        </w:rPr>
        <w:t>3.</w:t>
      </w:r>
      <w:r>
        <w:rPr>
          <w:rFonts w:cs="Times New Roman" w:ascii="Times New Roman" w:hAnsi="Times New Roman"/>
          <w:sz w:val="24"/>
        </w:rPr>
        <w:t xml:space="preserve"> Мы молимся, чтобы использовать эти времена для того, чтобы стать более близкими к Господу. </w:t>
      </w:r>
    </w:p>
    <w:p>
      <w:pPr>
        <w:pStyle w:val="Normal"/>
        <w:ind w:firstLine="284"/>
        <w:jc w:val="both"/>
        <w:rPr/>
      </w:pPr>
      <w:r>
        <w:rPr>
          <w:rFonts w:cs="Times New Roman" w:ascii="Times New Roman" w:hAnsi="Times New Roman"/>
          <w:color w:val="FF0000"/>
          <w:sz w:val="24"/>
        </w:rPr>
        <w:t>4.</w:t>
      </w:r>
      <w:r>
        <w:rPr>
          <w:rFonts w:cs="Times New Roman" w:ascii="Times New Roman" w:hAnsi="Times New Roman"/>
          <w:sz w:val="24"/>
        </w:rPr>
        <w:t xml:space="preserve"> Мы молимся, чтобы наше имущество и дома оставались доступными для использования их Богом. Мы хотим быть готовыми приютить других христиан”.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рат-христианин с Западного побережья написал: “М-р Вилкерсон, вы предупреждаете о крахе фондовой биржи, и мы встревожены. Там находятся наши пенсионные фонды. Как вам известно, пенсия является основным источником дохода для очень многих христиан. Широкий круг вкладов зависит от фондовой биржи, и большинство из нас не имеют никакого выбора для инвестирования своих средст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уда должны инвестировать свои фонды и ежегодные доходы организации? Если рухнет рынок, это же участь постигнет и союзные пенсионные фонды, пенсионные фонды учителей и служителей. Я имею миссионерское призвание, и буду нуждаться в этих средствах, чтобы просто жить. Если приближается какой-то экономический кризис, мы нуждаемся в чём-то большем, чем предупреждение. Нам нужны решения, ответ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всего лишь несколько примеров из писем, которые приходят ко мне от искренних христиан из всех частей страны. Большинство этих людей верят, что катастрофа грядёт, и благодарят за предупреждение. Но, они говорят: “Если Бог настолько милосерд, чтобы предупредить нас, где же Его милостивое слово руководства, чтобы направлять нас? Как нам приготовляться? Где наш ковчег безопасности? Будет ли Бог наказывать Своих преданных детей, когда будет расправляться с нечестивыми? Или же Он даст нам ясное слово, как инвестировать наши честно заработанные деньги, чтобы мы могли поддерживать свои семьи и Его труд во время этого грядущего шторм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Люди, задающие эти вопросы, не являются богатыми, алчными христианами, старающимися накапливать деньги. Многие являются благочестивыми, молящимися, жертвующими верующими, которые хотят быть добрыми управителями того, что вверил им Бог.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и христиане говорят: “Мы не знаем, куда обратиться. Мы молились, павши на лица свои пред Господом, но не получили никакого ответа. Пожалуйста, пастор Вилкерсон, посоветуйте нам что-нибудь”. Другие говорят: “Я живу от зарплаты до зарплаты. У меня нет никаких акций или облигаций, так что и нет смысла говорить об этом. Я должен использовать все свои средства, просто, чтобы оплачивать свои еженедельные и ежемесячные счета. Как я буду справляться с этим, если придёт депресс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убеждён, что Бог никогда не скрывает чего-либо важного от Своих драгоценных детей. И если Он собирается предостеречь нас о грядущем шторме, мы можем быть уверены, что Он не оставит нас жить в постоянном страхе и ужасе. Никакой любящий отец не обращается со своими детьми подобным образом, а наш Небесный Отец любит нас больше, чем кто-либо. Истиной является то, что Он готов и желает снабжать нас Своей божественной мудростью и руководством. Но наша проблема в том, что мы не хотим слушать Библейские духовные решения. Мы хотим мирских, базирующихся на житейской мудрости, ответов на такие наши проблемы, как вкладывать ли нам в золото, или куда перевести свои пенсионные фонды, или же не вложить ли нам свои сбережения в казначейские билет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которые из написавших на адрес нашего служения, были достаточно откровенны, чтобы высказаться о том, что в действительности у них на сердце: “Пожалуйста, пастор, избавьте меня от этих общих разговоров и духовных накачек в отношении водительства голоса Божьего, или же того, чтобы позволить Святому Духу быть моим брокером. Я не хочу больше слышать какие-либо богословские ответы, которые ничего не говорят о том, где я могу найти безопасное место для своих сбережений. Какое отношение имеет теология к инвестициям, или знанию того, как делать это в трудные времена? Я просто хочу знать, куда вкладывать свои деньг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ин человек написал: “Ещё в 1980 году я вопросил Бога, как бы Он хотел, чтобы я распорядился нашими семейными деньгами. Место Писания, на которое Он мне указал начиналось со слова “деньги”. Далее Его Слово говорило, что Он будет судить все народы земли за непрекращающиеся грехи. В течение недели Господь сообщил моей жене во сне, что мы должны построить бревенчатый дом и жить на пяти акрах земл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не сделал этого сразу же. Фактически, нам понадобилось пять лет, чтобы переехать на эти пять акров. В подтверждение, Бог совершил много невероятных вещей – над которыми мы не имели никакого контроля – чтобы направить нас к этому. Этой весной мы надеемся приступить к строительству домик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У меня нет сомнений в том, что вы являетесь одним из благочестивых мужей в этой стране, по крайней мере, я имею такое чувство. Я с интересом прочитываю все ваши проповеди. А недавно я прочитал вашу книгу “Последний призыв к Америке”, вместе с последней книгой Пэта Робертсона “Конец века”. Я пишу сейчас, чтобы спросить, как мы знаем, что это конец? Ещё в 1980 году я чувствовал, что мы приблизились к концу, и я читал труды многих других служителей, которые верили, что конец близок. Снова и снова они промахивались – некоторые потому, что просто старались продать книгу, другие же действительно чувствовали, что Бог говорил им эт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му же мы верим? Если бы я ликвидировал наши семейные вклады ещё тогда, мы упустили бы великие возможности. Разве не находится сейчас Америка в том самом положении, как я думал тогда в 1980 году? Или же мы будем продолжать продвигаться таким образом в течение ещё многих лет, возможно даже десятилети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ои родители умерли, оставив нам значительный капитал в виде акций. Теперь я должен решить, что мне делать с этими средствами. Если я удалю их с фондового рынка, мы должны будем платить большие налоги, а до судов нашего Господа, может быть, будет ещё много време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чувствую ответственность перед своими детьми и внуками, чтобы помочь им в их обеспечении. Если это является именно ТЕМ великим судом на нашу страну за все наши невероятные грехи, тогда я хорошо сделаю, изъяв деньги, заплатив налоги и прося Бога указать мне, где лучше всего поместить оставшееся для использования Им и моей семьё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сфера весьма большой ответственности. Нашей семье понадобилось несколько поколений, чтобы накопить эти деньги. У меня есть друзья-христиане, которых, кажется, такие проблемы нимало не волнуют. Фактически, я совершенно изменил своё инвестиционное мышление и остался вне программ, оказавшихся очень перспективными, вследствие знания того, что открыл мне Бог в 1980 году. Знай я, что время продлится так долго, я мог бы продвигаться дальше. Но в настоящее время мы не располагаем подобного рода знание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ногие люди принимают решения, основанные на их убеждённости в ваших отношениях с Богом. Также и я уделяю этому вопросу больше внимания, чем когда-либо прежде, вследствие моего убеждения в вашей близости к Господу. И я верю, что указания, которые Бог даёт каждому из Своих детей, должны быть очень похожими. Если мы вступаем в период великого хаоса, то это является знанием, которое Господь хочет дать всем Своим детям. Если рынок идёт к тотальному краху, а мы имеем пищу, воду и необходимые средства медицины, то Бог желал бы, чтобы каждый из нас также знал об этом. Он может направлять нас индивидуально к различным областям служения, но по этим основным вопросам все мы должны знать одно и то же. Почему мы этого не знаем? И как мы узнаем, когда Он будет говорить к на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прошу о большем, чем объяснение, я молюсь всё это время о том, чтобы каждый из нас мог пребыть в Божьей вол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ногие из моих друзей ожидают, что я буду отвечать, как бы ответил экономист. Они хотят, чтобы я дал им некую добытую тяжким трудом в результате моих исследований мудрость, некоторого рода “внутренний” совет, который я мог получить в молитве. Но дело в том, что я не пророк, и ничего не смыслю в экономик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у меня нет сомнений, что суд при дверях – потому что я изучил Божье Слово по этому вопросу. Я сознаю, что многие могут не хотеть этого слышать, но верю, что самое важное, что нам нужно знать в настоящее время – это Божье Слово. К сожалению, многие христиане столь долго пренебрегают своими Библиями, и им так мало проповедовалось чистое Божье Слово, что они больше не уверены в том, что оно имеет, что сказать им. Они больше не считают, что Писания – это книга ответов. Вместо этого они обращаются к мудрости этого мира. Но сама Библия предупреждает: “Ибо написано: “погублю мудрость мудрецов, и разум разумных отвергну”… Не обратил ли Бог мудрость мира сего в безумие?” (1 Кор. 1:19-2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оверяю ли я экономистам? Нет. Доверяю ли я финансовым бюллетеням, написанными необращёнными знахарями от экономики? Нет. Доверяю ли я совместным фондам, акциям, облигациям, инвестициям фондовой биржи, пенсионным фондам, социальному обеспечению? Нет. Короче, я не питаю доверия ни к одному из существующих сегодня финансовых учреждений. Как христиане, мы не можем уповать на финансовые организации, правительственные агентства или на экономиста, когда Бог говорит, что Он собирается поколебать всё, что может быть поколеблен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саия пророчествует: “И войдут люди в расселины скал и в пропасти земли от страха Господа и от славы величия Его, когда Он восстанет сокрушить землю” (Исаия 2:9). Когда Бог говорит: “Я буду сокрушать (в англ. переводе – “страшно потрясать”) весь мир”, вам лучше поверить, что это будет страшным потрясением. Финансовый мир будет сильно дрожать – и это выходит за пределы всего, что вы можете вообрази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слышал, как многие говорят: “Единственное место, куда можно сейчас вкладывать деньги – это краткосрочные государственные облигации”. Возможно, это так – но даже этот род инвестиций приносит очень малый процент. Заявляю вам, что на этой планете нет больше безопасных гаваней! Единственные решения и ответы – это Библейские решения и духовные ответы, и я не подразумеваю под этим просто некую непрактичную теори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а трудная истина заключается в следующем: если Бог собирается поколебать всё так, что останется только то, что не может быть поколеблено, тогда мы должны искать эти непоколебимые вещи, и стать на твёрдую почву. Я верю, что Божье Слово ясно открывает, что это за непоколебимые вещи, и Он даёт нам легко понимаемый план не только для того, чтобы выжить, но и как преуспеть в трудные време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уществует род верующего, который преуспевает во всём, что он ни делае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жье Слово описывает преуспевающего верующего следующим образом: “И будет он как дерево, посаженное при потоках вод, которое приносит плод свой во время своё, и лист которого не вянет; и во всём, что он ни делает, успеет” (Пс. 1:3). Слово “успевать” здесь означает “побеждать все превратности судьбы”, или “переходить, преодолевая все жизненные напасти”. По словам псалмопевца, этот верующий будет побеждающим, носят ли его напасти духовный, физический или экономический характер.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отивопоставляя этому, Давид говорит: “Не так – нечестивые; но они – как прах, возметаемый ветром” (Пс. 1:4). Согласно Иисусу, грядущий шторм приведёт в панику нечестивых, повергая их в отчаяние. Он предвидел, что “люди будут издыхать от страха и ожидания бедствий, грядущих на вселенную, ибо силы небесные поколеблются” (Лук. 21:26).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ко, благочестивые не будут повергнуты в отчаяние. Они будут встречать на своём пути те же самые сильные ветры бедствий, те же самые страшные времена – но они будут духовно преуспевать. Проходя через всё это, они всё ещё будут делать добрые дела, духовно преуспевая и побеждая, даже в худшие времена. Это Божья мера процветания – хотя это не то, что признаёт или ищет этот мир. Оно не заключается в богатстве, собственности или накоплениях. Вместо этого, оно включает мир, утешение и обеспечение, отсутствие страха и ужаса, когда этот мир начинает колебаться.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Нью-Йорк Таймс” сообщает, что ряд богатых людей в Нью-Йорке уже имеют свой “золотой парашют”, то есть свой план спасения, когда разразится шторм. Они закупили укромные местечки в сельской местности, и теперь запасают там пищу, продукты и даже огнестрельное оружие. Шофёры их личных автомобилей всегда начеку, готовые быстро вывезти их за город при первых признаках мятежа или насил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когда Господь начнёт разрушать до основания все учреждения в Америке и страну поразит паника, единственным реально оставшимся богатством будет знание Господа Иисуса Христа и Его путей. Всякая истинная безопасность находится в Нём. И только пребывая в Нём, мы можем иметь мир, сознавая, что какое бы ни постигло бедствие, никакой ветер или шторм не смогут нас уне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Христианин, который преуспевает в трудные времена – это тот, который отверг совет нечестивых и вверил себя Слову Божьему, как своему единственному советнику и проводник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авид говорит об этом преуспевающем верующем: “Блажен муж, который не ходит на совет нечестивых и не стоит на пути грешных, и не сидит в собрании развратителей” (Пс. 1:1). Псалмопевец говорит намного больше, чем о вовлечении праведника в мерзкие похоти, или хождении в места нечестия с компанией грешников, или общении с безбожными насмешниками. Давид говорит о том, где мы ищем совета и получаем рекомендации. Этот стих говорит: “Блажен верующий, который отказывается принимать решения, или инвестировать, или находиться под влиянием нечестивых экспертов, насмехающихся над Божьим Слов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атем Давид описывает поведение этого преуспевающего верующего: “Но в законе Господа воля его, и о законе Его размышляет он день и ночь!” (Пс. 1:2). В сущности, он говорит: “Если ты хочешь быть приготовленным, ты должен оставить всякую свою зависимость от мирского мышления. Бог не позволит, чтобы Его Невеста зависела от кого-либо или чего-либо в этом мире. Его последователи должны иметь ум Его Сына, и подобно Иисусу, они должны искать Отца всем своим сердцем, душою, разумом и сило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ейчас ты, возможно, думаешь: “Пастор, твоя проповедь – это обольщение и обман. Сначала ты ведёшь нас к вере в то, что мы можем преуспевать в трудные времена, а потом отказываешься дать нам какой-нибудь совет, как жить, чтобы преуспевать. Вместо этого, ты снова возвращаешься к таким туманным и расплывчатым понятиям, как “просто доверься Богу” и “доверься твоей Библии”. Для нас это старый хлам и совершенно непрактично. Мне нужно знать, куда я могу вложить свои деньги – как приготовиться, как поступать мудро, как выжи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заявляю вам, что эти “духовные” ответы касаются самой сути вопроса, и пока это не будет улажено, всё остальное не имеет большого значения. Обращение к Господу имеет непосредственное отношение к тому, чтобы быть сохранёнными в трудные времена – и это очень практично. Фактически, это единственный путь, чтобы подготовиться и выжить. Это первый шаг – место, с которого должен начинать каждый из нас. В конце концов, мы не вправе ожидать, что Бог будет направлять нас, если мы не идем к Нему и не просим Его об эт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не позволит, чтобы Его народ обращался куда-нибудь помимо Него за советом и руководством. Всякое доверие к нечестивым, которые глумятся над Его Словом, рассматривается как нечести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жье Слово вовсе не является чем-то неясным в этом вопросе об обращении к совету нечестивых: “Горе тем, которые идут в Египет за помощию, надеются на коней и полагаются на колесницы, потому что их много, и на всадников, потому что они весьма сильны, а на Святого Израилева не взирают и к Господу не прибегают!” (Исаия 31:1). Исаия говорит Божьему народу: “Вы бегаете повсюду, ища руководства. Вы нуждаетесь в совете – но не хотите прийти к Господ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орок предостерегает, что всякая вера в помощь со стороны нечестивых, в конце концов, рухнет: “…и все вместе погибнут” (Исаия 31:3). Подобное же предостережение даёт и Иеремия: “Так говорит Господь: проклят человек, который надеется на человека и плоть делает своею опорою, и которого сердце удаляется от Господа” (Иер. 17:5).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атем Иеремия добавляет следующее слово надежды: “Благословен человек, который надеется на Господа, и которого упование – Господь. Ибо он будет как дерево, посаженное при водах и пускающее корни свои у потока; не знает оно, когда приходит зной; лист его зелен, и во время засухи оно не боится и не перестаёт приносить плод” (Иер.17:7-8).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е, кто полностью доверяются Господу Иисусу, вообще не должны волноваться и тревожиться, вглядываясь в будущее. Конечно, никто из нас не знает полностью об этом ужасном шторме, с которым мы должны будем встретиться, но это не имеет большого значения для тех, чья вера покоится на Божьем Слов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видим пример такого рода веры в жизни апостола Павла. Он говорил: “И вот, ныне я по влечению Духа иду в Иерусалим, не зная, что там встретится со мною” (Деян. 20:22). Идя в Иерусалим, Павел не имел никакого представления о том, что с ним произойдёт. Он не знал, что дикая толпа выволочет его из храма; что весь город восстанет на него, досадуя на его учение; что он будет скован цепями, заключен в темницу, и ему будет угрожать смерть; что его приведут к правителям, и он подвергнется судебному расследованию и что он, в конце концов, окажется в римской тюрьме. Однако, несмотря на всё, что предстояло ему впереди, Павел мог искренно свидетельствовать: “Когда я вглядываюсь в будущее, я совершенно не знаю, что встретится мне на пути. Всё, что я знаю, это то, что Дух Святой предупредил меня, что впереди меня ожидают трудные времена и скорби”. “Дух Святый по всем городам свидетельствует, говоря, что узы и скорби ждут меня” (Деян. 20:23).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чему Павел был готов встретить лицом к лицу любое предстоящее затруднение или опасность? Он знал, что Святой Дух был верен, чтобы наперёд предупредить его! Хотя он знал, что приближались бедственные времена, Павел мог сказать: “Но я ни на что не взираю и не дорожу своею жизнью…” (Деян. 20:24). Этот муж Божий свидетельствовал всему миру: “Трудные времена, бедственные времена, времена потрясений – всё это не волнует меня. Я ничем не дорожу, даже самой своей жизнью. Это всё может уйти, ибо я не получаю никакого удовольствия ни от чего в этом мире. Я не дорожу ничем, кроме Христа – Он является единственной моей реальностью! Вот почему я каждый день умираю для этого мира. Хорошие времена и плохие времена, времена изобилия и времена нужды – для меня всё равно. Всё это не имеет значения, потому что я имею Христа. Он для меня всё! Мой Христос проведёт меня через всякое трудное время. Он совершит пу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 причина того, что на Павла не оказывали влияния потенциальные трудности, была та, что он не домогался богатства или приобретений. Напротив, он знал, что и то, что он имел, следовало разделить с бедными и нуждающимися. “Ни серебра, ни золота, ни одежды я ни от кого не пожелал… Во всём показал я вам, что, так трудясь, надобно поддерживать слабых и памятовать слова Иисуса, ибо Он сказал: блаженнее давать, нежели принимать” (Деян. 20:33,35).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был свидетелем подобного же благочестивого отношения, получив письмо, которое пришло на адрес нашего служения от одной чудесной бабушки-христианки. Эта женщина верит, что Бог показал ей во время молитвы, что времена будут такие плохие, что многие люди не будут в состоянии приобрести даже незначительные вещи, в которых они будут нуждаться. И она начала собирать иголки, спички, свечки, нитки, шпильки для волос и т.д. – всякие предметы, которые люди обычно выбрасывают. Сейчас в её квартире полно этих вещей, которые она собирает. Зачем? Она хочет быть благословением для людей – раздавать бедным и нуждающимся в трудные време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равните теперь её дух с этими людьми, включая некоторых христиан, которые решили защищать свои продовольственные запасы с помощью оружия. Я видел книги, где говорится о том, как подготовиться к грядущей депрессии, и многие из них полностью проникнуты воинственным духом. Некоторые авторы, включая верующих, полагают, что люди должны быть готовы защищать свои припасы любой ценой, даже если это означает стрельбу по захватчика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нечно, разумно сделать некоторый запас продуктов и других вещей – но только так, как наставлял Павел: “Поддерживайте слабых и делитесь тем, что имеете, а не накапливайте это для себ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звольте мне сказать вам, почему ничто из этих грядущих бедствий не должно нас волновать – потому что наша година мрака и тьмы есть время проявления Божьей сил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ремя проявления Божьей силы наступает, когда Его народ приходит к концу своей силы и способности. Наш Господь демонстрирует нам Свою силу, когда мы находимся в самом низком положен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удесный пример этого мы находим в Евангелии от Иоанна. Иисус, Его мать и ученики были приглашены на брачный пир в Кане. Вы знаете эту историю: когда на брачном пире не стало вина, Мария обратилась к Иисусу и сказала: “Сын, у них нет больше вина. Пожалуйста, сделай что-нибудь”. Но Иисус ответил: “…что Мне и тебе, Жено? Ещё не пришёл час Мой” (Иоан. 2:4). Нужно заметить, что ответ Христа Своей матери не был выражением непочтения. В действительности, в восточной культуре обращаться к матери как к “женщине” было величайшим знаком уважения. Иисус буквально говорил: “Мать, Я не могу сделать того, о чём ты просишь. Ещё не совсем Моё время”. Это было в соответствии с Христовым обязательством делать только то, что показал Ему Его Небесный Отец.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однако, знаем, что час Иисуса наступил вскоре после этого разговора, когда Он превратил воду в вино для свадебных гостей. Действительно, это был “час” для демонстрации Его силы. Но почему Иисус вначале сказал, что Его час ещё не пришёл?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это было потому, что когда Мария впервые говорила к Нему, у людей на пиру всё ещё оставалось в их чашах вино. Христос говорил Своей матери: “Моё время, время для демонстрации Моей силы ещё не настало, потому что у этих людей ещё кое-что остаётся. Мой час приходит, когда не остаётся никакой надежды – никаких ресурсов, на которые можно было бы надеяться по плоти. Это должен быть момент полной зависимости от Меня. И сейчас для того, чтобы явилась Моя сила, каждая бутылка и чаша должны быть пустыми. Ни в одной чаше не должно оставаться ничего, прежде чем Я стану для этих людей Даятелем. Все ресурсы должны быть исчерпа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и есть то время, когда Иисус Христос входит с силою – когда наши ресурсы иссякли! Это в точности является тем, что случилось с Божьим народом у Чермного моря. Израиль возопил к Богу, чтобы Он показал Свою силу над их врагами, египтянами. Но Бог медлил, пока не исчезла всякая надежда на человеческое избавление, и все человеческие планы истощились. Только в этот самый тёмный час Бог начал действова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к обстоит дело в жизни Божьего народа и сегодня. Час нашего Господа приходит, когда мы видим, что ничего не можем сделать, чтобы изменить наши обстоятельства. Это случается, когда мы осознаём: “Я не знаю, откуда придёт мой следующий денежный чек. Я не знаю, что случится со мной или моей семьёй. Ни справа, ни слева я не вижу никакого источника. По-человечески говоря, на горизонте нет ничего, что вселяло бы надежду. Я не знаю, куда инвестировать, или что делать со своими финансами. Но у меня есть Его обетование являть Свою силу, чтобы поддерживать и сохранять меня и мою семь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емонстрация Христом силы в этом отрывке не предназначалась просто для того, чтобы угодить гостям или спасти свадебный пир от неловкого положения. Его чудесное дело имело целью умножить веру в тех, кто составляли близкое Его окружение – в Его учениках. И урок, который Он преподал им, применим и к нам сегодня. Он говорит: “Я хочу, чтобы вы видели, что Моя любовь в первую очередь принадлежит Моему народу. Я забочусь, чтобы у вас было достаточно пищи, чтобы вы имели крышу над головой, чтобы вы имели одежду. Когда всё вокруг вас рушится, это Мой час, чтобы явить вам Мою могущественную любовь и заботу о в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я земля скоро окажется покрытой густым мраком, и это будет час таких лишений и смятения, что только Христос в это время сможет обеспечивать наши нужды. У нас могут иссякнуть все ресурсы, когда не будет никакой человеческой силы, к которой мы могли бы обратиться за помощью. Но мы можем найти утешение и ободрение в следующей Библейской истине: чем становится темнее, тем ярче будет сиять свет нашего Господа. Наше время отчаяния является часом силы нашего Господа – и Он даст нам всё потребно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ожет быть, вы тревожитесь: “Неужели будет депрессия? Неужели будет крах фондовой биржи, за которым последуют безработица, истощение продовольственных ресурсов, неопределённость и повсеместная тьма?”. Мой единственный ответ следующий: крепко держитесь вашей веры и знайте, что пришёл час Христовой силы! Да, мы можем встретиться с часом величайшей в истории тьмы. Но это означает также, что мы будем свидетелями величайших чудес, неизвестных всем предшествующим поколениям. Когда будут исчерпаны все наши ресурсы, мы увидим, одно за другим, чудеса Божьих даяний; Бог будет совершать удивительные, сверхъестественные дела. Он сберегает наилучшее вино на эти последние дни – и Он будет чудесно заботиться о том, чтобы наш ежедневный запас не иссякал. </w:t>
      </w:r>
    </w:p>
    <w:p>
      <w:pPr>
        <w:pStyle w:val="Normal"/>
        <w:ind w:firstLine="284"/>
        <w:jc w:val="both"/>
        <w:rPr>
          <w:rFonts w:ascii="Times New Roman" w:hAnsi="Times New Roman" w:cs="Times New Roman"/>
          <w:sz w:val="24"/>
        </w:rPr>
      </w:pPr>
      <w:r>
        <w:rPr>
          <w:rFonts w:cs="Times New Roman" w:ascii="Times New Roman" w:hAnsi="Times New Roman"/>
          <w:sz w:val="24"/>
        </w:rPr>
        <w:t>Благодарение Богу, в этот тёмный час в наших сердцах будет рассветать свет – и будет сиять ярче, чем когда-либо!</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3.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ПОДГОТОВКА К ТРУДНЫМ ВРЕМЕНАМ:</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БОЖИЙ ПЛАН – ЭТО, ПРЕЖДЕ ВСЕГО ПОДГОТОВКА СЕРДЦА</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ногочисленные христианские финансовые консультанты выпускают бюллетени или используют интернет, предлагая способы, как верующие могут приготовиться к бедственным дням впереди. Наиболее распространённый совет, который они предлагают людям – это выезжать из крупных городов, купить землю в уединённом месте, выкопать колодец, устроить хранилище и начать запасать пищу, одеяла и прочие припасы для того, чтобы иметь под рукой двух-трёхгодичный запас на время приближающегося финансового кризис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к посоветовали одной пожилой христианке её друзья, которые сами занимаются устройством всего этого. Не так давно эта дорогая женщина написала нам письмо, спрашивая: “Пастор Давид, что я могу сделать, чтобы приготовиться к грядущим тяжёлым временам? Мне 87 лет и 4 месяца, и средства мои ограничены. Я не в состоянии сделать всего, что, как они говорят мне, необходимо для того, чтобы приготовиться. Я бы с радостью жила в сельской местности и имела свой собственный колодец. Я выросла на ферме и знаю, что такое жизнь без современных удобств. В нашей семье было двенадцать детей, и у меня всегда имелся под рукой хороший запас продуктов, потому что я с детства научилась так жить. Но всё же я прежде всего уповаю на Бога и молюсь, прося у Него руководства. Что ещё я могу сделать, чтобы приготовить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пишу эту главу для этой дорогой 87-летней святой и для всех других христиан, живущих в больших и малых городах и имеющих ограниченные доходы, живущих от зарплаты до зарплаты, у которых нет денег для покупки убежища, но которые хотят полностью быть готовыми к финансовому бедствию. Позвольте мне преподать вам то, что, я верю, является Божьим взглядом на вопрос подготовки к трудным временам. Я хочу показать вам Его путь, а не человеческие способы. Вам вовсе необязательно иметь очень большой запас наличных денег, и вам нет необходимости покидать свою квартиру или дом и переселяться в сельскую местность (если только Господь не привёл вас к этому решению). У Бога уже имеется план для в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прилежно искал Господа, вопрошая Его о моей ответственности перед моей общиной церкви на Таймс-Сквер в Нью-Йорке в отношении грядущего краха. Целые дни я проводил в молитве о том, как мне приготовить их к трудным дням впереди. Однажды я прогуливался вдоль спокойной сельской дороги, уединившись с Господом, чтобы слышать Его голос. Я начал свою прогулку, когда уже смеркалось; на небе ярко сияла луна. Идя вдоль дороги, я начал думать о том, что, как я верю, грядё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а несколько лет до войны в Персидском заливе я предупреждал, что на Ближнем Востоке будет полыхать пятьсот пожаров. Большинство людей не обратили внимания на мои слова. Но после войны там горели как раз пятьсот три Кувейтские нефтяные скважины, подожжённые Саддамом Хусейном. Это и многие другие полученные мною предупреждения исполнились. Так и в эти дни я пристально слушаю, когда Господь говорит мне о грядущих события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дя в ту ночь по сельской дороге, я мысленным взором видел город Нью-Йорк, объятый пламенем. Я видел, как одновременно горели более, чем тысяча пожаров – образ, который я видел до этого. Там были народные волнения, кровопролитие, движущиеся по улицам танки, войска, силою оружия пытающиеся навести порядок. Люди толпами нападали на продовольственные магазины, грабя торговцев, не поддаваясь никакому контрол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огда, идя дальше, я подумал о всех этих чудесных, верных людях, посещающих церковь на Таймс-Сквер – преданных христианах, которые окажутся в гуще всего этого. Я сознавал, что когда настанут беспорядки, для них не останется пищи в продуктовых магазинах. Компьютерные неисправности будут влиять на их работу и зарплату. Насилие на улицах может удержать их за закрытыми дверями их домов – возможно, в продолжение недел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был настолько ошеломлён этими мыслями, что должен был ухватиться за деревянную изгородь, чтобы не упасть. Я начал плакать, взывая к Господу: “О Боже, как я могу приготовить этих преданно любящих людей к такому разорению? Никто из них не может просто так сняться с места, прихватив всё необходимое, и бежать из города. У большинства из них нет автомобиля или какого-либо транспортного средства, и они имеют малый доход. Они просто борются за то, чтобы оплачивать квартиру и покупать жетоны для проезда в метро, не говоря уже о покупке убежища в Вермонте или Монтан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У них нет ни семьи, живущей за городом, ни убежища, и ограниченные возможности для откладывания запасов на случай крайней нужды. Большинство живут в тесных квартирах, которые уже переполнены только самым необходимым. Пожалуйста, Отец, дай нам слово, план для выживания. Что я могу сделать, как пастор? Ты сказал мне предупредить их о том, что грядёт. Почему Ты не можешь дать мне Твой план для сохранения нас? Что Ты хочешь, чтобы я сказал Твоему народ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осподь услышал мой вопль и дал мне слово утешения. Он прошептал к моему сердцу: “Давид, ты видишь всё это со своей точки зрения. Дай же Мне показать тебе Мо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т что, как я верю, является Божьим планом для выживания Его народа во всяком шторм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динственным надёжным приготовлением является приготовление сердца, а не тела. Если вы любите Господа, это является тем, с чего должны начинаться все приготовле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прос подготовки носит в первую очередь духовный характер, и только потом следует забота о телесном или материальном. Если ваше сердце неправо пред Господом, все ваши приготовления, с целью сохранить своё тело, будут тщетным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е, кто уже теперь расположили своё сердце, чтобы искать Бога всем своим естеством, насыщая своё сердце и разум Его Словом и всё более прилепляясь ко Христу, приготовлены к грядущему шторму лучше, чем кто-либо. Они более безопасны и защищены, чем даже те христиане, которые сделали годичный или двухгодичный запас продовольствия в каком-нибудь сельском убежище, но не сконцентрировались на своём духовном здоровь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звольте мне подтвердить всё это из Писаний. Когда Бог сказал сынам Израилевым приготовиться к тому, чтобы покинуть Египет в любой момент, Он не дал им инструкций, как запасаться продуктами, водой или снаряжением для их путешествия, хотя я не вижу в этом ничего плохого. Вместо этого, Он сказал Моисею: “Будь спокоен!” Что говорить нам о трудных временах – эти люди направлялись в пустыню – голую, безводную пустыню – без каких бы то ни было видимых материальных запасов. Они встретились с нулевой занятостью, не имея никаких продовольственных запасов и источников воды. В Египте, по крайней мере, они имели всякую пищу, в которой они нуждались. Но теперь единственным, что они имели, было Божье обещание поддерживать и сохранять их на протяжении их пути через пустын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динственная инструкция, которую Бог дал Израилю для приготовления, носила духовный характер – приготовление сердца. Вкратце, Господь сказал им три вещ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1. “Получите безопасность посредством крови”. Каждая семья должна была заколоть агнца и окропить его кровью косяки своего дома, и им было сказано, что они могут оставаться в безопасности благодаря этой крови. Пока на косяках была кровь агнца, эта семья была в безопасности от карающего Господнего ангела, который скоро должен был поразить Египет. Итак, благодаря послушанию Божьим инструкциям, израильтяне были надёжно защищены не только духовно, но и физически. Находясь под защитой крови агнца, все в доме – взрослые, дети, старики – оставались в безопасно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араллель с сегодняшним днём для нас очевидна: мы должны приготовиться к грядущему бедствию, благодаря удостоверению в том, что мы находимся под защитой Крови Агнца Иисуса Христа. Мы должны довериться сохраняющей, спасительной силе Его пролитой Крови и покоиться безопасно в этом, благодаря вер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2. “Ешьте агнца”. Израильтяне должны были вкушать закланного агнца. Конечно же, агнец, которого они ели, был прообразом Христа. Закланное животное олицетворяло Его распятое тело и пролитую кровь. Подобным образом сегодня, когда мы встречаем наступающие трудные времена, это место напоминает нам о том, чтобы мы питались Христом, как израильтяне вкушали агнца, следуя Божьему указани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звольте мне спросить вас: что вы вкушаете в эти дни? Назидаете ли вы своё духовное тело, питая свою душу Его обетованиями и уединяясь с Ним? Усваиваете ли вы ежедневно Божье Слово, сохраняя Его в своём сердце? Становитесь ли вы духовно сильнее, чтобы встретить то, что предложит вам пустыня, когда иссякнут все человеческие ресурсы? Если нет, то вам лучше начать вкушать Его теперь, пока ещё есть время. Он является той пищей, которой вы должны запасать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3. “Будьте готовы идти в любое время”. Израиль должен был быть готов немедленно по получении извещения покинуть всё, оставить всякие удобства и спокойную жизнь. Таким образом, когда, в конце концов, для них пришло время уходить, единственной пищей, которую они с собой имели, было пресное тесто. Этого было вполне достаточно, чтобы хватило им на несколько дней. Господь наставлял их: “Вы должны будете научиться доверяться Мне – отдать своё благополучие и будущее полностью в Мои рук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о же самое справедливо и для нас сегодня. Мы не должны быть привязаны к чему-либо в этом мире. Скорее, мы должны быть готовы доверить саму свою жизнь Божьей заботе так, как мы никогда до этого не сознавали. Мы должны иметь духовный настрой Нового Иерусалима; наши очи должны быть устремлены на вечность. Мы должны быть готовы потерять всё и совершенно предать свою жизнь, семью и будущее в заботливые руки Госпо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видим иллюстрацию такого рода приготовления в Писании в образе Невесты Христа. Бог избрал нас, Свою побеждающую Церковь, в качестве Невесты для Своего Сына. Об этой Невесте говорится, что она отделена, обручена Иисусу, “…которую Он приобрёл Себе Кровию Своею” (Деян. 20:28).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должно быть в центре внимания этой Невесты? В её сердце должно быть приготовление к бракосочетанию со своим возлюбленным Женихом. Однако, я верю, что Божье сердце скорбит о жалком духовном состоянии Невесты Его Сына. К прискорбию, взоры многих из тех, кто составляют Невесту Христа, обращены к другим любовникам. Они осквернили себя любовью к этому миру и тому, что в нём, и теперь их брачные одежды запачканы и запятна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постол Павел пишет: “…как и Христос возлюбил Церковь и предал Себя за неё, чтобы освятить её, очистив банею водною посредством слова; чтобы представить её Себе славной Церковью, не имеющею пятна, или порока, или чего-либо подобного, но дабы она была свята и непорочна” (Еф. 5:25-27). Павел разъясняет: “Мы должны быть святы для нашего Жениха – без пятна, порока, или чего-либо подобн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м предлагается приготовиться к тому, чтобы оставить этот проклятый грехом мир и быть с Иисусом, а не прилепляться всё больше и больше к тому, что в этом мире. Вы не являетесь истинно любящим Иисуса, если не готовитесь ежедневно ко встрече с Ни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книге Откровения мы читаем о святом народе, сходящем от Бога с неба, приготовленном, как Невеста.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И я, Иоанн, увидел святый город Иерусалим, новый, сходящий от Бога с неба, приготовленный как невеста, украшенная для мужа своего” (Откр. 21:2). Святой город, о котором здесь говорится – это Сион, и он состоит из побеждающих, духовных детей Божьих. Эти люди восседают со Христом на небесах. Они проводят много времени наедине со своим Господом, ища лица Его. И всякий раз, когда они выходят из своей тайной комнаты молитвы, они, как говорит Иоанн, “сходят от Бога с неба”, где они проводят время с Ни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а группа верующих, составляющих Невесту, не получает никакого удовольствия от этого мира. Их чувства не привязаны к материальным вещам; наоборот, их сердца находятся всегда там, где находится их Господь. Их, может быть, не так уж много, но их взоры не устремлены ни на кого больше, кроме Иисуса. Он магнетически притягивает их сердца, которые влечёт в Его присутствие. Каждое утро они встают, мысленно говоря: “Господь, я благодарю Тебя за мою семью, мою работу и всё, что Ты мне даёшь. Но я знаю, что ничего из этого земного не пребудет вечно. Моё сердце не здесь, оно с Тобой, Иису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вятые, составляющие сегодня Невесту Христа, не готовятся спасать свою шкуру во время шторма. Самое важное приготовление, которое они совершают, это уйти на великий брачный пир. Эта Невеста украшает себя, готовит себя, очищает себя верою. Она приводит в порядок своё сердце, позволяя ему быть влекомым к своему Возлюбленному. Сердце её не привязано ни к чему, что от этого мира, потому что единственное, что она желает, это быть со своим Жених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ой чудесный, небесный образ того, что происходит с Невестой Иисуса на земле! Но я удивляюсь, насколько более серьёзно другие христиане занимаются тем, чтобы обеспечить своё физическое благосостояние. Все их внимание устремлено на то, чтобы отстояться на якоре в шторм. Они не вкушают Агнца, вместо этого они напрягаются, пытаясь справиться с этим штормом. Они одурманивают своё сердце грязью этого мира, потому что сосредоточены на земном. И теперь они не являются больше духовным народом, но плотским и чувственны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 небесах должна быть великая скорбь о множестве тех, которые тратят свои силы на то, чтобы удостовериться, что их земная судьба в безопасности. Наш Господь, должно быть, говорит: “О, если бы вы проявляли такое рвение ко Мне – если бы вы были столь же изобретательны в приготовлении своего сердца для Мен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не против тех, кто предупреждает, чтобы христиане приготовлялись к бедствию, предпринимая физические меры предосторожно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 первый взгляд, имеет смысл иметь под рукой запас продовольствия и воды, и предпринимать многие другие меры предосторожности, к которым призывает нас Бог. Многие проповедники этого рода приготовления являются верующими, которые цитируют из книги Притч: “Благоразумный видит беду, и укрывается; а неопытные идут вперёд, и наказываются” (Пр. 22:3). Эти верующие заявляют, что поскольку данный стих повторяется ещё раз в Пр. 27:12, это должно быть важной истиной, чтобы поступать так. Это прав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ко, я верю, что это место более применимо к духовному приготовлению, чем к физическому. Используя подобный язык, Исаия пишет: “И человек будет как защита от ветра и покров от непогоды, как источники вод в пустыне, как тень от великой скалы в земле жаждущей” (Исаия 32:2 – англ. перевод). “Человек” (или “муж”), о котором говорит здесь Исаия – это Христос. В сущности, он говорит: “Если ты благоразумен и мудр, ты будешь безопасен под Кровью Христа. Ты будешь сокрыт в Нём; направь же твою веру на Него и доверься Е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ногие верующие вручили свою вечную судьбу в руки Господа – но не все сделали то же самое в отношении своей земной судьбы. Если единственное ваше приготовление к будущему заключается в заботе о вашей личной безопасности, вас ожидают очень трудные времена. Подумайте: сколько вы можете запасти, и насколько долго? Есть смысл иметь запас продуктов на несколько месяцев, но что если вы сделали запас на год или два, а трудные времена продлятся три года? Некоторые экономисты предсказывают, что экономический кошмар, к которому мы приближаемся, продлится очень долго – и я согласен с ними. Итак, что, если это продлится восемь, десять, двенадцать или даже больше ле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осто не существует никакого достаточно надёжного способа приготовления к грядущему. Конечно, Бог будет направлять Свой народ относительно того, что делать, как поступать мудро и как запасаться тем, что необходимо, но это никогда не было центральной заботой Христовой Невест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Уверяю вас, если вы заняты духовными приготовлениями – приводя в порядок своё сердце, разделываясь со грехом, горячо взывая к Господу, уповая на Его Слово, назидаясь в вере – тогда вы будете готовы к чему угодно. Вы сможете без страха встречать депрессию, потери и лишения, приходящие отовсюду бедствия. Вы будете готовы ко всяким бурным водам, наводнениям, огненным печам, гонениям, неурожаям, засухам, скудости, болезням. Но, главное, вы будете готовы слышать трубу Божию в этот последний час. Вы будете приготовлены к шествию на брачный пир, чтобы быть соединёнными со Христ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поставил завет хранить и защищать тех, кто продолжает горячо любить 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завет, который заключил с нами Бог, содержит в себе тайну совершенного мира, который не зависит от того, какой шторм может разразиться. Вначале Он заключил этот завет с Авраамом. Писание говорит нам: “…было слово Господа к Авраму в видении, и сказано: не бойся, Аврам; Я твой щит; награда твоя весьма велика” (Быт. 15:1). Слово “щит” в этом стихе означает “покровитель, ограда, стена безопасности”. Какое великое обетование! Бог уверял Авраама: “Куда бы ты ни пошел, и что бы ты ни встретил, тебе никогда не нужно бояться. Я являюсь всем тем, в чём ты когда-либо будешь нуждать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добавок, фраза “награда твоя весьма велика” здесь означает буквально “жалованье, зарплата, компенсация, блага”. Бог красноречиво говорил Аврааму: “Я собираюсь не только защищать тебя, но также буду заботиться о твоих физических нуждах. Я буду твоим проводником и советником, твоим казначеем. Всё, получаемое тобой, будет приходить из Моей руки. Всё, что тебе нужно делать, это праведно ходить предо Мной, полагаться на Меня и любить Меня всем сердцем твоим. Если ты будешь делать всё это, Я воздам тебе всем, что необходимо в твоей повседневной жиз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добный же завет Бог заключил также с сыном Авраама Исааком и с сыном Исаака Иаковом, а затем и со всем Израилем. В конечном итоге, это было действительно для всего “семени Авраама”. Конечно же, к семени Авраама относятся все, кто живёт и пребывает во Христе Иисусе, ходя верою в Его искупительную Кровь: “…не плотские дети суть дети Божии; но дети обетования признаются за семя (Авраамово)” (Рим. 9:8). “Познайте же, что верующие суть сыны Авраама” (Гал. 3:7). Если вы ежедневно доверяетесь Иисусу как своему Господу и Спасителю, верой полагаясь на Него, тогда вы являетесь семенем Авраам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ы можете спросить: “Что тут особенного – быть семенем Авраама? Почему я должен быть так озабочен этим вопросом?”. Это важно, поскольку Бог заключил этот непреходящий завет – быть щитом, покровителем, стеной безопасности – с Авраамом и его семенем. И как дети Авраама, мы должны утверждать этот завет верою. Мы должны притязать на ту же власть, избавление и защиту, которую Бог обещал Аврааму. Поскольку Бог поклялся хранить Авраамово семя Своей благодатью и силой, никто из верующих не должен больше боять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нечно же, этот завет действителен до сего дня. Библия говорит: “Вечно помнит завет Свой, слово, которое заповедал в тысячу родов, которое завещал Аврааму, и клятву Свою Исааку” (Пс. 104:8-9). “И поставил то Иакову в закон и Израилю в завет вечный” (Пс. 104:1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ое ещё более великое покровительство можем мы иметь, чем находиться под Божьим клятвенным заветом хранить нас и обеспечивать всякую нашу нужду в эти труднейшие времена? И всё, что мы в свою очередь должны делать – это любить Его. Послушайте снова, что говорит об этом Божье Слово: “Во свидетели пред вами призываю сегодня небо и землю: жизнь и смерть предложил я тебе, благословение и проклятие. Избери жизнь, дабы жил ты и потомство твоё, любил Господа, Бога твоего, слушал глас Его и прилеплялся к Нему; ибо в этом жизнь твоя и долгота дней твоих, чтобы пребывать тебе на земле, которую Господь с клятвою обещал отцам твоим Аврааму, Исааку и Иакову, дать им” (Втор. 30-19-2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заверяет нас здесь, как Он заверял Израиля: “Не имеет значения, что происходит вокруг тебя. Я благословлю тебя достаточно. Я буду твоей безопасность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сле прочтения и слышания о Божьем завете быть щитом, покровительством и охраной Своего народа, многие христиане всё ещё не могут справиться с некоторыми местами из Библ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ногие христиане считают, что следующее место из Писания идёт вразрез со всеми обетованиями Божьего завета: “Другие испытали поругания и побои, а также узы и темницу. Были побиваемы камнями, перепиливаемы, подвергаемы пытке, умирали от меча, скитались в милотях и козьих кожах, терпя недостатки, скорби, озлобления; те, которых весь мир не был достоин, скитались по пустыням и горам, по пещерам и ущельям земли. И все сии, свидетельствованные в вере, не получили обещанного, потому что Бог предусмотрел о нас нечто лучшее, дабы они не без нас достигли совершенства” (Евр. 11:36-4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которые верующие, читающие этот отрывок, недоумевают: “Где же была защита для этих мучимых верующих? Где была эта стена, ограда? Они все горячо любили Христа – и должны были страдать за Н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м нужно понять, что в Теле Христа, до того, как придёт Иисус, будет намного больше ужасных страданий. Иоанн пишет о тех, которые будут мучимы: “И когда Он снял пятую печать, я увидел под жертвенником души убиённых за Слово Божие и за свидетельство, которое они имели. И возопили они громким голосом, говоря: доколе, Владыка святый и истинный, не судишь и не мстишь живущим на земле за кровь нашу? И даны были каждому из них одежды белые, и сказано им, чтобы они успокоились на малое время, пока и сотрудники их и братья их, которые будут убиты, как и они, дополнят число” (Откр. 6:9-11).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десь содержится трезвое предупреждение к Церкви Христа: многие верующие будут убиты за своего Господа непосредственно перед самым концом. Конечно, никто из нас не хочет слышать такого рода известия. Но мы можем не сомневаться, что это будет происходить, и именно так, как говорит Писани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давно я видел пример этого рода страдания в одном из полученных мной миссионерских сообщений. Там рассказывалось об ужасном преследовании китайских христиан в Индонезии. Светские агентства новостей сообщали о беспорядках, в ходе которых были убиты эти китайцы, но в сообщениях не упоминалось, что многие были убиты за свою христианскую веру. Было зверски убито более 1500 человек. Пока я пишу это, гонения продолжают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и люди, упомянутые в послании к Евреям и Откровении, подвергшиеся ужасным страданиям, были избранными, которые были особенно близки к Господу. Я верю, что они так сильно любили Христа, что их сердца были уже с Ним в славе, и поэтому они радовались всему, что содействовало их скорейшему соединению с Ни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исание свидетельствует, что они были “…убиенными за Слово Божие и за свидетельство, которое они имели” (Откр. 6:9). Для этих святых не имело значения, живут они или умирают. Даже если Бог не избавил их от смерти, они не собирались изменять своё свидетельство. Библия говорит, что они даже предпочли не быть избавленными, чтобы вместо этого получить “лучшее воскресени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этот род мученичества предназначен для особых людей. Как пишет автор послания к Евреям, этот мир просто недостоин таких людей. Мученичество – это особое призвание для особых люд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и мы, которые, вероятно, не хотели бы быть мучениками, должны мужаться. Бог любит слабодушных, как вы и я, ничуть не меньше, чем тех, кто были убиты за свою веру. У нашего Господа достаточно слуг, которые желают принять высокую честь страдать за Него даже до смерти; Ему нет нужды призывать трусливых и боязливых. И Его завет всё ещё остаётся в силе для всех Его детей. Его обетования всё ещё истин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аже если мы, в конце концов, встретим гонение и смерть, наш Господь даст нам всю благодать, в которой мы нуждаемся, в час, когда она потребуется. И когда мы будем идти, чтобы встретиться с Ним, мы испытаем величайшее блаженство, доныне неизвестное нам. Мы выйдем с восклицаниями хвалы Богу – потому что будем славно удивлены и приготовлены Его благодатью. </w:t>
      </w:r>
    </w:p>
    <w:p>
      <w:pPr>
        <w:pStyle w:val="Normal"/>
        <w:ind w:firstLine="284"/>
        <w:jc w:val="both"/>
        <w:rPr>
          <w:rFonts w:ascii="Times New Roman" w:hAnsi="Times New Roman" w:cs="Times New Roman"/>
          <w:sz w:val="24"/>
        </w:rPr>
      </w:pPr>
      <w:r>
        <w:rPr>
          <w:rFonts w:cs="Times New Roman" w:ascii="Times New Roman" w:hAnsi="Times New Roman"/>
          <w:sz w:val="24"/>
        </w:rPr>
        <w:t>Таково Божье обетование нашего избавления, исполняющееся таким образом, чтобы быстро перевести нас в Его присутствие и славу. Так что нечего бояться!</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4.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СОХРАНЕНИЕ СИОНА: БОЖЬИ ОБЕТОВАНИЯ</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ЗАЩИЩАТЬ И СОХРАНЯТЬ СВОЙ НАРОД</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исус сказал, что придут тяжкие времена – страшные времена хаоса и бедствий. Но помимо этих ужасных кризисов, для святого Божьего народа есть добрые вести – обнадёживающие и волнующие. И я верю, что услышав однажды эти вести, мы не должны будем беспокоиться о понимании какого-либо грядущего события или знании подробностей того, что ждёт впереди. Вместо этого мы сможем покоиться и наслаждаться совершенным миром, благодаря данному нам Богом слов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ка я пишу это, повсюду в мире проводятся многие пророческие конференции, привлекающие множество христиан. Многие из этих верующих буквально снедаемы страстным желанием знать последние теории о событиях, пророчески предвозвещённых в Писании. Но в итоге, пытаясь постигнуть многие пророчества, люди будут просто бегать по кругу. Я не считаю, что христианин должен получать мир благодаря точному знанию того, что будет. Сам Иисус говорит, что мы не должны страшиться какого-либо будущего события, каким бы опустошительным оно ни казалось. Он говорит: “Когда же начнёт это сбываться, тогда восклонитесь и поднимите головы ваши, потому что приближается избавление ваше” (Лук. 21:28).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слова Христа по данному вопросу мы должны воспринимать буквально. Мы должны искать только Господа, чтобы найти надежду для Его Церкви в эти последние дни. Более того, я убеждён, что всё, что нам нужно знать о грядущем дне злом, заключается в одной простой истин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дал нерушимое обетование защищать и сохранять Сион!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то есть Сион? В этой главе я хочу показать вам, что Сион – это побеждающая Церковь Иисуса Христа, и что Божьи “сионские обетования” принадлежат нам, верующим. Затем я хочу показать вам некоторые из невероятных обетований избавления и сохранения, которые Бог дал Сион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исание открывает, что Сион (как иногда в Ветхом Завете назывался Израиль) является Церковью последних дней – народом Божьим, который куплен ценою крови и ходит, облечённый в праведность Христа, будь то иудей или язычник. Короче говоря, если вы во Христе, тогда вы являетесь гражданином духовной страны, называемой Сион.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ко, не все учителя Библии и проповедники верят этому. Некоторые говорят, что Сион представляет только город Давидов в древнем Израиле – специфическое географическое место, существовавшее в некоторое время, и больше ничего. Следовательно, утверждают эти учителя, обетования, данные Богом Сиону – это ветхозаветные истины, не имеющие никакого отношения к Церкви сегодня, а только к стране Израилю времён Ветхого Завет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как Ветхий, так и Новый Завет ясно говорят, что есть два Сиона, или Израиля: природный Израиль, который существует на земле, и духовный Израиль. Мы видим, как эта истина проявляется в Ветхом Завете посредством двух имён Иакова – его природного, плотского имени Иаков, и его обновлённого, духовного имени Израиль. Мы видим также два Сиона, или Израиля, упоминаемые в Новом Завете. Один из них – это “Израиль по плоти”, согласно Павлу (см. 1Кор. 10:18). Это относится к буквальной нации Израилю, людям, которые являются иудеями в силу рождения, естественной родословной и этнического наследия. В противоположность этому, говорит Павел, существует другой Израиль, который он называет “Израиль Божий” (Гал. 6:16). Иудеи, упомянутые здесь, не могли быть только природными иудеями, так как в этом контексте Павел говорит о людях, которые стали новым творением во Христе (см. Гал. 6:15). Чтобы подчеркнуть это различие, Павел пишет: “Ибо не все те Израильтяне, которые от Израиля” (Рим. 9:6). То есть, не всякий, кто буквально рождён в народе Израильском, является одним из Божьих духовных дет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помните, что говорит Павел: “…не плотские дети суть дети Божьи; но дети обетования признаются за семя (Авраама)” (Рим. 9:8). Только те, кто приходят к Богу, благодаря вере во Христа, являются подлинными детьми Авраама. Мы видим прообраз этого в жизни Иакова, который получил своё новое, духовное имя “Израиль” только по вере в Божью благодать: “Познайте же, что верующие суть сыны Авраама” (Гал. 3:7). Дети Авраама – это те, которые верою приняли Иисуса Христа как Царя и Господа своей жизни. И Бог даёт этому “духовному семени” Авраама особые обетования, которые не были даны природному семе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кже мы видим упоминание о двух Сионах в отношении города Иерусалима. Новозаветное слово “Иерусалим” является образным выражением, аналогичным “Сиону”. Этот Иерусалим не имеет никакого отношения к городу, расположенному на Ближнем Востоке. Более того, Павел пишет: “Ибо Агарь означает гору Синай в Аравии и соответствует нынешнему Иерусалиму, потому что он с детьми своими в рабстве; а вышний Иерусалим свободен: он – матерь всем нам” (Гал. 4:25-26).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следователи Иисуса принадлежат к другому Иерусалиму – духовному, и Библия говорит, что новый Иерусалим – это небесный Иерусалим, населённый теми, кто рождены в его гражданство благодаря вере во Христа: “…и напишу на нём имя Бога Моего и имя града Бога Моего, нового Иерусалима, сходящего с неба от Бога Моего” (Откр. 3:12). Если вы христианин, тогда вы являетесь духовным иудеем – гражданином Сио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огласно псалмопевцу, “О Сионе же будут говорить: такой-то и такой-то муж родился в нём, и Сам Всевышний укрепил его. Господь в переписи народов напишет: такой-то родился там” (Пс. 86:5-6). В конце концов, эта страна не является моим домом. Я благодарю Бога за то, что родился в Америке, и я испытываю патриотические чувства в отношении моей отчизны. Но моим домом является духовный Сион, новый Иерусалим, и я могу попасть туда, только пережив новое рождение в Иисусе Христе. Бог сделал меня “гражданином Сиона” благодаря вер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саия даёт нам положительное свидетельство, что Сион состоит из духовных людей. Он пишет: “Сион спасётся правосудием, и обратившиеся сыны его – правдою” (Исаия 1:27). Мы знаем, что вся праведность сокрыта во Христе, и когда мы пережили новое рождение, благодаря вере в Него, мы сделались гражданами Сиона, благодаря Его праведно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дополнение Исаия говорит, что Сион будет назван “…городом Господа, Сионом Святого Израилева… Я соделаю тебя величием на веки…” (Исаия 60:14-15). “Вечный город” не может быть земным городом, таким как буквальный Иерусалим в Израиле – потому что Библия говорит, что всё природное творение сгорит. Единственный город, который поистине может быть назван вечным – это град Божий, и этим градом является духовный Сион!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жалуйста, поймите, однако, что этот духовный Сион не является просто небесами. Мы не просто шествуем на Сион, как поётся в гимне, но уже живём там! Сион – это побеждающая Церковь Иисуса Христа, живая и здравствующая на этой планете Земля, состоящая из верующих из всех народов, племён и языков, рождённых свыше евреев и язычников. Мы составляем город нашего великого Бога, гору Его святыни, радость всей земл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конец, вследствие наличия двух родов Сиона, существует также два рода иудеев: иудеи по плоти и духовные иудеи. Павел говорит, что этот духовный иудей признаётся наследником Божьих обетований Сиону. Он пишет: “Ибо не тот Иудей, кто таков по наружности, и не то обрезание, которое наружно, на плоти; но тот Иудей, кто внутренно таков, и то обрезание, которое в сердце, по духу, а не по букве: ему и похвала не от людей, а от Бога” (Рим. 2:28-29).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лагодаря тому, что сделал Христос, этот “духовный иудей” может принимать славные Божьи обетования. Конечно, природный Израиль всё ещё имеет свои заветы будущих благословений, но все эти благословения всё ещё обусловлены возвращением к подлинному Мессии, Иисусу Христу. (Никакой истинный христианин не отвергает надежду для природного Израиля. У Бога всё ещё имеется план восстановления для Сиона по пло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звольте мне на этом остановиться и заверить вас: всё вышесказанное о духовном Сионе, духовном Израиле, духовном Иерусалиме и духовных иудеях не является какой-то причудливой интерпретацией Библейской истины. Это не просто теологическая гипотеза или доктринальная схема. Скорее, Бог предназначил, чтобы это было для нас фундаментальной истиной, чтобы мы жили в соответствии с нею. Делая нас Своим духовным Сионом, Он желает, чтобы мы никогда больше не переживали: “Как Бог будет заботиться обо мне в продолжение этих грядущих тяжких времен? Как Он защитит мою семью от финансового краха? Как он будет сохранять Свою Церковь, когда всё начнёт разваливаться на части?”. Мы получим ответ на все эти вопросы – посредством всех Божьих обетований Сион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Разрешите мне перечислить некоторые из многих обетований, данных Богом, чтобы защитить и сохранить Сион.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ли вы являетесь рождённым свыше гражданином Сиона, каждое из следующих обетований принадлежит вам: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ог обещает обеспечить покров и защиту для Сиона во время всякого шторма и кризиса. Псалмопевец пишет: “Бог в жилищах его (Сиона) ведом, как заступник” (Пс. 47:4). А Исаия пишет: “И сотворит Господь над всяким местом горы Сиона и над собраниями её облако и дым во время дня и блистание пылающего огня во время ночи; ибо над всем чтимым будет покров. И будет шатёр для осенения днём от зноя и для убежища и защиты от непогоды и дождя” (Исаия 4:5-6). В этих местах Писания Бог говорит нам: “Я сделаю, чтобы всякий дом на Сионе, малый или большой, богатый или бедный, знал, что если вы просто доверитесь Мне, Я буду вашим прибежищем и заступник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экономический шторм начнёт изливать свою ярость на Америку и прочий мир, нас будут захлёстывать стремительные потоки ужасных тревог и скорбей. Но обитателям Сиона будет даровано ежедневное руководство от Господа. Он будет местом укрытия от страшного дождя судов!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ог обещал Сиону: “Ты никогда больше не должен будешь спасаться бегством или бежать!”. Господь хочет, чтобы мы знали, что даже когда наши городские улицы и загородные автострады будут забиты – бампер к бамперу – пытающимися спастись бегством автомобилями, мы не должны чего-то бояться. “Посему так говорит Господь Бог: вот, Я полагаю в основание на Сионе камень, камень испытанный, краеугольный, драгоценный, крепко утверждённый: верующий в него не постыдится” (Исаия 28:16). Какое чудесное обетование даёт нам здесь Бог: “Благодаря тому, что Я сделал для тебя, тебе не нужно поспешно спасаться бегством – ни в горы, ни в пустыни, ни в сельскую местность. Я буду с тобо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дал Своему народу это обетование в то время, когда на всю эту землю изливались страшные суды. Израильское тучное, процветающее общество увядало, как умирающий цветок. И теперь на страну, как “всепоражающий бич”, внезапно пришёл губительный шторм, сметая всякую ложь и лицемерие. Люди бежали, куда только можно, ища какого-нибудь укрытия, но праведный Божий остаток был безопасен на Сионе, утверждённом на скал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ли вы на Сионе, тогда вы нашли своё укрытие, своё прибежище. Все, кто следует за Христом, полагаясь на Его верность, доверяясь Его попечению, никогда не бегают в страхе. Он является скалой не только для тех, кто живёт в спокойной, относительно безопасной сельской местности, но также для тех, кто живут в крупных городах: “Надеющийся на Господа, как гора Сион, не подвигнется, пребывает вовек” (Пс. 124:1).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 так давно мэр Нью-Йорка предложил выделить из городской казны от 15 до 20 миллионов долларов для строительства глубоко под землёй командного центра, чтобы там могли собраться представители городских властей и полиции в случае крупномасштабной катастрофы. Этот командный центр должен будет вырыт в скале, на которой покоится остров Манхеттен. По мнению мэра, это обеспечит исключительную безопасность для городских лидеро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даже такое убежище – очевидно, наилучшее рукотворное убежище – никогда не может сравниться с безопасностью сильного убежища Сиона. Моисей говорит: “Их скала не такова, как наша Скала; сами враги наши судьи в том” (Втор. 32:31-англ. перевод). Когда Бог начнёт потрясать землю, затрепещет всякое рукотворное убежище. Но скала Сиона не может быть поколеблена, потому что это – Сам Христос. Он является скалой, которая была испытана и остаётся твёрдым основанием!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ог обещал обеспечивать Сион всем необходимым для жизни в труднейшие времена. “Ибо избрал Господь Сион; возжелал его в жилище Себе. Это покой Мой навеки, здесь вселюсь; ибо Я возжелал его. Пищу его благословляя благословлю, нищих его насыщу хлебом. Священников его облеку во спасение, и святые его радостию возрадуются” (Пс. 131:13-16).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хочу показать вам, каким явным и особенным будет Божье обеспечение для нас. Еврейское слово, переведённое здесь как “пища”, означает “закуска, оленина, дичь, бакалейные товары, продовольствие”. А еврейское слово, переведённое здесь как “хлеб”, включает в себя “мясо, фрукты, хлеб”, и также “зерно для изготовления хлеба”. Бог говорит: “Неважно, какими трудными могут выглядеть ваши обстоятельства, Я буду давать вам достаточно, чтобы выжить в любом кризисе. Вы будете настолько изумлены всем этим, что будете восклицать от радо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ин мой друг, молодой пастор с Юга, рассказал мне о чуде в День Благодарения, в котором он принимал участие. Он руководит служением для наркоманов и алкоголиков, а также имеет служение для бедных и нуждающихся. Во время празднования Дня Благодарения они со своим другом разносили индеек и корзинки с продуктовыми наборами по квартирам одного района, известного своей бедностью. Когда у них остался только один набор, они помолились: “Господи, приведи нас к тому, кто сейчас молится о пище. Мы хотим видеть от Тебя чудо. Покажи нам Твою божественную заботу о тех, которые уповают на Теб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 верою, что их направляет Божий Дух, они свернули на грязную дорогу и ехали по ней, пока не приблизились к одной захудалой небольшой лачуге. Они остановились, вышли и, поднеся индюка и корзинку с продуктами к входной двери, постучали. Изнутри послышался сиплый старческий голос: “Входите!”. Эти двое служителей вошли и увидели пожилого человека, сидящего в инвалидной коляске. Он держал на коленях Библию. Мой друг-служитель сказал ему: “Сэр, мы христиане, и насколько мы видим, вы тоже христианин. Мы никоим образом не хотим смущать вас, но мы верим, что нас привёл сюда Бог, чтобы вручить вам эту индейку и продукты. Примете ли вы и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лаза мужчины наполнились слезами, и на лице его появилась широкая улыбка. Он крикнул в соседнюю комнату: “Я говорил тебе, дочь – Бог даст нам пищу на День Благодарения! Я говорил, говорил тебе – хвала Его имени!”. Оказалось, что это был ушедший на пенсию проповедник и муж молитвы. Он засвидетельствовал моему другу, что Бог никогда не подводил его в обеспечении его нужд.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т что подразумевает Бог, когда говорит: “Нищих его насыщу хлебом!”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Бог обещает сохранять Сион в бедственные времена созидательными чудесами. Вот одно из наиболее внушающих страх обетований Божьего слова: “Когда Господь омоет скверну дочерей Сиона и очистит кровь Иерусалима из среды его духом суда и духом огня. И сотворит Господь над всяким местом горы Сиона и над собраниями её облако и дым во время дня и блистание пылающего огня во время ночи; ибо над всем чтимым будет покров. И будет шатёр для осенения днём от зноя и для убежища и защиты от непогоды и дождя” (Исаия 4:5-6).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братите внимание на первую часть этого отрывка. Бог даёт это обетование людям, которые очищены от всей своей нечистоты – чьи грехи умерщвлены осуждающей силой Его Слова и поядающим огнём Его Святого Дух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ы можете видеть, что это не является обетованием для так называемых христиан, которые любят Иисуса на словах, а не на деле. Да, этот обет действителен только для тех, кто всецело предан Христу – кто, отложив свои злые дела, ходит в Его святости. Предыдущий стих говорит: “…оставшиеся на Сионе… будут именоваться святыми…” (Исаия 4:3). Исаия не говорит здесь о законнической святости плоти. Он говорит о полном подчинении господству Христа – принятии верою Его совершенной праведности и позволении Святому Духу умерщвлять дела пло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предлагает это обетование каждому дому на духовном Сионе. Он говорит Своему возлюбленному народу: “Во всякой обители, семье, общине – где двое или трое собраны во имя Моё – Я сотворю покров защиты, водительства и охраны. И секрет всего этого очень прост: ваша защита заключается в нахождении в Моём присутствии! Если вы живёте в Моём присутствии, вы увидите явление Моей созидательной силы в вашей жиз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настанут трудные времена, Бог будет делать для нас то, что так отличает Его – обеспечивать избавление из ничего! Подумайте об этом: разве потерял наш Господь Свою созидательную силу? Весь Ветхий Завет взывает к нам: “Бог всегда охранял Своих детей творчески и сверхъестественно!”. Он сотворил манну в безводной пустыне. Он открыл источник воды из скалы. Он заграждал пасти львам и проходил со Своими людьми через огненные печи, так что они не сгорели. Он воскрешал мёртвых. Он сверхъестественным образом сохранял муку в мешке и масло в кувшине, так что они никогда не иссякали. А в Новом Завете Он превращал воду в вино, успокаивал бури, открывал двери темниц, воскрешал мёртвых. Он совершал все эти творческие чудеса для Своих возлюбленных детей Сио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ой друг-пастор Денни Дьюрон свидетельствовал мне, как Бог произвёл нечто из ничего, чтобы сохранить служение его христианской школы в Луизиане. Для летней программы в эту школу записалось около двух тысяч детей, но не хватало денег, чтобы обеспечить им завтраки. Тогда Денни и его сотрудники начали молиться: “Господи, у нас ничего нет. Мы нуждаемся в Твоём чуд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казалось, что они потерпели неудачу, зазвонил телефон. Звонил водитель грузовика, сообщавший: “Мой грузовой фургон сломался и стоит на окраине вашего города. Он нагружен замороженными продуктами, и всё это вот-вот пропадёт. Я увидел ваш знак и решил позвонить вам и узнать, не нуждаетесь ли вы в продуктах. Имеется ли у вас достаточно холодильнико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енни был изумлён. Он ответил: “Да, я думаю, у нас найдётся пара холодильников”. Водитель переспросил: “Пара? Сэр, я думаю, вы меня не поняли. У меня здесь 18-колесный фургон. Вам понадобится целое здание, полное холодильников, для всего этого количества”. Денни и его сотрудники обзвонили всю округу и нашли один пустующий торговый холодильник, который им предоставили бесплатно. Эти замороженные продукты стали завтраками для дет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злюбленные, если Бог должен позволить, чтобы перед вашим домом обломался 18-колесный грузовой фургон, для того, чтобы сохранить вас, Он сделает это. Он хочет, чтобы вы знали: “У Меня имеется план сохранения, предназначенный специально для тебя. И он такой творческий, что твой ум никогда бы до этого не додумал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первый признаю, что существует тысяча “а что, если”, которые можно спрашивать в отношении грядущего экономического краха. Но если вы на Сионе, всё это не имеет значения. Бог желает прославиться в это время посредством Своей созидательной творческой силы. Он будет производить из ничего полное и совершенное обеспечение всех, кто доверяются Е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будет сохранять нас, находящихся на Сионе, потому что Он поставил там престол Христа!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Я помазал Царя Моего над Сионом, святою горою Моею” (Пс. 2:6). Бог спрашивает в этом псалме: “Зачем неистовствуют язычники? Зачем они участвуют в безрассудных замыслах и советах? Зачем они замышляют зло Моему Помазаннику?”. Он знает обо всех попытках врагов уничтожить Его народ, и Он заявляет: “Сион будет стоять! Мой народ никогда не победить, потому что Я поставил Своего Сына Царём на Моей святой горе Сионе. И Мой Сын не передаст Своего Царства Мне, “…доколе низложит всех врагов под ноги Свои” (1Кор. 15:25).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ли в качестве Царя и Господа на Сионе восседает Христос, тогда все подданные находятся в безопасности – потому что этот правящий Монарх обладает всей силой, чтобы сохранять Свой народ. Проще говоря, пока Иисус находится на Своём престоле, сатана бессилен против нас. И конечно, вы помните, где расположен Божий престол – в наших сердцах, где Он восседает, правя и царствуя, как Царь и Господь. Если мы подчинили своё сердце и жизнь оберегающим рукам нашего Царя Иисуса, тогда никакая демоническая сила или личность не в силах исторгнуть нас отту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любит Сион, потому что это Невеста Его Сына, и Он будет действовать со всею Своею силой, чтобы сохранить эту Невесту. В Божьих очах она является восхитительной усладой, и Он хочет представить её Своему Сыну беспорочною, чистою, полною любви и преданности к Нему. Более того, эта Невеста олицетворяет Его обетованную землю: “Земля, о которой Господь, Бог твой печётся; очи Господа, Бога твоего, непрестанно на ней, от начала года до конца года” (Втор. 11:12). Бог хочет, чтобы мы знали: “Око Моё над Моим народом Сионом триста шестьдесят пять дней в год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н также даёт нам следующие обетования о Сионе: “Я, Господь, хранитель его, в каждое мгновение напояю его; ночью и днём стерегу его, чтобы кто не ворвался в него” (Исаия 27:3). “Ибо избрал Господь Сион; возжелал его в жилище Себе” (Пс. 131:13). Если Господь является Царём в вашей жизни – если Он сделал вас Своею обителью – то кто может причинить вам зло? Пребывание на Сионе означает, что вы никогда больше не должны боять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конец, здесь есть ещё один стих, который свидетельствует, что дьяволу невозможно погубить вас – потому что он не может пройти сквозь стену, которую Бог воздвиг вокруг вас: “Клятва, которую Он клялся Аврааму, отцу нашему, дать нам, небоязненно, по избавлении от руки врагов наших, служить Ему в святости и правде пред Ним во все дни жизни нашей” (Лук. 1:73-75). Это избавление является благом на всю нашу оставшуюся жизнь. Мы были освобождены для особой цели – служения нашему Господу безбоязненно, невзирая на всякие штормы или бедствия, которые случаются на нашем пути. </w:t>
      </w:r>
    </w:p>
    <w:p>
      <w:pPr>
        <w:pStyle w:val="Normal"/>
        <w:ind w:firstLine="284"/>
        <w:jc w:val="both"/>
        <w:rPr>
          <w:rFonts w:ascii="Times New Roman" w:hAnsi="Times New Roman" w:cs="Times New Roman"/>
          <w:sz w:val="24"/>
        </w:rPr>
      </w:pPr>
      <w:r>
        <w:rPr>
          <w:rFonts w:cs="Times New Roman" w:ascii="Times New Roman" w:hAnsi="Times New Roman"/>
          <w:sz w:val="24"/>
        </w:rPr>
        <w:t>Вы не должны бояться депрессии, технологической катастрофы или потери какого-либо обеспечения или безопасности. Бог говорит, что вы являетесь гражданами Сиона, и вам даны нерушимые обетования, которые дадут вам силу жить в спокойной уверенности, что бы ни происходило!</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5.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ГОСПОДНЯ БОРЬБА ЗА СИОН</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Ибо день мщения у Господа, год возмездия за Сион” (Исаия 34:8).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саия пророчествовал о времени воздаяния, которое придёт на все народы, и я верю, что это пророчество включает и Америку. По моему мнению, сейчас мы живём в то самое время, о котором говорил Исаия – страшный день Божьего возмездия. Как и другие страны мира, Америка встречает карающий Божий гнев, как день расплаты за оскорбление нашего святого и милосердного Госпо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аметьте: в этом стихе Исаия говорит о “возмездии за Сион” как о судебном состязании. Что же всё-таки подразумевает под этим пророк? И какое это отношение имеет к судам, собирающимся сегодня над Америкой и этим миром? Я верю, что, по мере исследования происходящих по всей земле судов, мы обретаем понимание значения пророческого слова Исаии к нам: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Россия разваливается на части. Её некогда неприступный “Железный Занавес” был разбит вдребезги. Её правительство неустойчиво, валюта падает. Главные её судоверфи закрыты. Рабочие месяцами не получают зарплату, миллионы людей повергнуты в нищету. А теперь набирает силу русская мафия, выкачивая значительную часть национального богатств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всё это означает? Почему Бог навёл на Россию такой суд? По мнению многих христиан, Божье состязание с Россией кажется очевидным: мы видим воздействия Его святого суда за годы коммунизма. Мы думаем: “Бог судит Россию за её варварство на протяжении этого столетия. Он изливает Свой гнев на эту страну за её нечестие и насилие. Россия глумилась над всем, что нравственное и доброе”.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Южная Корея, Босния, Индонезия, Таиланд, Япония и страны Африки и Южной Америки – все испытывают день Божьего возмездия. Каждая из этих стран балансирует на грани депрессии, нищеты и социальных беспорядков, и многое в этом бедственном состоянии взаимосвязано. В настоящее время Индонезия переживает 90-процентное обесценивание недвижимости и национальной валюты, повергая значительную часть своего населения в нищету. Некоторые люди, которые всего лишь год назад были богатыми, живут теперь на улица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только немногие примеры того, как целые страны по всему миру падают, как костяшки домино. Недавний номер “Нью-Йорк Таймс” приводил высказывание Секретаря Казначейства Соединённых Штатов, утверждавшего, что весь мир находится на грани депрессии. “Все страны переживают потрясения”, сказал он. Он и не подозревал, что цитировал слова Христ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чему всё это происходит? Что побуждает Бога потрясать эти страны? Может, это из-за подавления ими прав человека? А может, из-за их идолопоклонства и лжерелигий – буддизма, коммунизма, индуизма, магометанства? Что это за нечестие, которое навлекает на них внезапный Божий гне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также должны спросить, что же это такое – Божье состязание с Америкой и этими прочими колеблющимися нациями? Что является причиной того, что прямо сейчас над миром собираются облака суда? Исаия не просто говорит, когда пророчествует о великом излиянии в последние дни Божьего гнева, с воздаянием и возмездием. И по всем признакам, приближается очередь и для нашей стра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У меня нет сомнений, что суд над Америкой будет самым потрясающим из всех, потому что мы так долго находились на высоте и были такими сильными. В течение поколений мы хвалились: “Мы слишком велики и могущественны, чтобы пасть”. Но это же самое говорили и японские лидеры за восемь лет до того, как их экономика была подорвана. Они хвастались, что богатство их страны столь велико, что земля, на которой стоит императорский дворец, стоит больше, чем вся недвижимость Калифорнии. Однако сейчас, когда японская экономика переживает крутой спад, некоторые из этих же финансовых чародеев, которые находились на вершине национального процветания, совершили самоубийств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бусловлен ли Божий судебный спор с Америкой её потоками порнографии – этим множеством театров по всей стране, которые пропагандируют грязь и непристойность? Или же это вызвано ростом воинствующего гомосексуализма? Истребит ли нас Бог, как Содом, за то, что мы превзошли извращения тогдашнего общества? Или же Его тяжба с нами вызвана нашим насилием, нашей вопиющей аморальностью, или вышедшей из-под контроля проблемой наркомании, поскольку мы потребляем основную часть производимых в мире наркотиков? Или же Он состязается с нами по причине пролитых нами океанов невинной крови, которую мы проливаем, убивая миллионы нерождённых детей посредством абортов? В чём суть этого спора, который воспламенил Его гнев против н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уже писал о том, как Бог достиг предела, когда Он больше не может терпеть любую из этих вещей, совершающихся у нас – нашего насилия, кровопролития, деградации, аморальности или отступничества. В продолжение столетий Он разрушал империи, чья чаша беззакония достигала того уровня, до которого мы сейчас дошли. Каждый серьёзный последователь Иисуса Христа должен сознавать, что Америка заслуживает полной ярости Божьего гнев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Божья борьба с Америкой и другими нациями выходит за рамки осуждения развращенности и беззакония. Она обусловлена Сион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же это за “возмездие за Сион”, о котором упоминает Исаия? Во-первых, нам необходимо помнить, кем является Сион. В предыдущей главе мы отметили, что все упоминания о Сионе в Новом Завете указывают на побеждающую Церковь Иисуса Христа. Теперь позвольте мне предложить дальнейшее подтверждение это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Новом Завете есть семь таких мест, где упоминается Сион. В одном из них Павел приводит стих из Ветхого Завета, для того, чтобы установить связь между Сионом и Церковью Христа: “Как написано: “вот, полагаю в Сионе камень преткновения и камень соблазна; но всякий, верующий в Него, не постыдится” (Рим. 9:33).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знаем, что краеугольным камнем духовного Сиона является Христос. Павел свидетельствует нам, что существует как ветхозаветный, так и новозаветный Сион. Буквальный, ветхозаветный Сион был разрушен, сожжён дотла во время нашествия армий Навуходоносора и Тита. Но Бог, посредством Иисуса Христа, воздвиг совершенно новый святой город – новый Иерусалим, сходящий с неба, населённый новыми иудеями.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Придёт от Сиона Избавитель и отвратит нечестие от Иакова” (Рим. 11:26). “Но вы приступили к горе Сиону и ко граду Бога живого, к небесному Иерусалиму и тьмам ангелов” (Евр. 12:22). “Сион” здесь идентифицируется как святой духовный народ – вышний Иерусалим, состоящий из духовных иудеев; не тот, который характеризуется физическим обрезанием, совершаемым руками человеков, но для которого характерно обрезание сердца, благодаря вере в Сына Божия. Это освящённое Тело Христа, где Иисус есть Господь всех. Действительно, на всём протяжении Нового Завета мы видим, что Сион состоит из тех, которые всецело отдали себя Иисусу Христу, и теперь ходят в силе Святого Дух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так, спросите вы, что же мы должны извлечь из этого откровения о Сионе? И что имеет в виду Исаия, пророчествуя о духовном Сионе, когда он говорит: “…день мщения у Господа… возмездия за Сион” (Исаия 34:8)?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саия говорит, что Бог прямо сейчас проводит судебное разбирательство со всеми народами, включая Америку, за Его Церков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должны понять, что все Божьи интересы в этом мире ограничены корпоративным Телом Его Сына Иисуса Христа, и всё, что Он предпринимает на этой земле, имеет отношение к Его заботе о Своей Церкви. Поэтому Его тяжба с народами выходит далеко за рамки осуждения их аморальности, идолопоклонства, чувственности, насилия и кровопролития. Всякое предпринимаемое Им действие, даёт ли Он стране процветание или наказывает её, благословляет или поражает проклятием, подчинено Его заботе о Своей Церкв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У Бога есть Свои люди в каждом народе, и Его тяжбы всегда имеют отношение к положению Его Невесты в данной стране. Я верю, что именно по этой причине всякое потрясение, производимое сегодня повсюду в мире – проблемы национальной валюты, экономический хаос, кровопролитие – имеет связь с Божьей тяжбой за Сион, Его Тело, здесь, на земл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чему Бог потряс Россию, разрушая её стены и всю её внутреннюю структуру? Он потряс всё, что препятствовало проповеди Его Евангелия! В течение десятилетий Он наблюдал, как Его духовная Невеста в России подвергалась издевательствам, травле, угрозам и гонениям. И в конце концов, Он сказал: “Хватит! Я не хочу стоять в стороне и позволять, чтобы этот демонический “Железный Занавес” стоял на пути Моего Слова, препятствуя Моим посланникам и миссионерам служить Моему Телу в этой стран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к Он усмирил некогда могучего “медведя” – и всё это по причине Его особой заботы о находящемся там Его народе. Его суды над Россией не имеют отношения к коммунизму или какому-либо другому “изму”. Они обусловлены Его тяжбой за Сион! Он говорит России: “Твоя коммунистическая система для Меня просто прах. Стоит Мне только дохнуть на неё, и она развеется в одно мгновение. Но ты сейчас коснулась Моей Церкви, зеницы ока Моего. Ты убивала и хотела погубить Мой народ. Теперь же, Россия, ты должна встретить Моё возмездие. Я имею тяжбу с тобой за Сион!”.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смотрите на все эти страшные волнения и потрясения, продолжающиеся на Балканах и в исламских странах. Откуда приходят все эти этнические войны и социальные беспорядки? Они являются результатом Божьего гнева на исламских фанатиков, которые продолжают подвергать пыткам и убивать Его Невесту! Многие исламские страны запретили всякую христианскую миссионерскую работу, закрывая евангелические церкви и преследуя верующих. И теперь у Бога состязание с этими странами – потому что Он сказал, что Его Евангелие будет проповедано по всему миру. Я верю, что Он говорит этим нациям: “Если Мне нужно будет поразить вашу страну и поставить её на колени, чтобы открыть дверь для Моего Евангелия, Я сделаю это! Моё спасение будет проповедано всей твар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толетия назад Бог дал процветание Англии, расширяя её колонии и территории, пока они не опоясали всю землю. Вот откуда пошло выражение: “Солнце никогда не заходит над Британской империей”. Почему Бог так благословил Англию? Чем она заслужила такую милость? Бог благословлял Англию ради Сиона, Своей Церкви, по всему миру. Он давал процветание Великобритании для того, чтобы достигнуть Своим Евангелием народы всего мир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то время, как во всём мире расширялись английские колонии, Бог воздвигал в Англии, Шотландии и Уэльсе сильных проповедников, и Его Дух даровал церквям Британии миссионерское сердце. Поэтому, как только в какую-то колонию прибывал английский торговый корабль, там сразу же появлялся миссионерский аванпост. Каждая британская территория становилась центром распространения Евангелия. Потрясающее процветание Великобритании было целиком посвящено Божьей цели – евангелизации далёких стран. Это всё было ради Сиона, даже несмотря на то, что Бог позднее судил Англию за её безжалостные методы колонизац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 сожалению, со временем, процветание Англии привело страну к духовному разложению, распутству и аморальности. Церковь начала уменьшаться по численности и влиянию, и миссионерская ревность ослабла. В итоге, Бог лишил Британию её колоний, образовывавших мировую империю. Последним, ещё удерживаемым колониальным её владением был Гонконг, но и он вновь вернулся под управление Китая в 1997 году. Но почему же развалилось Британское королевство? Было ли это в результате того, что страна впала в чувственность и моральное разложение? Это верно только отчасти, потому что основной причиной потери Англией своего процветания было сохранение и благословение Сиона, Невесты Христ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1666 году великий город Лондон был уничтожен пожаром. Город сгорел в огне, и многие, разбогатевшие на торговле, за одну ночь стали бедняками. Массы людей были повергнуты в нищету. Сорок семь лет спустя, проповедуя на служении, посвящённом памяти Лондонского пожара, благочестивый пуританин Джон Флейвел отмечал: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Моровая язва и пожар в Лондоне произошли всего лишь после трёх или четырёх лет после того, как по всей стране были изгнаны и замолчали многие сильные, верные служители Христа, не желавшие грешить против своей совести. Иерусалим впервые был сожжён за то, что они дурно обращались с посланниками Господа (Иер. 35:15), а во второй раз за то, что они наложили руки на учеников Христа и гнали их (Лук. 21:12), ибо Христос воспринял то, что сделали против них, как сделанное лично против Н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 крайней мере, мы должны отметить, что пожар случился шесть месяцев спустя после того, как начал действие “5-мильный Акт”, согласно которому те, которых незадолго до этого изгнали из их церквей, были варварски изгнаны из своих домов, и им не позволялось жить на расстоянии менее 5 миль от какого-либо общества или места, где они несли служение. Как отмечал один мудрый и добрый муж, живший в то время, для многих служителей было милостью, что их удалили из города, прежде чем пришёл опустошительный суд; это как бы говорило правительству: “Отпусти народ Мой, чтобы они могли служить Мне; если же не отпустишь, вот, Я то и то сделаю тебе”. Это, как он полагал, было гласом Господа, громко взывающим к этому город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а время с 1665 по 1666 годы, Лондон стал весьма нечестивым и безбожным городом. Там было много насилия, кровопролития и разврата. Государственная (англиканская) церковь была большей частью отступническою. Но Бог не посылал суды на Лондон до тех пор, пока эти нечистые руки не коснулись Его драгоценной Невесты. Божья тяжба с Англией была связана с сохранением Сио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добным же образом имело особую цель и первоначальное благословение и процветание Америки. Господь желал воздвигнуть в Соединённых Штатах сильную Церковь, с целью евангелизировать мир, и так оно и было. Наши главные университеты – Харвард, Йеил, Принстон, Колумбия – все начинались, как Библейские школы для подготовки пасторов и миссионеро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 время первых американских пробуждений во всех деноминациях создавались Библейские и миссионерские общества, исполненные великой миссионерской ревностью. Самым популярным девизом американской церкви был: “Иди по всему миру и проповедуй Христа!”. Одно время самым важным американским экспортом было Евангелие. Наша страна посылала миссионеров по всему миру. В итоге, когда людей в других странах спрашивали об Америке, они отвечали: “Это миссионерская страна, евангельский народ”.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это, и только это, было причиной для Божьего процветания нашей страны. Это не было результатом нашей изобретательности, нашего технического мастерства, нашей мудрости или рабочей этики. Нет, все наши благословения пришли потому, что всё это время Бог имел в виду Своё Царство. Всё было подчинено Его планам для создания Его побеждающей Церкв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как случилось с Израилем, Британией и другими весьма благочестивыми нациями, процветание привело Америку к обольщению. Сейчас мы совершенно забыли, для чего мы были благословляемы: “И утучнел Израиль, и стал упрям; утучнел, отолстел и разжирел; и оставил он Бога, создавшего его, и презрел твердыню спасения своего” (Втор. 32:15).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егодня наши студенческие городки являются рассадниками атеизма и либерализма. Библия редко упоминается без издевки или насмешки, и американцы теперь больше денег тратят на собачий корм, чем на миссии. Мы экспортируем кока-колу, технологию, порнографию и оккультизм. Когда-то на нас смотрели, как на благословенный Божий рай на земле и прибежище для людей со всего мира. Но теперь мир видит в Америке буйное, помешанное на наркотиках и деньгах общество, исполненное страха и чувственно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какая-либо нация восстаёт, чтобы обольстить или поработить народ Сиона, очень скоро следует суд!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десь мы должны задаться вопросом: почему же наша страна будет поражена экономическим и социальным хаосом? Зачем Бог поражает фондовую биржу и ниспровергает самую процветающую в мировой истории страну? Многие озабоченные христиане сказали бы, что у Бога есть претензии к нашим политическим учреждениям. Наконец, наши правящие органы постоянно издают законы, которые устраняют всё, что напоминает о Боге, из нашего общества. Они думают, что это должно вызывать гнев Господень на правительственных лидеров и деятелей системы образования, которые наполняют умы взрослых и детей антибожественной ложь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нечно, Бог гневается на всё это. И Он будет судить Америку за эти грехи, равно как и за другое – за наше насилие и кровопролитие, наше убийство миллионов младенцев, нашу вопиющую аморальность; за нашу чувственность и сексуальные извращения, наше нарастающее нечестие и распущенность. Всё это настолько невыносимо, что трудно поверить. Но я говорю вам, ничто из этого не стоит на первом плане в Божьей тяжбе с Америко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ы можете возразить: “Но разве Библия не говорит, что Бог истребил общество Ноя потопом вследствие Своего гнева за их насилие и грехи? И разве не сжёг Господь Содом, потому что больше не мог терпеть их неистовые сексуальные извращения и акты насил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а, в обоих этих случаях Бог ненавидел грехи нечестивых. Он судит грех, кто бы не был повинен в нём, и безразлично, происходит это во дни Ноя, в Содоме или в наши дни. Но есть более важная причина, по которой Бог судился с этими обществами, как и с нами сегодня, и это связано со свидетельством Его Церкв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звольте мне спросить вас: как вы думаете, как много праведников жило в то время, когда Ной начал впервые предупреждать о грядущем суде? Сколько людей собирались когда-то с этим благочестивым мужем, чтобы веровать истине, делиться ею и чтить её? Не могло ли статься, что там одно время было много праведников? Если это так, то что случилось с ними в течение этих ста двадцати лет, пока Ной проповедовал и строил ковчег, так что верующими остались только Ной и его семья? Не были ли они все прельщены, впав в отступничество, благодаря процветанию, материализму и похотям тех дн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Божий суд пал на общество Ноя не просто за то, что люди отвергали его проповедь, но потому, что у сатаны был план совершенно погубить Божий остаток. Видите ли, у Бога в каждом поколении имеется праведный остаток, и возможно, Ной был только одним из многих, принадлежащих к этому остатку в его время. Однако, не имеет значения, был ли Ной единственным праведником в своём поколении, или одним из немногих. Дело в том, что Бог решил спасти Своё святоё семя – семя, чья пята должна сокрушить голову змея – истребив всё, что могло обольстить или уничтожить 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роче говоря, Ной олицетворял единственное ещё остающееся свидетельство Божье – благовестие Его спасения миру – и суд пал по той причине, что сатана вышел уничтожить это свидетельство. Дьявол хотел устранить евангельское семя, чтобы спасти себя, но Бог действовал, чтобы разрушить план дьявол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смотрите на Авраама. Вы помните, что когда он молился за Содом, он просил Бога пощадить этот город, если в нём найдётся 50 праведников, и Бог обещал пощадить. Но потом, когда Авраам подумал об этом, он стал слегка нервничать о том, как мало праведников могло жить в Содоме, и спросил Бога, пощадит ли Он город ради сорока праведников. Бог снова согласился. Но Авраам продолжал обращаться к Нему, спрашивая о милости ради меньшего числа, пока не довёл до десяти. И даже тогда Бог обещал, что Он пощадит всё нечестивое общество Содома ради всего лишь десяти праведнико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думаю, сколько граждан Содома были когда-то праведниками, а теперь были захвачены потоком беззакония, захлестнувшим этот город. Не могли ли там быть и другие праведники, с которыми Лот находил общение, когда он впервые прибыл в Содом? Может, Лот сказал Аврааму, что он чувствует себя в безопасности, потому что нашёл пятьдесят праведников, подобных себе? Не по этой ли причине Авраам почувствовал облегчение, когда вначале спросил Бога о пятидеся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ё же мы узнаём в конце, что единственным праведником, жившим в Содоме, был Лот. Сердце его жены уже было прельщено этим нечестивым обществом, проявив себя, когда она обернулась, чтобы посмотреть на Содом, и превратилась в соляной столп. Мы знаем также, что аморальными были и обе дочери Лота. Позже они напоили своего отца, чтобы иметь с ним половое сношение после гибели Содома, чтобы сохранить род.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 мой взгляд, это подтверждает то, что я хочу сказать в этой главе: Бог благословляет или истребляет общества или народы в соответствии с тем, как они поступают с Его народом, Сионом – даже если Сион состоит только из одного человек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никогда не позволит дьяволу уничтожить Своё правое дело или изгладить Своё святое свидетельство среди нечестивого общества. Он обратил Содом в пепел, чтобы засвидетельствовать об этом сатане и всему человечеству. Он сказал: “Нет, дьявол, ты не уничтожишь мой остаток. Даже если останется один человек, имеющий Моё свидетельство, Я уничтожу всё твоё зло, чтобы сохранить это свидетельство. Врата ада не одолеют Сион!”.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т принцип ясно проиллюстрирован в том, как Бог поступил с языческим народом Моав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оав был народом, который нанял пророка Валаама, чтобы тот пророчествовал против Израиля. Конечно, Бог не позволил Валааму проклясть Израиль. Но этот человек в конце дал Моаву совет, как совратить Израиля путём соблазнения его мужчин блудом. Вожди Моава последовали его совету, введя религию, включавшую в себя проституцию. Писание говорит, что Моав “враждебно поступил”, или будоражил израильтян своим “коварством”, или обманом (см.Числа 25:17-18).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оавитяне сказали себе: “Эти мужчины Израиля – весьма чувственные создания. У них есть Бог, но они не служат Ему от всего сердца. Даже сейчас они служат ложным богам. Это показывает, что их можно соблазнить. Итак, почему бы нам не устроить большой пир на краю нашего стана, и не вывести перед ними всех красивых женщин? Мы можем соблазнить израильских мужчин танцующими проститутками. Мы сделаем их блудникам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исание говорит, что так и случилось: “И приглашали они народ к жертвам богов своих, и ел народ жертвы их и кланялся богам их. И прилепился Израиль к Ваал-Фегору. И воспламенился гнев Господень на Израиля” (Числа 25:2-3).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плоть до этого времени, Бог не судил Моава за аморальность и идолопоклонство. Он видел, что моавитяне просто делают дела своего отца, дьявола. И Он годами их не трогал, зная, что взыщет с них в день суда. Но теперь, в тот самый момент, когда Моав восстал, чтобы обольщать и вводить в грех Его народ, Божий гнев возгорелся. Он объявил: “Моав, Я буду судиться с тобо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нечно, вначале Бог осудил за грех Израиля. Как пишет Пётр в Новом Завете, Божий суд всегда начинается с Его собственного дома. Но потом, говорит Писание, Господь объявил войну Моаву, говоря: “Враждуйте с Мадианитянами, и поражайте их; ибо они враждебно поступили с вами в коварстве своём…” (Числа 25:17-18). Пророк Иеремия также говорил против Моава: “И истреблён будет Моав из числа народов, потому что он восстал против Господа” (Иер. 48:42). “…Моав покрылся стыдом, обратив тыл! И будет Моав посмеянием и ужасом для всех окружающих его” (Иер. 48:39). Затем, подобным же образом, пророчествовали против моавитян Иезекииль, Амос и Софо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жалуйста, заметьте: Бог вообще не вступал в спор с Моавом, пока вожди этого нечестивого народа не решили погубить Израиля посредством похоти и обольщения. Моав коснулся зеницы Божьего ока – Господь сказал им: “Я низвергну тебя с твоего высокого места! Я сделаю так, что все ваши семьи будут плакать, так как вы восстали против Моего святого Сиона. Я не позволю эт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деюсь, вы увидели параллель с нашей страной и теперь, возможно, понимаете, почему Бог должен судить Америк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 сегодняшней Америке можно было бы сказать то, что пророчески было сказано о Моаве: “(Ты) будешь истреблён из числа народов, потому что восстал против Господа” (Иер. 48:42). Если бы это не касалось Церкви Господа Иисуса Христа в Америке, Бог мог бы не вступать ни в какой спор с нашей страной, продолжающей идти своим грешным путём. Он бы просто занялся нашей страной в Судный ден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Божья возлюбленная Невеста является частью этого общества – и ей угрожают законами, которые имеют своей целью обесславить и заставить уйти её Жениха. Господне имя подвергается глумлению, а Его Церковь – преследованиям. И теперь Бог говорит Америке: “Я не спешил судиться с тобой за твои плотские грехи – твой разврат, порнографию, гомосексуализм. Но теперь ты коснулась Моей Церкви, Моего Тела. Ты гордо восстала против Сио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видим картину этого дьявольского замысла против Церкви в 12-й главе Откровения. Эта глава сообщает нам, что сатана сошёл на землю в великой ярости, зная что его время коротко. Вот где находится дьявол в настоящее время – не где-то в космосе, но прямо посреди нас. Он обладает полным контролем над начальствами и властями тьмы и использует их все, чтобы преследовать Сион.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И пустил змей из пасти своей вслед жены (Церкви) воду как реку, дабы увлечь её рекою… И рассвирепел дракон на жену и пошёл, чтобы вступить в брань с прочими от семени её, сохраняющими заповеди Божии и имеющими свидетельство Иисуса Христа” (Откр. 12:15-17).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Жена в этом отрывке – это Церковь, духовный Сион. И после падения на землю дьявол сконцентрировался на единственной цели – обмануть и погубить Сион. В настоящее время он источает поток грязи, беззакония, обмана, ложных учений и религий, пытаясь с их помощью увлечь Божий народ. Он решил использовать этот поток, чтобы “поглотить” всех граждан Сиона – носителей Христовой печати и Его свидетельства. Прямо сейчас мы испытываем полную ярость этого демонического потока. В своём стремлении казаться политически корректными, политики, судьи и деятели образования обкрадывают Божий народ – в союзе с сатаной – чтобы уничтожить Его остаток и свидетельств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уже сейчас действует в Своей тяжбе с Америкой, производя с великим гневом суд и возмездие. И это будет происходить, потому что сатана пустил свой поток с целью погубить не эту нацию, не нечестивых грешников, но святой Сион – Божье свидетельств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этот момент Бог всё ещё имеет в Америке сильный остаток, и Он собирается возвестить сатане: “Дьявол, одно дело, когда ты посылаешь свой поток беззакония и обмана, чтобы развлекать свой собственный народ и держать его под своей властью. Но совсем другое дело, когда ты направляешь свой поток специально на Мой святой Сион! Ты хочешь обмануть Мой народ, выхватывая их одного за другим, нападая на слабых, хромлющих, тех, кто не имеет видения Христа. Ты хочешь превратить Мою Невесту в оборванную блудницу, по мере того, как приближается её брак с Моим Сыном. Но я не допущу эт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ы никогда не превозможешь Мою Церковь, дьявол. Если понадобится, Я сделаю банкротами всю Америку. Я истреблю тех, кто занимается у вас порнографией, ваших торговцев, ваших растленных, одержимых бесами лидеров. Я открою уста земли, и она поглотит твой ничтожный маленький поток. И Я приведу всю помощь неба, чтобы помочь Моим святы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е Божьи судебные споры с народами имеют отношение к Его великой любви и заботе о Его Церкви, Сионе! </w:t>
      </w:r>
    </w:p>
    <w:p>
      <w:pPr>
        <w:pStyle w:val="Normal"/>
        <w:ind w:firstLine="284"/>
        <w:jc w:val="both"/>
        <w:rPr>
          <w:rFonts w:ascii="Times New Roman" w:hAnsi="Times New Roman" w:cs="Times New Roman"/>
          <w:sz w:val="24"/>
        </w:rPr>
      </w:pPr>
      <w:r>
        <w:rPr>
          <w:rFonts w:cs="Times New Roman" w:ascii="Times New Roman" w:hAnsi="Times New Roman"/>
          <w:sz w:val="24"/>
        </w:rPr>
        <w:t>На всём протяжении истории мы видим, как Бог разрушал города, страны и целые империи, только чтобы сохранить Своё свидетельство на земле. И Он не будет колебаться, чтобы разрушить нашу страну, если это нужно для того, чтобы защитить и сохранить Свою Церковь как беспорочную Невесту для Его Сына Иисуса. Я верю, что наступают дни, когда мы увидим, как Бог разворачивает судебный процесс над Америкой. И финансовый крах, который поразит нашу стану, завершит две Божьи цели: он поразит страну, ставшую добровольной служительницей сатаны, и очистит Церковь от всякого лицемерия.</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6.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ЗАШИТА ВО ВРЕМЯ ГРЯДУЩЕГО ШТОРМА</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жий план – это защита посредством молитв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тщательно исследовал Писания, и не мог найти ни единого случая, когда Господь судил людей без того, чтобы предварительно предупредить их, давая им вначале достаточно времени для того, чтобы покаяться. Более того, с каждым очередным предупреждением, которое посылал Бог, Он ясно открывал, куда люди могли бы пойти, чтобы найти защиту от гибели. У нашего Господа всегда имеется прибежище для всякого, кто желает чтить Его Слово путём внимательного слышания и послушания Е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книге Исход Бог предложил Свою защиту фараону, когда Моисей предупредил о великом граде, который вот-вот готов был поразить Египет. Моисей сказал фараону: “Вот, Я пошлю завтра, в это самое время, град весьма сильный, которому подобного не было в Египте со дня основания его доныне” (Исх. 9:18). Это предостережение лидерам Египта было актом Божьей милости, предложением любви даже нечестивому фараону и его идолопоклонническому народу. Бог имел полное право послать на них этот шторм без предупреждения, по причине их постоянного ожесточения сердца. Но вместо этого, Он сказал фараону: “Я позабочусь о тебе, чтобы ты не потерял ни одной жизни, включая жизнь твоих близких, рабов и даже скота. Все они могут быть в безопасности. Просто соберите всех и всё, и бегите в свои дома. Укройтесь под какой-нибудь крышей, и вы будете в безопасности от шторм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ё, что должны были сделать эти люди для того, чтобы быть в безопасности, это почтить обращённое к ним слово от Господа – поверить, что приближается буря. Как оказалось, многие таки убоялись Господа, признавая истинность Его слова тем, что бежали в свои дома: “Те из рабов фараоновых, которые убоялись слова Господня, поспешно собрали рабов своих и стада свои в домы; а кто не обратил сердца своего к слову Господню, тот оставил рабов своих и стада свои в поле… И побил град по всей земле Египетской всё, что было в поле, от человека до скота…” (Исх. 9:20-21,25).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 сожалению, все, кто не прислушались к предупреждению, потеряли всё, что не находилось под кровом. Но те, кто поверили Божьим предостережениям, были защищены. Когда буря окончилась, они вышли из своих домов и увидели, что у них всё ещё остаются их рабы и скот. Всякий, находившийся под крышей дома, остался невредим, как и сказал Господь. Они получили эту защиту от шторма, просто повинуясь Его слов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хочу показать вам из Писаний, что Бог даёт такое же обетование для нас сегодня. Мы можем встретиться со штормом, который скоро должен прийти на Америку – и мы можем быть абсолютно безопасными, благодаря Его забот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ержит ли Бог Своё слово или Его предупреждения напрасными? Неужели Он может послать Своих пророков и стражей с предупреждениями – а потом не сделает ничего, позволяя, чтобы Его слова падали на землю без всякого результата? Не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люди ожесточали свои сердца, Бог предавал их тому, что называют “роковая слепота”. Этому суду подвергаются все, кто насмехается над Словом Божьим. Она побуждает их заявлять о безопасности и верить лжи, в попытке сохранить свои алчные мечты. Она искажает их мышление и способность планировать будущее и притупляет их слух к слышанию всякого предупреждения о том, что будет на самом деле. В результате, люди, огрубевшие сердцем, могут смотреть прямо в лицо надвигающемуся шторму и видеть только лёгкий бриз.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убеждён, что наш Президент, Конгресс и политики сейчас находятся именно в таком состоянии слепоты от Бога, за исключением некоторых верующих среди них, которые боятся Бога и чтут Его Слово. Один сенатор-христианин признал: “Вашингтон слеп в отношении происходящего в мире и в нашей экономике”. Он прав. Какая-нибудь пустячная техническая проблема может в один миг развеять наше процветани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прочёл одно сообщение, которое глубоко тревожит меня. Недавнее исследование, проведённое национальной группой психологов, обнаружило, что многие американцы испытывают так называемое “психологическое несогласие”. Исследование утверждает, что люди не хотят верить, что они могут пережить какую-либо утрату, финансовую или какую другую. Это угрожает тотальным бедствием! Если люди не верят, что их может постигнуть кризис, то как они будут слушать предупреждения об этом шторме, который уже сейчас стремительно надвигается на н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орок Исаия говорит как раз о таких людях. Они были исполнены гордости, щеголяли самоуверенностью. Они чувствовали, что не должны будут давать отчёт за свою жизнь, и больше не боялись ни Бога, ни ада, ни даже смерти. Они думали, что накопили достаточно денег, собрали достаточно припасов, и заключили все необходимые договоры с окружающими странами, чтобы считать себя застрахованными от всякого несчастья. Они думали, что построили для себя особое укрытие, где их не смог бы достигнуть никакой штор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Исаия ответил на их высокомерие следующими потрясающими словами: “Итак, слушайте слово Господне, хульники, правители народа сего, который в Иерусалиме. Так как вы говорите: “мы заключили союз со смертию, и с преисподнею сделали договор: когда всепоражающий бич будет проходить, он не дойдёт до нас – потому что ложь сделали мы убежищем для себя, и обманом покроем себя” (Исаия 28:14-15).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ое удивительное слово! Оно в точности описывает теперешнее состояние нашего народа. В этой стране нет больше страха Божия – никакого страха ада, суда или необходимости предстать перед Богом и дать отчёт за свою жизнь. Правда, некоторые неверующие ожидают, что скоро придёт буря – но вместо того, чтобы обратиться к Господу, они устраивают себе личные тайные хранилища для своих денег. Гордые и надменные, они думают: “Я могу отстояться на якоре в любой шторм! Я сделал себе состояние и построил место для укрытия высоко в моём горном убежище. Так что, когда все города начнут полыхать огнём, я буду жить, как король, далеко от всего этого. Никакой шторм не достанет меня никог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к думали и в Израиле. Но Исаия предостерёг, что Бог скоро пошлёт такой сильный шторм, что он изгладит всякую подобную самоуверенность и высокомерие: “…и градом истребится убежище лжи, и воды потопят место укрывательства. И союз ваш со смертию рушится, и договор ваш с преисподнею не устоит. Когда пойдёт всепоражающий бич, вы будете попраны” (Исаия 28:17-18). Исаия говорил Израилю: “Все вы, согласившиеся, что нет ни смерти, ни ада, ни суда – будете раздавлены бушующим Господним штормом! Вы нигде не сможете найти безопасное от него место. Для гордых и неверующих нет никакого укрыт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грядущий шторм поразит Америку, мы каждый день будем слышать тревожные сообщения. С каждым днём и каждой ночью эти новости будут становиться всё более устрашающими. Некоторые комментаторы уже бьют тревогу. Не так давно я слышал по радио, как один финансовый эксперт буквально выкрикивал предупреждения: “Прекратите это безумие! Вы занимаете деньги на покупку своего дома и используете их для игры на фондовой бирже. Вы ставите на карту всё, что имеете, и это есть безумие. Вы потеряете свой дом, свои сбережения, своё имущество – всё, из-за своей жадно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саия предостерегал: “Итак, не кощунствуйте, чтобы узы ваши не стали крепче; ибо я слышал от Господа, Бога Саваофа, что истребление определено для земли” (Исаия 28:22). Пророк говорил: “Вы думаете, что у вас есть укрытие – но это ложная безопасность! Ваше рукотворное убежище не выдержит, потому что Божий шторм разобьёт его вдребезги. Всё, что вы имеете, рухнет, и вы устрашитесь, когда поймёте, что происходит, но тогда уже будет слишком поздн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ожиданно Дух Святой остановил Исаию в самой середине его слова о суд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ух Божий остановил речь пророка, как бы говоря: “Погоди, Исаия, Я не хочу, чтобы ты продолжал говорить о суде, пока Мой народ не узнает, что Я собираюсь сделать для ни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атем Бог дал Исаии слово надежды. Он повелел, чтобы пророк объявил это всем, кто верит в Господа и уповает на Его Слово: “Посему так говорит Господь Бог: вот, Я полагаю в основание на Сионе камень, камень испытанный, краеугольный, драгоценный, крепко утверждённый: верующий в Него не постыдится” (Исаия 28:16). Это слово гласило: “Всякий, верующий в этот Камень, не будет тревожить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знаем, что Камень, о котором говорит Исаия – это Иисус Христос, наш Спаситель и Господь. Мы во всём должны полагаться на Него; Он Один является твердой Скалой, на которой мы стоим. И как нам говорит Ветхий Завет, “Их скала не такова, как наша Скала…” (Втор. 32:31 – англ.пер.) Это означает, что если мы являемся последователями Иисуса, мы не должны полагаться на то, на что надеется этот мир.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пример, даже если социальное страхование никогда не подводит, мы не должны возлагать на него свою надежду в отношении нашего будущего обеспечения. Это не является твёрдым основанием. Также мы не должны надеяться на пенсионные фонды, даже если они переживут шторм. Они не являются твёрдым, испытанным камнем. Наше единственное тайное укрытие – во Христе, и если мы основываемся на Нём – Скале – мы не будем тревожиться, какие бы страшные известия ни поступал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рядущий шторм может быть таким сильным, что он приведёт в смятение весь мир – и из этого хаоса может явиться зверь и Антихрист. Короче говоря, мы можем вплотную приблизиться к приходу Господа, поэтому мы не можем позволить себе надеяться на технологию, образование, науку, медицину. Мы не можем даже надеяться на то, что наши мощные вооружённые силы спасут нас. В конечном итоге всё это является ненадёжным основанием. Апостол Павел перекликается с Моисеем, говоря в 1Кор. 10:4, что нашей Скалой является Христос. С ними соглашается псалмопевец: “Господь твердыня моя и прибежище моё, Избавитель мой, Бог мой, – скала моя…” (Пс. 17:3). “Ибо Он укрыл бы меня в скинии Своей в день бедствия, скрыл бы меня в потаённом месте селения Своего, вознёс бы меня на скалу” (Пс. 26::5). Наше единственное безопасное основание, наша твёрдая Скала – это Сам Иисус Христо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авид говорит в Псалме 30 о “доме прибежища”, тайном укрытии в Божьем присутств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авид взывал к Богу: “…Будь мне каменною твердынею, домом прибежища, чтобы спасти меня” (Пс. 30:2). Я упоминал в начале этой главы, как Бог предупреждал Египет: “Если хочешь укрыться от шторма, беги в свой дом”. Теперь в молитве Давида мы видим поразительно похожий образ. Он призывает Бога быть его прибежище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де же находится этот “дом прибежища”, о котором упоминает Давид? Где сегодня это защищённое место, которое Бога дал Своему народу? Я не верю, что это какое-то место, где мы можем находиться физически, и укрываться в нём. Это не является каким-то отдалённым укрытием. Нет, Давид говорит здесь о тайном месте молитвы, и единственный путь, которым мы можем достигнуть этого безопасного места – это стать на коле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жье Слово вновь и вновь говорит нам: единственное безопасное место в этом шторме – это любая комната или место, куда мы можем пойти, чтобы искать там лица Господа. Пророк Елисей знал это. Вот почему он заперся, когда обращался в молитве за мёртвое дитя. Писание говорит: “И вошёл и запер дверь за собою, и помолился Господу” (4Цар. 4:33). Елисей знал, что единственным выходом из безнадёжного, безжизненного положения было войти в комнату, закрыть дверь, и ухватиться за Бог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именно тот урок, который должен усвоить каждый христианин в Америке: наше место безопасности – это наша тайная комната молитв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разразится шторм, мы не сможем праздно просиживать, сложа руки и говоря: “Да, я верю Господу, я уповаю на Него”. Мы должны будем действовать в соответствии с этим! Нам сказано “бежать в свой дом” – в нашу тайную келью, и прилежно искать Господа. Иисус сказал: “Бодрствуйте и молитесь, чтобы не впасть в искушение” (Марк. 14:38). Другими словами, Он говорил: “Употребляйте усилие, чтобы искать Меня, с тем, чтобы не быть искушаемыми волнением, беспокойством или сомнениями во время этого шторм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ам ни к кому не надо обращаться за советом; вам необходимо только бежать в свою тайную комнату, где вас ожидает ваш Отец. Видите ли, эта тайная комната является местом, где вы получаете как безопасность, так и совет. В 101 Псалме Бог уверяет нас в Своём присутствии с нами во времена тревоги и страха. Этот псалом даже озаглавлен: “Молитва страждущего, когда он унывает и изливает пред Господом печаль свою”. Стих 18 обещает: “Призрит на молитву беспомощных, и не презрит моления и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ко же, знайте: когда вы входите в свою тайную комнату и закрываете за собой дверь, наблюдайте, как вы молитесь. Есть такая молитва, которую Бог примет от грешников, но не от Своих детей. Такой дух молитвы поистине неугоден Ему. Псалмопевец даёт нам подтверждение этому, говоря: “Господи, Боже сил! Доколе будешь гневен к молитвам народа Твоего?” (Пс. 79:5).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недоволен теми, кто молятся с мрачным, подавленным состоянием духа. Почему? Он не хочет, чтобы Его дети приходили в Его присутствие, униженно моля о милостыне, как нищие! Когда я пребывал недавно в молитве, Господь обличил меня в этом. Несколько дней я возносил к Нему молитвы с благочестивыми, как я думал, слезами. Но Бог показал мне, что мои молитвы были крайне недостойны Его имени и силы. Вы можете спросить: “Разве Бог не внимает всем молитвам Своих детей? Разве не обещал Он, что услышит наш вопль, в каком бы состоянии мы ни находилис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обязательно. Вот как я молился: “Господи, почему я не получаю от Тебя откровения, которого я так алчу и жажду? Мне кажется, я не возрастаю в своём знании Тебя так, как бы следовало. Моё духовное зрение слабое, мои уши так плохо слышат, моё сердце такое нечувствительное. Отче, я служу Тебе все эти годы, однако, чувствую свою неполноценность и духовное невежество, и что я не настолько знаю Твои пути, как мне следовало бы. Пожалуйста, покажи мне, что мешает мне получить Твоё откровение? Нет ли в моём сердце какого-либо греха, о котором я не знаю? Что удерживает меня, чтобы я не возрастал в более глубоком познании того, что относится к Твоему царств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молился и молился таким образом, пока внезапно Дух Святой не остановил меня. Бог поднял меня с пола, поставил на ноги и мощно проговорил ко мне Своим знакомым тихим, спокойным голосом: “Давид, прекрати хныкать в Моём присутствии. Такая твоя молитва не приносит Мне никакого удовольствия. Ты совершенно забываешь всё, что Я сделал для тебя за все эти прошедшие годы. Ты не сознаёшь этого, и когда ты рассказываешь Мне, как плохо видят твои глаза, как плохо слышат твои уши, и как медлительно твоё сердце, ты не являешь истинного смирения, а наоборот – подвергаешь сомнению всё то доброе, что Я совершил в теб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ы говоришь, что Я игнорирую все твои молитвы – что Мой Дух в тебе просто стоит рядом, никогда не даруя тебе помазания Моего Слова. Ты говоришь Мне, что все слова, которые ты слышишь и проповедуешь, прошли через тебя, так и не изменив тебя. Ты говоришь, что несмотря на твои искренние обращения ко Мне – твой голод и жажду, твою готовность слушать и повиноваться – ты так и остаёшься низкорослым, невежественным и духовным слепц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ы дискредитируешь всё, что Я совершил в тебе – и Я не хочу об этом слышать! Ты игнорируешь весь свой духовный рост и сделался слепым в отношении всех этих изменений, которые Я произвёл в тебе, так же, как в отношении всего того чудесного, что Я совершил через тебя. Во Христе ты не являешься слепым, глухим или немым. Наоборот, ты изменяешься и переходишь от славы в славу. Давид, ты должен приходить ко Мне с благодарением за всё то, что Я совершил!”.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ие чувства должен испытывать Господь, когда мы умоляем его выйти навстречу нашим будущим нуждам, недооценивая при этом того, что Он сделал для нас в прошл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 это должно огорчать Бога, когда мы не признаём Его работу, которую Он проделал в нас – когда мы не благодарим Его за все эти штормы, сквозь которые Он нас провёл, и победы, которые Он нам даровал. Если мы хотим оставаться в безопасности во время грядущего шторма, тогда мы должны сегодня приходить к Богу с благодарением, говоря: “Господь, Ты хранил меня все эти годы. И если Ты можешь избавлять меня от моих грехов, я знаю, что Ты можешь позаботится и о моих физических нуждах”. Благодарен ли ты Господу за всё, что Он совершил в твоей жизни? Или же ты забываешь обо всём этом во время тревоги и скорб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ты приходишь к Господу в молитве, не сосредотачивайся на всём том, что ещё предстоит сделать в тебе. Не жалуйся на все свои слабости и недостатки. Вместо этого благодари Его, говоря: “Отец, я благодарен Тебе за живущего во мне Твоего Святого Духа – за то, что Ты изменяешь меня, открываешь мне Своё Слово, даруешь мне желание быть послушным Тебе. Благодарю Тебя за все Твои благословения вплоть до этого часа!”. </w:t>
      </w:r>
    </w:p>
    <w:p>
      <w:pPr>
        <w:pStyle w:val="Normal"/>
        <w:ind w:firstLine="284"/>
        <w:jc w:val="both"/>
        <w:rPr>
          <w:rFonts w:ascii="Times New Roman" w:hAnsi="Times New Roman" w:cs="Times New Roman"/>
          <w:sz w:val="24"/>
        </w:rPr>
      </w:pPr>
      <w:r>
        <w:rPr>
          <w:rFonts w:cs="Times New Roman" w:ascii="Times New Roman" w:hAnsi="Times New Roman"/>
          <w:sz w:val="24"/>
        </w:rPr>
        <w:t>Даже если однажды наше правительство не оправдает ожиданий, даже если наши большие города будут объяты пламенем и будет объявлено военное положение – Божьему народу нечего бояться. Если мы будем полагаться на то, что наш Отец сохранит и поддержит нас во время всякого ужасного шторма, тогда нам нужно теперь начать благодарить Его за избавление нас от всех штормов в прошлом. И мы должны перестать хныкать и пресмыкаться как нищие, вымаливая у Него милостыню. Вместо этого мы должны молиться: “Да, Господи – я буду прилежно молиться в продолжение этого шторма, и я знаю, что Ты услышишь все мои молитвы. Ты обеспечишь мою семью и ты будешь верен, храня нас, чтобы мы не голодали и не были бездомными. Ты будешь приготовлять для нас трапезу во время грядущего голода и ужаса!”</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7.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АНТИХРИСТ, АРМАГЕДДОН И НАЧЕРТАНИЕ ЗВЕРЯ</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вляется простым фактом человеческой природы, что чем более бедственными становятся времена, тем более люди интересуются пророчествами о будущих событиях. Даже неверующие становятся озабоченными Библейскими предупреждениями о катастрофических событиях в будущем. Летом 1998 года Голливуд заработал миллионы долларов на таких фильмах, как “Армагеддон”, “Сильный удар” и другие, касающиеся темы последнего времени. И сейчас печатные станки всего мира безостановочно работают, потоками выпуская массу книг по пророческой тематике, такой как Армагеддон, начертание зверя, пророчества Даниила и книги Открове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конце концов я решил попытаться выяснить, что говорят пророческие “эксперты”. Итак, я попросил свою секретаршу пойти в магазин христианской литературы неподалеку от нашего офиса и отобрать книги, названия которых свидетельствуют, что они написаны на данную тематику. Она вернулась с кипой недавно вышедших книг. Одна из них, написанная британским автором, называлась “Антихрист и чашка чая”. В этой книге автор наводит на мысль, что английский принц Чарльз, возможно, является частью системы Антихриста, потому что его герб носит изображение того, что он называет “первым зверем”. Это, по его мнению, указывает на то, что начертание зверя может быть инициировано банком принца Чарльза в Англ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я бегло просмотрел остальные книги, я понял, что немногие из них согласуются друг с другом в отношении апокалиптических событий, предсказанных в Писании. Некоторые придерживаются того взгляда, что Христос вернётся за Церковью до великой скорби, то есть, они верят, что восхищение всех верующих произойдёт до начала семилетнего периода всемирных бедствий. (Этот период скорби также известен как “бедственное время для Иакова”). Несколько других авторов придерживаются мнения, что восхищение случится в середине великой скорби, то есть, после трёх с половиной лет от начала бедствий. Ещё другие считают, что христиане пройдут через весь семилетний период всемирной скорб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зависимо от того, какова ваша позиция в данном вопросе, вы, вероятно, с трудом воспринимаете предупреждения о том, что верующие будут переживать тяжкие времена, когда распространяющаяся по всему миру депрессия достигнет наших берегов и приблизятся события последнего времени. Конечно, никто не хочет слышать такого рода плохие новости. Многие люди пишут на адрес нашего служения, требуя, чтобы я сказал, какую я занимаю позицию по этому вопросу. Некоторые намекают на то, что не будут больше читать или слушать мои проповеди, если я не буду проповедовать, что верующие избегнут всех грядущих бедствий, потому что будут восхищены до начала великой скорб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т моё мнение по данному вопросу: я верю, что Иисус может вернуться в любой момент. Христос Сам говорит, что Он придёт во мгновение ока, и в то время, когда мы меньше всего будем ждать Его. Поэтому я считаю, что опасно, и даже является злом, полагать, что “Господь медлит со Своим пришествием”. (Притча Иисуса о злом рабе довольно ясно говорит об этом). Писание кристально ясно говорит в отношении того, что мы должны быть готовы к Его возвращению во всякое время – бодрствуя, ожидая и “облекшимися, чтобы встречать Его”. И по этой причине я верю, что ни один христианин, являющийся истинным победителем, не будет застигнут врасплох – потому что он постоянно будет ожидать Своего Жениха, чтобы выйти навстречу Е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оворя это, я также верю, что христиане будут переносить великую меру страданий. Многие преданные верующие по всему миру уже подвергаются сильным гонениям. Например, если бы вы поговорили с христианами, живущими в Индонезии, они могли бы сказать вам, что они находятся в самом разгаре великой скорби. Как я уже упоминал в одной из предыдущих глав, сотни китайских христиан были убиты во время прошедших волнений толпами мусульман. Их коммерческие предприятия были сожжены дотла, а многие верующие были брошены в тюрьмы. Эти христиане полностью сознают, что подвергаются преследованиям и гонениям со стороны демонических сил. Когда они собираются вместе, они единодушно взывают: “Ей, гряди, Господи Иисус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церкви на Таймс-Сквер мы встречаем среди членов нашей общины многих преуспевающих молодых людей из разных стран. Некоторые из этих молодых мужчин и женщин даже не знают, живы ли ещё их родные и близкие, оставшиеся на родине. Наш офис регулярно получает сообщения от миссионерских агентств, которые освещают гонения на Церковь во всём мире. Мне уже написали из нескольких стран, где христиане подвергаются преследованиям, и это преследование продолжается по всему земному шар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частности, верующих в странах Азии и Африки убивают, калечат, изгоняют из общества, разлучают с семьями, у них отбирают детей. Они страдают от племенных междоусобиц, расовых войн, вооружённых мачете диких фанатиков. Тысячи вынуждены были бежать, бросая свои дома и селения, и они оказываются в лагерях для беженцев. Даже высококвалифицированных работников выживают с их работы и изгоняют из общин.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ли бы вам пришлось проповедовать этим верующим о том, что христиане будут избавлены от великой скорби, они не слишком бы вам поверили. В конце концов, они ведь не спасены от своих нынешних страданий, и они могли бы сказать вам: “Мы уже находимся в великой скорб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уществует множество таких благочестивых святых во всём мире, для которых слова “Антихрист”, “Армагеддон” или “начертание зверя” не несут какой бы то ни было смысловой нагрузки. Мы в Америке находим удовольствие в исследованиях и размышлениях по поводу этих пророческих событий. Тысячами стекаясь на конференции, где обсуждаются эти пророчества, в то время, как наши братья и сёстры в других странах должны расплачиваться жизнью за свою веру. Я знаю многих таких христиан за рубежом, которые убеждены, что в их странах господствует дух Антихриста, которому они противостоят, подвизаясь даже до крови. Всякие разговоры о будущей войне типа Армагеддона их не интересуют, потому что они уже ежедневно сражаются только за то, чтобы выжи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оей задачей в данном вопросе не является высмеивание специалистов по пророчествам или христиан, посещающих пророческие конференции. Просто я хочу убедить вас, чтобы мы не пренебрегали тем фактом, что многие из наших христианских братьев и сестёр прямо сейчас переживают невероятные трудности и гонения. Кроме того, я убеждён, что Господа огорчает, когда христиане так пристально вглядываются в будущее и не обращают внимания на охлаждение и вялость их собственных сердец. Проще говоря, сейчас в церкви происходит слишком много сбивающих с толку разговоров о таких предметах, как Антихрист, Армагеддон и начертание звер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ногие христиане сейчас более, чем когда-либо говорят о пришествии дьявола в лице “человека греха”, или Антихриста. </w:t>
      </w:r>
    </w:p>
    <w:p>
      <w:pPr>
        <w:pStyle w:val="Normal"/>
        <w:ind w:firstLine="284"/>
        <w:jc w:val="both"/>
        <w:rPr/>
      </w:pPr>
      <w:r>
        <w:rPr>
          <w:rFonts w:cs="Times New Roman" w:ascii="Times New Roman" w:hAnsi="Times New Roman"/>
          <w:sz w:val="24"/>
        </w:rPr>
        <w:t xml:space="preserve">Как и подавляющее большинство евангелических христиан, я верю, что в назначенное Богом время восстанет одержимый дьяволом монарх. Но меня не интересует будущий Антихрист, как не должен он заботить кого-либо из народа Божьего. Я нимало не сомневаюсь, что когда человек греха придет к власти, все побеждающие верующие уже будут с Иисусом. Сама мысль, что Христос позволит, чтобы этот царь, являющийся воплощением дьявола, будет обольщать Его возлюбленную Невесту, чтобы она поклонялась зверю, не укладывается в моё сознание. Я просто не могу принять мысль, что наш Господь будет стоять в стороне, позволяя дьяволу приставать к Невесте Его Сына перед самым брачным пиром. Это невозможно! Христова Невеста не будет истерзана этим дьявольским Антихристом в свой последний час. Я считаю, что более важным вопросом, требующим понимания в настоящее время, является то, что дух антихриста действует в мире со времени креста: “Дети! Последнее время. И как вы слышали, что придёт антихрист, и теперь появилось много антихристов, то мы и познаём из того, что последнее время” (1Иоан. 2:18). Иоанн ясно говорит нам здесь, чтобы мы остерегались духа антихриста, ведущего в настоящее время войну с нами. Он говорит не только о неком будущем супермене, но о духе антихриста, который действует прямо сейчас, пытаясь прельстить избранных: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Ибо многие обольстители вошли в мир, не исповедующие Иисуса Христа, пришедшего во плоти: такой человек есть обольститель и антихрист” (2Иоан.7).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Кто лжец, если не тот, кто отвергает, что Иисус есть Христос? Это – антихрист отвергающий Отца и Сына” (1Иоан. 2:22).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w:t>
      </w:r>
      <w:r>
        <w:rPr>
          <w:rFonts w:cs="Times New Roman" w:ascii="Times New Roman" w:hAnsi="Times New Roman"/>
          <w:sz w:val="24"/>
        </w:rPr>
        <w:t xml:space="preserve">А всякий дух, который не исповедует Иисуса Христа, пришедшего во плоти, не есть от Бога, но это дух антихриста, о котором вы слышали, что он придёт и теперь есть уже в мире” (1Иоан. 4:3).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роче, Иоанн говорит: “Всякий, кто отрицает, что Иисус есть воплощенный Бог, имеет духа антихриста”. Он предупреждает нас, чтобы мы остерегались религиозных людей, которые могут украсть нашу веру в Христа, как в божественного Сына живого Бога. Согласно определению Иоанна, это включает многих сегодняшних церковных лидеров. Например, опрос, проведённый в одной либеральной протестантской организации, показал, что менее сорока процентов её служителей верят в непорочное зачатие. Они отвергают Иисуса как Христа, то есть Бога, пришедшего во пло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ы можете убедительно говорить о человеке греха, который придёт обольстить народы. Но дело в том, что его дух уже действует в мире! Иоанн говорит: “Вы слышали о грядущем антихристе, но он уже среди нас, действуя в продажных, богохульных служителя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ух антихриста – это не то, что вы видите в гомосексуальных сборищах, или в переполненных алкоголиками барах, или в наших образовательных или правительственных учреждениях. Нет, Иоанн говорит, что вы найдёте его в отступнической, потакающей греху и извращениям, утопающей в похотях церкви и её неверных проповедниках и учителя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ерю ли я в то, что мир увидит буквальную войну, называемую Армагеддон, которая будет происходить на Ближнем Востоке? Да, абсолютн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будет собрание народов для Армагеддонской битвы, как и предсказывает Библия: “И видел я выходящих из уст дракона и из уст зверя и из уст лжепророка трёх духов нечистых, подобных жабам; это бесовские духи, творящие знамения; они выходят к царям земли всей вселенной, чтобы собрать их на брань в оный великий день Бога Вседержителя. Се, иду как тать: блажен бодрствующий и хранящий одежду свою, чтобы не ходить ему нагим и чтобы не увидели срамоты его. И он собрал их на место, называемое по-еврейски Армагеддон” (Откр. 16:13-16).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 и Антихрист, это последнее великое сражение между Богом и народами не должно быть нашей основной заботой. Все эти нечестивые, мятежные народы, участвующие в ней, будут развеяны, как прах, единым словом из уст Божьих: “Вот народы – как капли из ведра, и считаются как пылинка на весах. Вот, острова как порошинку поднимает Он” (Исаия 40-15). “Все народы пред Ним как ничто; менее ничтожества и пустоты считаются у Него” (Исаия 40:17).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чему я должен быть озабочен “собранием народов” и Армагеддоном, когда мой Бог говорит, что они ничто в Его глазах? Он в одно мгновение развеет всякую силу – одним дыханием Своих ус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йна, на которой мы должны сконцентрироваться прямо сейчас – это та, что происходит в наших сердцах. Пуританские богословы изображали Армагеддон как символическую битву, ведущуюся за душу Невесты Христа. Эта битва, которая началась на Голгофе и окончится только со вторым пришествием нашего Господа. Наша брань – не со зверем из Откровения, но со зверем внутри нас! Сатана ведёт войну с Невестой Христа, пытаясь превратить её в сомневающуюся, сбившуюся с пути блудницу, накануне её бракосочетания. Поэтому все наши усилия в этой войне должны быть сконцентрированы на этих ежедневных битвах, а не на какой-то стратегии в отношении человека греха, который ещё должен прий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 сожалению, за прошедшие две тысячи лет многие христиане, уделяя столь много внимания размышлениям и учению об этой великой Армагеддонской битве, только проигрывали в ежедневной битве со грехом. Такие люди были снедаемы желанием понять точный смысл пророчеств. Однако многие из них в конце концов потеряли спасение из-за того, что они игнорировали битву, происходившую в их собственных сердцах. Что хорошего в том, что вы накопите целый склад пророческих знаний, проповедуя и уча об этом в мельчайших подробностях, если вы удаляетесь от близости со Христом? Вы можете знать всё, что только можно, о всех этих пророческих предметах, и, тем не менее, впасть в похоти, потерять веру и умереть в состоянии крайней апат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ётр предупреждает нас: “Возлюбленные! прошу вас, как странников и пришельцев, удаляться от плотских похотей, восстающих на душу” (1Петр. 2:11). Он говорит: “Вы должны каждый день вступать в битву – и это сражение с похотью! Армагеддон? Вы имеете Армагеддон в своей душе! Вы должны сконцентрироваться на этом, как на вашей главной битв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чертание зверя – это пророческое событие, которое принесло много страха и смущения Телу Христ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настоящее время Церковь переполнена оригинальными и остроумными, но приводящими в сильное замешательство, объяснениями значения начертания зверя. Это правда, что Библия очень ясно говорит о грядущем времени, когда никто не сможет ни покупать, ни продавать, если они не примут этого начертания, и что никто не может получить начертание без того, чтобы не поклониться зверю. Какое это будет ужасное время. Без этого начертания не будет никакой возможности получить пищу или транспортное средство, или даже зарабатывать на жизнь. По-человечески, просто невозможно будет выжить. Сама мысль о подобном развитии событий устрашает многих христиан, когда они думают о перспективе оказаться нищими бродягами, чудом живущими на подаяния. Но такой страх неоснователен для истинных верующи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Уже разработана и технология внедрения такой системы “маркировки”. Вживляемые полупроводниковые микросхемы, каждая размером с рисовое зерно, могут быть вживлены под кожу человека, чтобы контролировать все его сделки по купле-продаже. Получили развитие и другие подобные высокотехнологические системы идентификации, такие как: глазные сканеры, сканеры лица, сканеры ладони. Но в этом пункте я оставляю всякое размышление о системе маркировки зверя тем авторам, которые озабочены её технологи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которые учителя – сторонники теории предвосхищения церкви говорят, что когда Христос возьмёт Свою Церковь, оставшиеся могут спастись, только если они отвергнут начертание зверя. Откровение предупреждает: “…кто поклоняется зверю и образу его и принимает начертание на чело своё или на руку свою, тот будет пить вино ярости Божией…” (Откр. 14:9-10). Некоторые современные авторы пишут книги для тех, которые будут оставлены, убеждая их не принимать начертания. Они полагают, что их единственная надежда содержится в следующем стихе: “…и победившие зверя и образ его, и начертание его и число имени его, стоят на этом стеклянном море, держа гусли Божии” (Откр. 15:2). Моё убеждение то, что когда будет ставиться начертание, Церковь Иисуса Христа будет с Господ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жий народ уже имеет печать на своём челе. Иезекииль говорит о людях “…скорбящих, воздыхающих о всех мерзостях, совершающихся среди него” (Иез. 9:4). В Откровении 7:3 мы слышим, как Господь говорит ангелам-губителям: “Не делайте вреда ни земле, ни морю, ни деревам, доколе не положим печати на челах рабов Бога нашего”. В Откровении 9:4 демоническим силам, выпущенным на свободу, запрещено прикасаться к людям, имеющим печати Божии на своих челах. Самое лучшее обетование мы имеем в Откровении 22:4: “И узрят лице Его, и имя Его будет на челах и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Его дети, уже имеем печати на своём челе! Мы куплены кровью, запечатлены, отмечены и сохраняемы для славы. Кто смеет убеждать нас, что Тот, Кто запечатлел нас на нашем челе, позволит сатане заменить Господню печать на свою собственную? На моём челе нет места для дьявольского начертания. Моё чело уже носит печать, а моя рука была окроплена Кровью Агнца Божия. Начертание зверя не имеет никакого отношения к истинному верующе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кже, на мой взгляд, не подобает христианам – и это является плохим свидетельством миру – спорить друг с другом о том, будут ли побеждающие верующие взяты до, во время, или после великой скорби. У той и другой богословской теории есть благочестивые сторонники, и у каждой группы имеется много мест из Писаний для подтверждения истинности своей теории, но что касается меня, всё это не имеет существенного значения. Что поистине является важным, как бы ни обернулись обстоятельства, так это то, что Библия даёт нам заветные обетования, что Бог никогда не оставит нас сиротами. Он будет идти с нами через огонь, воду или голод, и будет поддерживать нас посреди депрессии и бедствий. Если Он мог наделить Своею силой еврейских юношей, чтобы они прошли через огненную печь, а Даниила – чтобы он пребыл в львином рву, то Он может укрепить всех нас, чтобы мы противостояли всему, что бросит на нас дьявол. Мы являемся Его Невестой – и Его любовь будет избавлять н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Лично я верю, что Бог заберёт Свою Невесту до того, как Он будет изливать Свои последние чаши гнева на эту землю, и я постоянно жду пришествия Иисус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то время, как многие христиане сосредотачивают своё внимание на Антихристе, Армагеддоне и начертании зверя, происходит более значительное пророческое событие – и большинство христиан, включая специалистов по пророчествам, похоже, не сознают эт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смотрите, насколько мал промежуток времени, в течение которого произошло глобальное экономическое потрясение. Всего лишь год назад мир был охвачен экономической эйфорией. “Азиатские тигры” хвалились, что впереди их ожидают годы процветания, а Америка казалась неуязвимой для депрессии. Затем, 2 июля 1997 года, случилось событие, которое опрокинуло первоначальные ожидания – и начался всемирный экономический крах. Это был день, когда Таиланд прекратил поддерживать свою валюту и его экономика перешла в свободное падение. Вот что произошло вслед за этим: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27 октября того же года начала падать гонконгская биржа. Её падение чуть не повергло в депрессию весь мир. Финансовые обозреватели главных стран, затаив дыхание, наблюдали за происходящим. Гонконг так и не оправился после этого.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24 ноября того же года в Японии объявила о своём банкротстве четвёртая по величине брокерская фирма. Япония находится в состоянии свободного падения.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18 декабря, надеясь остановить падение страны в депрессию, Южная Корея избирает нового президента. Это не помогло.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21 мая 1998 года, после 32-летнего нахождения у власти, ушёл в отставку президент Индонезии Сухарто. Сразу же разразились волнения и многие люди были убиты. Индонезия впала в депрессию.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19 июня Россия умоляла Международный Валютный Фонд спасти её от краха. На следующей неделе, 27 июня, Центральный Банк этой страны приостановил торговлю иноземной валютой. Рубль упал, и Россия перешла в состояние свободного экономического и социального падения.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28 августа задрожала и упала более чем на тысячу пунктов американская фондовая биржа. Все говорили, что это падение на более чем 1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ое невероятно малое время понадобилось, чтобы все эти события выстроились в ряд, как костяшки домино! Всего лишь за год с небольшим весь мир перешёл от экстаза процветания и беспрецедентного оптимизма к состоянию крайнего хаоса и стресса. Национальные валюты падали, правительства были в смятении, и теперь весь мир колеблется и трясётся. Почему всё это случилось так неожиданно? И почему теперь? Более того, почему этот экономический крах охватил весь мир? Что всё это значи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ез сомнения, Бог судит некоторые народы за их злобные гонения на Божьих детей, как я уже говорил в пятой главе. Пакистан и Афганистан, где христиан калечат и отрезают им головы, в настоящее время едва держатся, балансируя на грани хаоса. Господь ясно говорит им: “У Меня судебное состязание со всякой страной, касающейся Моей Невест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чевидно, у Бога есть спор и с Америкой. Наши политические лидеры, судьи и деятели образования стали “политически корректно”, даже элегантно, ущемлять Тело Христово. Наши законы и законодательные акты уже удалили десять заповедей из залов суда и юстиции, мест, где вершится правосудие, а теперь они намереваются удалить Божье имя с наших денежных знаков. Наше правительство разрешает распространять в школах презервативы для детей, но запретили молитву и упоминание Божьего имени в классных комната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всё это – возвышение разврата и старание уничтожить в нашем обществе всё святое – является той причиной, по которой Америка скоро испытает долгую и жестокую депрессию. И подобно другим странам мира, мы также подлежим Божьему наказанию за наше нечестие и насилие. Но есть даже более верная причина, стоящая за всеми Божьими потрясениями, происходящими во всём мир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Христос берёт Свой избранный народ в пустыню один последний раз, как последнюю возможность найти остаток, который будет полностью доверяться Ему, как Спасителю и Подателю вс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Божьем Слове содержится славное обетование, которое пока остаётся невостребованным Его народом, и это обетование предназначено в особенности для таких времён, как это. Это Божье обетование покоя для Своего народа: “Посему для народа Божия ещё остаётся покой” (Евр. 4:9 – англ.пер.)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аже во дни царя Давида Бог искал народ, который вошёл бы в Его божественный покой. Вплоть до того времени только немногие из Его детей познали Его покой, и до сих пор, к сожалению, Божий покой большей частью остаётся невостребованным Его народом. Вот почему автор Послания к Евреям настоятельно призывает нас: “Итак постараемся войти в покой оный, чтобы кто по тому же примеру не впал в непокорность (неверие – англ. пер.)” (Евр. 4:11). Покой – это полное доверие Богу во всё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Бог взял Израиля в пустыню, Он сделал это со специальной целью привести их в Свой покой. Он лишил этих людей всех их человеческих ресурсов, удаляя их от всех видимых средств к существованию. У них не было ни пищи, ни воды, ни домов, ни работы, ни источника для удовлетворения какой-либо насущной нужды, помимо Самого Господа. Бог хотел, чтобы они жили только верой в Него, как в единственный источник их безопасности и всего остального. Он сказал им: “Я буду вашим Богом, вашим всем. Просто, веруйте в Меня и доверьтесь Мн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ко, они самым плачевным образом показали свою несостоятельность. Они видели, как Господь делал для них одно за другим чудеса избавления. Они видели, как Он дал хлеб с небес, мясо с неба и воду из скалы. Несмотря на это, они роптали и жаловались на свою жизнь в пустыне. Они даже обвинили Господа в намерении погубить их, отняв все имевшиеся у них ранее средства для жиз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ое ужасающее неверие! Эти неблагодарные, неверные люди огорчали Бога в течение сорока лет. Но я полагаю, что Он гораздо сильнее скорбит сегодня за Свою Церковь. Я спрашиваю вас: когда Он смотрит сейчас на Своих детей, что Он видит?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 видит людей, которые беспокоятся и тревожатся о сохранении привычного жизненного уклада. Сегодня многие верующие стали безразличными и апатичными ко всему, что Божье. Вместо этого они стали поглощёнными мирской деятельностью и погоней за материальным. У них нет времени, чтобы искать Его всем своим сердцем. Некоторые даже о пробуждении молятся эгоистично, чтобы Бог примирился с их состоянием и не забирал у них процветания.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Он видит, как беспокоятся Его дети о социальных гарантиях, пенсионных фондах, платежах по закладным, инвестициях. Он видит их исполненными беспокойства и страха, как будто их жизнь зависит только от их изобретательности и мудрости или добросовестности правительств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скоро всё это изменится. Дело в том, что глобальный экономический крах имеет одну очень специфическую цель: Бог решил взять Свою Церковь в пустыню испытания, чтобы лишить нас наших человеческих источников и ресурсов и сделать нас полностью зависимыми от Н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ш Господь удалит от нас всякую беспечность, наш великий финансовый поток, наши высокотехнологические ресурсы, которые, как мы думаем, всегда будут в нашем распоряжении. Зачем? Он делает это потому, что наше нынешнее поколение никогда не имело нужды в том, чтобы доверяться Ему в отношении пищи, крова, работы или ежедневного содержания. Мы стали тёплыми, самонадеянными, увлекающимися материальными вещами. Но скоро мы окажемся живущими в совсем другом мире. Это будет мир, становящийся беднее день ото дня – мир исчезнувшей занятости, крайней скудости, физических лишений, где много продающих и мало покупающих. И это будет Божьим способом привлечь нас назад к Нему. Он пробудит в нас потребность верить и введёт нас в Свой покой – и всё это Он будет делать из любви к нам! </w:t>
      </w:r>
    </w:p>
    <w:p>
      <w:pPr>
        <w:pStyle w:val="Normal"/>
        <w:ind w:firstLine="284"/>
        <w:jc w:val="both"/>
        <w:rPr>
          <w:rFonts w:ascii="Times New Roman" w:hAnsi="Times New Roman" w:cs="Times New Roman"/>
          <w:sz w:val="24"/>
        </w:rPr>
      </w:pPr>
      <w:r>
        <w:rPr>
          <w:rFonts w:cs="Times New Roman" w:ascii="Times New Roman" w:hAnsi="Times New Roman"/>
          <w:sz w:val="24"/>
        </w:rPr>
        <w:t>Бог предсказал наперёд обо всём этом через пророка Осию: “За то Я возьму назад хлеб Мой в его время и вино Моё в его пору, и отниму шерсть и лён Мой, чем покрывается нагота её. И ныне открою срамоту её пред глазами любовников её, и никто не исторгнет её из руки Моей. И прекращу у неё всякое веселье, праздники её и новомесячия её, и субботы её и все торжества её. И опустошу виноградные лозы её и смоковницы её, о которых она говорит: “Это у меня подарки, которые мне подарили любовники мои”, и Я превращу их в лес, и полевые звери поедят их” (Осия 2:9-12). Господь предупреждает нас в этом отрывке: “Веселье кончилось, родные Мои. Всё это опьянение, всё это поглощение имений и изобилие подходит сейчас к концу. Всё, на что надеялись люди – богатство, драгоценности, сокровища – скоро превратятся в прах прямо на ваших глазах!”.</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8.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ЖАЖДА ГОСПОДНЕГО ПРИСУТСТВИЯ:</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КАК ХРИСТИАНЕ ДОЛЖНЫ РЕАГИРОВАТЬ В ТАКИЕ ВРЕМЕНА</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люди спрашивают меня о том, что произойдёт с американской экономикой, я говорю им истину – но у них скоро возникает желание переменить тему. Все чувствуют, что что-то скоро произойдёт, но никто не хочет встречаться с этим. Реакция одного моего друга-юриста была типичной: “Я знаю”, сказал он, “что происходит что-то необычное, и вероятно, приближается шторм. Но я действительно не хочу слышать об этом. Я просто надеюсь, что всё пройдет, и всё вернётся к норме так быстро, насколько это возможн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ругие воспринимают мои предупреждения легкомысленно, как будто они являются частью чьих-то личных теоретических воззрений или даже доктринальным заблуждением. Они просто не хотят слышать никаких плохих новостей. Но истина состоит в том, что моё сообщение является банальным по сравнению с предупреждениями, высказываемыми некоторыми светскими наблюдателями и экономическими экспертами. Посмотрите, что пишет один мирской экономист: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Если бы существовал специальный экономический телеканал, по аналогии с каналом, где передаются сообщения метеослужбы, возбуждённые дикторы последних известий прервали бы сейчас очередную программу только что поступившим сообщением о том, что они назвали бы “Штормом столетия” – экономическом катаклизме, сравнимом или даже превосходящем “Великую Депрессию” 30-х годов. Если, упаси Бог, он достигнет Соединённых Штатов – берегитесь! Стоимость акций на бирже может легко упасть на две трети, что соответствует снижению индекса Доу-Джонса на 6000 пунктов, и может потребоваться более десяти лет, чтобы восстановить положение. От этого шторма пробирает озноб”.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больше не ограничивается одними проповедниками, чтобы они были Его предостерегающими голосами – сейчас Его глашатаями являются и мирские люди. Мне всё время говорили, что падение на бирже может составить по меньшей мере 5000 пунктов, а сейчас этот автор предрекает, что шторм будет даже ещё худшим! Он продолжает дальше описывать картину экономического краха, который уничтожит наших инвесторов и вызовет панику, а эта паника, в свою очередь, совершенно уничтожит некоторые совместные фонды. Действительно, на Уолл-Стрит широко распространено чувство, что скоро произойдёт нечто ужасное. Когда я прогуливаюсь в этом финансовом районе Нью-Йорка, я читаю это на лицах биржевых маклеров и аналитиков. Все они знают, что в воздухе пахнет грозо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зможно, вы также устали слышать о грядущем шторме и не хотите об этом думать. Но это не изменит реальности уже происходящего в глобальном масштабе. Полномасштабный экономический кризис, влекущий за собою большую депрессию мировых масштабов, неотвратим и неудержим. Соединённые Штаты Америки, эта великая мировая сверхдержава, скоро будет усмирена и наказана посредством всего эт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день, когда в 1929 году рухнула фондовая биржа США, вызвав Великую Депрессию, Эллиот Белл из газеты “Нью-Йорк Таймс” описывал атмосферу, царившую на Уолл-Стрит: “Это был самый ужасный и нереальный день, который я когда-либо видел на Уолл-Стрит. Это началось в прохладный и хмурый день. По Уолл-Стрит дул лёгкий северо-восточный ветерок. Температура была за 15 градусов, и банкиры и брокеры запахивались в свои пальт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коло 11 часов ударил шторм. Это был конец света. Он обрушился с такой свирепой яростью, что люди были ошеломлены. Почва просто уходила из-под ног, и Уолл-Стрит превратилась в кошмарный спектакль. Маклеры, ещё несколько дней назад до этого имевшие видения богатства, видели, как все их надежды разбились в этом крахе, столь опустошительном, настолько превосходящем их самые дикие страхи, что это казалось нереальным. Шторм вызвал ощущение опасности, сходное с тем, которое охватывает людей на тонущем корабл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ой предостерегающий крик сегодня не является больше: “Приближается шторм!”. Шторм уже разразился. Он повис над нашей головой, и захватывает сейчас весь мир!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а глава касается духовного состояния Божьего народа – и какова их реакция на бедственные време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нашего Господа заботит то, как мы будем реагировать, когда станем свидетелями всех этих бедствий, которые скоро поразят нашу страну. Он знает, что уклад нашей жизни изменится так, как мы никогда не могли и представить, и Он хочет приготовить н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ейчас, когда я вижу, как над нашими головами собираются чёрные тучи, я сознаю, что всякое безрассудство и фривольность должны уйти из моей жизни. Всякая нечестивая амбиция, алчное желание, эгоистическая мечта, горький корень, мирская привязанность – всё, что оскверняет или мешает моему общению с Господом – должно измениться. Для каждого из нас жизнь больше не может протекать как обычно. Если нам надлежит терпеть, то наше хождение с Господом должно сильно отличаться от того, какое оно сегодн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давляющее большинство американцев, включая многих христиан, как загипнотизированные, следили за сексуальным скандалом в Вашингтоне. Это пристальное внимание к скандалу просто непонятно для остального мира, особенно тогда, когда мир превращается в экономические руины. Насмешки в наш адрес со стороны международного сообщества являются частью Божьего суда над нашей страной. Он сделал Америку посмешищем в глазах этого мира, постыжая и смиряя нас на виду у других народо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колеблет всё, что может быть поколеблено во всех странах мира. Банкротство и безработица влекут за собой самоубийства. И теперь Соединённые Штаты, эта мировая сверхдержава, скоро увидит, как её экономика разбивается вдребезги. Американцы должны будут столкнуться с крайней нуждой и лишениями. Когда я смотрю на всё происходящее, я спрашиваю себя: что же будет для нас самым главным в разгаре этого шторм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верняка мы не будем думать, удовлетворены ли мы своей работой, или получаем ли мы хорошие советы, или же тем, имеем ли мы самый лучший дом или машину, которые позволяют нам наши финансы. Вместо этого в то время всё будет сводиться к некоторым главнейшим вопросам, и я считаю, что мы уже сейчас должны выяснить, какие же это будут важнейшие вопрос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думаю, что я получил для себя ответ во время моей совместной с женой поездки в Израиль. Это открылось мне, когда я молился на горе Кармил. Я попросил своего проводника завезти меня в частный сектор, возле вершины горы, и дать мне возможность побыть в уединении. Я хотел провести несколько часов, погрузившись в ощущение этого места, чтобы увидеть, не скажет ли мне Господь нечто особенное во время моего пребывания наедине с Ни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 только я вышел из машины, моему взору открылась внизу долина, ведущая к Изреелю. Это была изумительная картина. Я мысленно представил пророка Илию, бегущего впереди колесницы Ахава по этой равнине. Сегодня это расстояние, около 26 миль (42 км), нужно ехать полчаса на машине. Какая же сверхъестественная сила потребовалась Илии, чтобы совершить такой подвиг!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атем я подумал: “Где-то здесь неподалеку Илия сделал жертвенник и призвал огонь с неба. В тот день были убиты четыреста ложных пророков. Сама земля, на которой я стою, пропитана их кровь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повернулся налево и увидел голубизну Средиземного моря. Я вспомнил: “Здесь Илия семь раз молился о дожде. Небольшое облачко, размером с ладонь, которое он увидел, должно быть пришло с той стороны, где сейчас порт Хайф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лядя на склон горы Кармил, я подумал: “Откуда взял здесь Илия эти вёдра с водой, особенно во время голода? Кажется таким неправдоподобным, как всё это могло произойти, и однако, мы знаем, что это правда. Господь сделал всё это ради Своего наро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медлил, ожидая, что у меня появится какое-то особое чувство, или я получу потрясающее откровение от Господа. И я начал молиться: “Господи, я стою сейчас там, где стоял Илия, и молюсь там, где молился он. Твоё Слово говорит, что он был человек, подверженный таким же человеческим чувствам, что и мы. Это значит, что я могу, молясь, достичь Тебя так, как и он достиг Тебя. Поговори со мной, Отец. Пожалуйста, дай мне услышать, что Ты хочешь сказать моему дух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ко, никакое особенное откровение так и не пришло ко мне. Возможно, свою роль сыграли валявшиеся на виду сдавленные пустые банки из-под кока-колы и обертки из-под гамбургеров из “Макдональдса”, облепившие близлежащие кусты. А может, это были молодые люди, которые шумно переговаривались в находившейся неподалеку машине. Во всяком случае, в тот день я ничего не получил от Госпо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зднее я пережил подобное же разочарование у гроба Христа в Иерусалиме и в других, так называемых, святых местах. Даже Гефсиманский сад не произвёл на меня впечатления. Возможно, причиной тому был весь этот торгашеский дух, который окружал эти особенные места. Я не получил никакого особенного переживания от Госпо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лавной причиной нашего приезда в Израиль было освящение новой церкви на горе Кармил, в строительстве которой оказывало помощь наше служение. Это было чудесное, потрясающее переживание – видеть славу Господню и святой огонь Божьего Духа, сошедшего с неба во время торжественного служения освящения. В перерыве между встречами и поездками я выкроил спокойное время, чтобы уединиться с Господом в молитве, и был благодарен Ему за возможность провести с Ним это драгоценное врем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ко, в моей душе нарастало ощущение, что в осуществляемой нами миссии чего-то недостаёт. Я знал, что наше пребывание там было в совершенной Божьей воле; в конце концов, мы были посланы туда по Его ясному указанию. Однако, наша поездка не принесла ожидаемого чувства удовлетворения, и что-то продолжало беспокоить мой дух в связи с эти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не понимал, что же являлось этим недостающим элементом, до тех пор, пока мы не оказались на пути домой, летя на высоте 30000 футов над Атлантикой. Вот когда меня осенило: я возвращался домой, только мое ощущение “дома” не относилось к жилью или квартире. Скорее, это было ощущение того, что я скоро буду в особой комнате нашего дома – в месте, о котором я думаю, как о моей “комнате страстной мольб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лово “страстно умолять” означает здесь “страстно желать, глубоко жаждать, домогаться, неотступно следовать, ухватиться за что-то”. Комната, о которой я говорю – это больше, чем только молитвенная комната. Это место, где я могу встречаться со своим возлюбленным Господом, чтобы изливать пред Ним сокровеннейшие желания моей души. Там я свободно ищу Его и имею с Ним тесное общение. Летя на этом самолёте, я понял, что меня постоянно влечёт в эту комнату, и это внутреннее влечение становится сильнее и сильнее с каждым днё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понял также, что гора Кармил была местом “страстной мольбы” для Илии. Он много раз ходил туда молиться. И Иисус ходил на гору для молитвы – это было Его особенное место для общения с Отцом. У каждого пророка в Библии было такое особое место “страстной мольбы”. И я верю, что такое же место должен иметь каждый христианин, серьёзно относящийся к своему хождению с Господ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мы наконец прибыли домой из поездки, я при первой же возможности пошёл в свою молитвенную комнату. Я закрыл дверь, поднял руки к небу, и начал взывать: “О, Господь, я так соскучился по Тебе! Я соскучился по этому тайному месту наших встреч. Я неделю томился, желая вернуться на это место моих свиданий с Тобой. Здесь мой Гефсиманский сад, моя гора Кармил – место, куда я прихожу, чтобы иметь общение с Тобо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менно в моей “комнате страстной мольбы”Бог открыл мне следующе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1. Бог будет чудесным образом защищать и обеспечивать Свой народ в самые трудные времена впереди. Наш Господь не оставит Своих детей в час их величайшей нужды. Он будет обеспечивать нас пищею, жильём и одеждой, а также поддержкой, руководством и указаниями в отношении того, как приготовляться и жить в это время, как в деловой, так и в личной жизни. Он не собирается кормить нас изысканными деликатесами, но будет давать нам всю необходимую пищу, чтобы нам выжить. Иисус говорит, что Он знает, в чём мы имеем нужду, ещё прежде нашей просьбы – и это все гарантии, в которых мы нуждаем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2. Тем не менее, чудесное обеспечение ежедневных нужд в течение длительного времени может стать губительным для души опытом. Посмотрите, что произошло с сынами Израилевыми в пустыне. В течение сорока лет они ни в чём не испытывали нужды: с неба падала ангельская пища, вода изливалась из скалы; шатры их все эти годы не портились, они не изнашивались, как и их сандалии, тюрбаны и одежды. Бог сверхъестественным образом предохранял их от палящего солнца, распростирая над их станом облако, потому что жара, достигающая в этой местности до 45 градусов, могла бы убить их. Господь защищал их также от нападений всех их врагов. В то время, как все окружавшие Израиля народы были в смятении и бедствовали, Божий народ наслаждался ежедневным хлебом, водой, кровом над головой и защито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роче, Бог делал для Израиля в их трудные времена всё, что, как мы надеемся и о чём молимся, Он будет делать в эти бедственные дни и для нас. Подумайте об этом: израильтяне не имели ни работы, ни каких бы то ни было средств для существования, однако, все их нужды были удовлетворены. Бог делал для них всё, и Он будет делать не меньше для нас сегодня. Господь уже продемонстрировал Свою силу Своему народу, так что Ему не нужно что-либо нам доказывать. Мы можем быть уверены, что Он будет делать это снов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среди всех устрашающих известий мы должны слышать весть святого Божьего слова о том, что Он обещает поддерживать и сохранять всех, кто доверяется Ему. Тот же Бог, Который с такой любовью заботился об Израиле в пустыне, будет не меньше делать для нас сегодн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если вашей главной задачей является личная безопасность – если всё, о чём вы можете думать, это как выжить во время экономического кризиса – тогда вас ожидает скучная и несчастная жизн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Бог хочет, чтобы мы со своей стороны делали всё, чтобы подготовиться к грядущему шторму. Но, если мы имеем всё, что могло бы понадобиться для того, чтобы пережить этот шторм – десятилетний запас продуктов, загородное убежище, собственный колодец, электрогенератор, печку, которую можно топить дровами – мы можем быть ориентированы неправильно. Мы можем быть убеждены, что готовы для жизни, и, однако, совершенно не понимать сути дела. Если мы хотим Божьего обеспечения, а не Его присутствия, мы окончим тем же, чем израильтяне – беспокойством, опустошенностью и окончательным отпадением от Него. Мы будем безопасны здесь на земле, но неуверенными в вечно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о временем Израилю наскучила эта простая пища, которую они получали из Господней руки. Они стали роптать и жаловаться, подвергая сомнению Божью силу и любовь к ним, даже продолжая получать Его ежедневную, чудесную заботу. Да не будет такого с нами, когда ударит шторм! Иисус очень ясно предупреждает нас не сосредотачиваться на таких заботах, как и что мы будем есть, во что одеваться и где укрываться. Он говорит: “Душа не больше ли пищи, и тело – одежды?” (Матф. 6:25).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Христос хочет нам сказать: “Выживание не должно быть вашей центральной заботой в трудные времена. Ею не должно стать обеспечение пищей, водой или кровом. Ваш Небесный Отец уже знает, что вы нуждаетесь в этом, и Он готов обеспечить вас этими вещами. Нет – в центре вашего внимания должны быть ваши взаимоотношения со Мной! Сделайте Меня центром вашей жизни, стремитесь, чтобы ваше сердце было в правильном отношении ко Мне, а всё остальное предоставьте Моей заботе. Если вы просто будете стоять на страже вашего сердца, Я буду стоять на страже вашей корзи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должны понять, что нашей защитой является Божье присутствие. Мы просто не сможем пережить грядущие дни, не имея сильного желания Его ежедневного присутствия. В эти трудные времена нам просто необходимо будет знать, что Он с нам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оисей хорошо знал, что без Божьего присутствия Израиль никогда не сможет пережить трудные времена, которые выпали на их долю. Они уже осквернились тем, что ели, пили и плясали нагими перед золотым тельцом. Бог был так разгневан их возмутительным идолопоклонством, что назвал их безнадёжно жестоковыйным народом. Он сказал Моисею: “Итак оставь Меня, да воспламенится гнев Мой на них, и истреблю их…” (Исх. 32:1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пощадил их ради ходатайства за них Моисея, но сделал это с одним ужасным условием. Господь сказал Израилю: “Да, Я разрешаю тебе идти в землю молока и меда. Я даже пошлю Ангела, чтобы он вёл вас, и поражу перед вами всех ваших врагов. Но Я не буду с тобой, Израиль, Моего присутствия больше не будет среди в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Моисей услышал эти слова, он опечалился. В ответ на это он поставил свой шатёр вне израильского стана, и стал там ходатайствовать пред Господом. Он молился: “…народ сей сделал великий грех; сделал себе золотого бога” (Исх. 32:31).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братите внимание: Моисей делает здесь различие между двумя грехами, которые совершил Израиль – первый, “великий грех” их, и второй – что они сделали идола. Ясно, что второй их грех был следствием первого. Итак, что же это был за “великий грех”, который привёл Израиля к поклонению золотому идол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еликий грех Израиля всё ещё является великим грехом для Божьего народа сегодня: недостаток почтения к присутствию Господа в их личной жизни! Эти люди легкомысленно оценивали святое Божие присутствие посреди них. Они не испытывали в своём сердце страстного желания общения с Ним. Они нуждались в Его обеспечении, Его защите, Его спасении – но не в Его присутств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иллионы христиан сегодня имеют не более чем “юридические” отношения с Господ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ногие христиане говорят правильно: “Я ухватился за Божье обетование спасения по вере в совершенное Христом на кресте дело. Я верующий, следовательно, я спасён”. Я не оспариваю ни единого слова из сказанного. Выражаясь юридическим языком, мы все находимся в безопасности, поскольку являемся сынами и дочерями Бога. Мы получили усыновление и приняты в Его святую семью, и нам следует покоиться в этом знан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ем не менее, если всё, что мы имеем с Богом, является только юридическим контрактом или договором, мы упускаем главное. Один только юридический контракт никогда не может привести к желанию общения, или святости, или знания полноты Божьей. Если наши взаимоотношения с нашим Небесным Отцом не идут дальше этого контракта, то где же та любовь, которая существует между ребёнком и отцом? Где наше глубокое стремление познать и испытать Его любовь? Где наше страстное желание общения и единения с Ни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сколько времени назад один человек дал мне проповедь, переданную по интернету. Это было мощное, блестящее слово одного проповедника, который ведёт беззаконную жизнь. Этот человек открыто курит и пьёт, и всякий раз, когда он появляется в ресторане, он ведёт под руку красивую актрису. Однако, что же это за проповедь, которую он написал? Главный смысл её заключается в следующем: “Ты должен заглянуть в своё нутро, извлечь оттуда сколько-нибудь веры, ухватиться за то, что сделал для тебя Христос, и не позволять никому и никогда поколебать тебя в эт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его проповеди всё правильно – но она строго юридическая. Она ничего не говорит о любви, преданности, приближении к Богу, желании святости, и это делает слово этого беззаконника пустым. Всякий, кто ищет уединения с Богом, ежедневно испытывая Его дар спасения, желает и стремится быть преображённым в образ Христа. Но это никогда не достигается одними юридическими средствами – это должно приходить посредством любви, привязанности, общения. И в действительности, никто, живущий беззаконной жизнью, никогда не хочет входить в Господне присутствие, потому что это выявляло бы греховность его сердц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зраилю так недоставало любви и привязанности к своему Небесному Отцу, что Бог предложил им теперь только то, чего они в действительности хотели – официальные, юридические отношения. Он принял на Себя обязательства по спасению их от гибели, обеспечению им хорошей жизни благословений, и дал им Ангела, который вёл бы их в их путешествии. Но так как они остались жестоковыйными, не имея никакого желания или расположения к интимной близости с Господом, Он совершенно удалил от них Своё присутстви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плоть до этого времени все Божьи обетования Израилю были проявлениями Его любовного чувства к ним. Он сказал: “Я выведу вас из Египта и сокрушу ваше ярмо. В свою очередь, Я только хочу, чтобы вы любили Меня всем своим сердцем”. Эти слова были интимными, полными любви. Но спустя некоторое время они стали ничем большим, как официальным языком к народу, состоящему из всё более ожесточавшихся люд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всё, чего некоторые христиане хотят сегодня от Господа – юридическое обетование. Они хотят, чтобы можно было сказать: “Теперь, когда я получил свой страховой полис и знаю, что не попаду в ад, я могу жить, как мне нравится”. А затем они живут как дьяволы. Но какой сюрприз ожидает эти несчастные, ослеплённые душ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мрачные дни впереди, когда большинство будет просто довольствоваться выживанием и надеждой на спасение от ада, у Бога будет драгоценный остаток, не принадлежащий никакой религиозной системе, который будет искать Его всем своим сердце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з плачевной мольбы донёсся этот вопль: “(Господи), если не пойдёшь Ты Сам с нами, то и не выводи нас отсюда” (Исх. 33:15). Какое сильное заявление! По существу, Моисей говорил: “Если мы не можем иметь Твоё присутствие, Господь – этого тесного общения с Тобой и указаний, исходящих из Твоих уст, – все юридические обетования будут тщетными. С таким же успехом мы могли бы закончить своё странствие здесь. Уж лучше нам умереть там, где мы находимся. Без Твоего присутствия мы ничем не лучше этих мёртвых язычников, окружающих нас. О, Отец, только Твоё присутствие в нас и среди нас делает нас другим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благодарим Тебя, Боже, за Твои милостивые обетования заботиться о нас. Мы благодарны за Твои заветные обетования защищать и обеспечивать нас в эти дни суда. Мы знаем, что Ты верен, повелев Твоим ангелам охранять нас. Но, Господь, мы желаем большего, чем Твоя безопасность. Мы жаждем и ожидаем Твоего присутствия. Мы хотим ходить в близости к Тебе, льнуть к Тебе, пребывать в интимной близости с Тобо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 время нашей поездки в Израиль мы посетили двух святых женщин из Лютеранского Союза Марии. Это чудесное служение основано Базилией Шлинк, которой уже за 80 лет, и она живёт в Германии. Эти две сестры имеют в Израиле огороженную территорию на Елеонской горе, где они трудятся в служении Господу в течение тридцати шести лет. Я знаю их все эти годы – это благочестивые, драгоценные жёны Господ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в 1967 году разразилась Шестидневная война, сёстры сразу же оказались в состоянии кризиса. Их дом был окружён иорданскими войсками, которые окопались для сражения. Один из иорданских военных предупредил сестёр: “Вам лучше покинуть этот дом. Скоро начнутся военные действия и будет бомбардировка. Вы окажетесь в самой гуще всего эт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сёстры молились о своей ситуации, и Господь дал им то же слово, что Он дал Гедеону: “Не бойтесь, Я буду с вами”. И так они, по указанию Духа Святого, запаслись небольшим, но достаточным запасом пищи и воды в подвале дома, и спустились туда, чтобы переждать войн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считанные дни слева вторглась израильская армия, а иорданцы оставались в окопах справа. Неожиданно сёстры оказались в самой гуще интенсивных боевых действий, когда наверху начали летать пули и снаряды, падавшие повсюду вокруг них. Съёжившись в подвале своего дома, они часами молилис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то артобстрелу подвергся непосредственно сам дом. Один снаряд пробил крышу, после чего рухнули стены. (Единственной уцелевшей стеной оказалась та, на которой висел Библейский текст с обетованием Божьей защиты). Другой снаряд упал на кучу лежащих в углу ковров, не причинив никакого вре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ибольшее благословение я пережил, когда сёстры рассказывали мне эту историю, было то, что на всём протяжении этого тяжёлого испытания они переживали потрясающее ощущение присутствия Иисуса. Дух Его наполнял подвал, когда они, съёжившись, сидели и молились – и скоро все их страхи исчезли. Фактически, сказали сёстры, это было самым благословенным переживанием в их жиз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и женщины имели пищу, воду и кров над головой, и они были защищены от своих врагов. Ни одна пуля или бомба не могли коснуться их. Однако, даже это сверхъестественное обеспечение в наихудших обстоятельствах померкло в свете славного присутствия Самого Господа. Сёстры свидетельствовали нам: “За все годы нашей жизни в Израиле это были самые драгоценные часы, потому что Иисус явил Себя столь явно в этом подвале. Мы испытали Его присутствие, как никогда до эт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их сердцах явилась сверхъестественная сердечная жажда Его присутствия, всё большее и большее желание быть с Ним. И теперь, когда они вспоминают пережитые ими трудные времена, они не думают о том обеспечении, которое дал им Бог. Они думают об откровении Христа, которое они получили с неб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в грядущие дни кризиса мы увидим такое явление присутствия Христа, какое не видело никакое другое поколение. Апостол Павел позавидовал бы, если бы он мог хотя бы приблизиться к тому, свидетелями чего мы станем. Однако, величайшей нуждой Христовой Церкви в настоящее время является стремление благочестивых святых к более глубокой жажде Его присутствия – в их сердцах, в их домах, в их церквях. У нас не будет этой жажды в трудные времена, если мы не молимся об этом сейчас. Это должно приходить к нам в тайной комнате молитвы, “месте страстной мольбы”, так как только Божий Дух может вызвать в нас такую жажд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ть ли у вас место “страстной мольбы”? Имеете ли вы место свиданий, где вы проводите время в интимном уединении с вашим Господом? Есть ли у вас комната, где вы остаётесь наедине с Ним, и взываете: “Отец, я хочу иметь большее, чем просто официальные отношения с Тобой. Я хочу Твоего присутствия в моей жизни!”. </w:t>
      </w:r>
    </w:p>
    <w:p>
      <w:pPr>
        <w:pStyle w:val="Normal"/>
        <w:ind w:firstLine="284"/>
        <w:jc w:val="both"/>
        <w:rPr>
          <w:rFonts w:ascii="Times New Roman" w:hAnsi="Times New Roman" w:cs="Times New Roman"/>
          <w:sz w:val="24"/>
        </w:rPr>
      </w:pPr>
      <w:r>
        <w:rPr>
          <w:rFonts w:cs="Times New Roman" w:ascii="Times New Roman" w:hAnsi="Times New Roman"/>
          <w:sz w:val="24"/>
        </w:rPr>
        <w:t>Не идите же дальше путём законности, идите путём любви. Вот чего хочет для нас наш Господь в грядущем шторме!</w:t>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9.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ПОСЛЕДСТВИЯ НЕПОЛНОГО ДОВЕРИЯ БОГУ В ТРУДНЫЕ ВРЕМЕНА</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автор послания к Евреям говорит нам, что праведный верою жив будет, он имеет в виду нечто большее, чем только веру, ведущую ко спасению. Он говорит, что вера имеет решающее значение для нашей повседневной жизни. Это включает в себя всё, чем мы являемся и что мы делаем. Короче, народ Божий должен проходить как через хорошие, так и через плохие времена, полностью вручая свою жизнь в Его руки. В одном мы можем быть уверены: Бог всегда хранил и оберегал тех, кто полностью доверялись Ему во времена кризисов. В эти тревожные времена впереди мы будем нуждаться в устойчивой и твёрдой вере, ибо ничем другим угодить Богу мы не може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авел завещал Тимофею: “(Держись) веры и доброй совести, которую некоторые отвергнувши, потерпели кораблекрушение в вере” (1Тим. 1:19 – англ. пер.). Павел знал, что когда мы встречаем жизненные проблемы неверием, мы заканчиваем барахтаньем в отчаянии. Вот почему Иуда писал живущим в последние дни: “А вы, возлюбленные, назидая себя на святейшей вере вашей, молясь Духом Святым” (Иуд. 20). Он говорит: “В последний час вы будете нуждаться в здравой вере, так что начинайте строить свою веру прямо сейч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т настоящий час на земле не является временем, когда можно иметь колеблющуюся веру. Напротив, это время, чтобы ухватиться за веру и укреплять своё доверие к Господу посредством усердной молитвы и изучения Его Слова. В противном случае, грядущие мировые события, как наводнение, будут совершенно затапливать нас. Когда начнёт бушевать шторм, и повсюду вокруг нас подуют ветры паники, у вас явится искушение поддаться страху, и вы можете закончить кораблекрушением, будучи выброшенными на камни горечи. В этот самый час в странах, переживающих экономическую депрессию, вера многих верующих переживает суровое испытание. Из того, что я слышу, я убеждаюсь, что трудные времена только укрепляют веру большинства христиан.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ши духовные отцы знали эту веру, которая требуется в такой час. Давид пишет: “На Тебя уповали отцы наши; уповали, и Ты избавлял их. К Тебе взывали они и были спасаемы; на Тебя уповали и не оставались в стыде” (Пс. 21:5-6). Наши предки не приходили в смятение при виде штормов, приходящих на них. Они знали, что Бог будет верно прокладывать им пу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им из этих уповающих отцов, упомянутых Давидом, был Авраам. Павел пишет об этом отце нашей веры: “Не поколебался в обетовании Божием неверием, но пребыл твёрд в вере, воздав славу Богу, и будучи вполне уверен, что Он силен и исполнить обещанное” (Рим. 4:20-21). Павел ставит перед нами Авраама, как пример того, кто полностью доверился Богу, человека, который был убеждён, что Господь будет верен, чтобы исполнить Своё слово, невзирая на то, что все свидетельствует об обратн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м всем хотелось бы иметь этот род веры – никогда не слабеющей или колеблющейся, всегда полностью убеждённой, побеждающей все сомнения. Но такая вера не даётся легко. Этот род веры приходит только после многих испытаний и неудач. Даже Авраам не получил своё “имя веры” до тех пор, пока не пришёл к зрелой вере. Он оставался Аврамом вплоть до того времени, когда его вера была полностью испытана и основательно доказа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ётр поощряет нас переносить испытания нашей веры, которые приходят к каждому верующему: “Дабы испытанная вера ваша оказалась драгоценнее гибнущего, хотя и огнём испытываемого золота, к похвале и чести и славе в явление Иисуса Христа” (1Пет. 1:7). Апостол добавляет, что те, кто выдержат огонь трудных и тяжёлых времён, выйдут из них как люди, “…силою Божиею чрез веру соблюдаемые ко спасению, готовому открыться в последние дни” (1Пет. 1:5).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эти последние дни Бог будет выявлять именно таких людей, остаток верных Своих рабов, которые имеют абсолютно непоколебимую веру. И пример их жизни, в которой не будет и признака страха перед бедственными временами, будет свидетельствовать всему мир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ера – это призыв полагаться на твёрдые Божьи обетова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врам был добрым, справедливым человеком, который начал своё странствие веры с простого, доверчивого послушания. Когда Господь повелел ему: “…пойди из земли твоей, от родства твоего и из дома отца твоего, в землю, которую Я укажу тебе” (Быт. 12:1), Аврам пошёл без возражени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т с чего всегда начинается вера – с призыва отдаться на волю и руководство Господа. Бог просто сказал Авраму: “Иди – Я покажу тебе путь”. Он не сказал Авраму, куда Он поведёт его; Он не назвал ни страну, ни место назначения. Не упомянул Бог и каких-либо ужасных трудностей, которые встретятся Авраму на его пути. Он просто сказал Авраму покинуть свой уют и комфорт, и совершить прыжок веры в руки своего Небесного Отц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сущности, Бог сказал ему: “Аврам, тебе предстоит совсем другая, новая жизнь. Ты так долго жил хорошо, твоя жизнь была спокойная и комфортная. Но теперь тебе придётся встретиться с временами тревог и лишений. Не надо беспокоиться, потому что Я буду руководить каждым твоим шагом. Однако, ты должен каждый шаг этой новой жизни полностью доверить Мн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призвание было для Аврама немалым делом. Он имел много обязанностей и обязательств. У него была семья, рабы и много скота, а теперь ему предлагалось сняться с места и отправиться в рискованное путешествие в неизвестность. Нелегко было сделать вслепую первый шаг в таком хождении веры, не имея ни малейшего представления, куда он идёт. Однако, именно такой особый призыв прозвучал к Авраму от Бог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осподь дал Авраму следующее обетование: “Я сделаю тебя отцом совершенно особого рода людей. От тебя произойдёт народ, который будет ходить верою, как ходишь ты – полностью верою. Этот великий народ произойдёт из твоих чресл, и Я благословлю тебя, и сделаю твоё имя великим. Фактически, ты будешь благословением для всех народов!” (см.Быт. 12:2).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Бог говорил Авраму, что в нём благословятся все племена земные, Он говорил о Христе. Аврам должен будет стать первым в новой расе уповающих людей, которых возжелал Бог ещё от начала творения. И когда Господь призвал Аврама к хождению верою, Он заложил основание для этой новой расы. Они должны были верою обрести спасение, верою оправдаться, верою преодолевать все трудности. И высшим примером веры позже явится Христо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егодня мы можем видеть весь тот путь, который предстояло пройти Авраму, и мы знаем, что ему нужно было иметь веру в то, что Бог сделает невозможное. Он должен был абсолютно надеяться на чудо, чтобы поверить, что старый дряхлый человек, каким он станет, получит способность произвести на свет ребенка от своей, неспособной уже к зачатию, жены. Проще говоря, он должен был поверить в чудесное зачатие, что по-человечески было абсолютно невозможны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это ещё не всё. Придёт время, когда его семя должно будет поверить, что морские воды разойдутся, позволяя целому народу пройти через море посуху. Они должны будут верить, что с неба будет падать ангельский хлеб, которым будет питаться Божий народ в мёртвой, сухой пустыне, и что они будут пить воду, текущую из скал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е эти вещи были по-человечески невозможными. Но Божий народ, чтобы выжить, должен был поверить, что Он их всех обеспечит. Аврам должен был стать отцом этого верующего, уповающего племени людей. Это означало, что он сам должен был иметь сильную вер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ы, может, думаете, что Аврам обладал этим родом веры. Подумайте, какая вера понадобилась ему, чтобы отдаться в Божьи руки, чтобы просто начать такое путешествие в неизвестность. Ему было уже за 75 лет, а его жене Саре перевалило за шестьдесят. Они должны будут совершить более чем 300-мильный переход через пустыню, где их ожидало слепящее солнце, палящий зной, дикие звери и редкие источники воды для питья. Вы не могли бы сказать Авраму, что его хождение верою будет лёгким дел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егодня мы по своей наивности можем спрашивать: “В чём же заключался секрет веры Аврама? Какова была его теология доверия Богу?”. Мы дискутируем о его вере, разбираем и анализируем все места из Писаний, повествующие о нём. Но если бы мы спросили Аврама, что такое вера, я полагаю, он сказал бы нам: “Вера – это просто полностью вверить свою жизнь и будущее Божьей заботе и руководству. Мой Господь сказал мне: “Иди, Аврам, Я укажу тебе путь” – и я встал и пошёл. Там не было ничего сложного. Я просто повиновался Его призыву предать мою жизнь полностью в Его рук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егодня мы с вами получаем то же призвание веры. Автор послания к Евреям пишет: “Праведный верою жив будет…” (Евр. 10:38). И я верю, что ответ Аврама на Божий призыв является иллюстрацией Библейского определения веры: “…(он) пошёл, не зная, куда идёт” (Евр. 11:8). Мы находимся на пороге больших жизненных перемен, которые требуют от нас, как это было с Аврамом, чтобы мы полностью предались в надёжные руки нашего Господа и уповали на то, что Он проведёт нас через грядущие дни испытани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дёте ли вы навстречу будущему в вере, не зная, что ждёт впереди? Не имеет значения, насколько неопределёнными могут выглядеть обстоятельства или какими тяжёлыми они кажутся. В конце концов, всякий, кто последует за Иисусом, должен прийти к тому, чтобы сказать: “Господь, я иду! Я отказываюсь от всех моих собственных представлений о том, как жить, как быть счастливым, как управлять своей семьей, как обеспечивать жизнь. Всё это я предаю в Твои руки и уповаю на Твоё водительство. Ты определяй каждый мой шаг!”.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вы получаете, когда начинаете ходить верою, подчиняя всё Божьей воле и руководств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ы получаете больше тревог, больше испытаний! Что происходит, когда вы совершаете такого же рода посвящение, что и Аврам? Вы встречаетесь с самыми сильными испытаниями, какие вы когда-либо переживали! Каков был результат решения Аврама последовать Божьему призванию? Он очутился в стране, страдающей от жестокого голода. Когда он прибыл в Ханаан, Бог сказал ему: “Вот она, Аврам, – земля, которую Я хочу дать твоей семье. Её наследуют твои сыны. Иди вперёд и ходи от одного конца к другому. Везде, куда ни ступит твоя нога – это твоё!”.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врам так и сделал – но всё, что он увидел, был голый, выжженный ландшафт. Засыхали деревья. Воды едва хватало, чтобы поить скот. Не было пастбищ – ничего, что бы могло обеспечить его и его семью. Библия говорит: “…усилился голод в земле той” (Быт. 12:1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ероятно, Аврам подумал: “Господи, я не уверен, что это то, чего я хочу!”. Я представляю, как он говорит Саре: “Мне кажется, я слышал не тот голос. Не может быть, чтобы меня вёл Бог. Здесь нет ничего! Здесь нет ни пищи для нашей семьи, ни даже травы для скота. Как может это сухое, негодное место быть моей наградой за послушание? После всех моих молитв к Господу, моего прилежного искания Его лица, моего полного послушания Его воле – как это могло привести к этому голоду? Где я потерял Бога? Где я вышел из Его вол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исание говорит нам, что Аврам воздвиг затем жертвенник и призвал Бога. Судя по его последним действиям, мы можем предположить, как он мог молиться: “Господь, я был послушен Тебе! Я доверился Твоему руководству, оставив верою свой комфорт и уют, не зная, что ждёт меня впереди, и Ты обещал, что благословишь моё послушание. Но теперь, после всех пережитых мною здесь трудностей, я вообще не нахожу в этой земле никакого благословения. Моё хождение с Тобой является весьма тяжёлым испытание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олились ли вы когда-либо подобной молитвой? Вы знаете, что ваше сердце горит любовью к Господу. Вы ходите в завете с Ним, вы подчинились Его воле и послушны Его руководству, и Он явно вёл вас до самого этого места в вашей жизни. Но теперь, после всего вашего верного послушания, вашей преданной молитвенной жизни, вашего постоянного вопля о святости – Он ввёл вас в кризис, который не имеет абсолютно никакого смысла. Это кажется совсем противоположным тому, что вы знаете о Господе и Его Слов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зможно, вы получили эту более высокооплачиваемую работу, о которой молились, и вы благодарили Господа за то, что Он почтил вашу веру. Но в течение короткого промежутка времени ваше столь желанное рабочее место сократили. Неожиданно вы оказались вообще без работы, недоумевая, как же вы будете теперь обеспечивать свои нужд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ли, может быть, вам только что сказали, что у одного из членов вашей семьи неоперируемый рак. Вы взываете: “Господи, я верно ходил перед Тобой все эти годы, делая всё, что Ты говорил мне. И вот награда за мою веру – моя семья должна подвергнуться такому мучительному испытани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ли, возможно, вы знаете преданную, благочестивую женщину, которая годами надеялась на то, что Господь приведёт в её жизнь духовного мужчину. Наконец, она встречает человека, которого, как она верила, послал Бог. Он казался такой подходящей парой для неё. Но после длительного, постоянного ухаживания он неожиданно покидает её без всякого объяснения причи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 имеет значения, кем вы являетесь, или насколько преданны вы были. Вы можете быть святым Господним слугою – послушным, молитвенным, ходящим в полной мере веры, данной вам. Но Бог всё же может привести вас в величайшее возможное испытание вашей вер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менно так и случилось с Аврамом. Он был чистым, любящим Бога, послушным слугой. Однако, Бог привёл его прямо к ужасному переживанию – к страшному голоду! Во дни Аврама для человека не могло быть ничего худшего. Голод приносил страх, разорение, голодную смер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к это и сегодня. Как и остальной мир, верные святые Божии скоро будут испытывать голод другого рода – глобальную депрессию, характеризующуюся лишениями и страданиями. Наша вера будет введена в огонь, и мы будем подвергнуты строгому экзамену. Но, пройдя через это огненное испытание, вера многих выйдет, как чистое золот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ова бы ни была мера веры, которую имел Аврам до этого, ей всё же недоставало определённого измере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ризис, возникший по причине голода, потребовал от Аврама, чтобы он совершил гораздо больший прыжок веры, чем тот, который требовался от него, чтобы отправиться в своё странствие. Подобно Израилю на берегу Чермного моря, Аврам увидел перед собой по-человечески неразрешимую ситуацию. Его могло спасти только чудо. На карту была поставлена сама его жизнь, как и жизни его жены, большой семьи и слуг. Там просто не было никакой возможности для них выжи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звольте мне напомнить вам сейчас об обвинении сатаны в отношении Иова: “Кожа за кожу, а за жизнь свою отдаст человек всё, что есть у него; но простри руку Твою, и коснись кости его и плоти его, – благословит ли он Тебя?” (Иов. 2:4-5, в англ. пер. – “и он открыто проклянёт Тебя”). То же самое обвинение выдвигает дьявол по отношению к Божьему народу сегодня. Он говорит: “Да, они доверяют Тебе, Бог, но только до тех пор, пока у них набиты желудки! Только поставь их в трудное положение, и Ты увидишь, насколько они веруют в Тебя. Пошли на них депрессию, и когда они начнут испытывать муки, и жизнь их окажется под угрозой – они будут открыто проклинать Теб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этот решительный момент Аврам либо должен был поверить, что Бог сделает невозможное, и перейти в царство веры в чудеса – либо взять дело в свои руки! Выдержал ли он этот тест? Нет, – он смалодушествовал самым жалким образом! Библия говорит: “И сошёл Аврам в Египет, пожить там…” (Быт. 12:10). Он не стал ожидать спокойно, чтобы увидеть, как Господь совершает его избавление. Он не совершил этот прыжок веры, который требовался от него, чтобы довериться Богу в невозможном. Вместо этого он составил свой собственный план для выжива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алмы раскрывают перед нами сердечные намерения Бога в отношении Своего народа в такие кризисные времена: “Вот, око Господне над боящимися Его… что Он душу их спасёт от смерти и во время голода пропитает их” (Пс. 32:18-19). “…во дни голода будут сыты” (Пс. 36:19). У Бога уже был план, чтобы сохранить Аврама и его семью во время голода. Им абсолютно не угрожала никакая опасность. В Божьем плане было предусмотрено питать и охранять их благодаря невероятным чудеса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ера начинается с полной отдачи себя Божьей заботе – но наша вера должна быть активной, а не пассивно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должны иметь полную уверенность в том, что Бог может и хочет совершать невозможное. Иисус сказал: “…Богу же всё возможно” (Матф. 19:26). “Ибо у Бога не останется бессильным никакое слово” (Лук. 1:37). Короче, вера говорит: “У Бога есть всё что нужн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утём введения Аврама в безвыходную ситуацию Господь делал из него мужа веры. Он хотел услышать от него: “Отче, Ты привёл меня сюда, и Ты знаешь наилучшее. Поэтому я буду спокойно стоять и верить, что Ты сделаешь невозможное. Я хочу полностью вручить свою жизнь в Твои руки, совершенно уповая на то, что Ты не дашь, чтобы я или моя семья страдали от голода. Я знаю, что мы будем сохранены, потому что Ты обещал, что я буду иметь потомство!”. Но Аврам был подавлен страхом и сомнениями, и вместо этого он сказал: “Господи, выведи меня отсю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ша вера не предназначена, чтобы вывести нас из затруднительного положения или чтобы изменять наши мучительные обстоятельства. Скорее, она предназначена для того, чтобы открыть нам Божью верность в самых ужасных ситуациях. Бог всё же иногда изменяет наши бедственные обстоятельства, но гораздо чаще не делает этого – потому что Он хочет изменить н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просто не сможем полностью доверяться Божьей силе, пока не испытаем её в разгар своего кризиса. Так было в случае с тремя еврейскими отроками. Только находясь в раскаленной печи, они увидели Христа. А Даниил испытал Божью силу и милость после того, как был брошен в львиный ров. Если бы они внезапно были извлечены из своих обстоятельств, они никогда бы не узнали полную благодать Божьей чудотворной силы, и Господь не был бы возвеличен перед неверующим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имеры этого мы видим также в Новом Завете. Даже когда во время шторма волны ударяли в лодку с учениками, Иисус продолжал крепко спать. Скоро вода начала заливать лодку, и это выглядело так, будто лодка тонет. Вот тогда-то охваченные паникой ученики Христа разбудили своего Учителя. Иисус же встал и просто сказал одно слово: “Утихни”, – и шторм внезапно прекратился. Ученики пришли в изумление от такого явления сверхъестественной Божьей сил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они упустили ещё более великое проявление Божьей силы. Более великим чудом было то, что этот Человек был совершенно спокоен и мог спать во время угрожающего жизни кризиса, потому что Он полностью доверялся попечению Своего Отца. Иисус знал, что Его Отец обещал, что Он станет Искупителем мира, и Он знал, что Бог сдержит Своё обещани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думаем, что свидетельствуем о великих чудесах, когда Бог прекращает наши штормы и кризисы. Но мы можем легко упустить урок веры в такие времена – урок, который учит тому, что Бог остаётся верен нам и тогда, когда мы проходим через трудные времена. Он хочет, чтобы мы, верою поднявшись над своими бедствиями, могли сказать: “Мой Бог может совершить невозможное. Он Избавитель, и Он будет хранить меня. Я могу спать во время моего шторм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Аврам пошёл в Египет, он, по сути, говорил Богу: “Хорошо, Господи, – я ухожу отсюда”. Он просто посчитал, что совершил ошибку, что слушал не тот голос, – и теперь он должен был отнести это на свой счёт, чтобы исправить положение. Вот где Аврам оставил путь веры. Он собрал семейный совет и сказал: “Мы уходим отсюда. Не знаю, где я допустил ошибку, но мы просто не можем здесь оставаться. Мы идём в Египе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Хорошей новостью является то, что наши неудачи часто ведут нас к развитию сильной веры. Тем не менее, когда мы оставляем путь веры и начинаем действовать по плоти, мы сталкиваемся с последствиями. Позвольте мне назвать несколько таких последстви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1. Когда мы действуем по плоти, поступая по-своему, мы в итоге начинаем прибегать к ухищрениям и манипуляция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ли мы обращаемся к нашей плоти, мы скоро обнаруживаем, что пытаемся манипулировать как людьми, так и обстоятельствами, для того, чтобы выжить. Аврам делал это, когда он стряпал план жизни среди враждебных египтян. Он знал, что египетские мужчины неравнодушны к светлокожим женщинам. Поэтому, когда Аврам со своим окружением приблизился к египетской границе, он сказал Саре: “Ты красивая женщина, и египтяне будут обращать внимание на тебя, и могут убить меня, чтобы взять тебя в наложницы. Но ты сохранишь мне жизнь, если скажешь только маленькую невинную ложь. Если ты притворишься, что ты моя сестра, мы все будем в безопасности”. (Сара действительно являлась сестрою Авраму по отц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е, кто ходят по плоти, сосредоточены на себе и всегда заботятся о собственной персоне. Но тот, кто полностью доверяется Богу, веруя в Его всемогущество, знает, что не нуждается в человеческих ресурсах. Ему не нужно манипулировать вещами, находить отговорки или продвигать свой личный план. Скорее, он целиком подчиняется Божьей воле и предоставляет Ему все результат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врам, однако, не достиг до этого пункта. Конечно, он в конце концов придёт к этому и станет отцом веры, как этого желал Бог. Но вера Аврама должна была вырасти из его неудачи. Посредством этого переживания Господь преподал Своему рабу нечто важно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2. Вследствие неполного доверия Богу мы, буквально, подвергаем риску жизнь других люд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казав “ложь во спасение”, Аврам подверг опасности жизнь своей жены. Когда он сказал египтянам, что Сара его сестра, они взяли её в гарем фараона. Только благодаря сверхъестественному Божьему покровительству, Сара не была осквернена этим языческим правителем. Хуже того, если бы Сара забеременела от фараона, она произвела бы на свет языческое семя, а не обетованное, которое будет благословением для всего мир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поразил язвою дом фараона, пока правитель не понял, что это неспроста. Скоро фараон пришёл к выводу: “Всё это случилось из-за этой еврейской женщины. Она является последовательницей Бога Иеговы!”. Фараон вызвал Аврама “на ковёр”, требуя объяснения: “Почему ты не сказал мне, что она твоя жена?”. И он без особых церемоний, как каких-то обыкновенных мошенников, выслал Аврама и Сару из стра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врам навлёк поношение на имя Божье, и теперь его личное свидетельство было разрушено. В результате его обмана, он отвратил египтян от всего, что мог бы он засвидетельствовать о Господе. То же самое происходит сегодня, когда христиане пытаются утвердить свою личную праведнос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 пытаетесь ли вы манипулировать вещами, чтобы в вашей жизни что-то произошло? Не думаете ли вы, что вы что-то не так слышали от Бога, потому что дела идут не так, как Он обещал? Нет – вы не ослышались, просто вы находитесь в гуще испытаний, которые Бог предназначил для вас, и Он настаивает, чтобы вы прямо сейчас с верой обратились к Нему. </w:t>
      </w:r>
    </w:p>
    <w:p>
      <w:pPr>
        <w:pStyle w:val="Normal"/>
        <w:ind w:firstLine="284"/>
        <w:jc w:val="both"/>
        <w:rPr>
          <w:rFonts w:ascii="Times New Roman" w:hAnsi="Times New Roman" w:cs="Times New Roman"/>
          <w:sz w:val="24"/>
        </w:rPr>
      </w:pPr>
      <w:r>
        <w:rPr>
          <w:rFonts w:cs="Times New Roman" w:ascii="Times New Roman" w:hAnsi="Times New Roman"/>
          <w:sz w:val="24"/>
        </w:rPr>
        <w:t>Когда штормовые облака уже собираются над Америкой и другими нациями, а наше будущее выглядит неопределённо, голос Божьего Духа звучит ко всем Его детям: “Праведный будет жить верою!”.</w:t>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ГЛАВА 10.</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СЕКРЕТ СИЛЫ В БЕДСТВЕННЫЕ ВРЕМЕНА</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Книге Левит Моисей описывает ужасное состояние, в которое впадёт Израиль, когда на земле будут совершаться Божьи суды. Согласно Лев. 26:36-37, произойдёт три вещи: </w:t>
      </w:r>
    </w:p>
    <w:p>
      <w:pPr>
        <w:pStyle w:val="Normal"/>
        <w:ind w:firstLine="284"/>
        <w:jc w:val="both"/>
        <w:rPr/>
      </w:pPr>
      <w:r>
        <w:rPr>
          <w:rFonts w:cs="Times New Roman" w:ascii="Times New Roman" w:hAnsi="Times New Roman"/>
          <w:color w:val="FF0000"/>
          <w:sz w:val="24"/>
        </w:rPr>
        <w:t>1</w:t>
      </w:r>
      <w:r>
        <w:rPr>
          <w:rFonts w:cs="Times New Roman" w:ascii="Times New Roman" w:hAnsi="Times New Roman"/>
          <w:sz w:val="24"/>
        </w:rPr>
        <w:t xml:space="preserve">. Господь пошлёт робость и малодушие в людские сердца. </w:t>
      </w:r>
    </w:p>
    <w:p>
      <w:pPr>
        <w:pStyle w:val="Normal"/>
        <w:ind w:firstLine="284"/>
        <w:jc w:val="both"/>
        <w:rPr/>
      </w:pPr>
      <w:r>
        <w:rPr>
          <w:rFonts w:cs="Times New Roman" w:ascii="Times New Roman" w:hAnsi="Times New Roman"/>
          <w:color w:val="FF0000"/>
          <w:sz w:val="24"/>
        </w:rPr>
        <w:t>2.</w:t>
      </w:r>
      <w:r>
        <w:rPr>
          <w:rFonts w:cs="Times New Roman" w:ascii="Times New Roman" w:hAnsi="Times New Roman"/>
          <w:sz w:val="24"/>
        </w:rPr>
        <w:t xml:space="preserve"> Люди будут так напуганы, что будут в панике бежать от малейшего шороха. </w:t>
      </w:r>
    </w:p>
    <w:p>
      <w:pPr>
        <w:pStyle w:val="Normal"/>
        <w:ind w:firstLine="284"/>
        <w:jc w:val="both"/>
        <w:rPr/>
      </w:pPr>
      <w:r>
        <w:rPr>
          <w:rFonts w:cs="Times New Roman" w:ascii="Times New Roman" w:hAnsi="Times New Roman"/>
          <w:color w:val="FF0000"/>
          <w:sz w:val="24"/>
        </w:rPr>
        <w:t>3.</w:t>
      </w:r>
      <w:r>
        <w:rPr>
          <w:rFonts w:cs="Times New Roman" w:ascii="Times New Roman" w:hAnsi="Times New Roman"/>
          <w:sz w:val="24"/>
        </w:rPr>
        <w:t xml:space="preserve"> Они будут не в силах устоять перед своими врагам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менно это наблюдается в настоящее время в Америке. Посмотрите, что творится на Уолл Стрит и в наших финансовых учреждениях, когда просто пройдёт слух о плохих новостях. Этого достаточно, чтобы наша фондовая биржа вошла в неуправляемый штопор! Когда какой-нибудь экономический эксперт или правительственный лидер хотя бы одним словом выскажется негативно об экономике, биржу начинает лихорадить. Маклеры и брокеры ловят каждое слово этих лидеров, надеясь услышать что-то обнадёживающее, могущее спасти рынок от неминуемого бедствия, к которому он приближает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пророчество Моисея относилось не только к древнему Израилю, но для народа Божьего на протяжении всей истории. И в настоящее время мы видим исполнение его слов во всём мире. В течение недель, осенью 1998 года, газета “Нью-Йорк Таймс” помещала на своих страницах фотографии брокеров и бизнесменов всего земного шара – в Индонезии, Корее, Японии, России – в отчаянии поникших перед биржевыми подмостками. Показано, как они сжимают руками голову, в их глазах – пустота, и их дух опустошён страхом. Их лица выражают панический страх и ужас, когда они встречаются с неизбежность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е эти ужасные вещи, которые мы видим происходящими сейчас в мире, можно выразить словами предупреждения, сказанными Иисусом: “И будут знамения в солнце и луне и звёздах, а на земле уныние народов и недоумение; и море восшумит и возмутится (это означает ураганы); люди будут издыхать от страха и ожидания бедствий, грядущих на вселенную, ибо силы небесные поколеблются” (Лук. 21:25-26).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думайте о том, что описывает здесь Иисус. И сравните с этим все последние события, о которых поступали сообщения из всех частей земного шара: более одной трети стран мира поражены широкомасштабной депрессией. Америка испытала несколько тяжелейших ураганов на протяжении истории нашей нации. Сейчас мы становимся очевидцами того, как людей охватывает паника, трепет, страх; случается, что люди даже умирают от сердечного приступа, слыша подобные зловещие ново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эти дни разговоры уоллстритовских брокеров могут звучать хладнокровно и равнодушно. Некоторые наблюдатели всё ещё заявляют: “Мы переживём это, как пережили все другие кризисы в нашей истории. Как-нибудь справимся и с этим”. Но Моисей высказал беспощадную правду обо всех этих неправдоподобных разговорах экономических тигров и быков. Он пророчествовал, что они превратятся в лужу грязной воды, когда ударит штор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говорит Божье Слово о праведниках, когда на землю начинают падать Божьи суд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авид очень ясно пророчествует: праведный, послушный, благочестивый человек “…не убоится худой молвы; сердце его твёрдо, уповая на Господа. Утверждено сердце его; он не убоится…” (Пс. 111:7-8). Позвольте мне перефразировать это место применительно к христианам, живущим в эти бедственные времена: “Никто из тех, кто всецело положился на волю Господа, не будет страшиться всех этих грядущих плохих извести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34 глава Исаии даёт нам невероятную картину того, как меч Божьего гнева поражает все народы земли. Пророк говорит нам: “Ибо гнев Господа на все народы… ибо день мщения у Господа” (Исаия 34:2,8). Затем, в следующей главе, Исаия резко прерывает это описание ужасных Божьих судов. Внезапно, посреди изложения этих страшных известий, он даёт слово утешения трепещущему Божьему народу: “Укрепите ослабевшие руки, и утвердите колена дрожащие; скажите робким душею: будьте твёрды, не бойтесь; вот, Бог ваш, придёт отмщение, воздаяние Божие; Он придёт и спасёт вас” (Исаия 35:3-4).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ое проникновенное, воодушевляющее слово! Бог говорит Своему народу: “Да, Мой карающий меч готов обратить в развалины всякую нечестивую страну. Но он не предназначен для того, чтобы причинять вам зло. В грядущие дни вы будете видеть, как Я поражаю народы и сурово разделываюсь со грехом. Но вам не нужно бояться. Хотя Мои суды будут смирять вашу нацию, они послужат вам во спасение. Когда нечестивцы всё более и более изнемогают от страха, вы будете становиться всё сильнее и сильнее, благодаря общению со Мной. Ваша уверенность во Мне будет постоянно возрастать. Поднимите головы ваши, святые – у вас нет никакой причины для страх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кова Божья надежда и Его желание для всего Его народа в бедственные времена. Мы слышим это в наставлении Павла: “Бодрствуйте, стойте в вере, будьте мужественны, твёрды” (1Кор. 16:13). Мы также читаем об этом в послании Павла к Ефесянам: “Наконец, братия мои, укрепляйтесь Господом и могуществом силы Его” (Еф. 6:10). Бог хочет, чтобы мы встречали грядущие мрачные дни с духовной силой, которая будет противостоять всякой недоброй ве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ы можете быть уверены, что у Господа будет такого рода сонм сильных, уповающих верующих, чтобы прославить Его в эти тяжёлые времена. Мы уже являемся свидетелями твёрдой веры святых, которые должны переносить испытания и скорби в странах, охваченных депрессией. Их живая вера сияет во мраке как сигнальные огни, излучающие святой све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какова будет наша реакция, когда депрессия поразит нашу страну? Есть верные признаки, что она уже непоправимо приближается. Согласно “Нью-Йорк Таймс”, “Долгосрочный Капитал” – один из крупнейших фондов – нуждается в спасении от краха. Мультимиллионеры, которые думали, что накопили достаточно средств, чтобы пережить любой шторм, внезапно были ввергнуты в банкротство. Их вклады исчезли как пар, за одну ночь. Некоторые вынуждены объявить о своём банкротств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едседатель Федерального Резервного Банка США заявил, что если бы они не поддержали этот фонд, была бы парализована вся финансовая система страны. Несколько банкиров – участников “Долгосрочного Капитала”, охваченные паникой, собрались на Уолл-Стрит, спрашивая: “Что случилось? Каким образом это могло произойти?”. Эти блестящие финансовые умы едва не потеряли весь рынок ценных бумаг.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подобные новости начнут приобретать больший масштаб, задрожит вся Америка. Люди почувствуют признаки финансового краха. Но именно в такое время у Господа будет великое свидетельство: в то время, как большинство американцев будут охвачены паникой и тонуть в грядущем экономическом шторме, святой Божий остаток будет стоять, как маяк мира и уверенности. Их мир будет их свидетельством. Им не нужно будет раздавать трактаты, носить свои Библии, или даже свидетельствовать, чтобы доказать, что они христиане. Их лица будут настолько исполнены сверхъестественным Божьим миром, что все окружающие будут знать, что они обладают тем, чего нет у други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Люди будут спрашивать этих святых: “Как ты можешь улыбаться в такое время? Куда ты инвестировал свои средства, что можешь быть таким счастливым?”. Божьи слуги ответят: “У меня есть банк, о котором вы не знаете!”. Что же это за банк? Это Божье обетование Своим детям: “Даже когда вы находитесь в самой гуще Моих карающих судов, Я спасу вас и сохраню от всякого зл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 сожалению, многие тёплые христиане будут падать духом, беспокоиться и впадать в отчаяние, когда ежедневно будут слышать всё худшие и худшие новости. Сообщения будут настолько зловещими и устрашающими, что эти верующие будут реагировать так же, как и нечестивые. Они будут дрожать и трястись при малейшем шорохе. Их вера будет колебаться, и их будет уносить дух страха, который охватит этот мир. Фактически, некоторые из них будут среди того великого множества людей, которые будут буквально умирать от страх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будем видеть колебания и трепет также среди многих служителей, которые в своём ежедневном хождении далеко ушли от Иисуса. Грех и компромиссы лишили их всякой духовной силы и авторитета. Они не будут готовы проповедовать своим овцам слово веры, когда это будет необходимо более всего. Вместо этого их общины будут сидеть в ошеломляющей тишине, когда они увидят, как их дрожащие пастыри, стоя за кафедрой, как слепые, ищут слов, которые они могли бы сказа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звестия о падении нашей страны будут настолько неправдоподобными, настолько устрашающими, что эти негодные пастухи не будут знать, что сказать. Все в их церквях будут со страхом смотреть друг на друга, надеясь, что всё это просто дурной сон. Я заявляю вам, что находиться в такой церкви будет подобно присутствию на похорона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уществует святой остаток верующих, которые узнали секрет получения и сохранения силы в эти бедственные време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придёт этот ужасный день, Божий праведный остаток будет знать, как сохранять свою силу. Для них не будет иметь значения, падут ли луна и звёзды с неба, или потрясутся горы и упадут в море. Они по-прежнему будут иметь веру в то, что Христос избавит их – и их вера не поколеблет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Псалме 30 Давид представляет нам выражение: “тайна Твоего присутствия”. Он пишет: “О, как велика Твоя благость, которую Ты приготовил для боящихся Тебя, которую Ты творишь уповающим на Тебя пред сынами человеческими! Ты укрываешь их в тайне Твоего присутствия от гордости людской, скрываешь их под сению от пререкания языков” (Пс. 30:20-21 – англ. пер.).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десь Давид говорит нечто очень глубокое: “Всякая истинная сила приходит от приближения к Господу. Мера нашей силы пропорциональна нашей близости к Нему!”. Проще говоря, чем ближе мы к Иисусу, тем сильнее мы будем. И вся сила, в которой мы когда-либо будем нуждаться, будет приходить только посредством нашей тайной молитвенной жизни. Если мы просто приблизимся ко Христу, Он приблизится к нам, даруя нам ежедневно свежий запас силы. Вот что такое тайна Его присутств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Ветхом Завете присутствие Господа ассоциировалось с ковчегом. Израиль верил, что там, где ковчег, было и Божье присутствие. Поэтому, когда народ переходил с места на место, они брали с собой ковчег. Мы видим пример этой веры в Господне присутствие с ковчегом в 4 главе 1 книги Царств.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это время Израиль терпел поражение в сражении с филистимлянами. Божий народ уже потерял убитыми около 4000 человек, и теперь их вожди удивлялись: “Почему мы проигрываем эту битву? Почему мы не можем устоять перед врагом?”. В конце концов, кто-то понял: “С нами не присутствует Господь! Нужно скорее доставить сюда ковчег. Нам необходимо Господне присутствие в этой битве!”. “Возьмём себе из Силома ковчег завета Господня, и он пойдёт среди нас, и спасёт нас от руки врагов наших” (1Цар. 4:3).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ковчег показался в виду израильского стана, солдаты “…подняли такой сильный крик, что земля стонала” (1Цар.4:5). Когда филистимляне услышали этот шум, они недоумевали: “Что всё это значит?”. Неожиданно они пришли в страх: “…И узнали, что ковчег Господень прибыл в стан. И устрашились Филистимляне; ибо сказали: Бог тот пришёл к ним в стан. И сказали: горе нам!” (1Цар. 4:6-7).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т отрывок даёт нам живую иллюстрацию сражения, которое ведётся сегодня против Божьей церкви, и много открывает нам о стратегии нашего врага сатаны. Дьявол сильно боится Господнего присутствия в нашей жизни. Он трепещет при одной мысли о близости верующего ко Христу. И когда его демонические силы видят вас каждый день на коленях в присутствии вашего Небесного Отца, весь ад восклицает: “Горе нам! С этим верующим пребывает Сам Бог, он находится в Его божественном присутствии. Что мы теперь можем сделать против н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т почему сатана будет делать всё, что в его силах, чтобы лишить вас Господнего присутствия в вашей жизни. Вот почему он хочет погрузить вашу душу в противление и грех. Он хочет лишить вас всякой силы! Он попытается уложить вас на колени какой-нибудь Далиды, чтобы отрезать источник вашей силы. Он может искусить вас какой-нибудь второстепенной деятельностью, или даже служением, которое будет поглощать у вас всё ваше время. Он употребит все свои возможности, даже “хорошие”, чтобы удержать вас от проведения времени наедине с Господом. Он знает, что время, проведённое со Христом, делает вас неуязвимыми для страхов и забот этого век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ковчег был внесён в израильский стан, израильские солдаты во всю мощь своих лёгких кричали: “Господь с нами! Теперь победа за нами. Враг поражён!”. Как, однако, оказалось, Израиль был полностью разбит филистимлянами в кровопролитном сражении. Они бежали, спасая свою жизнь. Хуже всего было то, что филистимляне захватили ковчег. Почему это случилось? Как могло обетование Божьего присутствия обернуться таким страшным поражение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 прискорбию, Бог уже удалил Своё присутствие из Своего дома в Силоме, и Его Дух также оставил ковчег. Ни одно из этих мест больше не олицетворяло Его присутствия посреди Своего народа. В это время в Израиле ничего не осталось от Его славы, кроме покинутого храма и пустой реликвии удалившегося Божьего присутств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ечально, что доктрина живого присутствия Бога среди Его народа не являлась больше живой реальностью в Израиле. Она стала сухой, мёртвой теологией – потому что людские сердца далеко уклонились от Бога. Илий, тогдашний первосвященник, был компромиссным, отступившим пастырем Израиля. А его сыновья пребывали в прелюбодейном, помешанном на наслаждении, служении. Совместное воздействие их на народ было пагубным. Никто больше не заботился о том, чтобы иметь Господне присутствие – они нуждались только в Его силе. Возможно, они думали, что Божье присутствие пребывает с ними, но это было только обольщение. Они совершенно изгнали его своими грехам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не хотелось бы думать, что каждый читающий эту книгу, убеждён, что нас ждут очень трудные време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ужно быть совершенно слепым, чтобы не видеть наказания, которое приходит на Америку и этот мир. Когда я пишу эту главу, национальные средства информации впервые употребляют выражение “глобальная депрессия”. Этот мир наконец признает, что мы приближаемся к широкомасштабному краху. И теперь перед вами, как верующими, стоит важный вопрос: насколько вы близки с Иисус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верю, что когда всё будет разваливаться на части, самым сильным свидетельством о Христе будут верующие, в чьём сердце царит полный мир и покой. В то время, как остальное общество будет охвачено паникой, теряя мужество и умирая от страха, побеждающий христианин будет становиться всё сильнее, постоянно получая подкрепление от Духа Свят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ли вы хотите быть способными так стоять, когда разразиться шторм, вы должны ежедневно иметь Господне присутствие в своей жизни. Итак, насколько близок к вам Господь? Становитесь ли вы ближе к Нему с каждым прошедшим днём? Сколько времени вы уделяете, чтобы проводить его в уединении с Ним? Когда вы с Ним, можете ли вы сказать: “Господи, я не тороплюсь. Это время я посвящаю Тебе, и ничто другое не займёт Твоего места в этот ч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ы можете ответить: “Мне думается, я готов к шторму. В конце концов, я являюсь верным свидетелем Господа. Я не стыжусь благовествования Христова и живу чистой, нравственной жизнью. Я даю десятину, читаю свою Библию и регулярно хожу в церковь”. Всё это прекрасно – но вы можете делать всё это и быть далёкими от Господа. Если вы не проводите время наедине с Ним, не имеет значения, какой вы свидетель. Ваши слова не будут иметь силы и не будут достигать цели. Ваше свидетельство будет мёртво, так как вы удалились от источника сил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 заблуждайтесь, измеряя своё хождение с Иисусом своими добрыми делами, а не Его присутствием в вашей жизни. Вы не можете лучше угодить Господу или более исполнить Его волю посредством чего-то большего, чем молитвенное уединение с Ни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авел не раз переживал трудные, бедственные времена. Он знал, что значит потерять всё – голодать, жаждать, терпеть лишения, быть оставленным, лежать скованным цепями в тёмной, сырой камере, одиноким и оставленным своими близкими друзьями. Но Павел никогда не падал духом. Фактически, с каждым испытанием он становился сильнее. Каким образом? Он знал секрет получения и сохранения истинной силы! Павел жил в такой близости к Иисусу, что мог сказать: “Христос обладает мною, Он заботится обо мне. Он поистине живёт во мн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постол свидетельствует: “При первом моём ответе никого не было со мною, но все меня оставили. Да не вменится им! Господь же предстал мне и укрепил меня… И избавит меня Господь от всякого злого дела и сохранит для Своего Небесного Царства. Ему слава во веки веков” (2Тим. 4:16-18).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авел знал, что если он будет оставаться вблизи Господа, Христос почтит его тем, что будет стоять с ним рядом. Он сказал: “Куда бы я ни обратился, везде тревоги и беды. Но когда все оставили меня – когда я был один, и всё, что я мог видеть, это были тяжкие времена – Господь пришёл ко мне и излил в меня Свою силу. Он избавил меня от дьявольской западни и дал мне уверенность, что сохранит меня, доколе я не приду на неб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ы не можете получить такую уверенность и силу нигде, кроме присутствия Самого Господа. Павел постоянно пребывал с Господом, он постоянно находился в общении с Ним, поэтому никакие недобрые вести или испытания не могли поколебать его. Всякий раз, когда он встречался с очередным ужасным испытанием, он прибегал к молитве, обращаясь к Иисусу, чтобы Тот облегчил его сердечное брем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Павел употребляет в вышеупомянутом отрывке слово “же”, он подразумевает “несмотря на”, “вопреки”. Он говорит: “Господь стоял со мной и укреплял меня, невзирая на все окружающие меня неблагоприятные обстоятельства”. Павел страстно желал видеть в своих духовных детях эту идею “несмотря на” в их жизни. Он видел, что Господь укрепляет их, чтобы они выстояли даже в ещё более трудные време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авел хвалил этих верующих, говоря: “…вы …выдержали великий подвиг страданий …среди поношений и скорбей, служа зрелищем для других… и расхищение имения вашего приняли с радостью…” (Евр. 10:32-34). Он напоминал им: “Когда другие проклинали Бога и скрежетали зубами, вы становились только сильнее. Святой Дух укреплял вас посредством всего это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и люди потеряли свои дома, средства к существованию – всё, и, однако, они могли засвидетельствовать вместе со своим пастором: “Невзирая на тяжкие времена, несмотря ни на что – Господь был с нами. Он ежедневно приходил к нам, чтобы дать нам всю силу, которая была нам необходима для того, чтобы победи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ть ли в вашей жизни это “несмотря на”? Достигли ли вы места, где можете сказать: “Несмотря ни на что, я знаю, что если буду оставаться вблизи Иисуса в эти тяжкие времена, Он даст мне всё, в чём я нуждаюсь. Он мой источник сил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авел познал этот секрет силы при своём обращении. После того, как он ослеп по дороге в Дамаск, он три дня провёл в посте и молитве. Он был настолько исполнен решимости познать этого Господа, Который открылся ему, что отказался от всяких телесных удобств. Вот когда Бог повелел ученику именем Анания: “Иди послужи Павлу”, ибо “вот он молится” (Деян. 9:11). Писание дальше говорит о Павле: “А Савл более и более укреплялся…” (Деян. 9:22). Павел постоянно пребывал в молитве – и Бог постоянно давал ему всё большую сил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видим также, как Иисус иллюстрирует эту истину в Своей притче о человеке, который просит в полночь у своего друга хлеба. У этого человека не было хлеба, но он знал, что его друг имеет весь этот хлеб, столь необходимый ему. Поэтому он колотил и стучал в дверь до тех пор, пока его друг не дал ему хлеба. Возлюбленные, этим другом, имеющим хлеб, является Иисус. Он ближе к нам, чем брат и Он обеспечит нас всем, в чём мы нуждаемся. Это включает не только пищу, одежду и кров (см. Мф. 6 гл.), но также ободрение, силу и помазани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ко, Бог не даст ничего из этого тем, кто только изредка приходят в Его присутствие. Если ты, придя домой с работы, плюхнулся на диван, включил телевизор и часами тратишь попусту время, не надейся получить что-нибудь от Него. Если ты проводишь больше времени играя в гольф, чем проводишь его на коленях, ты никогда не обретёшь подлинную силу. Вне Господнего присутствия не существует никакого источника сил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ак вы готовитесь к недобрым известиям, к бомбардировке плохими новостям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вы делаете, чтобы приготовиться к године испытания и возможному расхищению вашего земного имуществ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имел телефонный разговор с одним другом из восточного Техаса, который занимается земледелием и животноводством. Он описал губительные последствия длительной засухи в Техасе в течение 1998 года. Затем, сообщил он, в конце лета выпало 12 дюймов осадков, что повлекло за собой наводнение, а теперь предрекают ещё одну засух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ещё более усугубило ситуацию, рассказывал мой друг, так это нашествие полчищ гусениц. Однажды он выглянул из окна и увидел, что зелёные поля стали жёлтыми. Когда он вышел, чтобы осмотреть хлеба, он понял, что растения были совершенно обглоданы, так что остались одни стебли. Он сказал мне: “Говори о язвах и морах. У нас была засуха, потом наводнение, затем ещё засуха. А теперь всё поедают гусениц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коре наш разговор перешёл на многомиллиардно-долларовую акцию по спасению “Долгосрочного Капитала”. Некоторое время мы говорили о зловещих знаках на финансовом горизонте. Получасом позже, когда я опустил трубку, меня поразила мысль о том, как мы беззаботно обсуждали эти ужасные бедствия. Тогда я понял, что когда происходили все эти события, большинство свободно проводили время, не подозревая, что вся система могла в любой день взорваться. Мы подошли к краю абсолютного хаос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т когда я узнал, что мы не готовы. Мы думаем, что готовы, но обращаемся с предметом экономического краха легкомысленно, беспечно. Мы пожимаем плечами и говорим: “Всё что мы можем, это уповать на Господа и делать всё, что в наших силах. Больше мы не можем нич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есть то, что мы можем делать. Действительно, существует определённое, особое приготовление, которое все мы должны делать прямо сейчас. Нам нужно начать созидать свою веру и духовную силу, и единственный путь к этому – это приближаться к Иисусу в нашей тайной комнате молитвы! Мы просто не получим эту силу каким-либо иным способом. Давид наставляет нас: “…уповающим на Тебя пред сынами человеческими: Ты укрываешь их под покровом лица Твоего…” (Пс. 30:20-21). Пора уединиться со Христом и изливать Ему каждый день своё сердц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обрушится ярость грядущего шторма, вам понадобится свой собственный запас сил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разгаре этого шторма вы не сможете справиться с ним ничьей посторонней силой – вам не помогут ни супруг(а), ни пастор, ни друг, ни даже пророк.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Господь судил Израиля, люди думали, что могут бежать за спасением к пророкам. Но Бог сказал им: “И если бы нашлись в ней сии три мужа: Ной, Даниил и Иов, – то они праведностью своею спасли бы только свои души, говорит Господь Бог” (Иез. 14:14). Бог предупреждал Израиля: “Даже эти благочестивые мужи имеют праведность, которой достаточно, чтобы спасти только себя. Даже самый праведный человек сегодня не имеет достаточно праведности, чтобы спасти в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видим иллюстрацию той же самой истины в притче Иисуса о неразумных девах. Когда эти девы хотели занять масла у своих мудрых подруг, им сказали: “Идите покупать себе масло. У нас недостаточно, чтобы хватило для нас и для вас”. Вы слышите, что говорит в этой притче Сам Иисус? Он предупреждает нас: “Ни у кого нет достаточно веры, чтобы нести вас. Вы должны иметь свою собственную вер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Разрешите мне теперь обратиться ко всем христианским жёнам: однажды, скоро, когда всё в этом мире будет рушиться, ваш молящийся муж не сможет успокоить ваш встревоженный, устрашённый дух. Вы можете увидеть, как он становится всё сильнее, в то время, как вы будете истаивать от страха и ужаса, но он не сможет вам помочь. Вам нужен личный запас силы! Но вы не можете получить его, просто слушая проповеди или кассеты. Не можете вы достигнуть этого и участием в общем поклонении, или делая добрые дела. Вы можете получить это только уединённым пребыванием в Господнем присутств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 теперь тоже слово я направляю ко всем мужьям-христианам: может, вы думаете, что можете положиться на молитвенное заступничество вашей преданной жены? Но ваша жена может быть позвана домой во время этих тяжких времён впереди. Что вы будете делать, когда осознаете, что вся ваша надежда и безопасность зависели от неё? Вы будете настолько поражены паникой в эти бедственные времена, что совсем потеряете голов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инокие и занятые люди, я умоляю вас искать Господа от всего сердца. Если вы начнёте ежедневно проводить время наедине с Иисусом, ваши колени не будут дрожать никогда, какими бы устрашающими ни становились известия. Вы не будете бояться потери работы или дома – потому что будете иметь уверенность в том, что ваш Спаситель обеспечит ва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говорю теперь каждому христианину: пришло время уединиться с Иисусом, чтобы искать лица Его и развивать любовные взаимоотношения с Ним в молитве. Псалмопевец говорит о тех, кто являются пред Богом на Сионе: “Они приходят от силы в силу…” (Пс. 83:8). Он говорит нам: “Молящийся верующий не ослабеет в трудные времена. Наоборот, он будет становиться только сильнее – потому что он уповает на Бога пред сынами человеческими!”. </w:t>
      </w:r>
    </w:p>
    <w:p>
      <w:pPr>
        <w:pStyle w:val="Normal"/>
        <w:ind w:firstLine="284"/>
        <w:jc w:val="both"/>
        <w:rPr>
          <w:rFonts w:ascii="Times New Roman" w:hAnsi="Times New Roman" w:cs="Times New Roman"/>
          <w:sz w:val="24"/>
        </w:rPr>
      </w:pPr>
      <w:r>
        <w:rPr>
          <w:rFonts w:cs="Times New Roman" w:ascii="Times New Roman" w:hAnsi="Times New Roman"/>
          <w:sz w:val="24"/>
        </w:rPr>
        <w:t>Исаия даёт нам следующие мощные слова: “Разве ты не знаешь? Разве ты не слышал, что вечный Господь Бог, сотворивший концы земли, не утомляется и не изнемогает? Разум Его неисследим. Он дает утомлённому силу, и изнемогшему дарует крепость. Утомляются и юноши и ослабевают, и молодые люди падают, а надеющиеся на Господа обновятся в силе; поднимут крылья, как орлы, потекут, и не устанут, пойдут и не утомятся” (Исаия 40:28:31).</w:t>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11.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БУДЕТ ЛИ БОГ ПРОБУЖДАТЬ СВОЮ</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ЦЕРКОВЬ В ГРЯДУЩЕЙ ДЕПРЕССИИ?</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итая Писания, я видел надежду, открытую для Божьей Церкви посреди грядущих бед. Я верю, что в течение этого времени суда Господь будет очищать и пробуждать Свой народ. Финансовый крах наверняка будет частью суда, который ожидает нас впереди. И согласно Божьему Слову, суд начнётся с Его дома. Но пробудит ли Бог Свой народ в это время очищения и су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не можем дать ответ на это, пока не определим, что же такое Церковь. Я верю, что истинная Церковь Иисуса Христа живёт и здравствует и полностью бодрствует. Это не организация, но тайное единение преданных верующих, которые непоколебимы в своей пылкой любви ко Христу. Она никогда не отпадала, не охладевала и не была тёплой или компромиссной. Это Тело всё ещё движется и действует в любви и силе Христа. Фактически, она ближе, чем когда-либо, к Иисусу, восседая с Ним на небесах. Итак, если всё это истинно, как может быть, что такая Церковь может нуждаться в том, что христиане сегодня так расплывчато называют “пробуждением”? </w:t>
      </w:r>
    </w:p>
    <w:p>
      <w:pPr>
        <w:pStyle w:val="Normal"/>
        <w:ind w:firstLine="284"/>
        <w:jc w:val="both"/>
        <w:rPr/>
      </w:pPr>
      <w:r>
        <w:rPr>
          <w:rFonts w:cs="Times New Roman" w:ascii="Times New Roman" w:hAnsi="Times New Roman"/>
          <w:sz w:val="24"/>
        </w:rPr>
        <w:t xml:space="preserve">Однако я верю также, что многое из того, что называют сегодня церковью, не признаётся и не принимается Богом как “Его” Церковь. Именно эта мёртвая, обременённая грехом, холодная человеческая церковь – не Божья – нуждается в пробуждении. В грядущие дни эта отступническая церковь будет мишенью Божьих очищающих и исправительных судов. В настоящее время эту церковь обольщают служители, которые поступают как хищники, живущие за счёт вдов, бедных и духовных невежд. Они вводят массы в заблуждение своими проповедями процветания, поощряя их верить в евангелие здоровья - и - богатства, которое представляет Иисуса в полностью искажённом вид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уже поставил крест на служении этих лжепастырей. В грядущей депрессии проповедники процветания увидят, как рушится весь окружающий мир. Евангелисты, проповедующие это слащавое евангелие и представляющие Иисуса в качестве рождественского Санта Клауса, потерпят банкротство. Что самое печальное, когда исчезнет процветание и наступят тяжкие времена, те, что были очарованы этим фальшивым евангелием, закончат тем, что не будут верить никому, даже Господ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начале должна быть разрушена человеческая церковь, прежде чем Бог сможет заново построить из этого что-либо доброе и угодное Е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хочет восстановить отступническую церковь. Пророк Осия говорит о Господней надежде для этих людей: “Обратись, Израиль, к Господу Богу твоему; ибо ты упал от нечестия твоего” (Осия 14:2). Осия говорит Божьему народу: “Процветание так огрубило ваше сердце, что Господь не может вас достичь иначе, как только судом. Вы, люди, так отступили и так далеко ушли от Него, что Он вынужден будет лишить вас всего. Итак, приготовьтесь к тому, что Он до самого основания потрясёт вашу жизнь. Единственная надежда на то, что вы ещё уцелеете – обратиться к Не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Осия говорил эти слова, шторм уже бушевал над Израилем. Бог наказывал нацию, как и сказал. Страну поразила жестокая засуха, и высохли все источники. Скоро все средства были исчерпаны, и всё рушилось на глазах у людей. Ничто не могло положить конец депрессии, охватившей страну. На Израиль пришли опустошение и трудные времена, и внезапно все устрашились, были объяты скорбью и стенали, как женщина в рода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егодня Бог даёт отступнической церкви подобное предупреждение. Он говорит: “Скоро вы встретитесь с тяжелейшими временами. Я буду потрясать всё, что вы видите – вашу экономику, ваши сбережения, ваши приобретения. Тогда всё то земное, на которое вы надеялись, будет отнято, и всё, что по плоти, окажется несостоятельным – когда все ваши учреждения разрушатся и вы должны будете бороться за то, чтобы просто выжить – может, хоть тогда вы раскаетесь и обратитесь ко Мне”. Тогда, и только тогда, говорит Бог, “уврачую отпадения их, возлюблю их по благоволению; ибо гнев Мой отвратился от них” (Осия 14:4). Бог может исцелить по-мирски учреждённую церковь, но я согласен с Осией, что исцеление может произойти только через разрушение всего того, что отвлекает сердца людей от Бога – включая любовь к материальным веща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исус сказал: “…Я создам Церковь Мою, и врата ада не одолеют её” (Матф. 16:18). А Исаия говорит нам, что никакое орудие, сделанное против Божьего народа, не будет успешно (см. Исаия 54:17). Преданная Господу Церковь непосредственно испытала истинность этих слов, но врата ада одолевают человеческую церковь. Слово “одолеть” означает здесь “превозмочь, нанести поражение”. Сатана настолько превозмог и осквернил эту мирскую церковь, что Бог больше не признает её как Сво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ечально, что некоторые деноминации побеждены дьявольскими орудиями. Как иначе можно объяснить то, что происходит во многих либеральных церковных организациях? Епископы рукополагают на церковные должности гомосексуалистов. Служители больше не верят, что Библия является живым Божьим Словом, они отрицают непорочное зачатие Христа и существование неба и ада. Они добро называют злом и зло добром, они оправдывают аборты. Они громко отрицают Христовы чудеса. И теперь многие богословские колледжи и семинарии уничтожают всё, что свято; их профессора, похоже, с дьявольским упорством стараются разбить и ту малую веру, которая остаётся у их студентов. Если это не составляет картину церкви, побеждённой врагом, тогда я вообще не знаю, что это тако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никогда не признавал никакое такое отступничество или безрассудство в качестве того, что олицетворяет Его Церковь. Эта поражённая, побеждённая “человеческая церковь” может быть высоко ценимой миром, но она остаётся мерзостью в очах Господа. Да, это та церковь, которая нуждается в потрясении и очищен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убеждён, что большинство христиан не имеют ясного понимания того, что представляет собой истинная Церковь Господа Иисуса Христ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слишком далеко ушли от истинного определения Церкви Христа. Например, подумайте об этих плотских, материальных способах, которыми мы измеряем успех в церкви. Чаще всего мы измеряем Божье благословение величиной и ростом, числом членов и финансовым положением. Мы восхищаемся мега-церквями, “наиболее быстрорастущими” церквями, церквями со всевозможными типами программ. Когда мы видим их величественные здания, их обширные, раскинувшиеся на многих акрах земли комплексы и набитые тысячами людей святилища, нас так и подмывает сказать: “Вот это преуспевающая церковь. Действительно, Бог должен действовать здес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я могу заверить вас, что Бог не измеряет успех ни одним из этих стандартов! Церковь могут посещать многие тысячи, она может иметь громадный бюджет и великие благотворительные учреждения – и во всём этом всё же не будет Иисуса. Там, где работает плоть, Божьему Духу нет мест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ин мой друг-служитель рассказал мне о потрясающем чувстве, которое он внезапно испытал, читая присланную его деноминационным руководством форму для оценки его работы, с целью продления договора на следующий год. Когда он просматривал вопросы на бланке заявления, ему пришло в голову, что там не было никаких вопросов для духовной оценки вещей. Вместо этого там были вопросы типа: “Как много людей посещают ваши воскресные служения? Каков прирост числа членов вашей церкви? Как отразился в процентном выражении этот рост на вашем бюджете? Каков удельный вес пожертвований в расчёте на одну душу? Чем занимались в минувшем году ваши миссии? Сколько мальчиков участвуют в вашей программе для мальчиков? Сколько женщин охвачено вспомогательным женским служением в церкви? Сколько раз вы проповедовали в истёкшем год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и единым словом не упоминалось о молитвенной жизни пастора – или церкви, по этому же вопросу. Ни единого вопроса не поднималось ни о духовном хождении пастора с Богом, ни о духовном состоянии семьи служителя или общины, о его моральных качествах и взаимоотношениях в церкви, о его духовных бременах и духовном росте его паствы. Мой друг мог быть нечестивцем или прелюбодеем, и всё же пройти этот тест, просто заполнив бланк заявле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и говорить, я был шокирован и изумлён, видя, как далеки были руководители этой деноминации от какого-либо понимания того, чем является истинная Церковь Иисуса Христа. Я верю, что есть определённые отличительные черты, характеризующие истинную Церковь нашего Господа, и я хочу дать вам несколько примеров из Писани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1. Истинная Церковь Иисуса Христа состоит из верующих, которые имеют особые любовные отношения со своим Господ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сновной образец Христовой истинной Церкви находится в Евангелии от Иоанна: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Мария Магдалина идёт и возвещает ученикам, что видела Господа, и что Он это сказал ей. В тот же первый день недели вечером, когда двери дома, где собирались ученики Его, были заперты из опасения от Иудеев, пришёл Иисус, и стал посреди, и говорит им: мир вам! Сказав это, Он показал им руки (и ноги) и рёбра Свои. Ученики обрадовались, увидевши Господа. Иисус же сказал им вторично: мир вам! Как послал Меня Отец, так и Я посылаю вас. Сказав это, дунул, и говорит им: примите Духа Святого: кому простите грехи, тому простятся; на ком оставите, на том останутся” (Иоан. 20:18-23).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т отрывок описывает первое собрание святых после воскресения Иисуса. Это было буквально первое собрание Христовой Церкви, и в этом собрании мы могли видеть все основные черты, которыми характеризуется Господня истинная Церковь на протяжении всей её истор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Жизнь всех этих верующих, присутствовавших на этом первом собрании, была сконцентрирована исключительно на Иисусе. Они отказались от всякой любви к этому миру, чтобы быть с Ним. Он был для них важнее, чем даже их собственные семьи. Сама их жизнь базировалась на каждом сказанном Им слове. Каждый из них мог, положа руку на сердце, сказать: “Для меня жизнь – Христос”.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писание этого собрания у Луки подразумевает, что там присутствовало больше, чем только одиннадцать учеников. Это собрание, возможно, также включало и Иосифа из Аримафеи, Никодима, некоторых из семидесяти избранных учеников, некоторых из Вифании, в том числе Марию, Лазаря и их семьи, и даже родных братьев Иисуса. Связующими нитями, объединявшими этих верных последователей, были пламенная преданность Человеку Иисусу Христу, свежее видение их Господа в силе воскресения, и сердце, горящее от Его слов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м был Симон Пётр, и мы знаем, что он имел невероятные откровения об Иисусе. Он ежедневно пребывал с Иисусом в течение трёх лет и видел Его преображённым, с Моисеем и Илией, на горе. Мы знаем, что личные откровения об Иисусе, как до, так и после, имела Мария Магдалина. Он изгнал из неё семь бесов, и позже открылся ей, когда она стояла у гроба. Возможно, на этом собрании также были те два ученика, которые вернулись из Эммауса. Они также получили славное откровение Христа, когда шли по дороге. Они свидетельствовали ученикам, что Иисус изъяснил им всё, что говорило о Нём Писание (см. Лук. 24:27), и потом Его слово горело в их сердца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е, находившиеся в этой комнате – обратившаяся блудница, врач Лука, рыбаки, бросившие свои сети, чтобы следовать за Иисусом, Никодим, богатый Иосиф, бедные вдовы или воскресший Лазарь – каждый присутствующий имел особые любовные отношения с Господ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ётр и другие ученики, возможно, были руководящими в этой группе. Но не только одни они имели откровение Христа, которое они передавали другим. Нет – каждый там имел особую, личную встречу с Ним. Какую чудесную сцену представляло это собрание! Здесь, посреди великого отступления, густого мрака, ненависти к Сыну Божьему и отвержения Его любви, у Господа были люди, совершенно преданные Е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ак это и сегодня. Повсюду в мире – во всяком народе и этнической группе, на всяком жизненном пути, среди богатых и бедных, и людей всех рас – у Господа есть личности, которые всецело преданы Ему, как это было на том первом собрании. Во время хаоса и духовного мрака Его народ приближается к Нему, становится более близким с Ни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бы я ни бывал в других странах, я неизменно встречался с другими христианами. Некоторые сразу же обнимали меня, или схватив меня за руку, восклицали: “Слава Господу – я тоже христианин! Как хорошо встретить своего брата во Христ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некоторых случаях, однако, мне не требовалось много времени, чтобы понять, что мы не имеем подлинной духовной связи. По мере углубления нашей беседы они говорят только о хорошей жизни, о своём недавнем повышении по службе, о своём восхитительном отпуске. У них никогда не проявляется ни малейшего признака сердечной преданности Иисусу. Становится ясно, что они не являются частью этого великого, невидимого сонма искупленных, всецело преданных и любящих Христ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не раз бывал за рубежом на молитвенных собраниях, где люди дерзновенно славили Господа, и я думал: “Я нашёл Господню церковь!”. Но как только вставал пастор, и начинал говорить, я осознавал, что он не предан Христу. Всё, что он говорил, было от плоти, поэтому там просто отсутствовала связь с Божиим Духом. Это не была действительно “Его” церков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часто думаю, что бы случилось, если бы Иисус пришёл во плоти, и я попросил бы Его показать мне истинную Его Церковь. Я верю, что Он взял бы меня в поездку по церквям, показывая мне большие и малые общины, но только на немногие из них Он мог бы показать и сказать: “Это Моя Церков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 сомневаюсь, что я был бы крайне шокирован, и мог бы спросить: “Но, Господи, как же быть с теми другими тысячами, которые поют Тебе песни любви?”. Он бы ответил: “Они не преданы Мне. У них есть только форма поклонения, но нет искренней сердечной любви. Это всё слова, а не дела; там нет подлинной жажды Моей истины. Нет, это не Моя церков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ожет ли Иисус указать на тебя и сказать небесному воинству: “Посмотрите на него – это Моя Церковь, Моя обитель! Видите, как он тоскует по Мне. Годами Я говорю с ним, а он всё жаждет большего. Посмотрите на его жажду! Как он наслаждается Моим Словом! Смотрите, как он доказывает свою любовь послушанием Моему Слов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 теперь взгляните на другого Моего слугу. Посмотрите, как она ждёт одна в своей молитвенной комнате. Она жаждет свежего прикосновения от Меня. Я не только на первом месте в её жизни – Я для неё всё. Я в центре её внимания, самой её жиз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2. В истинной Божьей Церкви действует Дух Святой, производя дух прощения и любви в теле Христ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исание говорит, что после воскресения Иисус дохнул на Своих учеников и сказал: “…примите Духа Святого” (Иоан. 20:22). В сущности, Христос говорил: “Дух Святой – это само Моё дыхани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знаем, что в это время Иисус строил Свою Церковь, используя самих этих людей в качестве Своих живых камней. Он закладывал основание, на котором в будущем будет совершаться всякий труд Евангелия. Поэтому такое весьма особое действие Духа Святого в этом отрывке несомненно имеет великое значени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можем заключить из контекста, что это действие Иисуса имело целью приготовить Своих последователей в качестве Его свидетельства погибающему миру. Обратите внимание на стих, который идёт сразу же за Его действием, в результате которого они приняли Божий Дух: “Кому простите грехи, тому простятся; на ком оставите, на том останутся” (Иоан. 20:23).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знаем, что только Господь может прощать грехи. Так что же мог иметь в виду Иисус, делая это? “Прощение грехов”, о котором говорит здесь Христос, относится к грехам, совершаемым против нас другими. Он хочет, чтобы в нас проявлялись Его милосердие и прощение, чтобы весь мир увидел в нас Его любовь и готовность прощать. Этим мы показываем Христову милость к грешным людя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исус оставил нам чудесный пример на кресте. В тот ужасный, мучительный момент Он молился: “Отче! Прости им, ибо не знают, что делают” (Лук. 23:34). В этом одном предложении Христос полностью простил Своих убийц, говоря: “Отец, за какие бы грехи ни должны были отвечать перед Тобой эти люди, Я освобождаю их от вины за это дело”. Теперь, когда придёт день суда, ни один из этих солдат, священников или вождей не должен будет отвечать за распятие Иисуса – и всё потому, что Он сказал: “Я прощаю этот гре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т Дух действовал в Стефане, когда он был побиваем камнями. Писание говорит: “И, преклонив колена, воскликнул громким голосом: Господи! Не вмени им греха сего” (Деян. 7:60). Стефан также говорил: “Отче, пожалуйста, изгладь этот грех из Твоих книг. Я прощаю 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чему Иисус говорит, что мы должны это делать? Говоря просто, Он разъясняет нам: “Я строю Мою Церковь на основании прощающей милости, и ваша готовность прощать тех, кто согрешает против вас, является вашим свидетельством для Мен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скольку вы посвятили себя Мне, чтобы исполнять Мою волю, приносить плод, быть полезными для Моего Тела, – вы будете гонимы, вас будут неправильно понимать, будут глумиться над вами, бить и убивать вас; вас будут называть сором для мира, и ваша плоть захочет отплатить тем же. Вы захотите отбиваться, защищая себя. Даже ваши братья и сёстры по вере – религиозные люди – будут делать вам зло. Они будут обманывать вас, говорить против вас, причинять вам боль, сокрушать ваш дух. Вы будете думать, что имеете право защищаться, захотите действовать по плоти и отвечать ударом на удар.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Я предлагаю Моей Церкви делать то, что невозможно без дыхания и помазания Моего Духа. Вы просто не можете делать это своими собственными силами. Я повелеваю вам прощать всякий грех, который брат, сестра или грешник совершают против вас. Я явлю милость тем, кому окажете милость вы. Всякий, кто согрешит против Отца и против благодати, будет отвечать пред Ним за свои преступления, но грех, совершённый против вас и который вы простили, Я прощ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Церковь Иисуса Христа – это дом, где нет места для мщения. Это место, где каждое любящее дитя Божие от всего сердца прощает грехи своим врагам, и просит, чтобы и Бог простил их также. У него не остаётся больше никаких обид или недоброжелательства, и это является мощным свидетельством Христова Тела, во славу Его: “Мы прощаем тех, кто согрешает против нас так же, как были прощены м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говорим о пробуждении и молимся о величайшем излиянии Божьего Святого Духа на Церковь. Но слишком часто мы довольствуемся эффектными, видимыми, наружными проявлениями. Истинное пробуждение является потрясающей манифестацией присутствия Иисуса, которое обличает наше ожесточение, недоброжелательство и зависть, безмолитвенность и равнодушие к Слову Божьему. Ничто не заслуживает названия “возрождение” или “пробуждение”, если там нет этого очистительного проявления прощения и полного посвящения Христ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ы можете видеть, как это важно для всего Божьего народа – иметь проявляющееся в них присутствие Христа во все времена. Только один Его Дух может дать нам силу прощать все обиды, предлагая милосердие, милость, прощение и восстановление всем, кто причинил нам зло. Поэтому мы должны во всякое время быть исполненными Божьим Духом благода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этой пустыне экономических трудностей и лишений Бог будет обновлять Свои обещания любви и брака со Своей Невестой.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И обручу тебя Мне навек, и обручу тебя Мне в правде и суде, в благости и милосердии, и обручу тебя Мне в верности, и ты познаешь Господа” (Осия 2:19-2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осподь говорит Церкви: “Было время, когда ты любила Меня всем сердцем. Ты относилась ко Мне, как подобает относиться к жениху. У тебя не было никаких других любовников, и ты была верна Мне. Но теперь ты увлеклась другими, и Я хочу удалить их всех от тебя. Я возьму тебя в пустынное место, где не будет никого, кроме тебя и Меня, и Я хочу вернуть тебя к той любви, которой Я так жаждал! Ты узнаешь Меня снов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пытайтесь представить себе время, когда Божий народ будет не в состоянии позволить себе вносить ежемесячную плату за пользование интернетом, посещать кинотеатры или видеозалы… когда каждый доллар будет тратиться только на самое необходимое… когда люди будут часами стоять на коленях, молясь о насущном хлебе, потому что у них не будет больше никакого другого средства. Когда придёт это время, не будет больше денег на легкомысленные развлечения. Неожиданно на первое место выдвинется пребывание в Божьем доме. Мы будем приближаться к своему Отцу посредством молитвы – и мы будем поражены той чудесной помощью, которую Он будет нам посыла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Бог напомнил Израилю, что они больше всего любили Его, когда были в пустыне лишений: “…Так говорит Господь: Я вспоминаю о дружестве юности твоей, о любви твоей, когда ты была невестою, когда последовала за Мною в пустыню, в землю незасеянную” (Иер. 2:2). Он говорил им: “Вы были в бесплодной пустыне – мёртвом, безжизненном месте. Там не было ни пшеницы, ни ячменя, ни бобов – даже травы. И, однако, в этой бесплодной пустыне ты впервые полюбила Меня. Ты нежно любила Меня, потому что Я был для тебя всем. Разве ты не помнишь, Израиль? Ты научилась любить Меня в месте полнейшей скудости!”. “Израиль был святынею Господа…” (Иер. 2:3).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Затем Бог напомнил Израилю, как они обратились ко греху, после того, как Он излил на них дождь благословений: “И Я ввёл вас в землю плодоносную, чтобы вы питались плодами её и добром её; а вы вошли и осквернили землю Мою, и достояние Моё сделали мерзостью” (Иер. 2:7). Испытав некогда великое процветание, “…пастыри отпали от Меня, и пророки… ходили во след тех, которые не помогают” (Иер. 2:8). Бог, по сути, говорил: “Вы были не такими, когда Я взял вас в пустыню. Вы относились ко Мне так, как любящая Невеста должна обращаться со своим женихом. Но процветание и благословения испортили вас. Вы отвратили своё сердце от Мен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в точности то, что произошло с нашим поколением церкви в Америке. Процветание лишило нас нашей горячей любви к Иисусу. Мы восприняли Божьи благословения как должное, и теперь каждый живёт для себя. Номинальная церковь, включая целые деноминации, стала ленивой, тёплой, растленной, богохульной, верующей в то, что нет никакой необходимости в Бог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так, что же сделал Бог Израилю в этой ситуации? Он сказал им: “Поэтому Я ещё буду судиться с вами, говорит Господь, и с сыновьями сыновей ваших буду судиться” (Иер. 2:9). Он говорил им: “Я снова возьму вас в пустыню, и когда вы прийдёте туда, Я снова буду говорить к тебе, чтобы ты вернулась ко Мне, была Моею, была верна Мн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пророчество касается сегодня и нас. Всемирная депрессия, приближающаяся к нам – это Божье средство привести Свою Церковь назад в пустыню. И когда Он приведёт нас туда, Он снова будет говорить к нам, убеждая вернуться к своей первой любви. Он хочет, чтобы мы покоились в Нём, возложив на Него всё наше упование, любя Его как своего верного Жениха, Который охраняет и обеспечивает нас. Вот что, говорит Исаия, Бог сделает для нас в этой пустыне: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Укрепите ослабевшие руки, и утвердите колена дрожащие; скажите робким душею: будьте твёрды, не бойтесь; вот Бог ваш, придёт отмщение, воздаяние Божие; Он придёт и спасёт вас. Тогда откроются глаза слепых, и уши глухих отверзнутся. Тогда хромой вскочит, как олень, и язык немого будет петь; ибо пробьются воды в пустыне и в степи поток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 превратится призрак вод в озеро, и жаждущая земля – в источники вод; в жилище шакалов, где они покоятся, будет место для тростника и камыша. И будет там большая дорога, и путь по ней назовётся святым; нечистый не будет ходить по нему; но он будет для них одних; идущие этим путём, даже и неопытные, не заблудят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Льва не будет там, и хищный зверь не взойдёт на него; его не найдётся там, а будут ходить искупленные. И возвратятся избавленные Господом, придут на Сион с радостным восклицанием; и радость вечная будет над головою их; они найдут радость и веселие, а печаль и воздыхание удалятся” (Исаия 35:3-10). </w:t>
      </w:r>
    </w:p>
    <w:p>
      <w:pPr>
        <w:pStyle w:val="Normal"/>
        <w:ind w:firstLine="284"/>
        <w:jc w:val="both"/>
        <w:rPr>
          <w:rFonts w:ascii="Times New Roman" w:hAnsi="Times New Roman" w:cs="Times New Roman"/>
          <w:sz w:val="24"/>
        </w:rPr>
      </w:pPr>
      <w:r>
        <w:rPr>
          <w:rFonts w:cs="Times New Roman" w:ascii="Times New Roman" w:hAnsi="Times New Roman"/>
          <w:sz w:val="24"/>
        </w:rPr>
        <w:t>Да, наш Бог будет совершать всё это для нас в нашей пустыне. Да изгонит Его благословенное Слово всякий страх из вашего сердца, чтобы вы вернулись к Нему с верой и любовью!</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both"/>
        <w:rPr>
          <w:rFonts w:ascii="Times New Roman" w:hAnsi="Times New Roman" w:cs="Times New Roman"/>
          <w:i/>
          <w:i/>
          <w:sz w:val="36"/>
          <w:lang w:val="ru-RU"/>
        </w:rPr>
      </w:pPr>
      <w:r>
        <w:rPr>
          <w:rFonts w:cs="Times New Roman" w:ascii="Times New Roman" w:hAnsi="Times New Roman"/>
          <w:i/>
          <w:sz w:val="36"/>
          <w:lang w:val="ru-RU"/>
        </w:rPr>
        <w:t xml:space="preserve">ГЛАВА 12. </w:t>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ПОКОЙ В ИИСУСЕ В ТРУДНЫЕ ВРЕМЕНА</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лужение стража заключается в том, чтобы, видя приближающееся, предупредительным трубным звуком с высоты городской стены объявлять людям тревогу. Страж также обязан снабжать людей каждой информацией, имеющейся у него. Порой он может стать слишком взволнованным или не в силах контролировать эмоции по причине того, что он видит – например, он может увидеть мощный смерч, собирающийся на горизонте, и трубить слишком громко, так что это становится невыносимым для человеческого уха. Но он всё-таки должен предупреждать. И когда он поднял по тревоге народ, он сделал своё дело. Не обращая внимания на то, игнорируют ли люди его предупреждение или прислушиваются к нему, он обязан информировать, предупреждать их и объявлять тревог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е ветхозаветные пророки были стражами. Дух Божий сходил на них и показывал им ужасные суды, надвигавшиеся на страну: моровые язвы, голод, суды, войны, потрясения. Своими духовными глазами эти стражи видели захватнические армии, опустошающие Израиль. И чтобы быть точными, предупреждая народ, они описывали даже звук топота копыт вражеских коней. Даже сегодня, когда мы читаем их пророческие писания, мы почти можем слышать эти звуки войны. Их пророчества должны были производить сильное эмоциональное воздействие, чтобы побудить людей прислушиваться к Божьим предостережения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егодня мы изображаем этих пророков древности как длиннолицых, с вздувшимися венами, выкрикивающих свои предупреждения, подобно гневным сумасшедшим. Однако, я считаю, что мы совершенно несправедливы к этим пророкам, особенно к Иеремии и Иезекиилю. Когда я изучал жизнь ветхозаветных пророков, я нашёл, что все они были в числе самых уравновешенных, благоразумных людей в Библии. Суд не был единственной темой их проповеди. Они испытывали точно такие же чувства и волнение, когда говорили о любви и милости Бога к Своему народ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ороки никогда не допускали, чтобы их сообщения о суде настолько преобладали в их мыслях или проповеди, чтобы это было всё, о чём они говоря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ороки точно так же были осведомлены о великом милосердии и любви Божьей, как и о Его негодовании и яростном гневе. Да, мы читаем места, которые рисуют этих людей трепещущими, потрясёнными, их внутренность “кипит”. Но Божьи пророки хорошо знали, что такое радость в Господе. Фактически, они были больше озабочены тем, чтобы направлять внимание Божьего народа на Его милости, чем на Его суд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смотрите на Исаию. В 24 главе пророк жалуется: “Горе мне! Я вижу вокруг так много вероломства, и теперь всё потрясается до самого основания. Господь всё приводит в беспорядок, всё видимое разрушает. Всякая радость померкла, всё веселье ушло. Земля шатается, как пьяный. Бог наказывает земл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этой главе Исаия исполняет обязанности стража: он находится на стене и описывает всё, что, как он видит, приближается – нечто, пока ещё не случившееся. Он испытывает скорбь, и его сильно мучит увиденное. Он говорит, что “изнурён” этим, в смысле “обессилен”. Это настолько страшно, так поражает его, что он провозглашает эти известия. Но теперь, облегчив свою душу, он чист от их крови. И обратите внимание, как он быстро переходит к Божьей милости: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Господи! Ты – Бог мой; превознесу Тебя, восхвалю имя Твоё, ибо Ты совершил дивное; предопределения древние истинны, аминь… Ты был убежищем бедного, убежищем нищего в тесное для него время, защитою от бури, тению от зноя; ибо гневное дыхание тиранов было подобно буре против сте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глощена будет смерть навеки, и отрёт Господь Бог слёзы со всех лиц, и снимет поношение с народа Своего по всей земле; ибо так говорит Господ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 скажут в тот день: вот Он, Бог наш! На Него мы уповали, и Он спас нас! Сей есть Господь; на Него уповали мы; возрадуемся и возвеселимся во спасении Его!” (Исаия 25:1,4,8-9).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не слова мрачного пессимиста-ворчуна; они явно исходят из сердца радостного человека. Исаия мог бы сказать: “Я сделал своё дело, предупредил вас о грядущем. Но я также хочу, чтобы вы знали, какому чудесному и милосердному Богу мы служи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 теперь взглянем на Иеремию. Он назван пророком “мрака и гибели”, так как он произнёс самые устрашающие предупреждения во всём Писании. Он был призван провозглашать падение Иерусалима, разрушение храма, семидесятилетний плен, и предостерегал народ, используя поражающие воображение образы. Он пророчествовал: “Я вижу приближающиеся полчища – они вламываются в город, разрушают стены, сравнивая всё с землёй. Вас всех постигнут такие лишения, что в конце вы будете варить и есть своих дет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осподь повелел Иеремии объявить это суровое слово во время великого процветания. Всё у них шло прекрасно. Почему они должны были верить, что такое могло случиться? Поэтому, когда Иеремия пророчествовал, люди издевались над ним, смеялись и подшучивали. Никто не хотел слушать это слово. И спустя некоторое время пророк и сам устал от этой проповед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Божий яростный гнев и суд не были единственной темой проповеди Иеремии. Этот муж был также сильным проповедником Божьей любви и милости. Он сказал: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Я обложу тебя пластырем и исцелю тебя от ран твоих, говорит Господь. Тебя называли отверженным, говоря: “вот Сион, о котором никто не спрашивает”; так говорит Господь: вот, возвращу плен шатров Иакова и селения его помилую, – и город опять будет построен на холме своём, и храм устроится по прежне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 вознесутся из них благодарение и голос веселящихся; и Я умножу их, и не будут умаляться, и прославлю их, и не будут унижены. И сыновья его будут, как прежде, и сонм его будет предстоять предо Мною, и накажу всех притеснителей 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 будет вождь его из него самого, и владыка его произойдёт из среды его; и Я приближу его, и он приступит ко Мне; ибо кто отважится сам собою приблизиться ко Мне? говорит Господь. И вы будете Моим народом, и Я буду вам Богом” (Иер. 30:17-22).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еремия всегда говорил о восстановлении, здоровье, исцелении. И эти аспекты его пророчеств открывали намерения Божьего сердца по отношению к Своему народу. Господь сказал Своему народу через этого человека: “Как Я навёл на народ сей всё это великое зло, так Я наведу на них всё благо, какое Я изрёк о них” (Иер. 32:42). Иеремия был не только проповедником суда, но также проповедником милости. Он говорил: “Точно так же, как я говорю вам о грядущем суде, я скажу вам, что покаяние принесёт Божью благость, милосердие и милос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Это не слова человека, который ходил повсюду, стеная и вздыхая всю свою жизнь. Да, Иеремия громко предупреждал о суде; он никогда не приукрашивал важную весть о пламенной Божьей ненависти ко греху. Но эта проповедь никогда не становилась для Иеремии навязчивой идеей. Никакой человек не мог бы изрекать столь мощные обетования восстановления, милости и благости, не имея радостного сердца, исполненного мира и поко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я хочу этим сказа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должны внимательно слушать предупреждения стражей, но они не должны завладевать нашим ум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ророческие вести должны побуждать нас бодрствовать и предостерегать нас, и мы должны внимательно прислушиваться ко всему, что открыто и подтверждено в Писании. Мы должны как можно больше стараться быть осведомленными о грядущем шторме, с тем, чтобы приготовить своё сердце к разрушению, которое он несёт. Но мы не должны позволить, чтобы наши мысли были снедаемы страхом или беспокойством, преобладали в нашем разуме, охватывали наши сердц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сомненно, приближается тьма, и суд стоит у самых наших дверей. Но, будучи народом Божьим, мы не можем допустить, чтобы какое-либо облако или темнота заслонили свет Его великих обетований любви и милости по отношению к Своему народу. Мы должны быть хорошо осведомлены, благодаря Господнему Слову и пророкам, но не должны до такой степени сосредотачивать на этом своё внимание, чтобы оно начало руководить нашей жизнью.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Дьяволу хотелось бы, чтобы это произошло. Он знает, что если он не сможет посеять в вас сомнения в Божьем Слове относительно Его суда, он бросит вас в другую крайность, навязывая вам устрашающие мысли о бедственных временах. Он будет стараться украсть у вас всякую надежду, преследуя вас мыслями о приближающемся несчастии. Он будет убеждать вас, что вы можете постигнуть будущее посредством изучения пророчеств, но в действительности, он хочет заразить вас страхом. Он хочет, чтобы вы постоянно думали о таких предметах как Армагеддон, Антихрист и начертание зверя, чтобы вы постоянно были в тревоге, думая о том, принимать ли вам это начертание, чтобы выжить, или как вы сможете покупать или продавать без н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постол Павел успокаивает нас в отношении подобных вещей в следующем наставлении: “Наконец, братия (мои), что только истинно, что честно, что справедливо, что любезно, что достославно, что только добродетель и похвала, о том помышляйте” (Филип. 4:8). Павел говорит нам: “Вы слышали все эти предупреждения. Теперь просто прислушивайтесь к тому, что открывает нам Слово Божье и к тому, что говорят нам Божьи стражи. Затем, в конце концов, сосредоточьте ваши мысли на Иисусе и Его благост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добросовестно предупредил о грядущем вскоре всемирном экономическом крахе, и мы уже видим, как это происходит повсюду в мире. Я предупредил, что христиане будут страдать, что будут великие лишения и трудности, и прямо сейчас многие драгоценные святые во всём мире переносят неслыханные скорби. Но ничто из этого не является средоточием моих усилий и служения. Нет, глубочайшим желанием моей души является провозглашать любовь Божию и нежную милость нашего Спасителя Иисус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знаю, что фондовая биржа будет разрушена, что жизненный уклад в Америке и во всех процветающих странах скоро изменится навсегда. Я знаю, что всё будет шататься и колебаться. Но я не просыпаюсь утром с тревожными мыслями: “Что мы будем есть? Во что мы будем одеваться? Что будет с отоплением, освещением, безопасностью?”. Иисус предостерегал нас от этого. Поэтому когда я ложусь в кровать, я сплю как дитя. Я знаю, что я не Бог, и что только Он один контролирует всё это. Я просто делаю то, что делал пророк Исаия: он успокаивал свой дух, благодаря полному упованию на своего Господа: “Твёрдого духом Ты хранишь в совершенном мире; ибо на Тебя уповает он” (Исаия 26:3).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никогда не считал себя пророком и никогда не был достоин даже быть слугою святого Исаии. Но я знаю то, что должен был чувствовать этот муж. У него были все основания, чтобы стать подавленным и удручённым, и потерять надежду, потому что народ, которому он проповедовал, не реагировал на Божьи предупреждения о суде. Даже когда Бог отнял их процветание, и всё начало шататься и колебаться, они всё ещё были непоколебимы. Наоборот, их сердца только сильнее ожесточалис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Исаия увидел, как Бог, несмотря на Свои предупреждения о суде, снова посылает Израилю милость и благоденствие, он понял, что это последний призыв к пробуждению для этого спящего народа. Исаия видел людей, которые некогда были праведниками, а теперь стали нечестивыми, отвергая Божью милость, благословение и заботу. Поэтому пророк сказал: “Если нечестивый будет помилован, то не научится он правде, – будет злодействовать в земле правых, и не будет взирать на величие Господа” (Исаия 26:1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аблюдая эту критическую ситуацию, Исаия подумал: “Как Бог поступит со Своим народом? Они не хотят реагировать на голод и язву. Они отказываются признавать во всём этом руку Господа. Они думают, что это просто случайное явление. А когда Бог даёт им благоденствовать, они думают: Смотри, что сделала моя рук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Мы видим, что подобное отношение к жизни распространено сегодня повсюду в мире. Мы являемся свидетелями того, как на народы обрушиваются штормы, цунами, ураганы, землетрясения, голод, эпидемии – все средства, которые обычно использует Бог, чтобы привлечь внимание людей. И пока не видно никаких признаков, чтобы кто-то обращался к Господу в ответ на всё это. Мы в Америке являемся свидетелями невиданного семилетнего процветания, как Божий последний призыв к нам научиться праведности и обратиться к Нему. Но всё это безрезультатн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 всё же, Исаия никогда не отказывался от надежды для Израиля. Он сказал в самый разгар суда: “Господь Саваоф воцарится на горе Сионе и в Иерусалиме… славно” (Исаия 24:23 – англ. пер.). Он воскликнул от радости: “Бог всё ещё управляет!”. И Господь всё ещё управляет и сегодня. Для нас не должно иметь значения, какие ужасные новости передают средства массовой информации. Мы должны знать в своём сердце, что Бог царствует на Сионе. Он находится на престоле, восседая, как царь, над потоп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саия знал, что когда милость и благоденствие не смогут пробудить народ к праведности, Бог пошлёт суровые суды. И эти суды будут настолько превосходить всё, что они видели, что все узнают, что за этим стоит Бог: “…ибо когда суды Твои совершаются на земле, тогда живущие в мире научаются правде” (Исаия 26:9).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читал потрясающее высказывание одного голливудского продюсера, который имеет репутацию человека, ведущего разгульный образ жизни и преступившего все границы в употреблении наркотиков, алкоголя и сексе. Этот человек сказал: “Сегодня всё стало настолько растленным, что необходимо вмешательство божественного суда”. Этот человек продолжает пьянствовать – но Бог использует его сейчас, чтобы говорить миру. Даже язычники кричат: “Все сейчас настолько обезумели, что необходим небесный суд!”.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Что делать праведникам, когда всё это придёт на нечестивое человечеств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то время, как на всю страну обрушивались великие суды, Исаия свидетельствовал, что он имел изобилующий мир. Подобная чудесная перспектива доступна сегодня всем, кто уповает на Бога и покоится в Господ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двенадцати предыдущих главах Исаия пророчествует ряду наций, включая Иуду и Иерусалим, и говорит о грядущих ужасных судах. В одном из этих пророчеств Исаия предупреждает о крахе этой величайшей мировой державы, Вавилона. В то время такое казалось невозможным. Вавилон казался слишком богатым, слишком могущественным, слишком процветающим, чтобы пасть. Все думали: “Как может такая сверхдержава впасть в разорение и быть разрушенной до основания, как говорит Иса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саия пророчествовал о цепной реакции событий среди народов. Вначале должен был подвергнуться суду Моав, затем Тир и Дамаск. Впоследствии должен был пасть Египет, за ним следовали Аравия и Фарсис. Следующими были суды над Израилем, Иудою и Иерусалимом. В конце падёт Вавилон. Бог собирался поколебать всю землю, как он и сказал – и перед тем, как всё будет закончено, народ каждой страны будет скорбе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своём воображении Исаия видел наперёд, как всё это будет происходить. Можно подумать, что тот, кто наперёд видел подобное будущее, будет столь подавленным, что даже не сможет продолжать своё служение. Конечно же, Исаия был потрясён увиденным, но, как открывает Писание, в то же самое время пророк наслаждался великим миром. Как он достиг этого мира? Согласно Исаии, этому были две причин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1. Когда над народами нависали готовые обрушиться на них суды, Исаия уединялся с Богом в молитве: “На пути судов Твоих, Господи, мы уповали на Тебя! К имени Твоему и к воспоминанию о Тебе стремилась душа наша” (Исаия 26:8). Исаия был приготовлен ко всему – потому что он был на коленях, ожидая Господ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так, чего ожидаете вы? Ждёте ли вы того, чтобы увидеть, переживете ли вы шторм, или нет? Ожидаете ли вы, нервничая и страшась, что можете потерять свою работу, свой дом, свои сбережения? Или же вы ожидаете Господа, как Исаия? Если вы ожидаете своего Небесного Отца, тогда вы обретаете силу, потому что ваши мысли сосредоточены на Нём. Он открывает вам Свою силу в тайной комнате молитвы; Он ободряет вас тем, что вы справитесь с эти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стина заключается в том, что на земле нет такого пути, которым кто-либо из нас мог бы прийти в место упования. Одна лишь сила воли не может произвести веру в Бога. Скорее, вера и упование являются плодом интимного поиска Господа. Это дар, которым наделяются те, кто алчет Иисуса, кто жаждет Его постоянного присутствия в их жиз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 мнению одного пуританского автора, поиск Господа в молитве не является выбором для верующих. Он пишет: “Кто пренебрегает молитвой, тот не спасён. Это атеист”. Другими словами: “Для меня не имеет значения, насколько мужчина или женщина заявляют о том, что они знают Христа. Если он или она пренебрегают комнатой молитвы, то такой человек не является христианин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Исаия был мужем молитвы. И так как он проводил время в Господнем присутствии, он мог с уверенностью сказать: “Я вижу обрушивающиеся на народы страшные суды и ужасные потрясения. Я трепещу при виде стольких страданий, когда многие охвачены страхом. Но грядут ещё большие суды, которые почти неописуем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Однако, ничто из этого не занимает главного места в моих мыслях. Ничто из этого не может лишить меня совершенного мира, который я имею в Господе. Посреди всего этого смятения я ожидал Его, приближался к Нему. И чем более времени я проводил с Ним, тем более, оглядываясь назад, вспоминал всю Его верность и совершённые Им в прошлом чудеса. Вот почему меня не снедают мысли обо всех этих страшных судах. Мои мысли целиком занимает мой Бог!”.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ет Божьей воли на то, чтобы Его дети встречали грядущие бедственные времена со страхом и трепетом.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Господь не желает, чтобы эти пророчества и предупреждения пугали или устрашали нас. Более того, сердечное желание Иисуса в отношении этого выражено очень ясно: “Мир оставляю вам, мир Мой даю вам: не так, как мир дает, Я даю вам. Да не смущается сердце ваше и да не устрашается” (Иоан. 14:27).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Евангелии от Матфея Иисус Сам пророчествовал о грядущих мировых событиях – и это звучало весьма страшно. Он говорил о войнах, моровой язве и землетрясениях по местам, и предупреждал Своих слушателей: “Вы будете страдать; некоторых из вас даже убьют. Умножится беззаконие, восстанут лжепророки и лжехристы, и многих прельстят”. (Даже сегодня есть много льстивых “пророков” в этой стране – людей, которые проповедуют: “Сейчас юбилейный год, и Бог хочет оплатить все ваши долги. Давайте веселиться! Не беспокойтесь ни о чём, потому что к концу года вы будете полностью свободны от долгов”. Я думаю о том, что будут делать их бедные последователи к концу года, когда их долги станут ещё больше, чем когда-либо. Юбилей не является подобного рода искуплением от долгов, но говорит нам о Христовой искупительной силе делать нас свободными от грех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зже, в этом же Евангелии, Иисус объясняет нам причины, по которым Он предупреждает нас наперёд обо всех этих катастрофических событиях. Он говорит: “Я говорю вам всё это, чтобы вы веровали в Меня, когда увидите это сбывающимся”. Он не пытается нагрузить нас страхом, или побудить нас к святости путём запугивания. Он просто не хочет, чтобы это было неожиданностью для нас, когда на нас обрушатся эти бури. Он не хочет, чтобы наша вера потерпела кораблекрушение, когда мы внезапно встретимся с невероятными страданиями. Более всего этого Он хочет, чтобы мы верили, что над всеми этими ужасами есть Господь – Бог, Который настолько нас любит, что предупреждает нас о них и будет хранить нас всё это время, когда они будут происходи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Исаия бил тревогу, возвещая народу о приближающемся суде, он не поджидал, когда придут трудные времена. Он смотрел дальше всего этого, видя более великое видение, которое дал ему Бог. Исаия видел, как его Господь идёт, чтобы вытереть всякую слезу с очей Своих детей, снять с них всякое бремя и избавить их от всякой вины, страха и поношения: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И скажут в тот день: вот Он, Бог наш! На Него мы уповали, и Он спас нас! Сей есть Господь; на Него уповали мы; возрадуемся и возвеселимся во спасении Его! …Поглощена будет смерть навеки, и отрёт Бог слёзы со всех лиц, и снимет поношение с народа Своего по всей земле; ибо так говорит Господь” (Исаия 25:9,8).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А вот вторая причина для мира, которым обладал Иса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2. Исаия имел пророческое слово для верующих всех веков. Он говорит нам в этом отрывке: “Вы, живущие в самые последние дни, можете также иметь этот изобилующий мир. Просто уповайте на Иисуса Христа, вашу скалу!”. </w:t>
      </w:r>
    </w:p>
    <w:p>
      <w:pPr>
        <w:pStyle w:val="Normal"/>
        <w:ind w:firstLine="284"/>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Уповайте на Господа во веки; ибо Господь Бог есть твердыня вечная” (Исаия 26:4). На еврейском языке это означает: “ Уповайте на Иегову, Который является Скалой веков.” “Вот, Бог – спасение моё: уповаю на Него, и не боюсь; ибо Господь – сила моя, и пение моё – Господь; и Он был мне во спасение” (Исаия 12:2).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уществует славный покой в уповании на Господни обетова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течение многих месяцев, когда я начал изучать и исследовать Писания, я умолял Господа дать мне слово надежды и ободрения для Его народа. Одно время я изучал Псалмы, отмечая каждое обетование Божественной защиты и охраны, которое мог найти. Потом я исследовал другие обетования – в книгах пророков, во Второзаконии, в книге Неемии – везде, где я мог найти слово ободрения, адресованное Божьему народу. (Вы найдёте многие из этих обетований в конце этой книг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се обетования, которые я нашёл, были действительно утешительными и укрепляли веру. Но мой дух всё же взывал: “О, Господь, пожалуйста, скажи хоть одно слово к моему сердцу для Твоих детей. Ты Один имеешь глаголы вечной жизни, как сказал Пётр, и только Ты можешь сказать нам прямо сейчас слово утеше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 однажды Святой Дух ответил на мою молитву. Он сказал моему сердцу следующие слова: “Я дам тебе одно обетование из Моего Слова, и если ты доверишь ему всю свою жизнь, это слово сохранит и поддержит тебя во всякое бедственное врем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знаю, что если мы примем один этот стих, полностью веруя в него, это будет нашим ежедневным источником веры. Вот это обетование, которое Дух Святой показал мне: “…знает Отец ваш, в чём вы имеете нужду, прежде вашего прошения у Него” (Матф. 6:8).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12-й главе Луки Иисус перечисляет эти нужды, о которых, как Он говорит, знает наш Небесный Отец. Это, говоря коротко, пища, питьё и одежда: “…Посему говорю вам: не заботьтесь для души вашей, что вам есть, ни для тела вашего, во что одеться… Если же траву на поле, которая сегодня есть, а завтра будет брошена в печь, Бог так одевает, то кольми паче вас, маловеры?” (Лук. 12:22,28).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Слово “одежда” означает здесь “укрытие, кров”. Иисус говорит: “Взгляните на траву в вашем саду. Сегодня она сочная и зелёная, а завтра вы скосите и соберёте её. Но Я делаю эту траву зелёной, Я даю ей жизнь и забочусь о ней, пока она там. Думаете ли вы, что Я меньше забочусь о ваших нуждах, чем об этой траве? Разве вы не знаете, что Я вполне осведомлён о вашей нужде, будь то пища или одежда? Разве вы не видите, что вы значите для Меня больше, чем всё остальное в этом мир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исус добавил: “…всего этого ищут люди мира сего; ваш же Отец знает, что вы имеете нужду в том” (Лук. 12:30). Снова Христос напоминает нам: “Всё, что вам нужно знать, это следующее: ваш Небесный Отец знает все ваши нужды – Он уже перечислил и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Иисус говорит: “Итак, не ищите, что вам есть…”, Он не предлагает нам отказаться от всех приготовлений к будущему. По-гречески эта фраза звучит так: “Пусть это не отвлекает вас, не будьте чрезмерно озабоченными всем этим; не позвольте, чтобы это стало для вас главным”. Эти заботы не должны поглощать нас. Иисус обещает: “Наипаче ищите Царствия Божия, и это всё приложится вам. Не бойся, малое стадо…” (Лук. 12:31-32). Греческое слово “приложится” означает здесь: “дастся больше, чем обещано”. Если мы просто доверимся Ему, Господь благословит нас больше, чем мы нуждаем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Когда Израиль был в пустыне, они роптали на Господа, говоря: “Ты вывел сюда наших детей умирать”. Но Бог ответил им: “Нет, это вы умрёте в пустыне за своё неверие. Но Я спасу ваших дет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ли вы озабочены благополучием вашей семьи в эти грядущие дни, у меня есть для вас хорошие новости: ваши дети – это Божьи дети, и Он больше заботится о ваших близких, чем вы! Он точно знает, в чём вы все нуждаетесь, чтобы выжить. Он знает о вашей нужде, чтобы иметь крышу над головой, и в точности знает размер вашей ежемесячной квартплаты или уплаты займа. Он знает, сколько ртов вы должны кормить и сколько продуктов нужно держать вам в вашем буфете. Вы можете полностью довериться Ему во всех этих нуждах, потому что Он обещает, что будет их удовлетворя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авел пишет: “Бог мой да восполнит всякую нужду вашу, по богатству Своему в славе, Христом Иисусом” (Фил. 4:19). Слово “восполнит” здесь означает, обычно, по-гречески “воздаст с избытком, переполнит”. Это перекликается с Божьим обетованием в Послании к Ефесянам: “А Тому, Кто действующею в нас силою может сделать несравненно больше всего, чего мы просим, или о чем помышляем” (Ефес. 3:20).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ечально, что многие в грядущие дни ожесточатся, вследствие того, что Бог не будет отвечать на их молитвы, чтобы защитить их богатство. Такие люди никогда не знали страдания, и они будут думать, что Бог подвёл их. Но Господь говорит равно богатым и бедным: “Ищите прежде Меня! Забудьте о своих земных приобретениях. Уединяйтесь со Мной, исследуйте Моё Слово, ищите Моего лица. А потом идите в дом Мой и наслаждайтесь чудесным, полноценным общением, которое Я даю вам там. Я буду заботиться обо всех этих вещах, которые беспокоят вас. Вы будете обеспечены всем необходимым для жизн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ть один урок, который должен усвоить и применять на практике каждый верующи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настоящее время события в мире происходят так быстро, что никто не может угнаться за ними. Пока я пишу эту книгу, американская фондовая биржа потеряла за шесть недель два триллиона долларов. Последствия таких событий слишком глубоки и сложны, чтобы оценить их. Никто не знает, что происходит на самом деле. И я честно признаюсь: когда я вижу приближение этих ужасных событий, плоть моя страшится. Я не хочу видеть, как происходит что-нибудь подобно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Но вот мой последний урок – и на этом покоится моя вера: мой Небесный Отец знает меня; Он в точности знает, в чём я нуждаюсь, и когда мне это понадобится – и сам факт, что Он знает, уже является достаточным подтверждением того, что я всегда нахожусь под Его заботой. Даниил сказал о Господе: “Он… знает, что во мраке, и свет обитает с Ним” (Дан. 2:22). </w:t>
      </w:r>
    </w:p>
    <w:p>
      <w:pPr>
        <w:pStyle w:val="Normal"/>
        <w:ind w:firstLine="284"/>
        <w:jc w:val="both"/>
        <w:rPr>
          <w:rFonts w:ascii="Times New Roman" w:hAnsi="Times New Roman" w:cs="Times New Roman"/>
          <w:sz w:val="24"/>
        </w:rPr>
      </w:pPr>
      <w:r>
        <w:rPr>
          <w:rFonts w:cs="Times New Roman" w:ascii="Times New Roman" w:hAnsi="Times New Roman"/>
          <w:sz w:val="24"/>
        </w:rPr>
        <w:t>Бог знает всё о тёмных днях впереди, и Он знает, что тьма не сокроет от нас Его лица. Действительно, наш ясный путь через трудные времена будет найден только в Нём. И Он призывает нас сегодня иметь простое, детское доверие к Его верности. Он обеспечит всякую нужду для Своих возлюбленных детей!</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center"/>
        <w:rPr>
          <w:rFonts w:ascii="Times New Roman" w:hAnsi="Times New Roman" w:cs="Times New Roman"/>
          <w:sz w:val="28"/>
          <w:lang w:val="ru-RU"/>
        </w:rPr>
      </w:pPr>
      <w:r>
        <w:rPr>
          <w:rFonts w:cs="Times New Roman" w:ascii="Times New Roman" w:hAnsi="Times New Roman"/>
          <w:sz w:val="28"/>
          <w:lang w:val="ru-RU"/>
        </w:rPr>
        <w:t>ЗАКЛЮЧЕНИЕ</w:t>
      </w:r>
    </w:p>
    <w:p>
      <w:pPr>
        <w:pStyle w:val="Normal"/>
        <w:ind w:firstLine="284"/>
        <w:jc w:val="both"/>
        <w:rPr/>
      </w:pPr>
      <w:r>
        <w:rPr>
          <w:rFonts w:cs="Times New Roman" w:ascii="Times New Roman" w:hAnsi="Times New Roman"/>
          <w:sz w:val="24"/>
        </w:rPr>
        <w:t xml:space="preserve">На конференции служителей один пастор подошёл ко мне с озабоченным видом и сказал: “Я прочитал вашу книгу “Последний призыв к Америке” и это встревожило меня. Если всё, что вы говорите о маячащей впереди депрессии, является правдой, что мне делать с моей программой строительства нового здания церкви? Мы только приступили к строительству этого многомиллионно долларового комплекса. Если экономику скоро постигнет, как вы говорите, депрессия – что будет с нашим проектом? Советуете ли вы просто прикрыть всё это, и прекратить строительств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слышал подобные вопросы от деловых людей, инвесторов и молодых предпринимателей: “Повсюду поднимается страх и бизнесы сворачивают деятельность. Что же нам делать? Должны ли мы всё закрыть и перейти на режим выживания? Если мы действуем со страхом, просто не предпринимая энергичных усилий, что остаётс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от мой ответ на подобного рода вопросы: если Господь сказал вам продолжать осуществление проекта – продолжайте! Если Он сказал вам начать строительную программу, или инвестировать, или расширять деятельность – делайте это! К чему бы ни направлял вас Дух Божий, Бог Сам будет обеспечивать всё.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Иисус заповедал нам: “Употребляйте их (деньги) в оборот, пока Я возвращусь” (Лук. 19:13). Греческое слово “употребляйте” здесь означает “занимайтесь торговлей, продолжайте деятельность”. Слово нашего Господа ясно призывает нас трудиться, пока продолжается день, чтобы обеспечивать свои семьи и не бояться неизвестности. И, делая это, мы должны искать Его всем сердцем своим, разумением и крепостью: молиться с верою, прося руководства, и верить, что Святой Дух будет говорить к нашему внутреннему человеку: “Вот путь, иди по нему!”.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вангелистка Эйми Симпл Макферсон построила “Ангельский храм” в самый разгар великой Депрессии 30-х годов. За эти годы также было построено много других церковных зданий. Тогда же молодые предприниматели открывали новые бизнесы. Святой Дух помогал этим молящимся людям многими разнообразными путями в течение того времени. Сегодня мы, называющие себя по имени нашего Спасителя, не допустим, чтобы мы были в какой-либо форме парализованы страхом. Мы должны искать Его направляющего руководства, приобретать Его разум и продвигаться в вер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этой книге я написал, что встречая наступающие трудные времена, мы, как христиане, должны всецело полагать своё упование на Господа. Уже сейчас в странах, охваченных глубокой депрессией, верующие видят, как Бог являет Себя как Иегова-Ире, их великий Податель всего. Господь обеспечивает необходимые средства и делает невероятные чудеса для тех, кто уповают на Него посреди всего этого хаос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также написал, что верю, что христианам Америки следует мудро приготовляться к грядущему шторму. Это означает, что мы можем запасаться продуктами – если нас так ведёт Божий Дух, и если наша вера не основывается на том, что мы заготовил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В свете того, что, как мы видим, приближается к Нью-Йорку, пасторы и старейшины церкви на Таймс-Сквер разработали двухмесячный план для выживания, чтобы довести его до сведения наших членов церкви, проживающих в городе. Мы хотим, чтобы наши люди были готовы к наихудшему, а молились о наилучшем. Наш план включает подробные инструкции о том, сколько продуктов, воды и предметов первой необходимости надо иметь под рукой, чтобы этого хватило на два месяца. Мы также инструктировали свою общину, чтобы люди держали как можно больше наличных денег, храня их в надежном месте у себя дома. Председатель Федерального Резервного Банка предупредил, что автоматы, где можно получить наличные по банковским карточкам, могут быть отключены ввиду отсутствия наличных денег.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Тем, кто хочет узнать, куда помещать сбережения и другие инвестиционные средства, я могу сказать только следующее: я молился о том, что мне делать с моим пенсионным фондом? Я узнал, что для лиц, начиная с 59,5-летнего возраста существует возможность распоряжаться такими фондами, уплатив только небольшой штраф. Недавно я снял свои средства с совместного фонда и вложил их в 5-летние облигации Казначейства Соединённых Штатов. Если вы желаете сделать то же самое, любой местный банк может помочь в приобретении векселей Казначейств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ожалуйста, имейте в виду – я поступил так, последовав своему же совету всем читателям этой книги: я получил своё указание, прилежно ища Господа. Я ожидал в Его присутствии, не торопясь, пока не услышал Его спокойный, нежный голос, направляющий меня в отношении того, что делать. Я настоятельно рекомендую вам сделать то же самое. Господь может иметь для вас особые меры предосторожности, которые весьма отличаются от предложенных мн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Если мы будем впадать в панику из-за своих личных финансов или инвестиций, мы глубоко огорчим нашего Небесного Отца. Наше беспокойство является проявлением страха, что говорит о том, что на самом деле мы не верим, что Он может позаботиться о нас. Но сейчас это является более чем когда-либо важным для нас – вверить своё будущее и свои семьи в Его любящие рук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Я могу заверить вас, что люди из церкви на Таймс-Сквер не боятся. Мы хорошо информированы, благодаря Господу, о грядущем шторме, но мы продолжаем радоваться Его верности, которая будет сопровождать нас на протяжении всего этого. Среди нас нет абсолютно никакого страха. Фактически, нас более волнует то, чтобы мы в эти грядущие дни могли проводить церковные служения каждый вечер, поскольку мы будем встречаться с толпами людей, скитающихся по улицам, ища надежду посреди всеобщего смятения и хаоса. Мы молим Господа, чтобы Он благословил нас сотнями “случайных” обращений в течение этого времени. </w:t>
      </w:r>
    </w:p>
    <w:p>
      <w:pPr>
        <w:pStyle w:val="Normal"/>
        <w:ind w:firstLine="284"/>
        <w:jc w:val="both"/>
        <w:rPr>
          <w:rFonts w:ascii="Times New Roman" w:hAnsi="Times New Roman" w:cs="Times New Roman"/>
          <w:sz w:val="24"/>
        </w:rPr>
      </w:pPr>
      <w:r>
        <w:rPr>
          <w:rFonts w:cs="Times New Roman" w:ascii="Times New Roman" w:hAnsi="Times New Roman"/>
          <w:sz w:val="24"/>
        </w:rPr>
        <w:t>Да поможет нам всем Бог уповать на Его славные обетования!</w:t>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Normal"/>
        <w:ind w:firstLine="284"/>
        <w:jc w:val="both"/>
        <w:rPr>
          <w:rFonts w:ascii="Times New Roman" w:hAnsi="Times New Roman" w:cs="Times New Roman"/>
          <w:sz w:val="24"/>
        </w:rPr>
      </w:pPr>
      <w:r>
        <w:rPr>
          <w:rFonts w:cs="Times New Roman" w:ascii="Times New Roman" w:hAnsi="Times New Roman"/>
          <w:sz w:val="24"/>
        </w:rPr>
      </w:r>
    </w:p>
    <w:p>
      <w:pPr>
        <w:pStyle w:val="Heading3"/>
        <w:spacing w:lineRule="auto" w:line="276"/>
        <w:ind w:firstLine="284"/>
        <w:jc w:val="both"/>
        <w:rPr>
          <w:rFonts w:ascii="Times New Roman" w:hAnsi="Times New Roman" w:cs="Times New Roman"/>
          <w:sz w:val="28"/>
          <w:lang w:val="ru-RU"/>
        </w:rPr>
      </w:pPr>
      <w:r>
        <w:rPr>
          <w:rFonts w:cs="Times New Roman" w:ascii="Times New Roman" w:hAnsi="Times New Roman"/>
          <w:sz w:val="28"/>
          <w:lang w:val="ru-RU"/>
        </w:rPr>
        <w:t xml:space="preserve">МЕСТА ПИСАНИЯ, ПОДДЕРЖИВАЮЩИЕ В БЕДСТВЕННЫЕ ВРЕМЕН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9:9-11 – “И Он будет судить вселенную по правде, совершит суд над народами по правоте. И будет Господь прибежищем угнетённому, прибежищем во времена скорби; И будут уповать на Тебя знающие имя Твоё, потому что Ты не оставляешь ищущих Тебя, Господ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5:7-9 – “Благословлю Господа, вразумившего меня; даже и ночью учит меня внутренность моя. Всегда видел я пред собою Господа, ибо Он одесную меня; не поколеблюсь. Оттого возрадовалось сердце моё и возвеселился язык мой; даже и плоть моя успокоится в уповани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1: 6-8 – “Ради страдания нищих и воздыхания бедных ныне восстану, говорит Господь, поставлю в безопасности того, кого уловить хотят. Слова Господни – слова чистые, серебро, очищенное от земли в горниле, семь раз переплавленное. Ты Господи, сохранишь их, соблюдёшь от рода сего во век.”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6:7-8 – “Яви дивную милость Твою, Спаситель уповающих на Тебя от противящихся деснице Твоей; Храни меня, как зеницу ока; в тени крыл Твоих укрой мен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7:20 – “Ныне я знаю, что Господь спасает помазанника Своего; Он услышит его со Своих святых небес спасающей силой десницы Своей. Кто-то уповает на колесницы, иные – на коней, а мы будем помнить имя Господа нашего Бога. Они низвергнуты и пали, а мы восстали и стоим прямо. Спаси, Господи: да услышит царь нас, когда мы взываем”(англ. пер.).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21:5-6 – “В день бедствия Он укроет меня под сению Своею; в тайне скинии Своей скроет меня; поставит меня на скале” (англ. перевод).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27:7-9 – “Господь – крепость моя и щит мой; на Него уповало сердце моё, и Он помог мне, и возрадовалось сердце моё; и я прославлю Его песнею моею. Господь – крепость народа Своего и спасительная защита помазанника Своего. Спаси народ Твой и благослови наследие Твоё; паси их и возвышай их вовеки!”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33:16 – “Очи Господни обращены на праведников, и уши Его – к воплю и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30:8 – “Буду радоваться и веселиться о милости Твоей, потому что Ты призрел на бедствие моё, узнал горесть души мо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33:20 – “Много скорбей у праведного, и от всех их избавит его Господ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31:6-7 – “За то помолится Тебе каждый праведник во время благопотребное, и тогда разлитие многих вод не достигнет его. Ты – покров мой; Ты охраняешь меня от скорби, окружаешь меня радостями избавле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33:23 – “Избавит Господь душу рабов Своих, и никто из уповающих на Него не погибнет”.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33:7-11 – “Сей нищий воззвал, – и Господь услышал и спас его от всех бед его. Ангел Господень ополчается вокруг боящихся Его и избавляет их. Вкусите, и увидите, как благ Господь! Блажен человек, который уповает на Него! Бойтесь Господа, святые Его, ибо нет скудости у боящихся Его. Скимны бедствуют и терпят голод, а ищущие Господа не терпят нужды ни в каком благ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36:3 – “Уповай на Господа и делай добро; так ты будешь жить на земле и никогда не останешься без пропитания” (англ. перевод).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36:18-19 – “Господь знает дни непорочных, и достояние их пребудет вовек. Не будут они постыжены во время лютое, и во дни голода будут сыт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36:25 – “Я был молод, и состарелся, и не видел праведника оставленным, и потомков его просящими хлеба;”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49:15 – “И призови Меня в день скорби; Я избавлю тебя, и ты прославишь Мен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55:4-5 – “Когда я в страхе, на Тебя я уповаю. В Боге восхвалю я слово Его; на Бога уповаю, не боюсь; что сделает мне плоть?”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45:2-4 – “Бог нам прибежище и сила, скорый помощник в бедах. Посему не убоимся, хотя бы поколебалась земля, и горы двинулись в сердце морей. Пусть шумят, воздымаются воды их, трясутся горы от волнения и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61:6-9 – “Только в Боге успокоивайся, душа моя! ибо на Него надежда моя. Только Он – твердыня моя и спасение моё, убежище моё: не поколеблюсь. В Боге спасение моё и слава моя; крепость силы моей и упование моё в Боге. Народ! надейтесь на Него во всякое время; изливайте пред Ним сердце ваше; Бог нам прибежище.”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06:5-9 – “Терпели голод и жажду, душа их истаевала в них. Но воззвали к Господу в скорби своей, и Он избавил их от бедствий их. И повёл их прямым путём, чтоб они шли к населённому городу. Да славят Господа за милости Его и за чудные дела Его для сынов человеческих!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65:20 – “Благословен Бог, Который не отверг молитвы моей и не отвратил от меня милости Своей.”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14:6-8 – “Хранит Господь простодушных: я изнемог, и Он помог мне. Возвратись, душа моя, в покой твой; ибо Господь облагодетельствовал тебя. Ты избавил душу мою от смерти, очи мои – от слёз и ноги мои от преткновени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70:3 – “Будь мне твёрдым прибежищем, куда я всегда мог бы укрываться; Ты заповедал спасти меня, ибо твердыня моя и крепость моя Ты.”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17:6 – “Господь за меня, не устрашусь: что сделает мне человек?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20:1-8 – “Возвожу очи мои к горам, откуда придёт помощь моя. Помощь моя от Господа, сотворившего небо и землю. Не даст Он поколебаться ноге твоей, не воздремлет хранящий тебя. Не дремлет и не спит хранящий Израиля. Господь – хранитель твой; Господь – сень твоя с правой руки твоей. Днём солнце не поразит тебя, ни луна ночью. Господь сохранит тебя от всякого зла; сохранит душу твою Господь. Господь будет охранять выхождение твоё и вхождение твоё отныне и вовек."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24:1-2 – “Надеющийся на Господа, как гора Сион, не подвигнется, пребывает вовек. Горы окрест Иерусалима, а Господь окрест народа Своего отныне и вовек.”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83:12 – “Ибо Господь Бог есть солнце и щит. Господь даёт благодать и славу; ходящих в непорочности Он не лишает благ.”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37:7 – “Если я пойду посреди напастей, Ты оживишь меня, прострёшь на ярость врагов моих руку Твою, и спасёт меня десница Тво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38:15-16 – “Не сокрыты были от Тебя кости мои, когда я созидаем был в тайне, образуем был во глубине утробы. Зародыш мой видели очи Твои; в Твоей книге записаны все дни, для меня назначенные, когда ни одного из них ещё не был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85:5 – “Ибо Ты, Господи, благ и милосерд и многомилостив ко всем, призывающим Тебя.”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93:12-14, 22 – “Блажен человек, которого вразумляешь Ты, Господи, и наставляешь законом Твоим, чтобы дать ему покой в бедственные дни… Ибо не отринет Господь народа Своего и не оставит наследия Своего.” “Но Господь – защита моя, и Бог мой – твердыня убижища моего”. </w:t>
      </w:r>
    </w:p>
    <w:p>
      <w:pPr>
        <w:pStyle w:val="Normal"/>
        <w:ind w:firstLine="284"/>
        <w:jc w:val="both"/>
        <w:rPr>
          <w:rFonts w:ascii="Times New Roman" w:hAnsi="Times New Roman" w:cs="Times New Roman"/>
          <w:sz w:val="24"/>
        </w:rPr>
      </w:pPr>
      <w:r>
        <w:rPr>
          <w:rFonts w:cs="Times New Roman" w:ascii="Times New Roman" w:hAnsi="Times New Roman"/>
          <w:sz w:val="24"/>
        </w:rPr>
        <w:t xml:space="preserve">Пс. 143:1-2 – “Благословен Господь, твердыня моя, научающий руки мои битве и персты мои – брани. Милость моя и ограждение моё, прибежище моё и Избавитель мой, щит мой, </w:t>
        <w:softHyphen/>
        <w:t>и я на Него уповаю.”</w:t>
      </w:r>
    </w:p>
    <w:p>
      <w:pPr>
        <w:pStyle w:val="Normal"/>
        <w:ind w:firstLine="284"/>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ind w:firstLine="284"/>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ind w:firstLine="284"/>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ind w:firstLine="284"/>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ind w:firstLine="284"/>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ind w:firstLine="284"/>
        <w:jc w:val="both"/>
        <w:rPr>
          <w:rFonts w:ascii="Times New Roman" w:hAnsi="Times New Roman" w:cs="Times New Roman"/>
          <w:color w:val="FF0000"/>
          <w:sz w:val="28"/>
          <w:szCs w:val="24"/>
        </w:rPr>
      </w:pPr>
      <w:r>
        <w:rPr>
          <w:rFonts w:cs="Times New Roman" w:ascii="Times New Roman" w:hAnsi="Times New Roman"/>
          <w:color w:val="FF0000"/>
          <w:sz w:val="28"/>
          <w:szCs w:val="24"/>
        </w:rPr>
      </w:r>
    </w:p>
    <w:p>
      <w:pPr>
        <w:pStyle w:val="Normal"/>
        <w:spacing w:before="0" w:after="200"/>
        <w:jc w:val="center"/>
        <w:rPr>
          <w:rFonts w:ascii="Times New Roman" w:hAnsi="Times New Roman" w:cs="Times New Roman"/>
          <w:color w:val="FF0000"/>
          <w:sz w:val="24"/>
          <w:szCs w:val="24"/>
        </w:rPr>
      </w:pPr>
      <w:r>
        <w:rPr>
          <w:rFonts w:cs="Times New Roman" w:ascii="Times New Roman" w:hAnsi="Times New Roman"/>
          <w:color w:val="FF0000"/>
          <w:sz w:val="24"/>
          <w:szCs w:val="24"/>
        </w:rPr>
      </w:r>
    </w:p>
    <w:sectPr>
      <w:headerReference w:type="default" r:id="rId2"/>
      <w:type w:val="nextPage"/>
      <w:pgSz w:w="11906" w:h="16838"/>
      <w:pgMar w:left="85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hyperlink r:id="rId1">
      <w:r>
        <w:rPr>
          <w:rStyle w:val="InternetLink"/>
        </w:rPr>
        <w:t>http://</w:t>
      </w:r>
      <w:r>
        <w:rPr>
          <w:rStyle w:val="InternetLink"/>
          <w:lang w:val="en-US"/>
        </w:rPr>
        <w:t>udovichenko</w:t>
      </w:r>
      <w:r>
        <w:rPr>
          <w:rStyle w:val="InternetLink"/>
        </w:rPr>
        <w:t>.</w:t>
      </w:r>
      <w:r>
        <w:rPr>
          <w:rStyle w:val="InternetLink"/>
          <w:lang w:val="en-US"/>
        </w:rPr>
        <w:t>ucoz</w:t>
      </w:r>
      <w:r>
        <w:rPr>
          <w:rStyle w:val="InternetLink"/>
        </w:rPr>
        <w:t>.</w:t>
      </w:r>
      <w:r>
        <w:rPr>
          <w:rStyle w:val="InternetLink"/>
          <w:lang w:val="en-US"/>
        </w:rPr>
        <w:t>ru</w:t>
      </w:r>
    </w:hyperlink>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color w:val="FF0000"/>
      </w:rPr>
    </w:lvl>
  </w:abstractNum>
  <w:abstractNum w:abstractNumId="3">
    <w:lvl w:ilvl="0">
      <w:start w:val="1"/>
      <w:numFmt w:val="bullet"/>
      <w:lvlText w:val=""/>
      <w:lvlJc w:val="left"/>
      <w:pPr>
        <w:tabs>
          <w:tab w:val="num" w:pos="0"/>
        </w:tabs>
        <w:ind w:left="1004" w:hanging="360"/>
      </w:pPr>
      <w:rPr>
        <w:rFonts w:ascii="Wingdings" w:hAnsi="Wingdings" w:cs="Wingdings" w:hint="default"/>
        <w:color w:val="FF0000"/>
      </w:rPr>
    </w:lvl>
  </w:abstractNum>
  <w:abstractNum w:abstractNumId="4">
    <w:lvl w:ilvl="0">
      <w:start w:val="1"/>
      <w:numFmt w:val="bullet"/>
      <w:lvlText w:val=""/>
      <w:lvlJc w:val="left"/>
      <w:pPr>
        <w:tabs>
          <w:tab w:val="num" w:pos="0"/>
        </w:tabs>
        <w:ind w:left="1004" w:hanging="360"/>
      </w:pPr>
      <w:rPr>
        <w:rFonts w:ascii="Wingdings" w:hAnsi="Wingdings" w:cs="Wingdings" w:hint="default"/>
        <w:color w:val="FF0000"/>
      </w:rPr>
    </w:lvl>
  </w:abstractNum>
  <w:abstractNum w:abstractNumId="5">
    <w:lvl w:ilvl="0">
      <w:start w:val="1"/>
      <w:numFmt w:val="bullet"/>
      <w:lvlText w:val=""/>
      <w:lvlJc w:val="left"/>
      <w:pPr>
        <w:tabs>
          <w:tab w:val="num" w:pos="0"/>
        </w:tabs>
        <w:ind w:left="1004" w:hanging="360"/>
      </w:pPr>
      <w:rPr>
        <w:rFonts w:ascii="Wingdings" w:hAnsi="Wingdings" w:cs="Wingdings" w:hint="default"/>
        <w:color w:val="FF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de-DE"/>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de-DE"/>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2">
    <w:name w:val="Заголовок 2 Знак"/>
    <w:qFormat/>
    <w:rPr>
      <w:rFonts w:ascii="Times New Roman" w:hAnsi="Times New Roman" w:eastAsia="Times New Roman" w:cs="Times New Roman"/>
      <w:b/>
      <w:bCs/>
      <w:sz w:val="36"/>
      <w:szCs w:val="36"/>
      <w:lang w:val="de-DE"/>
    </w:rPr>
  </w:style>
  <w:style w:type="character" w:styleId="3">
    <w:name w:val="Заголовок 3 Знак"/>
    <w:qFormat/>
    <w:rPr>
      <w:rFonts w:ascii="Arial" w:hAnsi="Arial" w:eastAsia="Times New Roman" w:cs="Arial"/>
      <w:b/>
      <w:bCs/>
      <w:sz w:val="26"/>
      <w:szCs w:val="2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udovichenko.ucoz.ru/"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25:00Z</dcterms:created>
  <dc:creator>Tsarevich</dc:creator>
  <dc:description/>
  <dc:language>en-US</dc:language>
  <cp:lastModifiedBy>Иисус Царь Царей</cp:lastModifiedBy>
  <dcterms:modified xsi:type="dcterms:W3CDTF">2011-02-25T06:25:00Z</dcterms:modified>
  <cp:revision>2</cp:revision>
  <dc:subject/>
  <dc:title/>
</cp:coreProperties>
</file>