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Продолжая делать невозможное</w:t>
      </w:r>
    </w:p>
    <w:p>
      <w:pPr>
        <w:pStyle w:val="Normal"/>
        <w:spacing w:lineRule="auto" w:line="240"/>
        <w:ind w:firstLine="142"/>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142"/>
        <w:jc w:val="center"/>
        <w:rPr>
          <w:rFonts w:ascii="Times New Roman" w:hAnsi="Times New Roman" w:cs="Times New Roman"/>
          <w:b/>
          <w:b/>
          <w:i/>
          <w:i/>
          <w:sz w:val="36"/>
          <w:szCs w:val="24"/>
        </w:rPr>
      </w:pPr>
      <w:r>
        <w:rPr>
          <w:rFonts w:cs="Times New Roman" w:ascii="Times New Roman" w:hAnsi="Times New Roman"/>
          <w:b/>
          <w:i/>
          <w:sz w:val="36"/>
          <w:szCs w:val="24"/>
        </w:rPr>
        <w:t>Орал Робертс</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Оглавление</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Предисловие</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Часть первая Видя невидимое</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Как Бог учил меня видеть невидимое и делать невозможное</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2.Как я научился не упускать самое главное</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3. Как я узнал, для чего был создан</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4. Как я удостоверился в собственном призвании и жизненных целях</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5. Как я научился быть оригиналом</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6. Как я научился не сдаваться</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7. Как я понял, что Бог исцеляет</w:t>
      </w:r>
    </w:p>
    <w:p>
      <w:pPr>
        <w:pStyle w:val="Normal"/>
        <w:tabs>
          <w:tab w:val="clear" w:pos="708"/>
          <w:tab w:val="left" w:pos="0" w:leader="none"/>
        </w:tabs>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8. Как я научился всегда проповедовать с помазанием.</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Часть вторая Совершая невозможное</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9. Как способность видеть невидимое помогла мне выбрать Божью судьбу и отказаться от собственных планов</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0. Как я встретил женщину, предназначенную мне Богом в жены</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 xml:space="preserve">11. Семь известных мне ключей к счастливому браку </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2. Как я увидел невидимое в задержке рождения моего сына Ричарда</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3. Как я узнал десять принципов управления финансами семьи и служения</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4. Как посреди атак я понял цену послушания</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5. Полемика вокруг восьми миллионов долларов и владельца собачьих бегов</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 xml:space="preserve">Часть третья Замыслы, понятия, идеи </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6. Как одна новая идея умножила мой успех в служении</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7. Как я научился полагаться на Бога как на Источник моей жизни</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8. Как я обнаружил, что все начинается с семени</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19. Как Бог учил меня ожидать чуда</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20. Почему я не принимаю никаких решений и не пытаюсь сделать что-либо для Бога, прежде не помолившись в Духе и не посадив семя веры</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21. Пять секретов, которые я узнал от своей матери и которые дали рост моему служению</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22. Пять секретов моего отца, которыми я пользуюсь до сих пор</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23. Пять секретов, которые я узнал от Эвелин, моей жены и возлюбленной</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24. Заключительное слово</w:t>
      </w:r>
    </w:p>
    <w:p>
      <w:pPr>
        <w:pStyle w:val="Normal"/>
        <w:spacing w:lineRule="auto" w:line="240"/>
        <w:ind w:firstLine="142"/>
        <w:jc w:val="both"/>
        <w:rPr>
          <w:rFonts w:ascii="Times New Roman" w:hAnsi="Times New Roman" w:cs="Times New Roman"/>
          <w:sz w:val="28"/>
          <w:szCs w:val="24"/>
        </w:rPr>
      </w:pPr>
      <w:r>
        <w:rPr>
          <w:rFonts w:cs="Times New Roman" w:ascii="Times New Roman" w:hAnsi="Times New Roman"/>
          <w:sz w:val="28"/>
          <w:szCs w:val="24"/>
        </w:rPr>
        <w:t>25. «Четвертый челове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редислов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нимая во внимание пятьдесят лет, проведенных мной в служении, кто-то, возможно, и скажет: «Да он просто старик-проповедник! Что он может мне посоветовать?» Другие, вероятно, прореагируют иначе: «Нет, он не просто старый проповедник. Он был послушен Богу и переживал то же, с чем я сам сталкиваюсь в жизни. А значит, он может помочь мне ответить на вопросы, стоящие сегодня передо м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 мое тело не молодо. Это правда. Но полное представление обо мне включает еще некоторые компонен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ь Духа внутри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 постоянно обновляемый молитвой на языке Духа с последующим истолкова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додейственную веру, сделавшую из меня даятеля. Именно эти составляющие замедляют процесс старения и обновляют мою силу, — подобно тому, как это бывает в жизни орлов (см. Ис. 40:31). Я могу путешествовать по всей стране (автор живет в США. — Прим. перев.) или с континента на континент и при этом сохраняю сильное помазание и способность проповедовать с Божьим огнем. Я также чувствую сверхъестественную силу Господа в своем учении, в своих проповедях, в служении исцеления, а также в том, что я делаю как автор книг и педаг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видетельство этой книги реально настолько же, насколько реален Сам Бог, и свежо так же, как свежа утренняя роса на траве. Хотя я потратил немало времени на изучение как духовных, так и светских наук, мои советы — не просто книжное знание. Я бывал в тех же отчаянных ситуациях, в которых сейчас находитесь вы. Но я отказался просто сидеть и ждать своей погибели. Я встал и вырвался на свободу (см. 4 Цар. 7:3). Я был в положении, подобном вашему, я чувствовал то, что чувствуете вы, но я увидел невидимое и совершил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этому я хочу призвать и вас! Слушайтесь Бога. Старайтесь видеть невидимое. Делайте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ежде чем Моисей смог взяться за невыполнимую задачу освобождения сынов Израилевых из египетского рабства, он увидел невидимое! «Верою оставил он Египет, не убоявшись гнева царского; ибо он, как бы видя Невидимого, был тверд» (Евр. 11:2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ерой он смог увидеть Того, кого не видит человеческий взор. Он видел Иисуса! Увидев Его своим духом, Моисей полностью преобразился. Из заикающегося, нерешительного и неверующего человека он превратился в выдающуюся историческую личность. Он стал прекрасным оратором, настоящим мужем Божьим, твердым духом и полным веры. Как в Египте, так и на всем пути Израиля в Обетованную Землю Он совершал в буквальном смысле слова невозможные вещи.</w:t>
      </w:r>
    </w:p>
    <w:p>
      <w:pPr>
        <w:pStyle w:val="Normal"/>
        <w:spacing w:lineRule="auto" w:line="240"/>
        <w:ind w:firstLine="142"/>
        <w:jc w:val="both"/>
        <w:rPr/>
      </w:pPr>
      <w:r>
        <w:rPr>
          <w:rFonts w:cs="Times New Roman" w:ascii="Times New Roman" w:hAnsi="Times New Roman"/>
          <w:sz w:val="24"/>
          <w:szCs w:val="24"/>
        </w:rPr>
        <w:t>Вначале он увидел невидимое, потом он смог с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видел невидимое после того, как врачи сказали моим родителям, что мне осталось жить недолго. Отец с матерью и медсестра преклонили колени у моей кровати и молились изо всех сил за меня, чтобы я принял Христа своим Спасителем. Отец говорил мне: «Сынок, мне невыносимо видеть, как ты умираешь и теряешь свою душ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одители молились, а я не обращал на них никакого внимания. Эти молитвы я слышал всю жизнь, и они нисколько меня не трога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ть и медсестра закончили молиться и сели рядом с моей кроватью. Но отец все продолжал. Стоя на коленях, прямо в больничной палате, он со слезами на глазах взывал к Богу о спасении своего сына. Казалось, он полностью растворился в молитв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вдруг, взглянув на отца, я увидел, как его лицо исчезло, и на его месте появилось лицо Иису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 времени это видение было, наверное, как вспышка молнии, но оно было четким и ясным. Не знаю, физическими глазами или внутренним взором, но я действительно видел Христа. Я увидел невидимое, и это видение сокрушило мое сердце. Сколько себя помнил, я никогда не молился и не стремился к Богу. Но в тот момент я был потрясен до глубины душ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рез мгновение я уже слышал собственный голос, громко вопиющий в небеса: «Спаси меня, Иисус! Спаси меня!» Еще через несколько минут осознание всех моих грехов заполнило совесть. Я будто видел их впервые в жизни, и впервые в жизни понимал, что я грешник. Помню, я взмолился о прощении: «Иисус, я буду для Тебя даже проповедовать, если Ты спасешь мою душ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у же секунду непреодолимая сила присутствия Господа и невыразимая радость наполнили мое естество. Ничего подобного раньше со мной не происходило. Увидев невидимое, я открыл свое сердце и узнал, что могу делать невозможное. Вскоре я был чудесным образом исцелен (я подробно рассказываю эту историю в 1-й главе). Я услышал призвание Иисуса на свою жизнь. Он конкретно сказал мне, что я должен совершить для Него. Так я вступил в новую жизнь и новый ми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еньше чем через 20 лет с момента моего обращения Бог повелел мне основать большой университет. Это учебное заведение должно было быть утверждено на авторитете Христа и помазании Святого Духа. И этот план осуществился. Но прежде чем я смог совершить невозможное, я должен был увидеть невидимое. Иначе я не смог бы найти землю для строительства, построить сами здания, набрать профессоров и преподавателей, студентов, получить аккредитацию. Все казалось совершенно невозмож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побоюсь повториться и подчеркнуть: всякому христианину абсолютно необходимо в какой-то форме видеть невидимое. Это не обязательно должно быть как у меня, или как у Моисея. Каждый видит по-своему. Я имел дело с многими людьми, жившими в грехах и болезнях, и я совершенно убежден, что каждый из спасенных и исцелившихся каким-то реальным для себя образом увидел невидимое, а себя — творящим невозможные де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Библии сказано, что мудрость приходит из Слова Божьего и жизненного опыта. (См. Притчи 3:13.) На 84-м году жизни у меня есть и то, и другое. Исходя из того разумения, что Бог позволил мне приобрести, я и делюсь с вами своей жизнью — ошибками, победами и откровения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пытался написать такую книгу, за которую сам, в те годы, когда начинал свою жизнь с Богом, отдал бы все что угод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оветую вам взять из этой книги каждую мысль, которая относится лично к вашей ситуации. Примите эти слова, как если бы с вами говорил Сам Иисус. Я повествую здесь только о том, что сам пережил в Нем, и только то, что Он велел мне рассказать. Когда я начинал служение, моя мама, женщина маленького роста, говорила: «Орал, слушайся Бога и оставайся маленьким в своих собственных глаз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е величайшее желание — чтобы через эту книгу Бог так сильно коснулся вас, что вы не только увидели бы невидимое, но и начали бы делать невозможное. То, к чему Он призвал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Часть первая</w:t>
      </w:r>
    </w:p>
    <w:p>
      <w:pPr>
        <w:pStyle w:val="Normal"/>
        <w:spacing w:lineRule="auto" w:line="240"/>
        <w:ind w:firstLine="142"/>
        <w:jc w:val="center"/>
        <w:rPr/>
      </w:pPr>
      <w:r>
        <w:rPr>
          <w:rFonts w:cs="Times New Roman" w:ascii="Times New Roman" w:hAnsi="Times New Roman"/>
          <w:b/>
          <w:sz w:val="36"/>
          <w:szCs w:val="24"/>
        </w:rPr>
        <w:t>«Видя невидимое»</w:t>
      </w:r>
    </w:p>
    <w:p>
      <w:pPr>
        <w:pStyle w:val="Normal"/>
        <w:spacing w:lineRule="auto" w:line="24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1</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 xml:space="preserve">Как Бог учил меня видеть невидимое и </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ли люди, которые говори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Робертс никогда не станет проповедником. Он и говорить-то не может, не заикая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Робертс никогда ничего не достигнет, потому что его семья такая бедна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служение исцеления продлится всего два месяца, потому что никто не служит людям так, как о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семя веры" — просто трюк, оно не работа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ниверситет Орала Робертса никогда не будет построен, потому что Орал Робертс не знает, как строится университ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огие говорили разные вещи об Орале Робертсе, но важно-то было то, что сказал Бог. В книге Исайи 55:9 написано, что Божьи мысли выше наших мыслей. Поэтому я решил довериться Божьим мыслям о самом себе и стремиться к чему-то более высокому, чем то, что запланировали для меня другие. В результате происходили чуде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вы думаете, что не сможете сделать то, к чему Бог призвал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вы разочарованы из-за того, что ваша жизнь выглядит как сплошная неудач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вы жаждете узнать, как преуспеть для Бога, тогда крепко держитесь истин, которыми я делюсь с вами в этой книге, перечитывайте ее по крайней мере раз в год и применяйте на практике ее принципы. Я верю, что всемогущий Бог приведет вас к успех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едующая история покажет вам, что нужно, чтобы стать успеш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Жил-был один молодой человек (я назову его Джимом), который очень хотел добиться в жизни успеха. Но он не знал, как это сделать. Джим слышал, что в его городе живет уже взрослый мужчина (мистер Смит), который считается самым влиятельным, самым богатым и самым успешным среди своих земляков. Парень захотел познакомиться со Смит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придя на рыбалку и устроившись на своем любимом месте, Джим увидел, что мистер Смит рыбачит ряд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вот он подошел к нему и спросил: «Мистер Смит, меня зовут Джим. Можно я тоже буду здесь лов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истер Смит ответил: «Давай, сынок, садись, порыбачим вмес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рез некоторое время Джим сказал: «Сэр, я всю жизнь хотел быть успешным, и вы — единственный успешный человек из всех моих знакомых. Не могли бы вы сказать мне, как вы этого достиг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истер Смит ответил: «Могу. Встань на ноги». Джим встал, а Смит тут же столкнул парня в речку, схватил за волосы и засунул его голову под воду.</w:t>
      </w:r>
    </w:p>
    <w:p>
      <w:pPr>
        <w:pStyle w:val="Normal"/>
        <w:spacing w:lineRule="auto" w:line="240"/>
        <w:ind w:firstLine="142"/>
        <w:jc w:val="both"/>
        <w:rPr/>
      </w:pPr>
      <w:r>
        <w:rPr>
          <w:rFonts w:cs="Times New Roman" w:ascii="Times New Roman" w:hAnsi="Times New Roman"/>
          <w:sz w:val="24"/>
          <w:szCs w:val="24"/>
        </w:rPr>
        <w:t>Вскоре мистер Смит позволил Джиму на какое-то мгновение высунуть голову из воды, но тут же снова стал топить. Парень задыхался. Внезапно Смит опять вытащил Джима на воздух, посмотрел, как тот пытается прийти в себя. В третий раз мистер Смит держал Джима под водой до тех пор, пока не понял, что если сейчас парня не вытащить, то он задохнется. Выбравшись из воды, Джим судорожно пытался отдышаться, а мистер Смит сказал: «Сынок, ты ведь сейчас сильно хотел глотнуть воздуха? Так вот, когда ты захочешь успеха так же сильно, то станешь успеш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 прошедшие 37 лет существования Университета Орала Робертса было много служителей и бизнесменов, приезжавших в Талсу, штат Оклахома, на улицу Сент-Луис. Они снимали номер в гостинице напротив дома номер 7777 и подолгу стояли у окна, из которого виден весь комплекс. Они гуляли по территории университета, разглядывали 22 больших здания, в том числе 70-метровую Молитвенную Башню, и говорили про себя: «Если Бог может сделать это через одного человека, то Он может снарядить и меня на строительство того, что мне нужно. Тогда Бог может и мне дать рост в служении или профессии, и таким образом я исполню свое предназначение». Эти люди видели результат послушания, происходящего из в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ичем не отличаюсь от вас. Я такой же простой человек, как и вы. На пути послушания вы тоже можете совершить в своей жизни много чудес.</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Бог — источник ид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итая о событиях моей жизни и о том, чему я научился у Бога, вы усвоите две основные вещи. Во-первых, вы уловите Божьи замыслы. Мы действуем, основываясь на тех планах, что дает нам Бог. Я называю это «З.П.И.» — замыслы, понятия, иде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ниге пророка Малахии (3:10) сказано: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говорил об умножении наших десятин, посеянных как семя. Он говорил о замыслах, понятиях и идеях. Все начинается с плана. Бог задумал сотворить мир. Он задумал сотворить человека. Он задумал послать Иисуса. Все, что ни делается, начинается с замыс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сперва Бог посылает с Неба Свой замысел. Потом замысел становится понятием. После того как понятие превращается в образ жизни, Бог дает вам идею, или мудрость, как воплотить замысел. Поскольку я постоянно даю десятину и ожидаю от моего посева чудесных урожаев (см. 1 Кор. 3:7, Гал. 6:8), «З.П.И.» всегда было в центре моего служения и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торое, что вы усвоите из этой книги: нужно узнать метод реализации каждого замысла. Я всегда жил под таким девизом: «Верность принципам, но не методам». Я никогда не меняю принцип, в который верю, но принимаю любой метод, которым Бог призывает меня пользоваться для осуществления этого принципа. Принципы неизменны, но методы меняются. Бог может использовать разные методы, чтобы осуществить Свои неизменные принципы в ваше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этом одна из причин того, что я смог донести служение исцеления до миллионов людей. Я не позволил общепринятым методам остановить меня. Когда специалисты сказали мне, что на большие палаточные собрания телекамеры привезти не получится, мы все равно сделали это, и миллионы людей увидели чудеса исцеления дома на экране собственного телевизора. Их вера поднялась до уровня, необходимого для чуда исцеления. В 1954 году я первый воспользовался этим методом, и в результате миллионы страдающих людей выросли в ве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ержался принципа, что божественное исцеление принадлежит каждому мужчине, женщине, мальчику и девочке! Нам нужно было найти способ донести до них невозможное. Мы сделали это посредством данного Богом замысла, — замысла, которому я противился до тех пор, пока он не стал знанием в моем сердце. В то самое время, когда служение исцеления в американских церквях почти не практиковалось, невозможное стало возможным. И я был человек, призванный Богом высвободить свою веру и сделать э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ще важное замечание об исполнении Божьих замыслов: для этого есть свое время. Вы должны собрать всю свою веру, высвободить ее и начать осуществлять Божий пл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пока мы с вами будем продвигаться к успеху по пути послушания, позвольте вере заполнить ваш дух. Увидьте невидимое, чтобы совершить невозможно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Проникните в Божьи замыслы для ваше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Желание достичь успеха в Господе должно быть достаточно силь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Будьте открыты к «З.П.И.» — замыслам, понятиям и идеям о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Будьте верны принципам, но не метод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Знайте, что у вас есть вера на совершение всего, что Бог запланировал для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2</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научился не упускать самое глав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стория моей жизни — свидетельство силы и размаха того, что Бог может сделать в жизни послушного Ему человека; человека, готового смотреть исключительно на невидимое и браться за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 чем я собираюсь поделиться с вами, применимо к обыкновенным людям, таким как вы и я, рожденным с предрасположенностью к выбору определенного жизненного пути. Со временем эта предрасположенность укрепляется, и формируется личность того или иного склада, хорошая или плоха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люди разные, но чтобы стать успешным, каждый должен занять свое место в мире и обществе. Многие не находят места, которое подходило бы им самим и устраивало бы окружающих. Порой людям не удается найти какой-то важный, даже основной элемент, необходимый для того, чтобы их желание кем-то стать и что-то сделать было удовлетворе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емля — это, по большому счету, мусорная свалка из тонн людей, которые не могут найти свое место. Они не удовлетворены и разочарованы. Так быть не должно. Нам лишь нужно начать понимать и верить, что есть высшая власть — Бог. И Он интересуется нами и заботится о нас. Когда мы смотрим на невидимое, обращаясь к Верховному Существу, мы видим, что невозможное не столь недосягаемо, как нам казалось. Однажды я поня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хочет, чтобы каждый из нас очнулся и увидел, что Он е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Бог может показать нам, как избежать ловушек в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знал нас до нашего рождения и запланировал нашу жизнь и карье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я Его, мы найдем свое место, и оно будет наилучшим из всех возможны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у Бога есть для каждого конкретное призвание, конкретная цель жизни. И мы должны узнать ее и исполнить во всех сфер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умал, что знаю, какая у меня должна быть судьба. Как пел Фрэнк Синатра, «I Did It My Way» («Я все сделал по-своему». — Прим. перев.). Так было и у меня. Я не слушал никого, кроме себя самого, и считал, что Богу нет до меня никакого или почти никакого де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л я, признаться, неправ. Совсем неправ. Я не понял самого главного в жизни. Я пребывал в таком неведении до тех пор, пока не оказался при смерти. Дальше тянуть уже было некуда. Я не понимал, что есть способ узнать Божий план о себ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пятым и самым младшим ребенком в семье. Моя мать дала Богу слово, что если ее последний новорожденный окажется мальчиком с черными волосами и голубыми глазами (у остальных детей были карие глаза), то он станет проповедником Евангелия, будет молиться за больных и совершать для Бога другие невозможные де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Хотя мой отец уже был проповедником, мне и в голову никогда не приходило идти по его стопам. Я был воспитан в церкви, и религии с меня было довольно. Она не представляла для меня никакого интереса.</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b/>
          <w:sz w:val="28"/>
          <w:szCs w:val="24"/>
        </w:rPr>
        <w:t>Я</w:t>
      </w:r>
      <w:r>
        <w:rPr>
          <w:rFonts w:cs="Times New Roman" w:ascii="Times New Roman" w:hAnsi="Times New Roman"/>
          <w:sz w:val="24"/>
          <w:szCs w:val="24"/>
        </w:rPr>
        <w:t xml:space="preserve"> </w:t>
      </w:r>
      <w:r>
        <w:rPr>
          <w:rFonts w:cs="Times New Roman" w:ascii="Times New Roman" w:hAnsi="Times New Roman"/>
          <w:b/>
          <w:sz w:val="28"/>
          <w:szCs w:val="24"/>
        </w:rPr>
        <w:t>хотел жить по-сво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о всей решимостью действовал по совершенно другому плану. Подростком я ушел из дома, чтобы освободиться от постоянных родительских увещеваний позволить Богу управлять мной. Я хотел сам пробить себе дорогу в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смотря на врожденное заикание, я точно знал, кем хотел стать, — юристом, как мой дедушка Эмос Плезант Робертс. Он был судьей в одном из приграничных поселений Оклахомы в те времена, когда она еще была индейской территорией. Как бы глупо это ни звучало, я хотел когда-нибудь стать губернатором Оклахомы, своего родного штата. Я твердо решил, что никто и ничто не остановит меня на пути к этой це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том я пережил глубочайший шок. Я обнаружил, что в жизни есть вещи, которые сильнее меня. Учась на втором курсе колледжа, я участвовал в областном чемпионате по баскетболу и во время одной игры упал на пол без сознания. Мои легкие были поражены туберкулезом, болезнью, очень распространенной среди индейского племени чероки, из которого происходила моя мать. По результатам обследования врачи сделали заключение, что эта ужасная болезнь прогрессировала в моем теле уже долгое время и сейчас достигла своей последней стадии. Я почувствовал себя почти мертвец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ло было в 1935 году, и тогда врачи еще не умели лечить туберкулез.</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т этой болезни умерли мамин отец и две ее старших сестры. И сейчас, как я думал, пришел мой чере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Желание все делать «по-своему» умерло во мне. Я впервые понял, что есть какая-то злая сила, атакующая мое тело, и эта неизлечимая болезнь — ее выражение. Меня хотели лишить жизни еще до того, как я ее попробов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жасно мучаясь, страдая от болей, я снова и снова чувствовал присутствие смерти. Опечаленная моим положением мама каждую ночь шептала мне на ухо: «Орал, Бог не даст дьяволу убить тебя. Ты родился, чтобы проповедовать Евангелие, как твой отец, и молиться за больных, как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это казалось мне далеким и чуждым. Пять месяцев я пролежал, находясь между жизнью и смертью. Я не чувствовал в себе никакого ответа на призыв Бога, пока моя сестра Джюэль не подошла к моей кровати и не сказала четыре слова, навсегда изменивших мою жизнь: «Орал, Бог исцелит теб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Любящий Бог услышал молитвы моих родителей и захотел почтить их. Мое обращение состоялось вскоре после этого — сердце было затронуто неизвестной мне сил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ова Джюэль были пророческими. Мой брат Элмер, — он был старше меня на 14 лет и к тому времени уже обзавелся семьей, — однажды привез нам новость, от которой у меня захватило дух. Его жена Ора, посвященная христианка, ходила в моем родном городе Ада на собрания пробуждения, и там евангелист Джордж С. Манси каждый вечер молился за исцеление больны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тавай, Орал, — сказал Элмер. — Я приехал за тобой. Я отвезу тебя на эти собрания. Бог исцелит теб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лмер не был христианином, но на него, как и на всех нас, повлияла вера нашей матери Клаудии Присциллы Робертс. Соседи часто просили ее прийти помолиться за кого-то из близких, на ком врачи уже поставили крес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 дороге на собрание я лежал на заднем сиденьи машины, и тогда я впервые встретился с Богом.</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Я слышал голос Бога!</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Сын, Я исцелю тебя, и ты будешь нести Мою исцеляющую силу своему поколен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 могу объяснить это и не пытаюсь, потому что ничего подобного никогда раньше не переживал. Это был Его голос:</w:t>
      </w:r>
    </w:p>
    <w:p>
      <w:pPr>
        <w:pStyle w:val="Normal"/>
        <w:spacing w:lineRule="auto" w:line="240"/>
        <w:ind w:firstLine="142"/>
        <w:jc w:val="both"/>
        <w:rPr/>
      </w:pPr>
      <w:r>
        <w:rPr>
          <w:rFonts w:cs="Times New Roman" w:ascii="Times New Roman" w:hAnsi="Times New Roman"/>
          <w:b/>
          <w:sz w:val="24"/>
          <w:szCs w:val="24"/>
        </w:rPr>
        <w:t xml:space="preserve">ясный, </w:t>
      </w:r>
    </w:p>
    <w:p>
      <w:pPr>
        <w:pStyle w:val="Normal"/>
        <w:spacing w:lineRule="auto" w:line="240"/>
        <w:ind w:firstLine="142"/>
        <w:jc w:val="both"/>
        <w:rPr/>
      </w:pPr>
      <w:r>
        <w:rPr>
          <w:rFonts w:cs="Times New Roman" w:ascii="Times New Roman" w:hAnsi="Times New Roman"/>
          <w:b/>
          <w:sz w:val="24"/>
          <w:szCs w:val="24"/>
        </w:rPr>
        <w:t xml:space="preserve">отчетливый, </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не оставляющий сомнений в личности говорящ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ка я размышлял над услышанным, Он заговорил вновь: «Ты должен построить Мне университет. Утверди его на Моем авторитете и силе Святого Духа». Я знал без тени сомнений, что слышал голос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еперь мне казалось, что я живу в двух мирах. С одной стороны, я был смертельно болен. С другой стороны, меня везли на молитву исцеления. От моих 165 фунтов при росте в шесть футов и полтора дюйма осталось 120 фунтов, — кожа да к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мы приехали на служение, проповедник помазал меня елеем и помолился молитвой, слова которой как будто проникли в каждую клетку моего тела: «Ты, нечистая, мучающая болезнь, я повелеваю тебе во имя Иисуса Христа из Назарета, выйди из этого молодого человека. Оставь его и отпусти на свобо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чувствовал исцеление моментально в обоих легких и в речи, но мне потребовалось несколько месяцев, чтобы набраться сил и осознать, что отныне я свободен от заикания и призван проповедовать Евангели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У Бога есть конкретное призвание и план — наивысшая цель для ваше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Не упустите самое главное из того, что Бог пытается показать вам относительно Его плана для вас. Сосредоточьтесь на поисках главного, основного направления ваше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Одно прикосновение от Бога может полностью изменить весь ход вашей жизни. Один проблеск невидимого может сокрушить вам сердце и дать правильное направление, Божье направл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Никогда не ставьте на себе крес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3</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узнал, для чего был созд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исцелился в те годы, когда об исцелении по вере проповедовали редко. Казалось, что сверхъестественное исцеление — это что-то из древних библейских эпох и не имеет никакого отношения к нашему времени. И тут вдруг появляюсь я, живой пример Божьей способности и желания исцелять больных и страждущих. Люди стекались послушать мои простенькие проповеди и славное свидетельство об исцеле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ом, что я пережил настоящее, подтвержденное врачами исцеление от неизлечимой болезни, сомнений не было. Заикающийся сын преподобного Э. М. Робертса (таким люди знали меня с детства) мог говорить свобод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глашений проповедовать приходило так много, что на все у меня просто не было времени. И самому себе, и все большему количеству людей из разных церквей я представлялся живым Божьим чуд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знал, что мне нужно заканчивать колледж, идти в университет и готовиться к проповеди Евангелия точно так же, как раньше я планировал готовиться к профессии юрис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я и начал проповедовать короткие проповеди, рассказывать свое свидетельство и заниматься собственным образова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лагодаря Божьему высшему плану (подробности которого описаны в 10-й главе) я познакомился с Эвелин Лутман, молодой учительницей и посвященной христианской. Нам обоим шел 21-й год, между нами вспыхнула любовь, и мы были уверены, что созданы друг для друга. Она с большим желанием взялась помогать в моей учебе. В конце концов Эвелин стала моей женой и матерью четверых детей, которыми Бог нас благословил, — Ребекки, Ронни, Ричарда и Робер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ервые годы служения я везде возил с собой в багажнике машины около семидесяти книг по теологии. Жажда знаний была у меня в характере, но я поставил себе цель и принял твердое решение получить 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ремя летело быстро. Прошло двенадцать лет, в течение которых я проповедовал, учился в университете, изучал теологию самостоятельно, но все-таки чувствовал, что до сих пор не нашел своего места в служении. Где же оно бы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 сомневался в своем призва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сто не мог найти свое место в Бог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ремя от времени я служил пастором маленьких церквей. Иногда был евангелистом. И все время учился. Все те первые 12 лет я никогда не переставал заниматься своим образованием. Найдя свое место в служении Богу, я на самом деле стал заниматься им еще больше, — закончил колледж и семинар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поймите меня неправильно. Я запоем читал Библию. За 12 лет поисков своего места в Боге я перечитал Новый Завет больше ста раз подряд и десятки раз — всю Библию целиком. Как я находил время на это? Ответ таков: человек занимается тем, чем хочет и жаждет заниматься. Я хотел, стремился и жаждал узнать, что Бог сказал в Своем Слове и какое отношение это имеет ко м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Бог способен говор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заговорил со мной, когда я лежал на заднем сиденье машины брата. И когда я стал полностью уверен в том, что слышал обращенные к себе Божьи слова, я никогда не сомневался в них. Исполнение этих слов — доказательство того, что они действительно были о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лышу, как проповедники и другие верующие часто говорят, что Бог сказал им то и это. Я всегда ищу доказательства, результа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осподь сказал: «Се, стою у двери и стучу. Если кто отворит Мне, войду и буду вечерять с ним, и он со Мною» (Откр. 3:20). Я это понимаю как приглашение к общению. У Него для каждого из нас есть послание о великой цели. Однако Он вставил сюда слово «если», подразумевая, что нам нужно все время слушать, у нас должно быть все в порядке со слух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способен говорить. Люди тоже говорят. Через Своего Сына Иисуса Он присутствует там, где мы. Он чувствует то, что чувствуем мы. Он хочет беседовать с нами, участвовать в нашей жизни (не только через причастие) и иметь с нами самые близкие взаимоотнош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говорил со мной в начале моего христианского пути, а также более 20 раз после того. И это привело меня к следующему решению:</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Я никогда не предприму ничего во имя Его, пока сначала не услышу об этом от Него, и не уверюсь, что ошибки быть не мож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 человек, у меня много противников, и мне достаточно трудно что-то сделать для Бога, даже если я ясно слышу Его внутри себя и знаю, что Его устное слово подтверждается Его Словом написанным. Пытаться делать Божью работу на основании того, что мы сами про себя насочиняли — верх глупости, ведущей к разрушительным последствия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ремя трудного поиска своего места в Боге я определил принципы для принятия решений. Так же поступал апостол Павел. Я не советовался с плотью и кровью, прежде чем предпринять что-либо важное во имя Бога (см. Гал. 1:16). Пережив сильное обращение, исцеление и призвание, Павел, еще до знакомства с другими апостолами, уединился на целых три года, чтобы понять, кто он и к чему стремится. Так он нашел свою судьб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знав место, назначенное Богом мне, я слушался Его каждой клеткой своего естества. Я не взирал ни на какие препятствия, ни на цену, которую приходилось платить в виде непонимания, гонений, бойкота. Я был готов к обычной тяжелой повседневной работе. Знание своего места в Боге стало движущей силой, моей всепоглощающей страстью, и то же самое я чувствую по сей день. В мире нет других подобных переживаний.</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Обретение своего места в Бог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много лет подряд выступал перед служителями, бизнесменами и другими людьми, заинтересованными в профессиональном росте, и от многих слышал одни и те же вопросы: «Как я могу стать таким же успешным, как тот человек? Почему у меня не получается то, что делает о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место того чтобы судить этих людей, я обычно задаю им ряд вопросов: «Где в Библии Бог просит вас сделать то, что делает кто-то другой? Вы нашли свое место в Боге? Если да, то не стоит ли вам посмотреть повнимательнее на то, что Бог призвал делать именно вас? Осознайте, что вы в своем роде неповторимы. Самая большая честь — делать то, что Он призвал делать лично вас. А Он не призвал вас стать чьим-то клон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 моему убеждению, основанному на большом опыте и знании основных принципов Слова Божьего, Бог не прославляется, когда мы все становимся одинаковыми. Каждый из нас уникален и незамени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жет быть, вы видите, как кто-то добился замечательных результатов на телевидении или в какой-то другой достойной области. Но вы никоим образом не сможете успешно делать то же самое, пока не услышите, как Бог проговорит в ваш дух четко и ясно что, как и когда делать. А затем вы должны увидеть, как Он открывает вам двери для исполнения этого пла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говорю о том, что Бог говорит в ваш дух, я имею в виду, что вы слышите Его голос и соотносите это с Библией, со Словом Божьим. Вы видите невидимое и чувствуете внутри себя веру в то, что вы можете с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будете знать, что нашли свое место в Боге, когда почувствуете себя, как рыба в воде, когда как служитель будете полностью сосредоточены на распространении Евангелия (см. Римл. 1:16). А если у вас другой род занятий, вы просто будете внутренне уверены, что находитесь в воле Божь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бретение своего места в Боге не приходит за один день. Это процесс, требующий времени, опыта, терпения, послушания и выносливости. Но когда вы найдете свою судьбу, ни за что не оставляйте 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 сказал, что у нас просто нет выбора. Бог — наш Источник, и Его путь — это наш путь.</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удьте готовы исполнить Божье повеление найти свое место в Нем. Обопритесь в этих поисках на Его водительство. Вы не должны соглашаться на что угодно. Удвойте усилия, которые вы прилагали к достижению успеха в служении, в профессии и в личной жизни. С Богом никогда не поздно что-либо начинать. Но когда Он говорит, вы должны действовать. Начав видеть невидимое, следуйте за Ним, как это делал я. Помните: «...из невидимого произошло видимое» (Евр. 11:3).</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тобы найти свое место в Боге, посвятите себя этому поиску полностью, и вы впишитесь в свою судьбу настолько же гармонично, насколько орел чувствует себя комфортно в собственном гнезд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 4</w:t>
      </w:r>
    </w:p>
    <w:p>
      <w:pPr>
        <w:pStyle w:val="Normal"/>
        <w:spacing w:lineRule="auto" w:line="240"/>
        <w:ind w:firstLine="142"/>
        <w:jc w:val="center"/>
        <w:rPr/>
      </w:pPr>
      <w:r>
        <w:rPr>
          <w:rFonts w:cs="Times New Roman" w:ascii="Times New Roman" w:hAnsi="Times New Roman"/>
          <w:b/>
          <w:sz w:val="36"/>
          <w:szCs w:val="24"/>
        </w:rPr>
        <w:t>Как я удостоверился в собственном                                   призвании и жизненных целя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Рим. 10:13-15 Бог говорит, каков Его путь для верующего, решившего стать проповедник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единственный путь, как кто-то из нас может получить божественное право служить и проповедовать Евангелие, — мы должны быть посланы, по прямому, личному повелению Самого Господа. Почему? Потому что иначе успеха не будет ни у вас, ни у дела Божьего (Современный перевод Библии. — Прим. пере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мы говорим о призвании к служению, то оно не передается ни через семейные традиции, ни через друзей, ни через церковь. Мы должны получить знание через откровение от Бога. Ясное и безошибочное знание. И тогда мы окажемся перед выбором: послушаться Его или нет. Третьего пути не дано, компромисс невозможен. Его призыв будет отдаваться во всем нашем естеств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ню свою внутреннюю дрожь и трепет, когда сразу же после того, как я обратился, в мое сознание вошло Божье призвание проповедовать Евангелие. Получив это невероятное откровение в свой дух, я чувствовал призыв Господа каждой клеткой, каждым органом своего тела, всеми фибрами душ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было так же непреодолимо, как для тела потребность дышать, пить воду и принимать пищу. Это было настолько же реально, как если бы Иисус Сам сказал мне: «Сын, Я призываю тебя проповедовать Мое Евангел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точки зрения Бога ваше призвание реально. Не важно, церковное это служение или обычная профессия. Со мной это было так: я начал видеть невидимое. И тогда однажды я увидел возможность с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огие служители говорили мне, что их призыв не был таким личным, отчетливым и сильным. Некоторые рассказывали, что осознание того, что они должны проповедовать Евангелие, пришло месяцы, даже годы спуст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ругие говорили, что у них никогда не было внутреннего чувства, что Бог лично призывает их проповедовать. Они просто решили, что это хорошее занятие. Они поступали в семинарию и приобретали знания о Библии и мире, в том числе об истории библейских времен и событий, рассказанных авторами Писания. Они изучали психологию и социологию. Они были убеждены в том, что могут выучиться и таким образом найти себе место пастора или учителя в какой-нибудь деномин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важаю всякого, кто пытается делать добро. Но этот путь не для меня. Это путь не для тех, кто хочет войти в служение Богу, являющемуся сверхъестественной Личностью. Он познал вас, пока вы были в утробе матери. Он знает, для чего вы были созданы. Он знает ваше имя и адре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чему я так говорю? Я говорю так на основа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го понимания Слова и Божьего плана спас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внимательного наблюдения за самыми разными служителя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го опыта в том сильном призвании, что я получ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ижу в нашем обществе и мире серьезную проблему: люди идут в служение или начинают заниматься какой-то другой деятельностью, не получив на это призвания о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дет опасное разбавление проповеди Евангелия. Жизнь с Богом уже больше не основывается исключительно на Его Слове и на знании, приходящем через сверхъестественное откровение Святого Духа. Проповедей и учений у нас много, но Евангелия в них мало, а иногда и вовсе нет. От таких учений человек становится не более духовным, а просто религиозным. А кто выбирает не церковное служение, а обычную профессию, тот может стать не более духовным, а более светским. Но светское и духовное должны идти рука об рук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ротивоположность этому есть другой, радикальный способ проповеди Евангелия. Он основывается исключительно на неизменном Слове живого Бога, которое становится «силой Божьей ко спасению» (Римл. 1:16). Наша цель — не просто религиозные провозглашения, лишенные преобразующей силы Божьей и не способные вывести человека из тьмы в свет (см. Деян. 26:18). Наша проповедь содержит послание, отвращающее людей от широкого пути погибели и побуждающее выбирать узкий путь в жизнь вечную (см. Матф. 7:13-14).</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ервому способу проповеди Евангелия не достает того помазания, которое было на Иисусе. Вот что Он Сам сказал о Себе и Своей проповеди:</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Дух Господень на Мне; ибо Он помазал Меня благовествоватъ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ук. 4:18-2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зможно, кто-то называет себя проповедником, и это может быть вполне хороший человек. Но если он не помазан, как Иисус, и если он не проповедует так, как Иисус проповедовал, то дело неладно. Этот человек или не призван, или не знает, как Бог призывает Своих слу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ушая мою проповедь на эту тему, один молодой служитель признался мне, что он как раз не слышал в своем сердце явного призыва. Он пошел в служение как альтруист, с желанием прожить жизнь как можно лучше. Он спросил меня: «Как я могу знать, что Бог действительно призывает меня?» Вот что я сказал 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первых, возьми „симфонию" и найди в Библии все случаи, где описано, как Бог избирает мужчину или женщину на служение, чтобы нести Его Слово и быть Его устами. Я уверен, что в каждом случае ты увидишь, что такой человек был действительно призв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тем возьми четыре Евангелия и изучи, как был избран каждый апостол. Иисус призвал каждого из н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третьих, внимательно изучи книгу Деяний. Обрати внимание на жизни тех, кто не был апостолом из числа первых двенадцати, но стал таковым позже. Например, это Савл из Тарса, позже названный Павлом. Это Варнава, Сила, Тимофей, Тит, Акила и Прискила, а также женщины, которых Павел упоминает в 16-й главе Послания к Римлянам. Эту главу перечитывай целиком снова и сн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ему, что мог бы привести еще много ссылок из каждой книги Библии. Я мог бы показать, что Бог не желает, чтобы кто-то выполнял какое-то служение Ему без ясного и четкого призыва, обращенного непосредственно к сердцу призываем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просил его, видел ли он невидимое. Было ли выполнено это главное условие для совершения невозмож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мой совет по этому поводу любому, независимо от возраста и церковной позиции: выделите свободное время, ищите Бога, изучайте Его Слово и жизнь тех, кого Он призывал. Просите Его открыть вам Себя. Верьте, что Он сделает это. Он больше вас заинтересован, чтобы вы были действительно призваны. Потому что Божье призвание — единственный путь к успеху в проповеди или любом другом занят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никогда не пожалеете о времени, потраченном на поиск Божьей во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пожалеют о нем и люди, которые будут слушать вашу проповедь или пользоваться другими плодами вашего служения.</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Призвание делает вас особен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стало мне ясно через 12 лет после того, как я получил призвание от Бога. Я был пастором и учился в христианском университете. Сидя на лекции по социологии, я услышал, как профессор сказал: «С научной точки зрения Бог не мог создать женщину из ребра мужчины». И дальше он продолжал пренебрежительно говорить о сотворении мужчины и женщины, описанном в Бытие 1-2.</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 принадлежал к деноминации, при которой существовал этот университет, но мне разрешили там учиться. Я был шокирован словами профессора. К моему удивлению, остальные студенты этого консервативного классически-христианского университета не задали преподавателю никаких вопросов и никак не прокомментировали его сл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стал, поднял руку и попросил разрешения выйти. Профессор кивну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ка я шел к машине, Бог ясно сказал мне такие слова:</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Сын, не будь похож на других людей. Не будь похож на других проповедников. Не будь похож ни на какие деноминации. Будь похож на Иисуса и исцеляй людей, как Он исцеля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Бог сказал мне не быть похожим на других, я был поражен. Он высветил мою, наверное, самую главную ошибку. Я пытался построить свое служение по примеру тех проповедников и учителей, которыми восхищался. По сути я становился не голосом, а эхом (я расскажу об этом больше в 5-й глав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также старался во всем быть похожим на людей из моей деноминации и искал себе образцы для подражания в прочих христианских движениях, например в том, к которому относился этот университет.</w:t>
      </w:r>
    </w:p>
    <w:p>
      <w:pPr>
        <w:pStyle w:val="Normal"/>
        <w:spacing w:lineRule="auto" w:line="240"/>
        <w:ind w:firstLine="142"/>
        <w:jc w:val="both"/>
        <w:rPr/>
      </w:pPr>
      <w:r>
        <w:rPr>
          <w:rFonts w:cs="Times New Roman" w:ascii="Times New Roman" w:hAnsi="Times New Roman"/>
          <w:sz w:val="24"/>
          <w:szCs w:val="24"/>
        </w:rPr>
        <w:t xml:space="preserve">Но когда Бог сказал: «Не будь, как другие люди», </w:t>
      </w:r>
      <w:r>
        <w:rPr>
          <w:rFonts w:cs="Times New Roman" w:ascii="Times New Roman" w:hAnsi="Times New Roman"/>
          <w:i/>
          <w:sz w:val="24"/>
          <w:szCs w:val="24"/>
        </w:rPr>
        <w:t>мои первые мысли были: «Если я стану совершенно непохожим на моих современников, то в кого же я превращусь? Как я буду выглядеть? Как меня будут воспринимать? Значит ли это, что мне придется смотреть на людей свысо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легко было понять эти сл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том я подумал обо всем остальном, что Бог сказал: «Будь, как Иисус, и исцеляй людей, как Он исцелял». Я изучал жизнь и служение Иисуса. Я помнил, что к нему подсылали книжников, чтобы поймать на слове. Встреча с Ним произвела на них такое впечатление, что они сказали своим лидерам, что никто никогда не говорил так, как этот человек (см. Иоан. 7:46).</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утри меня забрезжил свет. Иисус был необычным. Его апостолы и последователи в ранней церкви были необычны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действовали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говорили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молились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проповедовали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учили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исцеляли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видели мир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видели себя не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спомнил, как книжники, фарисеи и все религиозные лидеры отреагировали на служение апостолов и лидеров ранней церкви после исцеления хромого у Красных Ворот Храма в Иерусалиме:</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еред вами здрав. Он есть камень, пренебреженный вами зиждущими, но сделавшийся главою угла, и нет ни в ком ином спасения, ибо нет другого имени под небом, данного человекам, которым надлежало бы нам спастись. Видя смелость Петра и Иоанна и приметив, что они люди некнижные и простые, они удивлялись, между тем узнавали их, что они были с Иисусом; видя же исцеленного человека, стоящего с ними, ничего не могли сказать вопреки.</w:t>
      </w:r>
    </w:p>
    <w:p>
      <w:pPr>
        <w:pStyle w:val="Normal"/>
        <w:spacing w:lineRule="auto" w:line="240"/>
        <w:ind w:firstLine="142"/>
        <w:jc w:val="both"/>
        <w:rPr/>
      </w:pPr>
      <w:r>
        <w:rPr>
          <w:rFonts w:cs="Times New Roman" w:ascii="Times New Roman" w:hAnsi="Times New Roman"/>
          <w:i/>
          <w:sz w:val="24"/>
          <w:szCs w:val="24"/>
        </w:rPr>
        <w:t>И, приказав им выйти вон из синедриона, рассуждали между собою, говоря: что нам делать с этими людьми? Ибо всем, живущим в Иерусалиме, известно, что ими сделано явное чудо, и мы не можем отвергнуть сего; но, чтобы более не разгласилось это в народе, с угрозою запретим им, чтобы не говорили об имени сем никому из людей. И, призвав их, приказали им отнюдь не говорить и не учить о имени Иисуса. Но Петр и Иоанн сказали им в ответ: судите, справедливо ли пред Богом слушать вас более, нежели Бога? Мы не можем не говорить того, что видели и слышали</w:t>
      </w:r>
      <w:r>
        <w:rPr>
          <w:rFonts w:cs="Times New Roman" w:ascii="Times New Roman" w:hAnsi="Times New Roman"/>
          <w:sz w:val="24"/>
          <w:szCs w:val="24"/>
        </w:rPr>
        <w:t xml:space="preserve"> (Деян. 4:10-2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потрясло меня! Они не были такими, как другие люди, как другие религиозные лидеры. А я был. Они были, как Иисус, и исцеляли людей так же, как Он исцелял. А я не был, как Иисус и не исцелял, как О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 после обращения и явственного призыва проповедовать Божье Евангелие, донести исцеляющую силу Божью до моего поколения и построить однажды для Него университет моя жизнь и служение вышли из колеи подраж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моей смерти люди оценят, насколько я был послушен Божьему повелению быть не эхом, а голосом. Сам я уверен, что изо всех сил старался донести до людей Его слова, чего бы мне это не стоило. Я не жалею ни о чем. Я хотел бы делать то же самое, но только лучше.</w:t>
      </w:r>
    </w:p>
    <w:p>
      <w:pPr>
        <w:pStyle w:val="Normal"/>
        <w:spacing w:lineRule="auto" w:line="240"/>
        <w:ind w:firstLine="142"/>
        <w:jc w:val="both"/>
        <w:rPr/>
      </w:pPr>
      <w:r>
        <w:rPr>
          <w:rFonts w:cs="Times New Roman" w:ascii="Times New Roman" w:hAnsi="Times New Roman"/>
          <w:sz w:val="24"/>
          <w:szCs w:val="24"/>
        </w:rPr>
        <w:t>Сегодня, приближаясь к финишу, я выкладываюсь до последней капли духовных, умственных и физических сил. Я хочу чувствовать себя вправе сказать, как Павел: «Подвигом добрым я подвизался, течение совершил, веру сохранил» (2 Тим. 4:7).</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Будьте уверены, что вы точно знаете, что Бог действительно призвал вас служить или работать в какой-то конкретной обла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Не становитесь подражателем другим. Будьте тем, кем Бог призвал вас бы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Уединитесь с Богом и оставайтесь наедине с Ним столько, сколько нужно, чтобы найти ответ о вашем призва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Никогда не сомневайтесь в том, что Он — Бог, Который говорит. Он желает говорить с вами лично — физически слышимым голосом, или вкладывая Свои мысли в ваше сердце, или через Свое Слов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Помните: вы способны исполнить Его призыв. Вы увидите, как Бог готовит для вас прямой пу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5</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научился быть оригинал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я понял, что Бог призвал каждого из нас быть оригиналом, а не копией! Начиная проповедовать Евангелие, я допустил серьезную ошибку. Как я уже сказал, вместо голоса я стал эхом. Почему? Я думал, что для успеха в достижении людей Евангелием я должен быть похож на других служителей. Поэтому я наблюдал за ними и копировал их стил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молод и честолюбив и взял в своей карьере слишком быстрый темп. Вместо того чтобы самому вникать в Писание, добиваться собственных откровений и помазания, я брал у других проповедников конспекты проповедей и заимствовал их прим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Хорошо помню, как все начало меняться. Это произошло, когда я иначе стал относиться к изучению Библии. Я разработал эти методы изучения Писания не только для подготовки проповедей, но и для того, чтобы стать самим соб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первых, я прочитываю Библию целиком три-четыре раза в год, изучая ее историю, основные доктрины и, самое главное, Божий план искупления человечества. Я изучаю Библию серьезно и хочу увидеть полную картину эпох, в которые Слово Божье провозглашалось, и причину, по которой оно было сказано. Библия была написана по вдохновению авторами, большинство из которых жили в разные времена, не всегда знали друг друга и то, что другие писали по вдохновению Святого Дух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глубоко исследовал Слово, и поэтому во время проповеди и учения чувствовал, что стою на твердом основании, непоколебимом как в нашей повседневной жизни, так и в вечности. Мои занятия придавали мне уверенности в служении. Я понимал, как применить свое послание к конкретным нуждам людей, мало меняющимся от поколения к поколен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з основных библейских учений я узнал, что относящееся в Евангелии к одному человеку относится ко всем людя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второй способ исследования Библии представлял собой изучение событий, вносивших значительные изменения в процесс Божьего откровения. Например, изучая Ветхий Завет, я обратил внимание, что он заканчивается книгой Ма-лахии. Со времен Малахии до Иисуса была так называемая «эпоха молчания». Четыреста лет в Израиле не было пророков. Все готовилось к рождению обещанного Мессии. Потом Бог поднял человека, который должен был проложить Ему путь, — Иоанна Крестител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жизни Иоанна мне особенно нравится его подготовка к тому, чтобы в определенный момент истории провозгласить появление на земле Иисуса из Назарета, Спасителя ми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настал торжественный момент публичного явления Иисуса, Иоанн узнал Его через откровение Святого Духа. Обращаясь к следовавшим за ним толпам, Иоанн благоговейно и пылко возвысил свой голос и провозгласил: «Вот Агнец Божий, Который берет на Себя грех мира» (Иоан. 1:2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ачале Иоанн увидел призвание Иисуса в духе, а позже — своими физическими глаз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описании этой сцены Иоанн назван голосом, вопиющим в пустыне (см. Матф. 3:3). Имеется в виду не просто природная пустыня, но также и пустыня людских душ.</w:t>
      </w:r>
    </w:p>
    <w:p>
      <w:pPr>
        <w:pStyle w:val="Normal"/>
        <w:spacing w:lineRule="auto" w:line="240"/>
        <w:ind w:firstLine="142"/>
        <w:jc w:val="both"/>
        <w:rPr/>
      </w:pPr>
      <w:r>
        <w:rPr>
          <w:rFonts w:cs="Times New Roman" w:ascii="Times New Roman" w:hAnsi="Times New Roman"/>
          <w:sz w:val="24"/>
          <w:szCs w:val="24"/>
          <w:u w:val="single"/>
        </w:rPr>
        <w:t xml:space="preserve">Откровение от Святого Духа пришло ко мне в таких словах: </w:t>
      </w:r>
    </w:p>
    <w:p>
      <w:pPr>
        <w:pStyle w:val="Normal"/>
        <w:spacing w:lineRule="auto" w:line="240"/>
        <w:ind w:firstLine="142"/>
        <w:jc w:val="both"/>
        <w:rPr/>
      </w:pPr>
      <w:r>
        <w:rPr>
          <w:rFonts w:cs="Times New Roman" w:ascii="Times New Roman" w:hAnsi="Times New Roman"/>
          <w:sz w:val="24"/>
          <w:szCs w:val="24"/>
          <w:u w:val="single"/>
        </w:rPr>
        <w:t xml:space="preserve">«Иоанн был не </w:t>
      </w:r>
      <w:r>
        <w:rPr>
          <w:rFonts w:cs="Times New Roman" w:ascii="Times New Roman" w:hAnsi="Times New Roman"/>
          <w:i/>
          <w:sz w:val="24"/>
          <w:szCs w:val="24"/>
          <w:u w:val="single"/>
        </w:rPr>
        <w:t>эхом, а голосом</w:t>
      </w:r>
      <w:r>
        <w:rPr>
          <w:rFonts w:cs="Times New Roman" w:ascii="Times New Roman" w:hAnsi="Times New Roman"/>
          <w:sz w:val="24"/>
          <w:szCs w:val="24"/>
          <w:u w:val="single"/>
        </w:rPr>
        <w:t>!»</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откровение пронзило мое сердце как стрела. Тотчас же я перестал смотреть на других проповедников как на образец для подражания. Я перестал использовать конспекты их проповедей. Я многое выбросил из своего кабинета. Оставил только Библию, «симфонию», библейский словарь, книги помазанных писателей о Библии, специальные книги по древнееврейскому и греческому языкам, с которых был сделан перевод короля Иакова и другие переводы Библии. Я твердо решил, что бу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лнять себя через изучение Сл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иться, чтобы быть помазан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ть Бога непосредственно, в своем дух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поведовать свежие, новые проповеди, основанные на изучении Слова и собственном опы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ретий мой способ изучения Библии — сосредоточиться на особых стихах, историях о людях, их переживаниях и на провозглашении Божьих принципов. На всем этом я строю свои проповеди и учения. Я привожу собственные примеры. Это помогает мне раскрывать Библию так, как если бы Писание было написано специально для отдельных конкретных людей, как если бы Сам Бог говорил с ними лично. Для меня такая проповедь — это не просто речь на какую-то тему. Это событие само по себе. Я называю такой подход текстуальной проповед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читаю, что выбор места Писания и темы на основе описанных мной двух способов изучения Библии обладает большими преимуществами. Изучайте Библию как целое, узнавайте ее основные доктрины, ключевые стихи, основные идеи и мировоззрение. Изучайте события в контексте всей Библии и Божьего ответа на все проблемы, надежды и мечты каждого из н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ое изучение Слова заложило фундамент моей жизни и дало необходимые знания. Сейчас я могу, раскрыв книгу, практически моментально узнать любое место Писания. Выбрав стих, я могу с помощью «симфонии» найти другие места, дополняющие по смыслу этот первый текст. Я верю, что мое служение сбалансировано и существует уже более полувека во многом благодаря этим методам изучения Библ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тобы стать тем оригиналом, каким Бог задумал меня, мне нужно было не только поменять методы изучения Библии, но еще получить откровения о том, как включить служение исцеления в проповедь и учение. Я исследовал, как это делал Иисус. Я не представлял себе, что изучение этих принципов преобразит весь мой мир. Я уже почти видел невидимое!</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Учение, проповедь и исцеление как сила, преобразующая ми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сказал мне: «Сын, не будь, как другие люди, не будь, как другие проповедники, не будь, как твоя деноминация! Будь, как Иисус. Исцеляй и освобождай людей так, как это делал Он». Эти слова заставили меня очнуться и увидеть глубину собственного заблужд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зо всех сил я взывал к Богу: «Господь, я не знаю, что значит быть, как Иисус». И Господь ответил: «Стоя на коленях, прочти три раза подряд в течение тридцати дней четыре Евангелия и Деяния Апостолов, и Я покажу тебе, как быть таким, как Иису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 один из моих духовных наставников не говорил мне ничего подобного. «Держись курса своей деноминации и ее доктрин, научись следовать за церковными лидерами, не начинай независимое служение» — вот что я слышал постоян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чав послушно исполнять полученное от Бога слово знания, я всем своим естеством погрузился в четыре Евангелия и Деяния, и Бог просветил меня. Я увидел, что Иисус не пытался быть похожим на религиозных иерархов своего времени. Совсем не пытался. Он говорил, что не делает ничего, кроме того, что Отец велит Ему делать, и не говорит ничего, кроме услышанного от Отца (см. Иоан. 5:19, 8:28). У Него была прямая связь с Отцом. А у меня ее не было. Я был настроен не на ту волн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читал книги по теологии и сборники проповедей других проповедников. Я научился использовать чужие проповеди. Я не обращался за примером для подражания в служении к Иисусу. Я был тогда кем угодно, но только не тем, кем Бог меня задумал. Жалкая участь! Результаты моих усилий по сравнению с результатами Иисуса и Его учеников были весьма плачевны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я опустился на колени и начал читать Евангелия от Матфея, Марка, Луки и Иоанна. Я сосредоточился на Иисусе и понял, что до сих пор был далек от цели. Я служил совсем не так, как Он. Поэтому и мой пример служения не был достоин подражания. Поэтому и мои результаты были так плохи, — совсем другие, нежели у Него в освобождении погибающих и страдающих люд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закончил чтение Евангелий по третьему разу, произошло нечто потрясающее. Лучше всего описать это так: на страницах этих бесценных книг (единственных имеющихся у нас оригинальных источников информации о Его жизни и служении на земле) Иисус предстал передо мной таким, какой Он в действительности. Не понимаю как, но я увидел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аньше я представлял Его в основном фрагментарно, а не как единого цельного человека. Теперь же у меня была ясная картина того, как Иисус проповедовал, учил и исцелял. Я видел, как Он делает все это не по отдельности, а в комплексе. Тогда я осознал: чтобы стать, как Иисус, я должен поменять в своем служении почти все полностью. В отличие от Него я не занимался тогда проповедью, учением и исцелением вместе.</w:t>
      </w:r>
    </w:p>
    <w:p>
      <w:pPr>
        <w:pStyle w:val="Normal"/>
        <w:spacing w:lineRule="auto" w:line="240"/>
        <w:ind w:firstLine="142"/>
        <w:jc w:val="both"/>
        <w:rPr/>
      </w:pPr>
      <w:r>
        <w:rPr>
          <w:rFonts w:cs="Times New Roman" w:ascii="Times New Roman" w:hAnsi="Times New Roman"/>
          <w:sz w:val="24"/>
          <w:szCs w:val="24"/>
        </w:rPr>
        <w:t>Моя проповедь была далека от этого тройного метода, который применялся Иисусом и описан в Евангелии от Матфея 4:23-25:</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ходил Иисус по всей Галилее, уча в синагогах их и проповедуя Евангелие Царства, и исцеляя всякую болезнь и всякую немощь в людя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десь я увидел, что Иисус преподносил Евангелие, проповедуя, уча и исцеляя одновременно. Он не просто проповедовал, и не просто учил, и не просто исцелял. Он гармонично сочетал все это, представляя Благую Весть во всей ее полно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им Иисус полностью отличался от тех, кто не рассматривал человека со всеми его нуждами единым целым. Из-за такого «раздельного» подхода люди чувствовал и, будто Богу чужды и неинтересны их раны и страд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исусе же люди видели человека, понимавшего их. Он был за них, Он был вместе с ними, Он чувствовал то же, что и они. Проповедуя, уча и исцеляя, Он показывал им Бога в совершенно новом све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 доб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 близок. Он чувствует немощи вашего духа и тела. Понимает ваши обстоятельст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Бога есть сила изменить и исцелить вас, сделать вас новым творением, для которого все старое прошлое и все стало новым (см. 2 Кор. 5:1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лагодаря тому, что Иисус преподносил Евангелие таким триединым способом, сердца людей открывались, и их отношение к Богу менялось. Они понимали, что им не просто предлагают вступить в какую-то деноминацию и стать религиозными людьми, не имеющими чудотворной Божьей силы. Они понимали, что их жизнь с Иисусом может измени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ниге Деяний рассказывается о том, как после воскресения Иисуса и излияния Святого Духа апостолы и дьяконы учили, проповедовали и исцеляли попеременно. Они буквально следовали по стопам Христа. Мир не мог устоять перед ними, и в результате христианская вера распространилась по всей земл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у а когда появился на свет я, в Теле Христа уже не было принципа чередования учения, проповеди и исцеления. Всех причин тому я не знаю, потому что не был сам свидетелем происходившего в Церкви со времен Иисуса до моего рождения. Из книг по истории Церкви я понял, что главным для верующих всегда было распространение Евангелия — разными путями, через разные группы людей. Но практически никогда принцип троичного служения, использованный Самим Иисусом и Его первыми учениками, в Церкви не применя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редко доводилось слышать проповедь, в которой был бы виден метод и практика Христа. Соответственно, мало проповедников имеют такие результаты, какие были у Него и у тех помазанников, о которых мы читаем в книге Дея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еня наполнило огромное желание измениться, чего бы это ни стоило моему положению или даже служению. Даже если бы это означало оставить служение и найти светскую работу, я был готов. Я хотел перестать быть эхом и жаждал превратиться в Его голос. Мой взгляд на людей и мое отношение к ним полностью изменили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отчаянно хотел быть участником их жизненных битв, чувствов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х грех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зни и немощ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ш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ду в служителях, понимающих их ситуации, чувствующих то же, что и они, и, кроме всего прочего, имеющих Божью силу, способную принести жизнь с избытком. Именно это давал людям Иисус (Иоан. 10:1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чал заново изучать методы служения Иисуса и Его первых последователей. В результате я стал немного больше учить об исцелении. Иногда молился за больных, но никаких явных чудес не происходи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ло, правда, одно исключение. Это произошло на 11-й год моего служения. Я был пастором в Токкоа, штат Джорджия. Дьякон моей церкви Клайд Лоусон владел авторемонтной мастерской. Однажды, когда я говорил с другим дьяконом, Биллом Ли, в церковном офисе, мне позвонила до смерти напуганная миссис Лоусон. «Приезжайте быстрее, — закричала она в трубку. — Клайд сильно порани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помчались к нему в мастерскую. Миссис Лоусон встретила нас, сообщив, что уже вызвала врача, и тот обещал прийти как можно скорее. Она провела нас в гараж, где на полу, корчась и извиваясь, лежал Клайд. Держась за правую стопу, он кричал от ужасной бо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казалось, что он перетаскивал тяжелый мотор. Агрегат выскользнул у Клайда из рук, упал ему на ногу, разрезал ботинок и раздавил стоп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успев ни о чем подумать, сам не поняв, что делаю, я нагнулся и коснулся его ботинка, — того места, откуда лилась кровь. «Исцели, Господи», — сказал я почти про себя и выпрями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езапно Клайд перестал извиваться, отпустил стопу, встал и топнул ног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Робертс, что ты сделал со мной? Тут настал мой черед испуг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Я ничего не дел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делал! Боль прошла! Я исцел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стянул с себя ботинок, — нога была в полном порядке, остались лишь небольшие кровоподте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стро развернулся и пошел к выходу. Когда мы сели в машину, Билл Ли сказ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тор, Бог исцелил его, когда вы нагнулись и помолились. Вы можете всегда делать т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упаси, нет, — ответи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бы вы могли, вы принесли бы исцеляющую силу Божью Его наро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вость об этом исцелении распространялась, поскольку Клайд свидетельствовал и в церкви, и другим людям. А я был в замешательстве. Я и не думал его исцелять. Источник этого чуда был не в моем разуме, — я был движим состраданием, внезапно наполнившим меня в тот момент. Будто какая-то невидимая сила потянула меня вниз, заставила коснуться его ноги и произнести ту короткую молитв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этого случая у меня возникли новые вопросы: «Почему, Господь, почему? Где сегодня Твоя исцеляющая сила? Когда мы увидим ее снова, как в дни ранней Церкв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должал служить пастором и евангелистом, и возможность возвращения исцеления в Тело Христа рисовалась в моем разуме и духе все яснее. Но на практике, к сожалению, ничего не менялось. Я развивался как учитель и проповедник, но исцелений по-прежнему не происходило. Я уже видел невидимое, и теперь должен был совершить невозможное. Но к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Хотя Эвелин знала, что я призван проповедовать, я еще не рассказывал ей о своем призвании к служению исцеления. Тем не менее она видела, что между мной и Богом что-то происходи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вечером в спальне она попросила сесть рядом с ней и объяснить, в чем дело. Я сказал: «Эвелин, 12 лет назад, когда мне было 17 лет, Господь спас меня и исцелил от туберкулеза в последней стадии и от заикания. Бог сказал мне: „Ты должен донести Мою исцеляющую силу до своего поколения", а я не знаю, как это с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ответила: «Нет, Орал, ты знаеш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моем духе словно вспыхнул свет. Я сказал: «Хорошо, я знаю. Не готовь мне ничего, пока я тебе не расскажу. Я должен выяснить это у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поста и молитвы я пошел в свой маленький церковный офис, запер дверь, лег на пол ничком и сказал Богу, что не встану, пока Он не скажет мне, как я должен исполнить Его приказ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знаю, сколько часов прошло до того момента, когда Бог сказал: «Встань на ноги». Я встал в ожидании. Потом Он сказал: «Выйди, сядь в машину, езжай один квартал на восток, поверни направо, а дальше Я скажу тебе, что 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повернул за угол, Господь сказ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этого часа у тебя будет Моя сила приносить исцеление больным и изгонять бесов. Ты будешь знать количество бесов и их имена, и у тебя будет Моя власть изгонять 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дъехав к нашему дому, я вбежал внутрь и сказал Эвелин: «Приготовь мне поесть! Я только что слышал Господа».</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Мое время приш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начал молиться за больных, то есть применять третью часть метода служения Иисуса, новое помазание и сила моментально вошли в мое учение и проповед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выглядело так, словно я лег спать еще без этой силы и помазания, а проснулся уже наделенным ими. Наверное, все не так просто, но я точно знаю, что сила и помазание не появились у меня постепенно. Когда в следующий раз я встал за кафедру перед своей паствой, все мои прежние конспекты были абсолютно не к месту. Теперь из меня изливалось совершенно другое понимание Библии и совершенно иная жажда душ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в голову пришла совсем новая проповедь: «Если тебе нужно исцеление, действуй». Будучи новичком в этом деле, я пытался рассказать людям о том, что их нужда в исцелении может быть восполнена, и объяснял, каким образ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глядываясь на то время, я поражаюсь, как я мог быть таким отчаянным (или, может, глуп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как будто вне себя. Я сам с удивлением внимал словам, выходившим из моих ус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никогда раньше Святой Дух зарядил энергией мои дух, душу и тело. Я чувствовал себя так, как будто горю и не могу остановиться. Сила Божья вливалась в меня и изливалась из меня. Люди, сидевшие на скамьях, подались вперед, в изумлении ловя каждое слово своего пастора. Они увидели, что я внезапно стал другим — помазанным человеком, человеком Божьи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закончил проповедь, и десятки людей побежали вперед для молитвы. Некоторые падали под силой Божьей, другие неистово рыдали. Третьи заливались святым смехом. Нет, никто не бесновался. Люди просто всерьез взывали к Богу, прося о Его чудотворном прикоснове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конец-то загорелся духом Иисуса-Целителя и начал учить, проповедовать и исцелять попеременно, почти одновремен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тал человеком, которого Бог собирался использовать, чтобы восстановить первоначальный способ проповеди Евангелия. Тот самый способ, который применяли Сам Иисус и Его первые последовате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 жизни Иисуса Его впечатление от чудес исцеления, по-видимому, затмевало Его проповеди и учение. Но Он соединял проповедь, учение и исцеление в единое гармоничное целое. В конце концов, чудеса привлекали к Нему массы людей, которые иначе не пришли бы слушать Его проповедь. Мне кажется, для того, чтобы пробиться к их разуму, нужно было сначала затронуть их сердц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 же самое, но в гораздо меньшей степени, произошло со мной, когда я стал голосом, оригиналом, творением Самого Бога. Чудеса исцеления привлекали мое поколение слушать проповедь и учение. Сверхъестественные проявления прокладывали дорогу всем достижениям моего служения, — я им сам до сих пор удивляюсь. Благодаря тому, что я видел невидимое, невозможное стало возможным. Я получил шанс стать не просто чьим-то эхом. Я сам устоял, и моему делу также суждено было устоя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хотел бы дать вам совет. В процессе учебы, чтения, подготовки вашего разума и духа к исполнению Божьего призвания смотрите в зеркало и следите за тем, что видите. Определите, кем вы являетесь на самом деле, размышляйте о том, кем вы хотите стать. Хотя вы должны уважать других лидеров и можете многому научиться у них, достигните ясности в понимании того, ч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быть оригинал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что-то представляете соб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збраны Господом, Богом неба и земли, времени и вечности, поэтому всем своим естеством старайтесь становиться более и более похожим на Иису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тоянно старайтесь исполнять свое служение так же, как Он. Проповедуйте, учите и исцеляйте попеременно. Не теряйте ни одного их трех компонентов. Видьте человека таким, каков он есть в своем падшем состоянии: нуждающимся в исцеляющей силе Божь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научены повиноваться тем, кто имеет власть над нами (см. Евр. 13:7). Но высшая власть — это ваш личный Спаситель и Господь, Иисус Христос из Назарета. Он умер на кресте вместо вас, воскрес из мертвых для вашего спасения и послал Святого Духа, чтобы открыть Свое призвание на вашу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не будете идеальным.</w:t>
      </w:r>
    </w:p>
    <w:p>
      <w:pPr>
        <w:pStyle w:val="Normal"/>
        <w:spacing w:lineRule="auto" w:line="240"/>
        <w:ind w:firstLine="142"/>
        <w:jc w:val="both"/>
        <w:rPr/>
      </w:pPr>
      <w:r>
        <w:rPr>
          <w:rFonts w:cs="Times New Roman" w:ascii="Times New Roman" w:hAnsi="Times New Roman"/>
          <w:sz w:val="24"/>
          <w:szCs w:val="24"/>
        </w:rPr>
        <w:t>Неудачи, несовершенства, глупые ошибки и промахи будут пытаться досаждать вам и преследовать вас по пятам — так было со м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Святой Дух обличит вас, просто обратитесь к 1-му Посланию Иоанна (1:9): «Если исповедуем грехи наши, то Он, будучи верен и праведен, простит нам грехи наши и очистит нас от всякой неправд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меня бывают минуты, когда все, что я делаю, кажется безупречным, безошибочным, совершенным. А бывают такие поражения и падения, что я прижимаю к груди 1-е Иоанна 1:9, плачу и исповедую Ему свои слабости и ошибки. Я выяснил, что Он действительно верен и готов простить меня и очистить от всякой неправедности.</w:t>
      </w:r>
    </w:p>
    <w:p>
      <w:pPr>
        <w:pStyle w:val="Normal"/>
        <w:tabs>
          <w:tab w:val="clear" w:pos="708"/>
          <w:tab w:val="left" w:pos="1305" w:leader="none"/>
        </w:tabs>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очень помогают замечательные слова Павла, обращенные ко всем н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ратия, я не почитаю себя достигшим; а только, забывая заднее и простираясь вперед, стремлюсь к цели, к почести вышнего звания Божия во Христе Иисусе (Фил. 3:13-14).</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сно одно: Орал Робертс еще не закончил свой путь. Но я изо всех сил бегу по нему, стараясь всеми силами духа, ума, тела и эмоций быть похожим на Иисуса и исполнять мое служение так, как Он исполнил Св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 можно ли сделать что-то больше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Будьте оригиналом — голосом, а не эх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Служите как Иисус — в полноте. Учите, проповедуйте и исцеляйте поперемен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Изучайте Библию в контексте ее полноты, от начала до конца, одно событие за другим. Смотрите, как эти события связаны друг с другом, как они приводят вас ближе и ближе к Иисусу. Его метод состоял в том, чтобы учить, проповедовать и исцелять поперемен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Бодрствуйте, чтобы видеть невидимое. Тогда вы сможете быть уверены в способности соверш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6</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научился не сдав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вспоминаю свой первый год в роли исцеляющего евангелиста, мне до сих пор бывает стыдно за одно конкретное собрание. Это было всего через несколько месяцев после начала моего служения. И тогда я был действительно близок к провал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слышав о потрясающих результатах моих попыток проповедовать, учить и исцелять попеременно, группа служителей из города Чейнут, штат Канзас, приехала в Талсу на мое собрание. Они уговорили меня выступить в их городе, в аудитории на четыре тысячи мест, и взяли на себя все организационные хлопо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протяжении всех трех недель этого крусейда зал был полон. Количество людей, обратившихся ко Христу и исцелившихся, было впечатляющим. И это всего через семь месяцев после того, как я начал служение исцел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кто из организаторов не обещал мне покрыть расходы на аренду зала, гостиничных номеров и нужд моей маленькой команды. О финансовой помощи моей семье даже и речи идти не могло. Но я чувствовал, что мое сердце полно веры, и был готов верить во все что угод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образите мое состояние, когда финансовый отдел пасторского оргкомитета объявил мне, что собранных пожертвований не хватает даже на оплату аренды зала. Я сказал: «Сегодня вечером пожертвования соберу я». Я был здесь главным, я был приглашенным гостем, и у меня не было сомнений, что, если я сообщу о наших нуждах, люди дадут щедрые пожертвования и все счета будут оплаче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до признать, что я никогда еще не имел дело с бюджетами таких больших евангелизаций. Но я бросился вперед, очертя голову, полностью сосредоточившись на выполнении того, что Иисус, по моему убеждению, хотел от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ассказал аудитории о наших нуждах, собрал пожертвования, но когда мне передали записку с суммой собранных денег, вся моя вера рухнула, а сердце ушло в пятки. В моей церкви мы регулярно, каждую неделю, исправно оплачивали аренду зала, но сейчас я понял, что денег заплатить по счетам не хватит. Я попа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ю жизнь я боролся со своим безудержным темпераментом. Бывало, слова вылетали у меня изо рта прежде, чем я мог их осмыслить. Я думал, что мое послушание Богу и вера вывели меня на совершенно новый уровень, освободили от старых привычек и что теперь ничто уже не может нарушить мой душевный пок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вот я стоял за кулисами, с этим листком бумаги в руке, а внутри у меня буквально все перевернулось. Я был в гневе. Я заговорил прежде, чем стал способен контролировать свои слова: «Все, хватит. Сегодня вечером я не пойду проповедовать. Я еду обратно в Талсу». Я развернулся и пошел к выхо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куда ты? — бросился ко мне мой брат Вальд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лсу, — ответи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езжаешь с евангелиз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тут, я сейчас вернусь. Он вернулся вместе с Эвели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Орал? — начала 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тянул ей записку. Я весь кипел внутр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елин, если я не могу верить Богу за финансы, я не могу верить Ему ни за что другое. Я уезжаю отсю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ты не можешь сделать это, — убеждала меня же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видишь, — ответи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была тихой женщиной, посвятившей свою жизнь Господу, детям и мне, и она не сомневалась, что я был призван Богом служить людям, восполняя их нужды. Она также знала, что я был почти помешан на порядочности в финансовых вопросах и терпеть не мог неоплаченных счет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гда она произнесла: «Вальден, держи его здесь. Я скоро вернусь». Никогда раньше она не выходила на сцену перед такой массой людей. Я слышал, как она просила дать ей на время чью-нибудь мужскую шляпу. Потом я услышал, как она сказала в микрофон: «Друзья, мне неловко стоять здесь с этой шляпой в руках, но я знаю своего мужа. Сначала оргкомитет, потом он сам просили вашей финансовой поддержки, чтобы оплатить все счета, даже если он сам ничего не получит за свое служ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е голос дрогнул, когда она сказала: «Я знаю своего мужа. Ему кажется, что его вера потерпела крах, а если его веры недостаточно, чтобы верить за финансы, он сегодня же вечером закончит этот крусейд и вернется домой». И она заплака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ймите пожалуйста, что он — честный человек. Он дает вам лучшее, что у него есть, и это Господь послал его сюда передать вам Свою спасающую и исцеляющую силу. Вы своими глазами видели, что Бог может сделать. Но сейчас вам нужно принять реш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этот момент я опустил голову и попытался оттолкнуть Вальдена в сторону. «Погоди! Погоди!» — сказал о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выглядело так, будто я сбежал и все свалил на жену. Я знал, что она предпочла бы что угодно, только не просить этих людей о помощи. Последние слова Эвелин, которые я слышал, на самом деле заставили меня устыди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шу, чтобы кто-нибудь пустил эту шляпу по рядам. Я думаю, вы даже не понимаете, чего стоит организовать такое служение и оплатить все счета. Но такой уж мой муж человек. Пожалуйста...» — сказала она и разрыдала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ышел на сцену, чтобы увести Эвелин. Но вдруг с места поднялась полная рыжеволосая женщина. Ее слова прокатились по всему залу: «Мне стыдно за всех в этой аудитории, особенно за себя. Я мать семерых детей. У нас полно нужд, и многие из них Господь восполнил через своего слугу Орала Робертса. Теперь слушайте меня: я хочу, чтобы каждый сделал то, что сделаю я». Тут она открыла свой кошелек, вытащила потертую долларовую банкноту, положила ее в шляпу и села. Через минуту люди начали вставать и говорить: «Миссис Робертс, принесите эту шляпу сю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чувствовал себя все более и более жалким, когда люди вставали и говорили: «Я тоже хочу помоч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увидела меня и обняла за плечи. Плача, она сказала: «Орал, у тебя есть вера. Не сдавай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внутренний человек все еще не мог встать. «Пусть посчитают пожертвование, — сказал я. — Я подож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сколько человек вскочили и начали считать деньги — банкноты уже сыпались через поля той большой ковбойской шляпы. Вскоре один из помощников побежал вдоль прохода и крикнул: «Сколько нужно было?» Я указал на организаторов. Один из них ответил тому мужчине. На его лице появилась широкая улыбка. Показывая пальцем на микрофон, он спросил Эвелин: «Можно сказать кое-что сю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дняв одну руку, чтобы толпа слушала, а другой держа стойку микрофона, он объявил, что денег более чем достаточно на оплату аренды зала и всех остальных счет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моему удивлению, в зале начался радостный рев, и толпа начала скандировать: «Проповедуй! Проповеду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себе: «Орал Робертс, вернись к этому микрофону и проповедуй Евангелие, как ты еще никогда не проповедовал!» И я сделал э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от вечер я был какое-то время искушаем сдаться и оставить свое призвание. Но я увидел, что Господь не позволит дьяволу поразить нас, даже в финансах.</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Теперь я знал, что вера всегда проложит себе пу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т случай произошел в ноябре 1947 года. А в мае 1969 года, когда в Университете Орала Робертса был первый выпуск, среди студентов-выпускников был один молодой человек, закончивший учебу с довольно приличными оценк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ручая ему диплом бакалавра, я узнал его. Это был сын одного чернокожего пастора, входившего в тот оргкомитет в Чейнуте, штат Канзас. Тогда парень был еще грудным младенцем. А сейчас его гордые родители присутствовали на церемонии вручения диплом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ассказал аудитории о том вечере в Чейнуте, когда был так близок к тому, чтобы сдаться. С тех пор моя вера становилась сильнее и сильнее. И благодаря тому, что я все-таки не сдался, молодые люди, оканчивающие Университет, имеют веру, характер, послушание и посвящение высокому Божьему стандар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ремя той евангелизации в Канзасе мне было 29 лет. Я был молод, вспыльчив и иногда тороплив, но Господь знал, что нужно сделать, чтобы спасти служителя, стремившегося стать похожим на Его Сына Иисуса Христа из Назаре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от вечер в Чейнуте я совсем не был горд собой. Хотя я и раньше горячо любил Эвелин, но там я впервые на людях назвал ее «моей дорогой женой». И с тех пор я всегда ее так называю. Позже Эвелин даже написала книгу «Его дорогая жена», ставшую бестселлер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то я пытаюсь сказать? Не всегда в служении все проходит гладко. Вас ждут трудности. Часто они будут заставать вас врасплох. Может, вы будете знать, как справиться с ними, а может, и нет. Вероятно, вам, как и мне, захочется все брос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я абсолютно точно понял, что Бог найдет дорогу даже там, где, кажется, ее вовсе н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можете положиться на Него!</w:t>
      </w:r>
    </w:p>
    <w:p>
      <w:pPr>
        <w:pStyle w:val="Normal"/>
        <w:spacing w:lineRule="auto" w:line="24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Не сдавайтесь, что бы вы ни чувствова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Не действуйте поспешно. Думайте о долгосрочных последствиях ваших поступк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Помните, что вы можете положиться на Бога и прорв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Вера найдет выхо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Бог пошлет людей вам на помощ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7</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понял, что Бог исцеля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мой дух однажды пришло откровение о том, что Бог не только спасает людей от ада, но еще и исцеляет их от болезн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еще молодым проповедником и, читая и изучая Библию, понял, что Божий принцип исцеления тесно переплетается с Его принципом прощения людям грехов. Удивительно, что раньше я не связывал эти две вещи — спасение и исцел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ишел к пониманию того, что Бог, которому я служу, — Бог-Целитель. Я также понял, что в своем служении должен иметь сострадание к больным. Это сострадание побуждало меня возгревать в них веру на получение исцеления через проповедь (см. Римл. 10:17). Я старался быть местом контакта между нуждающимися людьми и исцеляющим Господ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чал нести страдающим людям чудотворную Божью исцеляющую силу. Результаты были неплохие, и это почти сразу же привлекло ко мне внимание национальных СМИ и большой части церквей как в Америке, так и в ми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месте с этим вниманием пришли и неведомые мне ранее дискуссии. Вначале я испугался довольно сильно, так что даже почти оставил свое призвание. Как рейнджер-одиночка, я прокладывал тропу в диких неизведанных краях — я открывал людям истину о том, что Бог не злится на людей. Бог добр к нам. Иисус пришел спасти людей. И не только их душу, но также тело, разум, финансы и сем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еперь у меня было огромное желание встречаться лицом к лицу с больными и страдающими людьми. Я молился за их исцеление, возлагал руки на них независимо от того, какая была болезнь — заразная или нет. Бог защищал меня 21 год подряд в мировом служении исцеления. За это время я лично возложил руки на более чем полтора миллиона человек, страдавших «всякими болезнями и всякими немощами» (Матф. 4:23). Я также изгнал десятки тысяч бесов. Я приказывал им: «Выходите, нечистые духи сатаны, и отпустите этого челове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седьмой год своего служения я уже приглашал телевидение в нашу большую евангелизационную палатку на десять тысяч мест, в залы, на стадионы, и молитва за исцеление транслировалась в прямом эфире. Около двухсот самых мощных телестанций продали нам эфирное время, и мы стали проводниками исцеляющей силы Иисуса в миллионы домов. Так многие вообще впервые со времен Христа и апостолов увидели сверхъестественное исцеление больных, изгнание бесов и проповедь о жизни с избытк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онце сороковых годов проповедников такого Евангелия было очень немного. Сегодня тысячи служителей учат, проповедуют и исцеляют поочередно. В их числе и выпускники Университета Орала Робертса, крупного учебного центра, имеющего полную академическую аккредитацию и помазанного во всех отношениях спасающей и исцеляющей силой живого Хрис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егодня у меня есть привилегия видеть, как тысячи выпускников УОР (сокр. от Университет Орала Робертса. — Прим. перев.) поднимаются, чтобы услышать Божий призыв. Они идут туда, где Божий свет еще слаб, а сила Его неизвестна. Их свершения затмят то, что сделал я, и будут угодны Богу. Мой сын Ричард, второй президент Университета, управляет им лучше, чем я. Я же подхожу к своему финалу и чувствую, что дело моей жизни уже завершено.</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Как принять исцел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ло бы непростительным упущением с моей стороны не поделиться с вами откровением о том, что нужно сделать для принятия исцел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первых, смотрите на Божьих помазанных служителей как на инструменты, приносящие вам Его учение, проповедь и исцеление. Смотрите сквозь них на Невидимого, пока не увидите невидимое. Потом осознайте в своем духе, что когда вы во что-то верите, это что-то становится возможным. В том числе и чудо исцеления в вашем теле.</w:t>
      </w:r>
    </w:p>
    <w:p>
      <w:pPr>
        <w:pStyle w:val="Normal"/>
        <w:spacing w:lineRule="auto" w:line="240"/>
        <w:ind w:firstLine="142"/>
        <w:jc w:val="both"/>
        <w:rPr/>
      </w:pPr>
      <w:r>
        <w:rPr>
          <w:rFonts w:cs="Times New Roman" w:ascii="Times New Roman" w:hAnsi="Times New Roman"/>
          <w:sz w:val="24"/>
          <w:szCs w:val="24"/>
        </w:rPr>
        <w:t>Во-вторых, слушайте мужчин и женщин Божьих, следующих примеру Иисуса в попеременном учении, исцелении и проповеди. Поймите, что, хотя у вас есть вера (Римл. 12:3), эта вера должна стать активной и войти в контакт с Богом. Как сказал апостол Павел: «Вера от слышания, а слышание от слова Божьего» (Римл. 10:1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третьих, найдите точку контакта. Я имею в виду, что, принимая молитву за исцеление, вы что-то делаете, чтобы высвободить свою веру. У всех явлений есть ключевые точки, точки контакта. Например, выключатель света — точка контакта с электростанцией. Когда вы нажимаете его, загорается свет. Поворот ключа зажигания — точка контакта в машине. Заводится двигатель, и вы можете ех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чно так же у Божьей исцеляющей силы есть точки контакта с вами. Когда вы используете одну из них, то высвобождаете вашу веру и прикасаетесь к Самому Богу, вступая в контакт с силой, вращающей Вселенную. Вы прикасаетесь к живому Иисусу, в котором сосредоточены все чудеса исцеления.</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Ваше исцеление начинается в тот момент, когда ваша вера касается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четвертых, чтобы сохранить свое исцеление, делайте то же самое, что вы делали, чтобы принять его. Во всей Библии Бог говорит нам: «Праведный верой жив будет» (Гал. 3:11; Римл. 1:17; Авв. 2:4, Евр. 10:38). Я люблю повторять: «Мы или живем верой, или умираем от сомне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аша вера начинает двигаться, действовать, когда сила Божья сверхъестественно вытесняет из вас сомнения и наполняет вас ведением. Вы приходите в состояние знания. Вы знаете, что вы знаете, что вы знаете... В этот миг вы не способны сомнев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менно эти слова Бог дал мне, когда я впервые попросил Его объяснить мне, что такое вера. С тех пор, как я услышал их, внутри меня время от времени появлялось знание. Мне кажется, что в этом состоянии я просто не могу сомнев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может произойти с вами тоже, если вы попросите Бога об этом. Когда вы будете искать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йте, что Он услышит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йте, что Он вложит внутрь вас это знание в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йте ожидать, чтобы принять чудо. Когда Он пошлет это сверхъестественное знание, вы узнаете его, не дадите пройти мимо и примете в себ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пятых, никогда, никогда не сомневайтесь в собственной вере. Может быть, вы спрашиваете, есть ли она у вас? Есть, потому что апостол Павел сказал: «...по мере веры, какую каждому Бог уделил» (Римл. 12:3).</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ера — это не что-то, что вам нужно получить. Это что-то, что у вас уже есть. Действуйте по вере. Коснитесь ей Бога. В этот момент и начинается ваше исцелени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Делайте то, что Бог призвал вас делать, даже если это непопуляр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Живите верой или умрите от сомне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Найдите точку контакта, чтобы высвободить свою ве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Попросите Святого Духа сверхъестественно вытеснить из вас сомнения и наполнить вас знанием, что вы будете исцелены. Пусть это знание будет настолько четким, что вы просто не сможете сомневаться. Независимо от того, получаете вы медицинское лечение или за вас молятся, храните это знание в сердце. Помните: человек с двоящимися мыслями нетверд во всех своих путях (см. Иак. 1: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 слышите помазанную проповедь Слова, ваша вера поднимается внутри вас и вы можете прикоснуться ей к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те, что Иисус всегда учит, проповедует и исцеляет попеременно. Его исцеляющая сила идет к вам или проходит мимо вас, поэтому ожидайте чуда. Узнайте эту силу, протяните руку и примите ее! Не дайте ей пройти мимо вас! Самое главное — это знать, что Бог хочет исцелить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8</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научился всегда проповедывать  с помаза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жалею о том, что в молодости слишком часто проповедовал без помазания. На самом деле я не знал, что такое помазание. Тем более я не умел проповедовать так, чтобы присутствие Бога было настолько сильным, что казалось бы, будто Он Сам пришел и оживляет слова и действия проповедни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читал о помазании в Библии. С первой недели моего обращения и исцеления у меня появилась неутолимая жажда узнать Бога. Я рассуждал так: если Он изменил жизнь такого незначительного человека, как я, то Он может сделать во мне и через меня еще столько всего! Вот только узнать бы как! Читая о том, как люди говорили и действовали с Богом, я обращал внимание на силу помазания. Я замечал, что каждый раз, когда они что-либо делали во имя Его, происходили могущественные вещи. Верующие могли совершать невозможное, потому что видели невидим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ие отношения между человеком и Богом прослеживаются во всем Ветхом Завете и достигают пика в земном служении Иисуса. Его последователи продолжили Его дело, основав христианскую Церков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злюбленный врач Лука рассказывает о том, как Иисус начал Свое служение:</w:t>
      </w:r>
    </w:p>
    <w:p>
      <w:pPr>
        <w:pStyle w:val="Normal"/>
        <w:spacing w:lineRule="auto" w:line="240"/>
        <w:ind w:firstLine="142"/>
        <w:jc w:val="both"/>
        <w:rPr/>
      </w:pPr>
      <w:r>
        <w:rPr>
          <w:rFonts w:cs="Times New Roman" w:ascii="Times New Roman" w:hAnsi="Times New Roman"/>
          <w:i/>
          <w:sz w:val="24"/>
          <w:szCs w:val="24"/>
        </w:rPr>
        <w:t>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w:t>
      </w:r>
      <w:r>
        <w:rPr>
          <w:rFonts w:cs="Times New Roman" w:ascii="Times New Roman" w:hAnsi="Times New Roman"/>
          <w:sz w:val="24"/>
          <w:szCs w:val="24"/>
        </w:rPr>
        <w:t xml:space="preserve"> ..(Лук. 4:1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Деяниях он описывает, как Иисус продолжал Свое служение:</w:t>
      </w:r>
    </w:p>
    <w:p>
      <w:pPr>
        <w:pStyle w:val="Normal"/>
        <w:spacing w:lineRule="auto" w:line="240"/>
        <w:ind w:firstLine="142"/>
        <w:jc w:val="both"/>
        <w:rPr/>
      </w:pPr>
      <w:r>
        <w:rPr>
          <w:rFonts w:cs="Times New Roman" w:ascii="Times New Roman" w:hAnsi="Times New Roman"/>
          <w:i/>
          <w:sz w:val="24"/>
          <w:szCs w:val="24"/>
        </w:rPr>
        <w:t xml:space="preserve">Как Бог Духом Святым и силою помазал Иисуса из Назарета, и Он ходил, благотворя и исцеляя всех, обладаемых диаволом, потому что Бог был с Ним </w:t>
      </w:r>
      <w:r>
        <w:rPr>
          <w:rFonts w:cs="Times New Roman" w:ascii="Times New Roman" w:hAnsi="Times New Roman"/>
          <w:sz w:val="24"/>
          <w:szCs w:val="24"/>
        </w:rPr>
        <w:t>(Деян. 10:3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исус никогда не пытался проповедовать или делать что-то в Своем призвании без присутствия Святого Духа. Сила помазания текла через Его слова и действия. Увидев это, я понял, что, как молодой проповедник, шел не тем пут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азанные евангельские проповеди христиан ранней Церкви оказывали воздействие на людей, потому что эти проповедники были с Иисусом.</w:t>
      </w:r>
    </w:p>
    <w:p>
      <w:pPr>
        <w:pStyle w:val="Normal"/>
        <w:spacing w:lineRule="auto" w:line="240"/>
        <w:ind w:firstLine="142"/>
        <w:jc w:val="both"/>
        <w:rPr/>
      </w:pPr>
      <w:r>
        <w:rPr>
          <w:rFonts w:cs="Times New Roman" w:ascii="Times New Roman" w:hAnsi="Times New Roman"/>
          <w:sz w:val="24"/>
          <w:szCs w:val="24"/>
        </w:rPr>
        <w:t xml:space="preserve">Я думал: </w:t>
      </w:r>
      <w:r>
        <w:rPr>
          <w:rFonts w:cs="Times New Roman" w:ascii="Times New Roman" w:hAnsi="Times New Roman"/>
          <w:i/>
          <w:sz w:val="24"/>
          <w:szCs w:val="24"/>
        </w:rPr>
        <w:t>«Я тоже был с Иисусом».</w:t>
      </w:r>
      <w:r>
        <w:rPr>
          <w:rFonts w:cs="Times New Roman" w:ascii="Times New Roman" w:hAnsi="Times New Roman"/>
          <w:sz w:val="24"/>
          <w:szCs w:val="24"/>
        </w:rPr>
        <w:t xml:space="preserve"> Он пришел ко мне, когда я лежал больной, и так могущественно спас и исцелил меня. Я стал новым творением. Старого Орала Робертса больше не было, во мне родился новый человек. Это было мне совершенно ясно. Я никогда не сомневался в том, что перешел из смерти в жизнь, из тьмы в св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моей самой большой ошибкой была недооценка силы помазания. Я чуть не упустил из виду этот момент. Я видел силу в Иисусе, в Его последователях, потом в моем отце, утверждавшем, что в его проповеди Евангелия самое главное — помазание.</w:t>
      </w:r>
    </w:p>
    <w:p>
      <w:pPr>
        <w:pStyle w:val="Normal"/>
        <w:spacing w:lineRule="auto" w:line="240"/>
        <w:ind w:firstLine="142"/>
        <w:jc w:val="both"/>
        <w:rPr/>
      </w:pPr>
      <w:r>
        <w:rPr>
          <w:rFonts w:cs="Times New Roman" w:ascii="Times New Roman" w:hAnsi="Times New Roman"/>
          <w:sz w:val="24"/>
          <w:szCs w:val="24"/>
        </w:rPr>
        <w:t>И, тем не менее, бывали служения, когда я, проповедуя, ясно сознавал, что Дух Господень на мне с головы до пят. Меня контролировала божественная сила. Слова лились из меня потоком, не через мой ум, а через откровение Дух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а была сила помазания, и она меняла эффект моей проповеди. Я мог чувствовать, когда помазан, а когда нет. Разница в результатах была налицо. Горя желанием слушаться Бога и позволить Ему восполнять нужды людей, я начал понимать, что нужно научиться проповедовать с помазанием каждый раз. Но как?</w:t>
      </w:r>
    </w:p>
    <w:p>
      <w:pPr>
        <w:pStyle w:val="Normal"/>
        <w:spacing w:lineRule="auto" w:line="240"/>
        <w:ind w:firstLine="142"/>
        <w:jc w:val="both"/>
        <w:rPr/>
      </w:pPr>
      <w:r>
        <w:rPr>
          <w:rFonts w:cs="Times New Roman" w:ascii="Times New Roman" w:hAnsi="Times New Roman"/>
          <w:sz w:val="24"/>
          <w:szCs w:val="24"/>
        </w:rPr>
        <w:t xml:space="preserve">Я думал: </w:t>
      </w:r>
      <w:r>
        <w:rPr>
          <w:rFonts w:cs="Times New Roman" w:ascii="Times New Roman" w:hAnsi="Times New Roman"/>
          <w:i/>
          <w:sz w:val="24"/>
          <w:szCs w:val="24"/>
        </w:rPr>
        <w:t>«Я не могу ничего сделать для того, чтобы помазание сошло на меня. Или что-то все-таки могу? Когда помазание было на мне, что я делал для того, чтобы оно сошло? И чего я не делал, когда его не бы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идел, что присутствие помазания в моих словах и поступках так меняло дело (на самом деле меняло абсолютно все), что я отложил все свои встречи и занятия и сказал себе: «Я достучусь с этим делом до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ечение нескольких дней я засыпал себя вопрос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омазание сходит на меня время от времени, а не каждый раз?</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мазание открывается м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образом оно помогает получать более глубокие откровения, нежели обычное изучение Библ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я не могу понять всего этого? Определенно я не удалился за последнее время о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любил Его всем своим естеств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им единственным желанием было исполнить Его призвание на мою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то еще я мог с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я задал все эти вопросы отцу. Он был гораздо менее образован, чем я, и знал библейскую историю и географию гораздо хуже. Он не умел логично выстраивать события друг за другом, по порядку, из каждой книги Библии, как научился это делать я. Но когда он проповедовал, Дух Господень был на нем с головы до пят. Когда сила помазания сходила на него, у него была привычка дотрагиваться до мочки левого уха. В этот момент вы чувствовали, как вас будто окатывало какой-то волной. Вы просто знали, что Бог прише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папа приглашал людей выйти вперед и посвятить себя Христу, некоторые буквально выбегали. Для меня, как для молодого проповедника, это был выз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спросил папу о помазании, он ответ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ок, Библия — это не просто чернила и бумага. Если Святой Дух не просвещает тебя свыше, если Дух Божий не дает тебе вдохновения, если Божье помазание не управляет тобой, ты никогда не сможешь как следует проповедовать Слово Божь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апа, как добиться того, чтобы это происходило каждый раз, как у теб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сильно ты хочешь этого, Ор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 сердц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клянись Богу, что ты не выйдешь за кафедру, пока не почувствуешь, что помазание Божьего Духа сходит на тебя и наполняет все твое естеств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себя так вести? На самом дел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елаю именно т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ок, точно так же, как я не представляю себе жизнь без пищи, так я не представляю себе проповедь несметных богатств Евангелия без силы Божьей на себ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 уж! Это утверждение было для меня как гром среди ясного неб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во всех своих исследованиях Библии, — продолжил отец, — ты не видишь, что помазание — это главное во всем, что делал Иисус, что делали Его апостолы, что сегодня делают те, чье служение изменяет жизни люд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медленно кивнул, соглашаясь с ним. Мне стало ясно, что он знал самое главное, что нужно было молодому проповеднику. На самом деле это нужно всем проповедникам. Я так благодарен Богу, что у меня был такой отец.</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нова взял Библию, «симфонию» и начал искать стихи со словами «Дух Господень», «помазание», «сила Божья» и тому подобными. К концу чтения этих мест сила Его присутствия приобрела для меня такую исключительную важность, что все мое естество жаждало ее. Я тотчас же, не сходя с места, поклялся Богу, что никогда больше не буду пытаться проповедовать Евангелие, предварительно не почувствовав Его помазания. Или я почувствую его, хотя бы немного, или вообще не пойду на сцену.</w:t>
      </w:r>
    </w:p>
    <w:p>
      <w:pPr>
        <w:pStyle w:val="Normal"/>
        <w:spacing w:lineRule="auto" w:line="240"/>
        <w:ind w:firstLine="142"/>
        <w:jc w:val="both"/>
        <w:rPr/>
      </w:pPr>
      <w:r>
        <w:rPr>
          <w:rFonts w:cs="Times New Roman" w:ascii="Times New Roman" w:hAnsi="Times New Roman"/>
          <w:sz w:val="24"/>
          <w:szCs w:val="24"/>
        </w:rPr>
        <w:t xml:space="preserve">Что я делал дальше? Я расскажу вкратце о своих шагах. Но самым важным была данная мной клятва всегда проповедовать только с помазанием. </w:t>
      </w:r>
      <w:r>
        <w:rPr>
          <w:rFonts w:cs="Times New Roman" w:ascii="Times New Roman" w:hAnsi="Times New Roman"/>
          <w:i/>
          <w:sz w:val="24"/>
          <w:szCs w:val="24"/>
        </w:rPr>
        <w:t>Позже я расширил это обещание на все важные решения, которые мне предстояло принять:</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Или я имею помазание, или я не принимаю реш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первых, я наконец-то понял, что помазание — это главное в служении. Я понял, что, как говорит мой дорогой друг и проповедник Джойс Майер, главное — это главное, и его ничем не заменишь. Помазание на каждом из нас — это сила Божья, которая действует в нас, чтобы освобождать люд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вторых, я не отступал от своей клятвы. Когда приходило искушение выйти проповедовать, не чувствуя помазания, я отказывался. Я говорил: «Бог, если Ты не можешь коснуться меня, пока я готовлюсь к проповеди, и дать мне ощутить, как Дух Святой проходит через меня, я не буду проповедовать сегод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верьте мне, сатана искушал меня снова и снова — иногда через забывчивость, иногда через спешку и суету, иногда через неожиданные приглашения проповедов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чал понимать, как сильно Бог хочет, чтобы я не пытался проповедовать просто то, что знаю. Он хотел, чтобы я не полагался на себя. А искушение бывало велик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чал понимать, насколько Иисус более могущественная и близкая мне личность, чем я представлял себе. И я понял, что мне не стоит идти на компромис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з всех компромиссов, в которые нас затягивает сатана, я не знаю худшего, чем готовность проповедовать без помаз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которые церковные лидеры сердились на меня, когда я отказывался от их приглашений. Одни думали, что я не готов, потому что не пребываю в Слове Божьем. (Они были неправы.) Другие думали, что я боюсь проповедовать без помазания. (Они были пра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стоящее испытание пришло в Филадельфии, штат Пенсильвания, в июле 1950 года. Евангелизация проходила в старом зале «Метрополитэн». Все шло отлично, результаты были замечательными. В ходе той кампании мой дорогой брат Р. В. Шамбак, которому тогда было 19 лет, впервые посетил мое служение. Еще несколько проповедников, ставшие в дальнейшем известными Божьим помазанием, говорили мне, что они также впервые соприкоснулись с моим служением и были затронуты им именно тог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нем я был в своем номере в отеле и во время чтения Слова и молитвы не мог ни услышать от Господа, о чем проповедовать, ни почувствовать Его присутствие. Когда мой водитель постучал в дверь и сказал, что пора ехать, я сидел на стуле, скрестив руки на груди. Я уже принял решение. Его помазание еще не коснулось меня — ни разу за целый день. И я сидел на месте.</w:t>
      </w:r>
    </w:p>
    <w:p>
      <w:pPr>
        <w:pStyle w:val="Normal"/>
        <w:spacing w:lineRule="auto" w:line="240"/>
        <w:ind w:firstLine="142"/>
        <w:jc w:val="both"/>
        <w:rPr/>
      </w:pPr>
      <w:r>
        <w:rPr>
          <w:rFonts w:cs="Times New Roman" w:ascii="Times New Roman" w:hAnsi="Times New Roman"/>
          <w:sz w:val="24"/>
          <w:szCs w:val="24"/>
        </w:rPr>
        <w:t>Тысячи людей ожидали, что я буду проповедовать в силе Божьей, в помазании приводить души ко Христу,  молиться за больных и видеть исцел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 я ничего не чувствовал. Голова была совершенно пуста. Единственное, что засело в ней, — данная Богу клят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команда знала о моем обете не проповедовать без помазания. Поэтому они не стали волноваться, когда я не появился в течение первого часа служения. Зал был полон людей, они ждали, а меня не было. Но разнервничался мой водител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дошел к дверям и сказал ему, чтобы он нашел себе место и ждал. А он тверд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не поедем сейчас, вы опоздае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жди. Я либо поеду, либо скажу тебе, что не еду. Я снова сел, уперся руками в колени и сказал: «Господ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исус, Ты не проповедовал, не получив вначале помазание. Ты знаешь мою клятву. Теперь решать Теб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я сидел, чувствуя себя самым одиноким человеком на свете. Сатана шептал: «Если ты не придешь в зал, что подумают люди?» Я отказался отвечать 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ремя шло, а я сидел, верный своей клятве, зная, каким никчемным буду для этих страдающих людей без силы помаз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езапно я услышал Божий голос. Как всегда, это был самый ясный из всех знакомых мне голосов. «Сын, знаешь ли ты, что такое Мое помазание?» Я боялся даже глазом моргну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сказал: «Помазание — это когда ты отделен от самого себя и наполнен Моей славой. И тогда, — если ты говоришь, будто Я Сам говорю; и когда ты действуешь, это словно Я действу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икогда не слышал раньше такого ясного определения. Но в тот момент я понял, что именно это и есть помаз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должал сидеть. Я ничего не чувствовал, но знал, что реально слышал Бога. Я знал, что это была истина, абсолютная исти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ух Святой сошел на меня в одно мгновение, через правое плечо на правую руку. Мой ум прояснился. Проповедь, из-за которой я беспокоился весь день, представилась мне яркой, как солнце. Я вскочил, схватил Библию и выбежал из номе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водитель ходил туда-сюда по коридору, не находя себе места. «Поехали, — сказал я. — Я — помаз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не забыть то, что произошло, когда я вошел в зал. Люди по всей аудитории почувствовали присутствие Божье и непроизвольно встали. Многие начали плакать. Я встал за кафедру, и Святой Дух взялся за дело. Результаты того служения живут в моем сердце по сей день. Если мне и нужно было какое-то подтверждение тому, что стоит заплатить цену и проповедовать с помазанием каждый раз, тогда я получил его спол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ошу вас, задумайтесь над состоянием той Церкви, которую знает мир. Увидьте Церковь глазами неспасенных людей, послушайте ее их ушами, почувствуйте их душами. Подумайте, как они судят о Церкви по каждому из служителей, молодому или старому, а также по рядовым прихожан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вам кажется, что они думают? Встречая нас, чувствуют ли они помазание? Видят ли они это отделение от себя и присутствие славы Иисуса? Представляются ли им наши слова и поступки словами и поступками Самого Хрис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могу говорить только за себя. Мое обещание не проповедовать без помазания по-прежнему остается в силе. Это не всегда легко. Мой ум пытается взять верх и контролировать мои мысли, стараясь отодвинуть клятву. Вмешивается плоть. Когда такое происходит, то я произношу обычные ничего не стоящие слова. Такие слова не проникают в глубины человеческого дух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жет быть, вы говорите: «Могу ли я быть помазан на то, к чему Бог призвал меня?» Решать вам. Вы должны верить, что можете делать то, что делал Иисус, и иметь то же помазание, что имел Он. Возможно, вы еще не достигли такого уровня в своем служении. Но я нисколько не сомневаюсь, что, если захотите, то сможете его достичь.</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Не пренебрегайте помазанием, которое есть для вас у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Не принимайте решений без Божьего помаз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Помазание — это когда вы отделены от себя и наполнены Божьей славой. Тогда вы говорите — и Бог говорит через вас; вы действуете — и Бог действу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Знайте, что вы можете всегда проповедовать с помаза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Подумайте об ущербе, который будет причинен людям, если вы хотя бы однажды будете проповедовать без помаз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6. Размыслите: может ли Иисус, Сам использовавший Божье помазание, отвергнуть ваше горячее желание быть помазан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7. Помните, что если Орал Робертс получил помазание, то и вы можете получить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8. Мой совет: никогда не вставайте за кафедру без присутствия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Часть вторая</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Совершая невозможное»</w:t>
      </w:r>
    </w:p>
    <w:p>
      <w:pPr>
        <w:pStyle w:val="Normal"/>
        <w:spacing w:lineRule="auto" w:line="240"/>
        <w:ind w:firstLine="142"/>
        <w:jc w:val="both"/>
        <w:rPr/>
      </w:pPr>
      <w:r>
        <w:rPr>
          <w:rFonts w:cs="Times New Roman" w:ascii="Times New Roman" w:hAnsi="Times New Roman"/>
          <w:b/>
          <w:i/>
          <w:sz w:val="36"/>
          <w:szCs w:val="24"/>
        </w:rPr>
        <w:t>Глава 9</w:t>
      </w:r>
    </w:p>
    <w:p>
      <w:pPr>
        <w:pStyle w:val="Normal"/>
        <w:spacing w:lineRule="auto" w:line="240"/>
        <w:ind w:firstLine="142"/>
        <w:jc w:val="center"/>
        <w:rPr/>
      </w:pPr>
      <w:r>
        <w:rPr>
          <w:rFonts w:cs="Times New Roman" w:ascii="Times New Roman" w:hAnsi="Times New Roman"/>
          <w:b/>
          <w:sz w:val="36"/>
          <w:szCs w:val="24"/>
        </w:rPr>
        <w:t>Как способность видеть невидимое помогла мне</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 xml:space="preserve">выбрать божью судьбу и отказаться от </w:t>
      </w:r>
    </w:p>
    <w:p>
      <w:pPr>
        <w:pStyle w:val="Normal"/>
        <w:spacing w:lineRule="auto" w:line="240"/>
        <w:ind w:firstLine="142"/>
        <w:jc w:val="center"/>
        <w:rPr>
          <w:rFonts w:ascii="Times New Roman" w:hAnsi="Times New Roman" w:cs="Times New Roman"/>
          <w:sz w:val="24"/>
          <w:szCs w:val="24"/>
        </w:rPr>
      </w:pPr>
      <w:r>
        <w:rPr>
          <w:rFonts w:cs="Times New Roman" w:ascii="Times New Roman" w:hAnsi="Times New Roman"/>
          <w:b/>
          <w:sz w:val="36"/>
          <w:szCs w:val="24"/>
        </w:rPr>
        <w:t>собственных План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разные периоды жизни человек, так или иначе, бывает вынужден делать серьезный выбор. Эти ситуации знакомы каждому. Многие из нас в итоге начинают понимать, что наши собственные решения определяют направление жизни и ее события. Это неизбежный факт бытия. И чаще всего, чтобы сделать правильный выбор, нужно видеть невидимое, — нужно видеть судьбу, определенную для вас Богом. Со мной было именно т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детстве моим героем был мой дед Эмос Плезант Робертс. Когда Оклахома принадлежала еще индейцам, он перевез туда из Алабамы семью и стал судьей в приграничном форте. Я интересовался политикой и мечтал стать когда-нибудь судьей, а потом и губернатором Оклахом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которые претенденты на выборные должности в графстве Понтоток заметили, что у меня была врожденная склонность к занятиям политикой. Я принял Божий призыв проповедовать Евангелие, но желание осуществить мечту детства не оставляло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скушение было очень реаль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же пробыв в служении два или три года, я нанимался на работу к некоторым людям, участвовавшим в выборах на разные посты в графстве и в Конгресс. Они говорили, что у меня дар склонять людей голосовать за н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летом посредством политической агитации я сумел заработать наличными столько денег, сколько было нужно на покупку нового «Шевроле». Это была моя первая машина. Я также смог сменить свой плохонький гардероб на костюмы, рубашки и туфли, более подходящие для человека, стоящего за кафедрой. Теперь я, выходя проповедовать, уже не выглядел так, будто сам во всем нуждался, и мог вдохновлять людей верить, что они, как и я, могут вырваться из нище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церквях, где было распространено нищенское мышление, меня критиковали за покупку машины. Люди были не только бедными, но чаще всего не имели ни цели в жизни, ни надежды подняться из этих обстоятельств с помощью своей веры. Своим единственным достоянием они считали праведную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правило, детям приходилось работать на сельхозрабо-тах в поле. Так они помогали родителям прокормить семью, но вырастали, так и не получив никакого, кроме начальной школы, образования. Чаще всего эти дети не учились ни в старших классах, ни в вуз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асторы глубоко презирали каждого, кто имел деньги или был в чем-нибудь успешен. Оказавшись в ловушке нищеты, люди не могли вырваться из нее. Они боялись подчеркивать благость Бога, а также тот факт, что все золото и серебро на земле, сама земля и все, что наполняет ее, принадлежат Богу (см. Агг. 2:8, Пс. 24:1.) Неправильное учение, мелкие цели, страх скрывали от них истину Сл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чувствовал, что такое религиозное мышление не имеет ничего общего с Библией. Я видел, что оно противоречит законным устремлениям людей, сдерживает прогресс и обрекает верующих на посредственную безнадежную жизнь. Идя наперекор всему, я все-таки окончил среднюю школу (единственный в семье), а потом еще отучился в колледже и семинар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начале служения мне было очень важно иметь свободное время, чтобы зарабатывать деньги. Так я мог хотя бы минимальным образом обеспечить свою сем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литики, на которых я работал, были избраны на интересующие их должности. Среди них был и человек, получивший по итогам голосования губернаторское кресло. В итоге мне также были сделаны два серьезных предложения. Одно — работать в законодательном собрании штата Оклахома (а мне было тогда 22 года), второе — самому выбрать себе должность в администрации вновь избранного губернатора Леона Филип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молодым служителем, а тот период моей жизни можно было бы охарактеризовать как критический. Я встал перед выбором. Необходимо было принять правильное решение. Всем в жизни я был обязан Божьей спасающей и исцеляющей силе, Его призванию. Во мне жила ясная, неизгладимая память о том, как на месте лица папы я увидел Невидимого. В детстве и подростковом возрасте я слышал много проповедей, но ни одна из них не коснулась моего ожесточенного сердца так, как то сверхъестественное видение. Это и сыграло свою роль. В моем сердце внезапно зазвучал другой голос, гораздо более привлекательный. Хотя политика и была долгое время моим главным увлечением, я почувствовал, что мои детские мечты не смогут воплотиться в этой сфере профессиональной деятельн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у всех, у меня была собственная воля и данная Богом возможность выбора. С одной стороны меня звал Иисус. С другой был дьявол, пытавшийся увлечь меня в ином направлении (см. Иоан. 10:10). Нет, я не имею в виду, что занятие политикой предосудительно само по себе. Но мне это не подходило, потому что Божий план на мою жизнь был другим. В этом все де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еще не был достаточно зрелым человеком, но понимал разницу между этими двумя жизненными перспективами. В тот напряженный момент я мог или поступить по-своему, или же решить, что принадлежу Христу и Его пу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серьез рассматривал для себя возможность политической карьеры вместо той, к которой меня призывал Иису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нятие политикой предполагало связи с высокопоставленными руководителями, большие заработки и потенциал профессионального роста — все, о чем я мечтал. Признаюсь, перспектива казалась заманчивой, искушение было очень силь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в те часы и дни, когда я делал свой выбор, я осознал, что в имени моего личного Спасителя и Господа, Его высоком плане на мою жизнь есть что-то особ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могу понять, что чувствуют люди, которым необходимо принять решение, идти своим путем или Божьим. Но сам я в этом горниле раздумий уяснил, что правильный выбор бесцен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няв решение, я уже не сомневался в том, что мое служение выживет и достигнет невозможных высот, — ведь я видел своим внутренним взором невидимое и знал, как сильно оно изменило меня. Подтверждение своим мыслям я находил в Библии, и это давало мне силу для принятия правильного решения в любых ситуациях. Если бы я не увидел невидимое и не был бы послушен Богу, не представляю себе, какой стала бы моя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лужим могучему Господу. Он не слабый и не далекий. Он — дивный Бог. Он — ближе к нам, чем наше дыхание. Он готов постоянно открываться нам, если мы сами открыты к Нему. Он показывает нам невидимое, и тогда мы можем 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же я понял, что невозможного мне предстоит сделать больше, чем кто-либо мог себе вообразить. Но я верил и знал, что с Ним способен на вс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Каждый человек в своей жизни оказывается перед решающим выбором — выбором судьбы. Изберите себе Божью судьб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Изберите «жизнь с избытком» в Иисусе. Не соглашайтесь быть посредственност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Помните: однажды показав Свой план для вашей жизни, Бог никогда не изменит его. Это единственная судьба, которая даст вам силу делать невозможное, жить в мире сердца и разума. А без этого жизнь ничего не стои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Избрал вас Бог для церковного служения или для какого-то другого призвания, главное — сделать правильный выбор в пользу Его высшей це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0</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встретил женщину,</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редназначенную мне Богом в же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ще в самом начале моей проповеднической карьеры Бог начал говорить мне о том, на какой женщине мне следовало бы жениться. Я начал верить, что Бог знает девушку, смотрящую на жизнь так же, как и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знакомился с Эвелин Лутман в ежегодном летнем лагере. Мы вместе играли на гитарах на молодежном служении. Тогда я еще не знал, что два года спустя пойму, что она — та, кого Бог выбрал мне в же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того молодежного служения она записала в своем дневнике: «Я встретила своего будущего мужа». Лагерь закончился, и она вернулась к учебе в колледже. Она должна была вскоре закончить его и стать учительницей. Но позже Эвелин рассказала, что молилась в те дни: «Господь, я никак не могу связаться с Оралом или хотя бы дать ему знать о моих чувствах. Если мы поженимся, то Ты должен будешь сказать ему об этом и свести нас». Она жила верой, которая стала реальной для нее так же, как и для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рез два года моего отца назначили пастором церкви в Уэствилле, штат Оклахома. Это был родной город Эвелин. Я был неженат и жил с родителями. Эвелин тем временем переехала в Долину Рио Гранде в Техас к бабушке и дедушке. Там она заканчивала учебу в колледже и начала работать учительницей. В сельской школе в Ривьере, штат Техас, она преподавала детям с первого по восьмой клас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 это время много ездил, проводил собрания пробуждения, в том числе и в окрестностях Уэствилла, но ничего не знал об этом. В промежутках между евангелизациями я подружился с одним водителем. Он был верующим и у него был свой грузовик. Иногда мы предпринимали довольно долгие путешествия. Во время одной поездки мы разговорились о женитьбе. Он сказал мне, что знает женщину, которая идеально мне подходит, — Эвелин Лутм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а? — спросил я. Я понимал, что настало время найти себе, как сказано в Библии, помощниц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еподает в школе, в Техасе. Я узнаю ее адрес. Ты сможешь сам съездить туда на своем сверкающем новеньком «Шевроле» и посмотре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 что она захочет встретиться со мной? Возможно, это действительно та девушка, с которой я познакомился в летнем лагере два года назад. Но я ее практически не зна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нает тебя, Орал Роберт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 сказал Фрэнк, положив руку на сердце. — Она знает тебя вот ту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просто кивнул головой, улыбнулся и стал рулить дал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азмышлял об услышанном и думал, что если мы с Эвелин Лутман когда-нибудь поженимся, то это действительно будет Божье чудо. Я хотел такую жену, как она, но продолжал верить Богу о решении этого одного из самых важных вопросов в моей жизни. Я твердо решил: во что бы то ни стало, буду слушаться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слал Эвелин маленькую книжечку, которую сам написал. Она называлась «Спасение в Крови». Я спросил, можно ли встретиться с ней. Она ответила: «Буду рада видеть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жила за 600 миль от нас (около 1100 км. — Прим. перев.). Моя мама сказала: «Если Орал едет в такую даль встречаться с девушкой, то я тоже поеду с ним». И поеха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было в сентябре 1938 года. Когда я подъехал к ее школе, была перемена. Малыши тут же доложили обо мне: «Мисс Эвелин, приехал ваш молодой человек!» В тот четверг она отпросилась пораньше, и мы поехали в долину Рио Гранде, где ее бабушка и дед выращивали фрукты на экспорт. Они тепло приняли нас с мам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буквально влюбилась в Эвелин. Она сказала: «Орал, эта девушка не какая-то пустышка, она серьезный человек. И к тому же она нашей в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е дни мы немного познакомились. Ходили в церковь, в конце собрания оба вышли на молитв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также ездили на рыбалку в Мексиканский залив. Поймали только друг дру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концу этого длинного уикэнда я уже внутри себя знал, что Эвелин была Божьим выбором для меня. Мы объявили помолвку. У нас обоих была внутренняя уверенность, что Бог соединил наши судьбы. По-моему, это самое важное в любом брак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тем я вернулся в Оклахому к своему служению евангелиста. Но мы писали друг другу почти каждый день. Можно сказать, что мы влюбились друг в друга через письма. На мой взгляд, общение — устное, письменное и любое другое — жизненно важно.</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Я еще не нашел никакой замены общению между людь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рез четыре месяца, на Рождество, в Уэствилле, штат Оклахома, где жили родители Эвелин, в три часа дня в церкви моего отца мы поженились. Мой близкий друг служитель Оскар Мур приехал за сто миль, чтобы провести церемонию венчания. Я занял в банке на свадьбу 20 долларов. Три доллара заплатил за свидетельство о браке, пять за цветы, и пять дал Оска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тех пор я посылаю Оскару на каждое Рождество 100 долларов. Как-то я спросил его: «Как ты думаешь, когда я наконец-то выплачу тебе то, что должен за те двести миль, которые ты проехал, чтобы поженить н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улыбнулся: «Орал, как только ты решишь, что заплатил столько, сколько стоит Эвели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ответил: «Но ей нет цены! Не хочешь ли ты сказать, Оскар, что мне с тобой не рассчит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снова улыбнулся: «Решай сам, дружище Орал». И я продолжаю плат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ледующей главе я хочу дать вам семь советов, которые, по-моему, хороши, практичны, здравы и откроют вам путь к благословениям счастливого брака.</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Когда вы должны заплатить цену посвящения, сделайте это. В долгосрочной перспективе оно того стои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Бог ожидает от нас посвящения не только в нашем призвании, но и в личной жизни. Он не делит нас на части. Для Него каждый из детей — целостная лично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В браке ничто не может заменить общение между супругами. Это правило применимо не только к началу их отношений, но и ко всем последующим годам совместно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1</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Семь известных мне ключей</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 счастливому брак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 Эвелин в браке уже 63 года. И мы счастливы. В связи с этим мне вспоминается старая поговорка: «Без Бога я не могу ничего сделать, а без меня Он ничего делать не буд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что делается для Бога, происходит в божественно-человеческом взаимодейств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этой главе я хочу представить вам формулы счастливой семейной жизни. Мы с Эвелин можем засвидетельствовать, что они работают и приносят отличные плоды. Приводя здесь эти семь пунктов, я помню, что мы несовершенны. Нам пришлось пройти через многие трудные ситуации, открываться друг другу, развивать нашу молитвенную жизнь. Более всего мы хотим воздавать честь Богу, а сами остаться достойными вашего доверия — не только как служители Евангелия, но и просто как люд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смотритесь к этим семи пунктам. Они открыли нам двери к прекрасному и продуктивному браку.</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КЛЮЧ № 1</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Мы позволили Богу устроить нашу встречу друг с друг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не прокладывали путь друг к другу своими силами. Мы ждали до тех пор, пока ясно не поняли, что Божья рука соединяет нас; до тех пор, пока сомнений в участии Бога в наших судьбах не остало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ждый из нас был убежден, что у Бога есть для него правильный супруг. Каждый из нас твердо решил искать Его, а не поступать по собственному разумению.</w:t>
      </w:r>
    </w:p>
    <w:p>
      <w:pPr>
        <w:pStyle w:val="Normal"/>
        <w:spacing w:lineRule="auto" w:line="240"/>
        <w:ind w:firstLine="142"/>
        <w:jc w:val="both"/>
        <w:rPr>
          <w:rFonts w:ascii="Times New Roman" w:hAnsi="Times New Roman" w:cs="Times New Roman"/>
          <w:b/>
          <w:b/>
          <w:sz w:val="24"/>
          <w:szCs w:val="24"/>
          <w:u w:val="single"/>
        </w:rPr>
      </w:pPr>
      <w:r>
        <w:rPr>
          <w:rFonts w:cs="Times New Roman" w:ascii="Times New Roman" w:hAnsi="Times New Roman"/>
          <w:b/>
          <w:sz w:val="24"/>
          <w:szCs w:val="24"/>
          <w:u w:val="single"/>
        </w:rPr>
        <w:t>Я верю, что ничто не заменит брак по воле Божьей в правильное вр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имаю, что многие читатели, возможно, уже женаты или замужем. Может быть, кто-то из вас создал семью еще до того, как вы начали служить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которые браки, казавшиеся совершенными на Небесах, закончились катастрофой. А другие, которые, возможно, начинались не так уж и хорошо, в итоге сложились прекрас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то касается нас, то мы с Эвелин не остановились в вере лишь на осознании факта, что наш союз является Божьей совершенной волей. Посвящение Божьему пути мы применяли усилием своей воли в каждодневных житейских ситуациях, и делаем это по сей день. Откровенно говоря, мы оба непрерывно работали над нашим браком. И эта работа стоила результата. Я подчеркиваю, что не кто-то один прикладывал усилия, а мы оба. Один человек не в состоянии справиться с тяжелой ношей, а брак часто оказывается таким бременем. Но с Божьей помощью оба партнера могут сделать свою семью счастливой.</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КЛЮЧ № 2</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4"/>
          <w:szCs w:val="24"/>
        </w:rPr>
        <w:t>Мы поженились навсег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нас никогда не было и мысли о том, что если когда-нибудь будет какое-то серьезное испытание, мы расстанемся. Мы поженились, и точка. На протяжении всех 63 лет мы ни разу не думали о том, чтобы развести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оба крещены Святым Духом. Согласно 1-му Посланию к Коринфянам 6:19-20, Святой Дух сделал наши тела Своим храмом, мы куплены дорогой ценой (Кровью Христа) и являемся Божьей собственностью. В этом все дело. Мы в буквальном смысле слова не принадлежим себе. Мы принадлежим Ему. Мы согласились с этим фактом, думаем соответствующим образом и чувствуем, что Он — наш покр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также «молимся духом и умом», как учил и делал апостол Павел (1 Кор. 14:1-3; 13-15; Еф. 6:1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Жизнь каждого супруга должна рассматриваться прежде всего с точки зрения внутренней, духов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ш союз был духов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Хотя у нас есть и тело, и эмоции, духовное всегда имеет первостепенное значение. В конце концов, мы — духовные существа, и физическое тело является лишь домом для нашего духа.</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КЛЮЧ № 3</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Мы поняли, что разница в темпераментах — неотъемлемая составляющая семейного счасть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Эвелин немецкие корни. Она очень организованна, бережлива, трудолюбива и, главное, спокойна. Ее нелегко огорчить или рассердить, и она может снести очень многое, пока ее терпение не кончит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 полная противоположность. Моя семья происходит частично от индейцев чероки, частично — из Уэльса, поэтому я довольно вспыльчивый и горячий человек. Я сначала говорю, потом думаю, и часто это ранит людей. Приходится извиняться и пытаться исправить де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часто я молился о том, чтобы научиться держать свой длинный язык за зубами чуть подол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я благословен. Эвелин — диаметральная противоположность мне. Она помогает мне успокоиться. К тому же она достаточно мудра, чтобы дождаться, когда я буду в настроении выслушать 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ши различия сочетаются очень хорош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 отличаюсь методичностью, разве только в служении. Она говорит, что никогда не встречала более творческого и организованного проповедника, чем я. В других сферах жизни мне нужна помощ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Божьими деньгами я обращаюсь очень аккуратно (а некоторые говорят, что и мудро), но нашими личными финансами я не умею распоряжаться так уж хорошо. Например, когда нам было за тридцать, она хотела, чтобы я вложил какую-нибудь сумму, пусть маленькую, в акции, и забыл об этом до старости. Но я так и не сделал этого. В результате мы так и не скопили сколько-нибудь заметного состоя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много чего не сделал. Я мог бы купить еще одну или несколько квартир, которые приносили бы доход. Я мог бы менять машину на год или два позже. Я мог бы удержаться от вложения денег в ферму, которая постоянно приносила нам убытки. Да-да, конечно, у меня была мудрость Божья. Но Эвелин, с ее германским инстинктом, разбиралась во всем этом лучше меня. Она мирилась с моими ошибками, пока я наконец не поумнел. Но я понял, что своей верой и усердием могу обеспечить нашу старость, не полагаясь на свою семью или на Университет Орала Роберт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не хотим никого обременять. Мы хотим полагаться на Бога как на Источник всего, что нам нужно. Жизненный опыт научил нас, что если ты верен в даянии десятины как семени и ожидаешь Божьего чудесного урожая, все будет хорошо. В этом наша вера и цель. Горжусь тем, что могу сказать: это работает.</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КЛЮЧ № 4</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Мы обнаружили, что полноценные сексуальные отношения влияют на наше духовное развитие гораздо сильнее, чем мы поначалу дума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ервые слова Бога человеку: «Плодитесь и размножайтесь...» (Быт. 1:28). После того, как потоп уничтожил человеческую расу и осталась только семья Ноя, Бог сказал ему и его сыновьям: «Плодитесь и размножайтесь...» (Быт. 9:1).</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секс существует не только для продолжения рода. Он создан также для постоянного наслаждения жизнью и для физической разряд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зучая Библию, я вижу, что секс только ради рождения детей не позволяет нам быть полноценными людьми. И мужчина и женщина созданы с неограниченной способностью и желанием соединяться в единое целое в половом ак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праздните секс — и мужчина с женщиной, состоящие в браке, будучи в первую очередь существами духовными, останутся без совершенно необходимой физической и эмоциональной разрядки, которую они, по замыслу своего Творца, должны получать постоян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этому супружеские пары должны понимать значимость секса и не чувствовать себя скованно во время полового акта. Секс должен стать источником удовлетворения для обоих супру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 Эвелин много раз благодарили Бога за то, что поняли эту истину. Одну из причин нашей семейной радости и счастья мы обнаружили в сексе. Это справедливо даже для людей пожилого возрас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лее того, поскольку с возрастом половая функция, как и все прочие функции тела, ослабевает, мы поняли, что для сохранения нашего здоровья и нежной близости важно продолжать заниматься любовью как можно чащ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уховное, конечно, всегда на первом месте, но сексуальность тесно связана с внутренней жизнью челове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читаю, что одна из самых больших радостей жизни — это секс, которым занимаются с любовью, регулярно и не только ради рождения детей. Этому нужно уделять серьезное и постоянное внимание, в том числе в молитве. Я знал слишком много семей, которые во всех остальных отношениях были прекрасными, но развалились из-за сексуальной неудовлетворенн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постол Павел объяснил обязанности мужа и жены в 1-м Послании к Коринфянам 7:1-5.</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А о чем вы писали ко мне, то хорошо человеку не касаться женщины. Но, во избежание блуда, каждый имей свою жену, и каждая имей своего мужа. 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братите серьезное внимание на следующие мысли из Божьего Сл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способ избежать блуда (и прелюбодеяния) — это счастливый бр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ексе супруги должны оказывать друг другу благорасположение (любящее поним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шать супруга секса — значит обманывать его или ее (так написано в английском переводе короля Иакова: «не обманывайте друг друга, разве только по согласию...» — Прим. перев.). Это и неправильно, и несовместимо с библейским стандартом супружества. Исключение составляет время поста и молитвы (совместной), после чего гармоничная половая жизнь возобновляется. Во всем этом есть очень важный мотив — не позволить сатане искушать супругов влечением к кому-то посторонн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достаток учения в Церкви на эту крайне важную тему принес много вреда. Поэтому я изучал Библию сам и вместе с женой, и нашел Божий путь для нас, как «плодиться и размнож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 Эвелин заметили, что одного-двух разговоров о сексе недостаточно. Готовность обсуждать эту тему в любое время помогла нам избежать многих обид и недостатка близ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ля здоровой и полноценной половой жизни большое значение имеет также нежность, проявляемая как на людях, так и наеди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 всем уважении к моим родителям, скажу, что мы, их дети, никогда не видели, чтобы они в нашем присутствии обнимали, целовали друг друга или проявляли нежность как-либо инач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которые считают нежность чем-то неправильным. Я считаю, что она неуместна только если неискренна и отсутствует в спальне и во все прочие моменты жизни. Люди часто говорили нам с Эвелин, что мы естественны и без стеснения проявляем нежность друг к другу, и это один из самых лучших для нас комплимент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ло в том, что, не проявляя нежности, мы обделяли бы сами себя.</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КЛЮЧ № 5</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Мы читаем Библию и молимся, не только по отдельности, но и вмес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правило помогло нам по-настоящему сблизиться. Следование ему дает возможность мыслить стандартами Бога, а не просто уповать на собственное понимание жизни и друг дру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счастью, мы оба любим постоянно читать и изучать Слово Божье и ценим Его превыше всего. Мы также читаем книги, газеты, национальные журналы новостей, любим некоторые теле- и радиопрограммы, записи на кассетах и диск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Хотя мы разделяем духовное и мирское, но не разделяем духовное и светское (земное). Мы уважаем светское знание, поскольку созданы как духовными существами, так и земны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оит понимать, что мы еще не на небе. В этом есть мудрость. Не следует думать о Небе так много, что на земле от нас не будет никакого толку. Пока Бог не призовет нас в наш вечный дом, мы — Его творения, связанные с Земл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этому мы читаем о самых разных вещах. Тем не менее наш приоритет номер один — это, конечно, Библия, а также книги, кассеты на библейские тем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изучаем Библию и самостоятельно, и вместе, погружаемся в нее как во время служений в церкви, так и каждый день. Это наш образ жизн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КЛЮЧ № 6</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Свобода от долгов крайне важна для бра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нимание важности отсутствия долгов досталось мне по наследству от моего отца-проповедника Эллиса Мелвина Робертса. Папа никогда не покупал ничего в кредит, за исключением самых крайних случаев, когда другого выхода не было. Он не мог жить в долг. Каждый доллар, который оставался у него после оплаты счетов, шел на оплату долга до полного погашения. Только тогда он был счастлив. Счета он оплачивал строго в срок, а часто даже раньше! Банк всегда готов был предоставить ему кредит, хотя он этим редко пользова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до сказать, что он привил такое отношения к деньгам и своим детям. Это вошло в каждого из нас, поверьте мне. В своем служении и личной жизни я по сей день слежу прежде всего за тем, чтобы расплачиваться за все на месте. Я не завожу долгов, если их можно хоть как-то избеж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призвал меня построить Ему большой университет. Я отказался занимать деньги, начал без денег и построил его только на Божьем повелении и вере. Это касается и Медицинского исследовательского центра в Городе Веры, строительство которого обошлось почти в 500 миллионов долларов. И опять же без дол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лько в конце 80-х и начале 90-х годов, когда пожертвования на Божье дело резко снизились, я, как и многие другие служители, терпел убытки и оказался в минусе. Необходимость занимать деньги буквально разбивала мое сердце. Мы долго и тяжело работали над тем, чтобы заделать образовавшуюся в наших финансах «ды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ичард, мой сын и очень способный преемник на посту президента Университета Орала Робертса, уменьшил наш долг, и мы надеемся очень скоро погасить его полностью. Ричард поклялся никогда больше не брать в долг, и я полностью согласен с ним. Так говорится в Библии. В Писании сказано: «Не оставайтесь должными никому ничем» (Римл. 13:8). Это мой девиз, моя свобода от рабства заимодавцу (Прит. 22:7). Я хочу до самого конца жить, как апостол Павел (см. 2-е Тим. 4:7-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неизменный совет: «Не влезайте в долги — ни в том, что касается семейной жизни, ни в том, что касается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имаю, что бывают определенные ситуации, когда одолжить деньги кажется единственным выходом. Но в большинстве случаев вы с помощью своей веры, можете рассчитываться немедленно. Если вы строите здание для церкви, люди гораздо охотнее будут давать в фонд строительства, чем оплачивать долг. Если бы строите дом, или покупаете новую машину, или что-то другое, помните: Бог дал вам веру, и вы можете верить Ему и копить деньги на эти вещи, чтобы заплатить за свои проекты наличными, сразу все или хотя бы большую часть. Вы должны верить в решение финансовых вопросов всем своим сердцем, всеми своими чувствами и всегда помнить Божье Слово: «Праведный верою жив будет» (см. Авв. 2:4, Римл. 1:1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плачивайте свои счета! Будьте вдвойне аккуратны, пользуясь кредитной картой — держитесь подальше от этих процентов за кредит! (У меня только одна карточка, и я слежу за тем, чтобы никогда не тратить больше, чем есть на счете). Берегите свою свободу.</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КЛЮЧ № 7</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Мораль и христианское поведение являются, возможно, самой важной составляющей успешного бра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 Эвелин благодарны Богу за то, что можем честно заявить, что живем в чистоте. Мы считаем, что если ошибку признать быстро и честно, ее можно исправить. Я не верю, что Бог оставляет нас сразу же, как мы в чем-то оступились. И это, конечно, относится не только к его возлюбленным служителям, но к каждому из нас. Он любит нас очень силь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у всех, кто был призван в служение, жизнь была морально совершенной. Тогда почему Бог призвал их? Я думаю, что среди тех, кого Он может призвать проповедовать Евангелие, нет людей без слабостей, недостатков и ошибок. Никто из нас никогда не был совершенным, и сейчас мы не являемся таковыми. Мы представляем собой несовершенные сосуды для Божьей славы. К счастью, большинство из нас посвящены Богу настолько, что своей верой мы боремся за то, чтобы во всем поступать благочестиво, сохранить брак и быть образцом для окружающ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мы видим, что склонны к слабостям какого-то особого рода (из-за грехопадения и проклятия человеческого рода мы все рождаемся с теми или иными недостатками), мы должны честно признать их и посмотреть проблеме в лицо. Вместо того чтобы думать: «Таким я родился, и ничего с этим не поделаешь», мы должны разбираться с трудными ситуация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полагаясь на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я всю свою волю и целеустремленно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олитвой и вер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раведным достоинством, которое было, например, у ветхозаветного Иосиф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осиф отверг предложение жены Потифара совершить с ней прелюбодеяние. Он сказал: «Я не буду грешить против Бога с ней» — и убежал, несмотря даже на ее шантаж.</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осифа бросили в тюрьму, но он знал, что невиновен. В конце концов он вышел победителем. Победим и мы, если последуем его примеру (см. Быт. 39:7-15).</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ужно признать, что к служителям Евангелия требования строже. А когда мы ошибаемся или падаем, сочувствия меньше. Почему? У нас высокое призвание. Мы проповедуем великое Евангелие, демонстрируем силу Самого Бога, которая спасает, исцеляет и изменяет мир. Основное желание и усилия сатаны — войти в умы и чувства служителей. Он пытается соблазнить их в тех областях, где они особенно слабы, может быть, склонны к совершению аморальных поступков и бунту против Бога. После этого дьявол старается убедить Божьих слуг в том, что их грех не повредит ни браку, ни служен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постол Петр говорит нам: «Трезвитесь, бодрствуйте, потому что противник ваш диавол ходит, как рыкающий лев, ища, кого поглотить» (1 Петр. 5: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собирался жениться на Эвелин, она сказала: «Орал, когда мы поженимся, это будет навсегда. В нашей семье не будет разво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не нужно было растолковывать эти слова. У нее самой родители развелись в детстве, и она пострадала от эт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твердо решила, что развод не прикоснется к ее браку. Я вырос в семье, где понятия «развод» не существовало. Мои родители прожили вместе 66 лет, были преданы друг другу и вырастили пятерых дет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идел, как развод чуть не погубил жизнь моей сестры Джюэл. Совсем молоденькой девушкой она убежала из дома и вышла замуж за симпатичного парня, который оказался беглым преступником. Единственного ребенка от этого союза воспитывали в основном мои родите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обращения Джюэл к Богу ее второй брак продлился 60 лет и был благословлен во всех отношениях. У них с мужем было две дочери, которые выросли и стали Божьими служителя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удучи молодым проповедником, я проповедовал против развода очень жестко, более по букве Библии, чем по ее дух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же я понял, что люди слабы по своей природе, и установить контакт с ними невозможно, если ставишь букву Библии выше сострадания. Это по-настоящему опасный пу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некоторых служителей развод — основная тема проповедей. Но это лишь приводит к тому, что развод так или иначе приходит в их семью. Я научился остерегаться проповедников, которые зацикливаются на одном или нескольких людских грехах. Я смотрю ни них с подозре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Лучше проповедовать «всю волю Божию» (см. Деян. 20:27) и соотносить каждый стих с духом всего Писания (см. Лук. 24:2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часто говорит: «Брак — это не та лодка, из которой можно в любой момент выпрыгнуть, если что-нибудь не заладится. Нужно прислушиваться к Богу. Что Он говори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вают редкие случаи, когда люди совершают ужасную ошибку. Мир и гармония в таких случаях становятся невозможными, и брак распадается. Если один или оба супруга хотят снова вступить в брак, то нужно вернуться к Божьим главным принципам правильных, успешных, долговечных отношений. Просто остановитесь и запомните, что Бог может сделать из вашего брака что-то хорошее, только если вы будете работать над этим вместе с Ни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63 лет счастливой результативной семейной жизни я хочу обратить внимание каждого, кто еще не в браке или состоит в нем недавно и желает таких же драгоценных плодов, на самое главное. Вы оба должны знать в сердце, что среди вас есть Бог. Вы должны исполнять свои обязанности. Но в то же время обращайтесь к Богу как к своему Источнику, просите Его о помощи, сейте семена своей веры, научитесь полагаться на Него, как на Бога, действующего в вас и ради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гда ваш брак будет по-настоящему счастливым. Вы будете не только благословлены, но вы и ваши дети будете благословлять других благодаря своему свидетельству о Господ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пование на Господа, определенно, помогло нам с Эвелин выстоять во время взлетов и падений, атак сатаны на нас и наших детей. Оно помогло нам не сбиться с истинного пути в нашей семейной жизни, которая, как мы оба знали, была создана Господом. По сей день мы любим друг друга и восторгаемся друг другом. В своей любви, в стремлении быть единым целым мы более всего надеемся на Бога, наш Источник, нашего личного Спасителя и Госпо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 моя дорогая прекрасная жена. Я верю в нее, доверяю ей, живу с ней по Божьим законам, и буду так жить, пока Бог не призовет меня к Себе дом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рак и семья — наши самые драгоценные дары. И мой лозунг так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вас все получится.</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Позвольте Богу привести вас к вашему будущему супру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Думайте о браке как об отношениях на всю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Разные темпераменты супругов могут стать одним из факторов успешного бра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Полноценная сексуальная жизнь в браке тесно связана с вашим духовным развит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Читайте Библию и молитесь вместе, а не только самостоятель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6. Свобода от долгов крайне важна для брака и семейно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7. Мораль и христианское поведение являются, возможно, самой важной составляющей успешного брака. Это требует осознанного отношения и серьезной рабо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8. Вы можете иметь хороший, крепкий брак. Ключ к нему — ваша ве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2</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увидел невидимое</w:t>
      </w:r>
    </w:p>
    <w:p>
      <w:pPr>
        <w:pStyle w:val="Normal"/>
        <w:tabs>
          <w:tab w:val="clear" w:pos="708"/>
          <w:tab w:val="left" w:pos="2655" w:leader="none"/>
        </w:tabs>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в задержке рождения</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моего сына Ричар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ло обстояло следующим образом. По согласию пасторов, организовавших мою первую евангелизацию в Далласе, штат Техас, в ноябре 1948 года, и по согласию веры между мной и Эвелин рождение нашего сына Ричарда задержалось на два дня. Эта задержка по-человечески необъясним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вангелизационная кампания должна была продлиться 16 дней. Каждый вечер палатка быстро наполнялась, так что сотням людей не хватало места, и они оставались стоять на улице. Подняв боковую часть шатра, мы смогли разместить еще несколько тысяч челове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последнему дню о кампании говорил уже весь город, посещаемость была рекордной, а результаты, которые мы видели своими глазами, поистине потрясающими. Бог двигался! Пасторы встретились со мной перед последним служением и попросили продлить кампанию еще на три д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я, — сказал я, — у меня в Талсе жена в среду родит третьего ребенка. Я должен после сегодняшнего вечернего служения ехать домой, пару дней отдохнуть и быть с ней вместе в среду, когда ребенок должен роди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понимаем, — сказал председатель оргкомитета, — но если бы вы смогли побыть здесь еще всего три дня, то более тысячи душ были бы спасены, не говоря о многих, кто получил бы исцеление от Господа. Неужели ради этого вы с женой не можете отложить рождение ребен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ожить рождение ребенка?! — воскликнул я. — Врач определил срок родов еще несколько месяцев назад. Эвелин чувствует, что ребенок двигается так, как это бывает прямо перед родами. Как мы можем их отлож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асторы настаивали. Мы оказались в очень сложной ситуации. Все молчали, но у меня внутри было какое-то странное чувство. Председатель оргкомитета сказал: «Мы встретились и помолились об этом. Такой евангелизации у нас еще никогда не было. Наши церкви оживились, город кипит, кампания на подъеме. Как мы можем ее завершить? Неужели Бог, который послал вас сюда и дал все эти сверхъестественные результаты, не может прийти в Талсу и сделать так, чтобы ребенок родился несколькими днями позже? »</w:t>
      </w:r>
    </w:p>
    <w:p>
      <w:pPr>
        <w:pStyle w:val="Normal"/>
        <w:spacing w:lineRule="auto" w:line="240"/>
        <w:ind w:firstLine="142"/>
        <w:jc w:val="both"/>
        <w:rPr/>
      </w:pPr>
      <w:r>
        <w:rPr>
          <w:rFonts w:cs="Times New Roman" w:ascii="Times New Roman" w:hAnsi="Times New Roman"/>
          <w:sz w:val="24"/>
          <w:szCs w:val="24"/>
        </w:rPr>
        <w:t>Тут один пастор сказал: «Брат Орал, вы смогли бы позвонить жене и попросить ее отложить рождение ребенка до четвер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вам и «видеть невидимое»! У меня в голове пронеслись самые разные мысли. Я-то отчасти индеец чероки, но Эвелин... Ведь она чистокровная немка, очень организованная и методичная. «У нее все готово к рождению ребенка. Что она скажет, если я позвоню ей и попрошу отложить род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Давайте возьмемся за руки и помолимся, все по очеред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едующие несколько минут мы молились, горячо, со слезами на глазах. Когда все помолились, лица собравшихся буквально сияли от Божьего присутствия. Пасторы возложили на меня руки и произнесли: «Боже, позволь нашему брату увидеть твою волю». Мое сердце наполнилось удивительным миром. Я начал видеть глубже естественной перспекти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казал я. — Я позвоню Эвелин». Прямо при них я набрал номер. Как только Эвелин сняла трубку, я ей тут же все вылож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еакция была ожидаем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ты с ума сошел? Я не могу говорить этому ребенку, когда ему рождаться. Наш доктор только что осматривал меня и сказал, что, по всем признакам, он родится точно в срок. Что ты просишь меня с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я, это не я прошу тебя. Мы должны понять просьбу пасторов и подумать о том, что спасутся, может быть, больше тысячи человек, не считая многих, кто будет исцел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Орал, что ты предлагаеш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елин, мы призваны Богом. Мы посвятили Ему свои жизни. Его рука на нас. На этой евангелизации Он делает что-то необычайное. Естественно, сам я хочу после сегодняшнего служения поехать домой и вместе с тобой ждать рождения ребенка в среду. Но я предлагаю нам вместе с тобой верой увидеть рождение нашего ребенка позже сред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мся в вере, что Бог вмешается и сделает невозможное, — позволит тебе родить ребенка немного позж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другом конце провода было молч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Орал, — услышал я после некоторой паузы. — Если ты помолишься со мной по телефону, я соглашусь, чтобы Бог задержал роды до вечера пятницы и ребенок родился к полуноч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добавила: «Но я хочу взять с тебя слово, что в среду после вечернего служения ты поедешь дом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огласи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в воскресенье вечером было объявлено, что кампания продлена еще на три дня, раздались громкие аплодисменты. О молитве за перенос даты родов моего ребенка я не упомяну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е три дня превзошли все, что мы видели в предыдущие 16 дней кампании: толпы людей, потрясающие чудеса исцеления и более тысячи спасенных. Мне было всего 30 лет, и это был лишь второй год моего служения исцеления, но я чувствовал себя как Давид в Библии: «С Тобою я поражаю войско, с Богом моим восхожу на стену» (2 Цар. 22:30). Честно говоря, я казался себе одновременно и маленьким, и высоким в своей вере, как го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иехал домой в 3 часа утра в четверг и рухнул на кровать рядом с моей дорогой же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ятницу вечером у нас были гости. После ужина Эвелин встала, взяла сумку, которую собрала заранее, и сказала: «Орал, пора ехать в больницу. Наш ребенок должен родиться до полуночи». Мы чувствовали мир в сердце. Эвелин тоже увидела невидим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дежурная медсестра осмотрела Эвелин, она сказала: «Милочка, ты вполне можешь брать свою сумку и идти домой. Сегодня ты не родишь, и я не буду звать врач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ответила: «Сестра, мой ребенок родится до полуночи, так что лучше вызовите врач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едсестра, глядя куда-то в сторону, настаивала: «Нет, милая, сегодня вечером никто не родится. К тому же врач уже спит. Я не буду вызывать его. Иди дом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видел лицо Эвелин. «Хорошо, сестра. Запомните, я говорила вам, что ребенок родится до полуночи. Лучше вызовите врача». Но та даже не пошевелила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повернулась ко мне. «Дорогой, может быть, ты пройдешь в комнату ожидания? Я позову тебя, когда малыш соберется выход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омнате были другие будущие отцы. Я принес с собой рукопись, так как работал над новой книгой, и погрузился в работу. Тут один молодой человек наклонился ко м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шете, да? Я кивну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нигу? -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ую кни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е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фамилия Роберт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Робертс? -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вскочил и схватил меня за рук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Робертс, я здесь уже двое суток жду, пока жена родит. Ей говорили идти домой, но они не знают точно, когда ребенок выйд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выглядел измученным и очень расстроен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ходите отсюда, — сказал он и убежал в коридор. Вскоре он вернулся вместе со своей молодой женой. Она</w:t>
      </w:r>
    </w:p>
    <w:p>
      <w:pPr>
        <w:pStyle w:val="Normal"/>
        <w:spacing w:lineRule="auto" w:line="24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нула на меня и сказа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рал Робертс?</w:t>
      </w:r>
    </w:p>
    <w:p>
      <w:pPr>
        <w:pStyle w:val="Normal"/>
        <w:spacing w:lineRule="auto" w:line="24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й персо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й персо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Орал Робертс, — расплакалась она, — у меня боли, но ребенок не выходит. Помолитесь пожалуйста за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отложил бумаги, и вст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те правую рук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е лицо уже было все в слез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ните на меня на минуту и послушайте вниматель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кивнула в знак соглас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иблии в 1-м Послании Тимофею 2:15 сказано, что вы будете спасены во время родов. Апостол Павел сказал, что Бог больше вас хочет, чтобы ваш ребенок родился. Вы дитя Божье, не так 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 кивнула 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те помолимся. Потом я сказ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идите туда и рожайте ребенка. Слышите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я и сделаю. Я чувствую, что ребенок пошел. Он скоро выйд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взглянула на мужа и поспешила в пала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ут Эвелин зашла в комнату ожидания и сказала: «Орал, давай походим по коридору взад-вперед и помолимся. Они говорят, что ребенок не родится до утра, но мы соглашались, что Господь сделает так, что он родится до полуноч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зял ее под руку, и мы начали гулять по коридорам, провозглашая то, о чем согласились по телефону. Через несколько минут у нее начались сильные схватки. Сестра принялась за работу. Положив Эвелин на каталку, она повезла ее в родовую палату. По дороге мы увидели девушку, с которой я молился — ее вывозили оттуда. «Я вас обогнала», — сказала 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 двадцать минут до полуночи Ричард Ли Робертс родился. Он появился на свет со стиснутыми кулачками, как бы говоря: «Вот он я! И я готов показать этому ми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ерю, что в рождении Ричарда был сверхъестественный элемент (но сам он не сверхъестественный — только святой ребенок Иисус родился сверхъестествен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лядя на помазанное служение Ричарда в исцелении и в качестве президента Университета Орала Робертса, я поражаюсь, как Бог через него исцеляет больных и поднимает УОР выше, чем при мне. Я часто вспоминаю чудо его рождения, как его мать и я увидели невидимое и наблюдали за тем, как происходит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го у нас родилось четверо детей — Ребекка, Рони, Ричард и Роберта, — в таком порядке. Все они для нас особенные. Все стали сильными христианам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Бог сказал: «...из невидимого произошло видимое» (Евр. 11:3).</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Вы можете согласиться в вере, что увидите невидимое. Это позволит вам соверши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И я, и другие верующие много раз видели невидимое и делали невозможное. Это может произойти и с в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3</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узнал десять принципов</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управления финансами</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семьи и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 написании этой главы меня консультировал мой уважаемый друг Роберт У. Кац. В четыре года Роберт получил исцеление через мое телевизионное служение, а в двадцать с небольшим лет обратился к Иисус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подобрал для меня большую часть справочного материала. Это помогло мне изложить личный опыт и мои размышления об управлении финансами. Деньги — неотъемлемая часть жизни каждого человека и каждого служения. Я изложил в этой главе принципы., на основании которых стараюсь жить каждый свой де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этой главе мы поговорим о главных принципах успешного обращения с деньгами в семье и служении, а также о нашей ответственности в распоряжении десятинами Господа, пожертвованиями и милостын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чему так важно изучать и знать это? Один из самых распространенных методов, которыми сатана пользуется, чтобы добиться падения служителей, — обольщение их деньгами. Они начинают неправильно распоряжаться личными финансами и финансами своей церкви или служения. Изучая Библию, я вижу, что духи недостатка, нищеты и жадности ходят по земле, настраивая мужа против жены, детей против родителей и даже пастырей против их овец. В результате разрушаются семьи, разрываются отношения и падают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хорошая новость в том, что у нас есть наилучшая из всех книг, когда-либо написанных о распоряжении денежными средствами. Библия представляет нам пять тысяч лет истории мучительных попыток человечества управлять материальными богатствами и дает актуальные ответы на все вопросы о деньгах, которые когда-либо у нас могут возникну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лее двух тысяч стихов во всем Писании, две третьих части книги Притч в частности, учат нас, как управлять финансами. Эти места в Библии указывают, как видеть невидимое и делать невозможное в мире дене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использует духовное, чтобы научить нас о материальном, и сверхъестественное, чтобы научить о естественн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жет быть, вы спросите: «Но почему Господь учит о финансах с помощью сверхъестествен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смотрит глубоко в наше сердце и знает: «Где сокровище ваше, там будет и сердце ваше» (Матф. 6:21). Если мы неправильно распоряжаемся тем, что Господь доверил нам, если наши личные финансы в беспорядке, то ничего хорошего не произойдет и с нашей работой. Я видел, как разные неприятности случались как с проповедниками, так и с обычными верующими. Хотя ни те, ни другие не готовились к такому повороту событий. Я и сам ошиба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елюсь с вами тем, чему научился и чему продолжаю учиться — приземленным основам библейских принципов управления и ответственности перед Богом за нашу работу и деньги. В этой главе я буду говорить о десяти принципах, которыми пользуюсь для управления финансами в личной жизни и в служени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1. Начинайте с азов финансовой мудрости.</w:t>
      </w:r>
    </w:p>
    <w:p>
      <w:pPr>
        <w:pStyle w:val="Normal"/>
        <w:spacing w:lineRule="auto" w:line="240"/>
        <w:ind w:firstLine="142"/>
        <w:jc w:val="both"/>
        <w:rPr/>
      </w:pPr>
      <w:r>
        <w:rPr>
          <w:rFonts w:cs="Times New Roman" w:ascii="Times New Roman" w:hAnsi="Times New Roman"/>
          <w:i/>
          <w:sz w:val="24"/>
          <w:szCs w:val="24"/>
        </w:rPr>
        <w:t>Можно ли человеку обкрадывать Бога? А вы обкрадываете Меня. Скажете: «Чем обкрадываем мы Тебя?» Десятиною и приношениями. Проклятием вы прокляты, потому что вы — весь народ — обкрадываете Меня</w:t>
      </w:r>
      <w:r>
        <w:rPr>
          <w:rFonts w:cs="Times New Roman" w:ascii="Times New Roman" w:hAnsi="Times New Roman"/>
          <w:sz w:val="24"/>
          <w:szCs w:val="24"/>
        </w:rPr>
        <w:t xml:space="preserve"> (Мал. 3:8-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Лучший из доступных опросов общественного мнения выявил невероятный факт: только 32 процента пасторов платят десятину! Меньше одной трети! Основа финансовой мудрости — это принять дух даятеля, давать радостно и с ожида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должны учить Божьему принципу даяния и получения и практиковать его. Это принцип семени веры! А еще лучше было бы сначала практиковать этот принцип, а потом учить ему. Я заметил, что когда Божьи люди узнают, что принцип семени веры — основа библейского учения о сеянии и жатве (см. Быт. 8:22), они загораются желанием узнать, как применять его. (Обязательно прочитайте 18-ю главу о семени веры. Эта глава может полностью изменить вашу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наши с вами служения не сажают семена десятин, пожертвований, помощи обездоленным, то мы никогда не пожнем чудо-урожаи, которые Господь приготовил нам и нашим служениям. Никог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твергнутая (или недооцененная) возможность посеять семена веры — это потерянный шанс получить чудо-урожай, в том числе финансовы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примере Авраама (Быт. 14:18-20) мы видим, что платить десятину, — это не возможность, а обязанность. Десятина — земное проявление печати нашей веры. Бог говорит: «Праведный верой жив будет» (Римл. 1:17).</w:t>
      </w:r>
    </w:p>
    <w:p>
      <w:pPr>
        <w:pStyle w:val="Normal"/>
        <w:spacing w:lineRule="auto" w:line="240"/>
        <w:ind w:firstLine="142"/>
        <w:jc w:val="both"/>
        <w:rPr/>
      </w:pPr>
      <w:r>
        <w:rPr>
          <w:rFonts w:cs="Times New Roman" w:ascii="Times New Roman" w:hAnsi="Times New Roman"/>
          <w:sz w:val="24"/>
          <w:szCs w:val="24"/>
        </w:rPr>
        <w:t>Все Божьи духовные законы сеяния и жатвы, даяния и получения основываются на нашей ве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сознав это, я, например, понял, что мы приобретаем благословение Авраама, когда платим десятину, и растем, когда даем пожертвование. Из 7-й главы Послания к Евреям мы знаем, что Мелхиседек является прообразом Иисуса. Когда наше семя сеется, оно попадает прямо в руки Христа. Я всегда верно давал десятину со всех моих доходов. Я расценивал это приношение как семя веры. Получение благословения — не каких-то отдельных благословений, а благословения — полностью изменило всю мою жизнь и служение. Верю, что такие же изменения произойдут и с вашей верой, и с вашими финансами, и с работой, которую вы делаете для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нечно, можно преуспеть, не следуя библейским принципам сеяния и жатвы. Но в конечном счете ваш бумажник окажется дырявым. Ваше служение не состоится и обесчестит и Бога, и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я игнорирую инструкции Писания относительно сеяния десятины и пожертвований в работу Господа, но с надеждой смотрю на конкретное обещание Бога о чудесном воздаянии, то большая часть моих финансовых чудо-урожаев пройдет мимо меня. Я узнаю все больше и больше о семени веры и рекомендую этот принцип как модель для жизни и служения.</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2. Как верующий, вы должны поддерживать перед Богом и людьми более высокий стандарт.</w:t>
      </w:r>
    </w:p>
    <w:p>
      <w:pPr>
        <w:pStyle w:val="Normal"/>
        <w:spacing w:lineRule="auto" w:line="240"/>
        <w:ind w:firstLine="142"/>
        <w:jc w:val="both"/>
        <w:rPr/>
      </w:pPr>
      <w:r>
        <w:rPr>
          <w:rFonts w:cs="Times New Roman" w:ascii="Times New Roman" w:hAnsi="Times New Roman"/>
          <w:i/>
          <w:sz w:val="24"/>
          <w:szCs w:val="24"/>
        </w:rPr>
        <w:t>...и от всякого, кому дано много, много и потребуется, и кому много вверено, с того больше взыщут</w:t>
      </w:r>
      <w:r>
        <w:rPr>
          <w:rFonts w:cs="Times New Roman" w:ascii="Times New Roman" w:hAnsi="Times New Roman"/>
          <w:sz w:val="24"/>
          <w:szCs w:val="24"/>
        </w:rPr>
        <w:t xml:space="preserve"> (Лук 12:4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кольку вы служитель, то во всех своих финансовых делах вы должны, просто обязаны, принять тот факт, что и Бог, и человек судят вас по более высокому стандарту. Вы должны любой ценой избегать финансовых проблем, с которыми часто сталкиваются другие люди (таких, как залезать в большие долги или делать неразумные вложения).</w:t>
      </w:r>
    </w:p>
    <w:p>
      <w:pPr>
        <w:pStyle w:val="Normal"/>
        <w:spacing w:lineRule="auto" w:line="240"/>
        <w:ind w:firstLine="142"/>
        <w:jc w:val="both"/>
        <w:rPr/>
      </w:pPr>
      <w:r>
        <w:rPr>
          <w:rFonts w:cs="Times New Roman" w:ascii="Times New Roman" w:hAnsi="Times New Roman"/>
          <w:sz w:val="24"/>
          <w:szCs w:val="24"/>
          <w:u w:val="single"/>
        </w:rPr>
        <w:t>Мы с вами должны обращаться с деньгами так, будто передовица местной газеты каждый день пишет о наших финансовых делах и о состоянии нашего банковского сче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учение может показаться довольно строгим. Но Господь позволит нам работать с духовными вещами лишь в той мере, в какой мы научимся управляться с материальными. В Луки 16:1-13 Иисус ясно говорит о том, что наше управление деньгами связано с тем, доверит ли нам Господь управлять «истинным богатством» — городами Своего Царства. Если мы неправильно обращаемся с тем, что Господь доверил нам, служение лишится помазания. С нами произойдет то, что случилось с Саулом (см. 1 Цар. 15).</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ниге Левит 27:30 написано, что «десятина — это святыня Господня». Поэтому распоряжаться десятиной — святое дело. Исключительно важно, чтобы каждая собранная копейка была использована по назначению. Мы не должны собирать пожертвование на миссию, а потом использовать его для других целей. Эти деньги святы, и Бог почтит нас за отношение к ним как к Своей святыне. Не прикасайтесь к золо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чем же ты не послушал гласа Господа и бросился на добычу, и сделал зло пред очами Господа? (1 Цар. 15:1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конец, Бог показал мне, что я никогда не должен нарушать его принципов, как это сделали Анания и Сапфира. Неправильное обращение с деньгами и последующий обман кончились для них катастрофой (см. Деян. 5:1-10). Мы не должны позволять своим рукам прикасаться к тому, что принадлежит Богу. Если мы сделаем это, то опозорим себя, свое служение и сем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же помните, что налоговая инспекция заглядывает вам через плечо. Наши финансовые дела должны быть открыты и прозрач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призваны быть не просто проповедниками, а пастырями, а пастырь ведет людей за собой собственным примером. Одна из наиболее распространенных проблем, о которой наше стадо будет искать наставления из Библии, — финансовые трудности. Мы — наставники. И если наши собственные финансы не в порядке, на наших советах не будет Божьего помаз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люди не могут доверять мнению служителей о мирском имуществе, как они могут положиться на нас в духовных вопросах? К счастью, я увидел эту связь еще в начале своего служения. Я воздаю Богу честь за то, что мои личная жизнь и служение никогда не были предметом финансового сканда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осподь спрашивает со служителей и христиан-бизнесменов по более строгому стандарту. Он вверил нам Свою драгоценность — Своих детей. Осознание того факта, что мы дадим отчет за то, как руководили ими и наставляли их, приводит в трепет. Писание предупреждает: «Братия мои! не многие делайтесь учителями, зная, что мы подвергнемся большему осуждению» (Иак. 3:1).</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3. Ищите Божьей мудрости в обращении с деньг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жье Слово гласит:</w:t>
      </w:r>
    </w:p>
    <w:p>
      <w:pPr>
        <w:pStyle w:val="Normal"/>
        <w:spacing w:lineRule="auto" w:line="240"/>
        <w:ind w:firstLine="142"/>
        <w:jc w:val="both"/>
        <w:rPr/>
      </w:pPr>
      <w:r>
        <w:rPr>
          <w:rFonts w:cs="Times New Roman" w:ascii="Times New Roman" w:hAnsi="Times New Roman"/>
          <w:i/>
          <w:sz w:val="24"/>
          <w:szCs w:val="24"/>
        </w:rPr>
        <w:t>Приобретай мудрость, приобретай разум: не забывай этого и не уклоняйся от слов уст моих. Не оставляй ее, и она будет охранять тебя; люби ее, и она будет оберегать тебя. Главное — мудрость: приобретай мудрость, и всем имением твоим приобретай разум</w:t>
      </w:r>
      <w:r>
        <w:rPr>
          <w:rFonts w:cs="Times New Roman" w:ascii="Times New Roman" w:hAnsi="Times New Roman"/>
          <w:sz w:val="24"/>
          <w:szCs w:val="24"/>
        </w:rPr>
        <w:t xml:space="preserve"> (Прит. 4:5-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лышал, что более 90 процентов пасторов говорят, что не были должным образом подготовлены к обязанностям служителя. Подозреваю, что такой же процент из нас скажет, что мы не были должным образом подготовлены к ответственности за распоряжение нашими личными деньгами, не говоря уже о финансах церкви или служения. Со мной было именно т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аспоряжаться финансами — дело очень непростое, и мало кто из нас, служителей или светских людей, специально учился этому. Что же делать? Вот три совета:</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о-первых, прислушайтесь к предупреждению пророка Осии: «Истреблен будет народ Мой за недостаток ведения» (Ос. 4:6).</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ано понял тот факт, что буду иметь дело с финансовыми вопросами всю жизнь. Учась в колледже, я прослушал курс по финансам. В магазине христианской литературы в нашем городе я нашел прекрасные книги о христианском финансовом планировании и церковном менеджменте. Настоятельно советую вам купить несколько таких книг и постоянно обращаться к ним.</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о-вторых, очень осторожно и очень тщательно подыскивайте себе консультант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еле Христа есть много членов, которые могут дать вам мудрый совет. Попросите Господа благословить вас людьми, имеющими Божью мудрость и влияние и способными дать вам полезные советы в вопросах управления. Иногда бывает мудро обратиться к светским финансовым консультантам.</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третьих, помните, что в Библии есть ответ на любой вопрос, касающийся распоряжения материальными средств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кклесиасте 1:9 нам напоминают, что «...нет ничего нового под солнц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серьез решил, что моим приоритетом будет поиск Божьей сверхъестественной мудрости. Вскоре я обнаружил, что Он дает мне ее. Я не приговорен остаться невеждой в вопросах финансов. Оказалось, что самая разнообразная помощь была под рукой, стоило только поиск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пример, к вам может подойти неверующий, который хочет, чтобы вы вошли с ним в дело, обещающее большую прибыль. Однако после молитвы и тщательной проверки Господь откроет вам: «Не преклоняйтесь под чужое ярмо с неверными, ибо какое общение праведности с беззаконием? Что общего у света с тьмою?» (2 Кор. 6:14). Это относится также к ярму с теми верующими, которые иногда затевают махин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можете полагаться на Господа в том, что если будете молиться и использовать здравый смысл, то Он даст вам совет в денежных вопросах. Я знаю нескольких молодых служителей, которые попались в ловушки, когда им предлагали «сделку». До сих пор я отказывался от всех подобных предприятий. Я предпочитаю сеять свои семена веры и верить Богу, моему Источнику, за финансовые урожа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4. Ищите Бога и Его духовного преуспевания, и вы сможете жить, ни в чем не нуждаясь.</w:t>
      </w:r>
    </w:p>
    <w:p>
      <w:pPr>
        <w:pStyle w:val="Normal"/>
        <w:spacing w:lineRule="auto" w:line="240"/>
        <w:ind w:firstLine="142"/>
        <w:jc w:val="both"/>
        <w:rPr/>
      </w:pPr>
      <w:r>
        <w:rPr>
          <w:rFonts w:cs="Times New Roman" w:ascii="Times New Roman" w:hAnsi="Times New Roman"/>
          <w:i/>
          <w:sz w:val="24"/>
          <w:szCs w:val="24"/>
        </w:rPr>
        <w:t>Бог мой да восполнит всякую нужду вашу, по богатству Своему в славе, Христом Иисусом</w:t>
      </w:r>
      <w:r>
        <w:rPr>
          <w:rFonts w:cs="Times New Roman" w:ascii="Times New Roman" w:hAnsi="Times New Roman"/>
          <w:sz w:val="24"/>
          <w:szCs w:val="24"/>
        </w:rPr>
        <w:t xml:space="preserve"> (Фил. 4:1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первые двенадцать лет служения я много претерпел из-за нехватки денег. В моей деноминации учили о финансах, исходя из концепции нищеты. Эти доктрины даже сегодня довольно широко распространены в Теле Христа. Я же видел в Божьем Слове обетование преуспевания для Его детей. Я решил верить в то, что Бог — добрый. Многие люди находили подобные откровения в Библии, но отвергли их из страха перед критикой. Фактически они сами себе вырыли финансовую могил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ню, как меня вызвали на встречу с официальным руководством одной влиятельной деноминации, которая критиковала меня за учение о семени веры. Они сказали, что я проповедую не по Библии. Я дал им свою Библию и сказал: «Покажите, в чем я отступил». Они не смогли этого сделать, и мы просто тупо уставились друг на дру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е люди искренне отстаивали свою концепцию нищеты, а я искренне отстаивал вечный принцип сеяния и жатвы. Позже Господь пришел к нам и открыл наши сердца друг для друга. Между нами завязалась замечательная дружба, которая длится и по сей де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хочет, чтобы мы преуспевали в каждой сфере жизни, включая финансы. Он хочет дать нам достаточно денег, чтобы Его работа распространялась по всему миру. В первую очередь должны быть восполнены наши собственные нужды. Это основа вс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едующее место Писания снова и снова касалось моего сердца: «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и будешь поступать благоразумно» (Иис.Нав.1: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жье преуспевание — это возможность иметь больше чем достаточно для исполнения работы, которую Господь призвал нас делать. Если наше сердце поистине предано закону сеяния и жатвы, Бог обязательно восполнит все наши нужды по Своему богатству (не по человеческому) в славе (см. Гал. 6:7, Фил. 4:19, Мат. 17:2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эта истина вошла в мой дух, я начал смотреть на свои нужды в совершенно ином свете — уже не как на сатанинскую атаку, а как на возможность стать лучшим сеятелем семян веры. Я ждал «своего времени», когда смогу пожать чудо-урожаи (см. Гал. 6: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мой стиль и в личной сфере, и в служении. Так строится вся моя жизнь. Я не поддаюсь на критику тех, кто слеп и не видит обещания Бога дать Своим детям преуспевание. Но Он хочет, чтобы мы свидетельствовали всем народам, и тогда придет конец (см. Мат. 24:14).</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брый оставляет наследство и внукам, а богатство грешника сберегается для праведного (Притчи 13:21).</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обманывайтесь: Бог поругаем не бывает. Что посеет человек, то и пожнет (Тал. 6:7).</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5. Заботьтесь о финансовых нуждах своей семьи.</w:t>
      </w:r>
    </w:p>
    <w:p>
      <w:pPr>
        <w:pStyle w:val="Normal"/>
        <w:spacing w:lineRule="auto" w:line="240"/>
        <w:ind w:firstLine="142"/>
        <w:jc w:val="both"/>
        <w:rPr/>
      </w:pPr>
      <w:r>
        <w:rPr>
          <w:rFonts w:cs="Times New Roman" w:ascii="Times New Roman" w:hAnsi="Times New Roman"/>
          <w:i/>
          <w:sz w:val="24"/>
          <w:szCs w:val="24"/>
        </w:rPr>
        <w:t>...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w:t>
      </w:r>
      <w:r>
        <w:rPr>
          <w:rFonts w:cs="Times New Roman" w:ascii="Times New Roman" w:hAnsi="Times New Roman"/>
          <w:sz w:val="24"/>
          <w:szCs w:val="24"/>
        </w:rPr>
        <w:t xml:space="preserve"> (1 Тим. 3:4-5).</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жий порядок приоритетов таков, что еще до основания Церкви Он поставил на первое место семью. Поэтому ваше служение тесно связано с семьей. Среди ваших финансовых обязательств обеспечение семьи должно быть под первым номер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вы пренебрегаете семьей, то сеете семена обиды. Можно сеять не только хорошие, но и плохие семена, приносящие вредные плоды. Я выслушал так много огорченных пасторских жен, которые считали, что им достаются лишь отходы, а не доходы. Это касалось как финансов, так и других сфер жизни. Их мужья все посвящали служению. Я говорил со многими детьми, выросшими в семьях проповедников. Они носили в себе обиду за то, что из-за служения отца никогда не были должным образом обеспечены. Я сам — сын проповедника. И я был в таком же положении. Одной из причин, почему я в юности убежал из дома, был недостаток дене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щий служитель не является ни примером мужества, ни светом для потерянного и погибающего ми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следовало знать это. Начав служение, я не поставил семью на первое место и, к сожалению, пожинал плохой урожай, пока с помощью жены не увидел свет в Божьем Слове.</w:t>
      </w:r>
    </w:p>
    <w:p>
      <w:pPr>
        <w:pStyle w:val="Normal"/>
        <w:spacing w:lineRule="auto" w:line="240"/>
        <w:ind w:firstLine="142"/>
        <w:jc w:val="both"/>
        <w:rPr/>
      </w:pPr>
      <w:r>
        <w:rPr>
          <w:rFonts w:cs="Times New Roman" w:ascii="Times New Roman" w:hAnsi="Times New Roman"/>
          <w:sz w:val="24"/>
          <w:szCs w:val="24"/>
        </w:rPr>
        <w:t>В конце концов, я осознал, что на мне лежит ответственность правильно распоряжаться финансами семьи. Я понял, что эта ответственность не сводится просто к оплате счетов. Мне следовало иметь финансовый план. Этот план должен учитывать различные финансовые ситуации, которые встречаются на разных этапах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чал понимать, что вера требует еще и серьезного молитвенного размышления о таких вещах, как расходы в чрезвычайных ситуациях, страхование, покупка дома (да, у каждого проповедника должен быть свой дом — и без долгов за него!), инвестиции, стоимость высшего образования детей, планирование пенсионного обеспечения и так далее. Я увидел, что если сам не уделю этому внимания, то этого не сделает никто. Это должно быть между мной и Господ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екомендую вам разобраться с этими вопросами примерно так же, как в Принципе № 3. Купите и изучите несколько хороших книг о христианском финансовом планировании. Попросите совета мудрых финансовых консультантов. Посейте семена, нацеленные на определенные нужды. И вы увидите, что «душа ленивого желает, но тщетно; а душа прилежных насытится» (Прит. 13:4).</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6. Избегайте долгов.</w:t>
      </w:r>
    </w:p>
    <w:p>
      <w:pPr>
        <w:pStyle w:val="Normal"/>
        <w:spacing w:lineRule="auto" w:line="240"/>
        <w:ind w:firstLine="142"/>
        <w:jc w:val="both"/>
        <w:rPr/>
      </w:pPr>
      <w:r>
        <w:rPr>
          <w:rFonts w:cs="Times New Roman" w:ascii="Times New Roman" w:hAnsi="Times New Roman"/>
          <w:i/>
          <w:sz w:val="24"/>
          <w:szCs w:val="24"/>
        </w:rPr>
        <w:t xml:space="preserve">Богатый господствует над бедным, и должник делается рабом заимодавца </w:t>
      </w:r>
      <w:r>
        <w:rPr>
          <w:rFonts w:cs="Times New Roman" w:ascii="Times New Roman" w:hAnsi="Times New Roman"/>
          <w:sz w:val="24"/>
          <w:szCs w:val="24"/>
        </w:rPr>
        <w:t>(Прит. 22: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ерю, что у нас в Америке одним из основных духовных орудий сатаны, направленных против верующих, является страх. Таким образом, враг старается затянуть нас в финансовые обстоятельства, которые противоречат здравому смыслу и из которых нам не по силам выбр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чем здесь страх? Дело в том, что долги легко нагоняют на нас страх, который подавляет и отнимает жизненные силы. Из месяца в месяц мы оказываемся обязаны выплачивать уже потраченные деньги, да еще с процентами. И никого не волнует, есть нам чем платить или нет. Долги отдаляют нас от упования на любящего Бога и от исполнения Его истинного предназначения для нашей жизни. Финансовая зависимость — это чудовище со многими щупальцами, которое только и ждет, чтобы опутать нас, навалиться, задавить и перекрыть кислоро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слушайтесь к воплю израильтян в книге Неем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ли и такие, которые говорили: мы занимаем серебро на подать царю под залог полей наших и виноградников наших;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 (Неем. 5:4-5).</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 теперь послушайте совет апостола Павла: «Не оставайтесь должными никому ничем, кроме взаимной любви; ибо любящий другого исполнил закон» (Рим. 13:8). Должно быть, Павел на собственном горьком опыте понял, что такое долг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лан Господа с самого начала был иным: «...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 (Втор. 15:6).</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опускаю, что в начале нашей карьеры могут быть покупки в долг, например машина или дом. Эти долги приемлемы на время, потому что заем, который мы берем, обеспечен имуществом равной или большей стоимости. То есть при необходимости мы можем продать машину или дом и погасить креди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ко мы никогда не должны брать в долг деньги, которые не покрыты имуществом. Я имею в виду перерасход средств по кредитной карточке, множественные потребительские кредиты и любые прочие «удобные» займы, которые предоставляются с такой готовностью. Вы должны стремиться как можно скорее расплатиться по этим обязательствам и вновь стать свободны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вы чувствуете, что должны взять в долг деньги для служения, то эта ссуда также должна быть обеспечена каким-либо имуществом. И обязательно, прежде чем принять такое решение, вам необходимо иметь ясное водительство Господа. Многие пасторы строят здания церкви или расширяют уже построенные, не влезая в долги. Так поступал и я в Университете Орала Робертса. Рекомендую вам поучиться у таких лидеров. Другие занимают лишь часть и в процессе строительства собирают деньг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Лучше всего услышать, что думает Бог по поводу вашей стройки, как Он хочет, чтобы вы строили. Показав вам невидимое — видение, которое вы должны исполнить, — Он покажет вам, как сделать невозможное. Я на самом деле так счита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оворю вам на основании горького опыта: люди подведут вас. Бог — ваша единственная надежная опора. Я постоянно говорю себе: «Бог — мой источни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мой главный совет: сначала узнайте Божий план на все 100 процентов, затем исполняйте его от всего сердца. Так вы не совершите ошибок.</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7. Избегайте махинаций и пустых фантазий.</w:t>
      </w:r>
    </w:p>
    <w:p>
      <w:pPr>
        <w:pStyle w:val="Normal"/>
        <w:spacing w:lineRule="auto" w:line="240"/>
        <w:ind w:firstLine="142"/>
        <w:jc w:val="both"/>
        <w:rPr/>
      </w:pPr>
      <w:r>
        <w:rPr>
          <w:rFonts w:cs="Times New Roman" w:ascii="Times New Roman" w:hAnsi="Times New Roman"/>
          <w:i/>
          <w:sz w:val="24"/>
          <w:szCs w:val="24"/>
        </w:rPr>
        <w:t>Язык глупого — гибель для него, и уста его — сеть для души его</w:t>
      </w:r>
      <w:r>
        <w:rPr>
          <w:rFonts w:cs="Times New Roman" w:ascii="Times New Roman" w:hAnsi="Times New Roman"/>
          <w:sz w:val="24"/>
          <w:szCs w:val="24"/>
        </w:rPr>
        <w:t xml:space="preserve"> (Прит. 18: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азные люди будут приходить с разными заманчивыми предложениями. Со мной не раз такое бывало. В доброжелательном тоне или не очень, они будут предлагать вам вложить деньги в перспективное де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х доводы будут звучать более чем убедитель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мой опыт научил меня избегать такого рода сделок. Если вы согласитесь участвовать в них, произойдет одно из двух. Вы заработаете денег, но испортите отношения, — советчик может решить, что теперь у него есть право влиять на вас. Или же ваши вложения прогорят, а отношения все равно испортятся. Может, вы даже потеряете близких друзей.</w:t>
      </w:r>
    </w:p>
    <w:p>
      <w:pPr>
        <w:pStyle w:val="Normal"/>
        <w:spacing w:lineRule="auto" w:line="240"/>
        <w:ind w:firstLine="142"/>
        <w:jc w:val="both"/>
        <w:rPr/>
      </w:pPr>
      <w:r>
        <w:rPr>
          <w:rFonts w:cs="Times New Roman" w:ascii="Times New Roman" w:hAnsi="Times New Roman"/>
          <w:sz w:val="24"/>
          <w:szCs w:val="24"/>
        </w:rPr>
        <w:t>Я понял, что не должен искать никого, кто сделал бы меня богатым. Мы должны уповать на Бога как на нашего Обеспечителя. «Предай Господу дела твои, и предприятия твои совершатся» (Прит. 16:3). Я повторяю: ваш источник — Бог, а не человек.</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8. Найдите человека, которому вы будете подотчетны.</w:t>
      </w:r>
    </w:p>
    <w:p>
      <w:pPr>
        <w:pStyle w:val="Normal"/>
        <w:spacing w:lineRule="auto" w:line="240"/>
        <w:ind w:firstLine="142"/>
        <w:jc w:val="both"/>
        <w:rPr/>
      </w:pPr>
      <w:r>
        <w:rPr>
          <w:rFonts w:cs="Times New Roman" w:ascii="Times New Roman" w:hAnsi="Times New Roman"/>
          <w:i/>
          <w:sz w:val="24"/>
          <w:szCs w:val="24"/>
        </w:rPr>
        <w:t>Вспомните римского сотника, сказавшего Иисусу: «...и я подвластный человек, но, имея у себя в подчинении воинов, говорю одному: пойди, и идет; и другому: приди, и приходит; и слуге моему: сделай то, и делает»</w:t>
      </w:r>
      <w:r>
        <w:rPr>
          <w:rFonts w:cs="Times New Roman" w:ascii="Times New Roman" w:hAnsi="Times New Roman"/>
          <w:sz w:val="24"/>
          <w:szCs w:val="24"/>
        </w:rPr>
        <w:t xml:space="preserve"> (Матф 8: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так устроил, чтобы мы были подотчетны кому-то духовно более зрелому, чем мы сами, а если возможно, то и более дисциплинированному в финанс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щите Господа в молитве, чтобы Он привел вас к такому лидеру, чей характер и жизнь безукоризненны, который смог бы стать для вас ответственным и мудрым советчиком и консультантом. И когда Господь укажет вам такого человека, принимайте его советы о вашем служении и вашей жизни (в том числе в сфере финансов). Открывайте ему свои сильные и слабые стороны. Вместе вы можете установить долгосрочные и краткосрочные цели, и вместе же будете к ним продвигаться. Я понял, что найти такого человека нелегко. Потому и говорю вам: будьте осторожны, очень осторож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бсуждайте свои финансовые решения не только со своим духовным и финансовым лидером, но и с женой. Бог дал вам полноту в брак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роме того, ваша жена живет вместе с вами. Она — ваш партнер. У нас с Эвелин прошло несколько лет, прежде чем мы научились действовать слаженно в финансовых вопросах. Жаль, что мы не смогли достигнуть такого понимания ран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з женской интуиции и чувства различения мужчины иногда принимают решения, на которых нет полноты помазания. Сильная половина человечества обычно использует лишь половину той рассудительности, которую Господь предоставил в ее распоряжени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9. Сюрприз: совладать с успехом будет труднее, чем с поражением.</w:t>
      </w:r>
    </w:p>
    <w:p>
      <w:pPr>
        <w:pStyle w:val="Normal"/>
        <w:tabs>
          <w:tab w:val="clear" w:pos="708"/>
          <w:tab w:val="left" w:pos="5625" w:leader="none"/>
        </w:tabs>
        <w:spacing w:lineRule="auto" w:line="240"/>
        <w:ind w:firstLine="142"/>
        <w:rPr/>
      </w:pPr>
      <w:r>
        <w:rPr>
          <w:rFonts w:cs="Times New Roman" w:ascii="Times New Roman" w:hAnsi="Times New Roman"/>
          <w:i/>
          <w:sz w:val="24"/>
          <w:szCs w:val="24"/>
        </w:rPr>
        <w:t xml:space="preserve">И сказал им притчу: у 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ё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w:t>
      </w:r>
      <w:r>
        <w:rPr>
          <w:rFonts w:cs="Times New Roman" w:ascii="Times New Roman" w:hAnsi="Times New Roman"/>
          <w:sz w:val="24"/>
          <w:szCs w:val="24"/>
        </w:rPr>
        <w:t>(Лук. 12:16-2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ав успешным служителем, я оказался под гораздо большим давлением, нежели в начале карьеры. Началась совершенно новая игра — по новым правилам и с новой ответственност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оломон, самый богатый и успешный из всех людей в истории, в книге Екклесиаст, оплакивая свою жизнь, 31 раз использует слово «суета». Трудности юных лет научили его великому послушанию и рассудительности. Но он позволил успеху, которого достиг в зрелости, разрушить собственную жизнь. Для нас это незабываемый урок. Мы должны постоянно бодрствов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подчиняем себя Госпо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м за Ним от всего сердц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ищем Его водительства и мудрости, мы будем успеш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менно в момент наибольшего успеха нам нужно еще сильнее посвятить себя Господу и призван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регитесь, чтобы не купить сразу все, чего у вас никогда не было, или даже то, о чем вы никогда не мечта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регитесь, когда вы начинаете думать, что не можете упа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регитесь, когда ваше личное общение с Богом охладевает, а ваше тайное место общения с Ним пришло в запустение. Это значит, что вы оказались на грани величайшего бедств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ню, как я сражался с собственной самонадеянностью. Я совершал такие ошибки, о которых сожалею по сей день. И все они были делом моих же рук. В первые годы служения я не умел правильным образом относиться к собственному успеху, и поэтому могу поделиться с вами своим опыт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ьявол всегда на расстоянии одного шага от вас. Он будет побуждать вас использовать десятину в своих интересах. Он будет заставлять вас завидовать чужим пожертвованиям. Он предложит продать ваше первородство за возможность быстрого обогащения. Если вы согласитесь на эти предложения, то закончите так же, как Исав (см. Быт. 27:30-38, Евр. 12:1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лкогольная или наркотическая зависимость, прелюбодеяние, неправильное обращение с деньгами, высокомерие в сердце или в делах могут погубить нас. Но над этими грехами можно одержать побе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ля этого требуется исповед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мирение (которого у вас до сих пор не бы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время (да, время!), — чтобы дождаться возможности начать все снача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помните старую пословицу: «Грамм профилактики стоит килограмма лечения». Это касается также жизни и служения как проповедников, так и всех остальных верующих.</w:t>
      </w:r>
    </w:p>
    <w:p>
      <w:pPr>
        <w:pStyle w:val="Normal"/>
        <w:spacing w:lineRule="auto" w:line="240"/>
        <w:ind w:firstLine="142"/>
        <w:jc w:val="both"/>
        <w:rPr/>
      </w:pPr>
      <w:r>
        <w:rPr>
          <w:rFonts w:cs="Times New Roman" w:ascii="Times New Roman" w:hAnsi="Times New Roman"/>
          <w:i/>
          <w:sz w:val="24"/>
          <w:szCs w:val="24"/>
        </w:rPr>
        <w:t>...все же, подчиняясь друг другу, облекитесь смиренномудрием, потому что Бог гордым противится, а смиренным дает благодать</w:t>
      </w:r>
      <w:r>
        <w:rPr>
          <w:rFonts w:cs="Times New Roman" w:ascii="Times New Roman" w:hAnsi="Times New Roman"/>
          <w:sz w:val="24"/>
          <w:szCs w:val="24"/>
        </w:rPr>
        <w:t xml:space="preserve"> (1 Петр. 5:5).</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ПРИНЦИП № 10. Посвятите себя Божьим делам, и тогда Он посвятит Себя вашим.</w:t>
      </w:r>
    </w:p>
    <w:p>
      <w:pPr>
        <w:pStyle w:val="Normal"/>
        <w:spacing w:lineRule="auto" w:line="240"/>
        <w:ind w:firstLine="142"/>
        <w:jc w:val="both"/>
        <w:rPr/>
      </w:pPr>
      <w:r>
        <w:rPr>
          <w:rFonts w:cs="Times New Roman" w:ascii="Times New Roman" w:hAnsi="Times New Roman"/>
          <w:i/>
          <w:sz w:val="24"/>
          <w:szCs w:val="24"/>
        </w:rPr>
        <w:t>А без веры угодить Богу невозможно; ибо надобно, чтобы приходящий к Богу веровал, что Он есть, и ищущим Его воздает</w:t>
      </w:r>
      <w:r>
        <w:rPr>
          <w:rFonts w:cs="Times New Roman" w:ascii="Times New Roman" w:hAnsi="Times New Roman"/>
          <w:sz w:val="24"/>
          <w:szCs w:val="24"/>
        </w:rPr>
        <w:t xml:space="preserve"> (Евр. 11:6).</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осподь замыслил работу своих представителей на земле таким образом, что она всегда связана с вопросом веры. Всегда. Однажды я попросил Бога дать мне определение веры. Его ответ изменил мою жизнь. Он сказал: «Вера — это когда Святой Дух сверхъестественно вытесняет из тебя сомнения и наполняет знанием настолько, что в тот момент ты просто не в состоянии сомнев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вы можете расти в вере и достичь потенциала, к которому вас призвал Бог. Вера может стать для вас настолько реальной субстанцией, что знание о сверхъестественном войдет в ваш дух. По собственному опыту я знаю, что когда внутри меня живет такого рода знание, я не могу сомневаться. Тогда происходят чуде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вангелии от Матфея 17:20 Иисус уподобляет веру семени, посеянному в землю. Ученики же попросили Его объяснить им причину. Они спросили Его о неудаче, которую потерпели. Он ответил: «...по неверию вашему; 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чему? Да потому, что действие нашей веры подобно действию семени. Обращаясь с верой как с семенем для сеяния, вы творите дело Божье, и тогда Он обязательно позаботится о ваших дел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ть одна история, в которой рассказывается, как земля покрыла семя и сказала ему: «Теперь-то ты попалось!» Семя ответило: «Вовсе нет. Я прорасту сквозь тебя, какая бы тяжелая ты ни была. Во мне есть Божья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 и случилось: семя росло и росло, умножалось и умножалось, и дало огромный плод. Жизнь Божья — в семенах, которые вы сеете. Я говорю вам от всего сердца: семя веры — мой способ активизации отношений с Богом. Использование этого принципа дает мне уверенность в том, что Господь позаботится о моих финансах, как и обо всей моей жизни, и позволит жить на старости лет в свободе от дол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молюсь о том, чтобы один или несколько из этих десяти принципов, касающихся ваших личных или церковных финансов, глубоко укоренились в вашем сердце. Если это произойдет, то, значит, ваши лучшие дни еще вперед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Начните с азов финансовой мудр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И Бог, и люди предъявляют к вам как к верующему более высокие требов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Ищите Божьей мудрости в обращении с деньг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Ищите Бога и Его духовного процветания, и вы сможете жить без недостат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Заботьтесь о финансовых нуждах своей семь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6. Остерегайтесь дол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7. Избегайте махинаций и пустых фантаз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8. Найдите кого-то, кому вы будете подотчет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9. Удивительно, но с успехом справиться труднее, чем с пораже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0. Займитесь делами Бога, и Он займется вашими делами.</w:t>
      </w:r>
    </w:p>
    <w:p>
      <w:pPr>
        <w:pStyle w:val="Normal"/>
        <w:spacing w:lineRule="auto" w:line="24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4</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посреди атак я понял</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цену послуш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977 году Бог повелел мне построить в Городе Веры медицинский исследовательский центр для создания единого канала для двух потоков Его исцеляющей силы — молитвы и медици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реде медиков, а также в СМИ, да и у обычных людей, мой проект стал притчей во языцех: евангелист исцеления берется за строительство медицинского центра. Я планировал построить громадный комплекс площадью в 2 200 000 квадратных фут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дея слияния молитвы с медициной высказывалась много раз, но никто еще не делал в этом направлении ничего серьез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мая 1947 года, когда я начал служение исцеления, я видел, как учение, проповедь и молитва за больных высвобождали исцеляющую силу (см. Матф. 4:23.) В то же время я был убежден в том, что Бог исцеляет через лекарства, диетическое питание, физические упражнения, позитивное мышление и иногда через клима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коре я начал говорить об этом людям, приходившим на мои собрания. Но все мои объяснения, казалось, отлетали как горох от стенки. Они не могли постичь этой истины. Своей верой я видел невидимое и знал в своем духе, что могу делать невозможное: соединять Божьи исцеляющие потоки. Но этот путь стал длинным и трудным.</w:t>
      </w:r>
    </w:p>
    <w:p>
      <w:pPr>
        <w:pStyle w:val="Normal"/>
        <w:spacing w:lineRule="auto" w:line="240"/>
        <w:ind w:firstLine="142"/>
        <w:jc w:val="both"/>
        <w:rPr/>
      </w:pPr>
      <w:r>
        <w:rPr>
          <w:rFonts w:cs="Times New Roman" w:ascii="Times New Roman" w:hAnsi="Times New Roman"/>
          <w:sz w:val="24"/>
          <w:szCs w:val="24"/>
        </w:rPr>
        <w:t>Часто пасторы, организовывавшие мои евангелизационные кампании, были из тех деноминаций, где верят в исцеление по вере, но относятся негативно к медицине. Я не соглашался с ними. Мои родители, которые молились за больных, были точно так же открыты к врачебному лечению. Поэтому я был свободен от этих предрассудк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ездках по Америке я делал то, что был призван делать, — учил, проповедовал и возлагал руки на больных, но я всегда говорил, что сам исцелять не могу, — это делает Бог. Я публично просил тех, кто верил, что исцелен, сходить к врачу на обследование, прежде чем публично свидетельствовать о случившемся. В результате в христианских кругах разгорелись жаркие дискуссии, к которым я, признаюсь, был не гот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Лидеры церквей часто запрещали своим прихожанам приходить на мои евангелизации. Но, желая получить исцеление от Бога, люди все равно приходили. Некоторые руководители деноминаций одобряли публикации в прессе, где высказывались сомнения и насмешки в отношении моих собра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отивостояние не стихало ни на секунду. Оно просто не прекращалась. Но в Библии вся теория поведения в подобных ситуациях уже изложена. Я должен был либо во всем положиться на Господа, позволить быть Ему моим Источником как никогда ранее, либо свернуть свою палатку на десять тысяч мест и отправляться восвояс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амом начале служения я поклялся не использовать в корыстных целях богатство и славу, а также никогда не давать сдачи моим критик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святил всю свою жизнь послушанию Богу. Я хотел донести Его исцеляющую силу до своего покол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954 году я появился в прямом эфире национального телевидения. Шла трансляция евангелизации из нашей большой палатки. Миллионы людей оказались у меня на служении «в первом ряду». Они увидели, как Бог исцеляет, и получили возможность принять Христа как личного Спасителя. Это было первое мероприятие подобного рода и большой шаг вперед как для меня лично, так и для всей стра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же, в запланированное Богом время, мы построили Университет Орала Робертса — учебное заведение, основанное на Его авторитете и на силе Святого Духа. К настоящему времени университет прошел государственную аккредитацию и дает студентам фундаментальные академические знания, воспитывает физическую культуру и высокую духовность. Его кампус площадью в четыреста акров располагается в моем родном городе Тал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ервые корпуса Университета официально открылись в 1965 году. В конце 70-х годов пришло Божье время, чтобы открыть медицинский факультет и построить большой Город Веры. В моем сердце я хранил Божье повеление: донести Его силу до моего поколения путем слияния двух главных исцеляющих средств — молитвы и медицины. Господь не просто хотел, чтобы люди знали, что всякое исцеление от Бога. Желание Бога — исцелить и восстановить всех больных, разными метод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сцеление — это самое главное. Так было в служении Иисуса. Так это в нашем служении сегод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 медицинские, ни церковные деятели не хотели признать, что ни молитва, ни медицина сами по себе не являются достаточными для исцеления всех людей. Больные люди больны не только физически и не только духовно. Многие страдают и в той и в другой сфе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нуждаются попеременно и в самой сильной молитве, и в самом лучшем лече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мея дело в ходе наших евангелизаций с тысячами серьезно больных людей, я столкнулся с этой проблемой вплотну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жаждал увидеть слияние двух исцеляющих потоков в один, но не чувствовал себя в силах сделать это. Но Бог знал, что нужно. Он проговорил мне ясным, знакомым голосом и повелел все-таки предпринять этот шаг веры — объединить силу сверхъестественного исцеления и врачебного опыта под одной крыш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 привычке, заведенной еще в начале служения, я слушал, молился и размышлял над тем, что сказал Бог. Я изучал Библию, чтобы понять, как мое откровение согласуется с Божьим написанным Словом. Я ясно увидел, что пророки, апостолы и другие верующие постоянно лицом к лицу сталкивались с больными и обездоленными. (Лука, автор Евангелия и Деяний Апостолов, сам был врач — см. Кол. 4:14). Осознав этот факт в своем духе, я стал ожидать правильного времени для исполнения Божьего повеления.</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Подсчет це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же подсчитывал, сколько стоит послушание Божьему призванию на мою жизнь. Иногда цена казалась слишком высокой. Самым ужасным были постоянные нападки высших религиозных руководителей, а также насмешки и скандалы в прессе, все время державшей меня на прицел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знаю Библию и прекрасно понимаю, что послушание Богу мощнее любого непонимания, любой атаки, будь то со стороны дьявола или людей.</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Не важно, чего стоило мне все это вынести, — я должен был слушаться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орок Самуил сказал: «Послушание лучше жертвы, и повиновение — тука овнов» (1 Цар. 15:22). Давид оставил свидетельство, что «послужил своему поколению» (см. Деян. 13:36) и был послушен Богу; Авраам также «верою... повиновался» (Евр. 11: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ставаться целеустремленным и непоколебимо послушным — вот было мое главное устремление. Я решил, что, живым или мертвым, но останусь послушным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мы объявили в 1977 году, что УОР будет строить медицинский факультет и Город Веры, техасская врачебная элита объявила нам войну.</w:t>
      </w:r>
    </w:p>
    <w:p>
      <w:pPr>
        <w:pStyle w:val="Normal"/>
        <w:tabs>
          <w:tab w:val="clear" w:pos="708"/>
          <w:tab w:val="left" w:pos="2475" w:leader="none"/>
        </w:tabs>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ерчатка была брошена. Я, евангелист и проповедник исцеления, стоял один против всех. Но у Бога всегда был и есть остаток — люди, которые не преклонили колени ни перед кем, кроме Н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этот остаток существует в каждом поколении. В Библии показано, что когда Бог призывает одного человека сделать для Него какую-то работу, Он просит других людей помочь Своему избраннику. Бог знает, что, каким бы ты посвященным ни был, в одиночку с поставленной задачей не справиться. Так было и в этот раз со м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начале 1977 года Эвелин, Ричард и я поехали в одно место в юго-западных пустынях молиться. Там Бог проговорил ко мне снова и сказал: «Я дам в твоей пустыне дождь». Также Он показал мне там невидимое — детали того, как я смогу наиболее успешным образом открыть медицинский факультет и достичь результатов, казавшихся невозможными, в строительстве Города Веры. Речь шла о медицинском молитвенном комплексе из трех башен высотой в 60, 30 и 20 этажей. Они должны были стоять на одном фундаменте. В этом массивном комплексе нам и предстояло соединять Его исцеляющие пото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мелость самого намерения начать стройку, а также размах проекта привлекли внимание мира и привели к сопротивлению, какого я не ожидал и не встречал ран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кольку медики были против Города Веры, нас вызвали в городской суд Талсы. Но мы выиграли дело. Выиграли мы и в Верховном суде штата. В прокуратуру Оклахомы пришло четыреста тысяч писем от моих партнеров. Это было беспрецедентное в истории судебной практики количество писем, и суд быстро одобрил наш проек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ремя этих испытаний мы продолжали строительство и возвели примерно 20 этажей. Из 180 миллионов долларов, необходимых для всего проекта, первые 60 были уже у нас на руках, и мы могли строить, не занима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постоянные залпы критики в прессе и закулисная оппозиция достигли своего пика. Люди судили о моих действиях по тому, что читали в газетах или слышали в программах новост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ньги перестали поступ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рать в долг я отказа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закрыли стройк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я не мог закончить проект так, как Бог сказал, — верой, то заканчивать его не было смыс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знаюсь, моей вере был нанесен удар. Я чувствовал, что она не столь велика, как печально глядевший на меня скелетообразный остов здания. Повсюду трубили о «безрассудстве Орала». Журналисты торжествовали. Медицинская элита полагала, что я не смогу закончить строительств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отрудники Университета Орала Робертса и моя евангелизационная команда были серьезно озабочены ситуацией. Среди них не было ни сомневающихся, ни противодействующих, просто чувствовалась озабоченность, и люди много молились. Сам я практически жил в Молитвенной Башне в центре кампуса. На высоте двухсот футов у меня по сей день есть особая молитвенная комната. Там я часто молюсь и пощусь за тысячи молитвенных просьб моих партнеров и просто людей, страдающих от болезней или других пробл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смотря на мою веру, дело казалось беспросветным. Я мучался, видя, что не могу исполнить Божье повеление. В то же время я знал, что не должен думать так, но тяжелые мысли не оставляли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поздно вечером я припарковал машину у забора, которым мы обнесли стройку на время консервации. Выйдя из салона, я положил одну руку на крышу автомобиля, а другую протянул к неоконченному гигантскому зданию. Лицо стало влажным от слез, и сердце как будто вырывалось из тела. Когда я стал молиться, по телу пошла сильная дрожь. Я почувствовал сильное помаз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альной каркас здания медицинского центра был более шестисот футов высотой. Он должен был стать самым высоким зданием в Оклахоме. Внезапно я увидел в своем духе, как из-за здания появился Иисус. Он нагнулся, подложил ладони под недостроенный остов Города Веры и поднял его. Я услышал Его слова: «Видишь, как мне легко поднять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рожащим голосом я ответил: «Иисус! Ты в самом деле можешь поднять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был Иисус Христос из Назарета, Сын живого Бога. Он поднял перед моим духовным взором всю конструкцию Города Веры площадью 2200000 квадратных футов. И Он говорил мне, что Ему это легко с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давленным голосом я воскликнул: «Господь, у нас снова кончились деньги. Дьявол пытается остановить нас. Он пытается украсть у нас поддержку партнеров и финансы».</w:t>
      </w:r>
    </w:p>
    <w:p>
      <w:pPr>
        <w:pStyle w:val="Normal"/>
        <w:spacing w:lineRule="auto" w:line="240"/>
        <w:ind w:firstLine="142"/>
        <w:jc w:val="both"/>
        <w:rPr/>
      </w:pPr>
      <w:r>
        <w:rPr>
          <w:rFonts w:cs="Times New Roman" w:ascii="Times New Roman" w:hAnsi="Times New Roman"/>
          <w:sz w:val="24"/>
          <w:szCs w:val="24"/>
        </w:rPr>
        <w:t>Голос Иисуса наполнил мой разум и все тело: «Но у Меня деньги не кончились. Все серебро и золото земли Мое. Это Я сделал Авраама богатым верой, любовью, видением и деньгами, и он стал отцом всех верующ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ут я вдруг подумал обо всех людях Божьих, которые чувствуют себя бедными, и о том, как иногда мы смотрим на предъявленные к оплате счета и думаем, когда же они закончат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исус, как будто читая мои мысли, сказал: «Ни ты, ни другие Мои дети — не бедняки. Кроме тех случаев, когда вы забываете, кто есть Бог и кто вы. Кроме тех случаев, когда вы не даете десятину от всех ваших доходов, как это делал Авраам. Но когда ты знаешь, кто Бог и кто ты, и даешь Мне, как семя веры, свою десятину, Мои богатства текут к тебе и восполняют все нужды. Я предоставлю в распоряжение каждого из тех, кто верит Мне и послушен Мне, богатства неба и земли, ибо Я владею и теми и други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должал смотреть на Иисуса и восхищаться Его могущественным присутствием передо мной. Я видел, как легко ему поднять Город Веры. И Он снова заговорил со м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 ты дошел до предела своих возможностей. Когда Я избрал тебя построить Город, Я сказал, что ты не сможешь построить его сам. Я обещал, что проговорю также к твоим партнерам, и через них Я построю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этот момент я почувствовал, что должен обнажить перед Иисусом всю душу. Я напомнил Ему, что сотни тысяч людей слышали, как Он говорил к их сердцам. Они дали (для некоторых это была большая личная жертва) свои семена веры. На эти деньги мы строили до сих пор. Я сказал Иисусу, что для окончания строительства и полного оснащения комплекса потребуется еще гораздо больше денег и тру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ответил, что проговорит к моим партнерам и построит Город Веры через них. Но теперь я не мог понять, почему многие партнеры перестали помогать мне. Почему и другие дети Божьи не слышали Божьего призы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исус сказал: «Я говорил и старым партнерам, и новым. Я желаю, чтобы они были послушны, чтобы Я смог благословить их и сделать их самих благословением. Они должны поверить Мне и послушаться Меня. Когда твои партнеры начнут слушаться Меня, Я пошлю Своих Ангелов, чтобы не дать дьяволу красть их деньги. И Я совершу великую духовную, физическую и финансовую работу в их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еперь я плакал так сильно, что едва мог говорить. Я воскликнул: «Иисус, Ты — мой Спаситель. Ты — мой Источник. Что мне 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говори с людьми! Поговори с теми, кто помогал стройке. Передай им Мои слова. Скажи, что ты хочешь быть их лучшим партнером. Скажи, что ты сам — их партнер. Скажи им, что они не одиноки в своих проблемах и нуждах, но что я помазал тебя служить и помогать им».</w:t>
      </w:r>
    </w:p>
    <w:p>
      <w:pPr>
        <w:pStyle w:val="Normal"/>
        <w:spacing w:lineRule="auto" w:line="240"/>
        <w:ind w:firstLine="142"/>
        <w:jc w:val="both"/>
        <w:rPr/>
      </w:pPr>
      <w:r>
        <w:rPr>
          <w:rFonts w:cs="Times New Roman" w:ascii="Times New Roman" w:hAnsi="Times New Roman"/>
          <w:sz w:val="24"/>
          <w:szCs w:val="24"/>
        </w:rPr>
        <w:t>Внезапно слезы снова хлынули из моих глаз. Все мое естество трепетало от действия силы Бога Авраама, Исаака и Иакова. Иисуса больше не было рядом со Мной в том виде, как я видел Его только что. Но я чувствовал, как Его Дух проносится по мне как ветер, как огонь, как слава, как великая вера, как глубокое послуш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дняв голову, я увидел, что передо мной высится тот же самый гигантский пустой остов, ожидавший окончания строительства и оснащения. Но сейчас внутри у меня уже был свет, способный преодолеть тьму. Казалось, что мой взгляд проникает за линию горизонта, идет сквозь космические дали и устремляется прямо в Небеса. Когда мой духовный взор достиг Неба, я обрел великое спокойствие, противостоявшее шторму этого ми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том я увидел несчетное количество мужчин, женщин и детей. Они ободряли меня, они болели за меня, как болеют фанаты за любимую бейсбольную команду. Они ожидали, что двери Города Веры откроются и для них. Казалось, эти люди хотят прикоснуться к славе Божьей. Я не видел их тел, но тем не менее это были реальные люд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и мысли обратились к Библии. Недавно я снова изучал Малахию 3:10, где Бог говорит: «Принесите все десятины... и... испытайте Меня, говорит Господь Саваоф: не открою ли Я для вас отверстий небесных и не изолью ли на вас благословения до избытка?» И я подумал: наводнение невозможно сдерж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залось, Бог говорит: «Я дам Моему народу не ручеек, не поток, не реку, а наводнение Моих благословений, и они будут непрерывными и бесконечными. Их будет невозможно вместить». Это был благоговейный момент Божественного присутствия. Я знал, что это были Его слова, а не мои.</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Критика становится жестч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завел машину и медленно проехал через кампус к дому. Эвелин не было, и я сидел и ждал ее. Мне нужно было поделиться с кем-то своим пережива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коре она пришла. Ричард и Линдси стояли позади нее. Они взглянули на меня и спросили: «Что произошло с тоб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Сядьте, я расскажу в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рассказ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в кратчайшие сроки сделали телепрограмму и написали партнерам о том, что произошло. Услышав эту историю, мои критики решили, что если осмеять мое видение Иисуса ростом с Город Веры, то мне уж точно придет конец. Газеты писали, что Орал Робертс видел Иисуса высотой в девятьсот футов. Но партнеры, получив мое письмо, поняли его духом. Естественные вещи — это естественные вещи, а духовные — духовные, а в Боге они соединяются. Отклик был ошеломляющ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 месяц с момента моего обращения мы получили миллион писем. Во многих из них были семена веры и, например, такие слова: «Мы читали газеты и не знали о происходящем ничего, кроме того, что писала пресса. Теперь мы знаем в нашем сердце, что Бог двигается и соединяет вместе медицину и молитв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медленно отдал приказ возобновить строительство. Тысячи сомневающихся приезжали на стройку, чтобы посмотреть на мое поражение, и были разочарованы. Я думаю, что раньше они воспринимали строительство центра скорее как мой личный проект, нежели Божий. Но сейчас слышались новые голоса: «Ну, если в этом есть Бог, тогда другое де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еще несколько слов по поводу видения Иисуса ростом в половину неоконченного здания. Я забыл обратить ваше внимание на одну очень важную истину. В Библии сказано, что когда Иисус вернется, чтобы участвовать в Армагеддонской битве вместе со своими святыми, Он заполнит Собой все небо над нашей землей: «Се, грядет с облаками, и узрит Его всякое око и те, которые пронзили Его; и возрыдают пред Ним все племена земные» (Откр. 1: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Жаль, что я не сказал об этом тогда. Журналисты бы написали не о девятисотфутовом Иисусе, а о Том, Кто наполняет все небо. А это в миллиард раз больше, чем то, что я видел!</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Когда Бог открывает вам какую-то истину, верьте в нее во что бы то ни стало. Не сдавайтесь, как бы вас не пытались опороч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Будьте послушны Богу любой це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Когда все выглядит хуже некуда, Иисус даст вам откровение. Слово — невидимо, но оно пойдет впереди и поведет вас за соб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Когда противостояние накаляется, пребывайте в Божьем Слове. Самое безопасное место — в Н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5</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олемика вокруг восьми</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миллионов долларов</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и владельца собачьих бе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этой главе описано одно из самых тяжелых переживаний, которые были в моей жизни и служении. Я оказался в центре конфликта, едва не стоившего мне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когда еще мое служение не вызывало такого непонимания у такого количества людей из самых разных слоев общества, как в те двенадцать месяце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роя Город Веры, мы ожидали, что студенты медицинского факультета Университета Орала Робертса смогут пройти в нем интернату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зял на должность декана медицинского факультета лучшего в городе хирурга-ортопеда, который незадолго до того был крещен Святым Духом. Мы с ним объявили набор профессорско-преподавательского состава, пригласив тех, кто был или крещен Духом, или открыт для идеи о слиянии медицины и молитвы. Несколько человек приехали в УОР прямо с миссионерских полей. Они стали настоящей опорой в нашей работе и достойным примером для подраж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 разрешением на открытие факультета я должен был обратиться в Американскую медицинскую ассоциацию. Ее председатель был рожденным свыше христианином и относился к божественному исцелению благосклонно. И вот я пришел на встречу с ним, чтобы обсудить детали открытия нашего медицинского факультета. Сначала было заседание Ассоциации, а потом мы с ним вдвоем пошли к нему в кабинет. Я взял свою Библию, а он — свою, и я показал ему места Писания в поддержку идеи миссий с участием медицинского персона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помнил ему, что в Соединенных Штатах работает приблизительно 530000 врачей, но на всех миссионерских полях — всего лишь около 400 миссионеров-медик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едседатель Ассоциации был баптист. Его деноминация делила в то время с Ассамблеей Божьей первое место по количеству миссионеров, высылаемых в разные страны. Поэтому, услышав эти цифры, он буквально открыл рот от изумления. Он был потрясен, также как и я в свое вр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чему Бог поручил мне открыть в УОР медицинский факультет, — сказал ему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тветил он. — Я на вашей стороне, и если ваша главная цель готовить врачей, которые станут лидерами миссионерских команд, я вступлюсь за этот проек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 продолжил я, — все это относится также к индейцам Северной Америки и изолированным областям США, где очень мало врачей. Кроме того, мы хотим использовать медицину для того, чтобы посылать команды в страны, закрытые для миссионер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ему, что проводил служения в 70 странах, и мне довелось встретиться лишь с одной медицинской миссионерской командой. Эти люди работали в Африке, и я видел, как они сумели обратить в христианство целое многотысячное пл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Поскольку Бог призвал меня принести Его исцеляющую силу моему поколению, я не могу быть Ему полностью послушен, не открыв медицинский факульт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расположил ко мне этого лидера Медицинской ассоциации, и в 1976 году мы получили необходимые документы. Факультет открылся в конце 1978 года, и на него поступили учиться горячие молодые студенты. Они откликнулись на мой призыв стать дипломированными медиками, чтобы впоследствии участвовать в работе миссионерских команд за рубежом. Я встречался с лидерами некоторых стран третьего мира, и они говорили мне, что если я дам им врачей, то они примут наших миссионеров.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ноябрю 1981 года на территории нашего университетского городка мы успешно развернули работу медицинского исследовательского центра Города Веры. В УОР к тому времени уже имелся первоклассный штат ученых-преподавателей. Медицинский факультет готовился выпустить третий набор студентов, и я двигался вперед в своем видении с огромным ожиданием в сердце, хотя новый факультет и был самым дорогостоящим проектом в бюджете всего Университе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тарался проводить как можно больше времени и с преподавателями, и со студентами-медиками и был совершенно уверен, что они принимают мое видение от Господа о подготовке миссионеров-медик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же, когда наш первый выпуск пошел в интернатуру Города Веры, а также в другие медицинские учреждения, оказалось, что я не был поня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УОР были миссионерские команды, желавшие пойти хоть на край света, но в них не было дипломированных докторов. Школа медсестер подготовила своих миссионеров, — они должны были сопровождать врачей. Но сопровождать было нек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льшая часть профессорско-преподавательского состава поддерживала меня, и мы продолжали попытки переломить ситуацию. Однажды, когда я беседовал с преподавателями, жалуясь на свою беду, они мне объяснили, в чем скорее всего заключается причина наших трудностей. Они считали, что студенты не планируют ехать на миссионерские поля, потому что стоимость их обучения в Университете оказалась слишком высокой. Студенты наши были в основном из небогатых семей, и большинство из них к окончанию УОР имели долг в среднем 75-100 тысяч долларов. Чтобы рассчитаться с долгами, после интернатуры выпускники намеревались несколько лет заниматься врачебной практикой в Штат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овь и вновь мне приходилось объяснять принципы семени веры, благодаря которому появился и сам Университет, и медицинский факультет, и Город Веры. Я живу исключительно верой. Я был уверен, что если все в служении и Университете, включая студентов-медиков, будут действовать по вере вместе со мной, то мы сможем выполнить поставленные перед нами задачи. Если я мог начать строить медицинский факультет с нуля одной лишь верой, то почему не могли они действовать такж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т вызов, брошенный мной преподавателям-медикам, вернулся ко мне как бумеранг, — не от всех из них, но от большинства. Один врач выразился так: «Мы — ученые, врачи. Нам никогда не приходилось жить верой в евангельском смысле этого слова так, как вам. Мы просто пока еще не на таком уров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шел с этой встречи, обвиняя сам себя. Но к счастью, я привык следовать совету моей матери, любившей повторять: «Орал, всегда слушайся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так и делал. Но теперь я понял, что в медицине ничего нельзя решить сразу, наскоком. Раньше я никогда об этом всерьез не задумывался. Я не прислушался к словам декана Винслоу, который говорил мне, что подготовка врачей и их работа в составе Божьих миссионерских команд совсем не будет похожа на подготовку церковных служителей. Я просто не услышал его. И был виноват в этом. Я допустил ошибк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ероятно, я думал, что раз любой ценой слушаюсь Бога во всем, что Он говорит мне, то все остальные верующие, работающие вместе со мной, будут делать то же самое. Какой же трудный урок мне пришлось усвоить!</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Что произошло, когда вмешался Б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аздосадованный общением со своим медицинско-миссионерским персоналом, я пошел в Молитвенную Башню, попросил группу молитвенной поддержки ходатайствовать за меня, а сам закрылся в своей личной молитвенной комна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Физически в те дни я был не один, но чувство было такое, что я абсолютно одинок. Внутренняя боль искажала мои суждения. Я позволил проблеме овладеть собой. К Богу у меня были одни только вопросы. Начал я не с того. Я спросил Его: «Поч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знал, что только неудачники говорят: «Почему это случилось со мной? Чем я заслужил такое?» Победитель же, как правило, смотрит поверх всех проблем и спрашивает: «Что я могу сделать с эти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лько на второй день в Молитвенной Башне я сумел оставить свои «Почему» и начал возвращаться к Духу и вере. «Так что же я могу со всем этим сделать?» — спросил я Бога. Думаю, что я ожидал тогда легкого и быстрого отве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воим ясным, знакомым голосом, который я слышал до этого много раз, Господь сказал: «Сын, Я говорил тебе послать медицинские и молитвенные миссионерские команды к народам земли. Это единственный способ открыть для Евангелия некоторые страны. Поэтому Я велел тебе открыть медицинский факультет. Но ты не справляешься. Я даю тебе время до конца этого года. Если до тех пор ты не добьешься прорыва, тогда тебе придется предстать передо Мной и объяснить, почему ты не посылаешь медицинские команды в народы, чтобы исцелять больных и спасать душ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чувствовал, как внутри у меня все перевернулось. Меня начало трясти, словно в ознобе. Я был шокирован настолько, что вначале даже не понимал, что происходи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ассказал Богу о проблеме. Я рассказал Ему о долгах студентов. «Господь, — сказал я, — я делаю все, что могу. Я верю о деньгах, необходимых для продолжения служения. Кроме того, я не знаю, сколько еще денег потребуется, чтобы назначить стипендии студентам-медикам для покрытия их дол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удивил меня: «Потребуется 8 миллионов долларов. Я хочу, чтобы ты поднял уровень своей веры и собрал эти деньги. Прямо сейчас Я вкладываю горячее желание в сердца твоих партнеров, старых и новых, помочь тебе выполнить Мой план, — вплоть до того, что часть своих пожертвований на миссию они направят на этот проек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ка я пытался усвоить Его слова, Бог сказал: «Я также хочу, чтобы ты открыл Библию и изучил Мою систему воздаяния. Напиши и расскажи своим партнерам о Моей системе воздаяния. Скажи им, что их спасение — по благодати. Это дар Моей милости. Но скажи также, что их воздаяние будет по их делам, и не только когда они предстанут предо Мной на небе, но и пока они живут на земле. Скажи им, что Моя система воздаяния — это не только 30, 60 и 100-кратный урожай с семян, которые они сеют (Он имел в виду Марка 4:20), но семикратное возвращение того, что у них украл сатана» (см. Притчи 6:31).</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ечение нескольких следующих недель я сделал в точности то, что Бог сказал мне. Но, казалось, мои отчаянные слова, обращенные к нашим финансовым партнерам, проходят мимо их ушей. Теперь я уж точно не знал, что делать. А слова Бога продолжали звенеть во мне. Я знал, что Он не шутил. Он собирался сделать то, что сказ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делился своими мыслями со студентами УОР. Все как один они начали молиться за меня. В то время я вспомнил, что однажды Бог показывал мне одну картину. Лука, врач-христианин, грек, путешествовал вместе с апостолом Павлом. Они стали медицинско-евангелизационной командой служителей, через которую Бог совершил огромную работу, утверждая Свою Церковь. Позже этот врач написал Евангелие от Луки и книгу Деяний апостолов. Павел стал автором больше половины книг Нового Завета. Я увидел, какую исключительно важную задачу поручил мне Бог, веля высылать команды такого ро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концу декабря Бог посетил меня еще раз. «Я велел тебе собрать 8 миллионов, чтобы исполнить Мою медицинскую миссионерскую работу. У тебя осталось время с 1 января по 31 марта. Если ты не выполнишь Мой план, твоя работа на земле окончится и Я отзову тебя домой. Ты предстанешь передо Мной, объясняя, почему не был послуш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января 1987 года я объявил в нашей национальной телепрограмме о восьмимиллионном дефиците нашего бюджета. Я сказал, что если не исполню Божьего слова, сказанного мне, мое служение на этом закончится и Бог призовет меня к Себ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залось, мои слова были услыша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умаю, дьявол тоже смотрел ту передачу. Он, будучи «князем, господствующим в воздухе» (Еф. 2:2), начал действовать самым злейшим и лживым образом против меня, моего служения и Божьего призвания. Сатана откровенно извращал мои слова о том, что я услышал о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ертолеты с репортерами и телекамерами стали кружить над моей Молитвенной Башней. Они знали, что я там молюсь, а Ричард готовит нашу ежедневную телепрограмму. Многие харизматические служители прилетали каждую неделю, чтобы стоять вместе со мной в молитве и демонстрировать свою поддержку. Они знали, что я никогда не искажу того, что говорил Б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МИ уцепились за мои слова и, цитируя меня неправильно, публиковали заголовки типа: «Робертс говорит, что Бог убьет его, если он не соберет 8 миллионов долларов». Затем к журналистам присоединились сотни высокопоставленных христианских лидеров. Фактически они провозгласили, что Орал Робертс — лжепророк, не имеющий права проповедовать Евангелие, а избавив мир от себя, он сослужит ему добрую служб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таким заявлениям присоединялись все новые и новые лидеры различных деноминаций, богословских школ, политических партий. Казалось, на борьбу со мной поднялись все знаменитости, представленные на страницах справочника «Кто Есть Кто в Америке». Тысячи и тысячи пасторов поместных церквей подхватывали негодующий вопль и вторили своему руководств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я стоял в своем служении тверже, чем когда бы то ни было.</w:t>
      </w:r>
    </w:p>
    <w:p>
      <w:pPr>
        <w:pStyle w:val="Normal"/>
        <w:spacing w:lineRule="auto" w:line="240"/>
        <w:ind w:firstLine="142"/>
        <w:jc w:val="both"/>
        <w:rPr/>
      </w:pPr>
      <w:r>
        <w:rPr>
          <w:rFonts w:cs="Times New Roman" w:ascii="Times New Roman" w:hAnsi="Times New Roman"/>
          <w:sz w:val="24"/>
          <w:szCs w:val="24"/>
          <w:u w:val="single"/>
        </w:rPr>
        <w:t>Что бы кто ни говорил и ни делал, я знал, что Бог сказал мне. И я посвятил себя исполнению Его сл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сказал: «Я отзову тебя домой». Журналисты говорили: «Орал Робертс утверждает, что Бог убьет его». Довольно разные заявления, не так 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 что они представили все в таком ложном свете, только укрепило мою решимость слушаться Бога. За все предыдущие годы служения исцеления я еще никогда не переживал такую сильную сатанинскую атаку, высвобожденную против меня. Также никогда еще столько общественных лидеров и журналистов не выносили мою персону на всеобщее осмея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ка я проводил время в молитвенной башне, Ричард появлялся в телепрограммах, объясняя, что именно сказал мне Бог. Он, в частности, выступил в прямом эфире у Лэрри Кинга и в передаче «Доброе утро, Америка». Но и это не остановило волну крити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воем духе к тому времени я достиг такого состояния, что чувствовал, как Божьи святые молятся за меня. Я действительно чувствовал их молитвы! Они заменяли мне пищу и питье, — потому что в то время я много постился.</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Хозяин собачьих бе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рок, отведенный мне Богом, подходил к концу, и к тому времени я получил сверхъестественную способность узнавать сумму поступивших пожертвований еще до того, как кто-то сообщал мне об этом. Наш финансовый директор приходил или звонил в молитвенную башню, чтобы сказать мне, сколько пришло денег, а я останавливал его и говорил: «Позвольте мне назвать вам эту циф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какое-то мгновение он лишался дара речи от того, что Святой Дух открывал мне эти суммы. Я объяснял ему, что слово знания действует сегодня также, как оно действовало в дни первой Церкви, и что мы никогда не должны забывать, что Бога интересует каждая деталь, связанная с проповедью Евангел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мы все более приближались к назначенному Богом сроку исполнения Его поручения в отношении Города Веры и медицинского факультета. И тогда с одним человеком во Флориде произошло нечто совершенно необыкновен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 Эвелин были в эфире ежедневной программы Ричарда. Жена поправила меня, когда я ошибся, называя разницу между общей суммой полученных пожертвований и необходимой нам сумм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удентам Университета очень нравится, когда Эвелин поправляет меня публично. Она любит меня, знает, что я хочу всегда поступать правильно, и как моя преданная жена имеет право сказать свое слово исправл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ямо в эфире Эвелин сказа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минуту, Орал. Ты ошиб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я, в чем я ошиб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шибся насчет того, сколько нам не хватает до 8 миллион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каждый день называл все цифры правильно. Почему я ошибся сегод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любимый, почему сегодня ты ошибся, — сказала она, — но нам не хватает всего миллион триста тысяч.</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Флориде эту передачу смотрел один человек, у которого был свой бизнес — собачьи бега. Повернувшись к своему помощнику, он сказал, что думает, что мы, должно быть, честные люди. Ведь это, мол, сам Орал Робертс, а жена имеет смелость поправлять его... причем в прямом эфи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произвело на того бизнесмена такое впечатление, что он встал, позвонил нам и сказал, что высылает нам недостающий миллион триста тысяч долларов. На следующий день он прилетел в Талсу с чеком. Я спросил его, Господь ли это сказал ему так поступ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ответил он. — Но уж точно не дьявол. Все, кто был в моей личной молитвенной комнате, закричали и прославили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анимаетесь собаками? — спроси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меня бизнес, собачьи бе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пасе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зял его за руку и попросил его повторить молитву грешника. Во время молитвы он прослезился. Лицо этого бизнесмена изменилось, и мы все почувствовали, как присутствие Божие наполнило комнату. Мы с ним обнялись. Я подумал: «На Небе сейчас кричат от рад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этого случая журналисты и некоторые религиозные лидеры набросились на меня за то, что я взял деньги у владельца собачьих бегов. Они не понимали, что в Библии Бог использовал самых разных людей, в том числе грешников и духовных изгоев, чтобы совершать Свою работу. Так было до пришествия Иисуса, во время Его земного служения, а также после того, как в день Пятидесятницы была основана Церковь. Это было время самого большого непонимания, неверия, гонений и даже мученичества некоторых Божьих избранных верующ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мой взгляд, очень немногие люди, в том числе в Церкви, и даже среди проповедников, понимают суть гоне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ля многих Библия — книга сказок, в которой есть некоторые мудрые мысли. Например, десять заповедей, Нагорная проповедь Иисуса и несколько высказываний апостола Павла в его послания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огие сцены в Библии, где Бог дает Своим пророкам, апостолам, ученикам «слово Господне», подразумевающее конкретные обязательства и последствия за их невыполнение, сегодня среднему верующему непонятны. Эти истории — лишь повод для насмешек со стороны мирской системы, подчиненной влиянию средств массовой информ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мы, люди, имеющие непосредственный и ясный призыв от Бога, знаем, что Он никогда не играет со Своими словами. Он заповедует нам сделать то, что зависит от н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бы мы смогли воочию стать свидетелями свершений, подобных библейским, в нашем поколении и в нашей личной жизни, то я думаю, мы бы остановили стремительное хождение по своим накатанным путям, перевели бы дух и посмотрели, действительно ли мы стараемся слушаться Бога во что бы то ни ста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цитировал своим критикам то, что сказал Бог: «Мое серебро и Мое золото, говорит Господь Саваоф» (Агг. 2: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Все деньги принадлежат Богу. В деньгах ничего плохого нет. Плохое есть лишь в некоторых людях, которые имеют деньги. Что же касается этого человека, то мы сделали все, что могли, чтобы привести его ко Христу. Он почувствовал, что Христос вошел в его сердце, когда мы молились с ним в Молитвенной башне. Он верит, что должен был дать эти миллион триста на Божью рабо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ответ не удовлетворил самых жестких критиков, и тогда я спросил нескольких пасторов: «Вы бы отказались от этих дене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они сказали «н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амое странное во всем этом было вот что. Когда мы с Эвелин позже навестили того человека, чтобы лично поблагодарить его самого и его жену, он сказал, что после того, как дал нам миллион триста, он получил более четырех тысяч просьб помочь деньг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читал все письма, — сказал он, — от церквей, от частных лиц и от разных организац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слали кому-нибудь деньг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жье повеление собрать определенную сумму денег для завершения Его миссии, крупное пожертвование, дополнившее тысячи более мелких, и прикованное ко мне внимание всего общества означали для меня только одно: Бог намерен соединить Свои исцеляющие пото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не хочет отзывать меня домой. Больше всего Он хочет, чтобы наша работа развивалась. Мы чувствовали, что нам предстоит конфронтация, не меньшая, чем та, что переживал Неемия, когда Бог велел ему восстановить разрушенные стены Иерусалима (см. Неем. 2:5).</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раги смеялись над Неемией, издевались над ним, а потом собрались его уничтожить. А Неемия, с лопатой в одной руке и с мечом в другой, вместе со своими людьми, восстановил стены святого города Божьего.</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Бог не перестал просить тех, кто слышит Его и повинуется Ему, совершать великие подвиги в Его и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коре после того, как мы собрали все деньги, Эвелин была на одной женской лидерской конференции в Вашингтоне, и к ней подошли две дам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 жена Орала Роберт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я, — ответила 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бъясните нам, почему Бог собирался убить брата Робертса, если он не соберет 8 миллион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не говорил такого, — сказала моя жена. — Бог сказал ему собрать 8 миллионов для продолжения работы медицинского факультета, чтобы подготовить миссионеров-медиков. Он должен был объявить об этом по телевидению, чтобы наши партнеры смогли участвовать в этом. Бог сказал ему: «Если ты не соберешь 8 миллионов, твоя работа на земле закончится, и Я отзову тебя домой». Господь не говорил, что убьет его. Это выражение пошло от журналистов. Мой муж послушался Бога. Деньги пришли, и мой муж жив и по-прежнему в служе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Женщины были поражены. До этого они верили тому, что говорили журналисты, но теперь их глаза открыли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 же самое произошло с миллионами людей. Они читали ложь дьявола вместо того, чтобы слушать слова Божьи, подкрепленные Библи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тех пор прошло более 15 лет. Наши медицинские миссионерские команды работают во многих странах мира. Некоторые построили больниц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Гане я заложил фундамент медицинского центра «Манна». Стройка велась на земле, которую один местный вождь выделил под больницу доктору Сету Албору, выпускнику медицинского факультета УОР 1985 года. Центр процветает, а молитва и медицина полностью объединены в его работе. Руководители страны говорили мне, что гордятся доктором Албором и этой необычной больниц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Нигерии мой сын Ричард в присутствии лидеров страны перерезал ленточку на церемонии открытия нового медицинского центра, основанного доктором Марком Бабо, также выпускником медицинского факультета УОР 1983 го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988 году я с нашими миссионерами-врачами ездил в Гватемалу к Джиму Серклу. Я молился за тех, кого он обеспечивал там медицинской помощью. Мне редко в жизни приходилось видеть настолько тяжелобольных людей. Джим Серкл и его сотрудники начали работать в Гватемале благодаря помощи врача, также выпускника УОР. В работе их миссии были объединены медицина и чуде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ремя своего последнего крусейда в Африке я был польщен приемом руководства страны, отношением американского посла, а также добрыми отзывами в прессе. Для меня это было что-то нов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битком набитом стадионе разместилось около 300 000 человек. Я проповедовал и молился за больных. Было приятно, что рядом со мной были доктор Сет Албор и другие врачи. Когда собрание закончилось, ко мне попытался пробиться высокий молодой человек, также выпускник медицинского факультета УОР. Он узнал, что я провожу здесь евангелизацию, и решил использовать этот шанс, чтобы встретиться со мной лично. Он сутки пробыл в дороге, чтобы повидаться со м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мнил его фамилию, но к тому времени уже давно ничего о нем не слышал. Он рассказал, что руководит медицинской миссионерской станцией вместе с еще одним выпускником УОР, проповедником. У них была своя клиника, и их команда регулярно ездила по маршруту протяженностью 100 миль в один конец. Они делали именно то, что я определил как главную миссию медицинского цент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сейчас идут дела? — нача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еще не был так счастлив, — ответил он. — Это нелегкая работа, но того стоит. Ради Бога и людей. Это и есть моя настоящая награ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время — очень важный фактор. Бог говорит, что для Него «тысяча лет — как один день» (2 Пет. 3:8). Время на Его стороне. А когда мы послушны, и на нашей тож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У Бога есть система воздаяния для послушных Ему дет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Посвятите себя исполнению тех слов, что сказал вам Бог, чего бы это ни стои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Пусть критика только укрепит вашу решимость слушаться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Бог Сам выбирает пути и людей, которые будет использовать. Они помогут вам исполнить призвание на вашу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Время — важный фактор в исполнении Божьего вид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Часть третья</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Замыслы</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онятия</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Идеи</w:t>
      </w:r>
    </w:p>
    <w:p>
      <w:pPr>
        <w:pStyle w:val="Normal"/>
        <w:spacing w:lineRule="auto" w:line="240"/>
        <w:ind w:firstLine="142"/>
        <w:jc w:val="both"/>
        <w:rPr/>
      </w:pPr>
      <w:r>
        <w:rPr>
          <w:rFonts w:cs="Times New Roman" w:ascii="Times New Roman" w:hAnsi="Times New Roman"/>
          <w:b/>
          <w:sz w:val="36"/>
          <w:szCs w:val="24"/>
        </w:rPr>
        <w:t>Глава 16</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одна новая идея</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умножила мой успех</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в служе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в жизни строится на идеях. Без новых, свежих мыслей ваша судьба не состоится, а работа не будет успеш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946 году я стал пастором в городе Энид в Оклахоме ради того, чтобы иметь возможность продолжать учебу в университете. Вскоре после этого я пережил одно из самых сильных в моей жизни потрясе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человека назначают пастором, ему обычно предоставляют дом рядом с церковью или какое-то другое жилье. Но эта община не предоставила нам ничего. Не имея собственных денег на аренду или покупку жилья, мы оказались в воскресенье утром, после первой же моей проповеди, в довольно затруднительном положении. Нам было буквально некуда ид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какое-то время просто стояли на улице, и в конце концов один член церкви пригласил нас к себе пожить на вр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м у него был маленький — всего две спальни. Такое наше положение затянулось на несколько недель. Я просил совет церкви помочь, но безрезультат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коре мы узнали, что этого доброго человека, который принял нас у себя, переводят по работе в другой город. Это означало, что мы вот-вот окажемся на улиц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емья, в которой мы остановились, пошла на очень большие жертвы, чтобы разместить нас у себя в доме. У них было трое своих детей, а у нас с Эвелин тогда было двое. Не говоря уже о том, что нам было просто тесно, — в одной кухне оказались две женщи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узнав, что наши хозяева переезжают, Эвелин сказала мне: «Орал, если ты не найдешь, где нам жить, я уеду с детьми к маме» (у нее был собственный двухэтажный д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велин, ты не сделаешь этого! — запротестова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видишь! — ответила 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ло было в среду. В тот вечер Эвелин не смогла пойти на молитвенное собрание, поэтому я пошел один. Поверьте мне, я был помазан в тот вечер! Я проповедовал как человек из другого мира! В своей проповеди я рассказал о нашей ситуации. Я уже заканчивал собрание, когда Господь проговорил в мой дух: «Отдай свою недельную зарплату на первый взнос для постройки пасторского дома». Мне показалось, что мои внутренности сейчас вывалятся наруж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зарплата была 55 долларов в неделю. Только благодаря тому, что жили в этой щедрой семье, мы могли покупать себе еду, приличную одежду для работы в церкви и оплачивать со скидкой для служителей мою учебу в университете. Моя старая машина уже не ездила. Поэтому приходилось добираться на учебу на автобусе, а на это уходило 20 центов каждый де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сключительно ради послушания я взял свой чек на 55 долларов за предыдущую неделю и положил его на алтарь. «Друзья, я чувствую водительство Господа отдать свою недельную зарплату на первый взнос для строительства пасторского дома, в котором буду жить не только я, но все последующие пасторы». Я видел невидимое и теперь был готов 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том я сказал: «Кто еще хочет помочь?» К моему удивлению, по всему залу люди повставали со своих мест и побежали к алтарю с деньгами. Мы сосчитали деньги, и оказалось, что для первого взноса было достато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вернулся в дом наших друзей, Эвелин спросила меня, как прошло служ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 ответил я. — Собрали первый взнос на пасторский дом. Тебе не придется увозить детей к твоей мам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ты дал? — спросила 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см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назвал сумму, Эвелин не смогла сдерж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А как ты думаешь, на что я куплю детям продукты в суббо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орогая, — продолжал я, — Господь сказал мне отдать нашу недельную зарплату. Поэтому и люди дали деньги. И сейчас у нас есть первый взнос на д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ло было зимой, и той ночью я спал в холодной постели. «Между мной и женой такое расстояние, что, кажется, может проехать грузовик», — подумал я. Следующая мысль была о том, что же теперь 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четыре часа утра меня разбудил громкий стук в дверь. Открыв ее, я увидел Арта Ньюфилда, члена церкви. Он сказал: «Пастор Орал, простите, пожалуйста, что разбудил вас так рано. Можно мне вой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приятности, — объявил Арт. — Я начал играть на бирже, толком не зная, как это делается, и вот-вот потеряю все, включая мою ферму. Я видел, как вы отдали свою недельную зарплату на первый взнос за пасторский дом. Сам я ничего не дал. Я вернулся домой, но заснуть не мог. Полчаса назад я встал, вышел во двор и выкопал вот э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рт сунул руку в карман и протянул мне четыре стодолларовые купю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меня никогда в жизни не было и одной так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ю вам не просто деньги, — говорил Арт. — Это семя. Вы знаете, что я фермер, выращиваю пшеницу, и я знаю, что для того, чтобы получить урожай, я должен посадить семя. Я сею это семя вам как человеку Божьему, чтобы Господь вытащил меня из этой беды и я смог снова заняться фермерством — тем, что я умею 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уже выглядывала из-за двери спальни. Я прошел туда и просто помахал четырьмя стодолларовыми купюрами перед ее лицом. Пока мы вместе радовались благословению, меня осенило, что примерно за семь часов Господь умножил то, что я дал Ему. Я впервые в жизни понял, что такое семя. Моя недельная зарплата в 55 долларов, которую я отдал, будучи сам в нужде, была семенем моей в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 Эвелин уже не смогли уснуть, а сели на кровать и говорили о семени. Я мысленно пробежался по разным местам в Библии, где Бог давал людям время сеяния и жатвы (см. Быт. 8:22, Гал. 6:7), даяния и получения (Фил. 4:15). Иисус изложил свое ключевое учение по этом поводу в следующих словах:</w:t>
      </w:r>
    </w:p>
    <w:p>
      <w:pPr>
        <w:pStyle w:val="Normal"/>
        <w:spacing w:lineRule="auto" w:line="240"/>
        <w:ind w:firstLine="142"/>
        <w:jc w:val="both"/>
        <w:rPr/>
      </w:pPr>
      <w:r>
        <w:rPr>
          <w:rFonts w:cs="Times New Roman" w:ascii="Times New Roman" w:hAnsi="Times New Roman"/>
          <w:sz w:val="24"/>
          <w:szCs w:val="24"/>
        </w:rPr>
        <w:t xml:space="preserve">И сказал: </w:t>
      </w:r>
      <w:r>
        <w:rPr>
          <w:rFonts w:cs="Times New Roman" w:ascii="Times New Roman" w:hAnsi="Times New Roman"/>
          <w:i/>
          <w:sz w:val="24"/>
          <w:szCs w:val="24"/>
        </w:rPr>
        <w:t>чему уподобим Царствие Божие? или какою притчею изобразим его? Оно — как зерно горчичное, которое, когда сеется в землю, есть меньше всех семян на земле; а когда посеяно, всходит и становится больше всех злаков, и пускает большие ветви, так что под тенью его могут укрываться птицы небесные</w:t>
      </w:r>
      <w:r>
        <w:rPr>
          <w:rFonts w:cs="Times New Roman" w:ascii="Times New Roman" w:hAnsi="Times New Roman"/>
          <w:sz w:val="24"/>
          <w:szCs w:val="24"/>
        </w:rPr>
        <w:t xml:space="preserve"> (Map. 4:30-32).</w:t>
      </w:r>
    </w:p>
    <w:p>
      <w:pPr>
        <w:pStyle w:val="Normal"/>
        <w:spacing w:lineRule="auto" w:line="240"/>
        <w:ind w:firstLine="142"/>
        <w:jc w:val="both"/>
        <w:rPr/>
      </w:pPr>
      <w:r>
        <w:rPr>
          <w:rFonts w:cs="Times New Roman" w:ascii="Times New Roman" w:hAnsi="Times New Roman"/>
          <w:i/>
          <w:sz w:val="24"/>
          <w:szCs w:val="24"/>
        </w:rPr>
        <w:t>...если вы будете иметь веру с горчичное зерно и скажете горе сей: "перейди отсюда туда", и она перейдет; и ничего не будет невозможного для вас</w:t>
      </w:r>
      <w:r>
        <w:rPr>
          <w:rFonts w:cs="Times New Roman" w:ascii="Times New Roman" w:hAnsi="Times New Roman"/>
          <w:sz w:val="24"/>
          <w:szCs w:val="24"/>
        </w:rPr>
        <w:t xml:space="preserve"> (Матф. 17:2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спомнил свое детство, до четырнадцати лет прошедшее на ферме. Я знал, как важен сев. Чтобы получить урожай, мы с палой и Вальденом, моим братом, сначала вспахивали почву, проводили в ней глубокие открытые борозды и оставляли на время. Потом сажали семена хлопка, кукурузы и других культур, а потом, бороня пашню, накрывали семена земл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семена прорастали и ростки показывались на поверхности земли, мы выпалывали сорняки, — так всходы могли лучше развиваться и размножаться. Затем мы просто ждали времени жатвы, которое всегда было радостным. Мы выращивали хлопок и другие культуры на продажу и могли оплачивать счета, покупать одежду и обязательно откладывать достаточное количество семян в амбары на следующий посе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 тех пор я никогда не проводил параллель между физическим сеянием и жатвой и их духовными аналогиями, о которых говорит Библия. Павел называл это даянием и принятием (в русском синодальном переводе Библии используется слово «подаяние». — Прим. перев.). Я упустил самое глав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ля меня это была настолько новая и свежая идея, что я едва мог сдерживаться от восторга. Во мне разгорелся энтузиазм даятеля. С момента своего спасения, исцеления и призвания проповедовать я еще никогда не был так возбужд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ырос в церкви, где пасторы учили о даянии, но ничего не говорили о принятии. Фактически они объясняли все наоборот: даяние — это наш долг Богу, а ожидать какого-то урожая — эгоизм; на даяние, мол, нужно смотреть только как на жертву, которую мы приносим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утри меня тут же родился новый девиз:</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Даяние — не долг, который ты возвращаешь, а семя, которое ты сееш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первые в жизни я по-настоящему понял это. Иисус заплатил за все на кресте. Даже имея все деньги мира, мы не смогли бы оплатить Его услуги. Этот факт однажды заставил меня понять Божью благость и дал много других новых откровений, ставших своего рода «брендами» моего служения. Позже эти истины в значительной мере пополнили теологию всей Церкв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ткровение о даянии и принятии было подобно свежему ветру от Бога. Эта идея наполняла меня радостью и энтузиазмом. Не удивительно ли: мы можем давать, когда нуждаемся, и ожидать, что Господь жатвы умножит посеянные нами семена и восполнит наши нужд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менно это сделал Арт Ньюфилд в том маленьком домике, когда вручил мне всемеро больше того, что я посеял несколькими часами ранее. Через несколько недель Арт вернулся к тому, что, как он знал, работает — к сеянию и жатве. Его ферма была спасена от банкротства, и он стал одним из самых успешных моих знакомых фермер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тех пор мы с Эвелин стали давать десятину иначе. Как я уже сказал, мы были научены давать, но не просить у Бога ничего и ничего не ожидать. Мы были должны отдавать десять процентов и жить на девяносто. Жить так было нелегко не только нам, но и каждой церкви, где я был пастором. Сознательно или несознательно, но люди не хотели, чтобы их пастор процветал. Не хотела община и процветания других служител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Людям нравилось, если наши доходы были чуть ниже среднего уровня доходов прихожан. Так мы якобы могли доказать свое смирение и то, что проповедуем Евангелие не ради дене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ленам церкви и в голову не приходило то, что если пастор не процветает, он не может вдохновлять на процветание их самих. А если они не будут процветать, Евангелие не сможет распространя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ова Иисуса в Матфея (24:14) «И проповедано будет сие Евангелие Царствия по всей вселенной, во свидетельство всем народам; и тогда придет конец» никогда не смогут исполниться без финансовых ресурсов, достаточных для покрытия всех расходов. Люди тогда еще не понимали духовных принципов сеяния и жат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же я понял, что именно в этом причина того, что столько христиан страдают комплексом неполноценности, ожидают от своей работы и жизни слишком мало. В этом же причина ограниченного влияния Церкви на общество и стран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свежая идея заключалась в том, что все эти проблемы можно было решить, просто живя в послушании Слов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можем поступать по образу библейских героев, например верующих в Филиппах. Апостол Павел учил их даянию и принятию. Он написал, что в результате их послушания в даянии «Бог мой восполнит всякую (КАЖДУЮ) нужду вашу, по богатству Своему в славе, Христом Иисусом» (Фил. 4:19) (в англ. Библии перед словом «восполнит» слово «да» отсутствует, то есть это не пожелание Павла верующим, а утверждение. — Прим. пере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аньше я боялся говорить, что купил новый костюм, или верить за новую машину, или жить со своей семьей в хорошем доме. Я старался довольствоваться как можно меньшим. Пока Бог не открыл мои глаза и не дал мне через Арта Нью-филда эту свежую идею, я часто терял радость своего спасения и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 что думаете вы? Придерживаетесь ли вы общепринятого мнения о том, что должны давать только жертвенно и не ожидать чудесного воздая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хочу рассказать вам, о чем свидетельствуют вечные законы Бога, записанные в Библ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 даянием обязательно следует принятие, за сеянием обязательно следует жат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вы должны ожидать чудесного воздаяния! В том числе финансов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Бога есть для вас что-то лучшее в том, что касается вашей личной жизни, работы и социального статуса.</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Все начинается с идеи. Чтобы преуспевать, вам нужны свежие мысли о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Даяние — это не долг, который вы возвращаете, а семя, которое вы сее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Позволив Богу принести в вашу жизнь процветание через даяние и принятие, вы сможете вдохновлять других на преуспевание и поможете распространению Евангел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Если Божий народ не будет преуспевать, мы не сможем принести Евангелие в мир во свидетельство всем народам. А это необходимо, чтобы наступил конец времен и Христос вернулся на землю (см. Матер. 24:14). Это огромный вызов и ответственность. Но я верю, что люди Божьи, живущие по принципу семени веры, могут сделать это. А вы вери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7</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научился полагаться</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на Бога как на источник</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мое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о самое время, когда я больше всего нуждался, Бог вмешался в мою жизненную ситуацию и осуществил Свои намерения. Но эта история со мной и Артом Ньюфилдом произошла после того, как я сделал особенное пожертвование, — отдал свою недельную зарпла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мне было мало одного раза, и я немедленно решил, что такие вещи должны со мной происходить постоянно. Я увидел в Слове Божьем, что главное — сеять свое семя веры, а потом остается ожидать, когда оно вырастет, принесет урожай и все твои нужды будут восполнены. Именно тогда термин «чудо семени веры» вошел в мой дух. Также я обнаружил три ключевых момента, используя которые Бог благословляет нас. Эти три пункта сильно вошли в мой разум и дух. Благодаря им я смог глубже проникнуть в сокрытые богатства Бога, о которых я понятия не имел в первые двенадцать лет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эти три ключа семени веры:</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1. Смотреть на Бога как на Источник восполнения всех наших нужд.</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2. Сажать семя.</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3. Ожидать чудо-урожа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хватился за это откровение. Особенно важным мне представляется первое правило: Источником всего, что мне нужно, является Бог, а не люди. В этой главе я хочу глубже поделиться с вами этим понима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видел, что довольно долгое время пребывал в заблуждении. Ошибался в этом вопросе и мой отец-проповедник, и многие другие верующие, да и Церковь в целом. В Библии и учебных материалах я никогда раньше не видел того, что от начала Бог устроил все таким образом, что сделал Самого Себя Источником всего живущ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 Творец. Он — Отец всех нас. Он — Тот, кто так возлюбил весь мир (в том числе и собственную семью, которую сотворил и потерял), что «отдал Сына Своего Единородного, чтобы всякий, верующий в Него, не погиб, но имел жизнь вечную» (Иоан. 3:16).</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зучая жизнь Авраама и послания апостола Павла, я пришел к пониманию того, что Бог является Источником, обеспечивающим все наши нужд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врам (имя было позже изменено на Авраам, что значит «отец многих народов») и его триста восемнадцать слуг только что вернулись из похода, во время которого они преследовали четыре вражеские армии. Враги захватили близлежащие города, а среди пленников оказался и племянник Авраама Лот. Одновременно Бог послал Мелхиседека, священника Салима (позже названного Иерусалимом), благословить Ав-рама. Мелхиседек должен был не просто сказать Авраму несколько приятных слов, он должен был провозгласить над его жизнью Благословение Самого Всевышнего Бога. Давайте прочитаем вместе:</w:t>
      </w:r>
    </w:p>
    <w:p>
      <w:pPr>
        <w:pStyle w:val="Normal"/>
        <w:spacing w:lineRule="auto" w:line="240"/>
        <w:ind w:firstLine="142"/>
        <w:jc w:val="both"/>
        <w:rPr/>
      </w:pPr>
      <w:r>
        <w:rPr>
          <w:rFonts w:cs="Times New Roman" w:ascii="Times New Roman" w:hAnsi="Times New Roman"/>
          <w:i/>
          <w:sz w:val="24"/>
          <w:szCs w:val="24"/>
        </w:rPr>
        <w:t>...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w:t>
      </w:r>
      <w:r>
        <w:rPr>
          <w:rFonts w:cs="Times New Roman" w:ascii="Times New Roman" w:hAnsi="Times New Roman"/>
          <w:sz w:val="24"/>
          <w:szCs w:val="24"/>
        </w:rPr>
        <w:t xml:space="preserve"> (Быт. 14:19-2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тыре важные вещи обратили на себя мое внимание. Мелхиседек сказ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словен Аврам от Бога Всевышн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ыки Неба и Зем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предал врагов твоих в руки тво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рам дал ему десятую часть из вс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еня буквально осенило: Аврам отличался от людей того времени, поклонявшихся собственноручно сделанным идолам, поставленным высоко на холме. Он видел Бога Всевышнего — Того, Который выше всех. Он знал, что этот Бог владеет как Небом, так и Землей. Сатане не принадлежит ни дюйма территории, ни капли воды. Все является собственностью Всевышнего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Аврам вышел против этих четырех победоносных армий и небольшим числом победил многих, он познал Бога как Того, Кто предал ему всех его вра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видев Бога в таком ракурсе, Аврам дал Мелхиседеку десятину от всего своего имущества. Он принес Божьему священнику десять процентов от всего, что он приобрел в результате побед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Размышляя над утверждениями апостола Павла в Послании к Галатам 3 о том, что сегодня мы, верующие, являемся детьми Авраама, я увидел, что наша вера берет от него свое начало. А мы, которые «во Христе», являемся семенем Авраам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ругими словами, вера принадлежит нам «по прямой наследственной линии». Это родословие началось тридцать пять столетий тому назад с Авраама, когда он обнаружил, что источник обеспечения его жизни — Бог. А сегодня мы становимся участниками этого древнего завета, перешедшего в новый завет нашего Спасителя, Иисуса Христа из Назарета. Поэтому те же четыре откровения, что получил Авраам, теперь относятся и к н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владеет землей и всем, что наполняет ее (см. Пс. 23:1). Всем серебром и золотом земли (см. Агг. 2:8). Все происходит от Него (см. Иоан. 1:3).</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вышний Бог явлен людям через Своего Сына Иисуса, Имя Которого превыше всякого другого имени (см. Фил. 2: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избавивший Авраама от всех его врагов, в нашем Новом Завете является Тем, Кто «восполнит всякую нужду вашу, по богатству Своему в славе, Христом Иисусом» (см. Фил. 4:19).</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тдаем десятину как семя веры Богу, Источнику всего, что нам нужно.</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Мне не хватало Того,</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Кому доверить свою жизнь и служ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 этого я полагался в своем обеспечении почти полностью на людей или какие-то естественные вещи. Но это совсем не то, что Всевышний Бог. Их имя не выше всех остальных имен. Они не владеют Небом и землей. У них нет ресурсов и силы, чтобы стать нашим источником. Я искал не т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вольте рассказать вам правдивую историю, иллюстрирующую это утверждение. У моего дяди Виллиса Робертса был на ферме большой фруктовый сад. Самый доходный урожай давали персики знаменитого сорта «эльберта». Каждый год дядя тоннами продавал их торговцам, приезжавшим отовсю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 моим братом Вальденом помогали ему собирать персики. Мы складывали их в ящики и относили в машины покупателей. Так продолжалось год за годом. Но однажды я обратил внимание на то, что мой дядя ходит расстроенны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дядя Виллис? — спросили мы с брат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последние два-три года мои персиковые деревья приносят урожай все меньше и меньше. Ко мне только что приезжал агроном, чтобы выяснить причину. Осмотрев каждое дерево и почву вокруг него, он объяснил мне, в чем де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чем же, дядя Вилли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мне, что я совершал ужасную ошибку: заботился только о плодах, а самим деревьям почти не уделял вним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 — поинтересовались м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я не распахивал почву вокруг деревьев, не переворачивал ее так, чтобы в нее могли попадать воздух и дождь. Поэтому деревья зачахли, и каждый год персиков вырастало все меньше и мен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ейчас будешь дел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сказал агроном. Выкопаю эти деревья и посажу на их место новые. А потом буду ухаживать за ними, и уж тогда у меня точно будет хороший урожай каждый го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понял, что Бог — наш Источник, я вспомнил эту историю. Мне нужно было посмотреть истине в лицо. Бог пытался довести до моего понимания то, что я искал благословений (плодов), но не обращал внимания на Сам Источник, на Бога, дающего мне благослов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вера была направлена не туда, куда нужно. Я искал поддержки у людей, которым служил. А нужно было уповать на Бога, во Имя Которого Я служил. Пожертвования в моей церкви становились все меньше и мен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поведовал Евангелие, отдавал людям все свое время, таланты и знание Слова. Я молился за людей как на собраниях, так и у себя дома. И я ожидал, что они восполнят мои финансовые нужды. Я уповал на тех, кто Богом не является. Нищета и нужда в деньгах постоянно смущали, мешали, ограничивали меня, снижали мою самооценку, лишали меня сил вселять в людей надежду и ожидание доб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винова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олжен был признаться себе в том, что я, Орал Робертс, служитель, призванный Богом проповедовать Его Евангелие, оказался зависим от упования на людей, вместо того, чтобы надеяться единственно на Бога как на источник восполнения всех моих нуж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лее того, я позволил своему невежеству в одном из самых главных библейских вопросов довести себя до такой горечи, что мне захотелось бросить служение. С вами такое быва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Галатам 6:7-9 я читал:</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Делая добро, да не унываем, ибо в свое время пожнем, если не ослабеем.</w:t>
      </w:r>
    </w:p>
    <w:p>
      <w:pPr>
        <w:pStyle w:val="Normal"/>
        <w:spacing w:lineRule="auto" w:line="240"/>
        <w:ind w:firstLine="142"/>
        <w:jc w:val="both"/>
        <w:rPr/>
      </w:pPr>
      <w:r>
        <w:rPr>
          <w:rFonts w:cs="Times New Roman" w:ascii="Times New Roman" w:hAnsi="Times New Roman"/>
          <w:sz w:val="24"/>
          <w:szCs w:val="24"/>
        </w:rPr>
        <w:t xml:space="preserve">Я понял, что если я, во-первых, буду смотреть на Бога жатвы как на свой Источник; во-вторых, сеять семя; в-третьих, ожидать, что чудесное восполнение моих нужд произойдет известными и неизвестными мне способами, и если я, так поступая, не ослабею (не разочаруюсь), то </w:t>
      </w:r>
      <w:r>
        <w:rPr>
          <w:rFonts w:cs="Times New Roman" w:ascii="Times New Roman" w:hAnsi="Times New Roman"/>
          <w:i/>
          <w:sz w:val="24"/>
          <w:szCs w:val="24"/>
        </w:rPr>
        <w:t>в свое время пожну полное восполнение всех моих нужд.</w:t>
      </w:r>
    </w:p>
    <w:p>
      <w:pPr>
        <w:pStyle w:val="Normal"/>
        <w:spacing w:lineRule="auto" w:line="240"/>
        <w:ind w:firstLine="142"/>
        <w:jc w:val="both"/>
        <w:rPr/>
      </w:pPr>
      <w:r>
        <w:rPr>
          <w:rFonts w:cs="Times New Roman" w:ascii="Times New Roman" w:hAnsi="Times New Roman"/>
          <w:sz w:val="24"/>
          <w:szCs w:val="24"/>
        </w:rPr>
        <w:t>Это не укладывалось у меня тогда в голове. Не укладывается и сейчас, пятьдесят четыре года спустя. Но, так или иначе, я научился пользоваться этим ключом: Бог — мой Источник всегда и во всех ситуациях.</w:t>
      </w:r>
    </w:p>
    <w:p>
      <w:pPr>
        <w:pStyle w:val="Normal"/>
        <w:spacing w:lineRule="auto" w:line="240"/>
        <w:ind w:firstLine="142"/>
        <w:jc w:val="both"/>
        <w:rPr/>
      </w:pPr>
      <w:r>
        <w:rPr>
          <w:rFonts w:cs="Times New Roman" w:ascii="Times New Roman" w:hAnsi="Times New Roman"/>
          <w:sz w:val="24"/>
          <w:szCs w:val="24"/>
        </w:rPr>
        <w:t xml:space="preserve">Все это стало ясно мне, как Божий день. Я проповедовал Слово. Я говорил в Его Имя, и теперь должен был смотреть на Него как на свой Источник, как на Того, Кто обеспечивает все мои благословения. </w:t>
      </w:r>
      <w:r>
        <w:rPr>
          <w:rFonts w:cs="Times New Roman" w:ascii="Times New Roman" w:hAnsi="Times New Roman"/>
          <w:i/>
          <w:sz w:val="24"/>
          <w:szCs w:val="24"/>
        </w:rPr>
        <w:t>Я не должен был думать о том, кто будет поддерживать мое служение и насколько велика будет эта поддержка. Я должен был держать в центре своего внимания Его Од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ше ожидание Божьих благословений должно быть таким: я получу в точности то, что мне гарантирует Писание. Поэтому с тех пор мы с Богом как бы работали рука об руку. Он прикасался ко всем, кому я служил, и на всех собраниях, которые я получал водительство прове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ню, какой груз свалился с моих плеч, какое облегчение я почувствовал внутри. Я мог освободиться от мыслей о том, что должны сделать мне люди, и сосредоточиться на том, что Бог сделает для меня. Он мог для восполнения моих нужд совершить то, чего никто другой бы не см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разум был наполнен словами из 22-го Псалма: «Господь — Пастырь мой, я ни в чем не буду нуждаться!»</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Всегда ищите свой источник в Боге, а не в людях или вещ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Бог — Всевышний Владыка Неба и Земли, и Он избавляет вас от всех ваших враг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Давая Богу свои десятины, сейте их как семена, ожидая, что Он, как Источник восполнения ваших нужд, умножит посеянное вами. Сознательно настройте себя на то, что вы получите урожа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Поймите, что через чудо семени веры вы работаете вместе с Богом, а Он — с в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8</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я обнаружил, что все</w:t>
      </w:r>
    </w:p>
    <w:p>
      <w:pPr>
        <w:pStyle w:val="Normal"/>
        <w:spacing w:lineRule="auto" w:line="240"/>
        <w:ind w:firstLine="142"/>
        <w:jc w:val="center"/>
        <w:rPr>
          <w:rFonts w:ascii="Times New Roman" w:hAnsi="Times New Roman" w:cs="Times New Roman"/>
          <w:sz w:val="24"/>
          <w:szCs w:val="24"/>
        </w:rPr>
      </w:pPr>
      <w:r>
        <w:rPr>
          <w:rFonts w:cs="Times New Roman" w:ascii="Times New Roman" w:hAnsi="Times New Roman"/>
          <w:b/>
          <w:sz w:val="36"/>
          <w:szCs w:val="24"/>
        </w:rPr>
        <w:t>начинается с семе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в моем понимании даяния Богу произошли серьезные изменения. Также изменилось мое представление и о том, в чем заключается сам смысл даяния. Все начинается с семени. Даяние основано на семени. Наша вера действует, как с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связал сеяние с жатвой, даяние с принятием и сделал их одним целым. По всей Библии они идут рука об руку. Когда Бог говорит Своему народу о том, почему нужно давать, Он велит каждый раз связывать даяние с получением. Получение идет за дая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Жатва не может появиться, если сначала не будет посажено семя. Вы не можете исполнить Божье призвание на вашу жизнь, не посадив вначале свои семена. Другими словами, вы не можете сделать невозможное (получить чудо), прежде не увидев невидимое (не посеяв с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я уже говорил, когда-то я не понимал этот вечный принцип Слова Божь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проповедники, часто не учим о стихе Иоанна 3:16, а это одно из ключевых мест Библии. Мы должны показать, как Бог принес Иисуса в жертву и почему Он это сделал. Нам следует понять, что Его жертва связана не только с нашей верой в жизнь вечную, но и с восполнением наших земных нуж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пример, в Иоанна 3:16 я увидел, что Бог Сам «нацелил» даяние Своего Сына, Который является самым главным из всех семян. В Библии Иисус назван семенем женщины (см. Быт. 3:15), семенем Авраама (см. Быт. 17:9; Гал. 3:16), семенем Давида (см. 2 Цар. 22:51) и семенем, которое Бог посеял с целью вернуть Себе Свою потерянную сем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читал Иоанна 3:16 так, будто никогда раньше не видел это место:</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Ибо так возлюбил Бог мир, что отдал Сына Своего Единородного, дабы всякий верующий в Него, не погиб, но имел жизнь вечну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не просто возлюбил, Он так возлюб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озлюбил так сильно, что отдал. Все Божественное даяние основано на любв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 отдал? Свое худшее? НЕТ! Он отдал Свое самое лучшее, Своего Единородного Сына. У Него был только один Сын, которого можно было отдать. По Своей любви Он отдал Его на смерть за наши грехи и ради нашего спас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дал ради желаемого результата. Когда Он отдавал, Он сеял. Этот посев был нацелен на жатву. Урожай — это возвращение сотен миллионов членов Его потерянной семь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дал, потому что нуждался. Он был лишен чего-то желаемого. «О, но мы не должны ничего ожидать для себя», — слышал я постоянно. А почему бы тогда не применить такую логику к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Бога была нужда, неисполненное желание? Как это у Бога может быть нужда или потребность в чем-то? Он же Б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Он решил создать семью, которую сможет любить и которая будет любить Его и общаться с Ним, Он сотворил Адама и Еву. Они должны были «плодиться и размнож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Адам и Ева позволили сатане (Люциферу, падшему ангелу) обмануть их в Эдемском саду. Нарушив Божественный закон, они лишились своего особенного положения перед Богом и потеряли все. Также и Бог — Он потерял Свою семью. Он нуждается в том, чтобы ее вернуть. Был только один путь: отдать лучшее, что у Него было, Своего Единородного Сына, на крест. И Он посеял это с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еял с ожиданием чудо-урожая. Этот урожай появился и растет по сей день. Часть этого урожая — мы с вами, Божьи сыновья и дочер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лучил! И получает до сих пор: все новые души входят в Его Царство, восстанавливая Божью сем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это понимание и является фундаментом, который я использую для десятин и пожертвований. Изложенное выше человек может применить к своей собственной нужде или неисполненному желанию.</w:t>
      </w:r>
    </w:p>
    <w:p>
      <w:pPr>
        <w:pStyle w:val="Normal"/>
        <w:spacing w:lineRule="auto" w:line="240"/>
        <w:ind w:firstLine="142"/>
        <w:jc w:val="both"/>
        <w:rPr/>
      </w:pPr>
      <w:r>
        <w:rPr>
          <w:rFonts w:cs="Times New Roman" w:ascii="Times New Roman" w:hAnsi="Times New Roman"/>
          <w:sz w:val="24"/>
          <w:szCs w:val="24"/>
        </w:rPr>
        <w:t>Если мы возлюбим так, как Бог, то посеем наше самое лучшее семя (как Он сделал и делает).</w:t>
      </w:r>
    </w:p>
    <w:p>
      <w:pPr>
        <w:pStyle w:val="Normal"/>
        <w:spacing w:lineRule="auto" w:line="240"/>
        <w:ind w:firstLine="142"/>
        <w:jc w:val="both"/>
        <w:rPr/>
      </w:pPr>
      <w:r>
        <w:rPr>
          <w:rFonts w:cs="Times New Roman" w:ascii="Times New Roman" w:hAnsi="Times New Roman"/>
          <w:sz w:val="24"/>
          <w:szCs w:val="24"/>
        </w:rPr>
        <w:t>Мы сеем наше семя ради желаемого результата, «нацеливаем» это семя, как Он «нацелил» Своего Сына, и ожидаем получить свой урожай, как возврат посеянного умножен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мы поймем эту истину, тогда уже никто не сможет отговорить нас от даяния... от сеяния нашего лучшего семени! Далее Бог показал мне стихи в Евангелие от Луки 6:3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прежде всего мы должны давать. Когда мы возвращаемся к Божьему образу действий и вначале сеем, то Бог возвращает нам посеянное в умноженном виде. Он дает нам чудо-урожай, и делает это семью разными путя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исус обещает, что после того, как мы сделали этот первый шаг, произойдет следующ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стся в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й добр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гнетен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рясен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полнен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ыплют вам в лоно ваше;</w:t>
      </w:r>
    </w:p>
    <w:p>
      <w:pPr>
        <w:pStyle w:val="Normal"/>
        <w:spacing w:lineRule="auto" w:line="24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ю мерою мерите, такою же отмерится и вам. Мы, проповедники, должны делиться этими истинами с людьми снова и снова. Святой Дух будет использовать эти и другие места Писания, чтобы наставлять верующих, открывать их сердца и показывать им, что даяние всегда связано с получени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того, как мы дали, «нацелив» наше семя на желаемый результат (жатву), мы должны ожидать... ожидать... ожидать. Когда урожай вырастет, — а он обязательно вырастет, — мы узнаем его, возьмем и соберем. Мы не пропустим его мимо и не скажем разочарованно: «Ну вот, я сеял, а Бог не дал мне жат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начал постигать эти истины Слова, моя жизнь изменилась. Для меня стало честью объяснять этот вечный принцип даяния и принятия, потому что я знал, что это восполнит нужды верующих. А когда мы принимаем благословения, когда мы радуемся и видим, как наши нужды восполняются, тогда мы можем поддерживать Божью рабо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вал сильно огорчен реакцией большинства верующих на призыв давать деньги на дело Божье. Людям часто кажется, что мы, проповедники, проповедуем ради денег и поэтому все время собираем пожертвов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отличие от большинства служителей, я оказывался объектом внимания прессы довольно часто. В каждом интервью, в газете или на телевидении, все в конце концов сводится к вопросам о деньгах. Если журналисты приходят на служение, то они ждут, когда будет призыв к пожертвованию. Если они привозят на служение свои камеры, то нацеливают их на тарелки или ведерки для сбора средств. Журналисты стараются изобразить пожертвования как главную причину проведения бого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 некоторыми светскими СМИ стоят люди, не признающие никаких успешных проповедников и никакие успешные церкви. Они хотят, чтобы и проповедники, и церкви оставались нищи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служители начали преодолевать синдром нищеты, те же самые люди стали говорить о пожертвованиях в первую очередь как о способе выкачивания денег. Они как будто хотят, чтобы все забыли, что деньги — часть жизни и точно такое же средство платежа для верующих, как для мирской систем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колько вы зарабатываете, Робертс?» — первый вопрос репортеров ко мне. Им не нужна информация о том, сколько душ я приобретаю, сколько исцеляется, как мое служение созидает Церковь или как мы построили крупное академическое учреждение, основанное на Божьем авторитете и Святом Дух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проповедники, отбираете деньги у бедных и богатеете», — постоянно говорят многие. И эту мысль они муссируют в своих С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светские люди, так и религиозные, выступающие против христианского преуспевания, читают в Библии о том, что Авраам (отец всех верующих) и другие герои веры были богатыми людьми. Но отношение к сегодняшним лидерам Божьим для них совсем другое де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еуспевание библейских персонажей для них приемлемо, но сегодня они считают такое невозможным. Особенное раздражение у них вызывают такие проповеди в церквях, где верят в чудеса и знамения так, как Иисус учил нас вер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ще один парадокс состоит в том, как мы используем деньги. Деньги нужны в том числе для того, чтобы поддерживать Божьих лидеров, которые несут Евангелие по всему миру, высвобождают силу Божью и, таким образом, восполняют нужды люд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ко на обычном воскресном собрании, когда собираются десятины и пожертвования, дается очень мало учения из Слова Божьего о даянии и получении. Пасторы как будто боятся этой темы. В итоге страдает распространение Евангелия. Это позори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менно так в наши сердца проникают неверие и разочарование. Хуже всего ситуация, когда о чем-то боятся говорить. К сожалению, я тоже несу часть вины за это умолч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ньги, которые мы даем в церковь, — не просто деньги. Это семя, которое сеется в добрую почву Евангелия. Бог воздаст нам сторицей, восполнив наши нужды! Чудо семени веры даст нам душевный покой, доброе отношение к даянию и постоянное ожидание в сердце Божьих благословений.</w:t>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rPr>
        <w:t>Как я научился сеять семя во время поражения для восстановления утрачен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 долгие годы служения я понял, что некоторые потери и поражения неизбеж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ишком часто я позволял им тревожить меня, а иногда и по-настоящему удручать. Я просил у Бога помощи, искал ее в Его Слове и в молитве Духом. Я хотел жить, широко расправив плечи, и старался устроить все так, чтобы ничто не мешало мне быть послушным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находишься на виду так долго, то твои потери и поражения видны людям. И этот факт увеличивает духовное давление. Хотя, конечно, неважно, сколько людей тебя видят, — любая потеря или поражение огорчают сердц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олжен был найти способ преодолевать проблемы — избегать их полностью было невозможно. Непредвиденные ситуации складывались постоянно, как из-за атак дьявола, так и из-за моей собственной глупости и невнимательности к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осподь показал мне способ преодолевать эти препятствия, причинявшие такую боль не только мне лично, но и тем людям, для которых я был примером высокого призв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показал мне, когда правило семени веры может действовать особенно эффективно. Бог сказал мне, что когда я переживаю какую-то потерю или терплю поражение, мне нужно для восстановления посеять семя, которое даст чудесный урожай, специально предназначенный Богом как выход из моей конкретной ситу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чал искать в Библии примеры подобных поступков других слуг Божьих. Я пытался понять, как самому действовать таким же образом. И тогда мне вспомнился один случай из моего фермерского прошл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на наш дом обрушился сильный град. Стихия разбушевалась настолько, что мы даже укрылись в подвале. На следующее утро мы увидели, что град побил все посевы, которые мы только что посадили: хлопок, кукурузу и другие культуры, в том числе фрукты и овощи, которыми мы питались и мариновали на зиму. Урон был так велик, что надежд на урожай не осталось. Мы с отцом и Вальденом прошли по полям, где сажали семена: град побил все посе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наши деньги были потрачены на сев. Нам предстояли тяжелые времена. Потери были колоссальны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ут за дело взялась моя мать, человек решительный и непокорны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ис, — сказала она отцу, — ты должен посеять сн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вдия, — отвечал папа, — сейчас сажать семена в почву уже поздно. К тому же у нас нет денег, чтобы их куп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знала, что папа время от времени разрешал нам, мальчишкам, наниматься на работу к другим фермерам, когда тем нужна была помощь. «Ребята, сколько у вас осталось денег?» — спросила 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осчитали и положили свои сбережения на стол. Сам папа всегда носил в бумажнике двадцатидолларовую банкноту. Мама сказала: «Клади ее на стол, Эллис». И он послуша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достала из кухонного шкафа маленький кувшинчик. В нем хранились ее сбережения, которые она откладывала при всяком удобном случае. Все было выложено на сто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го получилось около 100 доллар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го мало, чтобы купить семена для засева 160 акров, — сказал отец.</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это, Эллис, — ответила ему мама. — Езжай в город, в магазин к мистеру Джеттеру, и потрать все, что есть, на семе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олезно. Все равно не хватит, — отговаривался отец.</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мама настояла на своем, и мы отправились в город. Мистер Джеттер знал папу и встретил его сочувственно. Он сказал, что град побил поля большинства фермеров в графств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апа объяснил, что приехал за новой партией семян, чтобы посеять заново. Мистер Джеттер посоветовал ему не выкидывать денег на ветер. Сажать было слишком позд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апа выложил все деньги, что у него были. Мистер Джеттер, конечно же, понял, что этого недостаточно, но, видимо, сама ситуация тронула его сердце. Вместо того чтобы сказать папе, что денег мало, он велел нам подкатить фургон к задним дверям склада и сказал: «У вас здесь хватит на все семена, которые вам нуж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поехали обратно с фургоном, полным семян. Мы заново распахали землю и произвели сев. Позже я узнал от Господа, что это называется сеять после потери для восстановления утрачен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когда мы сеяли, доктор Берне, деревенский врач, принимавший когда-то роды у моей матери, проезжал мимо в своей двуколке. Он знал о нашей беде. Доктор остановился, вышел, перелез через ограду поля и подошел поговори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ис, ты снова сажаеш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наша последняя надеж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скажу кое-что. Как у врача, принявшего здесь сотни родов, у меня были кое-какие потери и неудачи. Часто, когда казалось, что надежды на спасение матери или ребенка больше нет, я удваивал свои усилия и тратил больше времени на пациента. Я отказывался сдаваться. Многие обязаны своим появлением на свет моему зверскому упрямству. А также настойчивости своих отцов. Ты все делаешь правильно. Я верю, что ты получишь новый урожай и забудешь о потере перв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мню эти слова по сей де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знаю как, но наши семена вскоре взошли, а через несколько недель мы собрали небывалый урожа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кольку папа оказался единственным среди фермеров, кто произвел новый сев, то и доходы от продажи хлопка были почти вдвое больше, чем обычно. Мы также наполнили амбары кукурузой, сняли урожай пшеницы, и в доме Робертсов была большая радо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ого раз я думал, что какое-то мое начинание кончится провалом, и хотел все бросить. Но я научился сажать новое семя веры в тот самый момент, когда, казалось, все кончено. Но вечный Божий принцип сеяния и жатвы восполнял мои потер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ниге Деяний описывается, как служение апостола Павла в Филиппах было прервано, а его самого вместе с помощником Силой бросили в тюрьму. Поражение казалось необратимым. Но Павел и Сила посеяли новое семя. В полночь они пели и молились Богу. А Бог произвел землетрясение, тюрьма задрожала, и их цепи упа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ражник подумал, что они сбежали. По римскому закону это означало для него смертную казнь, и он решил покончить жизнь самоубийством. Но Павел закричал: «Не делай себе никакого зла, ибо все мы здесь» (см. Деян. 16:19-2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видев, что они не сбежали, стражник отвел Павла и Силу к себе домой. Павел объяснил, что сделал Бог, и помог тюремщику и всей его семье принять Христа. Обращенный стражник стал восстановлением утраченного урожая. Позже из этого происшествия родилась церковь в Филиппах. А когда городские власти выгнали Павла из города, он просто перевел свое служение в Фессалонику, где основал еще одну церков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веряю вас, что неудача, потеря и поражение не должны останавливать ваше призвание или даже препятствовать ему. У вас есть что посеять. Действуйте. Сейте в вере свои семена. Ожидайте, что Бог вырастит посеянное вами, уповайте на Него как на ваш Источник, ожидайте чудо-урожая, и вы увидите, что Он соверши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 из моих самых худших неудач в служении была связана с крупной евангелизационной кампанией за границей. Мы привезли туда палатку на десять тысяч мест и все необходимое оборудование. В первый же вечер шатер был полон людей. Тысячи человек стояли снаружи, надеясь хоть краем глаза увидеть чуде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том в городе началась забастовка портовых рабочих. Ничем не занятые, по-коммунистически настроенные, эти забастовщики услышали о евангелизации и, напившись, от нечего делать решили сорвать наши собр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ой стране тогда не было закона о защите религиозных свобод. Хулиганы заполнили проходы на собрании, начали плевать в меня и толкаться. В такой атмосфере я не мог ни проповедовать, ни молиться за больных. К тому же они не давали грешникам выйти вперед на молитву покая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лиция происходящему никак не препятствовала. Кроме всего прочего, в тот вечер, когда я шел из палатки к машине, несколько человек из толпы пытались убить меня. Но местные пасторы провели меня другим путем, и я спас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следующий день в газетах появились заголовки: «Сегодня вечером толпы сожгут палатку Робертса». Международная страховая компания послала сообщение, что если мы не уедем, то они отказываются от своих обязательств перед нами. Посол США сказал местным пасторам, организовавшим евангелизацию, что у него нет возможности защитить н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поставив меня в известность, мои помощники ночью разобрали палатку, погрузили ее на машины и отправили на корабль. Нас с Эвелин разбудили на рассвете, примчали в аэропорт и посадили на самолет, летевший в США, прежде чем хулиганы смогли добраться до н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лный провал... Сокрушительное поражение... Ужасные публикации в прессе... По моим щекам текли слезы. Мне казалось, что сатана в конце концов добился своего — остановил мое служ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ремена утраты, чтобы восстановить потерянное, сей семя», — снова и снова звучало в моем духе. Приехав в Талсу, мы с Эвелин тут же пошли в нашу церковь, принесли большое пожертвование и сказали Господу, что сеем это семя, чтобы преодолеть поражение. Мы уповали на Него как на Источник восполнения всех наших нуж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по-прежнему чувствовали тяжесть поражения. Наши критики торжествовали. Два самых популярных христианских журнала опубликовали статьи, обвинявшие в происшедшем не бастующих хулиганов, а н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позвала меня к себе домой и усадила напротив себя. «Ты делаешь Божью работу, сын, — сказала она. — Продолжай смотреть на Иисуса. Все скоро будет позади, а твое служение будет расти для Бога все сильнее и сильн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ая у меня была мам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ом 1956 году произошли две вещи. Описанный случай произошел с нами в январе, но весь последующий год стал годом наибольшей посещаемости наших евангелизаций в Америке. В том году на наши кампании пришло в общей сложности почти два миллиона человек. Впервые в каждом городе, куда мы приезжали, палатка всегда наполнялась до отказа, а часто мест даже не хватало. Десятки тысяч неверующих принимали Христа. Начали происходить такие чудеса исцеления, каких раньше мы не видели. И таких чудес было м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 в той стране, откуда мы вынуждены были уехать, стали образовываться новые церкви. Раньше там всего было несколько тысяч спасенных христиан. До нашей евангелизаций об исцелении там практически не слышали, а сегодня исцеление распространилось по всей стране. Постоянно проводятся большие кампании, подобные наш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сын Ричард позже ездил туда проповедовать и молиться за больных. Его тепло принимали повсюду. СМИ говорили о его служении только хорошее. Телеканалы несколько раз транслировали его собрания в прямом эфи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самое главное, что власти ввели в действие закон о защите религиозных собра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рез год после моей кампании мой добрый друг Билли Грэм проводил в той стране свою евангелизацию. Узнав о том, что произошло со мной, он прислал мне такую вот телеграм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рогой Орал, я знаю, что тебе пришлось здесь довольно трудно. Хочу ободрить тебя тем, что повстречал тут многих людей, которые были благословлены твоим помазанным служением».</w:t>
      </w:r>
    </w:p>
    <w:p>
      <w:pPr>
        <w:pStyle w:val="Normal"/>
        <w:spacing w:lineRule="auto" w:line="240"/>
        <w:ind w:firstLine="142"/>
        <w:jc w:val="both"/>
        <w:rPr/>
      </w:pPr>
      <w:r>
        <w:rPr>
          <w:rFonts w:cs="Times New Roman" w:ascii="Times New Roman" w:hAnsi="Times New Roman"/>
          <w:sz w:val="24"/>
          <w:szCs w:val="24"/>
        </w:rPr>
        <w:t>Урожай, полученный в результате восстановления утраченного тогда, включает в себя и Университет Орала Робертса. С тех пор наше служение вовсю продвигается вперед. Мой совет: в трудных ситуациях сажайте особенное семя. И вы увидите, как придет жат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апомните, что если вы принесете Богу жертву в любых самых трудных обстоятельствах, эти трудности не будут иметь для вас фатальных последствий. Не сдавайтесь! Сажайте свое семя!</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Прежде чем вы сможете пожать урожай и сделать невозможное, вы должны посеять с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Точно так же, как Бог нацелил Свое семя (Своего Сына), чтобы вернуть Себе урожай (человечество), так и вы должны нацелить свое семя на свою нуж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Во время каждой утраты или поражения сейте семя для восстановления утрачен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19</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ак Бог учил меня</w:t>
      </w:r>
    </w:p>
    <w:p>
      <w:pPr>
        <w:pStyle w:val="Normal"/>
        <w:spacing w:lineRule="auto" w:line="240"/>
        <w:ind w:firstLine="142"/>
        <w:jc w:val="center"/>
        <w:rPr>
          <w:rFonts w:ascii="Times New Roman" w:hAnsi="Times New Roman" w:cs="Times New Roman"/>
          <w:sz w:val="24"/>
          <w:szCs w:val="24"/>
        </w:rPr>
      </w:pPr>
      <w:r>
        <w:rPr>
          <w:rFonts w:cs="Times New Roman" w:ascii="Times New Roman" w:hAnsi="Times New Roman"/>
          <w:b/>
          <w:sz w:val="36"/>
          <w:szCs w:val="24"/>
        </w:rPr>
        <w:t>ожидать чу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ремя расцвета моего служения исцеления наши собрания посещало рекордное количество людей. Были тысячи спасенных и исцеленных, но также приходилось сталкиваться и с серьезным противостоянием. В Майами, штат Флорида, во время одной из евангелизаций мне сообщили о том, что недоброжелатели могут помешать мне проповедовать и молиться за больны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ое случалось и раньше, и я уже успел привыкнуть к подобным сюрпризам. Я верил, что ради исцеления больных Бог защитит Своего слугу и отразит атаки вра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от раз мне противостояла пользовавшаяся дурной славой группа атеистов. Эти люди были известны своими постоянными злобными нападками на все христианство, и прежде всего на проповедь Евангелия, подтверждаемую чудесами и знамениями. Они угрожали не только сорвать евангелизацию, но еще и спровоцировать мой арест, дабы опорочить служение и служител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вангелизация в Майами была такой успешной, что я понял: дьявол не сможет не ответить. Могущественная сила Божья была явлена настолько сильно, что сатана должен был достать свою самую большую пушку и, в попытке разрушить Божьи дела, реализовать какой-нибудь коварный пл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главе угрожавшей мне группы стоял известный на всю страну лидер атеистического движения. В намерениях этих людей было нечто зловещее. Когда мне рассказали о них, я почувствовал, как холодок страха защемил мне сердце. В духе я почувствовал, что на этот раз нас ожидает что-то необыч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три часа дня я ложусь немного вздремнуть, чтобы быть свежим во время проповеди и молитвы за массы людей. На этот раз я лег на кровать, но был настолько встревожен, что не смог заснуть. Я пытался молиться, но будто какая-то сила мешала мне выговорить хотя бы слово. Потом Бог внезапно проговорил ко мне физически слышимым голос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 мой, ожидай чу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поражен этими слов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ь, Ты мог бы повторить? — попроси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й чуда! — внятно ответил О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 того момента я никогда не слышал такого выражения. Я никогда не думал о том, что чуда можно ожидать. Пока я размышлял над этими словами, Он проговорил сн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й нового чуда каждый день. Отныне учи людей ожидать чуда, нового чуда каждый де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рах тут же покинул меня, и я заснул. Проснувшись, я почувствовал на себе сильное помазание. Когда я приехал на служение, среди людей в толпе повсюду уже были полицейские — мои сотрудники и местные пасторы предупредили полицию о готовящейся провокации. Журналисты, которым атеисты намекнули о своих намерениях, были там со своими телекамер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йдя на сцену, я еще никогда не ощущал себя таким бесстрашным, готовым ко всему что угодно. В зале чувствовалось напряжение. Я проповедовал, но ничего не происходило. Как будто стая ангелов пришла на собрание и выпроводила врага. Реальность духовного прорыва была настолько очевидна, что зал, казалось, взорвется от Божьего присутствия. Более тысячи человек вышли вперед, чтобы принять Христа своим Спасителем, и исцелений было больше, чем обыч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ассказал людям о том, как Бог посетил меня перед собранием. Я повторил Его слова о том, что нужно ожидать чуда, нового чуда каждый день. Атмосфера в аудитории наэлектризовалась еще больше, и когда волна Божьей спасающей и исцеляющей силы накрыла всех нас, я понял, что получил в тот день свежее послание от Господа. Я начал делиться им повсюду, куда ехал, а также в нашей телепрограмм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оповедь «Ожидание чудес» всколыхнула всю Америку. Повсюду люди начали искать сверхъестественных проявлен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говорил так: «Чудеса каждый день или приходят к вам, или проходят мимо вас. Ожидайте, чтобы вы узнали чудо и приняли, когда Господь пошлет его к вам. Чудо обязательно придет, но если вы его не ждете, оно пройдет мимо. А вы будете недоумевать, почему Бог не посещает вас в вашей нужде или неприятн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это я изложил в маленькой книжке «Ожидай чуда». Ее купили больше миллиона человек. Эта книга стала бестселлер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чаще я слышал, как слова об ожидании чуда повторяли другие проповедники в религиозных программах на телевидении и радио. Куда бы я ни шел, люди улыбались и говорили мне: «Ожидай чуда». Это было как приветств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рман Винсент Пил, служитель одной известной церкви в Нью-Йорке («Марбл Коллегиат Черч»), а также основатель и издатель журнала «Гайд-постс», начал писать статьи, озаглавленные так: «„Ожидай чуда" — это самые сильные из всех слов, способных изменить твою жизнь». Так моя проповедь распространилась, достигнув даже других стр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зменилось все мое мировоззрение. Я зажегся новым энтузиазмом, и плоды служения начали возрастать. За одиннадцать месяцев следующего года на наших крусейдах спасся миллион человек. Впервые мы могли засвидетельствовать о таком количестве спасенных душ.</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исус сказал, что мы должны узнавать время своего посещения (см. Лук. 19:44). Апостол Петр писал: «Прославьте Бога в день посещения» (1 Пет. 2:12).</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можете быть совершенно уверены в том, что Бог посетит вас. Чудеса потекут к вам рекой. Когда вы настроитесь на ожидание чудес, их будет становиться больше и бол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амое главное — узнать чудо на подход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вы не ожидаете Божьих чудес постоянно, не ожидаете нового чуда каждый день, это не значит, что они не придут. Они придут. Однако если вы ожидаете чудес, то сможете принять их, уловив признаки их приближения. А если вы не увидите невидимое, то не сможете 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я прочитал Библию целиком в поисках примеров того, как Бог посещал Свой народ с чудесами. На меня произвел впечатление тот факт, что часто это происходило с отдельными верующими или с их небольшими группами. Я также увидел, сколько раз, когда они не искали чудес, или не узнавали их, Божьи благословения проходили мим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видел, что порой люди рыдали от отчаяния, думая, что Бог оставил 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кажется, что Божий народ слишком часто забывает о необходимости ожидания чудес от живого Бога. Я и сам часто не был вполне верен данному мне слову о необходимости ожидать нового чуда о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умаю, что сатана особенно злится на меня из-за этого откровения. Из-за того, что, благодаря ему, Бог посещает каждого из нас очень личным образом. Сам я твердо решил быть более внимательным к чудесам, которые Он посыла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радуюсь, когда вижу, как просыпается новый интерес к этой истине. Люди начинают открыто заявлять о том, что ждут чуда. Это так важно, потому что чудо ставит в деле точку, снимает вопро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ходе одного из своих мировых турне я проводил евангелизацию в Тайване, когда чудо помогло разрешить одну очень напряженную ситуац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ачале меня встретили прекрасно. Генерал Чан Кайши и его очаровательная жена приняли нас во дворце, и мы вместе молились. Тайвань — маленькая страна, до зубов вооруженная из-за близости к Китаю. Но там проявили большой интерес к нашему крусейду. Несколько местных военачальников были христианами. Они пригласили меня выступить перед высшим руководством страны, что я и сдел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инимум половина моей аудитории состояла из солдат и их командиров. Они в основном стояли вдоль стен зала, а сидячие места были заняты граждански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дал мне указание относительно моего призвания к служению исцеления: в первую очередь проповедовать, потом призывать неспасенных к покаянию и, наконец, молиться за тех, кто нуждается в исцеле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третий вечер я почувствовал ужасно враждебное отношение к себе, исходящее от людей в зале. Те, за кого я молился с возложением рук, не исцелялись. Это было для меня чем-то новым и очень неприят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онце служения председатель пасторского оргкомитета сказал мне: «Китайцы не любят, когда их трогают руками. Это не в их обычае. Вот почему чудеса не происходя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то же мне делать? — спросил я. — Ведь так меня ведет Сам Господ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гда он посоветовал мне объяснить людям, что когда я возлагаю на них руки, я не хочу оскорбить их, но выражаю таким образом свое уважение и любовь. Наивысшая честь, которую я могу оказать, — служить людям так, как сказано в Библии, через возложение рук. Это помогает высвободить веру в Божье исцел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едующим вечером я объяснил свое поведение, но не почувствовал никакого изменения в атмосфере собр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ремя молитвы за исцеление ко мне подошла женщина, у которой на шее сильно выступал зоб. Он был виден всем. Пока я объяснял ей, что мое прикосновение к зобу с состраданием и верой будет продиктовано моим уважением к ней, к нам были прикованы все взгляды. Я спросил, примет ли она мое прикосновение? Мой переводчик объяснил ей это, и она кивну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всех на глазах я коснулся этого ужасного выступа на шее, который душил ее, и помолился. Зоб моментально и полностью исчез. Кожа на ее шее сдулась. Женщина положила руку на это место, заплакала и начала радоваться и славить Госпо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слышал громкий шум. Сотни солдат ринулись на сцену, требуя показать им, куда делся зоб. Переводчик старательно объяснял, что Бог использовал мои руки, мою веру и веру женщины, чтобы сотворить чуд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слышав это, они обступили меня и стали просить возложить руки на них! В результате сотни этих молодых солдат прямо там обратились в ве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гда Господь проговорил в мой дух: «Чудеса снимают все вопрос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этого случая вести о собрании разнеслись по всему острову. Я получил много писем от людей разных сословий, запомнивших фразу, которую я сделал девизом всех остальных дней кампании: «Чудеса снимают все вопрос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ко Господь постоянно напоминает мне в Своем Слове и непосредственно в мой дух, что к принятию чуда нужно подходить серьезно. Может показаться, что чудеса достаются кому попало, но это не так. На самом деле это значит, что какой-то человек, или какая-то группа людей верила за чудо и ожидала его. Вначале должно быть посажено с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жьи очи обозревают землю. Он знает, что творится в сердцах людей. У Него всегда есть остаток из верных, которые упрямо стоят за Него и Его дело. Я верю, что Он хочет, чтобы все мы были членами этого остат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тепенно я научился не отчаиваться, не сдаваться в любых ситуациях, а ожидать чуда и следить за тем, как оно приходит. Я научился искать признаки его появления и готовиться к его принят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Люди Божьи, призванные и помазанные, я обращаюсь к вам. Вы, также как и я, являетесь слугами Всевышн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молитва о том, чтобы как можно большее число проповедников и духовных лидеров признало значение чудес. Бог всегда вершил Свои дела сверхъестественно, и Библия полна примеров того, как чудеса снимали все вопросы и приносили побе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ть еще столько всего, что мне не открыто, чего я не переживал! Я верю, что нас ждет несметное множество чудес, и не только нас, но всех людей повсюду. Я чувствовал побуждение поделиться тем, как Бог говорил со мной о чудесах, и тем, что Он сделал в моей жизни и через нее посредством чудес Своей любви и силы.</w:t>
      </w:r>
    </w:p>
    <w:p>
      <w:pPr>
        <w:pStyle w:val="Normal"/>
        <w:spacing w:lineRule="auto" w:line="24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Самое главное — заметить, когда чудо идет к в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Когда вы сажаете свое семя и ожидаете чуда, вы можете быть открытым и принять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Чудеса снимают все вопрос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20</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очему я не принимаю никаких решений и не</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ытаюсь сделать что-либо для Бога, прежде</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не помолившись в Духе и не посадив семя в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ечение первых двенадцати лет служения я делал слишком многое наобум, без должной подготовки к принятию правильного решения. А часто для этого требуется божественное направление и си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результате я не был утвержден духовно. У меня не было ясного плана в жизни. Я не умел принимать решения или совершать великие поступки, потому что не был уверен в Божьей поддержк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полон идей, иногда довольно творческих, но не мог упорядочить свои мысли, не мог дать им единое направление, не мог уверенно реализовывать свои пла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 некоторые решения были правильными, многие начинания были удачными. Но часто, взявшись за какое-то дело, я скатывался в сомнения. Как сказал Апостол Павел, я издавал неопределенный звук (см. 1 Кор. 14: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чувствовал: что-то должно произойти, измениться во мне. Этот кризис привел меня к очень важному выбору, определившему мои дальнейшую жизнь и служение: пребывать и дальше в этом состоянии неуверенности или найти путь в Боге. Но как найти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 концу тех первых двенадцати лет я твердо решил, что буду изучать Библию с единственной целью: выяснить, как мужи Божьи, такие как апостол Павел, принимали решения и брались за проекты, к осуществлению которых их вел Дух Святой. Я хотел понять, как они могли видеть невидимое, прежде чем сдел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собое усердие я приложил к описанию девяти даров Духа, перечисленных в 1-м Коринфянам 12:4-11:</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Дары различны, но Дух один и тот же; и с 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собенно меня заинтересовали дары слова знания, слова мудрости и различения духов. Многие называют их дарами откров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ры говорения на иных языках и истолкования языков восхищали меня, но я не мог понять, чем они полезны на практик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крещен Святым Духом и говорил на языках, но редко, только в моменты сильного огорчения или радости. Я не умел говорить на языках произвольно (по своему желанию). Я должен был ждать, пока они не польются спонтанно из моего внутреннего человека. Я и понятия не имел о том, что могу истолковывать Божий ответ на мою молитву Дух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 знал даже, что говорение на языках — это либо молитва в Духе, либо пение в Духе. Меня этому не учили. Но однажды я научился молиться на языках произвольно, а также истолковывать Божий ответ. Это произошло в 1963 году, когда я в очередной раз не знал, как сделать то, что сказал мне Б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мае 1935 года, когда мой брат Элмер вез меня на служение, где я должен был принять молитву за исцеление от туберкулеза и заикания, Господь проговорил в мой дух слышимым голосом. Он сказал: «Сын, Я исцелю тебя, и ты должен будешь принести Мою исцеляющую силу своему поколению. Ты должен построить Мне университет, основанный на Моем авторитете и на Святом Дух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было ясно и определенно, но я понял только первую часть Божьих сл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торая часть о том, чтобы однажды построить Ему университет, была не так ясна, но все равно я знал, что слышал Его обращение ко мне. В 17 лет я был слишком молод, чтобы понять всю важность тех сл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тия не имел о том, как строить университет, особенно университет для Бога. Хотя позже я закончил два высших учебных заведения, я ничего не знал о том, как университет создается и функционирует.</w:t>
      </w:r>
    </w:p>
    <w:p>
      <w:pPr>
        <w:pStyle w:val="Normal"/>
        <w:spacing w:lineRule="auto" w:line="240"/>
        <w:ind w:firstLine="142"/>
        <w:jc w:val="both"/>
        <w:rPr/>
      </w:pPr>
      <w:r>
        <w:rPr>
          <w:rFonts w:cs="Times New Roman" w:ascii="Times New Roman" w:hAnsi="Times New Roman"/>
          <w:sz w:val="24"/>
          <w:szCs w:val="24"/>
        </w:rPr>
        <w:t>Но, несмотря на все это я сделал самое главное — раз и навсегда принял решение быть послушным Богу. Мать всю жизнь давала мне совет: «Сын, всегда слушайся Бога и будь маленьким в своих собственных глаз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Хотя я и продвигался в своем служении не очень уверено, иногда сбивался с пути, я был тверд в решении слушаться Бога. И если понимал, что делать, слушался. Но после двадцати восьми лет, проведенных в служении (из них 21 год в служении исцеления), я знал, что пришло Божье время построить Его университет.</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Бог вложил в мой дух такие слова: успех без преемника — пров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е служение исцеления приближалось к своему расцвету. Сделано было много хорошего. Массу людей затронула Божья спасающая и исцеляющая сила. Но, несмотря на все это, если бы я не приложил усилий к воспитанию преемников, мое служение ушло бы вместе со мной. Бог хотел, чтобы Его работа продолжалась, не была ограничена моей личностью, росла и наполняла земл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 тех пор пока не пришло время создавать университет, все шло хорошо. Бог сказал мне: «Ты должен построить университет из того же материала, который использовал Я, когда творил мир, — из ничего!» Это потрясло меня до глубины души. Я видел невидимое, но теперь настало время делать невозможное. Но к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ждый день я ездил на то место, где университет должен был быть построен, и ходил по пустырю. Однажды, расхаживая там, я молился Богу, чтобы Он показал мне, как взяться за этот большой и сложный проек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меня не было ни денег, ни зданий, ни профессорско-преподавательского состава, ни студентов, ни знаний. Были только несколько человек, веривших в то, что я смогу сделать э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когда в жизни я еще не чувствовал себя таким одиноким. В голове было абсолютно пусто. Но я чувствовал внутреннее знание, что надо слушаться Бога и начать строить из нич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м на пустыре я не смог сдержать слез и в отчаянии упал на колени. Внезапно язык Святого Духа полился из моих уст. Я понятия не имел о том, что говорю, хотя знал, что когда молишься на языках, то говоришь Богу.</w:t>
      </w:r>
    </w:p>
    <w:p>
      <w:pPr>
        <w:pStyle w:val="Normal"/>
        <w:spacing w:lineRule="auto" w:line="240"/>
        <w:ind w:firstLine="142"/>
        <w:jc w:val="both"/>
        <w:rPr/>
      </w:pPr>
      <w:r>
        <w:rPr>
          <w:rFonts w:cs="Times New Roman" w:ascii="Times New Roman" w:hAnsi="Times New Roman"/>
          <w:sz w:val="24"/>
          <w:szCs w:val="24"/>
        </w:rPr>
        <w:t xml:space="preserve">В 1-м Послании к Коринфянам 14:2 сказано: </w:t>
      </w:r>
      <w:r>
        <w:rPr>
          <w:rFonts w:cs="Times New Roman" w:ascii="Times New Roman" w:hAnsi="Times New Roman"/>
          <w:i/>
          <w:sz w:val="24"/>
          <w:szCs w:val="24"/>
        </w:rPr>
        <w:t>«Ибо кто говорит на незнакомом языке, тот говорит не людям, а Богу; потому что никто не понимает его, он тайны говорит духом».</w:t>
      </w:r>
      <w:r>
        <w:rPr>
          <w:rFonts w:cs="Times New Roman" w:ascii="Times New Roman" w:hAnsi="Times New Roman"/>
          <w:sz w:val="24"/>
          <w:szCs w:val="24"/>
        </w:rPr>
        <w:t xml:space="preserve"> Я знал, что говорю тайны. Я входил в небесный мир, где обитает все истинное знание и мудро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продолжалось всего минуту или две. Я встал на ноги, не зная, что делать дальше. Вдруг из моих уст полились слова на моем родном языке, открывавшие то знание, которого мне не хвата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тут же воскликнул: «Господь, позволь мне сделать это еще раз!» Бог позволил делать мне это снова и сн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все закончилось, тучи в моей душе рассеялись, занялась заря, и разум наполнился светом свыше. Внезапно я увидел, как построить для Бога университет, основанный на Его авторитете и Святом Духе, с сильной академической базой. Я увидел это. Я видел поднимающиеся здания, приезжающих преподавателей, появляющиеся учебные программы, студентов, хлынувших потоком со всей Америки и из разных стран мира. Это видение было ясным, как Божий день. Я увидел невидим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ехал домой и рассказал обо всем Эвелин. Она была предана мне сердцем и душой, но не понимала, как мог Бог говорить мне о строительстве университета через меня сам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следующее утро Эвелин проходила мимо ванны, где я брился, и услышала, как я молюсь на языках. Первой ее мыслью было: «О, Бог, Орал всегда был так сбалансирован в служении. Пожалуйста, не дай ему сейчас уйти в крайно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Хотя Эвелин, как и я, говорила на языках в особо эмоциональные моменты жизни, она никогда не имела дела с даром истолкования. Чуть позже на той же неделе Бог коснулся ее, и она попросила меня объяснить ей то новое, что я понял о языках и истолковании. Я объяснил ей, как мог, и попросил ее прочитать вместе со мной 1-е Коринфянам 14. Потом она попросила Бога дать ей то же переживание, что было у меня. И Он сделал э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тех пор мы молились на языках вместе, и она тоже поняла, что может истолковывать ответ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м Коринфянам 13:13-15 Павел говорит, что мы можем использовать свою волю, чтобы молиться на языках и получать понятное истолкование. Таким образом мы получаем от Бога знание откров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вольте мне сказать кое-что важное о таком знании, приходящем от Бога. Его невозможно получить, самостоятельно изучая Библию. Некоторые люди говорят, что все необходимые нам Божьи слова записаны в Библии, и Богу больше нечего добавить. Но с тех пор, как Святой Дух был излит в день Пятидесятницы, Он говорил и продолжает говорить до сих пор через откровения. Бог дает их верующим. Особенно тем, кто проповедует Евангелие и учит о н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вятой Дух знает, как сделать личным то, что записано в Божьем Слове. Для меня это всегда было очень важ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нания, приходящие к вам через откровение, должны быть в согласии со Словом Божьим и подтверждаться им. Это не кидание из стороны в сторону, это не дикие фантазии. А иначе можно было бы дойти до создания какой-нибудь секты. Если ваши откровения не подтверждаются в написанном Слове Божьем, забудьте 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Бог призывает вас сделать что-то, вы можете отдать себя Ему полностью и ожидать, что Он снарядит вас. Он, возможно, не даст все сразу, но по мере того, как вы будете продвигаться на этом пути, Его воля будет открываться вам все более яс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вторяю, я понятия не имел о том, как строить университет. Знание, приходящее через откровение, сыграло огромную роль. Оно помогло мне войти в сферу, совершенно мне не знакомую, но отлично известную Святому Дух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я понял, как выполнить задание. Но совсем другое дело исполнить увиденное. Поэтому оставался вопрос: что я должен предпринять дальш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еред принятием решений и началом реализации каких-то проектов я прежде всего «молюсь Духом» и «молюсь умом». Затем я сажаю семя в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 же ясно, как Бог говорил мне раньше, Он снова проговорил и велел посадить семя веры, чтобы я смог получить все, что видел в виде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нас с Эвелин были кое-какие сбережения. Но мы изъяли свои вклады и отдали вырученные деньги в качестве первого взноса на строительство университета. Мы понимали, что это не просто деньги, а семя веры. Есть время сеять и время пожинать урожай, есть время давать и время получа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яние семени веры стало нашим образом жизни в послушании Богу и совершении дел для Него. Когда в тот раз мое семя оказалось в Его руках, с моих плеч свалился такой груз, какого на мне еще никогда не бы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лучил откровение, основанное исключительно на Слове Божьем. Прежде чем принимать какое-то серьезное решение или браться за какое-то дело для Бога, которое Он вложил в мой дух, я должен вначале молиться на языках с истолкованием, а затем сеять семя веры.</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Эти два действия могут кому-то показаться незначительными, но для моего успеха в Боге они означали вс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вы приедете в Талсу по адресу Авеню Саут Льюис 7777, вы увидите двадцать два больших здания. Они занимают более 400 акров земли. Здесь же расположен большой университет, имеющий аккредитацию высшего учебного заведения, в нем учатся тысячи студентов. И вы увидите моего сына Ричарда, второго президента университета, управляющего им лучше, чем это делал я первые тридцать л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ОР — это центр харизматического движения, основанный на Божьем авторитете и Святом Духе, где человек получает образование для духа, души и тела. Студенты получают степень бакалавра, магистра или доктора. Этот университет и сегодня кажется мне таким же чудом, как когда я впервые увидел его в своем духе и начал строить, как сказал мне Бог, «из нич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бличка на моем рабочем столе гласит: «Не планируйте по мелочам». Не получив Божье откровение и не посадив семени веры, я никогда бы не смог осуществить те большие планы, к которым Бог призвал меня. Говорю вам: где бы вы ни были, не планируйте НИКАКИХ мелких проектов.</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Я хочу подчеркнуть, что не принимаю никаких серьезных решений и не пытаюсь делать что-либо для Бога, не сделав прежде двух вещей: во-первых, я молюсь на языках и получаю истолкование, как это описал апостол Павел в 1-м Коринфянам 14:13-15; во-вторых, я сею свое семя веры. Я даю Богу то, что Он может умножить, превратить в чудесную жатву и таким образом привести в исполнение Свой пла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Для исполнения призвания Бог даст вам все необходимое. Шаг за шагом Его план будет становиться все более яс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Бог даст вам знание откровения. Святой Дух откроет вам Его Слово так, как сами вы за изучением Библии не смогли бы поня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21</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ять секретов, которые я узнал от своей матери</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и которые дали рост моему служен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мать Клаудия Прискилла Робертс была ростом всего пять футов (примерно 150 см. — Прим. перев.), почти на фут ниже меня и на десять дюймов ниже отца. В отличие от отца, у нее не было громкого голоса. Она не стремилась быть на виду и довольствовалась своим скромным призванием. Мама умела во время вставить нужное слово (см. 2 Тим. 4:2; Ис. 50:4) и любила молиться за больных, чаще не на публичных служениях, а у кого-нибудь дом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нее была необычная способность понимать самое главное, суть ситуаций и обстоятельств. Она быстро распознавала, имеет ли она дело с работой сатаны или с работой Господа Иисуса, отвечающего на чью-то молитву. Отец знал ее сильные стороны и полагался на эту способность различать хорошее и плох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 чему я научился от них обоих, бесцен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эти пять секретов, которые я узнал от своей матер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 Я должен делиться с людьми своим личным свидетельством о Хрис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считала, что если я не расскажу о том, что Бог делал и делает в моей жизни, проповедь будет поверхностной, лишенной силы Божьей и покажется людям далекой от их нужд.</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ырос в то время, когда проповедники считали, что самая лучшая проповедь — это истолкование одного места Писания с помощью других его мест. Они называли тему проповеди и читали соответствующий текст Библии, а затем начинали ссылаться на другие стихи в Библии, где говорится о том ж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ой подход позволял слушателям лучше узнать Библию. Он, безусловно, нужен был тогда и нужен сейч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проповедники того времени слишком часто забывали сказать также о том, какое отношение эти места Писания имели к их личной жизни и к жизни их слушател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была просто голая библейская проповедь без личного свидетельст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любила Писание и любила слушать проповеди отца. Но дома я слышал, как она говорила: «Эллис, ты не рассказал, как Бог и Писание помогли тебе, или твоей семье, или кому-то, кто, услышав тебя, исцелился, спасся или освободи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думай о том, как мало знает Библию средний слушатель в твоей аудитории. У некоторых даже нет своей Библии. Им нравится слушать, как ты объясняешь эти места Писания и рассказываешь, как Бог творил чудеса в жизни людей тысячи лет назад. Но они жаждут понять, что все это значит для них? Как это поможет им сейчас справиться с жизненными трудностями?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апа был не из тех, кто любит делиться в проповеди личными переживаниями. Он полагался на провозглашаемое Слово. Он верил, что оно совершит работу в жизни людей. И это совсем неплохо. Он основал двенадцать церквей в новых районах. Он был помазан проповедовать, и даже нам, детям, нравилось слушать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была не проповедником, а домохозяйкой. Но она постоянно жила, ходила и говорила с Иисусом. Она не знала Библию так хорошо, как папа, но она знала Иисуса этой Библии. Для нее Он был таким же реальным, как для тех людей, что видели Его во плоти. Она умела выслушать папину проповедь, понять суть тех мест Писания, которые он использовал, и сразу же применить их к своим собственным нуждам и нуждам других людей. Вот что для нее означала проповед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дети, заметили сложившийся порядок. Папа проповедовал и призывал людей спастись или принять крещение Святым Духом. После того, как они выходили к алтарю для молитвы, он садился и кивал маме, чтобы она продолжи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молилась с теми, кто стоял у алтаря, пока они не получали в молитве спасение, крещение Святым Духом или ответ на какую-то другую нужду. Ей нравилось молиться, она чувствовала, что это часть ее призвания. Папа знал ее способности и говорил, что ценит 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не жалела времени на объяснения, как важно вплетать в проповедь личное свидетельство о моем спасении, исцелении от туберкулеза и заик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говорила: «Орал, делай свои проповеди живыми. Говори о том, что Иисус значит лично для тебя, кто Он для тебя в сей самый час. Делай Библию понятной людя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этому, если вы услышите какую-то из моих проповедей, в ней скорее всего будет что-то и о моем спасении, и о крещении Святым Духом, и о чудесном исцелении моих легких и речи. Я рассказываю не только о своих переживаниях, но также о том, как Бог чудесным образом вмешался в ситуации других людей, как они получили от Него что-то особенное через мое служ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хочу, чтобы Иисус был жив во мне каждую секунду и действовал через меня так, как Он действовал Своей чудотворной силой в библейские времена. Я хочу знать, что в моем духе жизнь бьет ключом. Я хочу чувствовать, как мой разум обновляется Святым Духом. Я хочу быть «новым творением во Христе Иисусе» в любое время и в любой ситу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нечно же, все вышесказанное не значит, что я не сижу часами за Словом Божьим, изучая его, размышляя над ним, сопоставляя одно место Писания с другим. Но я горю желанием, чтобы люди, которым я проповедую, которых учу, которым несу исцеление, могли применять мой опыт к своим самым личным ситуациям. Так было во времена Иису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оповедник без свидетельства — это вестник без послания «на сейчас», и он не восполняет нужды, которые есть в жизнях людей СЕГОДНЯ.</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Быть послушным Богу и оставаться маленьким в своих собственных глаз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кажется, видела меня насквозь. Она понимала меня и знала мои слаб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ын, всегда слушайся Бога», — часто говорила мне она, понимая, что любое непослушание приведет меня к падению. Для нее самое главное было слушаться Бога. Ее слова вошли глубоко в мое сердце. По сей день послушание Богу — мой самый важный приоритет. Что бы ни происходило, моя первая мысль всегда: «А что говорит Бог? Что говорит Слово?» Все достижения в моем служении начинались с послушания.</w:t>
      </w:r>
    </w:p>
    <w:p>
      <w:pPr>
        <w:pStyle w:val="Normal"/>
        <w:spacing w:lineRule="auto" w:line="24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Секрет избавления — в немедленном послуша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это исти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ын, всегда оставайся маленьким в своих глазах». Мама чувствовала в духе, что когда ко мне придет успех в призвании, придет и искушение гордиться, хвастаться, ставить успех в заслугу себе. Она видела, как этот дух уже погубил некоторых поистине призванных мужчин и женщи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амой глубине своего естества я знаю, что без Бога я ничего не стою. Без спасения, исцеления и послушания Его призванию у меня, как предупреждала мама, снова начался бы туберкулез и заикание. Я умер бы молодым. Это уже почти произошло, но за несколько часов до, как казалось, неизбежного конца Иисус спас меня, исцелил и призвал к служению исцел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гораздо больше боюсь льстецов, чем тех, кто сомневается во мне, насмехается или делает мне гадости. Один друг в Талсе, баптистский пастор, сказал мне: «Орал, нюхать духи приятно, но если выпить содержимое флакона, отравишься». Полностью согласен с ним. Мне нравится принимать похвалу в небольших количествах, но заслушиваться ей я отказываюсь.</w:t>
      </w:r>
    </w:p>
    <w:p>
      <w:pPr>
        <w:pStyle w:val="Normal"/>
        <w:tabs>
          <w:tab w:val="clear" w:pos="708"/>
          <w:tab w:val="left" w:pos="3990" w:leader="none"/>
        </w:tabs>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пасибо тебе, моя дорогая мама.</w:t>
        <w:tab/>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Задавать себе правильные вопросы о противостоянии своему служен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к-то раз, когда журналисты высмеивали мое служение исцеления, некоторые церковные лидеры решили воспользоваться своей властью и отнять у меня лицензию служител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же привык к несправедливому отношению к себе. Как сказал апостол Петр в Деяниях 10:38, Иисус «ходил, благотворя и исцеляя всех, обладаемых диаволом, потому что Бог был с Ни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ходил, благотвор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противостояние никак не прекращалась. Оно достигло своего пика в момент Его смерти на кресте в возрасте 33 л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кольку мои преследования продолжались и даже не думали утихать, мама позвала меня к себе и сказала: «Сын, когда ты сталкиваешься с противостоянием, когда враг распространяет о тебе клевету, когда дьявол пытается заставить тебя поверить, что тебя уничтожат, помни следующ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первых, спроси себя, соответствует ли это исти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вторых, если не соответствует, подумай, каков источник этих мысл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лава Богу, что я был открыт для ее слов. Я знал, что она никогда еще не давала мне плохого совета. Я верил в нее и в ее способность различать истин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отни раз, сталкиваясь как с мирскими, так и с религиозными недоброжелателями, желавшими извратить мои слова, помешать мне и уничтожить меня, я останавливался и спрашивал себ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о, что они говорят о моем служении, — это правда или нет? Если правда, то как я могу измениться? Если нет, то почему я должен меняться?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 эти люди, понимающие меня неправильно, кто эти негативные силы? Откуда они? Какова их природа? Какой духовный источник они представляют?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и вопросы придавали моему внутреннему человеку сил. Задавая их, я служил сам себ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думайте об этом применительно к себе. «Неужели Иисус настроен так резко против меня? Почему этим людям не нравится то, что я делаю? Правда ли то, что они говорят? Правильно ли то, что они делают?» Эти вопросы помогут вам быть честными с собой. Возможно, вам придется измениться. Конечно, если эти изменения не повлекут за собой измену призванию. А если оппозиция несправедлива, вы подумаете над тем, откуда она исходит, и пойдете в вашем призвании дальше. Оставьте исход дела Иисус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 Ни при каких обстоятельствах не давать сдачи враг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постоянно напоминала мне о том, что дьявол реален. «Дьявол, — говорила она, — останется дьяволом. Если же ты будешь идти за Богом и возвеличивать Его имя, то дьявол найдет людей, которые всерьез станут твоими враг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рал, эти люди не всегда даже будут осознавать, что делают. Это не от них самих. Это дело дьявола — попытаться остановить любого, кто наносит урон его царству. Он станет использовать любого человека, который послушает его ложь. Ты можешь решить, что все дело в людях, но на самом деле это сражение с самим сата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ы должен научиться различать эти вещи. Вместо того чтобы давать сдачи человеку, обрати свою веру против сатаны и прикажи ему убрать руки от Божьей собственности — от теб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амое главное, никогда не давай сдачи! Если ты дашь сдачи, то можешь считать, дьявол победил, — он увел твои мысли от Бога и от твоего призвания. Тогда он сможет привести твой разум в смущение, и когда ты будешь служить людям, от тебя вместо доброты и нежности будет исходить гореч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веряй Богу. Он сильнее, чем ты думаешь. Он больше тебя заинтересован в том, чтобы ты устоял во всех атаках, какими бы нечестными они ни были. Кроме того, твоим критикам не так легко будет обмануть людей. Если люди увидят в твоем служении результаты, если они будут получать помощь, они не поверят навет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еще одно, сын. Ты никогда не вырастешь без преодоления трудностей. Вспомни, что Иисус, Петр, Павел и все герои Библии становились сильными, потому что сосредотачивали внимание на Боге и призвании, а не на ненавистниках. Помни, что сказано об Иисус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Евр 12:2).</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лагодарен Иисусу за то, что Он дал маме такую мудрость. Бог знает, что я раз и навсегда решил не давать сда-чи! Вся кротость, которая есть в моей жизни, появилась во многом благодаря тому, что я практиковал этот принцип. Я просто полагаюсь на Бога в том, что Он позаботится обо мне и моем служении. Он сделает это, если я буду послушен Иисусу, останусь маленьким в своих собственных глазах и буду делать свое дело, не ожидая громкой похвалы.</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зрывная сила помаз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Бог помазывает не только проповедников и учителей, но всякого из Своего народа, если только человек знает, как принимать и использовать помазание для Его сла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ама была помазанной женщиной. Не громкой женщиной, не разговорчивой. Но когда она говорила, ее слова были помазаны. Она умела сказать, что хотела, очень немногими слов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пример, когда отец служил в каких-то трудных местах, где его проповеди противостояло сильное неверие, он часто просил маму дать какое-то свидетельств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мамы была сверхъестественная способность говорить три-четыре минуты так, что аудитория открывалась и начинала реагировать на проповедь. Бывало даже, что люди вставали с мест и начинали славить Бога. Я много раз видел, как это происходило даже в последние годы ее жизни, когда она приходила на богослужения для студентов и преподавателей в УО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была немногословна, но помазание, которое было на ней из-за близких отношений с Иисусом, наполняло ее слова силой, и они легко проникали в душу людей. Секреты, которыми я поделился здесь с вами, она излагала очень лаконично, при помощи еще меньшего количества слов, чем понадобилось м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воем служении я тоже стремился не говорить пустых слов. Я старюсь не проповедовать, не удостоверившись, что помазан. Когда мне это удавалось, Бог делал великие вещ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е сердце благодарно хранит память о моей драгоценной матер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ять секретов, которым научила меня моя мам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Делиться личным свидетельством о Христе с други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Слушаться Бога и оставаться маленьким в своих собственных глаз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Задавать себе правильные вопросы о противостоянии моему служен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Не давать сдачи враг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Божье помазание имеет взрывную сил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22</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ять секретов моего отца,</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которыми я пользуюсь</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до сих по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ю жизнь я учился у других проповедников Евангелия. Не припомню ни одного, с кого бы я не брал пример, даже в том, в чем пример брать не стоит. Я думаю, что очень важно видеть как сильные, так и слабые стороны учителей и проповедников Слова Божь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же говорил о синдроме нищеты, который был характерен для мышления моего отца. В глубине души он не хотел жить бедно. Но такое отношение к материальным благам было навязано временем, в которое он жил, и его деноминацией, выступавшей против процветания служителей. Еще одна причина — общая духовная атмосфера в тех местах, где он служ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емья вынуждена была страдать. В молодости я ушел из дома по двум причинам. Во-первых, я хотел избавиться от религиозной культуры, не ценившей образование и не дававшей никакого простора для построения жизненных планов. Во-вторых, мир, в котором жили мои родители, был слишком мал для меня. Я взбунтовал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ню, как еще маленьким мальчиком я стоял на заднем балконе нашего дома и глядел вдаль, за холмы Оклахомы. Я представлял себе большой мир, лежащий вдалеке. Этот мир манил меня, уговаривал вырваться на свободу. В шестнадцать без малого лет я это и сделал. В своем сердце я говорил: «Мир, вот я и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хочу сказать, что отец и его деноминация были неправы во всем. Они были хорошими людьми, честными, трудолюбивыми и искренни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х сильной стороной была жизнь в святости. Они старались воспитать всех нас порядочными людьми. Хотя их мечты были мелкими, они считали Божью праведность наивысшим приоритетом в жизни. Оглядываясь назад, я вижу многое, что способствовало моему формированию и научило меня слушать Божий голос. Я многим обязан этим людя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роки, выученные мной благодаря образу жизни моего отца, оставили сильный отпечаток на моем служении, проповеди, учении и исцелении. Думаю, вы найдете этим мыслям применение в своей собственной жизн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Бесценный секрет любви к Библ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ечение нескольких месяцев после ухода из родительского дома я шел против течения жизни, пытаясь достичь своей цели. Я хотел стать адвокатом и когда-нибудь взойти на политический олимп своего штата. И посреди всего на меня вдруг нахлынули драгоценные воспоминания о папиной любви к Библии. В отличие от мамы, которая читала все, что попадалось в руки, в том числе и Библию, папа кроме своей драгоценной Библии не читал почти нич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ню, как он сидел на стуле с Писанием в руках, а рядом лежала «Симфония» Крудена. В детстве, играя где-нибудь поблизости, я часто наблюдал эту сцену. Иногда его тело содрогалось от рыданий, из глаз лились слезы. Порой я слышал, как он восклицает, славя Бога. Найдя в Библии что-то важное, он часто прыгал и кричал от радо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вало, папа останавливался и рылся в своей «Симфонии» в поисках параллельных мест Писания. Он был полностью поглощен изучением основных принципов Слова Божь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асто он созывал детей и читал нам замечательные библейские истории. О сотворении человека, о Ное и потопе, о смелом путешествии Авраама в неизвестную землю, которую он искал по вере, об Исааке и Исаве, о лестнице Иакова, о том, как Иосиф был продан своими братьями в рабство и попал в тюрьму за преступления, которых не совершал, о том, как Бог поднял его и сделал правой рукой фараона; о смелом поступке Эсфири, спасшем евреев, о рождении Иисуса, о жертвенной вере Марии, о послушании этой юной девушки, родившей нам младенца Христа... и так дал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апа был прекрасным рассказчиком. Герои этих историй у него оживали. Он не просто описывал их, он вводил нас в их мир и давал нам увидеть, услышать их и прочувствовать их ве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 знал, что эти библейские рассказы останутся во мне навсегда и что я сам стану проповедником и буду не только учить основным доктринам Библии, но также описывать людям библейские сцены, которые изменят их жизнь. Этим могущественным секретом облечения проповеди в рассказ я обязан своему отц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огие проповедники приезжали на мои многодневные евангелизации только ради того, чтобы услышать мои проповеди «Четвертый человек», « Самсон и Далида: битва чемпионов», «Передача власти», «Главный ключ к исцелению» и «Демоническая одержимость». Они приезжали снова и снова слушать одни и те же проповеди. В конце этой книги я публикую свою проповедь «Четвертый человек». Возьмите из нее все, что Бог откроет вам. Эта моя проповедь оказывала и до сих пор оказывает на людей более сильное воздействие, чем любая друга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сказали, что сегодня в Африке у сотен проповедников есть сборник моих проповедей, в том числе и «Четвертый человек». Они учат текст наизусть, проповедуют слово в слово и получают те же результаты, что были у меня, — спасение душ и исцеление больны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 сей день я вспоминаю, как мой отец, не получивший формального образования, проповедовал о великих библейских откровениях, причем всегда в форме историй. И сегодня я говорю: «Спасибо тебе, папа, за то, что научил меня этому сильному методу, делающему Слово Божье живым для моих слушателей».</w:t>
      </w:r>
    </w:p>
    <w:p>
      <w:pPr>
        <w:pStyle w:val="Normal"/>
        <w:tabs>
          <w:tab w:val="clear" w:pos="708"/>
          <w:tab w:val="center" w:pos="5173" w:leader="none"/>
        </w:tabs>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Проповедник должен быть честным</w:t>
        <w:tab/>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апа был человеком слова. Люди могли положиться на него, что бы он ни пообещ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ненавидел долги, отказывался занимать деньги, кроме самых крайних случаев. Но даже тогда он не мог дождаться, когда заплатит по всем обязательствам, и в большинстве случае рассчитывался раньше срока. Его репутация была безупреч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тец оставался честным и последовательным во всех своих словах и делах до последнего дня жизни, когда в возрасте 87 лет он пошел на Неб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ть нечестным — это все равно что не иметь ни имени, ни Роди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знаю, что без честности я не смог бы исполнить то, к чему Бог призвал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узнавал о нечестном проповеднике, не желавшем меняться, я вычеркивал его (или ее) из своего списка. Один друг сказал мне: «Орал, я заметил, что когда к тебе подходят проповедники, которым ты не можешь доверять, ты обращаешься с ними так, словно говоришь: „Или стань честным, или с глаз моих долой"». Я должен признать, что мой друг был пра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зучая в Библии жизни тех, кого Бог использовал особенным образом, я увидел одну вещь: такие качества, как честность и послушание, в первую очередь обращают на себя внимание. Я верю, что этот принцип действует и сегодня.</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Сокровенное присутствие Иисуса может быть со мной повсюду и всег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и родители обычно просыпались в четыре часа утра, и мы, дети, слышали, как они общаются с Иисусом. Это воспоминание одно из самых драгоценных для меня. Тогда я понял, что Иисус живет у нас дома. Поверьте, это оставило глубокий отпечаток в моей душе. Я никогда не забывал этот секрет отца и матер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Америке или в любой другой из 70 стран мира, где я проповедовал, я доказывал себе снова и снова, что в любой момент и всюду Иисус может быть во мне и со мной. Не бывало такого мгновения, когда бы я не знал, что Он во мне и со мной. Как сказал апостол Павел, «живет во мне Христос» (Гал. 2:20).</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 Секрет абсолютной реальности Неба и а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тец знал, что в Библии говорится о Небе как о месте, куда надо стремиться попасть, и об аде как о месте, которого надо стремиться избежать. Более того, казалось, отец всегда чувствовал близость Небес, как свое дыхание. Он говорил об изменчивости земной жизни и о постоянстве небес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седуя со своими тремя сыновьями и двумя дочерьми, отец постоянно напоминал нам о том, как важно лично знать Христа, о том, как важно служить Ему на земле, и о том, что мы будем править с Ним на небе в вечности. Он говорил нам, что ад создан не для человека, а для дьявола. А те, кто отвергли Бога, будут посланы в ад не Господом, — они сами избрали этот путь, вторгшись на чужую территори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кто, читающий Библию с открытым разумом, не может не увидеть, что Господь приготовил ад «для дьявола и ангелов его» и что если мы избираем этот путь, то незаконно входим на чужую территорию. А нам Он сказал: «...если Я уйду, Я приготовлю место (Небо) вам» (см. Иоан. 14:2).</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аже не представлял себе, насколько глубоко эти истины укоренились в моем сознании. В семнадцать лет, когда неизлечимая болезнь уже уводила меня из этого мира, мысли о Небе и аде постоянно приходили мне на у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последствии я рассказывал об этом своим детям, детям моих детей, а также всем, кому проповедую. Я никоим образом не уклоняюсь от того, чтобы провозглашать истину о реальном Небе и реальном аде. Этот вопрос сильно волнует меня, и я никогда не забываю о нем.</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Благословлять своих детей не только при жизни, но и перед смерт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 сделал мой отец. В возрасте 87 лет он получил откровение, что скоро умрет. Конечно, он знал, что пойдет на Небо. В последний день жизни он послал за своими четырьмя живыми детьми — Элмером, Джюэл, Вальденом и м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ждый из нас в сердце знал, что отец покидает нас. С болью в душе мы вошли в его комнату и встали у крова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рач сказал нам, что его сердце вот-вот остановится. У отца всегда было поразительно хорошее здоровье. Нам нравилось его сильное, здоровое тело и неизменный свет Иисуса в глаз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ем не менее реальность того, что наш папа отправляется в свой вечный дом, о котором он говорил и проповедовал, действовала на нас отрезвляющ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 взял каждого из нас за руку и благословил. Он говорил слова любви и надежды и выражал уверенность, что однажды увидится с каждым на Небесах. «Благослови вас Бог», — прошептал он и ушел. Мы склонились и со слезами на глазах поцеловали его в щеку. Мы не сомневались в том, что папа, покинув тело, сразу же оказался с Иисусом (см. 2 Кор. 5:8).</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этого всякий раз, когда собирались вместе, мы обязательно вспоминали отца, какие-то истории из его жизни. Он всегда был с нами. И мы знали, каким мужем Божьим он бы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могу передать вам словами, что значило для нас это отцовское благословение, вобравшее в себя всю его жизнь и служение Богу. Теперь я знаю, что, уходя домой, также хочу благословить своих детей. Это желание живет во мне. И я знаю, что дети ждут моего благослов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отец продолжал проповедовать, когда ему было и за семьдесят, и за восемьдесят. Также делаю и я. Я благодарю за него Господа и радуюсь, что когда умру сам, увижусь с ним на Неб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екреты, которым научил меня отец.</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Любовь к Библии — бесцен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Проповедники должны быть честны, как никто друг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Сокровенное присутствие Иисуса может быть со мной всюду и всег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Небо и ад — реально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Благословлять своих детей в жизни и перед смерт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23</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ять секретов, которые</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я узнал от Эвелин,</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моей жены и возлюбленн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бы вся моя книга была посвящена тому, что я узнал от моей дорогой жены Эвелин, то каждая страница была бы заполнена очень полезным материал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ам Господь послал ее в мою жизнь. Он знал, в чем я буду нуждаться как муж, отец и проповедник Евангелия. К счастью, я понимал, что она — моя сужена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икого я не любил так сильно, как Эвелин, и ни у кого не научился столь многому, как у нее. Когда в возрасте двадцати одного года мы только поженились, и сейчас, когда нам по восемьдесят четыре, мы понимали и понимаем, что наш брак от Господа, и Бог производит в нашей жизни огромную рабо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вольте поделиться с вами самыми ценными секретами, которые я узнал, женившись на Эвелин. Они помогли мне реализоваться в первую очередь как мужчине, затем как мужу и отцу, и в итоге как служителю.</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1. Ставить семью на первое мес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напоминала мне, что Бог сотворил семью до Церкви. Господь ожидает, что мы поведем свою семью за Иисусом, а не позволим ей идти за дьяволом в ад, сами пытаясь в это время достичь Евангелием весь ми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спитание детей требует любви, терпения и времени. Дети смотрят за каждым нашим шагом. Зачастую они, став взрослыми, ведут себя так, как научились на нашем приме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начале наши дети не понимали, почему из-за служения я должен столько времени отсутствовать дома. За месяц мне удавалось побыть дома примерно неделю. Служа Богу так ревностно, я, как и мой отец, сделал много ошибок. Если бы я понимал тогда то, что понимаю сейчас, я многое бы делал иначе. Мы никогда не сможем вернуть то время, что могли бы посвятить воспитанию своих дет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кажется, это чудо, что дети проповедников, несмотря на то что их родители так заняты Евангелием, все-таки становятся верующи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нашем браке именно Эвелин должна была взять на себя основной груз семейных проблем просто потому, что меня часто не было дома. А когда я бывал, то так хотел провести время с ней, что детям моего внимания не оставалось. Им казалось, что я не обращаю на них внима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мню один из первых серьезных разговоров, который был у нас с Эвелин на эту тему. Я позвал ее в свой кабинет, закрыл дверь и сказал: «Эвелин, в нашем браке что-то не так. Когда я приезжаю с евангелизации домой, вы с детьми как будто счастливы, что я дома, и первые день-два у нас прямо райская радость. Потом вы начинаете заниматься своими делами, а меня игнорируе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сказала: «Орал, я люблю тебя всем сердцем. Я провожу с тобой все время, сколько могу. Но у наших детей есть практические нужды, обычные повседневные дела, и они тоже требуют времени. Я их мать и не могу не заботиться о них. Ты не знаешь, что такое нормальный брак, потому что редко проводишь дома без перерыва больше неде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а обняла и поцеловала меня, а потом снова сказала, как сильно любит меня (и я знал, что это правда). Я ответил: «Дорогая, я постараюсь помнить об эт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онце концов мы решили проводить вместе как можно больше времени. Я посвящал детям все дни, какие только мог выкроить в своем расписани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2. Держать себя в рук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сегда был вспыльчивым человеком и реагировал на обстоятельства и людей, которые мне не нравились, не думая ни секунды. Сколько раз я жалел, что не могу вернуть свои слова обратно. Я был несдержан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говорила мне: «Орал, говори спокойно. Не сердись и помни, что сказано в Библии: „Кроткий ответ отвращает гнев, а оскорбительное слово возбуждает ярость"» (Притчи 15:1).</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х, как это было мне трудно! Я был такой резкий! Слава Богу, что с возрастом (особенно сейчас, к 84 годам) я научился смотреть на вещи гораздо прощ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 тогда, в молодости, я часто исповедовал Богу свою вспыльчивость и прочие недостатки, с которыми, по-видимому, родился. Они не нравились мне. Эвелин указывала мне, что я бываю непроизвольно груб. За то, что она была со мной такой честной, я любил ее еще больше. Не было такого, чтобы я ушел, хлопнув дверью, сел в машину и, надувшись, куда-нибудь укат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воем сердце я старался следовать истине, гласящей, что «вопрос не в том, кто прав, а в том, где правда». Делать это, уверяю вас, было нелегко. Грехи моей натуры глубоко укоренились во мне и поднимали голову при каждом удобном случае. Иногда я останавливался и говорил: «Эвелин, молись вместе со мной. Чтобы победить этих врагов моей жизни, семьи и служения, мне нужна не только моя вера, но и тво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овместные молитвы, во время которых мы часто обнимали друг друга со слезами на глазах, произвели во мне неоценимую работ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однажды Эвелин сказала: «Орал, ты становишься мягче. Твой дух стал гораздо нежнее». Я воздаю Богу славу за э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с Его помощью мы можем обуздать любые пороки.</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3. Правильная реч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была по образованию преподавателем английского языка. Она знала грамматику и всегда говорила правильно. Мне английский нравился в школе, и я выучил грамматику хорошо, но в повседневной речи был довольно небреж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днажды жена сказала мне: «Орал, правильная речь поднимает людей. Не опускай их». Слова Эвелин помогли мне выучить важный уро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просил исправлять ее в моей речи каждую грамматическую ошибку, которую она услышит. Я обещал, что не буду обижаться. Я даже начал учиться на заочных курсах по грамматике. Иногда мы занимались вместе с н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говорила, что я использую слишком много просторечных выражений, не допустимых в публичных выступлениях. Она напомнила мне, что проповедник обращается с речью к большому количеству людей и имеет дело с Евангелием, самой большой драгоценностью на свете. Она спросила, правильная ли речь, по-моему, была у Иису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да, — ответи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же человек Иисуса, человек Библии? Я кивнул, а она продолжи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ты не во всем следуешь Его пример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и слова задели меня за живое. Но уже вскоре ее комплименты по поводу моей правильной речи стали музыкой для моих ушей. Став основателем и президентом Университета Орала Робертса, полностью аккредитованного учебного заведения, присуждающего степени от бакалавра до доктора, я понял, как важно научиться грамотно излагать свои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же мы с Эвелин уделяли время тому, чтобы научить правильной речи и хорошему произношению наших детей. Благодаря нашим усилиям они говорили и говорят по-английски правильно, и у каждого из них очень ясная речь.</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4. Как принимать благословения после того, как посажено с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был таким энтузиастом чуда семени веры и так тверд в своей решимости не давать людям повода думать, что беру за свои молитвы деньги, что когда Бог посылал нам необходимое лично нам обеспечение, я часто не принимал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амом начале служения я дал Богу обет, что никогда не прикоснусь к золоту и славе. Эвелин помогла мне понять, что порой, когда Бог посылал нам чудо-урожай в ответ на посев семени веры, я его не приним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онце концов я все понял. Бог посылает нам жатву, но если мы не ожидаем ее как чудо от Бога, она проходит мимо. Слово Божье тогда оказывается бессильным в наше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Луки 6:38 сказано: «Давайте, и дастся вам». Это обещание Самого Иисуса, а Он Свои обещания обратно не бер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если не научусь принимать, то не смогу быть примером для других людей и учить на эту тему. Если у служителя Евангелия нужды не восполнены, он не может вдохновлять людей на сеяние и жатву (см. Гал. 6:7), даяние и получение (см. Фил. 4:15).</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гу заверить вас в том, что когда муж и жена практикуют даяние и получение вместе, они становятся счастливой парой и большим благословением для окружающих.</w:t>
      </w:r>
    </w:p>
    <w:p>
      <w:pPr>
        <w:pStyle w:val="Normal"/>
        <w:spacing w:lineRule="auto" w:line="240"/>
        <w:ind w:firstLine="142"/>
        <w:jc w:val="both"/>
        <w:rPr/>
      </w:pPr>
      <w:r>
        <w:rPr>
          <w:rFonts w:cs="Times New Roman" w:ascii="Times New Roman" w:hAnsi="Times New Roman"/>
          <w:b/>
          <w:sz w:val="24"/>
          <w:szCs w:val="24"/>
        </w:rPr>
        <w:t>5. Необходимая истина о том, что жена может восполнить все нужды муж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знаюсь, что когда собрался жениться, всерьез задавал себе вопрос на эту тему. Между моим интересом к женщинам до обращения и после того, как я принял Иисуса и Его призвание, была большая разниц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тличие было как день и ночь. До обращения, если я ухаживал за женщиной, то только и думал, как получить от нее св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стал рожденным свыше верующим, во всем моем естестве произошла чудесная перемена. Женщины перестали быть для меня объектом удовлетворения моих сексуальных желаний. Я смотрел на них как на леди — существа того же класса, что мои мать и сест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а перемена была настолько глубокой, что удивила меня самого. Я мог ходить на свидания с девушкой без малейшего желания соблазнить 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я встречался с Эвелин, я был так непохож на других молодых людей, что в корне изменилось и ее отношение к мужчинам. Я не приставал к н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сле того, как мы поженились, она рассказала: «Я чувствовала себя с тобой в полной безопасности. Мне не нужно было постоянно держать оборону. Я могла расслабиться и проявлять мою любовь к тебе как к человеку, за которого я хотела выйти замуж, к единственному человеку, за которого я хотела вый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мы с Эвелин впервые встретились в Техасе (в тот уикэнд она учила в школе — см. главу 10), я точно знал, что это Бог свел нас вместе. Я знал, что она моя. А она сказала мне, что я — ее. Нам было так хорошо вмес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осподь вложил ей в сердце такие слова: «Орал, я хочу сказать тебе что-то очень важное о себе и о том, как мы с тобой будем жить, когда поженимся. Вот что: я даю тебе обет, что буду восполнять все твои нужды, которые должна восполнять жена. У тебя никогда не будет причин быть искушаемым другой женщиной, или сомневаться в моей верности, или чувствовать, что у тебя есть проблемы, которые я не могу помочь тебе решить. Господь говорил мне об ответственности и о возможности быть своему мужу настоящей библейской женой. Я надеюсь, что ты поверишь мне и будешь спокоен на этот сч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смотрел ей в глаза и увидел там чистоту, женственность и искренность. Это был один из самых прекрасных моментов моей жизни. Я знал, что на все годы, которые были у нас впереди, Господь дает мне жену, избранную Им, и что все мои нужды как мужа будут восполне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зал ей: «Эвелин, мы никогда не забудем этот день. Мы знаем, что Бог соединил нас, так как сами мы сделать этого не могли. Я принимаю твой обет и обещаю тебе, что с Божьей помощью останусь верен тебе до конца нашей совместно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оба не могли сдержать слез. Это были не просто чувственные переживания. Это был момент сочетания наших сердец.</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 сих пор, шестьдесят три года спустя, имея четверых детей, тринадцать внуков и несколько правнуков, я помню обет Эвелин. Я могу честно сказать, что она была исключительной женой, соответствующей описанию библейской жены в Притчах (31:10-31):</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 найдет добродетельную жену? цена ее выше жемчугов; уверено в ней сердце мужа ее, и он не останется без прибытка; она воздает ему добром, а не злом, во все дни жизни своей. Добывает шерсть и лен, и с охотою работает своими руками. Она, как купеческие корабли, издалека добывает хлеб свой. Она встает еще ночью и раздает пищу в доме своем и урочное служанкам своим. Задумает она о поле, и приобретает его; от плодов рук своих насаждает виноградник. Препоясывает силою чресла свои и укрепляет мышцы свои. Она чувствует, что занятие ее. хорошо, и — светильник ее не гаснет и ночью. Протягивает руки свои к прялке, и персты ее берутся за веретено. Длань свою она открывает бедному, и руку свою подает нуждающемуся. Не боится стужи для семьи своей, потому что вся семья ее одета в двойные одежды. Она делает себе ковры; виссон и пурпур — одежда ее. Муж ее известен у ворот, когда сидит со старейшинами земли. Она делает покрывала и продает, и поясы доставляет купцам Финикийским. Крепость и красота — одежда ее, и весело смотрит она на будущее. Уста свои открывает с мудростью, и кроткое наставление на языке ее. Она наблюдает за хозяйством в доме своем и не ест хлеба праздности. Встают дети и ублажают ее, — муж, и хвалит ее: «много было жен добродетельных, но ты превзошла всех их». Миловидность обманчива и красота суетна; но жена, боящаяся Господа, достойна хвалы. Дайте ей от плода рук ее, и да прославят ее у ворот дела ее!</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ВАЖНЫЕ МЫС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т секреты, которые я узнал от моей жены Эвели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1. Ставить семью на первое мес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2. Важно уметь держать себя в рук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3. Правильная речь поможет людям принять мое служение, а мне — быть принятым в любом обществ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4. Она научила меня принимать урожай, выросший из посаженного семени вер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5. Жена может восполнить все нужды своего муж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pPr>
      <w:r>
        <w:rPr>
          <w:rFonts w:cs="Times New Roman" w:ascii="Times New Roman" w:hAnsi="Times New Roman"/>
          <w:b/>
          <w:i/>
          <w:sz w:val="36"/>
          <w:szCs w:val="24"/>
        </w:rPr>
        <w:t>Глава 24</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Заключительное слово</w:t>
      </w:r>
    </w:p>
    <w:p>
      <w:pPr>
        <w:pStyle w:val="Normal"/>
        <w:spacing w:lineRule="auto" w:line="240"/>
        <w:ind w:firstLine="142"/>
        <w:jc w:val="both"/>
        <w:rPr>
          <w:rFonts w:ascii="Times New Roman" w:hAnsi="Times New Roman" w:cs="Times New Roman"/>
          <w:b/>
          <w:b/>
          <w:sz w:val="28"/>
          <w:szCs w:val="24"/>
          <w:u w:val="single"/>
        </w:rPr>
      </w:pPr>
      <w:r>
        <w:rPr>
          <w:rFonts w:cs="Times New Roman" w:ascii="Times New Roman" w:hAnsi="Times New Roman"/>
          <w:b/>
          <w:sz w:val="28"/>
          <w:szCs w:val="24"/>
          <w:u w:val="single"/>
        </w:rPr>
        <w:t>Если вы видите невидимое,</w:t>
      </w:r>
    </w:p>
    <w:p>
      <w:pPr>
        <w:pStyle w:val="Normal"/>
        <w:spacing w:lineRule="auto" w:line="240"/>
        <w:ind w:firstLine="142"/>
        <w:jc w:val="both"/>
        <w:rPr>
          <w:rFonts w:ascii="Times New Roman" w:hAnsi="Times New Roman" w:cs="Times New Roman"/>
          <w:b/>
          <w:b/>
          <w:sz w:val="28"/>
          <w:szCs w:val="24"/>
        </w:rPr>
      </w:pPr>
      <w:r>
        <w:rPr>
          <w:rFonts w:cs="Times New Roman" w:ascii="Times New Roman" w:hAnsi="Times New Roman"/>
          <w:b/>
          <w:sz w:val="28"/>
          <w:szCs w:val="24"/>
          <w:u w:val="single"/>
        </w:rPr>
        <w:t>То сможете соверш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глядываясь на пройденный жизненный путь, я слышу, как Святой Дух напоминает мне о том, что, не видя невидимое, я до сих пор не смог бы соверша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меня не было ни специального образования, ни наставников. Был только Божий призыв в сердце; было Его Слово, которое я поглощал днем и ночью; была готовность идти вперед одной лишь верой и желание видеть Божьи дела. Теперь я понимаю, что не смог бы сделать даже первого шага, не увидев прежде невидимое. Без этого невозможное осталось бы невозможны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 страницах этой книги я попытался рассказать истории о том, как мне удавалось проникнуть в мир невидимого, а затем получить силу к совершению невозможного. Сегодня я смотрю на прошедшие годы с изумлением. Они представляются мне каким-то фантастическим сном, мечтой. Но эти сны осязаемы, они существует в реальности и, похоже, проживут гораздо дольше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е давал себе пощады, признаваясь в собственных ошибках, промахах и неудачах, до тех пор, пока не нашел правильный путь в Боге. Некоторые религиозные лидеры предрекали, что мое служение не протянет и двух месяцев. Потом мне отвели уже два года. И я понимаю, почему они увеличили срок. В конце концов эти люди и вовсе сдались, увидев, что Бог на самом деле взялся за мою жалкую жиз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зможно, также вы найдете в этой книге какие-то высказывания, которые позволят вам подумать, будто я хвастаюсь своими достижениями. Но такого мотива никогда не было в моем сердце. Если я и хвалился чем-то, то только для того, чтобы показать реальность невидимого и возможность невозможно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тарался написать такую книгу, за которую сам отдал бы все в те годы, когда переживал серьезные трудности в своем хождении с Бог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течение пятидесяти четырех лет я старался, как мог, не отрывать свой взгляд от Иисуса. Я хотел видеть людей такими, какими видит их Он. Всю свою энергию я направлял на то, чтобы нести людям Божье освобождение в духе, в душе, в теле, в финансах, в семейной жизни, в воспитании детей и молодежи. И еще я всегда жаждал быть послушным Богу, а не людям или религиозным учреждения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ой настрой сделал меня объектом самых разных нападок и насмешек в средствах массовой информации. Я пережил многочисленные атаки дьявола и, признаюсь, едва выжил в них. В самый первый год, когда началось серьезное противостояние, я позволил себе принять происходившее слишком близко к сердцу. Но в конце концов я научился правильно реагировать на любое негативное влияние. Я был уверен, что следовал за Словом Божьим и за призванием Иисуса на мою жизнь. Я знал, что Он дал мне могущественное помазание. За эти очевидные факты я цеплялся всей своей вер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тоге я понял, что единственный способ стать сильнее — встретиться с противостоянием, преодолеть его и в то же время суметь сохранить спокойствие, самообладание, правильный дух, здравый взгляд на жизнь и ценить свое призва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репче можно стать, противоборствуя не со слабыми, а с сильными противниками. Итак, я стоял на своем, отказывался давать сдачи, слушался Бога и оставался маленьким в своих собственных глаз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лагодаря этому я выж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охранил верный курс своего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идел невидимое и делал невозможное... И до сих пор продолжаю делать то же сам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з конфронтации и умения справиться с ним по Слову Божьему я сошел бы с дистанции в первый же год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 будет вся слава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что если в меру своего понимания слушаюсь Бога, меня не могут остановить или поразить ни враги, ни даже друзья, которые порой тоже неверно понимали мои моти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нечно, как я ни пытался, совершенства я достичь не смог. Я до сих пор ошибаюсь. У меня по-прежнему есть недостатки. Но следование Божьему Слову всегда помогало мне двигаться вперед и переживать ощутимый успех. Как сказано в книге Исайи (1:19): «Если захотите и послушаетесь, то будете вкушать блага зем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ерю, что весь смысл христианства сводится к послушанию Божьему призванию и к использованию всей нашей веры без остатка. Вы можете выбрать: ожидать худшего или высвободить свою веру и совершить для Бога самое лучш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онял этот принцип.</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юду в Америке, где я служу, я вижу, как сильные духовные лидеры поступают также. Самое сильное впечатление на меня производит тот факт, что большинство из них в возрасте от 25 до 50 лет. Они начали, имея в служении совсем немного людей, иногда только членов своей семьи. Но они, как Моисей, «видели невидимое» и, идя вперед, «делали невозможное» (см. Евр. 11:27).</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Билли Джо Догерти и его жена Шэрон в конце 1970-х годов окончили Университет Орала Робертса, они начали свое служение с нуля. Они не хныкали и не плакали, не спрашивали «Почему никто не поможет нам? Где мы возьмем деньги? С чего мы начн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начали с малого и добились некоторых результатов, ставших очевидными для окружающих. Сейчас, почти 25 лет спустя, каждое воскресенье почти восемь тысяч человек приходят на служение в Христианский центр «Победа» в Талсе. Христианская школа «Победа», где учится более 1200 детей с первого по двенадцатый класс, самая большая в Оклахоме. Билли Джо Догерти открыл сотни церквей и христианских школ в России и еще в двенадцати стран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ни увидели невидимое, и теперь делают невозможное. Я мог бы назвать еще сотню имен. Эти люди тоже начали с нуля, а сейчас достигли высот в своей облас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рефло Доллар открыл в Атланте церковь «Уорлд Чейн-джерс» меньше пятнадцати лет назад. Он тоже начинал на пустом месте. Но он стремился к совершенству, отказывался идти на компромисс. Сегодня в зале для собраний его церкви десять тысяч мест, и их не хватает. Телетрансляции его проповедей, учений и собраний исцеления привлекают миллионы зрителей. Я проповедовал в его церкви три раза, и каждый раз, когда приезжал, начиналось новое движение Божь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еннет и Глория Коупленд вместе со своими маленькими детьми приехали в 1967 году в УОР. Они хотели не только получить образование, но также научиться слышать Божий голос. Они жаждали узнать Иисуса настолько близко, чтобы их служение выросло, а их вера оказала влияние на весь ми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ый старый первокурсник в УОР, — говорил Кенн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н, учиться никогда не поздно, если чувствуешь Божий призыв, — отвечал я 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Божья воля, — рассказывал Коупленд. — Когда при въезде в университетский городок мы увидели флаги разных стран, чьи граждане учатся в УОР, моя старшая дочь Терри сказала: «Папа, посмотри. Мы здесь будем вместе со всем миром!» Мы знаем, что находимся на правильном мес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мы узнали, что Кен опытный пилот, Боб Девесс, мой менеджер по евангелизациям и капитан нашего служебного самолета, нанял его вторым пилотом. И по выходным дням мы вместе летали на евангелизации, которые я тогда проводи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евесс также использовал Кена как водителя нашего автомобиля и часто ставил на служение в палатке для инвалидов или в главном зале, где он помогал тяжелобольным пройти в очередь на исцеление. Коупленд готовил людей к принятию моей молитвы. А за особо нуждавшихся в исцелении я всегда молился в первую очеред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ывало, Кен слушал мою проповедь, а потом, когда я вел людей в молитве покаяния, быстро пересказывал основное содержание проповеди глухим. Так они лучше открывались для принятия чуда исцел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Кен не только получил образование, но и познакомился с моим служением изнутри. Он и Глория оставались в УОР сколько могли, до тех пор пока огонь Господень в их духе не повел их основать собственное служ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егодня служение Коуплендов — одно из самых организованных и сильных служений освобождения в мире. Его влияние на миллионы людей продолжает расти благодаря ежедневным телепрограммам, миллионам аудиокассет и книг, а также через евангелизационные кампан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ть еще сотни других служителей, таких как Рон Льюс, Майлс Монро, наш собственный сын Ричард и его жена Линд-си. Ричард — второй президент УОР. Он и Линдси ведут ежевечернюю телепрограмму «Час исцеления». Она транслируется двумя сотнями телестанций и по нескольким кабельным сетям. Дар слова знания действует очень сильно через Ричарда. Тысячи людей исцеляются, и многие из них звонят в студию и свидетельствуют о своем чуде, обнадеживая других больных и страждущих. Мой сын делает то же самое, что и я делал всю жизнь, путешествуя по свету. Как я горжусь и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близкий друг и брат Бенни Хинн могущественно действует в Божьем помазании и Его исцеляющей силе. Ему нет еще и пятидесяти лет, но он вошел в призвание, восполняющее нужды сотен тысяч людей во всем ми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нни родился в Израиле в греко-армянской семье. Еще будучи ребенком, он вместе с родителями эмигрировал в Канаду, где обрел Иисуса как своего личного Спасителя и Господа. В возрасте двадцати одного года он получил призвание проповедовать. Большое влияние оказала на него неподражаемая Кэтрин Кульман. В течение многих лет она была особенным даром Господа для нашей стра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коло пятнадцати лет назад Бог отделил Бенни Хина для уникального помазанного служения. С тех пор самые большие в мире залы и стадионы не могут вместить толпы людей, жаждущих получить исцеление на его собрания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сколько я знаю, ни один другой проповедник и учитель исцеления не собирает с таким завидным постоянством на своих служениях многотысячные толпы люд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ля меня честь, что я способствовал становлению Бенни. Как один из пионеров харизматического движения, по его просьбе я делился с ним своим опытом в служении исцеления. Мы очень близки. Я верю в него, поддерживаю его и поражаюсь Божьему помазанию, переполняющему его и изливающемуся на людей. Через него Бог касался королей, премьер-министров и парламентариев. Этот человек — Божий феном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енни говорит, что Церковь находится на пороге еще большего излияния Духа. Я не знаю ни одного другого духовного лидера, который, не получив специального образования, влиял бы подобным образом на миллионы людей как лично, так и через телепрограмму «Это твой де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очь Бенни и Сюзан Хинн учится в УОР среди пяти тысяч других студентов. Бенни часто служит всей нашей университетской семье и является членом попечительского совета УОР. Не будучи выпускником Университета, он тем не менее тесно связан с нашей работ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е не хватит здесь места рассказать вам обо всех остальных Божьих избранниках, закончивших УОР и занятых сегодня служением, бизнесом, средствами связи, медициной, юриспруденцией, образованием. Каждый из них что-то делает для Христа на своем месте. Но Бог знает всех, и те, кто соприкасается с нашими выпускниками по роду совместных занятий, тоже их знают. Помню их и я. Не могу описать восторг, который переживаю, видя, как мои ученики идут в Господе дальше ме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амом начале я и не думал о том, до какого уровня может вырасти мое служение. Но однажды я понял, что наш Бог — Бог совершенства. Я увидел, что, слушаясь Его всем сердцем, в простоте, я могу сделать все, к чему призван. И я могу все делать самым наилучшим образ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ранно, что всякое дело, за которое я брался без намерения сделать его на отлично, не сдвинулось с мертвой точки. Я убежден, что вера может действовать только при условии стремления к совершенств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 все можно делать по высшему стандарту. И именно вы можете его достич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жет быть, по какой-то причине вы думаете, что еще никогда не видели невидимого. Быть может, кажется, что у вас нет способности совершать невозможное. Или вы разочарованы и находитесь в плену мертвых традиций какой-то деномин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думаю о таких, как вы, и молюсь за вас. Я знаю, что такое одинокое и бесплодное служение. Я знаю, что такое сомнения, бессонные ночи, вопросы, на которые нет ответа. Но еще я знаю, что Господь реален. Мы можем «видеть» Его. Да, Он не присутствует физически во времени и пространстве, но все-таки Он более реален сегодня, чем когда ходил по пыльным улицам Израиля с проповедью, учением и исцелением. Он призывает нас «видеть Его», «слышать Его», верить, что мы можем установить с Ним личный контак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Бог может обратиться к вам совсем не так, как ко мне. Я слышал Его физически. Вы, возможно, услышите Его так же, а может и нет. Вероятно, вы просто получите в свой дух глубокое откровение, которое не сможете позабы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все непохожи друг на друга. Бог говорит с каждым по-особенному, соответственно характеру и пониманию человека. Он не говорит со всеми физически слышимым голосом, но не сомневайтесь: так или иначе (разные способы Его общения с нами одинаково важны) Он проговорит в ваш ду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 когда Бог говорит, приходит радость, энергия, энтузиазм, сила, власть, помазание. И мы вырываемся из собственных кокон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можете сделать эт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больной туберкулезом заика-индеец из оклахомской глухомани смог видеть невидимое и делать невозможное (и способен на это по сей день), то сможете и 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both"/>
        <w:rPr>
          <w:rFonts w:ascii="Times New Roman" w:hAnsi="Times New Roman" w:cs="Times New Roman"/>
          <w:b/>
          <w:b/>
          <w:i/>
          <w:i/>
          <w:sz w:val="36"/>
          <w:szCs w:val="24"/>
        </w:rPr>
      </w:pPr>
      <w:r>
        <w:rPr>
          <w:rFonts w:cs="Times New Roman" w:ascii="Times New Roman" w:hAnsi="Times New Roman"/>
          <w:b/>
          <w:i/>
          <w:sz w:val="36"/>
          <w:szCs w:val="24"/>
        </w:rPr>
      </w:r>
    </w:p>
    <w:p>
      <w:pPr>
        <w:pStyle w:val="Normal"/>
        <w:spacing w:lineRule="auto" w:line="240"/>
        <w:ind w:firstLine="142"/>
        <w:jc w:val="both"/>
        <w:rPr/>
      </w:pPr>
      <w:r>
        <w:rPr>
          <w:rFonts w:cs="Times New Roman" w:ascii="Times New Roman" w:hAnsi="Times New Roman"/>
          <w:b/>
          <w:i/>
          <w:sz w:val="36"/>
          <w:szCs w:val="24"/>
        </w:rPr>
        <w:t>Глава 25</w:t>
      </w:r>
    </w:p>
    <w:p>
      <w:pPr>
        <w:pStyle w:val="Normal"/>
        <w:spacing w:lineRule="auto" w:line="240"/>
        <w:ind w:firstLine="142"/>
        <w:jc w:val="center"/>
        <w:rPr/>
      </w:pPr>
      <w:r>
        <w:rPr>
          <w:rFonts w:cs="Times New Roman" w:ascii="Times New Roman" w:hAnsi="Times New Roman"/>
          <w:b/>
          <w:sz w:val="36"/>
          <w:szCs w:val="24"/>
        </w:rPr>
        <w:t>«Четвертый челове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3-й главе книги Даниила рассказана потрясающая история:</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Есть мужи Иудейские, которых ты поставил над делами страны Вавилонской: Седрах, Мисах и Авденаго; эти мужи не повинуются повелению твоему, царь, богам твоим не служат и золотому истукану, которого ты поставил, не поклоняются. Тогда Навуходоносор во гневе и ярости повелел привести Седраха, Мисаха и Авденаго; и приведены были эти мужи к царю. Навуходоносор сказал им: с умыслом ли вы, Седрах, Мисах и Авденаго, богам моим не служите, и золотому истукану, которого я поставил, не поклоняетесь? Отныне, если вы готовы, как скоро услышите звук трубы, свирели, цитры, цевницы, гуслей, симфонии и всякого рода музыкальных орудий, падите и поклонитесь истукану, которого я сделал; если же не поклонитесь, то в тот же час брошены будете в печь, раскаленную огнем, и тогда какой Бог избавит вас от руки моей? И отвечали Седрах, Мисах и Авденаго, и сказали царю Навуходоносору: нет нужды нам отвечать тебе на это. Бог наш, Которому мы служим, силен спасти нас от печи, раскаленной огнем, и от руки твоей, царь, избавит. Если же и не будет того, то да будет известно тебе, царь, что мы богам твоим служить не будем и золотому истукану, которого ты поставил, не поклонимся.</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Тогда Навуходоносор исполнился ярости, и вид лица его изменился на Седраха, Мисаха и Авденаго, и он повелел разжечь печь в семь раз сильнее, нежели как обыкновенно разжигали ее, самым сильным мужам из войска своего приказал связать Седраха, Мисаха и Авденаго и бросить их в печь, раскаленную огнем. Тогда мужи сии связаны были в исподнем и верхнем платье своем, в головных повязках и в прочих одеждах своих, и брошены в печь, раскаленную огнем. И как повеление царя было строго, и печь раскалена была чрезвычайно, то пламя огня убило тех людей, которые бросали Седраха, Мисаха и Авденаго. А сии три мужа, Седрах, Мисах и Авденаго, упали в раскаленную огнем печь связанные.</w:t>
      </w:r>
    </w:p>
    <w:p>
      <w:pPr>
        <w:pStyle w:val="Normal"/>
        <w:spacing w:lineRule="auto" w:line="240"/>
        <w:ind w:firstLine="142"/>
        <w:jc w:val="both"/>
        <w:rPr>
          <w:rFonts w:ascii="Times New Roman" w:hAnsi="Times New Roman" w:cs="Times New Roman"/>
          <w:i/>
          <w:i/>
          <w:sz w:val="24"/>
          <w:szCs w:val="24"/>
        </w:rPr>
      </w:pPr>
      <w:r>
        <w:rPr>
          <w:rFonts w:cs="Times New Roman" w:ascii="Times New Roman" w:hAnsi="Times New Roman"/>
          <w:i/>
          <w:sz w:val="24"/>
          <w:szCs w:val="24"/>
        </w:rPr>
        <w:t>Навуходоносор царь, [услышав, что они поют,] изумился, и поспешно встал, и сказал вельможам своим: не троих ли мужей бросили мы в огонь связанными? Они в ответ сказали царю: истинно так, царь! На это он сказал: вот, я вижу четырех мужей несвязанных, ходящих среди огня, и нет им вреда; и вид четвертого подобен сыну Божию. Тогда подошел Навуходоносор к устью печи, раскаленной огнем, и сказал: Седрах, Ми-сах и Авденаго, рабы Бога Всевышнего! выйдите и подойдите! Тогда Седрах, Мисах и Авденаго вышли из среды огня. И, собравшись,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w:t>
      </w:r>
    </w:p>
    <w:p>
      <w:pPr>
        <w:pStyle w:val="Normal"/>
        <w:spacing w:lineRule="auto" w:line="240"/>
        <w:ind w:firstLine="142"/>
        <w:jc w:val="both"/>
        <w:rPr/>
      </w:pPr>
      <w:r>
        <w:rPr>
          <w:rFonts w:cs="Times New Roman" w:ascii="Times New Roman" w:hAnsi="Times New Roman"/>
          <w:i/>
          <w:sz w:val="24"/>
          <w:szCs w:val="24"/>
        </w:rPr>
        <w:t xml:space="preserve">Тогда Навуходоносор сказал: благословен Бог Седраха, Мисаха и Авденаго, Который послал Ангела Своего и избавил рабов Своих, которые надеялись на Него и не послушались царского повеления, и предали тела свои [огню], чтобы не служить и не поклоняться иному богу, кроме Бога своего! И от меня дается повеление, 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 Тогда царь возвысил Седраха, Мисаха и Авденаго в стране Вавилонской [и возвеличил их и удостоил их начальства над прочими Иудеями в его царстве] </w:t>
      </w:r>
      <w:r>
        <w:rPr>
          <w:rFonts w:cs="Times New Roman" w:ascii="Times New Roman" w:hAnsi="Times New Roman"/>
          <w:sz w:val="24"/>
          <w:szCs w:val="24"/>
        </w:rPr>
        <w:t>(Дан.3:12-30).</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проповедь называется «Четвертый челове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добно бриллианту на бархатной подушечке, в географическом центре земли располагается город Иерусалим. Это город Божий, город великого Царя. По его улицам ходили и пророчествовали пророки Господни. Отсюда Божий закон распространился до краев земли. Здесь люди поклонялись истинному Бог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Далеко от Иерусалима был другой город, Вавилон. Мир говорит о Вавилоне до сих пор. В книге Откровения сказано, что он будет построен вновь. Ко времени битвы последних дней, к Армагеддону, Вавилон будет восстановлен. Ему уготована важная роль в событиях, связанных со вторым пришествием Христа, возвращающегося для установления на земле Своего Царст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Вавилоне жил Навуходоносор, самый гордый из всех царей, когда-либо сидевших на земных престолах. Он основал царство, завоевавшее все земли мира. Он пленил правителей завоеванных стран и привел их в свое царств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десь же он собрал рукотворные изваяния многочисленных богов, которым поклонялись его пленники. Но увидев, что и у этих богов нет силы спасать уповавших на них, царь объявил Богом себя. Статую Навуходоносора из чистого золота высотой в сто футов поставили на самом видном в Вавилоне мес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любое время по желанию правителя могла заиграть музыка, и при ее звуках все должны были склониться и прославить царя: «Велик Навуходоносор, бог наш. Велик Навуходоносор, бог наш».</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была одна страна, которую жестокий царь еще не завоевал, — Израиль, со столицей в Иерусалиме. И вот Навуходоносор снарядил свою армию, промаршировал через горячие песчаные пустыни и осадил город Божий. До тех пор пока израильтяне поклонялись Богу и слушались Его, они были непобедимы, а их город был величайшим и богатейшим из земных городов. Но в то время народ отступил от Бога, отвернулся от Него, перестал давать десятину и тем самым лишил себя небесных благословений. Израиль обратился к рукотворным богам, и поэтому сил для сопротивления захватчикам не был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тенобитными орудиями Навуходоносор разрушил ограждение древнего города и вошел в Иерусалим. Он разграбил Храм, построенный Соломоном, сжег город, взял в плен правителей израильских, молодых и старых, превратил в своих рабов весь цвет нац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хочу особо обратить ваше внимание на трех молодых людей — Седраха, Мисаха и Авденаго. Даниил также был с ними. Посмотрите, вот они стоят на одном из холмов, глядя на покоренный Иерусалим. Прислушайтесь к их скорбным словам — они видят свой город в руинах и в дыму пожарищ: «Если я забуду тебя, Иерусалим, — забудь меня десница моя; прилипни язык мой к гортани моей, если не буду помнить тебя, если не поставлю Иерусалима во главе веселия моего» (Пс. 136:5-6).</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мотрите, вот снова те же молодые люди. Их приводят в Вавилон. Они пленники жесточайшего из людей, сидевших на престолах мира. После нескольких дней пребывания здесь юноши видят, как люди под музыку кланяются золотому истукану. Но сами они стоят прямо и отказываются поклониться идол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 продолжается день за днем, пока на непокорных иудеев не доносят царю. Тот посылает за пленниками и говорит: «Седрах, Мисах и Авденаго, я слышал, что вы не хотите кланяться моему богу. Что ж, я скажу вам, что кто бы ни был тот Бог, которому вы до сих пор служили, Он не смог защитить вас. Ваши города разрушены. Вы — мои пленни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когда вы услышите звуки музыки, поклонитесь и воздайте мне славу. А если нет, я тотчас же брошу вас живыми в горящую раскаленную печь. И какой Бог избавит вас от моей руки? » Так три молодых человека лицом к лицу оказались перед неизбежным выбор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первых, истинная вера в Бога всегда будет испытана. Есть дьявол. У ворот есть враг. Он выступает против Божьего народа, особенно когда тот живет в непослушании. Но у Него власти больше, чем у Навуходоносо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так, молодые люди слышали, как царь сказал: «Или поклонитесь, или умрете». Смерть дышала им в лицо. Их вера, до сих пор никогда не проходившая таких испытаний, теперь подверглась проверке. В Иерусалиме не было таких жестоких и сильных врагов. В жизни есть такое место, время, ситуация, когда мы бываем испытаны. Наша вера, слова наших радостных песен, провозглашения и исповедания, любовь к Богу и преданность Ему будут провере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ногие люди этого не понимают. Сестра моей жены, которая однажды была преследуема за свою христианскую веру, сказала мне: «Орал, почему, когда мы отдаем себя Богу, начинаются эти преследования? Казалось бы, все должны радоваться тому, что мы хотим изменить этот мир к лучш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ответил: «Потому что в мире есть дьявол, и он против тебя». Но она продолжала: «Мне бы очень не хотелось, чтобы он вел себя так». «Но именно так он себя и будет вести», — был мой ответ. Ваша вера будет испыта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озвольте сказать вам одну вещь: вниз по течению может плыть любая мертвая рыба. Но плыть против течения сможет только живая. Если ваша вера не укоренена достаточно глубоко в Сыне Божьем, если ваше посвящение не искренне, если послушание не полно, то вы не устоите в испытании. Вы поплывете вниз по течению жизни как мертвая рыба. Вы не сможете побороть обстоятельства. Но именно победа в этой борьбе созидает характер верующего, утверждает его свидетельство, приносит радость Господу и людям. Испытание приходит к каждо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вторых, вы окажетесь на развилке двух путей: пути веры и пути компромис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де бы вы ни работали, где бы ни жили, каждый день вам придется делать выбор: проявить веру в Бога или пойти на компромисс с Истиной, с Церковью, с Небесами, с рождением Иисуса, с Крестом, с воскресением, с крещением Святым Духом, с христианской жизнью, с чудесами и знамениями. Вы будете искушаемы пойти на компромисс, но Бог будет рядом, чтобы придать вам сил и помочь вашей вере выстоя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вуходоносор сказал: «Я дам вам еще один шанс. Когда вы услышите звук музыки, упадите и начните восхвалять мое имя и называть меня Богом, и тогда с вами все будет в порядке. Но если вы не сделаете этого, я в ту же минуту брошу вас живыми в раскаленную печь. И какой Бог избавит вас от моей ру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и три молодых человека оказались перед выбором: с одной стороны вера в Бога, с другой — компромисс. Ваше испытание, возможно, не будет столь жестоким, но оно обязательно придет. Что-то случится, и вам придется принимать решение: или отстаивать свою веру и свои убеждения, или поддаться искушению пойти на компромисс, сдать позиции, избежать преследований, скорби, конфронтации. Кто-то скажет: «Но если не склониться, не пойти на компромисс, то проиграешь. Так никогда ничего не добьешься. Никогда никем не станешь в этом мире. Над тобой будут смеяться, тебя будут презирать. Из тебя никогда ничего не выйдет». Это слова мира с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у Бога есть другой путь. Он называется верой. В Библии снова и снова звучит Божий призыв: «Праведный верою жив буд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ли живи в вере, или умри в сомнениях. Или стой в вере, или падай в компромиссе. Нейтральной полосы нет. Или ты отдаешься вере, или ты отдаешься компромисс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аждый день дьявол целится в вас. Но, с другой стороны, вас осеняет сила Всевышнего. Церковь призвана помочь вам утвердиться в вере. Слово Божье, которое вы слышите, созидает вашу веру. Библия, которую вы держите в руках и читаете детям, время, которое вы проводите с ними за Словом Божьим, укрепляют вас. Бог — ваш друг. Бог — благ. Он рядом с вами. Он хочет воодушевить в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жет, вы включите телевизор и у какого-то проповедника окажется слово прямо для вас. Может, ваш сосед даст вам ответ с Неба. Может, какой-нибудь стих из Библии «выпрыгнет» со страниц и застрянет в сердце. Так было со мной и Эвелин. Пятьдесят четыре года назад мы прочитали в 3-м Послании Иоанна, во 2-й главе: «Возлюбленный! Молюсь, чтобы ты здравствовал и преуспевал во всем, как преуспевает душа тво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изменило нашу жизнь. Слово укрепило нас. Оно показало, что если мы верим в то, что Бог добр, если мы уповаем на Него, если стоим в вере, отказываясь идти на компромисс, Он поднимет нас на более высокий уровень Своего обеспечения в каждой сфере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ы служили в крошечной церкви и едва сводили концы с концами. Мне нужно было платить за учебу в университете и, казалось, никто в мире не верил в нас, в то, что мы чего-то добьемся. Но нас знал Бог. Мы были знакомы с Ним. Он помнил наши имена. Он знал, что однажды я буду проповедовать тысячам, сотням тысяч и миллионам людей. Он знал, что в начале 1950-х годов я стану первым американским проповедником, еженедельно выступающим по национальному телевидению. Благодаря моим передачам в дома американцев придет исцеление. Бог знал, что я построю университет, Университет Орала Робертса в Талсе, самый большой частный университет в Оклахоме, выпускающий бакалавров, магистров и докторов. Тридцать восемь лет назад он представлял собой крохотный колледж, самый маленький в штате. Сейчас это самый большой частный университет.</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смотрите на себя и думаете, что вы никто, что вас не знают, что люди не помнят о вас. Но вас знает Бог на Небе. Он знает вас по имени. Он знает ваше будущее. Он призывает вас: «Держитесь веры. Не идите на компромисс! Не идите на компромис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хочу обратить ваше внимание на одну сферу жизни, где мы чаще всего искушаемы пойти на компромис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семья. Конечно, мы знаем, что человек, принявший Христа, любит Его и любит Церковь. Но если мы не осторожны, то можем поставить Церковь впереди семьи. Тогда мы не будем уделять достаточно внимания своим детям, мы не будем учить их Слову Божьему. Может случиться, что они вырастут с пренебрежительным отношением к Церкви и выйдут из-под нашего контрол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и родители едва не потеряли меня. Когда мне еще не было шестнадцати, я убежал из дома. Мой отец был проповедником. Он любил Бога, меня, моих братьев и сестер. Но я не видел никакого будущего. Я не хотел становиться проповедником, как отец. Я не хотел быть бедным. Я не хотел, чтобы надо мной насмехалис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хотел быть юристом. Я мечтал когда-нибудь стать губернатором Оклахомы. Как все дети, я мечтал о чем-то. А будущего не виде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убежал и не появлялся дома год, пока не заболел туберкулезом. Моя мать родом из индейцев чероки, и эта болезнь традиционно преследует ее племя. От туберкулеза умер мой дед, две старшие сестры матери, и вот заболел 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й тренер по баскетболу привез меня домой. Во время решающего матча на окружном чемпионате я упал на пол. Он доставил меня (ростом я был метр и восемьдесят семь сантиметров и весил 75 килограммов) и сказал отцу: «Я привез вашего сына. Он очень болен».</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еня положили в кровать, и пять месяцев я не вставал. Я кашлял кровью, жизнь оставляла меня. Однажды три моих лечащих врача сказали отцу: «Это вопрос нескольких дней. Он умрет». Отец встал на колени у моей кровати и начал молиться: «Боже, я не могу смотреть, как мой сын, умирая, теряет свою душ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взглянул в его лицо. По щекам лились слезы. Но вдруг лицо отца исчезло, а на его месте появилось лицо Иисуса. Мое сердце разбилось. Я увидел невидимое и услышал свой собственный крик: «О Боже, спаси меня. Спаси мою душу. Не дай мне умереть та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Господь вошел в мое сердце, и я встал с кровати. Сил ходить не было, но я скакал на кровати от радости. Я увидел невидимое и теперь собирался совершить невозможно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начал служение исцеления пятьдесят четыре года тому назад. Это случилось после того, как мы с Эвелин получили откровения из 3-го Послания Иоанна, 2-й стих, и после того, как фермер пришел к нам домой с семенем, — он дал нам четыреста долларов. Он назвал свои деньги семенем, а мы начали изучать Библию и постигли чудо семени веры. Мы начали рассказывать об откровении людям, но самое главное — жить по этому принципу сами. Все наши дела отныне были семенем. Десятина была семенем. Служение было семенем. Добрые дела были семенем. Хотя в то время об этом не принято было учить в церквях, но мы ожидали, что Бог воздаст на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так увлекся служением, что начал пренебрегать нашими четырьмя детьми. Каждый месяц я отсутствовал по шестнадцать-семнадцать дней. Жена была дома и одна воспитывала детей. Она делала все что могла: учила вместе с ними уроки, преподавала им программу воскресной школы. Случалось, что учителя воскресной школы в той маленькой церкви, куда мы ходили, бывали не готовы к уроку, и тогда они просили наших детей встать и рассказать урок вместо себ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иезжал домой уставшим. Хотелось отдохнуть. Хотелось немного свободного времени. Я любил своих детей. Я обнимал их. Они обнимали меня. Мы проводили какое-то время вместе, а потом, в следующие десять дней перед очередной евангелизацией, я не обращал на них внимания. Я совершил ужасную ошибку. Я шел на компромисс в воспитании дет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Знаете ли вы, что Бог основал семью раньше, чем Церковь? Это написано в Библии. Знаете ли вы, что более важный приоритет — семья, а не служение? Бог, семья, дети должны быть для нас важней служен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велин сказала: «Орал, ты совершаешь серьезную ошибку. Эти дети могут вырасти и возненавидеть тебя как проповедника, возненавидеть служение». И Бог подтвердил ее слова: «Ты идешь на компромисс. Ты склоняешься перед идол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авуходоносор сказал этим трем молодым людям: «Или вы поклонитесь, или сгорите. Или вы поклонитесь моему богу, или сгорите в моей печи». Вот закон компромисса: или склонишься, или сгоришь. Пойдешь ты на компромисс или будешь верить в Бога — результаты будут разные. «Если вы будете стоять в своей вере, — сказал Навуходоносор, — и не поклонитесь мне, вы сгори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Бог говорил с юношами, и в своих сердцах они знали, что будет наоборот, — сгорят, если поклонятся. Бог сказ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сли ты пойдешь на компромисс, ты потеряешь то, чего добивался путем компромисс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то бы ты с помощью компромисса ни приобрел, ты не сможешь наслаждаться добычей. Ты не сумеешь ее сохранить. Тебе не будет никакой пользы. Любой компромисс — маленький, средний или большой — кончается печалью и утрат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если ты не склонишься, останешься верен и войдешь в раскаленную печь, то Бог проследит за тем, чтобы ты не сгорел. Произойдет чудо. Он избавит тебя. Потому что «сия есть победа, победившая мир, вера наш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гненные печи есть в мире и сегодня. Всегда найдется повод пойти на компромисс. Нас атакует страх. «Ты потеряешь свою работу, ты не получишь повышения, у тебя никогда не будет хорошего дома, хорошей машины. Из тебя ничего не получится. Люди не признают тебя. Ты не достигнешь своей цели в жизни. Твоя мечта погибнет. Твоя судьба не состоится» . Это слова компромисса. Это мысли дьявола. И он приходит с ними, чтобы заставить нас пойти на компромис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момента того разговора с Эвелин я кое-что радикально изменил в своих отношениях с детьми. С тех пор они знали, что когда я приезжаю домой, мне нужен по крайней мере один день, чтобы отдохнуть и восстановить силы после тяжелой рабо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едний день евангелизации обычно всегда выстраивалась очередь на исцеление длиной в десять тысяч человек. Я возлагал свою правую руку на всех до одного, что просто физически почти невозможно. Так что вы можете представить себе, в каком состоянии было мое тело, когда я прилетал домой. Мне нужен был отды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я принял одно решение, и после дня отдыха занимался с каждым сыном в отдельности. Я не уставал повторять, как сильно люблю их, и учил Библии. Бог сказал об Аврааме: «Я знаю, что Авраам научит своих детей. Я знаю, что он заповедует своим детям ходить путем Господним». Само мое присутствие в этой семье как отца было заповедью моим детям. Они знали, как я живу, какой чистой была моя жизнь, как я люблю Бога, как много значит для меня мое служени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внезапно я начал меняться и уделять им время. Я сажал малышей к себе на колени и читал им отрывки из Писания. Я рассказывал им библейские истории. Иногда мы делали это вместе с Эвелин. Я объяснил им, как молиться. Я научил каждого из них благословлять пищу. Я играл с ними и не жалел времени, чтобы вложить в них свое сердце. Я перестал идти на компромис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С тех пор я был уверен, что, благодаря вмешательству жены и своему решению измениться, а не идти на компромисс, я смогу влиять на своих детей. И хочу сказать вам, что все они пришли ко Христу и живут для Него. Все наши тринадцать внуков (один из них уже на Небе) спасены по Божьей благодат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се члены нашей семьи ходят в церковь. Роберта, моя дочь, — адвокат. Она работает с христианскими организациями в Талсе и является одним из самых известных юристов в городе. Мой сын Ричард — президент Университета Орала Робертса. Я был президентом первые тридцать лет. Теперь уже девять лет президент он. У него получается лучше, чем у пап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спех без преемника — это поражение. Мой сын должен быть лучше, чем был его отец. Мы должны растить детей, которые пойдут в своей вере дальше нас.</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ы, может быть, прямо сейчас чувствуете себя как в горящей печи. Печь может быть разной. У меня своя переплавка, у вас — своя. Но вы прямо сейчас, возможно, страдаете, чувствуете угрозу. Вы уже готовитесь сделать что-то, что подорвет ваши отношения с Богом, ослабит веру, поможет дьяволу одержать верх. Хотя, вероятно, на время вы в чем-то выиграе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Бог знает, что если вы пойдете на компромисс, то потеряете то, что надеялись с помощью этого компромисса получить. И Бог знает, что если вы откажетесь идти на компромисс, то, какими бы мрачными обстоятельства не казались, каким бы близким не выглядело поражение, какими бы тяжкими не были лишения, в результате вы победите. Бог поднимет вас. Бог воздаст вам в семь раз больше того, что дьявол украл.</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кажу так: жизнь по вере — жизнь победител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Так вот, Навуходоносор спросил их: «Каково ваше решение?» Они отвечали: «Мы не долго думали, что ответить тебе на это, потому что решение давно принято. Нам даже не нужно думать. Мы можем сгореть в этой печи, которую ты разжег всемеро сильнее для нас, но твоему богу не поклоним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иходит такое время, когда ты топаешь ногой и говоришь: «Дьявол, убирайся из моей жизни. Я — Божья собственность. Убери от меня свои рук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Царь не стал ждать. Он бросил их в огонь, захлопнул за ними дверь, и собрался смотреть, как эти парни сгорят до тла. Через несколько минут Навуходоносор приказал слугам открыть печь, заглянул в нее, и волосы у него на голове встали дыбом. С ужасом он спросил своих советников: «Не троих ли мужей бросили мы туда связанными?» Те отвечали: «Так точно». «Я вижу четырех, — продолжал царь. — Они не связаны. Они ходят свободно среди огня, и четвертый по виду похож на Сына Бож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твертый Человек в печ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 этот Четвертый? Я покажу вам Его в разных книгах Библи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Бытие Он — семя женщин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сходе Он — пасхальный Агнец.</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Левите Он — наш Первосвященни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Числах — столп облачный днем и столп огненный ночь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о Второзаконии — Пророк, подобный Моисею.</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ниге Иисуса Навина — Вождь воинства Господн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удьях — наш Судья и Законодател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Руфи — наш Родственник-Искупител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й и 2-й книгах Царств — наш достойный доверия Проро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3-й и 4-й книгах Царств и в 1-й и 2-й книгах Паралипоменон — наш правящий Цар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здре — наш верный Книжни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Неемии — Восстановитель разрушенных стен человеческой жизн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сфири — наш Мардох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ове — наш вечно живой Искупител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салмах — Господь Пастырь наш.</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ритчах и Екклесиасте — наша Премудрост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есне Песней Соломона — наш Возлюбленный и Жен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сайе — Князь мир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еремии — праведная ветв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лаче Иеремии — плачущий Проро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езекииле — удивительный Человек с четырьмя лиц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Данииле — Четвертый Человек в раскаленной огненной печ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Осии — верный Муж, навеки связанный узами брака с отступнице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оиле — Крестящий Духом Святым и огне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Амосе — Несущий наше брем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Авдии — Всемогущий Спасител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Ионе — Великий Миссионе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Михее — Посланник с прекрасными ногам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Науме — Мститель за Божьих избранников.</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Аввакуме — Божий Евангелист, взывающий: «Соверши дело Твое среди лет!» (Авв. 3:2).</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Софонии — Спасител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Аггее — Владелец всего золота и серебра земл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Захарии — Источник, открывающийся в доме Давидовом для омытия греха и нечистот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Малахии — Солнце праведности, поднимающееся с исцелением в своих луча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 этот Четвертый Челове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вангелии от Матфея Он — Месси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вангелии от Марка — Чудотворец.</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вангелии от Луки — Сын человеческ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Евангелии от Иоанна — Сын Божи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Деяниях Апостолов Он — чудеса и знамения Святого Дух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Римлянам Он — Тот, Кто во всем содействует любящим Бог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м и 2-м Посланиях к Коринфянам Он — плод и дары Дух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Галатам Он — Искупитель от проклятия Закон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Ефесянам — Христос, неисследимые богатст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Филиппийцам — Бог, восполняющий все наши нужд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Колоссянам — полнота Божества телесн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м и 2-м Посланиях к Фессалоникийцам — наш Царь, грядущий вскор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м и 2-м Посланиях к Тимофею — наш Посредник между Богом и человек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Титу — верный Пасто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Филимону — Друг, Который ближе бра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к Евреям — Кровь Вечного Заве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Иакова — Великий Врач.</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м и 2-м Посланиях Петра — Великий Пастырь, Который вскоре явится с венцом неувядающей слав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1-м, 2-м и 3-м Посланиях Иоанна Он — вечная Любов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Послании Иуды — Господь, грядущий с десятками тысяч Своих святы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книге Откровения — Царь царствующих и Господь господствующих.</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 этот Четвертый Челове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жертва Авел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радуга Но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агнец Авраам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колодцы Исаак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лестница Иаков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рог с елеем Самуил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праща Давид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Агнец Божий Иоанна Крестител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Это отец сирот и муж вдов. Это яркая утренняя звезда — для бредущих во тьме. Это лилия долин, нарцисс Саронский, мед, текущий из скалы, и посох жизни для идущих в пустын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 этот Четвертый Человек?</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ечный Бог.</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ечный Правитель, и «владычество на раменах Его».</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 Он? Иисус из Назарета, Сын живого Бога. И хочу сказать вам, я горжусь тем, что служу Е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Еще три замечания в заключение этой проповед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ервое. В печи вы свободнее, чем вне ее. Когда вы живете верой, вы свободнее, чем когда идете на компромисс и, казалось бы, получаете все, что вам пообещали. Вы свободне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У вас больше свободы в духе. У вас больше мира в душе. Ваше тело лучше отдыхает. Вас не покидает мужество. У вас есть друзья, преданнее брата. У вас есть церковь, которую дьявол и врата ада никогда не одолеют. У вас есть вечная Библия, в которой Христос описан как Путь, Истина и Жизнь. Поэтому вы свободней, когда отказываетесь идти на компромисс и решаете жить верой. Вы свободнее, даже если вас бросают в огненные печ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торое замечание. У вас есть свидетельство. Большинству христиан хотелось бы иметь свидетельство. Им хотелось бы иметь в себе что-то такое, что привлекало бы других, как нехристиан, так и слабых верующих, к Госпо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В Откровении сказано, что мы побеждаем Кровью Агнца и словом своего свидетельства. Перед нами — три молодых человека в чужом городе, пленники языческого царя. Он требует, чтобы они или поклонились ему, или сгорели. Кроме своего Бога, им обращаться не к ком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о что происходит? Когда царь сказал: «Откройте дверь печи и бросьте их туда», в духовном мире что-то произошло. Четвертый Человек на Небе встал рядом со Своим Отцом, и Небеса поколебались. Сказано, что даже солдаты, бросавшие героев веры в печь, сгорели. Иудейские юноши и вавилонские стражники были сделаны из разного теста.</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етвертый Человек встал с престола Своего Отца и совершил прыжок во времени и пространстве. Быстрее звука и света он принесся в Вавилон, в ту огненную печь. Те, кто бросил Седраха, Мисаха и Авденаго, не знали, что бросают их в руки Христа. Он разорвал их путы и сказал огню: «Ты не опалишь их волосы, не обожжешь их одежду и не коснешься их тел». Он лишил огонь силы.</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Царь сказал: «Четвертый похож на Сына Человеческого. Нет другого Бога, кто мог бы так спасать». Вот свидетельство. У этих трех молодых людей было настоящее свидетельство. Как нам с вами иметь хорошее христианское свидетельство? Нам нужно жить верой.</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то-то спросил: «Орал, что такое вера?» Этот вопрос я задал Богу пятьдесят четыре года назад. «Бог, Ты говоришь нам верить и жить верой. Что такое вера?» И Он сказал мне: «Вера — это когда твое сердце сверхъестественно освобождается от сомнений и наполняется знанием. И тогда ты знаешь, что ты знаешь, что ты знаешь... В этот момент ты просто не можешь сомнев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спросил: «Бог, где мне взять веру?» Он ответил: «Разве ты не помнишь, что в Послании к Римлянам (12:3) Я сказал, что Я дал меру веры каждому? Вера уже есть у тебя. Я уже дал ее теб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Когда ты высвобождаешь свою веру в Бога, Святой Дух сверхъестественно освобождает твое сердце от сомнений и наполняет тебя этим особенным знанием. В этот момент ты не можешь сомневаться.</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И третье. Ждите повышения. Библия говорит, что Навуходоносор возвысил Седраха, Мисаха и Авденаго и сказал: «Кто пойдет против их Бога, пойдет против меня. Ибо никакой другой Бог не может так спасать». Если вы живете верой и отказываетесь идти на компромисс, Бог возвысит вас. Так было со мной. Так будет и с вами. Просто подождите, и увидите.</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Моя душа прямо сейчас прикасается к Богу. Никогда я не чувствовал себя так близко к Нему. Мы с Эвелин прожили вместе 63 года. Бог был с нами. Мы бывали в этой огненной печи сотни и сотни раз.</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Ожесточенные дискуссии о моем служении исцеления, о Божьей благости длились все эти годы, и порой казалось, я не смогу их вынести. Но я не сдавал позиций. Я хочу сказать вам, что в свои восемьдесят четыре года я по-прежнему стою на том, что Бог — мой Отец, Иисус — мой Спаситель, Святой Дух — мой Утешитель. Спасение — в моей душе. Я призван проповедовать Евангелие и нести освобождение потерянному и страдающему человечеству! Я делал это и, по благодати Божьей, делаю до сих пор!</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Я продолжаю делать невозможное, и то же самое можете делать вы! Четвертый Человек реален. Он рядом с вами. Он хочет дать вам помазание и силу для совершения невозможного. Вы победите, потому что Четвертый Человек идет вместе с вами в огненную печь и выводит вас на свободу.</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Аминь!</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Продолжая делать невозможное" - духовная автобиография Орала Робертса, одного из самых знаменитых пионеров веры XX века. Автор делится с читателями более чем полувековым опытом собственного хождения с Богом.</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Не разменивайте свою жизнь попусту, не хватайтесь за мелкие цели, простирайтесь к невидимому, достигайте невозможного, - таков главный пафос увлекательного повествования, пронизанного духом веры и любви.</w:t>
      </w:r>
    </w:p>
    <w:p>
      <w:pPr>
        <w:pStyle w:val="Normal"/>
        <w:spacing w:lineRule="auto" w:line="240"/>
        <w:ind w:firstLine="142"/>
        <w:jc w:val="both"/>
        <w:rPr>
          <w:rFonts w:ascii="Times New Roman" w:hAnsi="Times New Roman" w:cs="Times New Roman"/>
          <w:sz w:val="24"/>
          <w:szCs w:val="24"/>
        </w:rPr>
      </w:pPr>
      <w:r>
        <w:rPr>
          <w:rFonts w:cs="Times New Roman" w:ascii="Times New Roman" w:hAnsi="Times New Roman"/>
          <w:sz w:val="24"/>
          <w:szCs w:val="24"/>
        </w:rPr>
        <w:t>Чудеса исцеления и освобождения, деньги и преуспевание, любовь и секс, выбор жизненного пути, -эти и многие другие темы находят свое отражение на страницах этого бестселлера.</w:t>
      </w:r>
    </w:p>
    <w:p>
      <w:pPr>
        <w:pStyle w:val="Normal"/>
        <w:spacing w:lineRule="auto" w:line="240"/>
        <w:ind w:firstLine="142"/>
        <w:jc w:val="both"/>
        <w:rPr>
          <w:rFonts w:ascii="Times New Roman" w:hAnsi="Times New Roman" w:cs="Times New Roman"/>
          <w:b/>
          <w:b/>
          <w:sz w:val="24"/>
          <w:szCs w:val="24"/>
        </w:rPr>
      </w:pPr>
      <w:r>
        <w:rPr>
          <w:rFonts w:cs="Times New Roman" w:ascii="Times New Roman" w:hAnsi="Times New Roman"/>
          <w:b/>
          <w:sz w:val="24"/>
          <w:szCs w:val="24"/>
        </w:rPr>
        <w:t>Орал Робертс</w:t>
      </w:r>
    </w:p>
    <w:p>
      <w:pPr>
        <w:pStyle w:val="Normal"/>
        <w:spacing w:lineRule="auto" w:line="240" w:before="0" w:after="200"/>
        <w:ind w:firstLine="142"/>
        <w:jc w:val="both"/>
        <w:rPr>
          <w:rFonts w:ascii="Times New Roman" w:hAnsi="Times New Roman" w:cs="Times New Roman"/>
          <w:sz w:val="24"/>
          <w:szCs w:val="24"/>
        </w:rPr>
      </w:pPr>
      <w:r>
        <w:rPr>
          <w:rFonts w:cs="Times New Roman" w:ascii="Times New Roman" w:hAnsi="Times New Roman"/>
          <w:sz w:val="24"/>
          <w:szCs w:val="24"/>
        </w:rPr>
        <w:t>уже более пятидесяти лег несет Благую весть Иисуса Христа людям всего мира. Преодолев сопротивление и критику со стороны как мирской, гак и религиозной системы, он стал основателем первого в истории Америки общенационального служения исцеления. Открытый в 1963 году Университет Орала Робертса дал миру новый стандарт высшего христианского образования.</w:t>
      </w:r>
    </w:p>
    <w:sectPr>
      <w:headerReference w:type="default" r:id="rId2"/>
      <w:type w:val="nextPage"/>
      <w:pgSz w:w="11906" w:h="16838"/>
      <w:pgMar w:left="851" w:right="850" w:gutter="0" w:header="708" w:top="110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http://</w:t>
      </w:r>
      <w:r>
        <w:rPr>
          <w:rStyle w:val="InternetLink"/>
          <w:lang w:val="en-US"/>
        </w:rPr>
        <w:t>udovichenko</w:t>
      </w:r>
      <w:r>
        <w:rPr>
          <w:rStyle w:val="InternetLink"/>
        </w:rPr>
        <w:t>.</w:t>
      </w:r>
      <w:r>
        <w:rPr>
          <w:rStyle w:val="InternetLink"/>
          <w:lang w:val="en-US"/>
        </w:rPr>
        <w:t>ucoz</w:t>
      </w:r>
      <w:r>
        <w:rPr>
          <w:rStyle w:val="InternetLink"/>
        </w:rPr>
        <w:t>.</w:t>
      </w:r>
      <w:r>
        <w:rPr>
          <w:rStyle w:val="InternetLink"/>
          <w:lang w:val="en-US"/>
        </w:rPr>
        <w:t>ru</w:t>
      </w:r>
    </w:hyperlink>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23:00Z</dcterms:created>
  <dc:creator>Admin</dc:creator>
  <dc:description/>
  <cp:keywords/>
  <dc:language>en-US</dc:language>
  <cp:lastModifiedBy>Admin</cp:lastModifiedBy>
  <dcterms:modified xsi:type="dcterms:W3CDTF">2010-07-10T13:42:00Z</dcterms:modified>
  <cp:revision>25</cp:revision>
  <dc:subject/>
  <dc:title/>
</cp:coreProperties>
</file>