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142"/>
        <w:jc w:val="center"/>
        <w:rPr>
          <w:rFonts w:ascii="Times New Roman" w:hAnsi="Times New Roman" w:cs="Times New Roman"/>
          <w:b/>
          <w:b/>
          <w:color w:val="FF0000"/>
          <w:sz w:val="72"/>
          <w:szCs w:val="72"/>
        </w:rPr>
      </w:pPr>
      <w:r>
        <w:rPr>
          <w:rFonts w:cs="Times New Roman" w:ascii="Times New Roman" w:hAnsi="Times New Roman"/>
          <w:b/>
          <w:color w:val="FF0000"/>
          <w:sz w:val="72"/>
          <w:szCs w:val="72"/>
        </w:rPr>
        <w:t>Похитители мечты</w:t>
      </w:r>
    </w:p>
    <w:p>
      <w:pPr>
        <w:pStyle w:val="Normal"/>
        <w:spacing w:lineRule="auto" w:line="240"/>
        <w:ind w:firstLine="142"/>
        <w:rPr>
          <w:rFonts w:ascii="Times New Roman" w:hAnsi="Times New Roman" w:cs="Times New Roman"/>
          <w:b/>
          <w:b/>
          <w:color w:val="FF0000"/>
          <w:sz w:val="72"/>
          <w:szCs w:val="72"/>
        </w:rPr>
      </w:pPr>
      <w:r>
        <w:rPr>
          <w:rFonts w:cs="Times New Roman" w:ascii="Times New Roman" w:hAnsi="Times New Roman"/>
          <w:b/>
          <w:color w:val="FF0000"/>
          <w:sz w:val="72"/>
          <w:szCs w:val="72"/>
        </w:rPr>
      </w:r>
    </w:p>
    <w:p>
      <w:pPr>
        <w:pStyle w:val="Normal"/>
        <w:spacing w:lineRule="auto" w:line="240"/>
        <w:ind w:firstLine="142"/>
        <w:rPr>
          <w:rFonts w:ascii="Times New Roman" w:hAnsi="Times New Roman" w:cs="Times New Roman"/>
        </w:rPr>
      </w:pPr>
      <w:r>
        <w:rPr>
          <w:rFonts w:cs="Times New Roman" w:ascii="Times New Roman" w:hAnsi="Times New Roman"/>
        </w:rPr>
      </w:r>
    </w:p>
    <w:p>
      <w:pPr>
        <w:pStyle w:val="Normal"/>
        <w:spacing w:lineRule="auto" w:line="240"/>
        <w:ind w:firstLine="142"/>
        <w:rPr>
          <w:rFonts w:ascii="Times New Roman" w:hAnsi="Times New Roman" w:cs="Times New Roman"/>
        </w:rPr>
      </w:pPr>
      <w:r>
        <w:rPr>
          <w:rFonts w:cs="Times New Roman" w:ascii="Times New Roman" w:hAnsi="Times New Roman"/>
        </w:rPr>
      </w:r>
    </w:p>
    <w:p>
      <w:pPr>
        <w:pStyle w:val="Normal"/>
        <w:spacing w:lineRule="auto" w:line="240"/>
        <w:ind w:firstLine="142"/>
        <w:rPr>
          <w:rFonts w:ascii="Times New Roman" w:hAnsi="Times New Roman" w:cs="Times New Roman"/>
        </w:rPr>
      </w:pPr>
      <w:r>
        <w:rPr>
          <w:rFonts w:cs="Times New Roman" w:ascii="Times New Roman" w:hAnsi="Times New Roman"/>
        </w:rPr>
      </w:r>
    </w:p>
    <w:p>
      <w:pPr>
        <w:pStyle w:val="Normal"/>
        <w:spacing w:lineRule="auto" w:line="240"/>
        <w:ind w:firstLine="142"/>
        <w:rPr>
          <w:rFonts w:ascii="Times New Roman" w:hAnsi="Times New Roman" w:cs="Times New Roman"/>
        </w:rPr>
      </w:pPr>
      <w:r>
        <w:rPr>
          <w:rFonts w:cs="Times New Roman" w:ascii="Times New Roman" w:hAnsi="Times New Roman"/>
        </w:rPr>
      </w:r>
    </w:p>
    <w:p>
      <w:pPr>
        <w:pStyle w:val="Normal"/>
        <w:spacing w:lineRule="auto" w:line="240"/>
        <w:ind w:firstLine="142"/>
        <w:rPr>
          <w:rFonts w:ascii="Times New Roman" w:hAnsi="Times New Roman" w:cs="Times New Roman"/>
        </w:rPr>
      </w:pPr>
      <w:r>
        <w:rPr>
          <w:rFonts w:cs="Times New Roman" w:ascii="Times New Roman" w:hAnsi="Times New Roman"/>
        </w:rPr>
      </w:r>
    </w:p>
    <w:p>
      <w:pPr>
        <w:pStyle w:val="Normal"/>
        <w:spacing w:lineRule="auto" w:line="240"/>
        <w:ind w:firstLine="142"/>
        <w:rPr>
          <w:rFonts w:ascii="Times New Roman" w:hAnsi="Times New Roman" w:cs="Times New Roman"/>
        </w:rPr>
      </w:pPr>
      <w:r>
        <w:rPr>
          <w:rFonts w:cs="Times New Roman" w:ascii="Times New Roman" w:hAnsi="Times New Roman"/>
        </w:rPr>
      </w:r>
    </w:p>
    <w:p>
      <w:pPr>
        <w:pStyle w:val="Normal"/>
        <w:spacing w:lineRule="auto" w:line="240"/>
        <w:ind w:firstLine="142"/>
        <w:rPr>
          <w:rFonts w:ascii="Times New Roman" w:hAnsi="Times New Roman" w:cs="Times New Roman"/>
        </w:rPr>
      </w:pPr>
      <w:r>
        <w:rPr>
          <w:rFonts w:cs="Times New Roman" w:ascii="Times New Roman" w:hAnsi="Times New Roman"/>
        </w:rPr>
      </w:r>
    </w:p>
    <w:p>
      <w:pPr>
        <w:pStyle w:val="Normal"/>
        <w:spacing w:lineRule="auto" w:line="240"/>
        <w:ind w:firstLine="142"/>
        <w:rPr>
          <w:rFonts w:ascii="Times New Roman" w:hAnsi="Times New Roman" w:cs="Times New Roman"/>
        </w:rPr>
      </w:pPr>
      <w:r>
        <w:rPr>
          <w:rFonts w:cs="Times New Roman" w:ascii="Times New Roman" w:hAnsi="Times New Roman"/>
        </w:rPr>
      </w:r>
    </w:p>
    <w:p>
      <w:pPr>
        <w:pStyle w:val="Normal"/>
        <w:spacing w:lineRule="auto" w:line="240"/>
        <w:ind w:firstLine="142"/>
        <w:rPr>
          <w:rFonts w:ascii="Times New Roman" w:hAnsi="Times New Roman" w:cs="Times New Roman"/>
        </w:rPr>
      </w:pPr>
      <w:r>
        <w:rPr>
          <w:rFonts w:cs="Times New Roman" w:ascii="Times New Roman" w:hAnsi="Times New Roman"/>
        </w:rPr>
      </w:r>
    </w:p>
    <w:p>
      <w:pPr>
        <w:pStyle w:val="Normal"/>
        <w:spacing w:lineRule="auto" w:line="240"/>
        <w:ind w:firstLine="142"/>
        <w:rPr>
          <w:rFonts w:ascii="Times New Roman" w:hAnsi="Times New Roman" w:cs="Times New Roman"/>
        </w:rPr>
      </w:pPr>
      <w:r>
        <w:rPr>
          <w:rFonts w:cs="Times New Roman" w:ascii="Times New Roman" w:hAnsi="Times New Roman"/>
        </w:rPr>
      </w:r>
    </w:p>
    <w:p>
      <w:pPr>
        <w:pStyle w:val="Normal"/>
        <w:spacing w:lineRule="auto" w:line="240"/>
        <w:ind w:firstLine="142"/>
        <w:rPr>
          <w:rFonts w:ascii="Times New Roman" w:hAnsi="Times New Roman" w:cs="Times New Roman"/>
        </w:rPr>
      </w:pPr>
      <w:r>
        <w:rPr>
          <w:rFonts w:cs="Times New Roman" w:ascii="Times New Roman" w:hAnsi="Times New Roman"/>
        </w:rPr>
      </w:r>
    </w:p>
    <w:p>
      <w:pPr>
        <w:pStyle w:val="Normal"/>
        <w:spacing w:lineRule="auto" w:line="240"/>
        <w:ind w:firstLine="142"/>
        <w:rPr>
          <w:rFonts w:ascii="Times New Roman" w:hAnsi="Times New Roman" w:cs="Times New Roman"/>
        </w:rPr>
      </w:pPr>
      <w:r>
        <w:rPr>
          <w:rFonts w:cs="Times New Roman" w:ascii="Times New Roman" w:hAnsi="Times New Roman"/>
        </w:rPr>
      </w:r>
    </w:p>
    <w:p>
      <w:pPr>
        <w:pStyle w:val="Normal"/>
        <w:spacing w:lineRule="auto" w:line="240"/>
        <w:ind w:firstLine="142"/>
        <w:rPr>
          <w:rFonts w:ascii="Times New Roman" w:hAnsi="Times New Roman" w:cs="Times New Roman"/>
        </w:rPr>
      </w:pPr>
      <w:r>
        <w:rPr>
          <w:rFonts w:cs="Times New Roman" w:ascii="Times New Roman" w:hAnsi="Times New Roman"/>
        </w:rPr>
      </w:r>
    </w:p>
    <w:p>
      <w:pPr>
        <w:pStyle w:val="Normal"/>
        <w:spacing w:lineRule="auto" w:line="240"/>
        <w:ind w:firstLine="142"/>
        <w:rPr>
          <w:rFonts w:ascii="Times New Roman" w:hAnsi="Times New Roman" w:cs="Times New Roman"/>
        </w:rPr>
      </w:pPr>
      <w:r>
        <w:rPr>
          <w:rFonts w:cs="Times New Roman" w:ascii="Times New Roman" w:hAnsi="Times New Roman"/>
        </w:rPr>
      </w:r>
    </w:p>
    <w:p>
      <w:pPr>
        <w:pStyle w:val="Normal"/>
        <w:spacing w:lineRule="auto" w:line="240"/>
        <w:ind w:firstLine="142"/>
        <w:rPr>
          <w:rFonts w:ascii="Times New Roman" w:hAnsi="Times New Roman" w:cs="Times New Roman"/>
        </w:rPr>
      </w:pPr>
      <w:r>
        <w:rPr>
          <w:rFonts w:cs="Times New Roman" w:ascii="Times New Roman" w:hAnsi="Times New Roman"/>
        </w:rPr>
      </w:r>
    </w:p>
    <w:p>
      <w:pPr>
        <w:pStyle w:val="Normal"/>
        <w:spacing w:lineRule="auto" w:line="240"/>
        <w:ind w:firstLine="142"/>
        <w:rPr>
          <w:rFonts w:ascii="Times New Roman" w:hAnsi="Times New Roman" w:cs="Times New Roman"/>
        </w:rPr>
      </w:pPr>
      <w:r>
        <w:rPr>
          <w:rFonts w:cs="Times New Roman" w:ascii="Times New Roman" w:hAnsi="Times New Roman"/>
        </w:rPr>
      </w:r>
    </w:p>
    <w:p>
      <w:pPr>
        <w:pStyle w:val="Normal"/>
        <w:spacing w:lineRule="auto" w:line="240"/>
        <w:ind w:firstLine="142"/>
        <w:rPr>
          <w:rFonts w:ascii="Times New Roman" w:hAnsi="Times New Roman" w:cs="Times New Roman"/>
        </w:rPr>
      </w:pPr>
      <w:r>
        <w:rPr>
          <w:rFonts w:cs="Times New Roman" w:ascii="Times New Roman" w:hAnsi="Times New Roman"/>
        </w:rPr>
      </w:r>
    </w:p>
    <w:p>
      <w:pPr>
        <w:pStyle w:val="Normal"/>
        <w:spacing w:lineRule="auto" w:line="240"/>
        <w:ind w:firstLine="142"/>
        <w:rPr>
          <w:rFonts w:ascii="Times New Roman" w:hAnsi="Times New Roman" w:cs="Times New Roman"/>
        </w:rPr>
      </w:pPr>
      <w:r>
        <w:rPr>
          <w:rFonts w:cs="Times New Roman" w:ascii="Times New Roman" w:hAnsi="Times New Roman"/>
        </w:rPr>
      </w:r>
    </w:p>
    <w:p>
      <w:pPr>
        <w:pStyle w:val="Normal"/>
        <w:spacing w:lineRule="auto" w:line="240"/>
        <w:ind w:firstLine="142"/>
        <w:rPr>
          <w:rFonts w:ascii="Times New Roman" w:hAnsi="Times New Roman" w:cs="Times New Roman"/>
        </w:rPr>
      </w:pPr>
      <w:r>
        <w:rPr>
          <w:rFonts w:cs="Times New Roman" w:ascii="Times New Roman" w:hAnsi="Times New Roman"/>
        </w:rPr>
      </w:r>
    </w:p>
    <w:p>
      <w:pPr>
        <w:pStyle w:val="Normal"/>
        <w:spacing w:lineRule="auto" w:line="240"/>
        <w:ind w:firstLine="142"/>
        <w:rPr>
          <w:rFonts w:ascii="Times New Roman" w:hAnsi="Times New Roman" w:cs="Times New Roman"/>
        </w:rPr>
      </w:pPr>
      <w:r>
        <w:rPr>
          <w:rFonts w:cs="Times New Roman" w:ascii="Times New Roman" w:hAnsi="Times New Roman"/>
        </w:rPr>
      </w:r>
    </w:p>
    <w:p>
      <w:pPr>
        <w:pStyle w:val="Normal"/>
        <w:spacing w:lineRule="auto" w:line="240"/>
        <w:ind w:firstLine="142"/>
        <w:rPr>
          <w:rFonts w:ascii="Times New Roman" w:hAnsi="Times New Roman" w:cs="Times New Roman"/>
        </w:rPr>
      </w:pPr>
      <w:r>
        <w:rPr>
          <w:rFonts w:cs="Times New Roman" w:ascii="Times New Roman" w:hAnsi="Times New Roman"/>
        </w:rPr>
      </w:r>
    </w:p>
    <w:p>
      <w:pPr>
        <w:pStyle w:val="Normal"/>
        <w:spacing w:lineRule="auto" w:line="240"/>
        <w:ind w:firstLine="142"/>
        <w:rPr>
          <w:rFonts w:ascii="Times New Roman" w:hAnsi="Times New Roman" w:cs="Times New Roman"/>
        </w:rPr>
      </w:pPr>
      <w:r>
        <w:rPr>
          <w:rFonts w:cs="Times New Roman" w:ascii="Times New Roman" w:hAnsi="Times New Roman"/>
        </w:rPr>
      </w:r>
    </w:p>
    <w:p>
      <w:pPr>
        <w:pStyle w:val="Normal"/>
        <w:spacing w:lineRule="auto" w:line="240"/>
        <w:ind w:firstLine="142"/>
        <w:rPr>
          <w:rFonts w:ascii="Times New Roman" w:hAnsi="Times New Roman" w:cs="Times New Roman"/>
        </w:rPr>
      </w:pPr>
      <w:r>
        <w:rPr>
          <w:rFonts w:cs="Times New Roman" w:ascii="Times New Roman" w:hAnsi="Times New Roman"/>
        </w:rPr>
      </w:r>
    </w:p>
    <w:p>
      <w:pPr>
        <w:pStyle w:val="Normal"/>
        <w:spacing w:lineRule="auto" w:line="240"/>
        <w:ind w:firstLine="142"/>
        <w:rPr>
          <w:rFonts w:ascii="Times New Roman" w:hAnsi="Times New Roman" w:cs="Times New Roman"/>
        </w:rPr>
      </w:pPr>
      <w:r>
        <w:rPr>
          <w:rFonts w:cs="Times New Roman" w:ascii="Times New Roman" w:hAnsi="Times New Roman"/>
        </w:rPr>
      </w:r>
    </w:p>
    <w:p>
      <w:pPr>
        <w:pStyle w:val="Normal"/>
        <w:spacing w:lineRule="auto" w:line="240"/>
        <w:ind w:firstLine="142"/>
        <w:rPr>
          <w:rFonts w:ascii="Times New Roman" w:hAnsi="Times New Roman" w:cs="Times New Roman"/>
        </w:rPr>
      </w:pPr>
      <w:r>
        <w:rPr>
          <w:rFonts w:cs="Times New Roman" w:ascii="Times New Roman" w:hAnsi="Times New Roman"/>
        </w:rPr>
      </w:r>
    </w:p>
    <w:p>
      <w:pPr>
        <w:pStyle w:val="Normal"/>
        <w:spacing w:lineRule="auto" w:line="240"/>
        <w:ind w:firstLine="142"/>
        <w:jc w:val="center"/>
        <w:rPr>
          <w:rFonts w:ascii="Times New Roman" w:hAnsi="Times New Roman" w:cs="Times New Roman"/>
          <w:b/>
          <w:b/>
          <w:sz w:val="36"/>
        </w:rPr>
      </w:pPr>
      <w:r>
        <w:rPr>
          <w:rFonts w:cs="Times New Roman" w:ascii="Times New Roman" w:hAnsi="Times New Roman"/>
          <w:b/>
          <w:sz w:val="36"/>
        </w:rPr>
        <w:t>Рик Реннер</w:t>
      </w:r>
    </w:p>
    <w:p>
      <w:pPr>
        <w:pStyle w:val="Normal"/>
        <w:spacing w:lineRule="auto" w:line="240"/>
        <w:ind w:firstLine="142"/>
        <w:rPr>
          <w:rFonts w:ascii="Times New Roman" w:hAnsi="Times New Roman" w:cs="Times New Roman"/>
          <w:b/>
          <w:b/>
          <w:sz w:val="36"/>
        </w:rPr>
      </w:pPr>
      <w:r>
        <w:rPr>
          <w:rFonts w:cs="Times New Roman" w:ascii="Times New Roman" w:hAnsi="Times New Roman"/>
          <w:b/>
          <w:sz w:val="36"/>
        </w:rPr>
      </w:r>
    </w:p>
    <w:p>
      <w:pPr>
        <w:pStyle w:val="Normal"/>
        <w:spacing w:lineRule="auto" w:line="240"/>
        <w:ind w:firstLine="142"/>
        <w:rPr>
          <w:rFonts w:ascii="Times New Roman" w:hAnsi="Times New Roman" w:cs="Times New Roman"/>
        </w:rPr>
      </w:pPr>
      <w:r>
        <w:rPr>
          <w:rFonts w:cs="Times New Roman" w:ascii="Times New Roman" w:hAnsi="Times New Roman"/>
        </w:rPr>
      </w:r>
    </w:p>
    <w:p>
      <w:pPr>
        <w:pStyle w:val="Normal"/>
        <w:spacing w:lineRule="auto" w:line="240" w:before="0" w:after="0"/>
        <w:ind w:firstLine="142"/>
        <w:jc w:val="center"/>
        <w:rPr>
          <w:rFonts w:ascii="Times New Roman" w:hAnsi="Times New Roman" w:cs="Times New Roman"/>
          <w:b/>
          <w:b/>
          <w:i/>
          <w:i/>
          <w:sz w:val="36"/>
        </w:rPr>
      </w:pPr>
      <w:r>
        <w:rPr>
          <w:rFonts w:cs="Times New Roman" w:ascii="Times New Roman" w:hAnsi="Times New Roman"/>
          <w:b/>
          <w:i/>
          <w:sz w:val="36"/>
        </w:rPr>
        <w:t>Содержание</w:t>
      </w:r>
    </w:p>
    <w:p>
      <w:pPr>
        <w:pStyle w:val="Normal"/>
        <w:spacing w:lineRule="auto" w:line="240" w:before="0" w:after="0"/>
        <w:ind w:firstLine="142"/>
        <w:rPr/>
      </w:pPr>
      <w:r>
        <w:rPr>
          <w:rFonts w:eastAsia="Times New Roman" w:cs="Times New Roman" w:ascii="Times New Roman" w:hAnsi="Times New Roman"/>
          <w:sz w:val="24"/>
        </w:rPr>
        <w:t xml:space="preserve"> </w:t>
      </w:r>
      <w:r>
        <w:rPr>
          <w:rFonts w:cs="Times New Roman" w:ascii="Times New Roman" w:hAnsi="Times New Roman"/>
          <w:sz w:val="28"/>
        </w:rPr>
        <w:t xml:space="preserve">Предисловие </w:t>
      </w:r>
    </w:p>
    <w:p>
      <w:pPr>
        <w:pStyle w:val="Normal"/>
        <w:spacing w:lineRule="auto" w:line="240" w:before="0" w:after="0"/>
        <w:ind w:firstLine="142"/>
        <w:rPr>
          <w:rFonts w:ascii="Times New Roman" w:hAnsi="Times New Roman" w:cs="Times New Roman"/>
          <w:b/>
          <w:b/>
          <w:sz w:val="28"/>
        </w:rPr>
      </w:pPr>
      <w:r>
        <w:rPr>
          <w:rFonts w:cs="Times New Roman" w:ascii="Times New Roman" w:hAnsi="Times New Roman"/>
          <w:b/>
          <w:sz w:val="28"/>
        </w:rPr>
        <w:t>Глава 1</w:t>
      </w:r>
    </w:p>
    <w:p>
      <w:pPr>
        <w:pStyle w:val="Normal"/>
        <w:spacing w:lineRule="auto" w:line="240" w:before="0" w:after="0"/>
        <w:ind w:firstLine="142"/>
        <w:rPr>
          <w:rFonts w:ascii="Times New Roman" w:hAnsi="Times New Roman" w:cs="Times New Roman"/>
          <w:sz w:val="28"/>
        </w:rPr>
      </w:pPr>
      <w:r>
        <w:rPr>
          <w:rFonts w:cs="Times New Roman" w:ascii="Times New Roman" w:hAnsi="Times New Roman"/>
          <w:sz w:val="28"/>
        </w:rPr>
        <w:t>Не сдавайтесь</w:t>
      </w:r>
    </w:p>
    <w:p>
      <w:pPr>
        <w:pStyle w:val="Normal"/>
        <w:spacing w:lineRule="auto" w:line="240" w:before="0" w:after="0"/>
        <w:ind w:firstLine="142"/>
        <w:rPr>
          <w:rFonts w:ascii="Times New Roman" w:hAnsi="Times New Roman" w:cs="Times New Roman"/>
          <w:b/>
          <w:b/>
          <w:sz w:val="28"/>
        </w:rPr>
      </w:pPr>
      <w:r>
        <w:rPr>
          <w:rFonts w:cs="Times New Roman" w:ascii="Times New Roman" w:hAnsi="Times New Roman"/>
          <w:b/>
          <w:sz w:val="28"/>
        </w:rPr>
        <w:t>Глава 2</w:t>
      </w:r>
    </w:p>
    <w:p>
      <w:pPr>
        <w:pStyle w:val="Normal"/>
        <w:spacing w:lineRule="auto" w:line="240" w:before="0" w:after="0"/>
        <w:ind w:firstLine="142"/>
        <w:rPr>
          <w:rFonts w:ascii="Times New Roman" w:hAnsi="Times New Roman" w:cs="Times New Roman"/>
          <w:sz w:val="28"/>
        </w:rPr>
      </w:pPr>
      <w:r>
        <w:rPr>
          <w:rFonts w:cs="Times New Roman" w:ascii="Times New Roman" w:hAnsi="Times New Roman"/>
          <w:sz w:val="28"/>
        </w:rPr>
        <w:t>Войдите в соответствие с Богом</w:t>
      </w:r>
    </w:p>
    <w:p>
      <w:pPr>
        <w:pStyle w:val="Normal"/>
        <w:spacing w:lineRule="auto" w:line="240" w:before="0" w:after="0"/>
        <w:ind w:firstLine="142"/>
        <w:rPr>
          <w:rFonts w:ascii="Times New Roman" w:hAnsi="Times New Roman" w:cs="Times New Roman"/>
          <w:b/>
          <w:b/>
          <w:sz w:val="28"/>
        </w:rPr>
      </w:pPr>
      <w:r>
        <w:rPr>
          <w:rFonts w:cs="Times New Roman" w:ascii="Times New Roman" w:hAnsi="Times New Roman"/>
          <w:b/>
          <w:sz w:val="28"/>
        </w:rPr>
        <w:t>Глава 3</w:t>
      </w:r>
    </w:p>
    <w:p>
      <w:pPr>
        <w:pStyle w:val="Normal"/>
        <w:spacing w:lineRule="auto" w:line="240" w:before="0" w:after="0"/>
        <w:ind w:firstLine="142"/>
        <w:rPr>
          <w:rFonts w:ascii="Times New Roman" w:hAnsi="Times New Roman" w:cs="Times New Roman"/>
          <w:sz w:val="28"/>
        </w:rPr>
      </w:pPr>
      <w:r>
        <w:rPr>
          <w:rFonts w:cs="Times New Roman" w:ascii="Times New Roman" w:hAnsi="Times New Roman"/>
          <w:sz w:val="28"/>
        </w:rPr>
        <w:t>Не дайте угаснуть своей мечте</w:t>
      </w:r>
    </w:p>
    <w:p>
      <w:pPr>
        <w:pStyle w:val="Normal"/>
        <w:spacing w:lineRule="auto" w:line="240" w:before="0" w:after="0"/>
        <w:ind w:firstLine="142"/>
        <w:rPr>
          <w:rFonts w:ascii="Times New Roman" w:hAnsi="Times New Roman" w:cs="Times New Roman"/>
          <w:b/>
          <w:b/>
          <w:sz w:val="28"/>
        </w:rPr>
      </w:pPr>
      <w:r>
        <w:rPr>
          <w:rFonts w:cs="Times New Roman" w:ascii="Times New Roman" w:hAnsi="Times New Roman"/>
          <w:b/>
          <w:sz w:val="28"/>
        </w:rPr>
        <w:t>Глава 4</w:t>
      </w:r>
    </w:p>
    <w:p>
      <w:pPr>
        <w:pStyle w:val="Normal"/>
        <w:spacing w:lineRule="auto" w:line="240" w:before="0" w:after="0"/>
        <w:ind w:firstLine="142"/>
        <w:rPr>
          <w:rFonts w:ascii="Times New Roman" w:hAnsi="Times New Roman" w:cs="Times New Roman"/>
          <w:sz w:val="28"/>
        </w:rPr>
      </w:pPr>
      <w:r>
        <w:rPr>
          <w:rFonts w:cs="Times New Roman" w:ascii="Times New Roman" w:hAnsi="Times New Roman"/>
          <w:sz w:val="28"/>
        </w:rPr>
        <w:t>Библейский герой, достойный подражания</w:t>
      </w:r>
    </w:p>
    <w:p>
      <w:pPr>
        <w:pStyle w:val="Normal"/>
        <w:spacing w:lineRule="auto" w:line="240" w:before="0" w:after="0"/>
        <w:ind w:firstLine="142"/>
        <w:rPr>
          <w:rFonts w:ascii="Times New Roman" w:hAnsi="Times New Roman" w:cs="Times New Roman"/>
          <w:b/>
          <w:b/>
          <w:sz w:val="28"/>
        </w:rPr>
      </w:pPr>
      <w:r>
        <w:rPr>
          <w:rFonts w:cs="Times New Roman" w:ascii="Times New Roman" w:hAnsi="Times New Roman"/>
          <w:b/>
          <w:sz w:val="28"/>
        </w:rPr>
        <w:t>Глава 5</w:t>
      </w:r>
    </w:p>
    <w:p>
      <w:pPr>
        <w:pStyle w:val="Normal"/>
        <w:spacing w:lineRule="auto" w:line="240" w:before="0" w:after="0"/>
        <w:ind w:firstLine="142"/>
        <w:rPr>
          <w:rFonts w:ascii="Times New Roman" w:hAnsi="Times New Roman" w:cs="Times New Roman"/>
          <w:sz w:val="28"/>
        </w:rPr>
      </w:pPr>
      <w:r>
        <w:rPr>
          <w:rFonts w:cs="Times New Roman" w:ascii="Times New Roman" w:hAnsi="Times New Roman"/>
          <w:sz w:val="28"/>
        </w:rPr>
        <w:t>Вера и терпение: Небесный союз</w:t>
      </w:r>
    </w:p>
    <w:p>
      <w:pPr>
        <w:pStyle w:val="Normal"/>
        <w:spacing w:lineRule="auto" w:line="240" w:before="0" w:after="0"/>
        <w:ind w:firstLine="142"/>
        <w:rPr>
          <w:rFonts w:ascii="Times New Roman" w:hAnsi="Times New Roman" w:cs="Times New Roman"/>
          <w:b/>
          <w:b/>
          <w:sz w:val="28"/>
        </w:rPr>
      </w:pPr>
      <w:r>
        <w:rPr>
          <w:rFonts w:cs="Times New Roman" w:ascii="Times New Roman" w:hAnsi="Times New Roman"/>
          <w:b/>
          <w:sz w:val="28"/>
        </w:rPr>
        <w:t>Глава 6</w:t>
      </w:r>
    </w:p>
    <w:p>
      <w:pPr>
        <w:pStyle w:val="Normal"/>
        <w:spacing w:lineRule="auto" w:line="240" w:before="0" w:after="0"/>
        <w:ind w:firstLine="142"/>
        <w:rPr>
          <w:rFonts w:ascii="Times New Roman" w:hAnsi="Times New Roman" w:cs="Times New Roman"/>
          <w:sz w:val="28"/>
        </w:rPr>
      </w:pPr>
      <w:r>
        <w:rPr>
          <w:rFonts w:cs="Times New Roman" w:ascii="Times New Roman" w:hAnsi="Times New Roman"/>
          <w:sz w:val="28"/>
        </w:rPr>
        <w:t>Нить, втрое скрученная, нескоро порвется</w:t>
      </w:r>
    </w:p>
    <w:p>
      <w:pPr>
        <w:pStyle w:val="Normal"/>
        <w:spacing w:lineRule="auto" w:line="240" w:before="0" w:after="0"/>
        <w:ind w:firstLine="142"/>
        <w:rPr>
          <w:rFonts w:ascii="Times New Roman" w:hAnsi="Times New Roman" w:cs="Times New Roman"/>
          <w:b/>
          <w:b/>
          <w:sz w:val="28"/>
        </w:rPr>
      </w:pPr>
      <w:r>
        <w:rPr>
          <w:rFonts w:cs="Times New Roman" w:ascii="Times New Roman" w:hAnsi="Times New Roman"/>
          <w:b/>
          <w:sz w:val="28"/>
        </w:rPr>
        <w:t>Глава 7</w:t>
      </w:r>
    </w:p>
    <w:p>
      <w:pPr>
        <w:pStyle w:val="Normal"/>
        <w:spacing w:lineRule="auto" w:line="240" w:before="0" w:after="0"/>
        <w:ind w:firstLine="142"/>
        <w:rPr>
          <w:rFonts w:ascii="Times New Roman" w:hAnsi="Times New Roman" w:cs="Times New Roman"/>
          <w:sz w:val="28"/>
        </w:rPr>
      </w:pPr>
      <w:r>
        <w:rPr>
          <w:rFonts w:cs="Times New Roman" w:ascii="Times New Roman" w:hAnsi="Times New Roman"/>
          <w:sz w:val="28"/>
        </w:rPr>
        <w:t>Сила вашей воли</w:t>
      </w:r>
    </w:p>
    <w:p>
      <w:pPr>
        <w:pStyle w:val="Normal"/>
        <w:spacing w:lineRule="auto" w:line="240"/>
        <w:ind w:firstLine="142"/>
        <w:rPr>
          <w:rFonts w:ascii="Times New Roman" w:hAnsi="Times New Roman" w:cs="Times New Roman"/>
          <w:sz w:val="28"/>
        </w:rPr>
      </w:pPr>
      <w:r>
        <w:rPr>
          <w:rFonts w:cs="Times New Roman" w:ascii="Times New Roman" w:hAnsi="Times New Roman"/>
          <w:sz w:val="28"/>
        </w:rPr>
      </w:r>
    </w:p>
    <w:p>
      <w:pPr>
        <w:pStyle w:val="Normal"/>
        <w:spacing w:lineRule="auto" w:line="240"/>
        <w:ind w:firstLine="142"/>
        <w:rPr>
          <w:rFonts w:ascii="Times New Roman" w:hAnsi="Times New Roman" w:cs="Times New Roman"/>
        </w:rPr>
      </w:pPr>
      <w:r>
        <w:rPr>
          <w:rFonts w:cs="Times New Roman" w:ascii="Times New Roman" w:hAnsi="Times New Roman"/>
        </w:rPr>
      </w:r>
    </w:p>
    <w:p>
      <w:pPr>
        <w:pStyle w:val="Normal"/>
        <w:spacing w:lineRule="auto" w:line="240"/>
        <w:ind w:firstLine="142"/>
        <w:rPr>
          <w:rFonts w:ascii="Times New Roman" w:hAnsi="Times New Roman" w:cs="Times New Roman"/>
        </w:rPr>
      </w:pPr>
      <w:r>
        <w:rPr>
          <w:rFonts w:cs="Times New Roman" w:ascii="Times New Roman" w:hAnsi="Times New Roman"/>
        </w:rPr>
      </w:r>
    </w:p>
    <w:p>
      <w:pPr>
        <w:pStyle w:val="Normal"/>
        <w:spacing w:lineRule="auto" w:line="240"/>
        <w:ind w:firstLine="142"/>
        <w:rPr>
          <w:rFonts w:ascii="Times New Roman" w:hAnsi="Times New Roman" w:cs="Times New Roman"/>
        </w:rPr>
      </w:pPr>
      <w:r>
        <w:rPr>
          <w:rFonts w:cs="Times New Roman" w:ascii="Times New Roman" w:hAnsi="Times New Roman"/>
        </w:rPr>
      </w:r>
    </w:p>
    <w:p>
      <w:pPr>
        <w:pStyle w:val="Normal"/>
        <w:spacing w:lineRule="auto" w:line="240"/>
        <w:ind w:firstLine="142"/>
        <w:rPr>
          <w:rFonts w:ascii="Times New Roman" w:hAnsi="Times New Roman" w:cs="Times New Roman"/>
        </w:rPr>
      </w:pPr>
      <w:r>
        <w:rPr>
          <w:rFonts w:cs="Times New Roman" w:ascii="Times New Roman" w:hAnsi="Times New Roman"/>
        </w:rPr>
      </w:r>
    </w:p>
    <w:p>
      <w:pPr>
        <w:pStyle w:val="Normal"/>
        <w:spacing w:lineRule="auto" w:line="240"/>
        <w:ind w:firstLine="142"/>
        <w:rPr>
          <w:rFonts w:ascii="Times New Roman" w:hAnsi="Times New Roman" w:cs="Times New Roman"/>
        </w:rPr>
      </w:pPr>
      <w:r>
        <w:rPr>
          <w:rFonts w:cs="Times New Roman" w:ascii="Times New Roman" w:hAnsi="Times New Roman"/>
        </w:rPr>
      </w:r>
    </w:p>
    <w:p>
      <w:pPr>
        <w:pStyle w:val="Normal"/>
        <w:spacing w:lineRule="auto" w:line="240"/>
        <w:ind w:firstLine="142"/>
        <w:rPr>
          <w:rFonts w:ascii="Times New Roman" w:hAnsi="Times New Roman" w:cs="Times New Roman"/>
        </w:rPr>
      </w:pPr>
      <w:r>
        <w:rPr>
          <w:rFonts w:cs="Times New Roman" w:ascii="Times New Roman" w:hAnsi="Times New Roman"/>
        </w:rPr>
      </w:r>
    </w:p>
    <w:p>
      <w:pPr>
        <w:pStyle w:val="Normal"/>
        <w:spacing w:lineRule="auto" w:line="240"/>
        <w:ind w:firstLine="142"/>
        <w:rPr>
          <w:rFonts w:ascii="Times New Roman" w:hAnsi="Times New Roman" w:cs="Times New Roman"/>
        </w:rPr>
      </w:pPr>
      <w:r>
        <w:rPr>
          <w:rFonts w:cs="Times New Roman" w:ascii="Times New Roman" w:hAnsi="Times New Roman"/>
        </w:rPr>
      </w:r>
    </w:p>
    <w:p>
      <w:pPr>
        <w:pStyle w:val="Normal"/>
        <w:spacing w:lineRule="auto" w:line="240"/>
        <w:ind w:firstLine="142"/>
        <w:rPr>
          <w:rFonts w:ascii="Times New Roman" w:hAnsi="Times New Roman" w:cs="Times New Roman"/>
        </w:rPr>
      </w:pPr>
      <w:r>
        <w:rPr>
          <w:rFonts w:cs="Times New Roman" w:ascii="Times New Roman" w:hAnsi="Times New Roman"/>
        </w:rPr>
      </w:r>
    </w:p>
    <w:p>
      <w:pPr>
        <w:pStyle w:val="Normal"/>
        <w:spacing w:lineRule="auto" w:line="240"/>
        <w:ind w:firstLine="142"/>
        <w:rPr>
          <w:rFonts w:ascii="Times New Roman" w:hAnsi="Times New Roman" w:cs="Times New Roman"/>
        </w:rPr>
      </w:pPr>
      <w:r>
        <w:rPr>
          <w:rFonts w:cs="Times New Roman" w:ascii="Times New Roman" w:hAnsi="Times New Roman"/>
        </w:rPr>
      </w:r>
    </w:p>
    <w:p>
      <w:pPr>
        <w:pStyle w:val="Normal"/>
        <w:spacing w:lineRule="auto" w:line="240"/>
        <w:ind w:firstLine="142"/>
        <w:rPr>
          <w:rFonts w:ascii="Times New Roman" w:hAnsi="Times New Roman" w:cs="Times New Roman"/>
        </w:rPr>
      </w:pPr>
      <w:r>
        <w:rPr>
          <w:rFonts w:cs="Times New Roman" w:ascii="Times New Roman" w:hAnsi="Times New Roman"/>
        </w:rPr>
      </w:r>
    </w:p>
    <w:p>
      <w:pPr>
        <w:pStyle w:val="Normal"/>
        <w:spacing w:lineRule="auto" w:line="240"/>
        <w:ind w:firstLine="142"/>
        <w:rPr>
          <w:rFonts w:ascii="Times New Roman" w:hAnsi="Times New Roman" w:cs="Times New Roman"/>
        </w:rPr>
      </w:pPr>
      <w:r>
        <w:rPr>
          <w:rFonts w:cs="Times New Roman" w:ascii="Times New Roman" w:hAnsi="Times New Roman"/>
        </w:rPr>
      </w:r>
    </w:p>
    <w:p>
      <w:pPr>
        <w:pStyle w:val="Normal"/>
        <w:spacing w:lineRule="auto" w:line="240"/>
        <w:ind w:firstLine="142"/>
        <w:rPr>
          <w:rFonts w:ascii="Times New Roman" w:hAnsi="Times New Roman" w:cs="Times New Roman"/>
        </w:rPr>
      </w:pPr>
      <w:r>
        <w:rPr>
          <w:rFonts w:cs="Times New Roman" w:ascii="Times New Roman" w:hAnsi="Times New Roman"/>
        </w:rPr>
      </w:r>
    </w:p>
    <w:p>
      <w:pPr>
        <w:pStyle w:val="Normal"/>
        <w:spacing w:lineRule="auto" w:line="240"/>
        <w:ind w:firstLine="142"/>
        <w:rPr>
          <w:rFonts w:ascii="Times New Roman" w:hAnsi="Times New Roman" w:cs="Times New Roman"/>
        </w:rPr>
      </w:pPr>
      <w:r>
        <w:rPr>
          <w:rFonts w:cs="Times New Roman" w:ascii="Times New Roman" w:hAnsi="Times New Roman"/>
        </w:rPr>
      </w:r>
    </w:p>
    <w:p>
      <w:pPr>
        <w:pStyle w:val="Normal"/>
        <w:spacing w:lineRule="auto" w:line="240"/>
        <w:ind w:firstLine="142"/>
        <w:rPr>
          <w:rFonts w:ascii="Times New Roman" w:hAnsi="Times New Roman" w:cs="Times New Roman"/>
        </w:rPr>
      </w:pPr>
      <w:r>
        <w:rPr>
          <w:rFonts w:cs="Times New Roman" w:ascii="Times New Roman" w:hAnsi="Times New Roman"/>
        </w:rPr>
      </w:r>
    </w:p>
    <w:p>
      <w:pPr>
        <w:pStyle w:val="Normal"/>
        <w:spacing w:lineRule="auto" w:line="240"/>
        <w:ind w:firstLine="142"/>
        <w:rPr>
          <w:rFonts w:ascii="Times New Roman" w:hAnsi="Times New Roman" w:cs="Times New Roman"/>
        </w:rPr>
      </w:pPr>
      <w:r>
        <w:rPr>
          <w:rFonts w:cs="Times New Roman" w:ascii="Times New Roman" w:hAnsi="Times New Roman"/>
        </w:rPr>
      </w:r>
    </w:p>
    <w:p>
      <w:pPr>
        <w:pStyle w:val="Normal"/>
        <w:spacing w:lineRule="auto" w:line="240"/>
        <w:ind w:firstLine="142"/>
        <w:rPr>
          <w:rFonts w:ascii="Times New Roman" w:hAnsi="Times New Roman" w:cs="Times New Roman"/>
        </w:rPr>
      </w:pPr>
      <w:r>
        <w:rPr>
          <w:rFonts w:cs="Times New Roman" w:ascii="Times New Roman" w:hAnsi="Times New Roman"/>
        </w:rPr>
      </w:r>
    </w:p>
    <w:p>
      <w:pPr>
        <w:pStyle w:val="Normal"/>
        <w:spacing w:lineRule="auto" w:line="240"/>
        <w:ind w:firstLine="142"/>
        <w:rPr>
          <w:rFonts w:ascii="Times New Roman" w:hAnsi="Times New Roman" w:cs="Times New Roman"/>
        </w:rPr>
      </w:pPr>
      <w:r>
        <w:rPr>
          <w:rFonts w:cs="Times New Roman" w:ascii="Times New Roman" w:hAnsi="Times New Roman"/>
        </w:rPr>
      </w:r>
    </w:p>
    <w:p>
      <w:pPr>
        <w:pStyle w:val="Normal"/>
        <w:spacing w:lineRule="auto" w:line="240"/>
        <w:ind w:firstLine="142"/>
        <w:rPr>
          <w:rFonts w:ascii="Times New Roman" w:hAnsi="Times New Roman" w:cs="Times New Roman"/>
        </w:rPr>
      </w:pPr>
      <w:r>
        <w:rPr>
          <w:rFonts w:cs="Times New Roman" w:ascii="Times New Roman" w:hAnsi="Times New Roman"/>
        </w:rPr>
      </w:r>
    </w:p>
    <w:p>
      <w:pPr>
        <w:pStyle w:val="Normal"/>
        <w:spacing w:lineRule="auto" w:line="240"/>
        <w:ind w:firstLine="142"/>
        <w:rPr>
          <w:rFonts w:ascii="Times New Roman" w:hAnsi="Times New Roman" w:cs="Times New Roman"/>
        </w:rPr>
      </w:pPr>
      <w:r>
        <w:rPr>
          <w:rFonts w:cs="Times New Roman" w:ascii="Times New Roman" w:hAnsi="Times New Roman"/>
        </w:rPr>
      </w:r>
    </w:p>
    <w:p>
      <w:pPr>
        <w:pStyle w:val="Normal"/>
        <w:spacing w:lineRule="auto" w:line="240"/>
        <w:ind w:firstLine="142"/>
        <w:jc w:val="center"/>
        <w:rPr>
          <w:rFonts w:ascii="Times New Roman" w:hAnsi="Times New Roman" w:cs="Times New Roman"/>
          <w:b/>
          <w:b/>
          <w:sz w:val="36"/>
        </w:rPr>
      </w:pPr>
      <w:r>
        <w:rPr>
          <w:rFonts w:cs="Times New Roman" w:ascii="Times New Roman" w:hAnsi="Times New Roman"/>
          <w:b/>
          <w:sz w:val="36"/>
        </w:rPr>
        <w:t>Предисловие</w:t>
      </w:r>
    </w:p>
    <w:p>
      <w:pPr>
        <w:pStyle w:val="Normal"/>
        <w:spacing w:lineRule="auto" w:line="240" w:before="0" w:after="0"/>
        <w:ind w:firstLine="14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Сейчас, когда я пишу это предисловие, я сижу за столом в своём новом доме в Москве. Я и моя семья находимся здесь, потому что Бог проговорил в наши сердца и вложил мечту о том, чтобы совершить определённый труд для Него именно в этом месте и именно в это важное историческое время. </w:t>
      </w:r>
    </w:p>
    <w:p>
      <w:pPr>
        <w:pStyle w:val="Normal"/>
        <w:spacing w:lineRule="auto" w:line="240" w:before="0" w:after="0"/>
        <w:ind w:firstLine="142"/>
        <w:rPr>
          <w:rFonts w:ascii="Times New Roman" w:hAnsi="Times New Roman" w:cs="Times New Roman"/>
          <w:sz w:val="24"/>
        </w:rPr>
      </w:pPr>
      <w:r>
        <w:rPr>
          <w:rFonts w:cs="Times New Roman" w:ascii="Times New Roman" w:hAnsi="Times New Roman"/>
          <w:sz w:val="24"/>
        </w:rPr>
        <w:t xml:space="preserve">Когда Бог впервые начал обращаться к нам о расширении нашего служения, чтобы мы начали служить на этой многострадальной земле, где многие десятилетия господствовала бескомпромиссная коммунистическая система, нас одолевали многие вопросы: будет ли это безопасно для нашей семьи, как осуществлять одновременно два служения на двух континентах и многое другое. Если бы мы позволили всем этим вопросам и всевозможным ситуациям, о которых мы слышали как от людей, так и от врага душ человеческих, управлять нами, то сегодня нас бы не было здесь, в России. </w:t>
      </w:r>
    </w:p>
    <w:p>
      <w:pPr>
        <w:pStyle w:val="Normal"/>
        <w:spacing w:lineRule="auto" w:line="240" w:before="0" w:after="0"/>
        <w:ind w:firstLine="142"/>
        <w:rPr>
          <w:rFonts w:ascii="Times New Roman" w:hAnsi="Times New Roman" w:cs="Times New Roman"/>
          <w:sz w:val="24"/>
        </w:rPr>
      </w:pPr>
      <w:r>
        <w:rPr>
          <w:rFonts w:cs="Times New Roman" w:ascii="Times New Roman" w:hAnsi="Times New Roman"/>
          <w:sz w:val="24"/>
        </w:rPr>
        <w:t xml:space="preserve">И вот, с Божьей помощью отбросив страхи, сомнения и вопросы, мы от всего сердца начали следовать этой далекой мечте. Бог вложил в наши сердца мечту служить этим прекрасным людям, многие из которых никогда не слышали благой вести об Иисусе Христе и истин, сокрытых в Слове Божьем.            </w:t>
      </w:r>
    </w:p>
    <w:p>
      <w:pPr>
        <w:pStyle w:val="Normal"/>
        <w:spacing w:lineRule="auto" w:line="240" w:before="0" w:after="0"/>
        <w:ind w:firstLine="142"/>
        <w:rPr>
          <w:rFonts w:ascii="Times New Roman" w:hAnsi="Times New Roman" w:cs="Times New Roman"/>
          <w:sz w:val="24"/>
        </w:rPr>
      </w:pPr>
      <w:r>
        <w:rPr>
          <w:rFonts w:cs="Times New Roman" w:ascii="Times New Roman" w:hAnsi="Times New Roman"/>
          <w:sz w:val="24"/>
        </w:rPr>
        <w:t xml:space="preserve">Я говорю обо всём этом, чтобы вы поняли, что эта книга не является результатом умственных изысканий или теоретического исследования Священного Писания. Эта книга родилась из нашего личного опыта, из борьбы с  «похитителями мечты» и из глубокого желания исполнить волю Божью для своей жизни, несмотря на сопротивление и трудности. </w:t>
      </w:r>
    </w:p>
    <w:p>
      <w:pPr>
        <w:pStyle w:val="Normal"/>
        <w:spacing w:lineRule="auto" w:line="240" w:before="0" w:after="0"/>
        <w:ind w:firstLine="142"/>
        <w:rPr>
          <w:rFonts w:ascii="Times New Roman" w:hAnsi="Times New Roman" w:cs="Times New Roman"/>
          <w:sz w:val="24"/>
        </w:rPr>
      </w:pPr>
      <w:r>
        <w:rPr>
          <w:rFonts w:cs="Times New Roman" w:ascii="Times New Roman" w:hAnsi="Times New Roman"/>
          <w:sz w:val="24"/>
        </w:rPr>
        <w:t xml:space="preserve">Другие книги, автором которых я являюсь, рассматривают специфические доктринальные вопросы, чтобы помочь христианам обрести баланс в своей духовной жизни и узнать, что говорит Библия относительно определённых вопросов. Эта же книга, напротив, намного более личностная. Она затрагивает вопросы о призвании, о благорасположении и о дарах Божьих в вашей жизни, она поможет вам следовать за той мечтой о вашей цели и предназначении, которую посеял в вашем сердце Бог. </w:t>
      </w:r>
    </w:p>
    <w:p>
      <w:pPr>
        <w:pStyle w:val="Normal"/>
        <w:spacing w:lineRule="auto" w:line="240" w:before="0" w:after="0"/>
        <w:ind w:firstLine="142"/>
        <w:rPr>
          <w:rFonts w:ascii="Times New Roman" w:hAnsi="Times New Roman" w:cs="Times New Roman"/>
          <w:sz w:val="24"/>
        </w:rPr>
      </w:pPr>
      <w:r>
        <w:rPr>
          <w:rFonts w:cs="Times New Roman" w:ascii="Times New Roman" w:hAnsi="Times New Roman"/>
          <w:sz w:val="24"/>
        </w:rPr>
        <w:t xml:space="preserve">По этой причине  я молюсь, чтобы по мере чтения этой книги внутри вас возгорелось Божье призвание и Его цель для вашей жизни, чтобы вы, отложив все сомнения и страхи, приступили к исполнению того, что Бог говорит вам делать. Будьте бескомпромиссны и не жалейте себя – тогда вы увидите, как Его план осуществляется в вашей жизни. Если эта книга каким-то образом вдохновит вас, я буду очень благодарен Богу! </w:t>
      </w:r>
    </w:p>
    <w:p>
      <w:pPr>
        <w:pStyle w:val="Normal"/>
        <w:spacing w:lineRule="auto" w:line="240" w:before="0" w:after="0"/>
        <w:ind w:firstLine="142"/>
        <w:jc w:val="right"/>
        <w:rPr>
          <w:rFonts w:ascii="Times New Roman" w:hAnsi="Times New Roman" w:cs="Times New Roman"/>
          <w:b/>
          <w:b/>
          <w:sz w:val="24"/>
        </w:rPr>
      </w:pPr>
      <w:r>
        <w:rPr>
          <w:rFonts w:cs="Times New Roman" w:ascii="Times New Roman" w:hAnsi="Times New Roman"/>
          <w:b/>
          <w:sz w:val="24"/>
        </w:rPr>
        <w:t>Ваш брат и друг в Иисусе Христе,</w:t>
      </w:r>
    </w:p>
    <w:p>
      <w:pPr>
        <w:pStyle w:val="Normal"/>
        <w:spacing w:lineRule="auto" w:line="240" w:before="0" w:after="0"/>
        <w:ind w:firstLine="142"/>
        <w:jc w:val="right"/>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Рик Реннер</w:t>
      </w:r>
    </w:p>
    <w:p>
      <w:pPr>
        <w:pStyle w:val="Normal"/>
        <w:spacing w:lineRule="auto" w:line="240" w:before="0" w:after="0"/>
        <w:ind w:firstLine="142"/>
        <w:jc w:val="right"/>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Москва, 2006</w:t>
      </w:r>
    </w:p>
    <w:p>
      <w:pPr>
        <w:pStyle w:val="Normal"/>
        <w:spacing w:lineRule="auto" w:line="240"/>
        <w:ind w:firstLine="142"/>
        <w:rPr>
          <w:rFonts w:ascii="Times New Roman" w:hAnsi="Times New Roman" w:cs="Times New Roman"/>
          <w:b/>
          <w:b/>
          <w:sz w:val="24"/>
        </w:rPr>
      </w:pPr>
      <w:r>
        <w:rPr>
          <w:rFonts w:cs="Times New Roman" w:ascii="Times New Roman" w:hAnsi="Times New Roman"/>
          <w:b/>
          <w:sz w:val="24"/>
        </w:rPr>
      </w:r>
    </w:p>
    <w:p>
      <w:pPr>
        <w:pStyle w:val="Normal"/>
        <w:spacing w:lineRule="auto" w:line="240"/>
        <w:ind w:firstLine="142"/>
        <w:rPr>
          <w:rFonts w:ascii="Times New Roman" w:hAnsi="Times New Roman" w:cs="Times New Roman"/>
        </w:rPr>
      </w:pPr>
      <w:r>
        <w:rPr>
          <w:rFonts w:cs="Times New Roman" w:ascii="Times New Roman" w:hAnsi="Times New Roman"/>
        </w:rPr>
      </w:r>
    </w:p>
    <w:p>
      <w:pPr>
        <w:pStyle w:val="Normal"/>
        <w:spacing w:lineRule="auto" w:line="240"/>
        <w:ind w:firstLine="142"/>
        <w:rPr>
          <w:rFonts w:ascii="Times New Roman" w:hAnsi="Times New Roman" w:cs="Times New Roman"/>
        </w:rPr>
      </w:pPr>
      <w:r>
        <w:rPr>
          <w:rFonts w:cs="Times New Roman" w:ascii="Times New Roman" w:hAnsi="Times New Roman"/>
        </w:rPr>
      </w:r>
    </w:p>
    <w:p>
      <w:pPr>
        <w:pStyle w:val="Normal"/>
        <w:spacing w:lineRule="auto" w:line="240"/>
        <w:ind w:firstLine="142"/>
        <w:rPr>
          <w:rFonts w:ascii="Times New Roman" w:hAnsi="Times New Roman" w:cs="Times New Roman"/>
        </w:rPr>
      </w:pPr>
      <w:r>
        <w:rPr>
          <w:rFonts w:cs="Times New Roman" w:ascii="Times New Roman" w:hAnsi="Times New Roman"/>
        </w:rPr>
      </w:r>
    </w:p>
    <w:p>
      <w:pPr>
        <w:pStyle w:val="Normal"/>
        <w:spacing w:lineRule="auto" w:line="240"/>
        <w:ind w:firstLine="142"/>
        <w:rPr>
          <w:rFonts w:ascii="Times New Roman" w:hAnsi="Times New Roman" w:cs="Times New Roman"/>
        </w:rPr>
      </w:pPr>
      <w:r>
        <w:rPr>
          <w:rFonts w:cs="Times New Roman" w:ascii="Times New Roman" w:hAnsi="Times New Roman"/>
        </w:rPr>
      </w:r>
    </w:p>
    <w:p>
      <w:pPr>
        <w:pStyle w:val="Normal"/>
        <w:spacing w:lineRule="auto" w:line="240"/>
        <w:ind w:firstLine="142"/>
        <w:rPr>
          <w:rFonts w:ascii="Times New Roman" w:hAnsi="Times New Roman" w:cs="Times New Roman"/>
        </w:rPr>
      </w:pPr>
      <w:r>
        <w:rPr>
          <w:rFonts w:cs="Times New Roman" w:ascii="Times New Roman" w:hAnsi="Times New Roman"/>
        </w:rPr>
      </w:r>
    </w:p>
    <w:p>
      <w:pPr>
        <w:pStyle w:val="Normal"/>
        <w:spacing w:lineRule="auto" w:line="240"/>
        <w:ind w:firstLine="142"/>
        <w:rPr>
          <w:rFonts w:ascii="Times New Roman" w:hAnsi="Times New Roman" w:cs="Times New Roman"/>
        </w:rPr>
      </w:pPr>
      <w:r>
        <w:rPr>
          <w:rFonts w:cs="Times New Roman" w:ascii="Times New Roman" w:hAnsi="Times New Roman"/>
        </w:rPr>
      </w:r>
    </w:p>
    <w:p>
      <w:pPr>
        <w:pStyle w:val="Normal"/>
        <w:spacing w:lineRule="auto" w:line="240"/>
        <w:ind w:firstLine="142"/>
        <w:rPr>
          <w:rFonts w:ascii="Times New Roman" w:hAnsi="Times New Roman" w:cs="Times New Roman"/>
        </w:rPr>
      </w:pPr>
      <w:r>
        <w:rPr>
          <w:rFonts w:cs="Times New Roman" w:ascii="Times New Roman" w:hAnsi="Times New Roman"/>
        </w:rPr>
      </w:r>
    </w:p>
    <w:p>
      <w:pPr>
        <w:pStyle w:val="Normal"/>
        <w:spacing w:lineRule="auto" w:line="240"/>
        <w:ind w:firstLine="142"/>
        <w:rPr>
          <w:rFonts w:ascii="Times New Roman" w:hAnsi="Times New Roman" w:cs="Times New Roman"/>
        </w:rPr>
      </w:pPr>
      <w:r>
        <w:rPr>
          <w:rFonts w:cs="Times New Roman" w:ascii="Times New Roman" w:hAnsi="Times New Roman"/>
        </w:rPr>
      </w:r>
    </w:p>
    <w:p>
      <w:pPr>
        <w:pStyle w:val="Normal"/>
        <w:spacing w:lineRule="auto" w:line="240"/>
        <w:ind w:firstLine="142"/>
        <w:rPr>
          <w:rFonts w:ascii="Times New Roman" w:hAnsi="Times New Roman" w:cs="Times New Roman"/>
        </w:rPr>
      </w:pPr>
      <w:r>
        <w:rPr>
          <w:rFonts w:cs="Times New Roman" w:ascii="Times New Roman" w:hAnsi="Times New Roman"/>
        </w:rPr>
      </w:r>
    </w:p>
    <w:p>
      <w:pPr>
        <w:pStyle w:val="Normal"/>
        <w:spacing w:lineRule="auto" w:line="240" w:before="0" w:after="0"/>
        <w:ind w:firstLine="142"/>
        <w:jc w:val="both"/>
        <w:rPr>
          <w:rFonts w:ascii="Times New Roman" w:hAnsi="Times New Roman" w:cs="Times New Roman"/>
          <w:b/>
          <w:b/>
          <w:i/>
          <w:i/>
          <w:sz w:val="36"/>
        </w:rPr>
      </w:pPr>
      <w:r>
        <w:rPr>
          <w:rFonts w:cs="Times New Roman" w:ascii="Times New Roman" w:hAnsi="Times New Roman"/>
          <w:b/>
          <w:i/>
          <w:sz w:val="36"/>
        </w:rPr>
        <w:t>Глава 1</w:t>
      </w:r>
    </w:p>
    <w:p>
      <w:pPr>
        <w:pStyle w:val="Normal"/>
        <w:spacing w:lineRule="auto" w:line="240"/>
        <w:ind w:firstLine="142"/>
        <w:jc w:val="center"/>
        <w:rPr>
          <w:rFonts w:ascii="Times New Roman" w:hAnsi="Times New Roman" w:cs="Times New Roman"/>
          <w:b/>
          <w:b/>
          <w:sz w:val="36"/>
        </w:rPr>
      </w:pPr>
      <w:r>
        <w:rPr>
          <w:rFonts w:cs="Times New Roman" w:ascii="Times New Roman" w:hAnsi="Times New Roman"/>
          <w:b/>
          <w:sz w:val="36"/>
        </w:rPr>
        <w:t>Не сдавайтес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емало людей начинали что-то новое, движимые мечтой, видением, словом от Бога. Они горели всем сердцем, чтобы увидеть, как это слово исполняется в их жизни. Но чем больше времени требовалось для его осуществления, тем меньше огня оставалось в их сердцах.</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конце концов они вообще упускали это слово и позволяли Божьей мечте выскользнуть прямо из их сердца и из рук, чтобы впасть в полное забвение. Нет ничего более трагичного, чем упустить свою мечту, своё видение, цель, ради которой вы были рождены в этот мир.</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ы были рождены, чтобы быть значительным! Нет никого в мире такого же, как вы. Ваш генетический строй есть только у вас; отпечатки ваших пальцев настолько индивидуальны, что во всем целом мире нет отпечатков пальцев, подобных вашим. Группа крови, химический состав, цвет глаз – все это настолько уникально и особенно, что на всём лице земли нет ни одного человека, в точности похожего на вас. Вы поистине единственный в своем род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добным образом и ваша мечта, ваше видение, слово от Бога для вас настолько же уникально. У Бога есть специальный план только для вас. Он не дал этого особого плана никому другому. Вы настолько уникальны, значимы и индивидуальны, что Бог начал предпринимать действия в вашей жизни ещё до основания мира (См. Послание Ефесянам 1:4)!</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Если позволить своей мечте покинуть вас, а вместе с ней и позволить уйти огню из вашего сердца, это будет величайшей трагедией, которую бы вы когда-либо переживали. Это все равно, что позволить уйти вашей индивидуальности и уникальности, вашему призванию и дарования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Более того, как быть, если вы опасаетесь выглядеть странноватым или непохожим на других , а ваша мечта немного отличается от того, о чём мечтают ваши знакомые? Ну и что из того!? Необходимо помнить, что вы не призваны соответствовать тому образу, который сложился в сознании ваших родственников или друзе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ак это скучно – быть  как все! К чему вы на самом деле призваны, так это соответствовать образу и подобию Иисуса Христа. Один из секретов, как стать подобным Его образу, это найти Божий план для своей жизни и исполнить его. Независимо от цен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b/>
          <w:b/>
          <w:sz w:val="28"/>
        </w:rPr>
      </w:pPr>
      <w:r>
        <w:rPr>
          <w:rFonts w:cs="Times New Roman" w:ascii="Times New Roman" w:hAnsi="Times New Roman"/>
          <w:b/>
          <w:sz w:val="28"/>
        </w:rPr>
        <w:t>Будьте честными с собой и с Бого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есколько месяцев назад, когда я служил в одной из церквей, помощник пастора пригласил меня на обед. Пока мы ели, он начал раскрывать предо мною своё сердце и душу. Начав разговор, он сказал: «Рик, мне очень нравится моё служение помощника пастора. Но сейчас я чувствую, что Бог хочет, чтобы я вышел из этой церкви и начал основывать свою собственную церковь. На самом деле, я настолько поглощён этим желанием, что мне это даже снится по ночам! Всё моё сердце и душа устремлены к тому, чтобы иметь собственную церковь. Как вы думаете, на самом ли деле это Божья воля для моей жизн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огда я сидел и слушал этого человека, мне было трудно поверить, что он в конце задает такой вопрос: «Как вы думаете, на самом ли деле это Божья воля для моей жизни?» Вот он сидит передо мною, и каждая клеточка его тела источает дар пастора, в то время как замешательство и сомнение преследуют его расстроенный разум. Он спросил меня несколько раз: «Как вы думаете, на самом ли деле это Божья воля, или вы считаете, может быть, это не более, чем моё личное желание? Как мне узнать Божий план для своей жизн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о времени завершения нашего разговора мне стало совершенно очевидно, что этот человек уже знает, в чём состоит Божья воля для его жизни. В чём он действительно нуждался, так это в здравом совете от того, кому он мог бы излить своё сердце и душу и кто бы ему сказал: «У тебя получится! Иди и дела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Большинство из нас уже знают Божью волю для своей жизни. Но поскольку мы не научились распознавать сил, которые вмешиваются и разрушают наши мечты, атакуя разум, волю и эмоции, мы капитулируем перед тем, что Бог нам открыл,  просто наблюдая, как жизнь проходит мимо. При этом на протяжении всего времени мы не перестаем думать, что бы произошло, если бы мы сделали большой прыжок веры и все-таки исполнили повеление Бога. Этот прыжок веры с того места, где вы находитесь сейчас, туда, где Бог хочет вас видеть, может показаться с естественной точки зрения выдающимся и подчас невозможным предприятием. Как только вы поднимаете ногу, чтобы сделать шаг вперёд, каждая частичка вашей души начинает вопить: «А что, если ты ошибаешься? А если не получится? Что тогда ты будешь делат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Многие люди стараются не замечать этих вопросов и даже не принимают самого факта их наличия в разуме. Но подобные вопросы вполне естественны, когда пытаешься совершить что-то новое. Однако важно помнить, что когда все эти вопросы наперегонки проносятся сквозь ваш разум, нужно не прятаться от них, а найти ответ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братите свой взор на вопросы, взгляните в лицо страхам и честно проанализируйте все сомнения. Только тогда вы сможете принять важные решения относительно этих вопросов и всей своей жизни. Нет ничего плохого в том, чтобы хорошенько рассмотреть всю ситуацию, перед тем как сделать шаг веры! Даже Сам Иисус говорил нам сделать все расчёты, перед тем как начать новый проект (См. Евангелие от Луки 14:28-30).</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чина, почему многие люди терпят неудачу, заключается не в недостатке видения, но в недостатке решительности. Решительность же  рождается при вычислении всех расчётов! Очень легко начать какой-либо проект, но совсем другое дело осуществлять и поддерживать начатый проект до его завершения. Между тем, если вы рассмотрите проект под разными углами и примете во внимание все аспекты ещё до того, как к нему приступите, осуществление и завершение этого проекта принесёт меньше шокирующих сюрпризов и стресс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огда люди начинают обращать внимание на всевозможные ситуации, многие отступают от призвания и плана Божьего для своей жизни. Видя перед собой неизведанные территории, вкупе с перспективой отправиться туда, где ранее не ступала их нога, люди сталкиваются с необходимостью преодолеть еще больше трудностей и заплатить такую цену, к которой многие не готовы. Хотя им, возможно, давно уже наскучила их работа, по крайней мере, у них есть какая-то материальная защищённость! Возможно, они вполне осознают, что рождены для чего-то большего, чем имеют сейчас, но, по крайней мере, они чувствуют себя комфортн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а самом деле, все эти вопросы, сомнения и страхи могут быть использованы Святым Духом, чтобы побудить вас сделать все расчёты. Это и придает им ценность. Со всем этим нужно разбираться до того, как что-то основательно менять. И не для того, чтобы породить сомнение или страх, но чтобы обрести решительность, которая преодолеет все препятствия и трудност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идите ли, ваш новый курс подвергнется испытанию. Новый вид вашей деятельности будет атакован. Новые концепции в вашем бизнесе, служении или семье могут привести к таким трудностям, каких еще никогда не было. Вместо того, чтобы окунуться во всё это вслепую и неосознанно, лучше рассмотрите все внимательно от начала до самого конца, продумайте каждый шаг, то есть рассчитайте издержки, как и повелел Иисус. Помните, что мы гибнем от недостатка знания (См. Книгу Пророка Осии 4:6).</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Затем, если вы были абсолютно честны с самим собой и с Богом, а возможно, и со своей супругой и партнерами по бизнесу или по служению, и если вы всё ещё убеждены в Божьей воле для своей жизни, настало время отвергнуть все страхи и сомнения и начать двигаться вперед в исполнении того, что сказал Бог.</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Я помню, как много лет назад Бог впервые призвал меня на пасторское служение. Каким для меня это было испытанием! Мне не только раньше не доводилось заниматься ничем подобным, но и для этого нужно было переехать из своего родного города, где я прожил всю жизнь, в другой шта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сле того, как это задание было выполнено, Бог проговорил в наши сердца, чтобы мы распространили наше служение по всей стране. И снова вся моя внутренность подверглась испытанию! У меня не было ассоциации церквей, на которые бы я мог рассчитывать, зато у меня была жена, ребёнок, не за горами ещё один ребёнок, оплата за дом и другие счет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ля того, чтобы сделать шаг веры, и сделать его от всего сердца, мне нужно было внимательно и тщательно рассмотреть всю ситуацию и усердно молиться, чтобы занять твердую позицию в Боге. Получив духовный совет и проанализировав всю ситуацию, я должен был знать наверняка, что это план Божий, и что мы как семья готовы сделать всё, что потребуется для его реализации. Мы сначала вычислили издержк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зднее, когда Бог призвал нас открыть новый отдел служения в бывшем СССР, я прошел через такой же процесс утверждения и переутверждения Божьего плана в своём сердце. Это было нечто большее, чем просто переехать с семьей в другую часть света. У меня кроме этого был полный штат сотрудников в Служении Рика Реннера, которым ежемесячно нужно было платить зарплату, плюс огромное служение, которое простиралось через все Соединенные Штат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ля совершения этого громадного шага веры в бывший СССР, требовалось ещё больше финансов, больше партнеров, новых жертв от моей семьи и от сотрудников и ещё много чего. Я не мог просто взвалить весь этот груз и отправиться вперёд, не помолившись, не обдумав и не утвердившись в своей душе, что это план Божий. Только торопливые и незрелые двигаются вперед, прежде не подума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Лишь после того, как призыв Божий утвердился в вашей душе, когда покончено со всеми страхами и беспокойствами, и вы твердо намерены сделать всё от вас зависящее, чтобы исполнить то, к чему призывает Бог, вы должны всецело расположить своё сердце к осуществлению этого плана, без колебания и сомнения, не отступая и не сдаваясь. Если вы в самом деле знаете Божью волю, знаете по-настоящему, тогда, чтобы бы ни говорили друзья, родственники или обстоятельства, вы обязаны сделать то, что у вас есть на сердц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 этом не пропускайте мимо ушей то, что говорят вам родственники и друзья, возможно, они поистине беспокоятся за вас и ваши дела. Помните, что вам самим тоже не было все равно! Вы-то знаете, что услышали от Бога, но они, быть может, не искали Божьего утверждения, и при этом просто хотят, чтобы вы вполне были уверены, что услышали это от Нег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Любой член семьи или просто друг, который любит вас по-настоящему, захочет, чтобы вы подумали один, два, три или даже четыре раза о том, что намереваетесь сделать. Если им удастся отговорить вас, значит, во всяком случае, вы еще не были готовы! Кроме того, нам нельзя забывать, что в духовном совете кроется мудрость. Если вы в действительности не слышали от Бога, а пошли на поводу собственного  мнения и эмоций, тогда добрый совет способен выявить ошибки и сохранить вас от многих разочаровани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b/>
          <w:b/>
          <w:sz w:val="28"/>
        </w:rPr>
      </w:pPr>
      <w:r>
        <w:rPr>
          <w:rFonts w:cs="Times New Roman" w:ascii="Times New Roman" w:hAnsi="Times New Roman"/>
          <w:b/>
          <w:sz w:val="28"/>
        </w:rPr>
        <w:t>Если посмотреть шир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ледующее, что необходимо уяснить, это то, что на карту поставлено больше, чем просто свершение чего-то нового или инновационного. Вам нужно увидеть всю картину. В то время как Бог желает использовать вас, Он заинтересован в большем, чем просто использовать вас. Он хочет изменить вас.</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спользование вас в земном носит временный характер – вся ваша жизнь, даже если она полна чудесных и великих свершений, не больше чем «… пар, являющийся на малое время, а потом исчезающий» (Иакова 4:14).</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о все времена были великие люди. Несмотря на то, что в свое время они обладали невероятной значимостью, когда их не стало, мир не прекратил свое существование. Мы не хотим недооценивать их верность Богу и вклад в развитие человечества, но тот факт, что их земная жизнь пролетела в мгновение ока, заставляет нас задаться вопросом: «Была ли у Бога еще другая цель, некий параллельный план для их жизни, который зависит от их послушания Ем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тветом на этот вопрос будет то, что Бог не менее заинтересован в том, чтобы изменить вас, как и в том, чтобы использовать вас. По мере того, как вы в послушании Ему делаете шаг веры и доверяете Его слову более, чем чему-либо или кому бы то ни было, происходит нечто большее, чем исполнение Его воли на этой земле. Вы не просто являетесь каналам, через который Его сверхъестественная сила изменяет и преображает окружающих вас людей, но вы и сами будете чудесным образом изменены и преображены в образ Иисуса Христ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 другой стороны, если вы сидите, сложа руки, и отказываетесь изменяться, расти и воспользоваться Богом данными возможностями, предпочитая оставаться в своей зоне комфорта, то вы тем самым помещаете себя в то место, где Бог не сможет принять участие в вашей жизн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вятой Дух не сможет открыть вам что-нибудь новое и значимое в Слове Божьем, т.к. вы не согласны претерпеть все трудности, которые будут проистекать из исполнения свежего Слова от Бога для вашего же успеха. Он не сможет проявить Свою освобождающую силу в вашей жизни или наделить вас благочестивым характером, если вы упрямо остаетесь на своем месте, не желая преодолевать препятстви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аходясь на этом месте ради ложного чувства защищенности, вы принимаете решение жить посредственной жизнью вне плана Божьего, отвергнув свое призвание, дары и потенциал. Но не в этом только посредственность, а в том, что вы больше не растете в Боге и в Его мудрости, вы не достигаете духовной зрелости через познание Своего Творц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Богу известно, что послушание Его слову подразумевает борьбу с неверием, эгоизмом и победу над страхами. Чтобы осуществить мечту, которую Он вложил в ваше сердце, вам придется изменить свое мышление и научиться думать, как Он думает, позволив Его Слову совершить это чудесное преображение. Видите ли, чтобы исполнилось слово, видение, полученное от Бога, должны произойти перемены и изменения прежде всего в тебе самом! А это, друг мой, именно то, к чему стремится Бог в твоей жизн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ельзя забывать, что для Бога важны не только твои дела, но Ему не менее важен твой характер, твоя вера, твой дух -  а это те аспекты твоей жизни, которые пребудут в вечности! Бог всем сердцем жаждет тебя и твою добрую волю, нежели все то, что ты способен совершит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этому, когда вы говорите: «Но этот шаг веры потребует стольких перемен во мне», то вы абсолютно правы! Это именно то, что Бог хочет – Он желает изменить вас в то время, как будет использовать вас. Он хочет, чтобы вы проявили самое лучшее в своих талантах, способностях и характере. Он хочет, чтобы вы преобразились в образ Иисуса Христа, Который также в Свое время пережил лишения и ходил в послушании воле Отц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е преследуйте узкую цель. Позвольте Духу Святому кроме всего прочего потрудиться над вашим сердцем и над причудами вашего характера! Позвольте Ему помочь вам разделаться со страхом и беспокойством. Более всего, не отвергайте свою уникальность, особенность и индивидуальность, свое незаменимое место в Его великом плане. Вы были созданы, чтобы быть значимым, не только благодаря достижениям, но и благодаря тому, кто вы ест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b/>
          <w:b/>
          <w:sz w:val="28"/>
        </w:rPr>
      </w:pPr>
      <w:r>
        <w:rPr>
          <w:rFonts w:cs="Times New Roman" w:ascii="Times New Roman" w:hAnsi="Times New Roman"/>
          <w:b/>
          <w:sz w:val="28"/>
        </w:rPr>
        <w:t>Ухватитесь за план Божий для своей жизн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ля того, чтобы осуществить свою мечту, видение, слово от Бога, непременно необходимо понимать Евреям 10:23. Это одно из мест Священного Писания, с помощью которого мы заложим прочное основание, призванное помочь вам принять и исполнить Божий призыв в вашей жизни. В нем говорится: «Будем держаться исповедания упования неуклонно, ибо верен Обещавши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Я хочу, чтобы вы обратили особое внимание на фразу «будем держаться». Эта фраза  является переводом греческого слова katecho, которое состоит из двух слов kata и echo. Первое слово, kata, несет идею чего-то движущегося «вниз». Можно сказать, что это слово передает силу, с которой что-то движется по направлению вниз всем весом и с таким стремлением, что оно становится невероятно мощным, доминирующим и всеподчиняющим. Когда такая сила появляется из-за кулис, она немедленно начинает проявлять всепоглощающее влияние и мощь, побеждая и подчиняя себе все и вся. Это очень огромная подавляющая сил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торая часть слова katecho, это слово echo, которое просто значит «я имею» и несет идею «обладания». Здесь можно представить образ человека, который всю свою жизнь повсюду искал что-то. После многих лет упорных поисков, он наконец находит объект своей мечты и вожделений, и не в силах сдерживать восторг, устремляется вперед, чтобы «схватить его и крепко прижать к себе». Он обхватывает обеими руками этот предмет и делает его своей собственностью, так что уже в конце концов может сказать: «Я имею это» или «Наконец-то это мо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огда kata и echo соединены в слово katecho, это означает не просто «схватить что-то», но «схватить с силой». Благодаря слову kata нам известно, что это образ человека, который находит объект своей мечты, и затем придавливает его вниз, беря его под свой полный контроль и господство, или, как я бы сказал, «усаживается на него»! Если вы сделаете нечто подобное с тем словом, которое дал вам Бог, ваша мечта не сможет ускользнуть от вас, равно как и никто другой не сможет отобрать ее у вас!</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Фраза «будем держаться» имеет такую силу, что его смело можно перевести как «подавлять что-то». Кстати, фраза «будем держаться» (katecho), фактически переведена словом «подавлять» в Римлянам 1:18. Здесь Павел описывает неправедных людей, «подавляющих истину неправдою». Благодаря тому, что Павел использовал слово katecho (подавлять), мы знаем, что этим неправедным людям истина не была   безызвестна. Они знали истину, но невзлюбили ее! По этой причине, вместо того, чтобы позволить истине высвободиться и оказывать положительное воздействие на людей, они «подавляют» истину, или, другими словами, держат истину «под крышко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Часто средства массовой информации как бы «усаживаются сверху на событие», вместо того чтобы предать его огласке, потому что не желают, чтобы правда стала известной. Они не хотят, чтобы истина ускользнула от них. Это еще один пример значения слова katecho.</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ейчас то же самое слово, которое было использовано с негативным значением в Римлянам 1:18, вновь упоминается в Евреям 10:23, чтобы описать, с каким рвением мы должны отвечать на призыв Божий в нашей жизни. Когда мы окончательно узнали Божий план для своей жизни, когда этот план начал пробуждаться в наших душах, и мы точно знаем, что нужно делать, на какую работу пойти работать, каким бизнесом заняться и каково наше призвание, необходимо крепко ухватиться и со всей силой прижать к себе это открытие от Бога. Иначе похитители мечты позаботятся о том, чтобы оно постепенно выскользнуло сквозь наши пальц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Это и есть причина, почему нам сказано «ухватиться» за мечту, видение, слово, которое Бог проговорил к нашим сердцам. Если мы не обхватим свою мечту обеими руками и опустив вниз, крепко не прижмем ее к себе, навалившись всем телом, то похитители мечты непременно придут, чтобы украсть чудесный план Божий для вашей жизни. А сделав это, они фактически украдут нашу уникальность и индивидуальность, а также ваше особенное предназначение в величайшем плане Божьем. Нет ничего более трагичног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b/>
          <w:b/>
          <w:i/>
          <w:i/>
          <w:sz w:val="28"/>
        </w:rPr>
      </w:pPr>
      <w:r>
        <w:rPr>
          <w:rFonts w:cs="Times New Roman" w:ascii="Times New Roman" w:hAnsi="Times New Roman"/>
          <w:b/>
          <w:i/>
          <w:sz w:val="28"/>
        </w:rPr>
        <w:t>Похититель мечты номер один: Врем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се мы знаем, что время само по себе – нейтральная сила. Время может работать на нас или против нас. Оно может быть либо созидающей, либо разрушающей силой. К примеру, мы слышали такую поговорку: «Время лечит». Но мы также слышали: «Не хватило времени, чтобы спасти их». В каждой из этих ситуаций время сыграло важную роль, негативную или позитивную.</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жизни существует множество похитителей мечты, но один из основных похитителей, ворующий мечты у людей, это время в своем негативном проявлении. Во времени есть нечто, что может нейтрализовать чью-либо веру и настойчивость. Когда время проходит, а мечта остается на своем месте, время может сказать тебе: «Ты просто пустой мечтатель! Скорее всего, ты никакого слова от Бога и не получал. Это не более, чем плод твоей фантазии, дикая идея, с помощью которой ты хотел придать важность своей никчемной жизни! Ты пустой мечтатель. Забудь об это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ногда даже можно дойти до того, что вы начинаете сожалеть о том, что когда-то узнали план Божий для своей жизни, потому что с того времени вся ваша жизнь пришла в бурное движение. Вы начинаете помышлять о безмятежной жизни, как если бы никогда не услышали слово от Бога, и если бы эта мечта не вошла в ваше сердце. Вы, возможно, захотели бы даже распрощаться с ней, променяв на «обычную жизн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Я удивляюсь, как много людей в своей духовной жизни достигли такого момента, когда стали сожалеть о том, что Бог когда-то обратился к ним. После того, как они долгое время прождали в ожидании победы, они вовсе отказываются от Божьего плана. Вместо того, чтобы еще решительнее и сильнее стиснуть в руках свою мечту, поддавшись временнóму фактору, они выпускают ее прямо из своих рук.  Возможно, как раз в этот момент они как никогда были близки к осуществлению ожидаемог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лово Божье говорит нам: «Смиритесь под крепкую руку Божью, да вознесет вас в свое время» (1 Петра 5:6). Всякий раз, когда время превращается в похитителя мечты, пытающегося украсть данное Богом видение, мы должны «крепко держать» его и напоминать самому себе снова и снова, что оно исполнится «в свое врем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ам нужно укрепить свои сердца в Слове Божьем и оставаться непоколебимыми по мере истечения времени, необходимого для того, чтобы увидеть плод своего труда и результаты своей твердой веры. Далее, в Главе Пятой этой книги, мы рассмотрим действенные инструменты для борьбы с этим похитителем мечты: веру и терпени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b/>
          <w:b/>
          <w:i/>
          <w:i/>
          <w:sz w:val="28"/>
        </w:rPr>
      </w:pPr>
      <w:r>
        <w:rPr>
          <w:rFonts w:cs="Times New Roman" w:ascii="Times New Roman" w:hAnsi="Times New Roman"/>
          <w:b/>
          <w:i/>
          <w:sz w:val="28"/>
        </w:rPr>
        <w:t>Похититель мечты номер два: Сатан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Если время не убедит вас забросить свою мечту, тогда вне всякого сомнения вы услышите иронический осуждающий голос врага, навязчиво звучащий прямо у ваших ушей. Дьявол приблизится к вам с обвинениями, что вы еще один обычный, заурядный человек, которому просто надоел застой в его жизни и ему хочется что-то изменить. Он укажет своим искривленным пальцем на вас и скажет: «Ты хочешь поверить, что рожден с особым предназначением, но на самом деле ты живешь в мире иллюзий. Ты такой же, как все, за исключением того, что твой эгоизм пытается доказать, что ты лучше других».</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раг атакует вашу сущность во Христе. Он знает, что если ему удастся убедить вас в том, что мечта о величии, которую Бог вложил в ваше сердце, не более чем самовозвышающий полет вашего «эго», и что истинное смирение предполагает абсолютное бездействие, дабы не превозноситься, считайте, что он украл и изгладил из поднебесной ваше предназначение в жизн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 снова мы должны смотреть в Слово Божье в поисках усиления воли и укрепления веры. Согласно Священному Писанию, наш путь в этой жизни был предопределен еще до основания мира. В первой и второй главе Ефесянам и во второй главе Первого Петра сказано, что Бог заранее предопределил дела, которые мы будем совершать, и что мы «особенный народ», который будет раскрывать Его славу на земл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Мы знаем из Псалма 138, что Бог видел Давида, когда тот был в чреве матери, наблюдал, как созидалось его тело. Также говорится о том, что Божьи мысли о нас многочисленнее песка морского. И Иеремия, и Апостол Павел говорят о себе, что были избраны на свое дело от чрева матер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руг, ты не являешься ошибкой, и твоя мечта вовсе не эгоистический полет фантазии! До того, как Бог сотворил землю и Его персты распростерли небо и звезды, Он уже запланировал ход твоей жизни. Будь то в день покаяния и принятия Иисуса Христа своим Господом и Спасителем, или спустя много лет после рождения свыше, наступит день, когда ты пробудишься для плана Божьего в своей жизни. Тебе это покажется чем-то новым и славным, но на самом деле этот план существовал на протяжении многих и многих век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се, что тебе нужно сделать, это войти в план Божий, и тогда твоя жизнь вдруг обретет смысл и цель, а с ними тебя наполнит чувство неописуемого восторга, о котором ты и не мечтал. Нет ничего подобного тому, когда Божья мечта рождается в человеческом сердц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ьявол будет приходить и пытаться убедить вас, что эта грандиозная и славная мечта является плодом вашей собственной эгоцентричной фантазии, что реальный Божий план подразумевает намного более «смиренный» путь. (То, что он на самом деле хочет сказать, не более, чем завуалированная бессмыслица!) Но скажите, вы и в самом деле верите от всего сердца, что Бог будет делать что-нибудь посредственным образом, или что Он творит что-либо или кого-либо абсолютно без цели? Конечно же нет! Его планы являются совершенным отражением Его характера: просто прекрасн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этому вам нужно посмотреть сатане прямо в глаза и заявить, что вы на самом деле услышали от Бога и не собираетесь ни на шаг отступить от Его плана и цели для вашей жизни, и что вы знаете, кем являетесь во Христе. Вы не сдвинетесь со своего мест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b/>
          <w:b/>
          <w:i/>
          <w:i/>
          <w:sz w:val="28"/>
        </w:rPr>
      </w:pPr>
      <w:r>
        <w:rPr>
          <w:rFonts w:cs="Times New Roman" w:ascii="Times New Roman" w:hAnsi="Times New Roman"/>
          <w:b/>
          <w:i/>
          <w:sz w:val="28"/>
        </w:rPr>
        <w:t>Похититель мечты номер три: Друзь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сле того, как время и сатана потерпели неудачу, чтобы отговорить вас от следования Божьему слова, посеянному в вашем сердце, некоторые из ваших друзей, по всей вероятности,  предпримут попытки помочь вам посмотреть на ситуацию с точки зрения «разумного баланс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Есть и такие друзья, которые получат внутреннее убеждение и подтверждение того, что вы приняли это от Бога. Они будут всецело поддерживать вас и молиться, чтобы ваша мечта осуществилась. Но некоторые друзья, которые знали вас только с человеческой стороны, ожидают, что вы будете думать и поступать так, как они привыкли вас видет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ля личного удобства и комфорта, они наложили на вас образец, свой образец, и они не желают, чтобы вы перестали ему соответствовать. Перемены пугают недуховных людей, т.к. в основе их безопасности лежат естественные, а не духовные вещ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том изменения, это не единственный источник страха у людей, живущих для удовлетворения только насущных потребностей. Если ваши друзья понимают, что они ведут посредственную, средненькую, заурядную жизнь, то ваша претензия на величие в Боге, скорее всего, воспримется ими как угроза, поэтому они приложат все усилия, чтобы переубедить вас. Постараюсь мягко сказать горькую правду: ваш успех в послушании Богу усугубит неспособность других верующих в следовании Божьему  плану в их жизн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егативизм является одним из проявлений недуховного отношения. Когда эти самые друзья начнут размышлять о ваших планах, они нарисуют детальную картину о  всевозможных (а также невозможных) катастрофических последствиях, которыми все может завершиться! Человеческой природе не свойственно верить Богу и Его Слову, поэтому она всегда выискивает самое худшее в каждой ситуац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Если Бог говорит вам сделать шаг вперед и начать новый бизнес, ваши друзья, возможно, предложат вам следующий совет: «А ты подумал о том, что твоя нынешняя работа является гарантией материальной стабильности? У тебя стабильная зарплата, плюс премии. Ведь от добра добро не ищут. И как ты только можешь поставить свою семью под такую угроз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Удивительно, как много людей отказались от больших перспектив в своей жизни из-за того, что цеплялись за тот мизер, который давал ощущение безопасност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огда человек рождается свыше или же получает призыв от Бога, зачастую Дух Святой отделяет его от друзей, а даже и от родственников, на какой-то период, пока этот человек не начнет понимать и утверждаться в том, кем он является во Христе. Его жизнь в Боге и призвание свыше могут радикально отличаться от того, кем он был и чем занимался в прошло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огда вы будете рассказывать друзьям о своем видении от Бога, они, возможно, попытаются удержать вас в том ящике собственного представления, в образце, сквозь который они привыкли вас видеть. В глубине души они говорят: «Да кто ты такой, чтобы думать, что ты не такой как м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такую пору испытаний мы должны доверять и быть послушными Богу, а не людям. Дух Святой будет использовать скептиков и насмешливых критиков, чтобы побудить вас «посчитать издержки». Но Божья мечта для нашей жизни может стоить нам и некоторых друзей! Хотя в такие моменты стоит спросить себя, были ли они настоящими друзьям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рузья, которые посланы нам от Бога, будут поддерживать нас в вере. Если у них и есть сомнения по поводу нашей мечты, они не станут изо всех сил разуверять нас, а будут молиться и ждать, пока Бог не откроет, на самом ли деле это от Него. Они будут рядом с нами и в огонь и в воду, они будут любить нас независимо, терпим мы неудачу или обрели успех. И когда мы будем делиться с ними своей мечтой и видением, они поступят подобно Гамалиилу, фарисею и учителю закона, который сказал так в Деяниях в пятой главе относительно веры Апостолов в то, что Иисус из Назарета был Мессие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 ныне, говорю вам, отстаньте о людей сих и оставьте их: ибо, если это предприятие и это дело – от человеков, то оно разрушитс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А если от Бога, то вы не можете разрушить его; берегитесь, чтобы вам не оказаться и богопротивникам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еяния 5:38,39</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b/>
          <w:b/>
          <w:i/>
          <w:i/>
          <w:sz w:val="28"/>
        </w:rPr>
      </w:pPr>
      <w:r>
        <w:rPr>
          <w:rFonts w:cs="Times New Roman" w:ascii="Times New Roman" w:hAnsi="Times New Roman"/>
          <w:b/>
          <w:i/>
          <w:sz w:val="28"/>
        </w:rPr>
        <w:t>Похититель мечты номер четыре: Семь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Если ваша мечта выдержала ложь, навязываемую временем, дьяволом, либо друзьями, то последнее испытание обычно бывает самым сложным и зачастую более болезненным, потому что оно исходит от ваших родных. Время пройдет, дьявола можно изгнать и заставить замолчать, с друзьями можно распрощаться, но ваша семья останется с вами на всю жизнь. Вы любите их с детства и всей душой стремитесь получить их одобрение и поддержк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е всегда легко одновременно любить и уважать своих родственников и быть послушным Богу. Иногда это можно сравнить с хождением по канату. Но всегда нужно молиться и верить Богу, что однажды все они будут спасены, исполнены Духа Святого, и сами будут предпринимать радикальные шаги в пользу Бог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Моя семья уже столько раз видела скачки веры в моей жизни, что они больше и не ставят под сомнение мое очередное заявление, что я услышал что-то от Бога по какому-то поводу. Но факт остается фактом, что когда вы впервые начинаете слышать от Бога и делать радикальные шаги в следовании Его Слову, ваши родственники – т.к. они любят вас – будут подвергать сомнению ваши умозаключени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огда мы только поженились с моей женой, я был пастором в небольшой церквушке. Мы были настолько бедны, что наш доход едва достигал 2000 долларов в год. Все окна в нашем доме были разбиты, поэтому мы занавешивали их полотенцами, бельем и чем угодн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Только в одной комнате было отопление. Из-за того, что в кухне протекали трубы, зимой пол покрывался тонким слоем льда. Если наши родственники собирались нанести нам визит, они всегда ели перед выходом, т.к. знали, что у нас не было ед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менно в это время Бог проговорил к моему сердцу, чтобы начать ездить по стране со служением. Когда мои родные узнали о нашем большом новом видении, они тут же вышли из тени со словами: «Уйти из церкви? Покинуть дом? Ты уверен, что поступаешь правильн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 когда они озвучивали сомнение за сомнением, я не переставал думать: «Да я здесь не так уж и много оставляю!» Однако же, это был большой шаг веры для нас на тот момент, и было трудно справиться с ожидающей нас неопределенностью, о которой постоянно говорили наши родственник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следний похититель мечты имеет более личный характер и сильнее затрагивает чувства, поскольку ваша семья на протяжении всего времени наблюдала за вашим естественным ростом. Как никто другой, они знают все ваши недостатки и слабости. Поэтому когда вы воскликните: «Так говорит Господь!», они, скорее всего, попытаются объяснить происхождение вашей мечты порождением на почве ваших прежних падений. Они могут убедить вас, что вы компенсируете осознание своей нестандартности, живя в мире иллюзий, вместо того, чтобы опуститься в реальность и посмотреть своим проблемам в лицо и жить как все остальны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ам также важно всегда помнить, что все похитители мечты несут в себе долю правды: «Я согласен с тобой, Время, что уже прошло много времени с того момента, как Святой Дух открыл мне это; да, Сатана, у меня на самом деле есть мое «эго», которое желает превозноситься над другими; вы правы, Друзья, что это будет означать глобальные перемены в моей жизни и я порою не отдаю себе в этом отчет; да, Семья, я согласен со своими недостатками и слабостям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о если вы прямо держите голову перед обвинениями и неопределенностью, исходящими от этих похитителей мечты, если ваше отношение к ним основано на Слове и Духе Божьем, то вы не просто будете упорно продолжать держаться за свою мечту, но также окрепните в духе и станете более походить на Иисус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е важно, сколько времени это займет; не важно, сколько раз вам придется говорить дьяволу, что ваша эгоистичная натура мертва; не важно, сколько друзей сочтут вас за сумасшедшего и покинут вас; не важно, какую боль вам придется пережить, когда ваша семья восстанет против вашей мечты, руководствуясь любовью – крепко держитесь того видения, которое Бог вложил в ваше сердц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ыше всякого спора, самое важное, нечто, что нам нельзя никогда терять из виду, это то, что Бог вложил в наше сердце видение, мечту, желание что-то совершить в жизни. И тот отрывок в Евреям 10:23 убеждает нас «крепко держаться» того, что сказал нам Бог, а не родственники или друзья. Получив слово от Бога, мы должны обхватить его всем своим существом и прижать к себе так сильно, чтобы никто и ничто не смогли украсть его у нас.  Мы должны «крепко ухватиться» за свою мечту всеми фибрами душ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b/>
          <w:b/>
          <w:sz w:val="28"/>
        </w:rPr>
      </w:pPr>
      <w:r>
        <w:rPr>
          <w:rFonts w:cs="Times New Roman" w:ascii="Times New Roman" w:hAnsi="Times New Roman"/>
          <w:b/>
          <w:sz w:val="28"/>
        </w:rPr>
        <w:t>Никогда не поздн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амое печальное, с чем мне приходится встречаться, когда я путешествую по стране, это то, что Церковь Божья наполнена до краев верующими, которые приняли слово от Бога и страстно загорелись сделать что-нибудь грандиозное для Бога в этом мире, но похитители мечты не переставали давить на них, чтобы сломить и в корне задушить их призвание, и пока они не допустят, чтобы их мечта медленно, но верно покинула их сердце и разум. Волнующее приключение и исполненная верой жизнь, чей образ они когда-то увидели в своем видении и к чему начали было стремится, теперь были низведены до обычной, скучной и угнетающей рутин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ходе своего служения я встречаюсь и разговариваю с людьми, которые на заре своей жизни горели небесной мечтой. Например, некоторые из них знали, что имеют способность зарабатывать миллионы долларов, что Бог дал им особый дар для материальной поддержки проповеди Евангелия по всему миру, чтобы собрать урожай в это последнее время, которое уже началос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Есть и такие, которые были рождены, чтобы иметь собственный бизнес или служение, но они ограничились меньшим, превратившись в посредственность. Теперь хочу, чтобы вы поняли, что «малое» и «посредственность» не означает, что быть землекопом является малым и посредственным, а быть международным евангелистом – пик успеха и достижений. Посредственность – это просто не быть полностью тем, к чему призвал тебя Бог.</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Если ты землекоп и знаешь в своем сердце, что призван быть международным евангелистом, тогда ты сделал установку на меньшее; ты сознательно избрал жить посредственной жизнью. Но если ты международный евангелист, а Бог призвал тебя быть землекопом, то ты также сделал установку на меньшее и живешь посредственной жизнью.</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звание, великие дела, жизнь, полную приключений и восторга можно обрести только последуя плану Божьему для своей жизн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 сожалению, в качестве одного из козлов отпущения при отговорках, почему к концу жизни не было исполнено Божье призвание, люди ссылаются на своих детей. Они говорят: «Ну, знаете ли, может быть, я ничего не сделал, зато я вырастил замечательных дете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онечно же, воспитание благочестивых, здоровых и приносящих пользу детей является высочайшим приоритетом в нашей жизни, но это не является причиной, чтобы проигнорировать или сознательно отказаться от призвания Божьего в своей жизни. К тому же, правда в том, что отказываясь следовать водительству Святого Духа, вы в любом случае не являетесь духовным примером для своих детей! Вы навсегда укорените свое разочарование и передадите свои неудачи следующему поколению.</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Если вы пришли к осознанию того, что позволили похитителям мечты украсть свою мечту, запомните следующее: независимо от того, сколько вам лет, никогда не поздно начать исполнять Божьи цели и план для своей жизни. Моисею было восемьдесят лет, когда Бог призвал его из пустыни, чтобы противостать Фараон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Главное, что нужно помнить, это то, что когда вы получаете слово о Бога, вы должны «крепко ухватиться» за него и прижать к себе изо всех сил, чтобы сохранить его в своем сердце. Другими словами, усядьтесь всем весом на него! Сделайте все, что в вашей власти, чтобы его не украли – и последуйте за ним всем сердце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Теперь, прежде чем продолжить, я хочу сказать что-то очень важное. Если вы читаете эту книгу, но вы не рождены свыше (т.е. вы не провозгласили Иисуса Христа своим личным Господом и Спасителем, и что Он воскрес из мертвых, чтобы дать вам совершенно новую жизнь), то у вас, возможно, и есть некоторые идеи, каковы Божьи цели и план для вашей жизни, основанные на ваших талантах, способностях и интересах. Тем не менее, вы никогда не узнаете, почему были сотворены, не познав своего Творца. Вы никогда не узнаете план для своей жизни, не познав Автора этого плана. И вы никогда не испытаете истинных достижений без познания Иисуса Христ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этому, я очень прошу вас принять Иисуса Христа своим Господом прямо сейчас! Не стоит ждать и секунды, чтобы узнать, каково истинное предназначение ваших талантов, способностей и душевных порывов!</w:t>
      </w:r>
    </w:p>
    <w:p>
      <w:pPr>
        <w:pStyle w:val="Normal"/>
        <w:spacing w:lineRule="auto" w:line="24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b/>
          <w:b/>
          <w:i/>
          <w:i/>
          <w:sz w:val="36"/>
          <w:szCs w:val="24"/>
        </w:rPr>
      </w:pPr>
      <w:r>
        <w:rPr>
          <w:rFonts w:cs="Times New Roman" w:ascii="Times New Roman" w:hAnsi="Times New Roman"/>
          <w:b/>
          <w:i/>
          <w:sz w:val="36"/>
          <w:szCs w:val="24"/>
        </w:rPr>
        <w:t>Глава 2</w:t>
      </w:r>
    </w:p>
    <w:p>
      <w:pPr>
        <w:pStyle w:val="Normal"/>
        <w:spacing w:lineRule="auto" w:line="240"/>
        <w:ind w:firstLine="142"/>
        <w:jc w:val="center"/>
        <w:rPr>
          <w:rFonts w:ascii="Times New Roman" w:hAnsi="Times New Roman" w:cs="Times New Roman"/>
          <w:b/>
          <w:b/>
          <w:sz w:val="36"/>
        </w:rPr>
      </w:pPr>
      <w:r>
        <w:rPr>
          <w:rFonts w:cs="Times New Roman" w:ascii="Times New Roman" w:hAnsi="Times New Roman"/>
          <w:b/>
          <w:sz w:val="36"/>
        </w:rPr>
        <w:t>Войдите в соответствие с Богом</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Теперь, когда нам известны похитители мечты, восстающие против плана Божьего в вашей жизни, и мы знаем, что необходимо «крепко держать» свою мечту, самое время перейти к следующему очень важному пункту. Если вы хотите увидеть, как ваша мечта, видение, слово от Бога исполняется в вашей жизни, тогда вы просто  обязаны понимать следующую часть Послания Евреям 10:23. А продолжение таково: «Будем держаться исповедания упования …»</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Греческое слово, переведённое как «исповедание», homologia, попросту означает «говорить то же самое». Первая часть слова, homo, значит «тот же самый». Отсюда происходят такие слова, как гомогенный (того же самого вида) или гомосексуальный (того же самого пола). Вторая часть слова, logia, означает «слова». Когда мы складываем оба слова вместе, они образуют слово homologia, которое означает «говорить то же самое». Некоторые переводы этого слова также звучат как «конфессия».</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Но в этом слове сокрыто нечто большее! Истинное исповедание, как и конфессия, исходит из слова Божьего, принятого в сердце; это не бездумное повторение того, что услышал от кого-то. Многие люди, искренне пытающиеся встать на истинный путь веры, просто ходят вокруг, повторяя то, что услышали от других. Но из-за того, что эти слова исходят из их уст, а не из глубины сердца, как бы убедительно они ни звучали, такое исповедание не производит результатов.</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Иисус сказал: «Ибо истинно говорю вам: если кто скажет горе сей: «поднимись и ввергнись в море», и не усомнится в сердце своем, но поверит, что сбудется по словам его, - будет ему, что ни скажет» (См. Евангелие от Марка 11:23).</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Все, кто верит Библии, сошлись бы во мнении, что Иисус Христос в этом отрывке учит о принципах веры и исповедания. Нет сомнения, по словам Самого Иисуса, что наша вера и наши слова должны быть взаимосвязаны! Ключ к успешному, исполненному веры исповеданию лежит, по мнению Иисуса, в том, чтобы мы «не сомневались в сердце своём, но верили, что сбудется по словам нашим», и тогда «будет нам, что ни скажем».</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Несколько лет назад я гостил в доме своего друга в штате Мичиган. Ранним утром зазвонил телефон, но никто не вышел, чтобы поднять трубку. Пока я ждал, что кто-нибудь поднимется и ответит на звонок, я насчитал тридцать четыре гудка. В конце концов я решил: «Если никто не подойдёт к телефону, я сам встану и возьму трубку».</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В сумерках раннего утра я накинул на себя одежду и спустился вниз, где располагалась кухня. Я поднял телефонную трубку и произнес: «Алло», однако телефон продолжал звенеть, не переставая.</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Совершенно сбитый с толку и недоумевая от любопытства, я вдруг посмотрел направо от себя и увидел огромную птичью клетку, накрытую скатертью. Когда я заглянул под скатерть, мне стало ясно, кто был автором этих звуков. Это был попугай! Это он звонил и звонил без умолку, и при этом очень здорово напоминал настоящий телефон! Однако же то, что птица была способна воспроизвести звуки, подобные телефонным звонкам, не означало, что она стала телефоном!</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Существует много людей, похожих на этого попугая. Они всё повторяют и повторяют то, что говорит Божье Слово или кто-то ещё, но не имеют глубокую веру или понимание того, что произносят. Говорят-то они правильные вещи, и делают всё вроде бы правильно, но все их слова и действия совершаются механически. Это не то «исповедание», о котором говорит Святой Дух в Послании Евреям 10:23.</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Механическое исповедание исходит не из сердца, а следовательно, оно не приносит должного плода. Поймите, что реальная вера, реальное исповедание должно родиться в сердце, прежде чем оно выйдет на свет из ваших уст. Исповедание производит реальное действие (и мы уже видели, чтό Иисус говорит об исповедании), но чтобы оно начало работать в вашей жизни, оно должно стать комбинацией «сердце плюс уста».</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Помню, как в ранние времена мы только начинали двигаться, опираясь на силу Божью и веру в Бога. Я посетил собрание верующих, на котором звучали ошеломляющие свидетельства о том, как люди получали исцеление. Один мужчина заявил, что после того, как выбросил контактные линзы, его зрение полностью восстановилось.</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Не долго думая (в том числе о вере), я сказал про себя: «Ну что ж, я сделаю то же самое». В тот же самый момент я снял очки, бросил их на землю и раздавил на тысячу мелких кусочков. Спотыкаясь, я на ощупь вышел из собрания. Моё зрение осталось в прежнем состоянии. Сидя за рулём по дороге домой, я вдруг понял, что представляю собой смертельное оружие на дороге!</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Это не было поступком веры. Я всего лишь навсего копировал то, что сделал другой. По моему мнению, в этом заключается одна из причин, почему так много христиан просто «сгорают», когда пытаются двигаться в силе исповедания.</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Однако проблема кроется не в силе веры или качестве исполненного верой исповедания. Проблема кроется в них самих. Поскольку их исповедание не исходит из сердца, и они на самом деле не проглотили ту истину, которую провозглашают, то такое исповедание не более, чем механика. Не очень отличается от попугая, который повторяет то, что когда-то услышал.</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Чтобы избежать такого механического, бездумного исповедания и не быть как попугай, прежде всего примите твердое решение верить тому, что сказал Бог. Посвятите всецело свой разум, сердце и всего себя доверию Божьему Слову. Не обращайте внимания на то, как странно это может выглядеть для вашего естественного разума. А затем размышляйте над этим словом. Просите Духа Святого сделать для вас Божье Слово настолько реальным, что если кто-нибудь помыслит не принимать сказанное Богом за истину,  этот человек будет восприниматься вами выжившим из ума! Его Слово должно стать для вас более реальным и более незыблемым, чем даже физические предметы вокруг вас.</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Бывают времена, когда, читая какое-то место в Библии или слушая Слово Божье, вы мгновенно получаете сильное откровение о том, что говорит Бог. Однако наш естественный ум, как правило, не «разумеет» того, что от Духа Божьего (См. 1-е Послание Коринфянам 2:14), поэтому вам зачастую придётся брать Библию и проводить серьёзное изучение с молитвой и размышлением, прежде чем вы придёте к истинному пониманию и исповеданию из глубины своего сердца того, что говорит Бог.</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b/>
          <w:b/>
          <w:sz w:val="28"/>
        </w:rPr>
      </w:pPr>
      <w:r>
        <w:rPr>
          <w:rFonts w:cs="Times New Roman" w:ascii="Times New Roman" w:hAnsi="Times New Roman"/>
          <w:b/>
          <w:sz w:val="28"/>
        </w:rPr>
        <w:t>Больше, чем слово</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То, что выгодно отличает «исповедание» от попугайства, заключено в слове logia, второй части слова «исповедание» (homologia). Это слово происходит от слова logos, что на греческом языке означает «слова». Но logos означает больше, чем просто слова; оно затрагивает идею, концепцию, мнение, эмоции и всевозможные доводы, стоящие за произнесенными словами.</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Например, если вы откроете одну из моих книг, то будете читать не просто слова, записанные в ней, но вы будете читать мои слова. Слова, которые вы читаете со страниц моей книги, отражают мои убеждения, верования и чаяния моей души. Нельзя отделить слова автора от жизни автора. И если вы исповедуете написанные мной слова, тем самым вы соглашаетесь со мной; вы приходите в соответствие со мной.</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Подобным образом, когда мы говорим об исповедании Божьего Слова, мы фактически провозглашаем, что приходим соответствие с Богом. Я называю это Божественное соответствие. Слово исповедание (или конфессия), homologia, означает не просто «говорить так, как говорит Бог», но, если быть более точным, оно значит «видеть, как видит Бог, чувствовать, как чувствует Бог, знать, как знает Бог, пока наше сердце не начнет биться в одном ритме с сердцем Бога».</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Logos – очень сильное слово! Когда вы читаете logos Бога, вы читаете Его сердце, Его разум, Его пути, Его планы и Его цели. Поэтому, если вы «твердо держитесь исповедания своей веры», или «говорите то же», что и Его Слово, вы через это приводите свою жизнь и свою волю в соответствие с Его жизнью и Его волей. Вы решаетесь оттолкнуть от себя все свои преждевременные представления о вашем призвании, желаниях, планах и избираете быть в Божественном соответствии с Его планом для вашей жизни. Вы избираете быть единым целым с Божьим предназначением для вашей жизни.</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b/>
          <w:b/>
          <w:sz w:val="28"/>
        </w:rPr>
      </w:pPr>
      <w:r>
        <w:rPr>
          <w:rFonts w:cs="Times New Roman" w:ascii="Times New Roman" w:hAnsi="Times New Roman"/>
          <w:b/>
          <w:sz w:val="28"/>
        </w:rPr>
        <w:t>Гибкий в руках Божьих</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Одна из основных причин, почему христиане так и не видят осуществления своей мечты или видения, заключается в том, что они еще не достигли Божественного соответствия, которое означает говорить то же самое, что говорит Бог, и делать это таким образом, как хочет Бог. Причина же Божьей непоколебимости во взглядах кроется в Его желании, чтобы образ Христа проявился в нашей жизни.                         Когда вы приходите в соответствие с Богом, вы ещё больше уподобляетесь Ему Самому. Цель Его плана не просто в том, чтобы благословить вас. Он желает, чтобы всё совершалось по Его воле, не ради доказательства вашего послушания, но хочет изменить вас, преобразить, сделать вас подобными Иисусу Христу.</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Когда вы получаете слово от Бога, то очень скоро обнаруживаете, ходите ли вы в Божественном соответствии или нет! Что касается Сарры и Авраама, Бог, говоря о том, что у них будет ребёнок, по всей видимости, намеревался осуществить это слово через девять месяцев. Но так как Авраам и близко не соответствовал этому слову, для него потребовалось несколько десятилетий, чтобы получить обещанного ребёнка, Исаака.</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Авраам попытался домыслить всё сам вместо того, чтобы дождаться совершенного Божьего плана. До тех пор, пока он не решил отдать всё  в руки Божьи и сделать всё по воле Божьей (Божественное соответствие), Бог не мог исполнить обещанное.</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Мы узнаем, насколько мы соответствуем Богу, когда получим такое слово от Него, которое призовёт нас сделать то, что никогда не делали. Например, когда Дух Святой указал мне переехать с семьей в Россию, чтобы помогать основывать церкви, рождающиеся из великого пробуждения, там происходящего, моя первая реакция отнюдь не была: «Да, Господь!» На самом деле, я кричал от боли: «Господь, а как же моё служение в Америке?»</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До этого момента на протяжении шести лет мы путешествовали по всем Соединенным Штатам, усердно трудясь, чтобы совершить то, к чему нас призвал Бог в этой стране, и всё наконец-то начало становиться на свои места. Крупные церкви признали моё служение и рекомендовали мои книги. Мне приходилось отклонять приглашение за приглашением, когда я молитвенно составлял своё расписание. Но что важнее всего, люди повсюду получали спасение, исцеление и освобождение благодаря нашему служению.</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Теперь же казалось, что Бог просит меня от всего этого отказаться. Как раз в тот момент, когда всё, что мы годами сеяли, начало давать всходы и урожай был на подходе, я воспринял это так, будто Он просит меня бросить свой удел! Но в Его слове не было никакой ошибки. Пока я сражался и боролся с этим решением, я увидел, насколько далёк я был от «Божественного соответствия»!</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Сначала я попытался торговаться с Богом. Я пообещал Ему, что отправлю всем миссионерам в России любые кассеты с учением, какие они только ни пожелают. Более того, я буду оказывать значительную материальную поддержку их служению, а также другим миссионерам во всем мире в соответствии с Божьими указаниями. Но, несмотря на это, слово оставалось неизменным: переезжай в Россию.</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Когда такая тактика показалась Богу неубедительной, я согласился совершить поездку в Россию с некоторыми другими евангелистами в надежде, что этот визит удовлетворит Бога и избавит меня от этого ужасного бремени. Но вместо этого я ещё сильнее подсел на крючок: я всей душой полюбил русский народ.</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Напоследок я решил, что моё освобождение наверняка не заставит себя ждать, когда я расскажу жене о моём предположении, что Бог повелевает нам переехать в Россию. Вместо того, чтобы разразиться слезами и выпаливать один аргумент за другим, почему мы не можем ехать, она со слезами радости на глазах согласилась. Теперь этого уже никак не избежать! Если мы хотели быть послушными Богу и ходить в Божественном соответствии с Его планами и целями для нашей жизни, то мы должны были переехать в Россию.</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Итак, как великий муж Божий, я сделал официальное публичное заявление, наслаждаясь смелым провозглашением слова Божьего для нашей жизни. Затем этот великий муж Божий вернулся домой и в течение суток, склонив голову над унитазом, опорожнял свой желудок! Моё сердце трепыхало от волнения, беспокойство окутало мой разум, и что бы я ни предпринимал, я не мог успокоиться.</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Всё, о чём я мог думать, это как мы станем нищими, потеряем наш дом в Соединённых Штатах, наше служение улетит в трубу, а сотрудники, которых я нанял, не смогут кормить и одевать свои семьи. Деньги! Деньги! Деньги! Как мы только со всем этим справимся?</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Когда я принял решение и начал действовать согласно слову Божьему, всё, что было во мне не в соответствии с Божьей волей – каждая  капля сомнения и неверия в моей душе – всё в один миг буквально всплыло на поверхность! Единственное, о чём я  только мог думать, были деньги! Раз за разом я взывал: «Господи, что случится с моим служением, если я подчинюсь Тебе?» В итоге, я не просто услышал Его ответ, но до меня начало доходить. Он сказал: «Подумай, что ты потеряешь, если не подчинишься Мне?»</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Нет ничего более захватывающего, чем то время, когда Дух Святой начинает двигаться и даёт вам великий и славный план. Но всегда есть и та часть человеческой плоти, которую необходимо укротить, чтобы прийти к Божественному соответствию, войти в Его сверхъестественный покой и исполнить Его волю для своей жизни.</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Что если Бог проговорит вам прямо сейчас, чтобы вы оставили компанию, в которой работаете десять лет, и начали новый бизнес? Поначалу идея кажется захватывающей. Вы уже видите, как деньги льются рекой в ваш офис, а вы направляете их на проповедь Евангелия. Затем вы начинаете размышлять, чего всё это послушание будет стоить вам лично, и тогда плоть уже не в восторге!</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Мне вспоминается человек, который пролежал у купальни Вифезда всю свою жизнь (См. Евангелие от Иоанна 5:1-9). Все его друзья находились там же вокруг него, и если бы он исцелился, ему пришлось бы покинуть их. Ему пришлось бы проститься с бездельем и пойти работать! Вся его жизнь резко изменилась бы. Это был очень значимый вопрос, с которым обратился к нему Иисус: «Хочешь ли быть здоров?»  (См. Евангелие от Иоанна 5:6). По существу, Иисус спрашивал его: «Хочешь ли ты быть исцеленным, и понимаешь ли ты, во что обратится это событие в твоей жизни?»</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Легко отказаться от всего в послушании Богу, когда практически ничего нет. Когда Бог призвал нас путешествовать со служением, у нас всё равно ничего не было. Но намного сложнее, когда Он дал тебе возможность создать нечто великое и замечательное, а затем просит всё это сложить у Его ног и заняться чем-то другим,  новым и чуждым!</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Самый волнующий аспект в послушании Божьей воле для своей жизни и в обретении Божественного соответствия состоит в том, что ты знаешь, что всё еще остаешься гибким в руках Божьих и можешь оставить всё, что у тебя есть, если Он этого потребует. Как радостно и приятно осознавать, что после того, как Он поставил тебя «управляющим над многим», ты всё ещё, несмотря ни на что, остаёшься верным слугой Бога. Какая это награда!</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Все, кто хочет следовать за Богом на сто процентов, знают в глубине души, что только благодаря этому отношению слуги, этой позиции твёрдого и прочного соответствия Божьей воле для своей жизни мы можем шагать вперёд к исполнению своего предназначения свыше с полной уверенностью и реальной непоколебимой верой.</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b/>
          <w:b/>
          <w:sz w:val="28"/>
        </w:rPr>
      </w:pPr>
      <w:r>
        <w:rPr>
          <w:rFonts w:cs="Times New Roman" w:ascii="Times New Roman" w:hAnsi="Times New Roman"/>
          <w:b/>
          <w:sz w:val="28"/>
        </w:rPr>
        <w:t>Как действует настоящая вера</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Если мы продолжим читать Послание Евреям 10:23, далее в этом стихе говорится: «Будем держаться исповедания упования …» (в английской Библии: «исповедания веры нашей» - примечание переводчика). В версии Короля Иакова слово «нашей» выделено курсивом, это означает, что в оригинале оно отсутствует. Следовательно, эту фразу следует перевести: «Будем держаться исповедания упования…»</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Нам нужно твёрдо держать в своих сердцах слово от Бога и достичь Божественного соответствия с этим словом. И это самое слово, будь то непосредственно цитата из Библии (Божье Слово) или нечто более специфическое, что Он проговорил относительно нашей жизни (определенное слово), оно всегда будет являться словом веры.</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Библия содержит самое сильное высказывание о вере в Послании Евреям 11:1: «Вера же есть осуществление ожидаемого и уверенность в невидимом». Обычно считают, что первый стих 11-ой главы Послания Евреям является определением веры, однако мне видится этот стих как описание действия веры. Слово Божье говорит нам, что «вера есть осуществление ожидаемого и уверенность в невидимом», и я хочу, чтобы вы обратили особое внимание на слово «осуществление». Это греческое слово hupostasis, которое также является сложным словом.</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Первая часть этого слова – hupo, что означает «рядом». Вторая часть этого слова – stasis, что означает «стоять». Объединённые в одно слово, они приобретают значение «стоять рядом с чем-то» или «стоять в непосредственной близости от чего-то». В этом заключено нечто чрезвычайно важное о вере: когда вера в конце концов находит то, что ей нужно или чего она хочет, она не сдвинется с места, пока не получит желаемого. Я бы сказал, что вера подобна бульдогу, который наконец-то нашел кость своей мечты! Как только бульдог сомкнул свои челюсти вокруг кости, уже никто не сможет достать эту кость из его пасти. Можно тянуть, тащить, дергать эту кость из пасти пса, он ее не выпустит. Он намерен «оставаться рядом» со своей костью и никогда и ни за что не расстанется с ней.</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Поняв значение слова hupostasis (“осуществление”), мы осознаём, что такого рода вера – это решительная, посвящённая, неслабеющая вера, которая знает, что ей нужно, и никуда не уйдёт, пока не получит этого! Это та вера, которая знает, что значит стоять на своём. Это твёрдая, непоколебимая, незыблемая вера, которая знает, как смотреть в лицо противнику и не двигаться с места. Можно сказать, что с этой верой шутки плохи, она берёт быка за рога, держит руку на курке и не церемонится по поводу того, что творит или в чём убеждена.</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Твёрдая, непоколебимая, неотступная, неукротимая, выносливая, упрямая и несгибаемая вера знает наверняка, чего она хочет. Вера, которая не прогибается под давлением, вера, которая решительно сохраняет свои позиции любой ценой, в дождь и зной, в огне и в воде, в тесноте и в просторе, пока не увидит проявление того, что сказал или пообещал Бог. Эта вера себе на уме, она крепкий орешек. Именно такое поведение веры описано в Послании Евреям 11:1. Это бульдожья вера! Этот стих можно было бы перевести так: «Вера же – это когда неустанно и решительно стоишь рядом и не позволяешь уйти тому, на что надеешься …»</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Вы можете спросить: «Где же взять такую веру?» Такая вера приходит от обильного потока взаимоотношений с Богом, которые развиваются по мере того, как мы слышим слово от Бога и всем сердцем посвящаем себя  тому, чтобы находиться  рядом с этим словом, пока оно не исполнится в нашей жизни. Затем, когда мы приходим в это Божественное соответствие, вера поднимается из наших сердец и наполняет наши души. Тогда сверхъестественным образом у нас появляется способность, стойкость и твердость воли, а также святое дерзновение оставаться рядом со словом, с мечтой, с видением, которое Бог вложил внутрь нас.</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В этом состоянии единения с Богом, как я уже говорил, мы вцепляемся в то слово, мечту, видение, как бульдог в свою кость! И уже неважно, сколько времени это займет, сколько препятствий нужно преодолеть, насколько сильно кто-то или что-то будет пытаться вырвать это слово, мечту или видение от Бога из нашего сердца или же пытаться нас убедить, что это не для нас. Мы услышали от Самого Бога, и независимо от цены мы не намерены отпускать свою мечту. Это и есть истинное поведение рожденной Богом веры.</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Как часто я встречаю людей, которые пытаются сделать учение о вере таким глубоким и сложным, что в итоге никто толком не может понять, о чем была проповедь! В реальности понять, что такое жизнь с верой, очень просто. Действие веры ознаменовано твёрдым и неотступным решением не оставлять слово от Бога и не позволять ему уйти, пока оно полностью не будет исполнено. Нет ничего другого, что может принести радость и удовлетворение, если вы встали на путь истинной веры!</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b/>
          <w:b/>
          <w:sz w:val="28"/>
        </w:rPr>
      </w:pPr>
      <w:r>
        <w:rPr>
          <w:rFonts w:cs="Times New Roman" w:ascii="Times New Roman" w:hAnsi="Times New Roman"/>
          <w:b/>
          <w:sz w:val="28"/>
        </w:rPr>
        <w:t>Галерея веры</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Во втором стихе Послания Евреям 11 Дух Святой продолжает описывать действие веры. В этом стихе говорится: «В ней (т.е. в твёрдой, посвящённой, непоколебимой вере, которая знает, что ей нужно, и не отступит, пока не получит это!) свидетельствованы древние». Особенно обратите внимание на слово «древние». На основании этого стиха мы можем сказать, что 11-ая глава Послания Евреям на самом деле является главой не о вере, а  о примерах ветхозаветных старейшин – патриархов, которые ходили в вере – и о деяниях, совершённых ими посредством этой веры. Стихи, следующие за этим, общеизвестны как «галерея веры», и  они повествуют о подвигах веры, которые совершили эти старейшины в течение своей жизни.</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Продолжая этот отрывок Священного Писания, стих 3 говорит: «Верою (т.е. той же самой посвящённой, никогда не сдающейся верою) познаем, что веки устроены словом Божиим, так что из невидимого произошло видимое». На первый взгляд кажется, что этот стих говорит о том, как Бог сотворил мир и вселенную. Однако эта идея вошла бы в противоречие со стихом 2, потому что второй стих только что дал нам понять, что вся глава будет посвящена повествованию о подвигах ветхозаветных старейшин. В нём ничего не говорится о Боге или о мироздании. Более того, вся остальная глава перечисляет подвиги старейшин Ветхого Завета, а не акт творения, совершенный Богом. Если эта глава на самом деле о делах и свершениях мужчин и женщин, которые жили верой (о чём ясно говорит стих 3), зачем тогда автору Послания к Евреям понадобилось ни с того ни с сего вдруг прерывать ход повествования и переключаться на совершенно другую тему, говоря о сотворении Богом мира?</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Более внимательный взгляд на третий стих Послания Евреям 11 даёт исчерпывающий ответ на этот вопрос. Хотя этот стих и выглядит так, будто говорит о мироздании, на самом деле это не так. Этот стих фактически является продолжением предыдущего стиха и предыдущей мысли. Дух Святой еще продолжает говорить о мужчинах и женщинах, ветхозаветных патриархах, которые были движимы «бульдожьей верой», которые приходили в Божественное соответствие с планом и целью для своей жизни, и которые никогда не сдавались и не отпускали слово, данное Богом, пока не увидят, как оно исполняется в их жизни и на благо всего поколения.</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Заметьте, здесь говорится: «Верою познаём, что веки устроены словом Божиим…» Я хочу, чтобы вы особенно обратили внимание на слова «веки» и «устроены». Изучив эти два слова, можно получить новое и свежее понимание этого стиха.</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Слово «веки» происходит от греческого слова aionos, обозначающего «отдельные определенные периоды в прошлой истории человечества». Говоря « отдельные определенные периоды», я имею в виду особые временные отрезки, такие как: десятилетия, поколения, столетия и даже тысячелетия. Все эти временные отрезки можно технически назвать aionos – отдельные  определенные периоды в прошлой истории человечества.</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Вооружившись этим значением слова «веки», стих 3 можно было бы перевести так: «Верою познаем, что разные периоды: разные десятилетия, столетия, тысячелетия и разные поколения – в прошлой истории человечества были устроены словом Божиим …»</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Теперь посмотрите на слово «устроены». Оно происходит от греческого слова katartidzo, которое означает «взять уже существующую вещь и изменить её внешнюю форму и очертания». Следовательно, здесь Дух Святой не может говорить о первоначальном сотворении мира. Если бы Он говорил о мироздании, Он бы не использовал слово «устроены», потому что слово «устроены» однозначно не относится к описанию создания чего-то нового, но оно относится к воссозданию, восстановлению, переоформлению и изменению чего-то уже существующего.</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Слово «устроены» совпадает с греческим словом, описывающим горшечника, который, работая с куском глины, решает взять уже существующее изделие и изменить его, переделать, придать новую форму, полностью трансформировав это глиняное изделие в совершенно новый образ. Это та же самая старая глина, но выглядит она по-другому. У нее новая форма, новые очертания и новая внешность.</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Следовательно, слово «устроены» описывает переделывание, изменение, преображение мира, который уже существует, а не изначальное мироздание, о котором мы читаем в 1-ой главе Книги Бытие. Этот стих говорит не об акте сотворения; он говорит об акте изменения. Факт, что слово «устроены» описывает такую реконструкцию, изменение и перестройку того, что уже существует, разительно изменяет смысл стиха в Послании Евреям 11:3. Теперь этот стих было бы правильнее перевести так: «Верою мы познаем, что разные периоды: разные десятилетия, столетия, тысячелетия, разные поколения – в прошлой истории человечества были полностью изменены, переделаны и преобразованы словом Божиим …»</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Теперь я хочу, чтобы вы обратили внимание на фразу «словом Божиим». Лучше эту фразу было бы передать как «неким словом Божиим». Если это соответствует действительности (а это правильная интерпретация), то всю первую часть стиха было бы лучше перевести так: «Верою мы познаем, что разные периоды: разные десятилетия, поколения, столетия и тысячелетия – в прошлой истории человечества были полностью радикально изменены, переделаны и преобразованы теми, кто получил некое слово от Бога …»</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Конечно же! Теперь всё ясно! Вся глава говорит о людях, которые приняли определённое слово от Бога и повиновались ему! Эта глава о людях с «бульдожьей» верой, которые были уверены, что услышали именно от Бога. И потому вопреки непониманию, оппозиции, сопротивлению со стороны других людей, они твердо знали, что получили это слово от Бога и не собирались упускать его – ни в коем случае – пока не увидят, как оно исполнится точно в соответствии с тем, что сказал Бог!</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Благодаря своей бульдожьей хватке эти мужчины и женщины изменили историю! Их поступки, поведение, их вера и послушание слову с Небес вошли в тот отрезок времени, в который они жили – в их десятилетие, в их поколение, в их столетие, а возможно, и в их тысячелетие – и совершенно радикально изменили современный им мир в нечто абсолютно новое!</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Например, Ной принял слово от Бога о потопе, который должен был уничтожить мир того времени. Слово, полученное Ноем от Бога, нельзя назвать пространным словом. Оно было коротким, четким и по существу. Более того, Библия умалчивает о том, получал ли Ной когда-либо еще слово от Бога до или после слова о потопе. Насколько нам известно, возможно, это единственное конкретное слово, которое Ной получил свыше.</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Бог фактически дал Ною одно очень простое указание: «Построй большую лодку, так как будет потоп. Собери по паре от всех видов животных и будь готов к путешествию всей своей жизни!» Это не было словом на пятьдесят страниц, но всего лишь «некое слово» от Бога, простое, короткое и по делу.</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Однако Ной поверил этому слову. Он твёрдо решил в своём сердце «оставаться со словом Божьим» вопреки оппозиции, обвинениям, злословию и насмешкам. Он знал, что услышал это слово от Бога, и посвятил всего себя тому, чтобы исполнить его. Он никогда не отступит и не сдастся. И этот один маленький человек, живший в своё время, в своём поколении, в своём мире, полностью изменил, переделал и преобразовал историю человечества. И всё это произошло благодаря тому, что Ной оставался рядом с «определённым» словом от Бога! Мы подробнее поговорим о Ное парой страниц ниже.</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А как насчёт Моисея? Когда Моисей повстречался с Богом у горящего куста на склоне горы Хорив, он тоже получил «некое слово» от Бога. Как и в случае с Ноем, это не было длинным словом. Оно было простым, коротким, чётким и сугубо по делу! Бог сказал Моисею: «Я хочу, чтобы ты пошел к Фараону и сказал ему, чтобы он отпустил мой народ!»</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Моисей вздрогнул от мысли, что ему придётся вернуться в Египет, где он не был уже столько лет. Он даже стал спорить с Богом: «… о, Господи! Человек я не речистый … я тяжело говорю и косноязычен» (См. Книгу Исход 4:10). Это было все равно, что сказать: «Но, Господи, это слишком большое дело. Я полагаю, Тебе стоило бы выбрать кого-нибудь другого!» Но к концу их разговора Моисей уже знал, что услышал «определённое слово» от Бога.</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Когда это слово укоренилось в его сердце, вера наполнила всё его существо, чтобы исполнить то, что повелел Бог! Вопреки всем сопротивлениям, гонениям и всем силам ада Моисей вошел в Божественное соответствие со словом свыше и начал жить в новом измерении бульдожьей веры! Неважно, удавалось ему ранее в своей жизни сделать что-нибудь правильно или нет, на этот раз он знал, что не должен ошибиться! Он знал, что получил слово от Бога, и каким бы ни был риск или цена, он решил посвятить всего себя! Пусть восстанет ад и поднимутся воды, Моисей твёрдо знал, что получил «своё слово» от Бога, и всем сердцем решил верить, подчиняться и держаться этого слова, пока оно не исполнится.</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Благодаря этому одному человеку, который в свой день, в свой час, в своём поколении не оставил своего слова от Бога, его послушание навсегда изменило историю человечества, даже лишив Древний Египет господства над тогдашним миром!</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И всё это произошло потому, что один человек твёрдо стоял на своем слове от Бога! В этой главе мы также более подробно рассмотрим события, связанные с Моисеем.</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Послание Евреям 11 продолжает перечислять имена других мужчин и женщин, обычных, нормальных людей, которые в течение своей жизни получили некое слово от Бога. Мы возвеличиваем их в своём представлении, считаем каждого из них за супермена, за человека со сверхспособностями! Но они были всего лишь людьми, такими же людьми, как мы с вами, пока не получили слово от Бога! Благодаря своей бульдожьей хватке, своей твёрдой и несдающейся вере они заслужили право быть среди тех, кого описывает 11-ая глава Послания Евреям, в так называемой Галерее Веры. Не получи они слово от Бога или ослушайся его, мы бы ничего не знали о них сегодня. Поведение их веры было – сделай или умри, держи и не отпускай, без развлечения и самосожаления. Это твёрдое и непоколебимое решение стоять на слове Божьем. Вот что сделало их чемпионами «Галереи Веры».</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Библия продолжает вписывать всё новые и новые имена в «Галерею Веры»: «И что еще скажу? Недостанет мне времени, чтобы повествовать о Гедеоне, о Вараке, о Самсоне и Иеффае, о Давиде, Самуиле и (других) пророках, которые верою побеждали царства, творили правду, получали обетования, заграждали уста львов, угашали силу огня, избегали острия меча, укреплялись от немощи, были крепки на войне, прогоняли полки чужих … (См. Послание Евреям 11:32-34)</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Библия полна людей, которые услышали слово от Бога, поверили ему, пришли в Божественное соответствие с ним и в итоге увидели, как оно исполнилось в их жизни. Они ничем не отличались от нас с вами. Но благодаря их посвящению сделать то, что сказал Бог, увидеть и обрести то, что обещал Бог, они изменили ход истории!</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Так же и вы, если Бог говорит слово в ваше сердце и просит вас открыть новый бизнес, тогда открывайте новый бизнес! Не ждите пророчества на пятьдесят страниц! Бог редко обращается к кому-либо с таким пространным посланием, потому что знает, что мы достаточно примитивны, чтобы быть способными воспринять такое длинное и подробное слово. Помните, Бог просто сказал Ною: «Построй лодку!» Он также просто сказал Моисею: «Скажи Фараону, чтобы он отпустил мой народ!» Бог будет говорить на понятном вам языке, на вашем уровне и,  как правило, без лишних подробностей!</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Время от времени люди подходят ко мне и предлагают прочитать пророчества, которые они получили для своей жизни. Иногда эти пророчества достигают длины в десять-двадцать страниц. Однако когда я читаю эти пророчества, в большинстве из них содержится одна центральная идея: «Сделай это. Сделай то. Послушайся меня в этом и увидишь, что Я сотворю!» Конечно, у Бога есть право, привилегия, выбор высказываться длинными пророческими посланиями. Но чаще всего, когда я вижу такие длинные пророчества, я чувствую, что эти люди на самом деле услышали некое «основное» слово от Бога. И затем, откровенно говоря, попытались украсить его «духовными фразами», чтобы придать ему более духовную и обожествленную окраску в глазах других людей.</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Друзья, не нужно всё так усложнять! Поверьте, что даже для того, чтобы прийти в соответствие с этим так называемым маленьким словом с Небес, потребуется каждая капля вашей силы воли и решительности! Но если вы все-таки достигнете соответствия с этим одним-единственным словом, поверите в него всем сердцем и исполните в точности то, на что наставил вас Бог, подобно Ною и Моисею, то вы сможете увидеть, как изменяется ваш бизнес, ваша семья, церковь, город и весь народ. Даже всё ваше поколение может быть в корне изменено, перестроено, преобразовано во славу Божью. Если только вы поверите тому, что сказал Бог, и поступите в точности по Его слову!</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b/>
          <w:b/>
          <w:sz w:val="28"/>
        </w:rPr>
      </w:pPr>
      <w:r>
        <w:rPr>
          <w:rFonts w:cs="Times New Roman" w:ascii="Times New Roman" w:hAnsi="Times New Roman"/>
          <w:b/>
          <w:sz w:val="28"/>
        </w:rPr>
        <w:t>Оставьте свой след в истории</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Вы можете спросить: «А как же борьба? Как быть с оппозицией?» А насколько сильно вы хотите увидеть, как Бог действует в вашей жизни? Насколько сильно ваше желание увидеть, как это слово с Небес приводится в исполнение?</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Вы хотите вы оставаться на одном месте или желаете изменяться? Хотите ли вы сделать мечту, которая есть в вашем сердце, реальностью, или же намереваетесь провести остаток своей жизни с сознанием того, что так и не выполнили Божьего поручения?</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Как вам понравится реально сделать то, о чём другие только мечтают? Видите ли, выбор за вами. Если вы на самом деле хотите увидеть, как осуществляется ваша мечта, видение, ваше слово с Небес, то вы должны обхватить его и следовать за ним всем сердцем. Вы должны держать его бульдожьей хваткой. НИЧТО, абсолютно ничто другое не должно быть способным заменить его!</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Напомню, Послание Евреям 11:3 можно перевести так: «Верою мы познаём, что разные периоды:  разные десятилетия, поколения, столетия и тысячелетия – в  прошлой истории человечества были совершенно радикально изменены, переформированы и переделаны теми, которые приняли некое слово от Бога …»</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Более того, изменение их поколений было настолько разительным, что этот стих продолжается следующим образом: «… так что из невидимого произошло видимое». Смысл в том, что к тому времени, как эти мужчины и женщины подходили к завершению акта послушания Богу, их поколение настолько в корне изменилось, что уже и отдаленно не напоминало того, что собой представляло при начале их следования Божьему слову.</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Например, мир выглядел совершенно иначе после Ноя, и также стал совершенно другим после Моисея. Когда послушание обоих из патриархов было исполнено, то весь мир того времени был полностью реконструирован, так что то, что осталось после их послушания, имело совершенно иное обличие. До момента их послушания никто не верил и не помышлял, что это возможно!</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Дорогие братья и сёстры, оставайтесь со словом от Бога, и это изменит всё поколение!</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b/>
          <w:b/>
          <w:sz w:val="28"/>
        </w:rPr>
      </w:pPr>
      <w:r>
        <w:rPr>
          <w:rFonts w:cs="Times New Roman" w:ascii="Times New Roman" w:hAnsi="Times New Roman"/>
          <w:b/>
          <w:sz w:val="28"/>
        </w:rPr>
        <w:t>Ной: что значит заплатить цену</w:t>
      </w:r>
    </w:p>
    <w:p>
      <w:pPr>
        <w:pStyle w:val="Normal"/>
        <w:spacing w:lineRule="auto" w:line="240" w:before="0" w:after="0"/>
        <w:ind w:firstLine="142"/>
        <w:rPr/>
      </w:pPr>
      <w:r>
        <w:rPr>
          <w:rFonts w:cs="Times New Roman" w:ascii="Times New Roman" w:hAnsi="Times New Roman"/>
          <w:sz w:val="24"/>
          <w:szCs w:val="24"/>
        </w:rPr>
        <w:t>Подобно каждому из нас, Ной не был совершенным человеком; он допустил некоторые серьёзные ошибки. Но у него было слово от Бога, Божественное послание, которого он твёрдо держался: «Ной, Я намерен, навести на землю потоп. Я хочу, чтобы ты построил лодку, посадил в неё животных мужского и женского пола от каждого вида, и когда Я подам сигнал, поднимайся на борт. Я закрою за тобой дверь, а потом  высажу тебя и всех животных на землю, когда наступит время».</w:t>
      </w:r>
    </w:p>
    <w:p>
      <w:pPr>
        <w:pStyle w:val="Normal"/>
        <w:spacing w:lineRule="auto" w:line="240" w:before="0" w:after="0"/>
        <w:ind w:firstLine="142"/>
        <w:rPr/>
      </w:pPr>
      <w:r>
        <w:rPr>
          <w:rFonts w:cs="Times New Roman" w:ascii="Times New Roman" w:hAnsi="Times New Roman"/>
          <w:sz w:val="24"/>
          <w:szCs w:val="24"/>
        </w:rPr>
        <w:t>Это слово не было таким особенно длинным и замысловатым. Но тем не менее, я уверен, что похитители мечты сделали всё возможное, препятствуя тому, чтобы Ной построил лодку. Прежде всего, мы видим, что Ной столкнулся с похитителем мечты номер один, временем. Библия говорит, что с того момента, когда Ной получил слово от Бога, до его исполнения прошло много лет!</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Десятилетие за десятилетием Ной проповедовал одно и то же слово от Бога и сам приходил в Божественное соответствие с этим словом в процессе строительства лодки и сбора животных. Сатана, похититель мечты номер два, вне всякого сомнения, потрудился над тем, чтобы неоднократно напоминать Ною один маленький факт: до этого момента на земле не бывало такого явления как дождь, так что предмета проповеди Ноя даже не существовал в природе, и это делало заявление Ноя, по меньшей мере, смешным.</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На самом деле, до потопа над землей простирался купол густого тумана. Вся планета была подобна гигантской теплице, поверхность которой каждое утро орошалась росой. С неба еще не падала ни одна капля воды, и «недра земли» до этого никогда не давали воду. Человечество никогда не видело и не слышало о «потопе».</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Нам также известно из Библии, что все друзья Ноя и его родственники отказались от него, так как только непосредственно его семья взошла с ним на лодку. Нетрудно догадаться, что многие родственники Ноя, вероятно, сразу же стали убеждать его не быть таким фанатичным и взывали к нему с мольбой, чтобы он перестал позорить их, вплоть до самого начала потопа.</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И в завершение всего, можно только представить, сколько насмешек пережил этот Божий человек, когда собирал животных со всего лица земли. Что бы подумали ваши соседи, если бы вы начали собирать львов, тигров, медведей у себя во дворе только по той причине, что Бог якобы собирался сделать что-то, чего и в помине не было? Вы задумывались когда-нибудь над тем, насколько распространилось послушание Ноя?</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Тот факт, что Ной успешно справился с исполнением только одного простого слова от Бога, указывает на то, что он ухватился за это слово железной хваткой и что он поистине «крепко держался исповедания веры». И когда Ной стоял на этом одном слове от Бога, когда он сосчитал издержки и принял решение заплатить цену, его послушание коснулось всего человечества.</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b/>
          <w:b/>
          <w:sz w:val="28"/>
        </w:rPr>
      </w:pPr>
      <w:r>
        <w:rPr>
          <w:rFonts w:cs="Times New Roman" w:ascii="Times New Roman" w:hAnsi="Times New Roman"/>
          <w:b/>
          <w:sz w:val="28"/>
        </w:rPr>
        <w:t>Моисей: слепленный Богом</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Фараон, опасаясь растущей численности детей Израиля, приказал уничтожать всех еврейских детей мужского пола при рождении. Поэтому, когда родился Моисей, его мать опустила новорожденного младенца в непромокаемую корзину и спрятала в тростниковых зарослях на берегу Нила, не подозревая, что Божья воля принесет эту корзину в руки дочери фараона, которая купалась в Ниле.</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Теперь смотрите, очень важно, и в этом нет никакого совпадения, что дочь фараона обнаружила Моисея в великой реке Нил. Видите ли, религия Египта учила, что Река Нил была местом рождения их богов и что Нил был великой матерью всех богов.</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Бог преднамеренно поместил Ноя в Нил, зная, что когда дочь фараона найдет его, она, не задумываясь, сочтет его даром Нила, новым богом, данным Египту.  Она дала ему имя Моисей, что значит «взятый из воды», а это являлось показателем и напоминанием всем вокруг, что он был дан богами.</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Благодаря этому невероятному благоволению, Моисей был усыновлен дочерью фараона, где его воспитали и подготовили к тому, чтобы он стал следующим правителем Египта. Один историк пишет, что, будучи наследником трона, Моисей был поставлен во главе Египетской армии и завоевал Эфиопию. Он также считался великим оратором, математиком и просветителем.</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Но однажды с тем, кого Египет чаял своим следующим фараоном, произошла странная вещь. При осмотре работы евреев Моисей увидел, как одного из них жестоко избил египтянин.</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Это не должно было произвести никакого впечатления на Моисея, который к тому времени достаточно насмотрелся насилия на полях сражения. Как и не должен был он проникнуться жалостью и состраданием к еврейскому народу, будучи воспитан как язычник-египтянин.</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По всему видно, что Моисей имел скудные знания об евреях и об их состоянии, однако, когда он увидел сцену избиения еврейского раба, в нём внезапно вскипела неудержимая ярость, которая из всех сил кричала: «Я должен спасти этого еврея!» В один миг он убил египтянина и закопал его в песке.</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Вскоре весть о его преступлении достигла египетского правосудия, и Моисей бежал в пустыню, чтобы сохранить свою жизнь. По счастливой случайности, он оказался как раз у колодца своего дальнего родственника по имени Иофор.</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Когда Моисей подходил к тому месту, некие пастухи прогоняли семь дочерей Иофора от колодца. И вновь Моисей испытал этот неведомый доселе порыв спасти своих родичей от беды. Несмотря на то, что он никогда раннее не видел этих девушек и ещё не знал, что имеет с ними родственные связи, всё внутри него кричало: «Я должен спасти этих евреек!»</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Это был призыв Божий, пробуждающийся в его жизни. В самый первый раз он услышал то одно слово от Бога, которое потрясло народы и изменило ход истории: «Отпусти мой народ!»</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Рожденный вопреки угрозе смертного приговора, Моисей с раннего детства  был чудесным образом спасён и сверхъестественным образом направлен Богом на достижение Божественного соответствия с Его планом и целями. В то время как Моисей на протяжении сорока лет пас овец Иофора в пустыне, Бог накладывал последние штрихи на Своего избранника, который должен был стать избавителем Израиля и одним из Его величайших пророков.</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В конечном итоге Моисей встретился с Богом Всемогущим у горящего куста. И что же сказал Бог? «Итак, пойди: Я пошлю тебя к фараону; и выведи из Египта народ Мой, сынов Израилевых» (См. Книгу Исход 3:10).</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Как и все мы, Моисей ответил: «Кто я, чтобы мне идти к фараону и вывести из Египта сынов Израилевых?» (См. Книгу Исход 3:11). На какое-то мгновение он стал прислушиваться к похитителям мечты! Нет сомнений, его разум вновь и вновь прокручивал его ошибки и падения в прошлом. Чего Моисей пока не понимал, это того, что через все эти падения и недостатки Бог лепил его и подготавливал к осуществлению Своей воли, чтобы вывести Израиль из-под египетского гнёта и рабства.</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В конце концов, после того, как Бог через сверхъестественные проявления дал Моисею подтверждения, что Он будет с ним, будет направлять и защищать его, Моисей всем сердцем крепко ухватился за слово от Бога и не имел покоя, пока оно не осуществилось. Благодаря тому, что Моисей принял твёрдое решение крепко держать слово, которое он получил с Небес, Бог использовал его не только для того, чтобы вывести еврейский народ из Египта, но также чтобы написать первые пять книг Библии и явить самые зрелищные чудеса, которые когда-либо были записаны в Слове Божьем!</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Нам с вами важно помнить, что когда мы получаем слово от Бога для нашей жизни, Дух Святой будет использовать всё – кем мы были или что мы сделали в прошлом, – чтобы    дать нам способность преуспеть в этом видении. В Послании Римлянам 8:28 говорится: «Притом знаем, что любящим Бога, призванным по Его изволению, всё содействует ко благу».</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b/>
          <w:b/>
          <w:sz w:val="28"/>
        </w:rPr>
      </w:pPr>
      <w:r>
        <w:rPr>
          <w:rFonts w:cs="Times New Roman" w:ascii="Times New Roman" w:hAnsi="Times New Roman"/>
          <w:b/>
          <w:sz w:val="28"/>
        </w:rPr>
        <w:t>Мария: неожиданный выбор</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Вы когда-нибудь задумывались над тем, почему Бог избрал Марию, чтобы дать рождение Сыну Божьему? С человеческой точки зрения, она не была не лучшим кандидатом. Она была очень молода, в возрасте между двенадцатью и четырнадцатью годами, из очень бедной семьи, без образования.</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Поскольку она была женщиной, ей непозволительно было слушать Слово Божье в синагоге, обсуждать духовные вопросы или быть свободной выбирать любое вероучение, как это происходит сегодня. Подобные вещи были строго-настрого запрещены женщинам. По еврейскому закону, ей сулило всю жизнь оставаться при доме, выйти замуж, родить детей и не задавать лишних вопросов на духовные темы.</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Почему же Бог избрал Марию? Когда ей явился Ангел Гавриил и объявил, что она избрана, чтобы дать рождение Мессии (См. Евангелие от Луки 1:26-33), Мария ответила: «Как будет это, когда я мужа не знаю?» (См. Евангелие от Луки 1:34).</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Мария не отвергала слово от Бога, она просто хотела знать, как это произойдет. Вполне очевидно, что вопросы одолевали её разум. Она не имела представления о духовных вещах – она даже не знала, что за существо явилось ей с этой невероятной новостью.</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Она знала, как и все Иудеи, что однажды должен прийти некто, кого называют Мессией, и что Он сотворит великие и чудесные дела для её народа. Но вот тут перед ней стоит это чудо творения и объявляет, что она родит в мир «Сына Всевышнего».</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Если по-настоящему задуматься над этим, то, принимая во внимание тот объем знаний Слова Божьего, каким обладала Мария, поразительно, как она не упала замертво или не пустилась наутёк, спасая свою жизнь, когда ей явился Гавриил. Ещё более удивительно, что она вообще приняла то, что сказал ей ангел.</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Но Бог знал сердце Марии. Он знал, что она в сердце своём будет задаваться вопросами и размышлять над ответами до конца своих дней. Бог знал, что в итоге, в совершенном послушании, она примет решение, чтобы позволить Ему использовать её. Она была избрана, потому что Бог знал, что она всецело посвятит себя Его слову и никогда не отступит от своего решения, чего бы ей это ни стоило.</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Когда Мария приняла своё слово от Бога и сказала: «Да будет мне по слову твоему» (См. Евангелие от Луки 1:38), в тот момент вся её сущность мгновенно пришла в соответствие с Богом. Эта маленькая женщина, благодаря простому послушанию и вере, крепко держась за одно простое слово от Бога, изменила всю историю.</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b/>
          <w:b/>
          <w:sz w:val="28"/>
        </w:rPr>
      </w:pPr>
      <w:r>
        <w:rPr>
          <w:rFonts w:cs="Times New Roman" w:ascii="Times New Roman" w:hAnsi="Times New Roman"/>
          <w:b/>
          <w:sz w:val="28"/>
        </w:rPr>
        <w:t>А вы в Галерее Веры?</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Друзья мои, Бог начал активно действовать в вашей жизни еще до основания мира. Он терпеливо и заботливо наблюдал момент вашего зарождения, соткал вас во чреве матери, вывел вас на свет, и предопределил вам сделать первый шаг навстречу Его Божественному плану для вашей жизни.</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Если вы ещё не услышали слова, которым Бог направит вас, если вы ещё не пережили этого глубокого стремления и желания сделать что-нибудь великое в своей жизни, тогда я побуждаю вас углубиться в Слово Божье и искать водительства Святого Духа. Сила и влияние, которые производит в вас Бог, когда вы прислушиваетесь к Нему и твёрдо стоите на Его простом слове, просто невероятны! Не позвольте этой возможности пройти мимо!</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И когда вы держитесь этого одного-единственного слова от Бога для своей жизни, когда вы отвергаете все сомнения, неверие и страх и входите в соответствие с Самим Богом, то вы больше не являетесь учеником истории, но начинаете невероятное и захватывающее приключение, будучи творцом истории!</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b/>
          <w:b/>
          <w:i/>
          <w:i/>
          <w:sz w:val="36"/>
          <w:szCs w:val="24"/>
        </w:rPr>
      </w:pPr>
      <w:r>
        <w:rPr>
          <w:rFonts w:cs="Times New Roman" w:ascii="Times New Roman" w:hAnsi="Times New Roman"/>
          <w:b/>
          <w:i/>
          <w:sz w:val="36"/>
          <w:szCs w:val="24"/>
        </w:rPr>
        <w:t>Глава 3</w:t>
      </w:r>
    </w:p>
    <w:p>
      <w:pPr>
        <w:pStyle w:val="Normal"/>
        <w:spacing w:lineRule="auto" w:line="240"/>
        <w:ind w:firstLine="142"/>
        <w:jc w:val="center"/>
        <w:rPr>
          <w:rFonts w:ascii="Times New Roman" w:hAnsi="Times New Roman" w:cs="Times New Roman"/>
          <w:b/>
          <w:b/>
          <w:sz w:val="36"/>
        </w:rPr>
      </w:pPr>
      <w:r>
        <w:rPr>
          <w:rFonts w:cs="Times New Roman" w:ascii="Times New Roman" w:hAnsi="Times New Roman"/>
          <w:b/>
          <w:sz w:val="36"/>
        </w:rPr>
        <w:t>Не дайте угаснуть своей мечт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аждый человек, рожденный свыше, принимая Иисуса Христа своим Господом и Спасителем, принимает и определенную цель для своей жизни. Вы не исключение. Дух Божий дал вам новое рождение не просто для того, чтобы вы стали дитём Божьим, но чтобы вы стали могущественным дитём Божьим! В Послании Иоанна 1:12 написано: «А тем, которые приняли Его, верующим во имя Его, дал власть быть чадами Божьим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ы обладаете силой и властью Божьей! Это внутри вас. Это стало частью вашего нового существа. Сила сошла на вас в самый момент вашего рождения свыше, когда Дух Святой впервые возродил ваш мёртвый человеческий дух к новой жизни в Боге. Именно в тот момент на вас сошла вся сила Небес, чтобы возродить мёртвую часть вашего существа, не знавшую доселе Бога и не имевшую с Ним ничего общег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аш дух был возрождён, и в одно мгновение ваша реальность изменилась! Вы перешли из смерти в жизнь (См. 1-е Послание Иоанна 3:14). Вы были избавлены от власти тьмы и введены в Царство возлюбленного Сына Божьего (См. Послание Колоссянам 1:13).</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еожиданно прямо у вас перед глазами начали расцветать все планы Божьи для вашей жизни, которые были запущены в действие ещё до основания мира. Цель, предназначение, смысл и план Божий для вашей жизни (которая, кстати, абсолютно не случайна!) начали принимать более чёткие очертани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Теперь цель каждого верующего, включая нас с вами, – обнаружить  план Божий для своей жизни и всеми силами следовать ему. Нашим главным желанием и первостепенной задачей должно стать достижение Его целей в нашей жизни. Ради этого мы были рожден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Бог сказал пророку Иеремии: «Прежде, нежели Я образовал тебя во чреве, Я познал тебя, и прежде нежели ты вышел из утробы, Я освятил тебя: пророком для народов поставил тебя» (См. Книгу Пророка Иеремии 1:5). Иоанн Креститель был призван Богом на  проповедь ещё до рождения. Он взыграл во чреве матери, Елизаветы, когда та исполнилась Духом Святым (См. Евангелие от Луки 1:41).</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Апостол Павел также имел ясное представление о своём предназначении. Он знал, что Бог составил план для его жизни ещё до его рождения! Вот почему он, описывая Бога, написал следующие слова: «… Бог, избравший меня от утробы матери моей и призвавший благодатью Своею, благоволил открыть во мне Сына Своего, чтобы я благовествовал Его язычникам …» (См. Послание Галатам 1:15-16).</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се эти люди были водимы сильным желанием и решимостью сделать нечто великое и важное,  исполнить цель, ради которой они были рождены. И это правда – когда узнаешь Божий план и цели для своей жизни, то приобретаешь чувство направления. Ты становишься сфокусированным, направленным на цель. Без этого чувства направления люди начинают бесцельно  блуждать. Именно поэтому в Притчах 29:18 говорится: «Без откровения свыше народ необуздан …»  Один из переводов гласит: «Без видения свыше люди гибнут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ы можете спросить: «Что значит необуздан?» Слово «необузданный» описывает человека, который не имеет ни цели, ни чувства направления, ни мотивации, ни какой-либо мишени, куда бы он мог целиться. Как следствие, они просто перебирают одно за другим, одно за другим. Они проживают свою жизнь, так и не осуществив чего-либо значительного, что принесло бы пользу человечеству. Без этого чувства направления они либо «необузданны», либо живут сугубо ради своих низменных эгоистических потребносте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от почему Апостол Павел написал: «Не знаете ли, что бегущие на ристалище бегут все, но один получает награду? Так бегите, чтобы получить. Все подвижники воздерживаются от всего: те для получения венца тленного, а мы - нетленного. И потому я бегу не так, как на неверное, бьюсь не так, чтобы только бить воздух …» (См. 1-е Послание Коринфянам 9:24-26).</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братите особое внимание, что Павел говорит: «Так бегите, чтобы получить». Это делает чрезвычайно ясной следующую мысль: Бог хочет, чтобы вы получили, достигли, исполнили свою часть в Его плане! Тут открывается еще одно: чтобы достичь то, что Бог запланировал для вас, и исполнить это, вам необходимо приложить усилия и со своей сторон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b/>
          <w:b/>
          <w:sz w:val="28"/>
        </w:rPr>
      </w:pPr>
      <w:r>
        <w:rPr>
          <w:rFonts w:cs="Times New Roman" w:ascii="Times New Roman" w:hAnsi="Times New Roman"/>
          <w:b/>
          <w:sz w:val="28"/>
        </w:rPr>
        <w:t>Решительность Павл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У бегунов, преодолевающих дистанцию, в голове только одна мысль – финишная черта! И теперь Павел использует эту иллюстрацию, чтобы побудить нас бежать изо всех сил, сфокусировавшись на цели – финишной черте. Эта финишная черта и есть цель и призвание в вашей жизни, которые Бог вам открыл. Вы можете спросите: «Но как долго я должен бежать в этой борьбе и изнурен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авел сказал, что нужно бежать и действовать до тех пор, пока «не получите». Это слово, «получить», является греческим словом katalambano, которое состоит из двух слов: kata и lambano. Это слово очень похоже на слово katecho (крепко держать), которое мы рассмотрели в Главе 1. Как вы помните, слово kata описывает что-то, что движется вниз, а слово lamdano означает «взять или схватить что-то». Сложив эти два слова в одно, мы получаем слово katalambano. И это очень сильное слов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лово «получать» рисует образ человека, который нашёл то, что искал всю свою жизнь. Вместо того чтобы упустить или отказаться от этой возможности, он набрасывается на неё всеми силами, цепляется и хватает её, он вне себя от радости! Напомню, это образ бегуна, который яростно бежит изо всех сил, устремляясь вперёд к финишной черте. Наконец он достигает цель – финишная черта пересечена – и приз в его руках!</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н выиграл эту гонку, потому что вложил в неё все, что необходимо. Он собрал для неё все свои силы. Он готовился, тренировался, изнурялся и платил цену! Если бы он отнёсся к этой возможности легкомысленно, награда ушла бы в чужие руки. Но поскольку он «бежал, чтобы получить», то он и «получил».</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авел привёл в пример собственную жизнь, чтобы показать, что он бежал такую же жестокую духовную гонку, чтобы исполнить своё предназначение. Зная, что он был призван проповедовать, он подвергал себя невероятным, подчас не столь необходимым вещам, выполняя самую трудную работу, подвергал себя великому риску и  жил жертвенной жизнью. И все ради того, чтобы исполнить то, к чему был призван.</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Его предназначение было начертано перед его глазами, как финишная черта перед глазами бегуна. Он мог бы подойти к своей гонке с ленцой и не от всего сердца, но он, напротив, сделал все возможное, чтобы проповедовать Евангелие (что было частью его собственного предназначения). Если это значило, что ему придется работать вдали от дома, чтобы продолжать проповедовать, он именно так и поступал (См. Книгу Деяния 18:3). Если это значило, что нужно стать как Иудей, чтобы проповедовать Иудеям, он именно так и поступал (См. 1-е Послание Коринфянам 9:20). Если это значило, что нужно стать как не имеющий закона, чтобы проповедовать не имеющим закона, он именно так и поступал (См. 1-е Послание Коринфянам 9:21). Он сделался всем для всех, чтобы спасти хотя бы некоторых (См. 1-е Послание Коринфянам 9:22).</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авел переживал трудности, гонения, нужду, холод, голод, наготу, отсутствие крыши над головой, опасности от лжебратьев, проблемы с настоящими братьями – в городе, в пустыне, даже в море. Его избивали, истязали гонители, преследовали религиозные люди. Однако он ни на минуту не упустил из виду своё предназначение, для которого был рождён.</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Что бы ни вставало на его пути, он всегда хранил в разуме одну главную мысль: «Я должен получить венец … Я должен достичь цели, ради которой был рожден … Я должен исполнить Божий план для моей жизни». Как он сказал Филиппийцам: «… не потому, чтобы я уже достиг, или усовершился; но стремлюсь, не достигну ли я, как достиг меня Христос Иисус» (См. Послание Филиппийцам 3:12).</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Если вы хотите исполнить Божью волю для своей жизни, в вас должны царить святое дерзновение и решительность от Святого Духа! Уже это само по себе способно провести вас через все препятствия и атаки врага, чтобы вы достигли того места в жизни, которое желает для вас Бог.</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Хочу, чтобы вы обратили внимание еще на одну фразу, которую произнес Павел. Он сказал: «И потому я бегу не так, как на неверное, бьюсь не так, чтобы только бить воздух …» (См. 1-е Послание Коринфянам 9:26). Эта фраза говорит нам о том, что Павел не был бесцельным и беспорядочным. Он не пробовал одно, второе, потом ещё что-нибудь новое. Напротив, он имел направление. Он искал Бога и Его совершенную волю на каждом повороте и во всех обстоятельствах, в которых оказывался. Узнав Божий план, он устремлялся вперёд, чтобы исполнить его в точности, как указал Святой Дух.</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авел принял твёрдое решение, подкреплённое силой воли, непреклонностью, твёрдостью, моралью, мужеством, посвящением, настойчивостью, упорством и неослабевающим умственным настроем. Он встал в полный рост, приняв стойку. Он был настроен серьёзно. Он вложил всё сердце в своё призвание. Павел не ждал, что что-то произойдёт само собой, он брал быка за рога и, не церемонясь, шёл на дистанцию. Вот это РЕШИТЕЛЬНОСТ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 речи не было: «Может, я пойду, а может, не пойду». Он знал, чего хочет Бог, и потому расположил всё своё сердце, чтобы следовать Его воле до конца своей жизни, пока не сказал: «Течение совершил» (См. 2-е Послание Тимофею 4:7). Какой триумф! Прожить всю жизнь и без сожаления оглянуться назад, зная, что если не всё, то, по крайней мере, одно сделал правильно: не сошёл с дистанции, не потерял фокус и исполнил главную задачу от Бога в своей жизн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 сожалению, сегодня многие многим верующим недостает решительности и непреклонности, какая была у Павла. Они не имеют цели. У них нет чувства направления, и потому они совершают очень мало в своей жизни, если вообще что-то совершают. Возможно, им даже известно, чего хочет Бог, но они живут в постоянной неопределённости из-за их нерешительности идти, не останавливаясь, до победного конца. Это подобно тому, кто просто бьёт воздух, но никогда не побеждает или кто бежит в полсилы и никогда не занимает призового места. Видите ли, многое достигается благодаря тому, что мы вкладываем всё сердце, чтобы это осуществилос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ет никаких сомнений, что у вас есть Божественная цель. Нет никаких сомнений, что есть призвание от Бога для вашей жизни. Бог призвал вас и запланировал вашу жизнь ещё до основания земли. У Бога есть чудесные и великие идеи о вас и вашей жизни! Вопрос лишь в одном: Хотите ли вы этог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Если ваш ответ на самом деле «да», то устремитесь всем сердцем к достижению своей цели. Не будьте половинчатыми, рыхлыми, ранимыми и быстро разочаровывающимися. Настало время РЕШИТЕЛЬНОСТИ! Ваше отношение должно быть следующим: «Что бы ни встало на моём пути, что бы ни делал враг, какими бы ни были препятствия, я намерен пробежать эту гонку, и я намерен победить! Я не собираюсь прожить свою жизнь и упустить всё, что Бог приготовил для меня! Несмотря на все неудобства, на цену, которую мне нужно заплатить, на изменения, которые должны произойти в моём характере и образе жизни, а также в моих взглядах на жизнь, я твёрдо намерен пробежать эту дистанцию, и победа будет мое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b/>
          <w:b/>
          <w:sz w:val="28"/>
        </w:rPr>
      </w:pPr>
      <w:r>
        <w:rPr>
          <w:rFonts w:cs="Times New Roman" w:ascii="Times New Roman" w:hAnsi="Times New Roman"/>
          <w:b/>
          <w:sz w:val="28"/>
        </w:rPr>
        <w:t>Хуже, чем лен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огда вы взяли курс на Слово Божье для вашей жизни и приняли твёрдое решение сделать всё необходимое для его осуществления, вам нужно опасаться ещё одного крайне свирепого и коварного врага, который также попытается выкрасть мечту из вашего сердца. Этот зловещий противник не приходит ни от дьявола, ни от друзей, ни от семьи. Этот страшный враг берёт начало в вашей собственной плоти! Это равнодуши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Равнодушие – один из худших врагов, с которыми вы когда-либо столкнётесь в жизни. Этот похититель мечты способен ловко пробраться в вашу жизнь и захватить вас, в то время как вы и не подозреваете о его присутствии. Даже если у вас есть власть отражать атаки дьявола, даже если у вас есть вера, которой вы можете передвигать горы, но если вам всё равно, придёт духовный застой. Вы вскоре утратите духовный подъём и движение и в конце концов упустите мечту из своего сердц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так, что же такое равнодушие? В течение многих-многих лет я старался пропускать мимо взора некоторые стихи в Библии, потому что в них содержалось одно слово, которое было особенно неприятным для меня: слово «беспечный». Из-за того, что слово «беспечный» вызывало во мне не лучшие чувства, когда я доходил до стихов, говорящих о беспечности, я пытался избегать их, чуть ли не игнорируя их наличие в Библ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апример, когда я читал шестую главу Послания Евреям, обычно я перескакивал стих 12, потому он говорил: «Дабы вы не обленились («не стали беспечными» – примечание переводчика), но подражали тем, которые верою и долготерпением наследуют обетования». Очень печально, что я пропускал этот стих в течение стольких многих лет, ведь в нем содержится очень сильное откровение. Именно это откровение мне было так необходимо, чтобы избежать равнодушия в своей личной духовной жизни и суметь исполнить Божью мечту, которая была в моём сердц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се, кто хочет исполнить своё Божественное предназначение, должны услышать, понять и ухватиться за 12-й стих из 6-ой главы Послания Евреям, так как этот стих разоблачает и раскрывает сущность похитителя мечты по имени «равнодушие». Если бы все эти годы я не избегал этого стиха, то намного бы раньше приобрёл необходимое снаряжение, чтобы поразить этого подлого врага своей жизн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ы можете спросить, почему я неуклонно избегал этого стиха и почему я так невзлюбил слово «беспечный».  Жить с радостью и удовольствием никогда не было проблемой для меня. И я верю, Бог желает, чтобы мы жили жизнью с избытком, будучи свободными от религиозного мышления и религиозного бремени, которое создали сами люд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остижение мечты или видения также никогда не было проблемой для меня. Чем больше мечта, чем больше видение, чем больше задача, тем бóльших побед и тем бóльших территорий для Царства Божьего я ожидал. Исполнение Божьего поручения всегда доставляло мне много радост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Тем, кто хорошо меня знает, известно, что я не боюсь браться за исполнение невозможного или принимать очередной вызов. Насколько я заметил, жизнь полна таких задач, которые нам нужно постоянно решать. Так почему же не выбрать из них те задачи, которые ставит перед нами Бог, и всем сердцем не следовать их исполнению!</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Между тем, считаю должным рассказать, что в детстве, у меня был один тренер по бейсболу, который постоянно заставлял меня работать больше и больше. У этого человека был собственный сын, он был членом нашей команды и неплохо играл в бейсбол. Но из-за того, что я не был таким же талантливым, как его сын, и из-за своей личной неприязни этот тренер постоянно подшучивал надо мной и позорил на глазах других игрок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бычно он выводил меня на поле и давал мне играть. Но если я делал что-нибудь не так (что, как правило, и происходило), он говорил мне: « Рик, ты такой лентяй! Из тебя никогда не получится хороший бейсболист!» Вновь и вновь он повторял: «Какой же ты лентяй! Да ты просто лентяй! Лентяй! Лентя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Чтобы еще больше «ободрить» меня, он часто заставлял меня выполнять неблагодарную работу – бегать за всеми мячами, которые улетали за пределы игрового поля. Что и говорить, я был в таком унижении, что хотел раз и навсегда покончить со спортом. Я выглядел таким жалким в бейсболе, что и по сей день не испытываю  к этому виду спорта особых симпати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днако самый большой вред был нанесён вследствие того, что тот тренер постоянно твердил: «Какой же ты лентяй!» Из-за этого я всей душой невзлюбил слово «лентяй». Оно стало просто отвратительным для меня. Поэтому когда я читал в Библии слово «беспечный», оно ассоциировалось у меня с ленью. Всякий раз, когда я читал Послание Евреям 6:12, в моих ушах звучали слова того тренера: «Какой же ты лентяй! Ты лентяй! Лентя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Лень – это как раз то, что мне не присуще! После всех обвинений со стороны того тренера я принял твёрдое решение, что никто и никогда больше не назовет меня лентяем. Фактически, я доходил до изнурения, чтобы доказать самому себе, что не боюсь трудной работы и не боюсь браться за то, что было сверх моих сил. Я не хотел, чтобы кто-нибудь снова обвинил меня в лености, и потому иногда поступал даже неразумно, чтобы доказать, что этот ужасный ярлык «лентяй» не для мен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о однажды несколько лет тому назад во время молитвы Бог проговорил в моё сердце и сказал: «Рик, Мой план для твоей жизни находится под угрозой из-за того, что в твоей жизни присутствует беспечность!» Я воскликнул: «ЧТО?! Господи, Тебе одному известно, как упорно я тружусь. Ты же знаешь, что я пишу книги, провожу семинары, проповедую на 300 собраниях в год. Как же Ты можешь укорять меня в лен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ух Святой мягко ответил мне: «Я не говорил, что твоё служение находится под угрозой из-за лени, я сказал, что ему угрожает беспечност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Это заявление Святого Духа настолько шокировало меня, словно кто-то шлёпнул меня по лицу! Я так активно трудился, чтобы поставить на ноги наше служение, и, наконец, мы отчасти начали видеть успех. Я на самом деле проповедовал и учил на стольких многих служениях, что начал ощущать себя проповедующей и учащей машиной. Я так часто проповедовал, что дошёл до такого состояния, что кто-нибудь мог нажать на мне кнопку и проповедь выскочила бы из моих уст. При этом я  совершенно не задумывался, что я говорил или что делал! Я работал, работал, работал и работал. И вдруг Бог сказал, что я беспечен.</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совершенном изумлении и шоке, впервые в своей жизни, я открыл Послание Евреям 6:12 и начал серьёзно изучать, что Библия подразумевает под словом «беспечность». К своему великому удивлению, я обнаружил, что на основании греческого оригинала слово «беспечный» абсолютно не имеет ничего общего с «ленью». Так что я избегал этого стиха все эти годы напрасно! Эти два слова и близко никогда не имели никакого отношения друг к друг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лово «беспечный» происходит от греческого слова nothros, которое используется для описания чего-то  «медлительного или инертного». Говоря «медлительный или инертный», я не имею в виду «ленивый», но, скорее, ссылаюсь на что-то, что утратило свою скорость и мощь. Оно продолжает двигаться, но уже не с такой скоростью и агрессией, как раньш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лово nothros будет типичным для описания свечи, которая когда-то ярко горела, но теперь, хотя она всё ещё горит, её пламя нельзя сравнить с прежним. Или же оно могло бы описать внутреннее состояние человека, который когда-то имел страстные чувства и полное посвящение тому, к чему он стремился. Но теперь от его былой страсти не осталось и следа. Можно сказать, что его посвящение «перегорело». Также это слово может символизировать человека, который поначалу шёл на всё ради дела,  но теперь трудно сказать, что это его вообще волнует. Эта картина изображает вовсе не лень, а человека, который потерял цель. Он потерял убеждение в том, что это нужно сделать. Все эти примеры дают точное описание греческого слова nothros.</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ы видите, что слово nothros («беспечность») на самом деле передает идею равнодушия. Это образ человека, который и не холоден и не горяч, то ли он посвящен, то ли не посвящен, то ли убежден, то ли не убежден. Это такое отношение, при котором больше ни о чем не заботятся. Из-за того, что этот человек потерял свою цель, свою страсть и своё убеждение, он превратился в равнодушного человека, которому всё равно, идти тем путем или иным. Им больше не движет ни цель, ни убеждение, как это было раньше. И хотя у него всё-таки сохраняется тенденция к правильному направлению в жизни, он не следует ему с бывалым рвение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огда я увидел этот смысл в греческом тексте и правильно понял слово «беспечность», я вдруг осознал, что лучше бы Бог назвал меня «ленивым». Беспечность куда хуже лени! Лень – это проблема, связанная с мышлением и физическим состоянием. Иногда её можно исправить с помощью диеты или физических упражнений. Но беспечность имеет более глубокие корни. Это духовная проблема, которую можно исправить только с помощью силы Божьей, которая следует за покаяние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едставьте себе, что я работал не покладая рук, и тут, посреди всей этой кипящей работы, Бог говорит мне, что я стал равнодушным! И как обычно, после честного взгляда на своё сердце я увидел, что Бог был пра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огда наше служение по стране только началось, я много времени проводил в изучении, в молитве и посте. А теперь я уподобился машине для служения. Если бы вы поставили меня за кафедрой, то очередная проповедь не заставила бы себя ждать! Если бы вы выстроили людей в очередь для молитвы, то я автоматически бы молился, как заводной механизм! Без размышления, без предварительной молитвы, без соответствующего изучения. Это было не более, чем выполнение работы, обычной рутинной работ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Были времена, когда я молился, искал Бога и Его благоволения, отчаянно изучал материалы, а теперь моя жизнь лишилась духовного роста, а моё служение стало пресным. Если бы я продолжал в том же духе, то потерял бы сильнейший фундамент в своей духовной жизни и дал бы трещину в своём служении. Это было только делом времен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Хотя внешне я выглядел занятым как никогда, внутри я достиг непреодолимого состояния застоя. Я понял, что равнодушие не имеет ничего общего с объемом совершаемой деятельности, а также со степенью духовности, которую человек проявляет внешне. Речь идет о внутреннем состоянии равнодушия: когда ты равнодушен, то хотя внешне и кажется, что ты куда-то движешься, внутри ты остаешься на мест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b/>
          <w:b/>
          <w:sz w:val="28"/>
        </w:rPr>
      </w:pPr>
      <w:r>
        <w:rPr>
          <w:rFonts w:cs="Times New Roman" w:ascii="Times New Roman" w:hAnsi="Times New Roman"/>
          <w:b/>
          <w:sz w:val="28"/>
        </w:rPr>
        <w:t>Много ума, но мало огн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рония судьбы в том, что равнодушие тем легче поселяется в нашем сердце, чем более образованными мы становимся в Слове Божьем. Чем больше откровений мы получаем, тем больше появляется вероятности, что мы станем равнодушными. Это происходит из-за того, что мы начинаем думать о себе как о носителях всех этих откровений, и тем самым заменяем веру знание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Равнодушие оказалось проблемой в Лаодикийской церкви. Я бы назвал эту церковь однобокой, так как там явно перевешивали «мозги». Они обладали всеми знаниями, но огонь исчез. С этим Бог просто ничего не может поделать, потому что Ему не присуще равнодушие, и Библия даёт ясно понять, что равнодушие – это нечто омерзительное и отвратительное для Бог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Книге Откровения 3:15-16 Иисус обращается к пастору Лаодикийской церкви: «Знаю твои дела; ты ни холоден, ни горяч; о, если бы ты был холоден, или горяч! Но, как ты тепл, а не горяч и не холоден, то извергну тебя из уст Моих».</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ежде всего, Иисус говорит: «Знаю твои дела». Греческое слово, переведённое как «знаю», слово oida, которое указывает на «глубоко личное познание кого-либо». Фактически Он говорит: «Я знаю абсолютно всё о тебе. Я вижу всё, что ты делаешь. Мне известны мотивы и намерения твоего сердца – всё, что ты думаешь, и всё, что ты чувствуеш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Затем, когда Иисус упоминает слова «холодный» и «горячий», Он говорит о крайней температуре холода и о крайней температуре жара. Он мог бы сказать: «Я знаю, что ты не настолько мёрзлый, как ведро со льдом, и не настолько обжигающий, как кастрюля с кипящей водо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сле этого Иисус произносит слова, которые на протяжении многих лет приводили меня в недоумение: «О, если бы ты был холоден, или горяч». Если мы не горим для Него пламенем, то Он предпочел бы, чтобы мы были холодными, как лед. Но мне казалось, что лучше быть тепловатым, чем морозно холодным. По крайней мере, будет хоть немного верности Евангелию, немного знания Слова Божьего и немного общения с Бого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о у Бога среднего не дано. Он однозначно утверждает, что более предпочел бы, чтобы мы были либо горячими, либо холодными. Либо мы горим, полностью посвятив себя хождению в Его Слове и всегда оставаясь в Его присутствии, либо становимся совершенно холодными и прекращаем с Ним общение. Кажется, я понимаю, почему Бог так говорит. Если мы горим ради Божьего дела, Он сможет легко определить нашу позицию; или если мы отступили и отвернулись от Него, Он также знает точно, какова наша позиция по отношению к Нем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 другой стороны, Он резко осуждает состояние теплоты, равнодушия, половинчатости и пассивности. «Но, как ты тепл, а не горяч и не холоден, то извергну тебя из уст Моих». Слово «извергну» означает «с силой изрыгнуть». Но быть «извергнутым» из уст Иисуса не означает, что Он лишает вас спасения или наследия. Это слово просто изображает, насколько отвратительно для Иисуса теплое состояни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ы когда-нибудь брали в рот полную ложку тёплого супа или делали глоток тёплого напитка, который, как вы ожидали, будет горячим? Или ещё хуже, вы когда-нибудь откусывали чёрствый бутерброд или кусочек испортившегося фрукт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остояние теплоты означает, что нечто, когда-то продуктивное и полное жизни, теперь не приносит никакого плода. Само вещество осталось, но в нём нет ничего, чтобы можно было определить его сущность. Например, если в комнате жарко, можно ощутить это тепло; или если в комнате холодно, можно ощутить холодок в воздухе. Но если в ней «комнатная температура», то вы даже не замечаете, холодно в ней или жарко; по крайней мере, будет очень сложно определить, какова в ней температур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огда кто-то такой теплый, как комната при комнатной температуре, вы и представления не имеете, каково его состояние. Такие люди не проявляют ничего, через что это можно было бы определить, в том числе, живы ли они вообще. Вот почему Иисус говорит: «Если бы ты был холоден или горяч, Я смог бы установить твоё местонахождение, но так как ты теплый, Я не имею понятия, какова твоя позиция по  отношению ко Мн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Было время на заре моего служения, когда каждая частичка моей души изнывала, чтобы увидеть силу Божью во время моей проповеди и молитвы. Если кто-то принимал спасение, или исполнялся Святым Духом, или исцелялся, я скакал от радости, ликуя вместе с ними. Но к тому времени, когда Бог сказал, что я стал «беспечным», я уже насмотрелся на такое количество чудес и  невероятных проявлений, что позволил себе перестать ценить действия Святого Дух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Я стал равнодушным, беспечным, теплым. Можно сказать, что я «плыл по течению» в святых делах и временно потерял чувствительность к тому, что делал Бог. Служение превратилось просто в обычное дело. Это совершенно неприемлемое состояние для любого верующего, тем более для служителя Евангели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каждой церкви есть равнодушные, беспечные, теплые люди. Откуда я это знаю? Из-за того, что человеческая природа одинакова везде, где бы я ни был. Есть люди, которые, впервые переживая свободу в хвале и поклонении  и принимая силу от проповеди бескомпромиссного Божьего Слова, становятся абсолютно эксцентричными для Бога. Они не могут дождаться, когда начнётся следующее служение в церкви. Им постоянно не хватает присутствия Святого Духа во время хвалы и поклонения. И они с жаждой впитывают каждую проповедь пастор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о по мере того, как проходит служение за служением, с течением времени они привыкают к свободе в хвале и поклонении. Временами музыка кажется уже не такой захватывающей, и они всё реже поднимают руки к Богу или не поднимаются со своих мест, чтобы танцевать перед Ним. Не то, чтобы они не любят Бога или не хотят Ему служить, просто они настолько адаптировались к новой окружающей среде, что перестали быть чувствительными к действиям Святого Духа вокруг себя. К сожалению, это происходит сплошь и рядо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лужители особенно должны наблюдать за собою, чтобы не впасть в равнодушие и «беспечность», потому что движение в силе Святого Духа является сущностью нашей профессии. Мы живем за счёт «святых» дел. Мы молимся, слушаем Бога, готовим проповеди, мы пророчествуем, молимся за людей и видим, как Он совершает великие и могучие чудеса. Если мы не будем осторожными, то можем стать равнодушными к благости и милости Бога. Возможно, мы даже будем воспринимать Его силу как должно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пять-таки, ирония в том, что при избытке благословений возможность впасть в «беспечность» увеличивается (более подробно я говорю об этом в своей книге «Торговля помазанием», Глава 4). Так произошло с Лаодикийцами. Если в церкви великолепное прославление, замечательная проповедь и учение Слова Божьего, глубокое понимание проявлений Святого Духа, то такая церковь находится в большей опасности стать самодовольной и удовлетворенной, чем та церковь, которая старается изо всех сил, чтобы наладить эти сферы служени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чему так происходит? Да потому, что человеческая природа так устроена, что она начинает принимать за должное всё, что ей легко достается. Когда нам приходится ради чего-то работать до седьмого пота, человеческая природа ценит это больше. Но это природа человеческая, а не Божь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Бог оценивает должным образом и во все времена Свои большие и малые дела. Поэтому Он и повелевает нам в Послании Евреям 6:12 не быть «беспечными». Дух Святой использует в этом месте повелительное наклонение, а это значит, что Он произносит эти Слова со всей силой и авторитетом. Здесь также использована отрицательная форма, выражающая запрет, что означает Его обращение к нам: «Прекрати, остановись сейчас ж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Тот факт, что Бог повелевает нам прекратить быть беспечными, означает, что всё-таки существует средство, чтобы мы могли выйти из этого ужасного состояния. Даже если у нас наступил застой в отношении нашей мечты, видения, небесного поручения, на самом деле ещё не всё потеряно! Бог перебросил мяч на нашу сторону поля, теперь настал наш черёд. Итак, давайте перейдем к следующей фразе, которая подскажет нам, как выйти из этого отвратительного состояния под названием равнодушие, а лучше застой, и как избежать того и другог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b/>
          <w:b/>
          <w:sz w:val="28"/>
        </w:rPr>
      </w:pPr>
      <w:r>
        <w:rPr>
          <w:rFonts w:cs="Times New Roman" w:ascii="Times New Roman" w:hAnsi="Times New Roman"/>
          <w:b/>
          <w:sz w:val="28"/>
        </w:rPr>
        <w:t>Это может кажды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Послании Евреям 6:12 далее говорится: «Дабы вы не обленились, но подражали тем, которые верою и долготерпением наследуют обетования». Теперь хочу обратить ваше внимание на слово «подражал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лово «подражать» происходит от греческого слова mimites, откуда, в свою очередь, происходит слово «имитировать». Другие производные от этого слова мимеограф, пантомима, мимика. Но есть ещё один перевод, который лучше всех остальных, это «актёр».</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Актёр – это человек, который умело и убедительно изображает другого человека. Поэтому эту фразу можно перевести: «… но умело и убедительно играйте роль тех, которые верою и долготерпением наследуют обетовани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Учитывая истинное значение слова «подражать», можно задать вопрос: «Чем на самом деле занимается актёр?» Актёр или актриса изучают характер и жизнь других людей, а затем изображают этих людей на сцене или на экране. Если человек, которого они пытаются изобразить, является реальной личностью, они начинают штудировать письменные материалы об его жизни: где он жил, что говорил, как звучала его речь, чего он достиг в своей жизни, какой у него был темперамент, и многое другое. Они читают всё, что возможно, об этом человеке, а если этот человек ещё жив, то стараются встретиться с ним и задать вопросы, чтобы узнать его ещё лучш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Хороший актёр или актриса будут стремиться заполучить любую незначительную информацию об этом человеке, чтобы впоследствии лучше изобразить его на сцене или на экране. Затем, собрав и изучив всю информацию, актёр начинает пробовать вести себя, как тот человек – говорит, как он, думает, как он, даже ходит такой же походкой и носит такую же одежду. В течение дня, в какой бы он ни был ситуации, актёр спрашивает сам себя: «А теперь как бы поступил или что бы сказал этот человек, будь он на моём мест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 истечении некоторого времени хороший актёр становится реально похожим на изображаемого им человека, так что уже думает, поступает и ведёт себя, как будто он и на самом деле тот человек! Если актёр особенно талантлив, он настолько войдёт в образ, что буквально обретёт сущность того человека. Похоже, что на какое-то время актёр превратился в другого человек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мню, однажды я смотрел по телевизору передачу, где ведущий вел разговор с одной актрисой, которая незадолго до этого сыграла в кино роль, требующую большой самоотдачи. Ей досталась роль экстравагантной женщины, которая находилась на грани безумия. Актриса призналась, что роль оказалась такой трудоемкой, что ей приходилось непрестанно репетировать. Кроме того, роль была настолько эмоционально напряжённой, что актрисе было сложно войти в неё, а затем, в конце дня, выйти из неё. В результате, она решила, что постоянно будет вести себя так, будто она на самом деле экстравагантная сумасшедшая женщин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Через три месяца, когда съемки были завершены, и режиссер сказал: «Теперь можно разойтись по домам», эта актриса столкнулась с сильнейшим кризисом личности. До этого момента она то и дело играла эту роль, без перерыва, на протяжении длительного времени. Поэтому, когда камеры были выключены и настало время вернуться к нормальной жизни, актрисе было очень трудно восстановить своё истинное «я». Похоже, что она так долго играла эту героиню, что такое поведение фактически стало частью её реальной жизн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от это сила актерского мастерства и подражания! Если вы играете роль достаточно долго и достаточно интенсивно, эта роль может стать частью вашей сущности. Вы становитесь таким же, как тот человек.</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кажу более, каждый человек способен играть роль! Если бы Библия предписала: «Воздерживайтесь от пищи на протяжении восьми недель, и тогда вы освободитесь от равнодушия», то некоторые люди сразу же отрезали бы: «Я не могу поститься». Если бы Библия сказала: «Выучите наизусть 200 стихов из Библии, и тогда вы освободитесь от равнодушия», то некоторые люди заметили бы вполне справедливо: «Я не в состоянии запоминать стихи из Библии». Но автор Послания к Евреям не сказал нам поститься или заучивать отрывки из Писания. Он сказал, чтобы мы «играли роль» с целью удалить равнодушие из своей жизн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ы можете сказать: « Но Рик, я и понятия не имею, как играть роль! Я ведь не актёр или не актриса!» Нет, на самом деле, вы прекрасно знаете, как играть! Самый маленький ребёнок знает, как нужно притвориться, чтобы получить новую игрушку от родителей. Подросток знает наверняка, как сыграть роль, чтобы избежать наказания. Жена прекрасно знает, как себя вести, как мило посмотреть на мужа, как говорить мягким ласкательным голосом, чтобы добиться своего. И муж не отстает, чтобы играть свою роль, когда намерен сделать то, с чем жена не совсем будет согласна. Каждый человек, от мала до велика, знает, что значит играть роль. Это в крови – это часть человеческой природ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нимая силу подражания, автор Послания Евреям говорит: «Если вас постигло равнодушие, то найдите кого-нибудь, кто всё ещё горит огнём, наблюдайте за тем, что он говорит, как поступает, и чем живёт. А затем действуйте так же, как он! Делайте то же самое, говорите то же самое, поступайте таким же образом. Будьте подражателями тех, которые через веру и терпение наследуют обетовани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то-то может сказать: «А разве это не лицемерие? Разве правильно притворяться, будто чувствуешь себя прекрасно, в то время как чувствуешь себя скверно? Разве правильно строить из себя счастливого человека, когда в реальности на душе кошки скребут? Разве это не лицемерие, изображать не то, что на самом деле чувствуешь?» Абсолютно нет! Играть роль и подражать – это основа христианской жизни. Именно по этой причине нам сказано: «Но облекитесь в Господа нашего Иисуса Христа, и попечения о плоти не превращайте в похоти» (См. Послание Римлянам 13:14).</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ам известно, почему нам заповедано облечься в Господа Иисуса Христа? Потому что, если вы не решитесь облечься в характер Христа, ваша забота о плоти превратится в похоть. Облекаться в Христа – это ежедневное решение, ежедневная установка, ежедневное устремлени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обудитесь и провозгласите, что вы имеете ум Христов. Ведите себя соответственно тому, кем вы поистине являетесь в духе: соответственно новому творению с сущностью, характером, устремлениями и делами Иисуса Христа! Подражайте Иисус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b/>
          <w:b/>
          <w:sz w:val="28"/>
        </w:rPr>
      </w:pPr>
      <w:r>
        <w:rPr>
          <w:rFonts w:cs="Times New Roman" w:ascii="Times New Roman" w:hAnsi="Times New Roman"/>
          <w:b/>
          <w:sz w:val="28"/>
        </w:rPr>
        <w:t>Не просто исполнение рол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Было бы неправильно оставить вас один на один с убеждением, что от вас требуется всего лишь играть роль других людей. Нам сказано «подражать тем, которые верою и долготерпением наследуют обетования». Чтобы полностью понять значение этого стиха, мы должны также взглянуть на стих Послания Евреям 13:7. Здесь говорится: «Поминайте наставников ваших, которые проповедовали вам слово Божие, и, взирая на кончину их жизни, подражайте вере их». Хочу, чтобы обратили особое внимание на вторую половину этого стиха, где говорится: «… и, взирая на кончину их жизни, подражайте вере их».</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велев нам «подражать», «играть роль», «имитировать», автор Послания Евреям не поощряет культ личности! Мы должны подражать или имитировать не личность как таковую, а их веру! Как нам узнать, есть ли у них вера, достойная подражания? Автор Послания продолжает, говоря: «… взирая на кончину их жизни». Другими словами: «Посмотрите на их жизнь!» Кроме всего сказанного и сделанного, какой плод произвела их жизнь? Если они произвели плод Духа, выигрывая сражения и завоёвывая новые территории для Царства Божьего, вопреки всем трудностям, с которыми пришлось столкнуться, тогда к их вере стоит присмотретьс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Люди, которые достигли достойных духовных результатов, несмотря на препятствия и трудности, достойны нашего внимания и рассмотрения. Именно таких людей нужно искать для подражания. Мы имитируем не их личность, а их веру, потому как их вера не сдается, приносит плод и имеет добрый конец!</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о второй Главе этой книги я говорил о людях, которые всего-навсего повторяют то, что говорят другие, уподобляясь попугаям. Это не имеет ничего общего с истинным подражанием вере другого человека. Люди совершают ошибку в том, что бездумно, почти как попугаи, говорят и делают то, что делают другие. Это абсолютно  НЕ ТО, о чём я сейчас говорю.</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Я призываю к тому, чтобы подобно другим развивать в себе самом истинную веру. Найдите того, кто не отступает, противостоит оппозиции, пусть даже допуская серьезные ошибки, продолжает верить и стремится осуществить мечту, видение, слово, которое Бог проговорил в его сердце. Мы должны подражать не столько их делам, сколько их отношению!</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огда вы увидите таких людей, познакомьтесь с ними, узнайте, как им удается одновременно проводить время с Богом, уделять внимание семье и при этом оставаться посвященными и участвовать в жизни поместной церкви. Посмотрите, как они живут, как поклоняются, как жертвуют, понаблюдайте за их жизнью и проанализируйте отношение их сердца. И тогда, если их жизнь и их отношение исполнены верой и достойны подражания, делайте то, что они делают, и говорите то, что они говорят! Или, как сказал Апостол Павел, обращаясь к Филиппийской церкви: «Чему вы научились, что приняли и слышали и видели во мне, то исполняйте, - и Бог мира будет с вами» (См. Послание Филиппийцам 4:9).</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Можете быть уверены, что дьявол тут же начнет снова и снова, с завидным постоянством, говорить вам, что вы не кто иной, как двуличный лицемер. Он будет осуждать вас, что вы превратились в дешёвую подделку, что вы на самом деле и отдаленно не думаете и не чувствуете ничего подобного из того, что делает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ы можете ответить дьяволу без  прикрас: «Это правда, сатана, я подражаю тем, у кого есть огонь и цель в жизни, но и у меня тоже появится огонь и цель». Это часть ученичества. Один из аспектов ученичества состоит именно в подражании другим, следуя их примеру и подражая им, как они Христ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авел так отозвался о Тимофее: «Если вы видели Тимофея, то вы видели меня! Он мыслит, как я, действует, как я, и будет заботиться о вас так же, как и я» (См. Послание Филиппийцам 2:19-20). Почему? Потому что Тимофей рос рядом с Павлом, ходил с Павлом, служил вместе с Павлом, и Павел был наставником Тимофея. Много раз Павел говорил своим последователям: «Вам не безызвестна моя жизнь, вы видели меня во всех ситуациях» (См. Деяния 20:18-21), и «Будьте подражателями мне, как я Христу» (См. 1-е Послание Коринфянам 11:1)</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b/>
          <w:b/>
          <w:sz w:val="28"/>
        </w:rPr>
      </w:pPr>
      <w:r>
        <w:rPr>
          <w:rFonts w:cs="Times New Roman" w:ascii="Times New Roman" w:hAnsi="Times New Roman"/>
          <w:b/>
          <w:sz w:val="28"/>
        </w:rPr>
        <w:t>Подражайте Иисус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А как насчёт вас? Что бы изменилось, если бы вы посвятили хотя бы один день для того, чтобы думать, говорить и поступать, как Иисус? Павел убеждает нас в Послании Ефесянам 5:1: «Итак, подражайте (mimetes) Богу, как чада возлюбленные». Можно перефразировать: «Поступайте, как Бог. Имитируйте Бога, как маленький ребёнок имитирует своего отц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А каков же Бог? Его власть, дары и способности безграничны. Он точно знает, Кто Он и каковы Его планы и цели. В сердце всех Его решений лежит знание и мудрость. Он абсолютно верен Своему Слову. Если Он дает обещание, Он никогда не уклоняется от него. Если Его обещание с условием, Он совершенно ясно и подробно даёт понять, что нужно сделать, чтобы это обещание было реализован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Бог как зеницу ока хранит верующих в Него, которые отдали свою жизнь в Его заботливые руки. При этом Он делает всё возможное, чтобы спасти, исцелить и освободить тех, кто восстал против Него. Он любит без всяких условий, потому что принял решение так любить. Он самый великий, потому что снисходит до уровня самого простого и ничтожного. Он смелый и отважный, однако добрый и самоотверженны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Это короткое описание Бога всего лишь затрагивает поверхность того, Кем Он является. Подумайте, что бы произошло с вашей жизнью, с вашей семьей, церковью, обществом, с вашим народом, да и со всем целым миром, если бы вы получили откровение: «Подражай Богу»? Не возгорелся бы снова в вас огонь, чтобы достичь Божьих целей? Или перестало бы это быть приоритетом в вашей жизн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вторюсь, что каждый человек способен подражать, какова бы ни была ситуация или обстоятельства. Бог общается с нами на доступном нашему пониманию уровне, и Он дает нам такую стратегию, которую нетрудно привести в действие. Не каждый может ходить по улицам и кормить и одевать нуждающихся, но каждый может сыграть рол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есколько лет назад я ехал по дороге с одним из сыновей, которому тогда  было четыре года. Вдруг он начал с задумчивым видом говорить: «О, папа, я хочу проповедовать, как ты. Я хочу повсюду путешествовать с тобой. Я хочу приводить народы к Иисус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степенно я почувствовал, как были затронуты самые сокровенные уголки моей души, моё сердце начало таять, и вскоре меня захлестнули эмоции, ведь сын говорил мне то, что я всегда хотел от него услышать. Он выражал самое большое желание моего сердца и мечту для его жизн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Еще не успел я сформулировать и произнести ответ, как мой дорогой любимый сынок продолжил тем же голосом: «Папа, можно мне сегодня купить новую игрушку?» Мой четырёхлетний сын точно знал, как играть рол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Если вы решите просто улыбаться весь день и вести себя так, будто вы полностью удовлетворены и довольны своей жизнью, вы будете удивлены, насколько это повлияет на ваше состояние и на вашу жизнь. На самом деле, ученые доказали, что положение губ влияет на состояние разума. Тесты показали, что люди с хмурым выражением лица всегда печальны, а улыбчивые люди имеют более позитивный взгляд на жизн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Если вы равнодушны – начните играть роль! Даже если вам только кажется, что вы равнодушны – всё равно начните играть роль! И как Павел убеждал Филиппийце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аконец, братия мои, что только истинно, что честно, что справедливо, что чисто, что любезно, что достославно, что только добродетель и похвала, о том помышляйт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Чему вы научились, что приняли и слышали и видели во мне, то исполняйте, – и  Бог мира будет с вам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слание Филиппийцам 4:8,9</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b/>
          <w:b/>
          <w:sz w:val="28"/>
        </w:rPr>
      </w:pPr>
      <w:r>
        <w:rPr>
          <w:rFonts w:cs="Times New Roman" w:ascii="Times New Roman" w:hAnsi="Times New Roman"/>
          <w:b/>
          <w:sz w:val="28"/>
        </w:rPr>
        <w:t>Кто достоин подражани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ойдя до этого момента, многие верующие разочарованно разводят руками и вздыхают: «Но я не знаю никого, кто достоин подражания». Ответ на это утверждение, опять-таки, кроется в Послании Евреям 13:7: « Поминайте наставников ваших, которые проповедовали вам слово Божие, и, взирая на кончину их жизни (на результат и плод их жизни), подражайте вере их».</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Этот стих повелевает нам подражать тем, которых Бог поставил в руководство над нами («наставников ваших»), и тем, которые кормят нас Словом Божьим («которые проповедовали вам слово Божие»). В первую очередь, это относится к пастору, а во-вторых, к лидерам поместной церкви. Это могут быть учителя Воскресной школы, директор хора, руководитель службы порядка, ответственный за консультирование и т.д.</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Теперь хочу предупредить вас о чем-то очень важном, что вам всегда нужно помнить. Все они реальные люди со своими реальными проблемами, и когда вы обнаружите, что они несовершенны, это может послужить искушением оставить служение в церкви. Тем не менее, если Бог призвал вас в эту церковь и направил вас в эту сферу служения, то, несмотря на всё несовершенство руководства, Библия говорит нам оставаться рядом с ними и подражать образу Христа, который заложен в них.</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е так давно я проводил служение, и одна пара подошла ко мне со словами: «Брат Рик, мы нуждаемся в слове от Бога». Щелкнув диктофоном прямо перед моим носом, они замерли в ожидании сильного, помазанного пророчества, которое вот-вот слетит с моих ус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Я спросил у них: «В какую церковь вы ходит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ни ответили: «Знаете, мы не ходим ни в какую церковь. Мы искали церковь, но так и не смогли найти что-нибудь в этом город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Я спросил: «А-а, вы здесь недавн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у-у, - ответили они, - Да, вообще-то мы не отсюд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 как давно вы здесь живет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Шестнадцать ле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Шестнадцать лет! Не прошло и секунды, как я сказал: «Я чувствую прикосновение Божье! У меня есть для вас слово от Бог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нова щелкнул диктофон, когда они быстрым движением поднесли его к моему лицу. Я сказал:  «Так говорит Господь: «Покайтесь в надменности и гордости и начните ходить в церков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ни удивились: «И это всё?»</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омневаюсь, что вы получите какое-либо другое слово от Бога, пока не исполните это», - ответил я им строг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Так много христиан скачут по церквям в поисках безупречного руководства. Сталкиваясь с человеческим фактором, они бегут дальше. Когда ко мне на работу устраиваются люди, первое, что я им говорю снова и снова, что я обычный человек, который допускал много ошибок, и, возможно, ещё буду ошибаться в будущем, что у меня есть слабости и недостатки. Ничто человеческое мне не чуждо, от эмоциональных расстройств до проблем, случающихся с каждым человеко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Я объясняю всё это своим работникам, чтобы развеять иллюзии, обольщение и неправильное понимание, будто все служители само совершенство. Многие думают, что если служитель имеет силу и помазание, стоя за кафедрой, или благодаря самому факту, что он занимает лидерскую позицию, это автоматически означает, что этот служитель «без пятна и порока». Конечно, я стремлюсь к этому, но ещё не достиг. И пока не знаю никого, кто достиг б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се руководители – такие же люди, как и мы с вами. Им была доверена ответственная позиция, потому что Бог счёл их верными. Если Бог счёл их верными, то и вы должны считать их достойными подражани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Реальные люди, достойные подражания, не всегда безупречны во всем, что говорят или делают. Они не из тех, которые всегда держат под контролем свой темперамент и никогда не дают воли эмоциям. Не таких людей поставил Бог над вами и надо мной. Причина этого проста: таких людей попросту не существует в природе, кроме Самого Иисус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Люди, достойные подражания – это те, кто врывается в битву под названием христианская жизнь, применяет Слово Божье в деле, следует Святому Духу в достижении еще большей силы, большей способности и большего понимания. Они не покидают битву, но продолжают сражение, независимо, победят или потерпят поражение. Поэтому есть что-то благородное, Божественное и достойное подражания в их твёрдом намерении продолжать своё дело, когда многие другие уже сошли с дистанции. Вот это святые Божии люди, достойные подражания!</w:t>
      </w:r>
    </w:p>
    <w:p>
      <w:pPr>
        <w:pStyle w:val="Normal"/>
        <w:spacing w:lineRule="auto" w:line="24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b/>
          <w:b/>
          <w:i/>
          <w:i/>
          <w:sz w:val="36"/>
          <w:szCs w:val="24"/>
        </w:rPr>
      </w:pPr>
      <w:r>
        <w:rPr>
          <w:rFonts w:cs="Times New Roman" w:ascii="Times New Roman" w:hAnsi="Times New Roman"/>
          <w:b/>
          <w:i/>
          <w:sz w:val="36"/>
          <w:szCs w:val="24"/>
        </w:rPr>
        <w:t>Глава 4</w:t>
      </w:r>
    </w:p>
    <w:p>
      <w:pPr>
        <w:pStyle w:val="Normal"/>
        <w:spacing w:lineRule="auto" w:line="240"/>
        <w:ind w:firstLine="142"/>
        <w:jc w:val="center"/>
        <w:rPr>
          <w:rFonts w:ascii="Times New Roman" w:hAnsi="Times New Roman" w:cs="Times New Roman"/>
          <w:b/>
          <w:b/>
          <w:sz w:val="36"/>
        </w:rPr>
      </w:pPr>
      <w:r>
        <w:rPr>
          <w:rFonts w:cs="Times New Roman" w:ascii="Times New Roman" w:hAnsi="Times New Roman"/>
          <w:b/>
          <w:sz w:val="36"/>
        </w:rPr>
        <w:t>Библейский герой, достойный подражани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ы скажете: «Признаться честно, я на самом деле не знаю никого, кто подходил бы к приведенному вами описанию, кто был бы достоин подражания, имел бы благородные качества и выдающиеся черты характера, кто продолжал бы идти, невзирая на препятствия, и не обращал бы внимания на неудач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Если вы думаете именно так, позвольте привести пример одного Библейского героя. Это тот человек, которому Слово Божье предписало быть примером для подражания. Давайте вернёмся к 6-ой главе Послания Евреям и посмотрим на стихи 13-15:</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Бог, давая обетование Аврааму, как не мог никем высшим клясться, клялся Самим Собою,</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говоря: истинно благословляя благословлю тебя и размножая размножу теб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 так Авраам, долготерпев, получил обещанно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разу после того, как Святой Дух говорит, чтобы мы «подражали (имитировали) тем, которые верою и долготерпением наследуют обетования»  (См. Послание Евреям 6:12), в следующем стихе Он приводит в качестве примера Авраама. Почему Бог избрал нам Авраама примером для подражания? Откровенно говоря, если бы Авраам жил в наши дни и, будучи членом церкви,  совершил бы столько ошибок, сколько описано в книге Бытия, я очень сомневаюсь, что вы пригласили бы его проповедовать в своей церкви или поехали бы посетить семинар с его участием. Вряд ли бы вообще вы слышали что-то о нём в новостях!</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ва раза он пытался отдать свою жену в любовницы другому мужчине. По сути, эти поступки были таким плохим примером для его детей, что много лет спустя его сын сделал то же, пытаясь откупиться за счёт своей жены с той же самой целью – спасти свою шкуру (См. Бытие 26:7).</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нимая во внимание все эти факты, мы снова задаём вопрос: «Почему Библия приводит Авраама в пример для подражани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b/>
          <w:b/>
          <w:sz w:val="28"/>
        </w:rPr>
      </w:pPr>
      <w:r>
        <w:rPr>
          <w:rFonts w:cs="Times New Roman" w:ascii="Times New Roman" w:hAnsi="Times New Roman"/>
          <w:b/>
          <w:sz w:val="28"/>
        </w:rPr>
        <w:t>Четыре простые заповед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огда Бог впервые обратился к Аврааму, его имя было Аврам. Из книги Бытие нам известно, что он изначально жил в местности под названием Ур Халдейский. Книга Деяний 7:2 повествует о том, как однажды Бог славы явился Авраму. Греческое слово «явиться» - это слово phaneroo, которое значит: «невидимое стало ясно видимым, и явилось в точности в своём истинном облике». Другими словами, это было не каким-то непонятным облаком дыма, а  истинным сиянием Божьей славы, облаком присутствия Всемогущего Бога во всём Его великолепии и сил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Мы знаем из Послания Галатам 3:8, что в тот день, когда Аврам был охвачен этим удивительным облаком и попытался бежать, посреди облака  прогремел могущественный голос Бога, который возвестил Авраму благую вест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Затем Бог продолжил говорить и дал Авраму четыре простых заповеди, которые записаны в Бытии 12:1. Во-первых, Аврам должен был покинуть Ур Халдейский. Во-вторых, он должен был взять с собой только свою жену Сару. В-третьих, ему было обещано, что у него будет ребёнок. В-четвертых, Бог сказал, что отведёт его на новую землю, которую Он отдаст ему и его потомкам во владени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Четыре простых, немудрёных, легких для понимания указания, но из четырёх Аврам правильно исполнил только одну: покинул свою страну. Во всем остальном он наломал немало дров. Что же произошл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о-первых, умер брат Аврама Аран. Поскольку у Аврама с Сарой не было детей, они усыновили сына Арана, Лота. Аврам с Сарой не могли иметь детей, поэтому они пытались найти какой-нибудь естественный способ, чтобы Бог дал им обещанного ребёнка. Когда у Аврама умер брат, он подумал, усыновив своего племянника Лота, они на правильном пути обрести ребёнка, обещанного Богом. Таким образом, когда у Лота родится ребёнок, это и будет их обещанное дит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айдя причину взять с собой Лота, они на этом не остановились. Дело в том, что в то время всё ещё был жив отец Аврама, Фарра, который являлся старейшиной в их родстве. Конечно, они решили, что Бог не захочет, чтобы Аврам покинул своего дорогого любимого отц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Аврам начал интерпретировать слова, с которыми обратился к нему Бог, в свете своего личного понимания. Он считал, что вполне допустимо оставить всю семью, но взять с собой усыновленного племянника, Лота, и своего почтенного отца, Фарр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Таким образом, когда Аврам покидал Ур Халдейский (это было единственной заповедью, которую он исполнил верно), его сопровождали Лот со своими родственниками и слугами и Фарра со своими родственниками и слугами. Некоторые библиологи предполагают, что вместе с Аврамом вышли, по крайней мере, ещё несколько сот человек. Несмотря на то, что Бог сказал: «Только ты, Аврам,  и Сара», Аврам вышел, окружённый сотням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о это было только началом непослушания Аврама. Они прошли лишь короткое расстояние до города Харран, и тут заболел Фарра. Вместо того, чтобы понять и признать, что причиной болезни отца послужило его непослушание Божьей воле, когда он отправился вместе с сыном, Аврам решил, что эта задержка послужит возможностью спасти ещё больше людей и взять их с собо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мните, как Бог сказал Авраму, что где-то посреди Ханаана есть город, чьим создателем и строителем является Бог. Этот невероятный и сказочный город Аврам должен был получить в наследие от Бога (См. Послание Евреям 11:10). Аврам верил, что все эти люди станут жителями того великого незаселённого город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течение пяти лет, пока был болен Фарра, Аврам разносил свою благую весть по всему  Харрану, и когда его отец всё-таки умер, он покинул город, чтобы продолжить свой путь в Ханаан. Многие ученые сходятся во мнении, что вместе с ним оставили Харран тысячи людей! К сожалению, когда они прибыли в Обетованную Землю, они оказались в разгаре ужасного голода, который царил на этой замечательной земле. Таким образом, эта земля была не в состоянии прокормить всех этих людей и их ско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Если бы Сара и Аврам прибыли одни, как и повелел Бог, было бы достаточно пищи, чтобы им прокормиться. Но явно не хватало пищи и ресурсов земли, чтобы прокормить множество людей, верблюдов, коз и других домашних животных, которых Аврам привёл с собо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Чтобы решить эту проблему, Авраму пришла идея отправиться в Египет, где тогда было изобилие пищи. Единственной загвоздкой было то, что  фараон был любителем женщин и, как было известно, убивал мужчин, чтобы взять их жён. Поэтому, опасаясь за свою жизнь, Аврам убедил Сару сказать, что она его сестра. Он вполне допускал, что она станет одной из гарема и, если нужно, будет спать с фараоно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от это Отец Веры! Хотели бы вы, чтобы он был членом вашей церкв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о фараон оказался достаточно мудрым, чтобы сообразить, что к чему, и быстренько препроводил всю семейку обратно в голодную землю. Поэтому Авраму пришла в голову другая идея. Пусть Лот со своей семьёй, слугами и скотом пойдёт в одну сторону, а Аврам со своей семьёй, слугами и скотом пойдёт в другую сторон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чти сразу же после расставания с Аврамом, Лот попал в беду. Он был захвачен в плен пятью иноземными царями, и Авраму пришлось ввязаться в войну, чтобы спасти его. Аврам с ужасом смотрел, как бессмысленно проливается человеческая кровь из-за того, что он не послушался Бога и взял Лота с собой в Обетованную Землю.</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b/>
          <w:b/>
          <w:sz w:val="28"/>
          <w:szCs w:val="28"/>
        </w:rPr>
      </w:pPr>
      <w:r>
        <w:rPr>
          <w:rFonts w:cs="Times New Roman" w:ascii="Times New Roman" w:hAnsi="Times New Roman"/>
          <w:b/>
          <w:sz w:val="28"/>
          <w:szCs w:val="28"/>
        </w:rPr>
        <w:t>Видеть значит верит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 пятнадцатой главе Бытия Аврам был совершенно разбит этим «хождением по вере». Его отец заболел и умер; придя в обетованную землю, они не обнаружили там ничего, кроме голода; их прогнали из Египта; и они побывали в сражении. Аврам уже чувствовал, что будет не в состоянии сделать следующий шаг. Он был полностью разочарован и на грани всё бросить, когда ещё раз встретился с Бого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b/>
          <w:i/>
          <w:sz w:val="24"/>
          <w:szCs w:val="24"/>
        </w:rPr>
        <w:t>После сих происшествий было слово Господа к Авраму в видении, и сказано: не бойся, Аврам; Я твой щит; награда твоя весьма велика.</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b/>
          <w:i/>
          <w:sz w:val="24"/>
          <w:szCs w:val="24"/>
        </w:rPr>
        <w:t>Аврам сказал: Владыка Господи! что Ты дашь мне? я остаюсь бездетным; распорядитель в доме моём этот Елиезер из Дамаска.</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b/>
          <w:i/>
          <w:sz w:val="24"/>
          <w:szCs w:val="24"/>
        </w:rPr>
        <w:t>И сказал Аврам: вот, Ты не дал мне потомства, и вот, домочадец мой наследник мой.</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b/>
          <w:i/>
          <w:sz w:val="24"/>
          <w:szCs w:val="24"/>
        </w:rPr>
        <w:t>И было слово Господа к нему, и сказано: не будет он твоим наследником, но тот, кто произойдёт из чресл твоих, будет твоим наследником.</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b/>
          <w:i/>
          <w:sz w:val="24"/>
          <w:szCs w:val="24"/>
        </w:rPr>
        <w:t>И вывел его вон и сказал: посмотри на небо и сосчитай звёзды, если ты можешь счесть их. И сказал ему: столько будет у тебя потомков.</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b/>
          <w:i/>
          <w:sz w:val="24"/>
          <w:szCs w:val="24"/>
        </w:rPr>
        <w:t>Аврам поверил Господу, и Он вменил ему это в праведность.</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b/>
          <w:i/>
          <w:sz w:val="24"/>
          <w:szCs w:val="24"/>
        </w:rPr>
        <w:t>Бытие 15:1-6</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огда Бог объявлял Авраму о Своём покровительстве и обеспечении в стихе 1, Аврам столкнулся лицом к лицу с Богом, будучи в полном разочаровании. Он спросил у Бога, где ребёнок, которого Он обещал. У Лота с женой всё ещё не было детей, и единственным ребёнком, родившимся в шатре Аврама, был Елиезер, сын служанк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Чтобы укрепить и утвердить веру Аврама, Бог повелел ему посмотреть  на небо и на звёзды. Он сказал Авраму: «Посмотри на небо и сосчитай звезды, если ты можешь счесть их. И сказал ему: столько будет у тебя потомков». Другими словами, Бог показал ему картину, мысленный образ того, что пообещал. Вдруг Аврам увидел; он понял, что Бог пытался до него донести. И Библия говорит, что именно в этот момент Аврам поверил Бог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Что-то есть в этом видимом образе, в том, чтобы мечтать и образно представлять обещанное Богом, что побуждает веру подняться в нашем сердце и поддерживать нас в годину испытаний. Никогда не умаляйте важности той силы, которую имеют образы и мечты, посеянные Богом в вашем сердце и разуме. Все эти сильные образы, которые Бог рисует в нашем сердце и разуме, побуждают нас, как и Аврама, ещё более страстно верить Богу и продолжать своё хождение в вер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b/>
          <w:b/>
          <w:sz w:val="28"/>
          <w:szCs w:val="28"/>
        </w:rPr>
      </w:pPr>
      <w:r>
        <w:rPr>
          <w:rFonts w:cs="Times New Roman" w:ascii="Times New Roman" w:hAnsi="Times New Roman"/>
          <w:b/>
          <w:sz w:val="28"/>
          <w:szCs w:val="28"/>
        </w:rPr>
        <w:t>Завет с Творцо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сле того, как Аврам всецело отдал свою жизнь в руки Бога, Бог сказал ему: «Завтра утром я заключу с тобой заве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а следующий день Аврам вскочил с кровати с утра пораньше, поспешно вышел на улицу и начал заготавливать всех необходимых животных для завета. Бог дал Авраму указания, что потребуется трехлетняя телица, трехлетняя коза, трехлетний овен, одна горлица и один голубь (См. Книгу Бытие 15:9).</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обрав всех животных, Аврам разрубил их посередине на две половины и разложил части в правильном порядке. Процесс подготовки для заключения кровного завета представлял собой нелёгкое испытани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Ритуал требовал, чтобы после того, как части животных были разложены, оба участника завета должны были обойти эти части, сделав круги в виде восьмерки. Это образ двух личностей, которые как бы умерли для себя и стали одним целым. Очень похоже на заключение брачного союз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Аврам был таким сознательным, что встал рано утром, чтобы выполнить все подготовительные работы, а затем сел и начал ждать, ждать и ждать, пока появится Бог. Прошел полдень, три часа дня, настал вечер, но всё ещё не было никаких признаков Бога. Прошло столько много времени, что куски мяса, лежащие под прямыми лучами жаркого солнца, начали источать неприятный запах. Библия говорит, что Аврам даже начал отгонять птиц.</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аконец, в Книге Бытие 15:12 говорится: «При захождении солнца крепкий сон напал на Аврама, и вот, напал на него ужас и мрак великий». «Ужас и мрак великий» было ветхозаветным выражением, описывающим силу, вызывающую паралич. Вы можете видеть, слышать, но не можете двигаться. Аврам, будучи человеком активным и трудолюбивым, был вмиг парализован на какое-то врем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Затем, после того, как Бог заполучил полное внимание Аврама и лишил его движения, стих 17 говорит: «Когда зашло солнце и наступила тьма, вот, дым (как бы из) печи и пламя огня прошли между рассечёнными (животными)». «Дым печи и пламя огня» было ветхозаветным выражением, обозначающим присутствие Бог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 вот Аврам, после всей работы по подготовке завета, долгого-долгого  ожидания Бога, схватки с птицами, когда наконец дождался Божьего явления, оказался полностью парализованным и не мог пошевелить и пальцем! Он мог видеть всё, что делал Бог, он мог слышать всё, что говорил Бог, но как бы он ни старался, он никак не мог сдвинуться с места, чтобы пройти с Богом между рассечёнными животным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Бог прошел восьмеркой между этими мертвыми, кровавыми трупами животных в одиночк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ак только Бог закончил эту процедуру, Он освободил тело Аврама. Бог парализовал Аврама с той целью, чтобы тот не мог участвовать в заключении завета. Многие верующие полагают, что Аврам заключил завет с Богом, но присмотритесь лучше – Аврам был безучастным! Для заключения завета необходимо обоим партнерам по завету пройти через эти мёртвые тела животных, но Аврам этого не сделал.</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чему Бог не захотел, чтобы Аврам участвовал в этом завете? Да потому, что за Аврамом тянулся шлейф неправильных поступков во всём, о чём Бог просил его, и Бог знал, что в конечном итоге Аврам также нарушит и завет. Поэтому Он сделал Аврама неподвижным и сказал: «Нет, друг, на этот раз Я всё сделаю Са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Библия говорит в Послании Евреям 6:13: «Бог, давая обетование Аврааму, как не мог никем высшим клясться, клялся Самим Собою …» Поскольку Бог заключил завет Сам с Собою и поклялся Самим Собою, этот завет уже не мог быть нарушен, потому что «не мог никем высшим клясться». Теперь Бог связал Сам Себя обязательством по отношению к Авраму таким образом, что Он будет использовать Аврама уже независимо от Своего желания, и в любом случае исполнит обещанное Аврам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То же самое произошло, когда Иисус висел на кресте между двумя мертвыми телами. Если бы мы смогли взобраться на крест вместе с Ним, то у нас была бы власть, как и у Иисуса, нарушить завет искупления. В течение 2000-летней истории церкви мы предоставили множество причин, чтобы Иисус отменил весь план и начал всё заново. Но раз Он заключил завет на кресте Сам с Собой, Он и должен его исполнит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этому дары и призвание Божье непреложны. Бог связал себя с Аврамом и сверхъестественным образом превратил бездетного Аврама в Авраама, отца многих народов. Подобным образом Иисус Христос связал Себя с нами, несовершенными созданиями с недостатками и слабостями, которые всё же стали членами Его Тела. Он сделал это ради исполнения Своего плана и Своих целе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b/>
          <w:b/>
          <w:sz w:val="28"/>
          <w:szCs w:val="28"/>
        </w:rPr>
      </w:pPr>
      <w:r>
        <w:rPr>
          <w:rFonts w:cs="Times New Roman" w:ascii="Times New Roman" w:hAnsi="Times New Roman"/>
          <w:b/>
          <w:sz w:val="28"/>
          <w:szCs w:val="28"/>
        </w:rPr>
        <w:t>Снова промах, Авра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 как, по-вашему, отреагировал Аврам на всё, что произошло с ним? Он вскочил с места, со всех ног сбежал с холма и начал всем вокруг рассказывать: «Я встретился с Богом! И знаете что? У меня будет ребёнок!»</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Можно себе безошибочно представить, что в этот момент Сара, наверняка,  подумала: «Кстати, Аврам, а Бог сказал что-нибудь про меня, когда ты был там, на вершине холма?» Скорее всего, он бы ответил: «Знаешь, дорогая, только подумай, Он ни разу не упомянул твоё им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 снова они интерпретировали слово от Бога в свете своего собственного понимания. Так, Сара предложила, чтобы Аврам переспал с ее служанкой Агарью (Аврам подобрал её во время своего последнего тура непослушания в Египе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Агарь зачала и родила Авраму ребёнка. Сара же была вне себя, так как стало очевидно, что у Аврама завелась вторая жена. После рождения ребёнка, Измаила, семейные проблемы обострились ещё больше. Но Бог пока не сказал Авраму, чтобы он отослал от себя этого ребёнка. Измаилу было уже тринадцать лет, когда Бог вновь явился Авраму и Саре, изменил их имена на Авраама и Сарру, и объявил, что через год у них будет свой обещанный ребёнок.</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сле рождения у Авраама и Сарры сына Исаака Бог вновь внушил Сарре, чтобы она отослала от себя Агарь и Измаила. При этом Бог позаботился о защите и обеспечении для них и их потомк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b/>
          <w:b/>
          <w:sz w:val="28"/>
          <w:szCs w:val="28"/>
        </w:rPr>
      </w:pPr>
      <w:r>
        <w:rPr>
          <w:rFonts w:cs="Times New Roman" w:ascii="Times New Roman" w:hAnsi="Times New Roman"/>
          <w:b/>
          <w:sz w:val="28"/>
          <w:szCs w:val="28"/>
        </w:rPr>
        <w:t>Отец вер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се кругом говорят о «великой вере Авраама», как Авраам продолжал верить Богу в течение долгих десятилетий. Но мой вопрос таков: «Почему потребовались эти долгие десятилетия?» Ответ очевиден: потому что с каждым шагом, который предпринимал Авраам, он проваливал план Божий. Вот почему потребовалось столько времен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Бог говорит: «Только ты и Сара, выходите вдвоём». Аврам же берёт своего отца и племянника Лота, и это задерживает план. Бог говорит: «У тебя будет ребёнок», и тут  Аврам вступает в отношения с Агарью, в результате чего план Бога отложен ещё на несколько ле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Аврам сам был причиной задержки Божьего плана для своей жизни в течение многих-многих лет. Почему же тогда Библия все-таки приводит именно его в пример для нашего подражания? Потому, что со всеми своими ошибками, со всеми неправильными решениями, со всеми крупными просчётами в суждении, Авраам никогда не терял свою страсть и никогда не был равнодушны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своих собственных глазах и на своем уровне понимания Авраам верил, что делал всё, что в его силах, чтобы исполнить план Божий для своей жизни. Его промах, возможно, оценивался многими километрами, но он всё ещё продолжал следовать за голосом Божьи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е поступки и не поведение Авраама даны нам в пример для подражания, а его страсть и рвение. Не ищите совершенного человека для подражания, потому что всё равно не найдёте, кроме Самого Иисуса Христа. Ищите тех верующих, которые имеют неугасимое пламя в своих сердцах по Богу, которые несут свой огонь сквозь годы и сквозь всякого рода напасти. Такие люди, как и Авраам, займут своё место в «Галерее Веры», описанной в 11-ой главе Послания Еврея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айдите такого верующего, который ни за что не упускает мечту из своего сердца и который не отступает, пока его мечта не осуществится. Такая вера достойна подражани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b/>
          <w:b/>
          <w:i/>
          <w:i/>
          <w:sz w:val="36"/>
          <w:szCs w:val="24"/>
        </w:rPr>
      </w:pPr>
      <w:r>
        <w:rPr>
          <w:rFonts w:cs="Times New Roman" w:ascii="Times New Roman" w:hAnsi="Times New Roman"/>
          <w:b/>
          <w:i/>
          <w:sz w:val="36"/>
          <w:szCs w:val="24"/>
        </w:rPr>
        <w:t>Глава 5</w:t>
      </w:r>
    </w:p>
    <w:p>
      <w:pPr>
        <w:pStyle w:val="Normal"/>
        <w:spacing w:lineRule="auto" w:line="240"/>
        <w:ind w:firstLine="142"/>
        <w:jc w:val="center"/>
        <w:rPr>
          <w:rFonts w:ascii="Times New Roman" w:hAnsi="Times New Roman" w:cs="Times New Roman"/>
          <w:b/>
          <w:b/>
          <w:sz w:val="36"/>
          <w:szCs w:val="24"/>
        </w:rPr>
      </w:pPr>
      <w:r>
        <w:rPr>
          <w:rFonts w:cs="Times New Roman" w:ascii="Times New Roman" w:hAnsi="Times New Roman"/>
          <w:b/>
          <w:sz w:val="36"/>
          <w:szCs w:val="24"/>
        </w:rPr>
        <w:t>Вера и терпение: Небесный союз</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ет ничего более радостного, чем получить слово или мечту от Бога! Когда мы впервые пробуждаемся к Божьему призванию для нашей жизни, нас захлестывает естественная человеческая радость – абсолютное счастье и блаженство – от того, что мы наконец-таки узнали, какова для нас Божья вол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о потом оказывается, что это слово или мечта не сбывается моментально. Или же сбывается, но не тогда, когда мы ожидали. Кроме всего прочего, не заставляют себя ждать и похитители мечты, которые буквально набрасываются на вашу мечту. И это естественное и легко добытое состояние счастья и блаженства  может быстро раствориться перед лицом разочарований и атак. Когда же это состояние блаженства начинает нас покидать, мы подходим к неизбежному вопросу: «Если это на самом деле было от Бога, то сколько я должен ждать, пока это осуществитс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Я часто слышу, как люди задают подобные вопросы. Хотя они уверены, что это было от Бога, им нужно дополнительное вдохновение, дополнительные инструкции, дополнительное откровение о том, как получить обещанное. Часто они говорят: «Я знаю, что это Бог сказал мне! Это было самым ясным словом, которое я когда-либо слышал. Даже и пастор подтверждает, что это было от Бога. И моя супруга со всем согласна. Но пока что ничего не произошло. Может быть, я делаю что-то не так? Я тщательно старался сохранять позитивное исповедание веры, я и десятины давал с пожертвованиями, я и молился, искал лица Божьего, я даже делал шаги  веры и принимал кое-какие меры, чтобы моя мечта осуществилась. Сколько же мне ещё ждать? Может быть, я должен всю свою жизнь провести в напряженном ожидании, пока это осуществится? Пожалуйста, скажите, что я делаю не так?»</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е так сложно услышать от Бога и принять Божественную мечту для своей жизни. Это лёгкая часть. Совсем другое – ждать и в конце концов увидеть, как мечта становится реальностью. Вам придётся столкнуться со всеми похитителями мечты – со временем, с дьяволом, с друзьями, с семьёй, с самим собой и своими комплексами. Если всех этих противников собрать вместе, они могут составить серьёзную оппозицию, направленную против вашей душ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ногда вас может охватить разочарование, если вы думали, что мечта осуществится быстро, но так не произошло. Возможно, вы разочаровываетесь, потому что думали, что окружающие с радостью воспримут ваше видение, но такого не произошло. Когда Бог обращается к вашему сердцу и вкладывает в него мечту для вашей жизни, вам придется столкнуться с теми препятствиями, которые никогда раньше не возникали. И когда всё это начнет происходить, нам нужно помнить стих из Послания Евреям 10:36. В нём говорится: «Терпение нужно вам, чтобы, исполнив волю Божию, получить обещанно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Терпение – это способность оставаться непоколебимым и продолжать своё дело со спокойной уверенностью и твёрдой убежденностью, несмотря на противление и время, которое уже пролетело, зная, что если Бог что-то сказал, это обязательно исполнится. Терпение чрезвычайно важно, чтобы получить обещанное от Бога. Без терпения вы никогда не исполните волю Божью.</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началу, когда вы только услышали что-то от Бога, у вас будет пылкая страсть исполнить мечту, которая зародилась в вашем сердце. Вы твёрдо стоите на Его Слове. Но по мере того, как вы ждёте и ждёте, а ничего не происходит, вы начинаете терять свою страсть. Затем приходит разочарование, уныние, и ваше горячее желание увидеть, как исполняется это слово, начинает утихать. Медленно, мало-помалу ваше посвящение теряет твёрдост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менно после этого периода ожидания и стойкости, когда вы уже всё испробовали, вам потребуется такого рода терпение. Однако Библия говорит нам, что терпение действует не в одиночку. В Послании Евреям 6:12, где Дух Святой убеждает нас «подражать тем, которые верою и долготерпением наследуют обетования», хочу, чтобы вы обратили особое внимание, что здесь говорится «… верою и долготерпением …» (в английской Библии «через веру и долготерпение» – примечание переводчик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лово «через» – это греческое слово dia. В грамматике древнегреческого языка это слово dia выражало то, что мы сейчас называем «инструментальным падежом». Вы можете сказать: «А какой в этом смысл для меня?» А смысл в том, что обещания, данные нам, мечты, слово от Бога – всего этого можно достичь, имея в подспорье веру и терпение. Другими словами, вера и терпение – это не что иное, как инструменты, с помощью которых принимаются Божьи обетования для нашей жизн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Хотя наше поколение делало большой акцент на веру (и это было и остается актуальным), хочу, чтобы вы заметили, что этот стих побуждает нас подражать тем, кто не только «верою, верою, верою, верою, верою, верою и еще раз сильною верою наследуют обетование». Писание говорит очень просто, что нам нужно подражать тем, «которые верою и долготерпением наследуют обетования». В то время как мы должны развивать свою веру и сделать её прочным основанием для своей жизни, нам нужно не забывать, что вера должна сопровождаться терпением, другим важным участником и ключевым инструментом, чтобы мы могли получить обещанное от Бог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 другой стороны, есть много искренних верующих, которые преуспевают в терпении, но не успевают в вере. Они могут написать целую книгу о терпении и ожидании. Но ведь нам также и не сказано, чтобы мы подражали тем, кто «терпением, терпением, терпением, терпением, терпением, терпением и ещё раз терпением наследуют обетования». Хотя ожидание – неотъемлемая часть для получения обещанного, но это не единственное! Вам нужно больше, чем просто терпение, чтобы достичь Божьего плана для своей жизни. Вера должна быть соединена с терпение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елать ставку только на веру будет несправедливо по отношению к тем, кто стремится исполнить Божью волю и осуществить Божий план для своей жизни. Однако говорить только о терпении будет так же несправедливо. Необходима и вера, и терпение, чтобы исполнить Божий план для своей жизни. Этот стих не говорит: «кто только верою», но он также не говорит: «кто только терпением». Стих говорит: «кто верою и терпением …» Как вера, так и терпение являются ключевыми составляющими, которые действуют совместно, чтобы поразить похитителя мечты по имени время. Они помогут вам увидеть, как ваша мечта, видение, слово от Бога осуществляются в вашей жизн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b/>
          <w:b/>
          <w:sz w:val="28"/>
          <w:szCs w:val="24"/>
        </w:rPr>
      </w:pPr>
      <w:r>
        <w:rPr>
          <w:rFonts w:cs="Times New Roman" w:ascii="Times New Roman" w:hAnsi="Times New Roman"/>
          <w:b/>
          <w:sz w:val="28"/>
          <w:szCs w:val="24"/>
        </w:rPr>
        <w:t>Зачатие и вынашивание Божьей воли для вашей жизн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ух Святой открывает нам сильный образ в Послании Евреям 10:36, говоря об этих двух словах – вере и терпении. Он говорит нам, что потребуются и вера, и терпение, действующие в паре, чтобы дать рождение Божьей мечте в вашей жизни. Подобно тому, как муж и жена должны соединиться вместе, чтобы появился на свет ребёнок, так же вера и терпение должны соединиться вместе, чтобы обещания Бога увидели свет. Одно не может дать плод без другог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ак мужчина не в состоянии самостоятельно дать рождение ребёнку, так и вера не в состоянии сама по себе осуществить слово от Бога. И как женщина не способна зачать ребёнка самостоятельно, так и терпение само по себе не способно вызвать проявление Божьих обещани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одолжим эту аналогию. Помните, что Послание Евреям 11:1 гласит: «Вера же есть ..» (в английской Библии «Теперь, вера есть …» – примечание переводчика). Вера подразумевает теперь, она приходит мгновенно. В тот момент, когда вы приняли решение поверить в обещание Бога  и всем своим существом твёрдо стоять на этом слове, в вашем сердце поднимается вера, и вы можете видеть духовными глазами полное осуществление той мечты, видения прямо сейчас. Вера видит конец ещё в начале. Вера – это тепер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едставьте, что бы произошло, если бы вера была единственным элементом для рождения ребёнка. Поскольку вера – это сейчас, то весь процесс от момента зачатия ребёнка до его рождения занял бы несколько минут, а то и секунд, вместо нескольких месяцев. Это уже было бы из разряда фильмов ужасов! За короткое время тело матери подверглось бы таким искажениям, растяжению и внутренним химическим реакциям, что вызвало бы у неё физическую, душевную и эмоциональную катастрофу. Думаю, со всей уверенностью можно сказать, что она не пережила бы все эти глобальные изменения, происшедшие за такой короткий период.</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 духовной точки зрения, то же самое произошло бы с вами, если бы мечта, данная Богом, проявлялась только через веру – что означает ТЕПЕРЬ. Как только вера поднялась в вашем сердце – БУМ! – и началась новая, совершенно другая жизнь! Это будет для вас шоком и душевной травмой, так как не прошло достаточно времени, чтобы вы доросли и дозрели до всех изменений, которыми сопровождается осуществление вашей мечт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Библия говорит нам в Послании Иакова 1:34: «Зная, что испытание вашей веры производит терпение; терпение же должно иметь совершенное действие, чтобы вы были совершенны во всей полноте, без всякого недостатка». Когда вы получите для себя слово от Бога, ваша вера в это слово, мечту или видение будет испытана похитителями мечты. И когда это произойдет, вы очень скоро обнаружите, что единственный способ одержать победу над похитителями мечты, это ВОЗРАСТАНИЕ, - а это означает терпени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Если говорить на практике, в реальной повседневной жизни терпение означает «встретить испытание вашей веры во всеоружии Божьего Слова и силы Святого Духа». (В своей книге «Снаряженные для битвы» я даю подробное описание духовного оружия). Если вы позволите испытанию веры произвести терпение, каждый день облекаясь во всеоружие Божье, то вы не только уничтожите похитителей мечты, но и достигнете нового уровня зрелости. Вы будете «совершенны во всей полноте, без всякого недостатка». Достичь такого состояния будет большим благословение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Терпение позволяет Богу предпринимать нужные действия в самое правильное время; без терпения не наступит «благоприятное время». «Благоприятное время» – это самый подходящий момент, когда вы и осуществление вашей мечты готовы встретиться. Совершенное Божье время никогда не наступит, если не будет проявлено терпение. Без терпения наша жизнь будет выбита из колеи. Помните ту женщину, которая зачала и через несколько мгновений родила ребёнка? У нее не было времени, чтобы должным образом подготовиться, приобрести знания и мудрость, как любить и воспитывать своего ребёнка. Она просто в шоке из-за внезапных  радикальных изменений, которые произошли буквально в каждой сфере её жизн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Бог в Своей мудрости знает, что нам нужно время, чтобы привыкнуть ко всем переменам в нашей жизни, которые будут результатом исполнения нашего видения. Поэтому, говоря о плоде Духа, Он упоминает и терпение, которое призвано дать нам способность ждать, пока Святой Дух не произведёт все необходимые корректировки, чтобы наша жизнь и Божья мечта достигли гармонии. Терпение даёт силу вере. Оно поддерживает веру. Терпение привносит совершенство и зрелость в нашу жизн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нова хочу указать на сходство хождения с верой и терпением с процессом вынашивания ребенка. В самом начале всегда бывает радостно, когда слово от Бога зарождается в сердце. Вам не терпится рассказать эту новость друзьям, родственникам, знакомым в церкви. Но затем вы начинаете жить с этим день за днём, неделю за неделей, и потом каждое утро вы просыпаетесь с головной болью. Бывают времена, когда вы сожалеете о том, что услышали Бога. Вам кажется, будто вы пришли в тупик, и обратного хода не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 течением времени вы всё больше возрастаете, пока ваша мечта не начинает распирать вас изнутри. Затем, по мере того, как момент осуществления мечты становится всё ближе и ближе, вы чувствуете, что ваша жизнь начинает изменяться и что она летит слишком быстро. Перед самым моментом этого чудесного события наступает невероятная боль, и всё, о чем вы можете думать, это чтобы тот ребёнок поскорее родилс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Чем ближе вы к осуществлению мечты, к исполнению слова от Бога в вашей жизни, тем больше вероятность испытать боль и пережить изменения. Для осуществления мечты и достижения Божьих целей от вас потребуются соответствующие изменения. Вам нужно будет отбросить неправильные черты характера; быть готовым пойти на то, что раньше вы считали невозможным! Это только некоторые изменения, которые должны произойти в вас до того, как исполненная верой мечта покинет чрево терпения. В процессе ожидания, пока исполнится это слово от Бога, мечта, видение, Бог будет трудиться над вашим характером, вашими поступками, решениями и даже над неправильными мотивами вашего сердца. Помните, что Бог хочет не просто использовать вас или дать вам благословение, Он также хочет изменить вас через весь этот процесс.</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аконец, наступает момент истины! То, о чём вы мечтали и на что надеялись, во что верили и чего добивались, врывается в мир естественного. То, к чему вы стремились, о чём мечтали, воображали глубоко в своём духе на протяжении многих дней, недель, месяцев, а иногда и лет, вдруг можно увидеть, потрогать и подержать в руках. Вера и терпение вновь с гордостью становятся партнерами в сверхъестественном движении Бога в вашей жизн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менно поэтому Павел сказал: «Делая добро, да не унываем, ибо в своё время пожнем, если не ослабеем» (См. Послание Галатам 6:9). Все эти дни, недели, месяцы и даже годы могут истощить наше упорство. Но Павел вдохновляет нас не сходить с дистанции и держаться видения, которое есть в нашем сердце. Возможно, потребуется время, но это нормально! Народы обычно не рождаются за один день, и дети не рождаются в течение суток после зачатия. Они должны быть выношены во чреве, пока не наступит подходящее время для их рождения. Хотя, быть может, это займет некоторое время (а порой больше времени, чем ожидалось), «в свое время пожнём, если не ослабее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ы можете сказать: «Я уже устал ждать и готов сдаться. Означает ли это, что я «ослабеваю»? Если я остановлюсь прямо сейчас, каков риск для Божьей воли в моей жизни?» Слово «ослабевать» – это греческое слово ekluomai, состоящее из ek и luo. Слово ek означает «наружу», а слово luo означает «расслаблять или ослаблят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огда эти два слова употреблены вместе, они рисуют образ человека, который совершенно истощён и измучен, он вот-вот всё бросит. Можно сказать, что этот человек настолько устал, что стал совершенно как бы несобранным и неподтянутым. Фактически, он настолько истощён и измучён, что просто упал на землю, оставив всякую надежду когда-нибудь увидеть изменения в своей жизн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ам нельзя допускать, чтобы похитители мечты довели нас до точки надлома. Вместо того, чтобы позволить давлению нарасти до такой степени, было бы неплохо научиться возлагать своё бремя на Господа. В 1-ом Послании Петра 5:7 говорится: «Все заботы ваши возложите на Него, ибо Он печётся о вас».</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Груз ежедневных забот и проблем, плюс давление, оказываемое различными препятствиями, если их не отдать Богу, в свою очередь, могут стать инструментами в руках врага, чтобы уничтожить вас. Вы можете настолько изнуриться, истощиться и измучиться, неся весь груз мечты только на своих плечах и забыв, что битва принадлежит Господу, а не вам (См. 2-ую Книгу Паралипоменон 20:15), что вы просто-напросто разожмете кулаки и выпустите мечту из своего сердц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адо всегда помнить, что для достижения Божьего плана вашей жизни, как правило, требуется некоторое время, и что мечту необходимо вынашивать и взращивать. Но если вы возложите это бремя на Господа, крепко держась за то слово, которое Он вложил в ваше сердце, то вы не ослабеете и «ваше время» обязательно придёт. Чтобы произвести что-то ценное и полезное, всегда необходимо время. И нет большей радости, чем видеть, как вера и терпение совершают чудо в вашей жизн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b/>
          <w:b/>
          <w:sz w:val="28"/>
          <w:szCs w:val="24"/>
        </w:rPr>
      </w:pPr>
      <w:r>
        <w:rPr>
          <w:rFonts w:cs="Times New Roman" w:ascii="Times New Roman" w:hAnsi="Times New Roman"/>
          <w:b/>
          <w:sz w:val="28"/>
          <w:szCs w:val="24"/>
        </w:rPr>
        <w:t>Можете ли вы стать препятствием для своего призвани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Есть одно место в Библии, которое часто используют, когда говорят о видении или мечте. Это место – Книга Пророка Аввакума 2:2-4:</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 отвечал мне Господь и сказал: запиши видение и начертай ясно на скрижалях, чтобы читающий легко мог прочитать (в английской Библии: «чтобы читающий мог бежать» – примечание  переводчик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бо видение относится ещё к определённому времени и говорит о конце и не обманет; и хотя бы и замедлило, жди его, ибо непременно сбудется, не отменитс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от, душа надменная не успокоится, а праведный своею верою жив буде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ногда Божий план для нашей жизни задерживается – и не по вине дьявола, а из-за нас самих! Эти стихи говорят нам о том, что если мы услышали Бога и уверены в том, что Он сказал, мы должны «бежать» с этим видением. Именно здесь многие допустили серьёзные ошибки. Они пришли к неверному заключению, что если это сказал Бог, значит эта мечта, это слово, это видение просто исполнится само по себе, без какого-либо участия или усилий с их сторон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ни ждут и ждут, когда что-то совершится, но на самом деле этого никогда не произойдёт, пока они не изменят своё мышление! Они ждут чего-то на блюдечке с голубой каёмочкой. Чего-то великого и славного, не пытаясь и пальцем пошевелить. Всё время они просто сидят и ждут, сидят и ждут, и ничего не происходи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огда обещание не исполняется, они говорят, что подверглись атаке дьявола, который хочет уничтожить Божий план для их жизни. Атаки дьявола на самом деле имеют место, и их цель – прервать Божий план. Однако не они обычно являются основной причиной, почему люди не достигают своей мечты. Если эти люди поистине столкнулись с атаками дьявола, то с помощью молитвы, Слова, духовной силы и духовного оружия могли бы их полностью уничтожить. Слово Божье всегда работае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о когда люди сидят сложа руки, впав в глубокие размышления о заоблачных идеях, ожидая, что на небесах произойдёт «прорыв»,  который послужит толчком в их карьере, или который поднимет их на гребень волны, то им бы следовало встать и отпустить своей мечте прощальный поцелуй. Как говорят у нас в Оклахоме: «Ребята, спуститесь на землю!»</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е так исполняются мечты. От вас потребуется тяжкий и упорный труд, если вы хотите увидеть, как видение становится реальностью.</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мните, как Бог пообещал Израильскому народу Обетованную Землю? Он сказал: «Вон она! Она ваша! Я отдаю её вам!» Затем Он разъяснил, что под этим подразумевает. Он сказал им: «Всякое место, на которое ступят стопы ног ваших, Я даю вам …» (См. Книгу Иисуса Навина 1:3). Другими словами: «Я даю вам эту землю, но для того, чтобы овладеть ею, вы должны встать на ноги, сжать кулаки и пойти за ней! Если вы ступите на неё стопами своих ног и заявите о своём владении, она будет ваш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Если бы народ Израильский сидел сложа руки и издалека наблюдал за землёю, думая, когда же она, наконец, чудесным образом упадёт им на колени, то практически ни одно обещание им не принадлежало бы. Для того чтобы Божье  обещание стало по праву их, им нужно было послушаться Бога, сказать «нет» безделью и неверию и пойти и завладеть этой земле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уть Божьего обещания была в том, что если они с дерзновением будут следовать Его плану, тогда Он позаботится о том, чтобы они преуспели в своём предприятии. «Всякое место, на которое ступят стопы ног ваших, Я даю вам …» - сказал Бог.</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огда Иисус давал церкви Великое Поручение, Он не просто сказал: «Воздайте славу Богу, Я даю вам весь мир!» Как раз наоборот! Он сказал: «Итак, идите, научите все народы, крестя их во имя Отца и Сына и Святого Духа, уча их соблюдать всё, что Я повелел вам … (См. Евангелие от Матфея 28:19-20).</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ля того чтобы «приобрести мир» для Иисуса, нам нужно выйти из своей зоны комфорта и пойти в мир. Мы должны дерзновенно проповедовать, активно обучать, затем взять всех вновь уверовавших и крестить их, начав таким образом процесс наставничества в их жизни. Другими словами, мы можем приобрести весь мир для Иисуса, если мы будем в поте лица трудиться над тем, к чему призвал нас Бог. Осуществление нашего видения не упадет само по себе с неб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менно это Иисус имел в виду, когда сказал: «От дней же Иоанна Крестителя доныне Царство Небесное силою берётся, и употребляющие усилие восхищают его» (См. Евангелие от Матфея 11:12). Если мы намерены донести Евангелие до всего мира в своём поколении, нам необходимо развить в себе дерзновенное, силовое мышление!  В своём разуме мы должны принять решение собраться с мыслями, отдать себя во власть Святого Духа, распять свою плоть, и тогда  - СЛЕДОВАТЬ БОЖЬЕЙ МЕЧТЕ ВСЕМ СЕРДЦЕМ И ВСЕМИ СИЛАМ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огда Бог обращается к нашему сердцу, чтобы дать слово относительно нашей жизни, нам нужно встать и начать бежать с этим словом! Когда мы абсолютно ничего не делаем, чтобы быть готовыми двигаться по направлению к Божьей мечте, то мы (а не дьявол!) можем послужить препятствием и задержкой Божьего плана на целые годы и даже десятилети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евозможно сосчитать всех людей, которые мне говорили: «Бог сказал мне, что я стану миллионером. Я буду жертвовать огромные суммы для Божьей церкви этой эпохи». Но при этом они сами по себе ленивы, безынициативны и не имеют ни одной предпринимательской жилки. Они не стремятся к карьерному росту на работе, а если и стремятся, то  всё равно отказываются выполнять ту работу, которая даст им продвижение по служебной лестнице. Они не хотят учиться, как составлять бюджет для своих финансов и как быть хорошим распорядителем того, что уже имею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рузья мои, хочу сказать вам о таком типе верующих следующее. Хотя они от всего сердца вступили в Божий план для своей жизни, они никогда не увидят, как он осуществится, если в корне не изменят своё мышление и свой образ жизни. Мечта не свалится на них с неба. Они не проснутся однажды миллионерами. Это неправильное понимание христианства, и оно скорее напоминает общечеловеческую мечту заполучить «быстрые деньг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 другой стороны, мне известны люди, которые услышали Бога и начали предпринимать активные действия в этом направлении. Эти люди не ждут, когда Бог всё Сам за них сделает. Им достаточно знать, что они услышали это от Бога, и они с дерзновением добиваются той мечты, которую Бог вложил в их сердц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апример, мне известно, что на данный момент есть несколько человек, и я их очень уважаю, которые знают о себе, что Бог дал им дар финансового служения. Всеми клеточками своего тела они непрестанно ищут возможности заработать больше денег, чтобы дать их в распоряжение Церкви на дело служения по всему мир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Я знаком с этими людьми и имел возможность наблюдать за их жизнью. Вместо того чтобы сидеть, ничего не делая, и ждать, когда в их жизни произойдёт великое финансовое чудо, которое моментально сделает их богатыми, они работают над развитием бизнеса, планируют капиталовложения и т.д. Более того, они не дожидаются «длинного рубля», чтобы начать жертвовать, они жертвуют уже сейчас!</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идите ли, именно такой тип людей Бог сможет благословить! Своими действиями они доказывают искренность своего посвящения Божьему плану для своей жизни. Их дела дали им возможность занять правильную позицию для осуществления своей мечт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Я удивляюсь, как много людей сваливали всю вину на дьявола, когда сами были самым большим своим врагом себе. Я отдаю себе отчёт, что дьявол реально существует, поэтому прошу правильно меня понять. Мне известно, что дьявол способен и будет пытаться перечеркнуть Божий план для вашей жизни. Мне и самому приходилось сталкиваться с подобными атаками в своей жизни и служен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 сожалению, в большинстве случаев дьяволу не оставляют никаких шансов! Христиане, призванные Богом ещё до основания мира и помазанные на определённые дела, обычно самоустраняются и ничего не делают со своим призванием. Они либо сами перечеркивают свой план, будучи ленивыми и половинчатыми по отношению к тому, что сказал им Бог, либо не проводят достаточно времени с Богом, чтобы для начала вообще узнать своё место и призвание в жизни. Это неприемлемо для Царства Божьег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Если вы хотите, чтобы мечта, видение, слово от Бога осуществились вовремя, тогда возьмите это дело в свои руки и начните уже сейчас готовиться к тому, что Бог сказал вам. Если Бог сказал вам обеспечивать деньгами проповедь Евангелия, тогда обратитесь  к Слову Божьему, изучите всё, что возможно, о преуспевании в финансах и начните на деле применять то, что Святой Дух открыл вам. Если Он сказал, что вы будете учителем Его Слова, тогда окунитесь в Слово Божье и начните его изучать, учите везде, где вас слушают, и поступите в Библейскую семинарию, если Бог вас туда направляе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тому как для всего существует «правильное время»,  мы не в состоянии ускорить Божьи сроки; неправильные же действия (что в большинстве случаев означает отсутствие действий как таковых) определённо могут эти сроки задержат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Люди часто спрашивают меня: «Рик, как твоё служение стало известным стольким многим людям?» Понятно, что они ожидают супердуховного ответа. Но это не то, что большинству из них полезно услышать. Можете себе представить, насколько они бывают сбиты с толку, когда я говорю: «Всё это благодаря нашему упорному и тяжелому труду в течение этих лет, чтобы исполнить то, что нам сказал Бог. Мы очень много над этим потрудилис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ногда я ловлю их саркастичный взгляд, как бы говорящий: «Как ты смеешь говорить, что твоё служение стало успешным благодаря тебе и твоей работе! Ты жалкий похититель чужой славы! Разве тебе неизвестно, что все это благодаря Богу! Дело не в твоей тяжелой работе, Реннер! Дело в Божьем благоволении! Как ты смеешь приписывать Божье благословение своему тяжкому труд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онечно, дело в Божьем благоволении и благословении! Я это знаю! Такие простые вещи известны всем! Но что, если бы я ничего не делал – не работал, не молился, не учил, не учился, не планировал, не делал бы ничего из того, что Бог вложил в моё сердце? Как вы думаете, где бы я был сейчас? Я бы сидел дома, скорее всего в депрессии из-за того, что не имел бы ни цели, ни направления в своей жизни, и только бы удивлялся, почему остальные движутся вперёд, а я остаюсь на мест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Бог благословляет нашу веру, а вера всегда проявляется в делах! Иаков сказал: «Ибо, как тело без духа мертво, так и вера без дел мертва» (См. Послание Иакова 2:26). И это очевидная истина, что если делать всё, от нас зависящее, и проявлять свою веру через дела, на которые направляет нас Святой Дух, тогда легко выработать терпение. И наоборот, безделье и тщетные фантазии рождают нетерпение, которое может довести до горького, неблагодарного отношения в сердце – ещё одного серьёзного препятствия к осуществлению нашей мечт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Зачастую терпение проявляется не только в том, чтобы не пасть духом, когда уже всё испробовал, но в том, чтобы настойчиво продолжать следовать указаниям Бога изо дня в день. Никогда нельзя быть на все сто готовым к чуду! Никогда нельзя слишком хорошо знать Божье Слово! Никогда нельзя стать пресыщенным присутствием Его Духа! Вы никогда не достигнете такой позиции в церкви Божьей, чтобы вам уже негде было служить и чтобы в церкви не осталось ни одного человека, который не нуждался бы в вашей поддержке, чтобы поверить в чуд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е препятствуйте своей мечте нежеланием признать тот факт, что вы играете решающую роль в её исполнении! Когда вы осознаете эту истину, позвольте Слову Божьему и Его Духу направлять вас, давать вам силу, чтобы идти к своей мечте постепенно, день за днем, выполняя свою рол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b/>
          <w:b/>
          <w:sz w:val="28"/>
          <w:szCs w:val="24"/>
        </w:rPr>
      </w:pPr>
      <w:r>
        <w:rPr>
          <w:rFonts w:cs="Times New Roman" w:ascii="Times New Roman" w:hAnsi="Times New Roman"/>
          <w:b/>
          <w:sz w:val="28"/>
          <w:szCs w:val="24"/>
        </w:rPr>
        <w:t>Определённое врем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огда впервые получаешь слово от Бога, это так восхищает! Вам хочется кричать о нём с кровли крыш, чтобы все узнали! Но затем в вас начинает загораться ещё одно желание – сильное, горячее желание узнать одну вещь: когда это чудесное видение осуществится! Вот где возникает проблема! Вы даже пытаетесь предугадать точное время, когда это произойдёт, подобно предсказателю или гадалке, не ведая, что на самом деле творит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братите внимание, что после 2-го стиха второй главы Книги Аввакума идет третий стих, где говорится: «Ибо видение относится ещё к определённому времени …» Из-за этой фразы у нас обычно иссякает весь порох в пороховницах, потому что мы сталкиваемся лицом к лицу с тяжелой реальностью, что эта мечта, данная Самим Богом, не осуществится на следующий день. И произойдёт это согласно не нашим срокам, а Божьи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Люди нашего поколения избалованы предметами мгновенного действия: дистанционными пультами управления, реактивными самолётами, микроволновыми печами. Поэтому они, как правило, с восхищением принимают обещание от Бога. Они вылетают на крыльях из молитвенной комнаты с грандиозными планами и большими ожиданиями, и вдруг со всего размаху наскакивают на стену под названием «определённое время». Итак, мы вошли в новое измерение христианской жизни: в зону терпени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ело в том, что большинство верующих, приняв слово от Бога, сталкиваются с необходимостью ждать, ждать и ждать, пока оно осуществится, и осуществится в Божье время. Слишком часто люди спешат с радикальными заявлениями о том, что они собираются сделать что-то для Бога. А когда они видят, что этого не произошло в те сроки, в какие они ожидали, они очень-очень разочаровываются и начинают терять своё видени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огда человек получает слово от Бога и решает в своём разуме и сердце, когда оно должно произойти, тем самым он открывает себя для определённой опасности. Он даже устанавливает дату осуществления мечты. Хочу вас предупредить: если Сам Бог не открывает вам дату или не говорит вам, чтобы вы установили эту дату, то не загадывайте никаких дат! Когда вы сами от себя устанавливаете дату, а этого не происходит, это поставит вас в очень неловкое положение! Печально, но факт: многие верующие люди отказались от своей мечты просто потому, что оказались в неловком положен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Хотя мы обычно тяжело вздыхаем, когда слышим об этой благочестивой черте характера, терпение остается ключом к победе над разочарованием и единственным способом избежать смущения. Итак, о чем же говорится в Книге Аввакума 2:3? «Ибо видение относится ещё к определённому времени и говорит о конце и не обманет; и хотя бы и замедлило, жди его, ибо непременно сбудется, не отменитс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лово Божье говорит, что в процессе ожидания нам может показаться, что Бог обманул нас, поэтому мы можем совершенно выдохнуться, но «жди его, ибо непременно сбудетс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b/>
          <w:b/>
          <w:sz w:val="28"/>
          <w:szCs w:val="24"/>
        </w:rPr>
      </w:pPr>
      <w:r>
        <w:rPr>
          <w:rFonts w:cs="Times New Roman" w:ascii="Times New Roman" w:hAnsi="Times New Roman"/>
          <w:b/>
          <w:sz w:val="28"/>
          <w:szCs w:val="24"/>
        </w:rPr>
        <w:t>Он верен</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Если мы ещё раз взглянем на Послание Евреям 10:23, мы прочитаем: «Будем держаться исповедания упования неуклонно, ибо верен Обещавший …» Слово «склоняться», от которого происходит слово «неуклонно», является греческим словом klino, которое означает: «сгибаться, опускать плечи, нагибаться или идти в постель». Это слово также использовано в Евангелии от Матфея 9:2-6 для описания человека, который страдал от паралича и лежал на постели. В этом случае klino переведено как «постел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лово Божье преподает нам следующий урок: «Крепко держитесь исповедания своей веры, так как если вы упустите эту мечту, видение, слово с небес, то потеряете ощущение цели в своей жизни и окажетесь на постели с парализованной верой». Реальная причина, почему люди теряют надежду и терпят кораблекрушение в вере, состоит в том, что они по-настоящему не верят, что «верен Обещавши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ы можете сказать: «Перестаньте! Я так ждал! Но Бог не сделал ничего из того, что я ожидал. О, я видел, как другие получали благословения – как они кричали от радости, когда получали ответы на свои молитвы! А я! Мои старые молитвы остаются неотвеченными по сей день. Мне уже всё надоело. Больше я не намерен верить и ждать. Оставьте, пусть моя мечта уходи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Если эти слова принадлежат вам, тогда вам следует вспомнить Аввакума 2:4, которое гласит: «Вот, душа надменная не успокоится, а праведный своею верою жив будет». В то время как человек ждёт и ждёт, пока его мечта наконец осуществится, его душа может стать «надменной» и говорить: «Да забудь ты об этом! Этого никогда не произойдёт!» В процессе долгого ожидания душа может превознестись и поставить под сомнение искренность Самого Бог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Если вы позволите своей душе восстать против видения, которое дал вам Бог, подвергнув сомнению Его верность, вы никогда не реализуете свою мечту. Дух Святой утверждает, что «праведный своею верою жив будет», так как Он хочет напомнить нам, что независимо от того, что мы видим или что слышим, как бы ни пыталась наша душа противостать Божьему Слову, мы должны жить верою, если хотим своими глазами увидеть, как видение приводится в исполнение. Иметь терпение значит: «Не переставай верить, во что бы то ни стал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Автор Послания к Евреям провозглашает, что Бог верен, присоединяясь ко всем героям веры Ветхого и Нового Заветов, которые точно так же не только верили, но убедились в Его верности. Много раз им случалось провалить Божий план, но когда они проявляли настойчивость в вере и всеми силами поддерживали Божий огонь, каждый из них лично увидел, как Божьи обещания воплощаются в их жизн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Библии есть очень много мест, которые провозглашают и превозносят верность Бога. Послание Римлянам 4:20 говорит о том, что Авраам «не поколебался в обетовании Божием неверием, но пребыл твёрд в вере …» Почему? Потому что он был «вполне уверен, что Он (Бог) силен и исполнить обещанное» (См. 21-ый стих).</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авел хвалится верностью Бога в Послании Филиппийцам 1:6: «Будучи уверен в том, что начавший в вас доброе дело будет совершать его даже до дня Иисуса Христа». И он делает невероятное заявление во 2-ом Послании Тимофею 2:13: «Если мы неверны, Он пребывает верен, ибо Себя отречься не може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центре Божьего существа лежит верность: Бог исполнит то, что обещает, просто потому что Он такой. Он не может отречься от Самого Себя. Он верный Бог. Но суть в том, что нам нужно принять решение верить, что Он исполнит обещанное. Мы должны расположить всё своё сердце и волю, чтобы принять окончательное решение раз и навсегда поверить Его Слову, независимо от того, как мы себя чувствуем, что мы думаем в своём человеческом разуме, что говорят другие люди и какими бы ни были обстоятельств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Я слышал, как многие представители Божьего народа говорят: «Хорошо, я знаю, Бог сказал, что это Его воля для моей жизни, но мне так трудно в это поверить». Конечно, вам трудно поверить! Наш человеческий разум не в состоянии воспринять то, что исходит от Духа Божьего (См. 1-е Послание Коринфянам 2:14). Вот почему в Послании Римлянам 12:2 нам велено обновлять свой разум Словом Божьим. Необходимо тренировать свой естественный разум, чтобы он мыслил категориями Бог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идите ли, терпение – не пассивное бездействие, а дерзновенное решение войти в Слово Божье и довериться ему. Поверьте в то, что у Бога есть Свой прямой ответ каждому похитителю, пытающемуся украсть вашу мечту. Терпение – это решительный выбор верить в то, что Бог верен.</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b/>
          <w:b/>
          <w:sz w:val="28"/>
          <w:szCs w:val="24"/>
        </w:rPr>
      </w:pPr>
      <w:r>
        <w:rPr>
          <w:rFonts w:cs="Times New Roman" w:ascii="Times New Roman" w:hAnsi="Times New Roman"/>
          <w:b/>
          <w:sz w:val="28"/>
          <w:szCs w:val="24"/>
        </w:rPr>
        <w:t>Вспомните прежние дн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Если мы разочарованы и готовы впасть в сомнение относительно Божьей искренности, думая, что Он просто забыл про нас, то автор Послания Евреям даёт совет в 32-ом стихе десятой главы: «Вспомните прежние дни ваши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лово Божье говорит, чтобы в такие моменты мы собрались всеми силами, сказали своему разуму замолчать, повелели эмоциям затихнуть и начали вспоминать. Пусть ваш разум перенесётся назад в те дни, когда вы только начинали переживать присутствие Бога, когда ваша вера была простой и незатейливой, как у ребёнк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ы помните те дни? Можете ли вы вспомнить ту радость, которую испытали, когда были исполнены Святым Духом, когда переживали Его сверхъестественную силу и чудеса, молясь во имя Иисуса? Можете ли вы вспомнить «прежние дни», когда вы впервые узнали, что имеете силу свидетельствовать своим родственникам и друзьям, и как вы пылали духовной страстью увидеть их день спасения? Можете ли вы вспомнить «прежние дни», когда вы повсюду носили с собой Библию и смотрели на неё, как на нечто совершенно новое и драгоценное? Можете ли вы вспомнить те ранние драгоценные и дорогие сердцу «прежние дни» в своём духовном пут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Евреям 10:32 убеждает нас «вспоминать эти дни». Другими словами, в трудные времена, когда наша вера не получает исполнение желаемого так быстро, как ей хотелось бы, и когда в душе и в теле мы готовы сдаться, мы должны принять решение вспоминать о верности Бога. Мы должны принять решение вспоминать то ощущение, когда Бог впервые обратился к нам со словами о направлении в нашей жизн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Мы должны решить для себя, что будем вновь и вновь проигрывать в своём разуме моменты близкого общения с Богом, моменты победы и торжества в Господе. Когда на нас опускается уныние и безысходность, наша плоть вряд ли захочет вспоминать о тех временах. Поэтому нам самим нужно принять решение помнить. Нам нужно решить «вспоминать те дни». Если мы не проявим инициативу, чтобы вспоминать прежние дни, то мы и не станем ничего вспоминать! Мы получим пользу только в том случае, если это будет нашим собственным выборо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Что касается тех еврейских верующих, их память о прежних днях великой веры и невероятных чудесах была затуманена по причине прошествия многих и многих лет. Они ждали и ждали, когда их мечты сбудутся и Божьи обещания вступят в силу, но ничего не происходил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аступило разочарование, их сердца утомились, они начали подумывать, что вся эта затея была жестоким фарсом. Когда вражьи силы искали возможность погасить мерцающий огонёк их мечты, Дух Святой направил их к «воспоминаниям прежних дне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лово «вспомнить» можно также перевести как «собрать заново». Что это значит? Фраза «собрать заново» подразумевает «обратиться назад в прошлое и начать копаться в воспоминаниях, чтобы собрать из них хорошие, отложив плохие». Плохие воспоминания нетрудно привести на память, и наша плоть любить цепляться за плохие воспоминания. Но хорошие воспоминания очень скоро забываются, и их затмевают текущие событи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Твёрдое решение и соответствующие усилия помогут отодвинуть плоть на второй план, свергнуть с пути разочарование и углубиться в свой разум, чтобы поставить те хорошие воспоминания о Божьей верности на передовую своего разума. (Дополнительную информацию по этой теме вы можете прочитать в моей книге «Жизнь в зоне сражения», стр. 23-26).</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лова из Послания Евреям 10:32 можно перефразировать и так: «Есть воспоминания, которые вам рано хоронить! Напротив, вы должны вернуться и вытянуть их из гробницы, вы должны воздвигнуть их в своей жизни, словно памятники Божьей верности.  Они всегда должны быть на переднем плане вашего разум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сякий раз, когда вы разочаровываетесь или вам не хватает терпения, когда вы чувствуете, что ваша вера дрогнула, плоть обязательно найдёт лазейку, чтобы сказать: «Пожалуйста, признайся себе, что ситуация безнадежна, а ты неудачник. Эта мечта всего лишь плод твоей фантазии. Тебе нужно просто покончить с ней и быть как вс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огда вы переживаете подобное состояние, вам необходимо принять решение «вспоминать те прежние дни», те величественные памятники, символизирующие победы прошлого. Заставьте свою плоть замолчать, славя Бога и благодаря Его за то, что Он помог вам пройти через все испытания, а иногда и опасност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Распрямите плечи, как это часто делал Давид, и шагайте вперёд навстречу своему великану, провозглашая, что Бог избавил вас ото льва и медведя, и Он непременно избавит вас от любого давления и препятствия, которое попытается вам помешать и разрушить мечту, которую Бог вложил в ваше сердц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b/>
          <w:b/>
          <w:sz w:val="28"/>
          <w:szCs w:val="24"/>
        </w:rPr>
      </w:pPr>
      <w:r>
        <w:rPr>
          <w:rFonts w:cs="Times New Roman" w:ascii="Times New Roman" w:hAnsi="Times New Roman"/>
          <w:b/>
          <w:sz w:val="28"/>
          <w:szCs w:val="24"/>
        </w:rPr>
        <w:t>Просвещени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продолжении слов Послания Евреям 10:32 говорится: «Вспомните прежние дни ваши, когда вы, быв просвещены …» В греческом языке слово «просвещены», photizo, относится к «яркой вспышке света». От этого слова происходит «фотоаппарат», и оно также напоминает нам об ослепляющей вспышке фотокамер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Ещё одно слово, которое относится к «просвещению», это слово «откровение». Вы помните, как Слово Божье впервые прошло сквозь вас, как вспышка молнии, и озарило всю вашу сущность изнутри? Вы увидели истину, которая привела царивший в вашей жизни хаос в полный порядок. Вы помните, как Бог впервые обратился к вашему сердцу с великой мечтой для вашей жизн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аше призвание, ваше слово от Бога, ваше видение, ваша мечта – всё это должно служить просвещением в вашей жизни, к которому вы можете возвращаться снова и снова. Не забывайте, что сатана не хочет, чтобы вы исполнили план Бога для своей жизни. Более того, у сатаны есть для вас свой план и свои цел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от что очень важно: если вы не ходите Божьими путями, если вы не принимаете Его волю для своей жизни, тогда вы превращаетесь в объект для искушения и ослепления врагом. Если вы отвергаете Божий план, можете быть уверены, что у дьявола имеется другой план, готовый к действию в вашей жизни в любую минут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от почему ваша мечта должна стать мощным просвещением и откровением, ярко освещающим ваше сердце и разум. Она будет освещать ваш путь сквозь любую вражескую тьму, восстающую против вас.</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мню, как Бог впервые призвал меня на служение. Он дал мне видение, photizo, просвещение, которое озарило мою душу. И это видение давало мне силу и мужество, чтобы устоять в любых трудностях и обратить любой удар в побед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Я знаю, что Бог сказал мне. Я знаю, что Бог призвал меня. Он показал мне и я знаю, что произойдет в моей жизни. И слова, которые Он вложил в меня, когда впервые призвал меня, являются светильником истины в моей душе, который даёт мне терпение и упорство, когда я изучаю и молюсь о мудрости и руководстве, чтобы увидеть, как эти слова становятся реальностью в моей жизни. Они «светильник ноге моей и свет стезе моей» (См. Псалом 118:105).</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аким же образом удалось патриархам из Послания Евреям, 11-ой главы, стать героями «Галереи веры», которые смогли взять свои семьи и отправиться в путь через пустыни, живя в шатрах и скиниях? Просто они были просвещены! Как они смогли перенести насмешки и презрение, трудности и испытания? Потому что они были просвещен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b/>
          <w:b/>
          <w:sz w:val="28"/>
          <w:szCs w:val="24"/>
        </w:rPr>
      </w:pPr>
      <w:r>
        <w:rPr>
          <w:rFonts w:cs="Times New Roman" w:ascii="Times New Roman" w:hAnsi="Times New Roman"/>
          <w:b/>
          <w:sz w:val="28"/>
          <w:szCs w:val="24"/>
        </w:rPr>
        <w:t>Радуйтес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оспоминания и просвещение вырабатывают терпение. Но есть что-то ещё, что преследует вас, о чём вы не подозреваете. И всё же будьте готовы с этим справиться. Послание Евреям 10:32 говорит: «Вспомните прежние дни ваши, когда вы, быв просвещены, выдержали великий подвиг страданий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едставьте, как вы, выскакивая из молитвенной комнаты со словом от Бога, не только сталкиваетесь с «зоной терпения», но также ввязываетесь в борьбу длиною в жизнь. То, что Бог сказал вам что-то о вашем бизнесе, вашем таланте или вашей карьере, ещё не означает, что всё это стремительно всплывет на поверхность без какого-либо сопротивления. Вам придётся провести несколько сражений, перед тем как видимое духовными глазами станет видимым глазами физическим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лово «подвиг» относится к сражению на публичной арене. Я хочу здесь особенно подчеркнуть слово «публичный», потому что каждое страдание, перечисленное в Послании Евреям 10:33, является публичным представлением: «Отчасти, потому что вы сделались зрелищем благодаря упрекам и переносимым вами страданиям; отчасти, потому что вы встали в один ряд с теми, кто оказался в таком же положен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няв видение от Бога и будучи послушным ему, вы ставите себя на публичную арену. Очень редко люди сражаются за веру втайне, когда следуют Божьему плану для своей жизни. Как только Святой Дух обращается к вам, вы покидаете штатскую жизнь и становитесь военным. Вы выходите из зрительских мест прямо на сцену. Вы можете оказаться виновником публичного скандала, предметом насмешек, позором для своих родственников и друзей, каждый будет пытаться определить, получится у вас или не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Если вы никогда не стояли в вере, если вы никогда не держались слова от Бога, если вы выронили из рук свою мечту, словно горячую картофелину, если вы никому не обмолвились о своей мечте, то никто никогда ничего не скажет про вас. Но в тот день, когда вы объявляете: «Бог призвал меня сделать то-то и то-то», люди начинают неистово чесать языками, обсуждая, оказались ли они свидетелями злой шутки или необыкновенного чуд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ледующая за этим борьба, «подвиг страданий», носит эмоциональный характер. Греческое слово «страдания» – это слово pathos, которое чаще всего определяет «эмоциональное страдание». Самые травмирующие битвы происходят в сфере души, где эмоции могут захватить вас в страх, скорбь, ярость за считанные секунд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ак я говорил раннее, вам придётся столкнуться с теми вещами, которым не было места в вашей жизни, пока вы не узнали своё Божественное предназначение и не начали ходить в нём. Члены семьи, которые раньше были для вас огромной поддержкой, могут поставить под сомнение вашу способность слышать Бога, а некоторые даже могут усомниться в вашем здравомыслии! Многие люди будут повторять вам снова и снова, что вы упадёте лицом в грязь, а некоторые и не будут скрывать, что с нетерпением ждут этого момент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ак раз в этот период интенсивной эмоциональной боли терпение преобразуется в настойчивость. Настойчивость – это не просто способность пробираться сквозь трясину жизни. Настойчивость – это решение радоваться в пучине эмоциональных страдани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Библия настоятельно призывает нас в 1-ом Послании Петра 4:12,13, чтобы мы не удивлялись и не впадали в шок, когда наступят такие времена, но исполнялись радостью прямо посреди этих испытани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озлюбленные! огненного искушения, для испытания вам посылаемого, не чуждайтесь, как приключения для вас странног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о как вы участвуете в Христовых страданиях, радуйтесь, да и в явление славы Его возрадуетесь и восторжествует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озможно, вы спросите: «Как же мне радоваться, когда друзья считают меня сумасшедшим, родственники стыдятся меня, а сам я стал объектом публичных насмешек? И все потому, что я держусь этого слова от Бог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Библия говорит, что мы должны «взирать на начальника и совершителя вер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исуса, который вместо предлежащей ему радости, претерпел крест …» (См. Послание Евреям 12:2). Иисус постоянно помнил о моментах проявления Божьей верности. Он был просвещён грядущим обетованием о спасении, великими подвигами веры и славными победами, которые мы совершим во имя Ег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исус выдержал Свой великий подвиг страданий, проявил терпение и не потерял веру в то, что Божье обещание обязательно сбудется. Все это благодаря тому, что Он был полностью просвещён откровением о кресте и о воскресении, что когда Он сядет по правую руку Отца, Церковь выступит вперёд против всех сил ада на этой земл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Хочу, чтобы вы правильно поняли, я не защищаю эмоциональные страдания и сам не получаю от них большого удовольствия. Но Слово Божье учит нас, что нам лучше уже сейчас принять решение и быть готовыми с Божьей помощью пройти через всякие ситуации, независимо от того, с какими бы препятствиями, гонениями и страданиями мы бы не столкнулис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огда Бог даёт вам видение, мечту для вашей жизни, эмоции могут взметнуться выше орлиного полёта, а враг прекрасно знает, «чем выше поднимаешься, тем больнее падаешь». Сатана сделает всё возможное, чтобы вы как можно сильнее рухнули на землю в полном поражении. Но ему это не удастся, если день вашего «просвещения» будет настолько же реальным для вас сегодня, как и в самом начале, если вы храните в памяти все победы прошлого и продолжаете радоваться, несмотря на эмоциональные потрясени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а каком-то этапе вашего пути, если вы хотите, чтобы ваша мечта осуществилась, вам придётся забить колышек и сказать: «Я остаюсь прямо здесь и не сделаю ни шага назад. Я буду слушать только Бога. Он сказал, чтобы я был на этом месте, и я буду на этом месте. Бог сказал мне сделать это, и я сделаю это. Мне не важно, насколько тяжёл груз, насколько горячо пылает вокруг меня пламя, насколько силен шторм, насколько сгустились тучи. Я продолжаю стоять на том слове, которое дал мне Бог, и не сдвинусь с места, пока оно не исполнится! Кроме того, я не перестану славить Бога, что бы ни встало на моём пут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от что такое терпение. Вот что такое настойчивость. Вот что такое упорство. Вот что такое просвещение. И вот что такое жизнь полноты и радости! Когда вы принимаете подобное решение, вы тем самым высвобождаете твёрдую, как скала, уверенность и дерзновение, что Бог и Его слово едины. И вы обязательно должны прийти к такому решению, если хотите исполнить волю Божью для своей жизн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b/>
          <w:b/>
          <w:i/>
          <w:i/>
          <w:sz w:val="36"/>
          <w:szCs w:val="24"/>
        </w:rPr>
      </w:pPr>
      <w:r>
        <w:rPr>
          <w:rFonts w:cs="Times New Roman" w:ascii="Times New Roman" w:hAnsi="Times New Roman"/>
          <w:b/>
          <w:i/>
          <w:sz w:val="36"/>
          <w:szCs w:val="24"/>
        </w:rPr>
        <w:t>Глава 6</w:t>
      </w:r>
    </w:p>
    <w:p>
      <w:pPr>
        <w:pStyle w:val="Normal"/>
        <w:spacing w:lineRule="auto" w:line="240"/>
        <w:ind w:firstLine="142"/>
        <w:jc w:val="center"/>
        <w:rPr>
          <w:rFonts w:ascii="Times New Roman" w:hAnsi="Times New Roman" w:cs="Times New Roman"/>
          <w:b/>
          <w:b/>
          <w:sz w:val="36"/>
          <w:szCs w:val="24"/>
        </w:rPr>
      </w:pPr>
      <w:r>
        <w:rPr>
          <w:rFonts w:cs="Times New Roman" w:ascii="Times New Roman" w:hAnsi="Times New Roman"/>
          <w:b/>
          <w:sz w:val="36"/>
          <w:szCs w:val="24"/>
        </w:rPr>
        <w:t>Нить, втрое скрученная, нескоро порветс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Я горячо молюсь, и это желание моего сердца, чтобы эта книга побудила вас искать Божий план и Его цель для вашей жизни, если вы ещё не получили этого от Бога. Когда вы узнаете, к чему вас призвал Бог, вы так же сильно захотите следовать водительству Святого Духа, чтобы предпринимать правильные шаги к реализации своего призвани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озбуждая в вас таким образом ревность к «любви и добрым делам», я был бы очень небрежным, не напомнив вам следующее: вы не одиноки в этом чудесном приключении! Я сейчас говорю не только о словах Иисуса, что Он не оставит и не покинет вас. В добавление к Его словам я хочу ободрить вас, что Бог поместит в вашей жизни других людей, которые, кроме оказания непосредственной помощи, будут вдохновлять и ободрять вас, настраивая на лучшее в трудных ситуациях. А трудные ситуации наверняка возникнут, так как враг будет пытаться не допустить, чтобы Божий план осуществился в вашей жизн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уществуют две основные причины, почему мы попадаем в ловушку козней похитителей мечты и таким образом лишаемся видения. Первая причина связана с нашим личным хождением в Господе. Мы должны оберегать свой разум и сердце. Для этого необходимо проводить время в Его Слове и в молитве, чтобы Дух Божий давал нам силу и направление. По существу, каждая глава этой книги, вплоть до нынешней, говорит о различных аспектах поддержания сильных, здоровых и крепких взаимоотношений с Бого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о вторая причина, почему мы утрачиваем страсть и оставляем свою мечту, имеет непосредственное отношение к нашим взаимоотношениям с верующими в Церкви. Иногда, неся непосильный груз, мы поддаемся разочарованию, так как прошло много времени с того момента, как мы приняли слово от Бога. Но, несмотря на это, мы не обращаемся за помощью к другим верующим. Друзья мои, Бог не подразумевал, чтобы мы проживали свою жизнь веры в одиночк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Книге Екклесиаста Соломон, который построил первый величественный храм в Иерусалиме, написал несколько строк, в которых недвусмысленно проявляется его позиция, что не существует «людей – одиночек» и что мы нуждаемся друг в друге для осуществления мечты, которую дал нам Бог.</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воим лучше, нежели одному; потому что у них есть доброе вознаграждение в труде их:</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бо если упадет один, то другой поднимет товарища своего. Но горе одному, когда упадет, а другого нет, который поднял бы ег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Также, если лежат двое, то тепло им; а одному как согретьс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 если станет преодолевать кто-либо одного, то двое устоят против него: и нитка, втрое скрученная, нескоро порветс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Екклесиаст 4:9-12</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дин из похитителей мечты, с которым мы должны бороться внутри Церкви, - это изоляция. Если врагу удастся добиться успеха в том, чтобы изолировать нас от братьев и сестёр во Христе, он сможет приостановить наш духовный рост и сделать практически невозможным исполнение нашего Божественного призвания. Хочу оговориться, что я не имею в виду тех верующих, которые находятся в изоляции в местах лишения свободы по политическим причинам, то есть тех, кто вынужден быть отделённым от других верующих против своего желания. Несомненно, и об этом говорит Библия,  Бог дарует особую благодать и утешение этим драгоценным братьям и сёстра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о я говорю о тех христианах, которые, живя нормальной жизнью, проглатывают одну ложь за другой, подсовываемые врагом: никто их не любит, никто не интересуется их проблемами и немощами, никто не хочет дать им поплакаться в жилетку, нет от них никакой пользы. Они пребывают в этом состоянии до тех пор, пока в конце концов не уйдут в себя и не спрячутся в своём одиночеств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ругая неприятная ситуация, когда один верующий затаил обиду на другого. Часто получается так, что он прикрывается своей обидой, чтобы уйти от любого общения с верующими. Такие люди решают в своем разуме, что все христиане такие же, как их обидчик или как тот, кто показал себя с нехорошей стороны. Исполненные злобы и непрощения, они отворачиваются от Церкви и завязывают дружественные отношения на сторон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огда вы принимаете слово от Бога, а затем сталкиваетесь с отвержением со стороны родственников и друзей, подвергаетесь атакам лжи со стороны дьявола и в то же время пытаетесь не сдаваться на протяжении всего времени, то вас может постигнуть искушение изолироваться от других верующих. Постоянная изоляция и отделённость от Церкви при каких бы то ни было обстоятельствах может привести к фатальным последствия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икто не спорит, что «верой и терпением мы наследуем обетования Божьи», но наша вера и стойкость могут значительно пострадать, если мы отделены от Церкви и изолированы сами в себе. Мы не можем обойтись без любви и ободрения других верующих. И это нам нужно не только для того, чтобы исполнить видение, но чтобы расти духовно и быть стабильными и смелыми в Божьем дел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Многие верующие боятся признаваться в своих слабостях друзьям, боятся сказать, что им нужна помощь, даже боятся попросить за них помолиться. Если они продолжат идти на поводу вражеской тактики изоляции, не долго останется ждать, пока их способность переносить великий подвиг страдания начнёт всё уменьшаться и уменьшаться, и они либо сдадутся, либо станут равнодушными. Неудивительно, что многие из народа Божьего не находят себе места в Церкви. Это происходит потому, что они так и не вошли в регулярное общение с другими верующими, чтобы те смогли сыграть свою роль в их жизн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сточник веры – Бог, а Слово Божье питает и укрепляет веру при содействии Духа Святого, Который общается с нами и ведет нас. Но кроме этого мы получаем Слово от Бога и через других верующих людей. И не только это. Библия говорит, что «вера без дел мертва», а большая часть применения Слова Божьего в нашей жизни происходит именно тогда, когда мы живем бок о бок с другими верующими в контексте Церкв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Терпение также приходит от Бога. Оно развивается по мере того, как мы принимаем решение любить Бога и служить Ему всем своим сердцем, душой, разумом и силой, независимо от обстоятельств. Но опять же, наше терпение обновляется и укрепляется в том случае, когда другие верующие идут рядом с нами рука об руку, делясь своими победами и радостями, за которые они сами когда-то упорно сражались. Когда в период испытаний наше терпение дает слабинку, Дух Святой посылает нам братьев и сестёр по вере, чтобы укрепить нас, поддержать, помочь обновить свою страсть и рвени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основе всех благочестивых взаимоотношений лежит следующее: настоящий друг во Христе всегда поможет тебе вновь соприкоснуться с силой Божьего Слова и огнём Святого Духа, если это то, чего тебе сейчас не достает. Если же твой огонь уже горит ярким пламенем, он поможет тебе воспылать ещё больше, чтобы ты с дерзновением исполнил своё Божественное предназначение. Это и есть втрое скрученная нить, о которой говорил Соломон: ты, твой друг и Бог. В Евангелии от Матфея 18:19,20 Иисус говорит, что если вы объединитесь с кем-то ещё  в молитве, то Он будет прямо там с вами, и Его чудесная, сверхъестественная сила начнёт действовать в вашей жизни. Втрое скрученная нить - это ключ к исполнению вашего Божественного предназначени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ера и терпение достигают зрелости через общение с верующими, когда вы принимаете участие в делах своей церкви и завязываете крепкие дружеские взаимоотношения в её среде. С другой стороны, без ежедневного контакта с другими верующими вы можете поддаться обольщению, что растёте и зреете в Боге, тогда как на самом деле этого не происходи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нимаете, чтобы сидеть дома и смотреть христианские телепередачи, не нужны ни вера, ни терпение. Сидя в своём удобном кресле или развалившись на диване перед экраном телевизора, вы полностью контролируете всю ситуацию. Вы можете смотреть, что хотите и когда хотите, и никто не будет вас трогать ни в какой сфере вашей жизни. Даже если какая-нибудь динамичная проповедь Слова Божьего и затронет до глубины ваше сердце, с вами нет никого рядом, кто бы проконтролировал, живете ли вы согласно услышанному учению или не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ы можете услышать выдающиеся проповеди, но не применять их в своей повседневной жизни, так как в вашей жизни нет ни людей, ни ситуаций, для которых это назидание было бы актуальным и полезным. Несомненно, Святой Дух, Который всегда на Своём месте, будет до определённой степени побуждать вас и убеждать, но Его голос намного легче проигнорировать, если рядом с вами нет никого, кто бы напоминал вам о Его словах!</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А теперь представьте, что вам нужно каждое воскресенье учить трёхлетних детей в Воскресной школе, где на несколько часов в ваши руки попадают совершенно разные дети – от своенравных и капризных до подавленных и больных – для этого потребуется великая вера и терпение. Здесь вы либо возрастёте духовно, либо уйдёт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ли что вы скажете, если к вам обращается за духовной поддержкой вновь уверовавший человек, который уже в двадцатый раз допускает одну и ту же ошибку! Всякий раз, когда вы видите, как он идёт в вашем направлении, вы тут же вызываетесь добровольцем на любую работу, так как уже не знаете, какие ещё места Писания показать этому человеку, чтобы подбодрить его, и начинаете помышлять, что лучше бы он перешёл в другую церков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Притчах 27:17 Соломон преподносит следующее толкование происходящего: «Железо железо острит, и человек изощряет взгляд друга своего». Эти трёхлетние сорванцы затачивают ваш дух! А этот новообращенный созидает вашу веру и терпение! Посмотрите на данные ситуации как на прекрасные возможности заставить Слово Божье действовать для вас, чтобы оно произвело плоды праведности, мира и радости как в вашей, так и в их жизн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Здесь вы, возможно, спросите: «Что конкретно значит – участвовать в жизни другого человека? За какую часть их жизни могу нести ответственность я, а какая часть – их собственная ответственность?» В эпоху «взаимозависимости», когда даже христиане развивают в себе ненормальную зависимость от человека, делая их источником своих жизненных сил, когда на этом месте должен находиться Иисус Христос, мы, как Церковь, должны найти Библейский баланс для благочестивых и правильных взаимоотношени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b/>
          <w:b/>
          <w:sz w:val="28"/>
          <w:szCs w:val="24"/>
        </w:rPr>
      </w:pPr>
      <w:r>
        <w:rPr>
          <w:rFonts w:cs="Times New Roman" w:ascii="Times New Roman" w:hAnsi="Times New Roman"/>
          <w:b/>
          <w:sz w:val="28"/>
          <w:szCs w:val="24"/>
        </w:rPr>
        <w:t>Носите бремена друг друг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Я уверен, что вы слышали или читали этот отрывок Писания много раз. Это Послание Галатам 6:2-5:</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осите бремена друг друга, и таким образом исполните закон Христ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бо кто почитает себя чем-нибудь, будучи ничто, тот обольщает сам себ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аждый да испытывает своё дело, и тогда будет иметь похвалу только в себе, а не в другом, ибо каждый понесёт своё брем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а первый взгляд кажется, что в приведённых выше стихах содержится противоречие. Во втором стихе говорится: «Носите бремена друг друга …», а в пятом стихе сказано: «Ибо каждый понесёт своё бремя». Что же Святой Дух пытается нам сказат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ачнём с того, что греческое слово «бремя» во втором стихе означает «груз, который сильно давит на вас», будь то в физической либо в духовной сфере. Другими словами, это не обычное бремя на каждый день, но бремя, намного превышающее груз ежедневных забот нормального человека, живущего нормальной жизнью.</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мером довлеющего бремени может послужить так называемый запинающий  грех, который мучает и преследует вас, наседая всё больше и больше с каждым годом вашей жизни. Зная то, что сатана попытается воспользоваться каждой вашей слабостью и недостатком, чтобы помешать, а то и совсем уничтожить Божий план для вашей жизни, с ними нужно как можно скорее разобраться и избавиться от них.</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райне важно запомнить следующее: у каждого есть свои отвратительные, грязные и абсолютно омерзительные сферы жизни, которые становятся мерзостью для человека лишь время от времени, а для Бога являются таковыми всегда. Мы все согрешили и лишены славы Божьей (См. Послание Римлянам 3:23)! Не позволяйте этим сферам управлять вашей жизнью и полностью её разрушить, но смело посмотрите им прямо в лицо и поразите их решительным ударом. Кроме того, не допускайте, чтобы гордость и страх помешали вам получить благовременную помощь от братьев и сестёр во Христ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Автор Послания Евреям в 1-ом стихе 12-ой главы настоятельно убеждает нас «свергнуть с себя всякое бремя и запинающий нас грех, и с терпением проходить предлежащее нам поприще». Мы часто видели, как великие мужи и женщины Божьи подвергали себя публичному позору, а их жизнь была полностью разрушена из-за того, что они не посмотрели честно в лицо некоторым фундаментальным грехам в своей жизни, чтобы решительно покончить с ними! А ведь это были те люди, которые жили в силе Святого Духа, черпали удивительные откровения из Слова Божьего, были наполнены до краёв всякого рода талантами и дарами, и даже те, которые имели грандиозное служение в сфере финансов и материальных пожертвовани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Это большая трагедия, что многие верующие слишком горды или слишком боязливы, чтобы открыть свою жизнь перед другим верующим и получить хороший духовный совет и молитвенную поддержку. Пусть это будет даже просто дружба. Но они нуждаются в этом, если хотят обрести истинную и пребывающую свободу от уз, которые удерживают их от получения всего, что Бог для них приготовил. Им кажется, что лучше быть жалкими мучениками, чем позволить кому-то всё узнат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ак это ни иронично, но если человек оставляет в небрежении свой грех, в конечном итоге он всё равно станет достоянием публики. Единственное, как мы можем уберечь себя от публичного высмеивания и стыда, это позволить Богу разобраться с грехом в своей жизни частным образом. Но опять-таки, если этот грех становится непосильным бременем, которое всё сильнее и сильнее заставляет нас прогибаться, расплющивая всю нашу жизнь, нам потребуется любовь и поддержка со стороны других верующих, чтобы покончить с этим раз и навсегд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менно в такие времена Бог будет давать нам хороших друзей, которые будут молиться за нас, давать советы из Слова Божьего и помогут обрести победу. Но более важно то, что благодаря безусловной любви, состраданию и пониманию брата или сестры во Христе, которые любят нас и бережно взращивают нашу новую сущность в Господе, которые смотрят дальше наших нынешних борений и видят нас крепкими и укоренившимися в истине, благодаря им мы склоняемся на колени перед Источником такой любв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о захлестывающий нас грех – это не единственное бремя в нашей жизни. Этим давящим грузом могут стать также добрые и благочестивые вещи. Это могут быть те же мечты и видение от Бога, которые мы стремимся осуществить. И увидеть, как Его воля исполняется на этой земле. Находясь под таким бременем, наш разум не в состоянии понять, каким образом Бог исполнит обещанное в нашей жизни, и поэтому мы скоро осознаем, что не способны нести этот груз самостоятельн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огда мы столкнёмся с таким грузом и давлением, которые выше наших естественных способностей и даров, Бог пошлет в нашу жизнь братьев и сестёр, которые поддержат нас не только духовно, но помогут нести это видение и на физическом уровн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апример, когда Святой Дух сказал мне с семьёй переехать в Россию, чтобы преподавать там в Библейской Школе и содействовать насаждению церквей по всему бывшему СССР, я сразу же понял, что это бремя потребует дополнительной  поддержки! Это видение, словно груз, давило на меня, и я начал искать тех верующих, которые помогли бы мне исполнить это слово от Бога, став под этот груз вместе со мной, чтобы облегчить моё брем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екоторых друзей Бог послал мне для ободрения и совета; другие были посланы для восполнения нужд, возникших в процессе исполнения этого чудесного задания. Но независимо от их роли в моей жизни, я навеки благодарен Богу, что Он привел этих людей, которые служили мне, помогали и были просто друзьям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 другой стороны, когда мы подходим к пятому стиху и читаем: «Ибо каждый понесёт своё бремя», здесь слово «бремя» обозначает «обычную нормальную нагрузку, которую, как правило, несёт на себе каждый человек». Дело в том, что существует определенное количество ответственности, которое мы сами должны нести. Никто не будет делать нашу работу вместо нас, и никто не будет принимать решения вместо нас. Вот о каком «испытании своего дела» идёт речь в стихе 4. Нам нужно испытывать и утверждать свою веру, а также развивать терпение, чтобы наследовать обетования, а это означает самому жить и поступать по Слову Божьем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Этот второй вид бремени не из тех, что изнуряет и придавливает к земле. Иисус использовал именно это слово, говоря: «Ибо иго Моё благо, и бремя Моё легко» (См. Евангелие от Матфея 11:30). Это бремя подразумевает ежедневные дела в ходе христианской жизни и исполнение Божьей воли на каждый ден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Многое из того, что обсуждалось на страницах этой книги, является примером бремени, которое мы должны нести сами, вооружившись Словом и Духом. Мы должны решиться доверять Слову Божьему и крепко держаться того, что Он нам сказал. Мы должны подражать тем, кто имел непоколебимую веру и настойчивость. И мы никоим образом не должны позволять себе стать беспечными по отношению к тому, что исходит от Бога. Нам необходима вера, терпение, выносливость и, конечно, радость. Это вполне нормальное бремя, которое должен нести каждый человек. Никто не сможет сделать это за нас.</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так, вы получаете задание от Бога совершить нечто монументальное в своей жизни. Это задание, или ряд заданий, выходит далеко за рамки ваших способностей и дарований. Или же, с другой стороны, вы достигаете такого момента, когда Бог хочет, чтобы вы отвергли грех, который держал вас в своей власти на протяжении многих лет. И ни одна из попыток преодолеть этот грех самостоятельно не увенчалась успехом. В это самое время вы понимаете, что не только другие нуждаются в вас, чтобы преодолеть все препятствия и давление для осуществления своей мечты, но и вы нуждаетесь в поддержке со стороны других верующих, чтобы исполнить своё Божественное предназначени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апомню, что друзья, которые от Бога, не только встанут вместе с вами под  бремя, которое вы не в силах нести самостоятельно, но также помогут вам научиться всецело полагаться на Иисуса, а не на них. Они будут побуждать вас вновь обратиться к своей первой любви – Иисусу. Они вернут вас на дистанцию, которую вы преодолеваете вместе со Святым Духом, и наполнят вас Словом Божьим. После совместно проведённого времени и беседы с такими друзьями вы выйдете с обновлённым желанием трудиться для Бога и с твёрдой  уверенностью, что «начавший в вас доброе дело будет совершать (его) даже до дня Иисуса Христа» (См. Послание Филиппийцам 1:6).</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роме всего остального, ещё одним удивительным следствием исполнения Божьей воли в вашей жизни будет то, что ваше видение, ваша мечта принесут с собой самые плодотворные и радостные взаимоотношения, какие только были в вашей жизн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b/>
          <w:b/>
          <w:sz w:val="28"/>
          <w:szCs w:val="24"/>
        </w:rPr>
      </w:pPr>
      <w:r>
        <w:rPr>
          <w:rFonts w:cs="Times New Roman" w:ascii="Times New Roman" w:hAnsi="Times New Roman"/>
          <w:b/>
          <w:sz w:val="28"/>
          <w:szCs w:val="24"/>
        </w:rPr>
        <w:t>Будем внимательны друг к друг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Такие отрывки Писания, как недавно разобранный нами из Послания Галатам 6:2-5, помогают нам ещё больше раскрыть истину и сделать очередной шаг к осуществлению Божьего видения: Бог образовал духовный институт, который призван стать решением проблемы изоляции – ещё одного похитителя мечты. Это решение – поместная церков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Будем внимательны друг ко другу, поощряя к любви и добрым дела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е будем оставлять собрания своего, как есть у некоторых обычай; но будем увещевать друг друга, и тем более, чем более усматриваете приближение дня оног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слание Евреям 10:24,25</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лово «внимательны» - это греческое слово katanoeo. И снова, слово kata означает «нечто, движущееся вниз», а noeo определяет нечто, относящееся к «разуму или мыслительному процессу». Объединившись в одно, это слово означает «обращать внимание, помышлять о чём-то со всей тщательностью, с ног до головы, от «А» до «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едназначение поместной церкви состоит в том, чтобы, приходя туда, верующие совместно поклонялись Богу, слушали Слово Божье и «проявляли внимание друг к другу». «Быть внимательными друг к другу» означает «замечать, вдумываться, вникать с такой тщательностью, что мы начинаем чувствовать, что на самом деле происходит в жизни другого человека». Другими словами, мы помогаем друг другу реально взглянуть на свою  жизнь и на всё, в ней происходяще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другому эту фразу можно выразить так: «Замечайте друг друга, наблюдайте друг за другом, смотрите вглубь, примечайте происходящее в жизни друг друга, берите это на заметку в своём разуме». Вот что значит ободрение внутри церкви. Мы должны быть кровно заинтересованы в благосостоянии друг друг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от входит в церковь человек в совершенном унынии, и вы видите, как он буквально на ваших глазах снова приходит в приподнятое настроение. Вы замечаете, что не так уж и много нужно, чтобы приободрить человека, - слово здесь, слово там – и это поможет ему вновь вспомнить о верности Бога и Его обеспечении всякой нужд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Затем входит другой человек, который доверился Богу в каком-то вопросе, но пока не видит результатов. Чтобы помочь этому человеку не впасть в отчаяние, потребуется, быть может, больше заботы и усердия. Вы не просто говорите ему Слово, но стараетесь продемонстрировать это Слово, проводя с ним время и давая ему понять, что он немаловажен для вас и для Бога. Вы должны взять на заметку, чтó помогло ему больше всего, чтобы воспользоваться этим, если он будет снова нуждаться в поддержк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Мы ходим в церковь и участвуем в служении не только для того, чтобы получать самим, но чтобы помогать другим принимать необходимое от Бога. Это и есть отношения любви, которые должны присутствовать в Церкви. Вам нужен кто-то, кто будет любить вас, обращать на вас внимание, поддерживать, в то время как вы будете стоять на своём слове от Бога, делая всё, что в ваших силах, чтобы это видение и эта мечта стали реальностью.</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днако, как я уже отмечал выше, если мы хотим получить помощь от других верующих, то в большинстве случаев нам самим нужно о ней попросить. Многие верующие не могут заставить себя обратиться с просьбой о молитве, либо чтобы кто-то выслушал их проблему, либо за добрым советом. За этим кроется гордость, которой нет места в Церкв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Притчах 17:17 Библия говорит нам, что «Друг любит во всякое время и, как брат, явится во время несчастия». Этот стих подчеркивает, что настоящие друзья будут любить вас независимо от того, через что вы проходите, а братья и сёстры во Христе будут всегда рядом, чтобы помочь вам в трудное врем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Я не говорю, что мы должны сидеть и лелеять свои печали, застряв в этом периоде трудностей и испытаний. Раз уж мы решили поделиться своими проблемами, делать это нужно ради того, чтобы укрепиться в вере, получить мудрый совет и расставить всё на свои места, а не для того, чтобы повторять поражение за поражением, наслаждаясь чувством жалости к себ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местная церковь должна быть местом победы, которое взращивает веру, подкрепляет душу, вселяет мудрость и силу. Это обитель торжествующей веры, основанной на любви и заботе друг о друге. Ничто не сравнится с жизнью в атмосфере веры и любви, когда вы окружены братьями и сёстрами, искренне доверяющими и живущими по Слову Божьему. И вы уверены, что бы ни случилось, в этом месте вы всегда сможете получить ответ от Бог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ичто не может заменить ту радость и чувство удовлетворения, когда вы оказываете поддержку брату или сестре, обратившимся к вам за помощью. Они отчаянно пытаются «крепко держаться», однако чувствуют, что их Божественное предназначение выскальзывает прямо из их рук. Но благодаря тому, что вы «были к ним внимательны», и не посмотрели на их ситуацию «сквозь пальцы», вы открываете для них возможность подняться из глубин отчаяния и вновь воспарить в вере и надежд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b/>
          <w:b/>
          <w:sz w:val="28"/>
          <w:szCs w:val="24"/>
        </w:rPr>
      </w:pPr>
      <w:r>
        <w:rPr>
          <w:rFonts w:cs="Times New Roman" w:ascii="Times New Roman" w:hAnsi="Times New Roman"/>
          <w:b/>
          <w:sz w:val="28"/>
          <w:szCs w:val="24"/>
        </w:rPr>
        <w:t>Что значит быть святым паразито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Библия не только призывает нас «быть внимательными друг к другу», но продолжает своё увещевание, говоря, что мы должны «поощрять друг друга к любви и добрым делам». Слово «поощрять» – это греческое сложносоставное слово paraxusmos. Para означает «быть так близко, насколько это только возможно», и отсюда происходит слово паразит. Xusmos значит «делать острым», как лезвие ножа. Это слово указывает на чрезвычайно острую ситуацию.</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ложив эти два слова в одно, мы получаем описание человека, который, подобно паразиту, прикрепляется к другому человеку с решительным настроем непрестанно возбуждать в нём ревность по «любви и добрым дела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озможно, вы уже догадались, что «поощрение» друг друга может совершаться как на добрые, так и на недобрые дела! Один из переводов этого слова звучит как  «вызывать на бой, провоцировать». На страницах Нового Завета слово paraxusmos обычно переводится со значением «раздражать», «вызывать злость», «воспалять», «приводить в ярость». Вполне очевидно, что в таких случаях имеется в виду провокация для достижения негативного эффект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днако именно в этом стихе Слово Божье учит нас, чтобы мы пробуждали и заостряли своё благочестие и веру. Нам нужно оттачивать друг друга, делать острее, непрестанно побуждая друг друга становиться ещё лучше, сильнее и дерзновеннее в Бог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аким же образом мы должны именно поощрять, а не провоцировать? За счёт чего мы можем стимулировать братьев или сестёр, чтобы они все-таки захотели ходить в любви и творить благо? Как мы, будучи людьми, сможем зажечь искру в том, кто желает ходить по вере, или вдохновить того, кто на грани падения духом? Однажды моя жена подарила мне прекрасный пример для этог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Я только что закончил проповедовать о том, как члены Церкви должны ободрять друг друга. Выходя с женой из аудитории, я обратил внимание, что она шла с неподдельной радостью и восхищением от услышанного. Я же пребывал под гнётом жуткого вражьего осуждения, так как был убеждён, что прочитал худшую проповедь в своей жизни.  Не успела она вымолвить и слово, как я, видя её непомерный восторг, выпалил: «Это худшая проповедь, которую я когда-либо изрёк в своей жизни». И это были не просто слова. Я осознавал всю серьёзность данного заявления. По моему мнению, эта проповедь была полным провалом, и я не хотел, чтобы она перечила мне в этом убежден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Тем не менее, она сказала: «О, дорогой, какая помазанная была проповедь, просто чудесная». Для меня это ободрение казалось таким нелепым, что я вмиг вознегодовал на неё. В своём разуме я полагал, что она всё это мне говорила по горячим следам моей проповеди о взаимном ободрении, и что она пожертвовала истиной во имя ободрени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Я повернулся к ней и сказал: «Не пытайся с помощью лжи дать мне поддержку.  Эта проповедь была ужасной, и я в этом уверен».</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на ответила невозмутимо: «Вовсе не ужасной! Бог был с Тобой, и это слово проникло до глубины моего сердца. Господь изменил меня благодаря этой проповеди, Рик».</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Это последний раз, когда я проповедую на эту тему», - сказал я сердито. «Если ты будешь продолжать твердить мне, что проповедь была прекрасной, хотя я знаю, что она была самой посредственностью, и притом будешь делать это во имя ободрения, то это не то, чтó я хочу поощрять с кафедры ещё хоть раз. Просто скажи мне, что проповедь не удалас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ы заметили, что плоть всегда стремится узнать, понравились вы людям или нет? И если вы упали, плоть будет из кожи вон лезть, чтобы подливать масла в огонь, говоря, как это ужасно, что вы потерпели провал в очередной раз. Что же говорит Библия? «Не поступай так! Когда у людей перед глазами поражение, укажи им на победу! Когда они в унынии, скажи им, что Бог приготовил для них великие свершения! Напомни им, кто они есть на самом дел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Моя жена так настаивала на своём, что я попросил ее замолчать. У меня не было желания больше её слушать. Но она продолжала забрасывать меня словами ободрения и вдохновения. Она говорила: «Дорогой, я не буду молчать, потому что Слово Божье учит, чтобы я ободряла тебя. Ведь мы служим Богу, а Он способен использовать для Себя и Своей славы кого угодно. И ты знаешь, что те, кто открыл своё сердце для Бога этим вечером, получили от Него всё необходимое для себ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на продолжала «поощрять и поощрять» меня, пока я вновь не возвратился из состояния злости и отчаяния в центр Божьей воли. В конце концов я простер руки к небу и начал славить Бога и благодарить Его, признавая, что на самом деле не важно, что я думал об этом служении или как я оценивал своё выступлени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Я поднялся из полного разочарования и поражения на новый уровень радости и вдохновения, чтобы продолжить делать то, к чему меня призвал Бог. Подобно доброму паразиту, моя жена встала рядом со мной, прикрепилась ко мне и излила всю свою любовь, не оставив меня в том состоянии, в котором я находился. Она заточила меня. Она растормошила меня. Она зажгла и вдохновила мен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сем нам иногда требуется поощрение, независимо от того, какую должность мы занимаем в церкви. Самые величайшие мужи и жёны Божьи не являются исключением. Самые помазанные служители Бога всё ещё находятся под прицелом дьявола и плотской лжи, как и все остальные. Каждый нуждается время от времени, чтобы его с любовью подтолкнули в правильном направлен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онечно, бывают времена, когда мы совершаем серьёзные ошибки в суждении, и даже согрешаем в определённых сферах своей жизни. И Дух Святой использует брата или сестру, чтобы они с любовью, но твёрдо указали нам на эти вещи. В Послании Галатам 6:1 Библия повелевает нам: «Братия! если и впадёт человек в какое согрешение, вы, духовные, исправляйте такового в духе кротости, наблюдая каждый за собою, чтобы не быть искушённы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примере, который я привёл выше, моя жена ободряла меня до тех пор, пока я не вырвался из цепей дьявольской лжи. Хочу заверить вас, что если во время проповеди я сказал бы что-то, что ранило бы чьи-то чувства, или учил бы тому, что не соответствует Библии, моя драгоценная жена с любовью и молитвой обязательно обратила бы моё внимание на эти вещ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о даже если Бог призывает нас «поставить кого-то на место», честно указав им на их ошибки и грехи, мы должны использовать эту возможность, чтобы вдохновить и поощрить их к любви и добрым делам, а не к самоосуждению и отвращению к самим себе. Нашим мотивом должно послужить желание увидеть их свободными от любого рода вмешательств и давления, мешающих им стать всем тем и сделать всё то, что Бог для них предназначил.</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ам всем известно, что значит провоцировать друг друга в отрицательном смысле. Так почему же нам не посвятить себя тому, чтобы с таким же и даже бóльшим успехом поощрять друг друга в положительном смысле? Библия говорит: «Будем внимательными, чуткими, заботливыми, проницательными до самых глубин, будем экспертами в поощрении друг друга к любви и добрым дела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b/>
          <w:b/>
          <w:sz w:val="28"/>
          <w:szCs w:val="24"/>
        </w:rPr>
      </w:pPr>
      <w:r>
        <w:rPr>
          <w:rFonts w:cs="Times New Roman" w:ascii="Times New Roman" w:hAnsi="Times New Roman"/>
          <w:b/>
          <w:sz w:val="28"/>
          <w:szCs w:val="24"/>
        </w:rPr>
        <w:t>Святая зависимост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Ещё одно место Писания, которое хочу предложить вашему рассмотрению, это Деяния 2:42, в котором говорится: «И они постоянно пребывали в учении Апостолов, в общении и преломлении хлеба и в молитвах». Обратите внимание на очень интересную фразу «постоянно пребывали». Греческое слово, использованное в этой фразе, несёт идею зависимости, пристрасти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Этот стих можно было перевести так: «и они пристрастились к учению Апостолов и общению». То есть учение Апостолов и общение стали для них настолько важными, что они просто не могли без них жит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Мы знаем, что человек, находящийся в зависимости от героина, не сможет прожить и дня без этого наркотика. Если лишить такого человека возможности регулярно употреблять этот наркотик, он начнёт испытывать невероятные боли, можно травмировать его разум и психику. Именно такая зависимость развилась во взаимоотношениях между верующими, о чём говорится в Книге Деяний 2:42. Начав своё близкое общение, вскоре они не могли провести и дня без того, чтобы не находиться вместе, говоря о Слове Божье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х общение стало настолько тесным и назидающим в вере, что в Книге Деяний 2:43 говорится, что «был страх на всякой душе; и много чудес и знамений совершилось через Апостолов в Иерусалиме». Эти люди полностью посвятили себя Богу и друг другу. Они поднимали друг друга на ноги, когда чья-то мечта, пришедшая в их сердце от Бога, начинала увядать перед лицом противников, страданий и гонений. И Библия говорит, что результатом их верности и преданности друг другу были многие сверхъестественные знамения и чудеса, совершаемые их рукам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Есть ещё одна немаловажная цель, чтобы иметь здравую зависимость друг от друга, поддерживая ежедневное общение. В Послании Евреям 3:12,13 говорится: «Смотрите, братия, чтобы не было в ком из вас сердца лукавого и неверного, дабы вам не отступить от Бога живого. Но наставляйте друг друга каждый день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сякий раз, когда Библия говорит об отступлении от живого Бога, она не имеет в виду, что это произойдет за один день. Вы не проснетесь однажды утром и вдруг отступите от Бога, или, идя по улице,  не решите вдруг прекратить общение со своим Небесным Отцом. Слово «отступить» в данном контексте означает делать шаг за шагом, шаг за шагом в сторону от Бога. В каком-то смысле, вы медленно изменяете свою позицию. Вы всё ещё продолжаете стоять на слове от Бога, но ваше основание начинает прогрессивно изменятьс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Этот стих говорит, что вы отступаете от живого Бога из-за «сердца лукавого и неверного». Что приводит к этому ужасному состоянию души и сердца? Ответ можно найти в стихе 13: «Но наставляйте друг друга каждый день …» Библия предупреждает, что недостаток ежедневного общения, в центре которого лежит Слово Божье, может в конечном итоге привести к лукавому и неверному сердц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е делясь своей жизнью с другими верующими и неся всё бремя в одиночку, вы непременно устаете и утомляетесь. Вам просто необходим огонь и пыл других христиан, чтобы сохранить свою мечту свежей и живой. И как предостерегает нас Послание Евреям 3:12,13, если вы нарушите общение с церковью, не много пройдет времени, как вы нарушите общение с Бого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Греческое слово, переведённое как «наставляйте» в стихе 13, это слово parakaleo. Именно то слово, которое использовал Иисус, представляя Святого Духа  в качестве Утешителя (См. Евангелие от Иоанна 14:16). Наставляя другого верующего, вы в самом прямом смысле исполняете служение Святого Духа. Para, как помните, означает «рядом», а kaleo означает «звать кого-то, приглашат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роме того, слово para возвращает нас к идее поощрения друг друга к любви, добрым делам и к здравой, благочестивой зависимости друг от друга. Мы прикрепляемся друг к другу, становясь так близко, как только возможно. Мы с любовью обнимаем друг друга, участвуя в жизни каждого, чтобы таким образом поддерживать и ободрять друг друга, чем только сможем. Но что ещё важнее, мы впадаем в зависимость друг от друга, и знаем, что не сможем друг без друга прожит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Этот стих также говорит, что нам нужно делать это каждый день. Если вы живёте в одиночку, тогда обязательно найдите способ каким-то образом  ежедневно общаться с другими верующими. Христианское общение должно выйти за стены церкви и стать частью повседневной жизни. Остальная часть стихов 13 и 14 говорит о том, почему это так важн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о наставляйте друг друга каждый день, доколе можно говорить: "ныне", чтобы кто из вас не ожесточился, обольстившись грехо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бо мы сделались причастниками Христу, если только начатую жизнь твёрдо сохраним до конц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слание Евреям 3:13,14</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Этот отрывок Писания, в частности стих 13, учит, что если мы оставим ежедневное общение с другими верующими и взаимное вдохновение, греху не составит труда обмануть нас, и наши сердца могут затвердеть. Стих 14 продолжает, что мы не только можем ожесточить своё сердце и впасть в грех, но мы также можем потерять своё наследие, если не будем держаться веры до конца. А часть нашего наследия как раз и есть Божье призвание для нашей жизн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Библия ясно учит нас, что во Христе мы соучастники всего, за что Иисус заплатил на кресте – сюда входит спасение, власть над дьяволом, преуспевание, здоровье, освобождение и жизнь, полная смысла и цели. Но Слово Божье даёт нам понять, что мы сможем воспользоваться всеми перечисленными благословениями, «если только начатую жизнь твердо сохраним до конц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Эти стихи отчётливо открывают ту истину, что один из ключей, как продолжать «крепко держаться», состоит в том, чтобы отдавать и получать ободрение и поддержку каждый день. Следующие пять стихов продолжают Библейскую иллюстрацию того, о чём нам говорит Святой Дух:</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околе говорится: "ныне, когда услышите глас Его, не ожесточите сердец ваших, как во время ропот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бо некоторые из слышавших возроптали; но не все вышедшие из Египта с Моисее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а кого же негодовал Он сорок лет? Не на согрешивших ли, которых кости пали в пустын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отив кого же клялся, что не войдут в покой Его, как не против непокорных?</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так видим, что они не могли войти за невери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слание Евреям 3:15-19</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Теперь обратите внимание на слово «возроптали» в 16-ом стихе. Это то же самое слово «провоцировать» с негативным значением, как мы говорили выше. Двенадцать соглядатаев вернулись с осмотра Обетованной Земли. Давая Моисею отчёт, только двое из них пришли с доброй, исполненной верой вестью. Они сказали: «Мы завладеем этой землё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днако остальные десять принесли плохую весть. Вместо того, чтобы поверить словам первых двух, уверенных в победе, Израильский народ предпочёл согласиться с десятью неверовавшими соглядатаями. Таким образом, они начали подстрекать друг друга к негативизму. Возможно, они комментировали услышанное: «Ну, если там великаны, мы точно не завладеем землей! На что вы надеетесь, говоря: «Мы ею завладеем»? Перестаньте нам лгать от имени Бога и опуститесь в реальност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исание говорит, что люди ожесточили свои сердца и прогневали Бога, и это закончилось для них блужданием по пустыне в течение сорока лет, пока в конечном итоге не умерли там. Они так и не вошли в Обетованную землю и не увидели осуществления своей мечты «из-за неверия». На греческом языке буквально говорится: «Они не поддались убеждению».</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То множество из народа, которые не приняли увещевания и ободрения, которые сделали свое ухо тугим для слышания слов о вере и победе, которые восстали против двух соглядатаев, пытавшихся убедить их в следовании воле Божьей, умерли в пустыне через много лет после того, как позволили своей мечте быть угашенной неверие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Если вы доверились Богу в каком-то деле, вам понадобится поддержка и ободрение со стороны других верующих, которые, подобно тем двум соглядатаям, поверили Богу и получили ожидаемое. Если при входе в обетованную землю, о которой вам сказал Бог, вы встречаете на пути великанов, то вам лучше не вращаться среди тех верующих, которые взяли за привычку упрямо ходить вслед своих эмоций и собственного понимания, а не по Слову Божьему. Эти люди, наполненные горечью и разочарованием, не дадут вам ничего, кроме сомнения, неверия и жесткого сердц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ля того чтобы исполнить Божий план для своей жизни, вам необходимо слышать соответствующие слова и наслаждаться влиянием исполненных верой и вселяющих вдохновение христиан, впасть в зависимость от них и зацепиться за них, как паразиты. Вам нужны братья и сёстры, которые с любовью закрепятся за вами, будут наблюдать и заботиться о вас, поощряя к любви и добрым делам.  А затем вам нужно развернуться и делать то же самое по отношению к ним. Вот в чём суть поместной церкв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ажно помнить, что если вы чувствуете себя не на высоте, если вот-вот готовы бросить всё (и всех), именно в это время вам, как никогда, нужна церковь. Помните, что даже Иисус, молясь в Гефсиманском саду в ночь перед распятием, просил Петра, Иакова и Иоанна  молиться вместе с Ни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Бывают отдельные случаи, единственные в своём роде, когда Бог призывает вас стоять в одиночку, как Даниил в львином рве. Но в большинстве случаев подразумевается, что мы должны стоять друг с другом вместе, нести бремена друг друга, быть внимательными друг к другу, поощрять друг друга и прилепиться друг к другу. Подобно Седраху, Мисаху и Авденаго, которые вселяли силу друг в друга и не преклонились (Книга Пророка Даниила, глава 3), подобно верующим в Деяниях  2:42, которые «имели пристрастие» друг к другу и к Слову Божьему, мы не только увидим, как наше видение становится реальностью, но и ещё глубже испытаем присутствие Бога в своей жизни, благодаря радости общения друг с друго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b/>
          <w:b/>
          <w:i/>
          <w:i/>
          <w:sz w:val="36"/>
          <w:szCs w:val="24"/>
        </w:rPr>
      </w:pPr>
      <w:r>
        <w:rPr>
          <w:rFonts w:cs="Times New Roman" w:ascii="Times New Roman" w:hAnsi="Times New Roman"/>
          <w:b/>
          <w:i/>
          <w:sz w:val="36"/>
          <w:szCs w:val="24"/>
        </w:rPr>
        <w:t>Глава 7</w:t>
      </w:r>
    </w:p>
    <w:p>
      <w:pPr>
        <w:pStyle w:val="Normal"/>
        <w:spacing w:lineRule="auto" w:line="240"/>
        <w:ind w:firstLine="142"/>
        <w:jc w:val="center"/>
        <w:rPr>
          <w:rFonts w:ascii="Times New Roman" w:hAnsi="Times New Roman" w:cs="Times New Roman"/>
          <w:b/>
          <w:b/>
          <w:sz w:val="36"/>
          <w:szCs w:val="24"/>
        </w:rPr>
      </w:pPr>
      <w:r>
        <w:rPr>
          <w:rFonts w:cs="Times New Roman" w:ascii="Times New Roman" w:hAnsi="Times New Roman"/>
          <w:b/>
          <w:sz w:val="36"/>
          <w:szCs w:val="24"/>
        </w:rPr>
        <w:t>Сила вашей вол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Я убеждён, что в нашей жизни бывают особые перекрёстки. Это такие моменты, когда Бог говорит в наше сердце, и выбор за нами – остаться при Его слове или пойти своим путём. Эти перекрестки могут, на первый взгляд, выглядеть большими или маленькими, но ни один из них не будет маловажным. Наша жизнь сегодня – это ничто иное, как результат принятых решений вчера и в более далеком прошло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ы – центр управления своей жизнью. И если вы в конечном итоге не исполните того, к чему вас призвал Бог, вам нужно указать пальцем прежде всего на себя, а не на кого-то другого. Итак, последний похититель мечты, которого я хочу вывести на чистую воду, носит самый личностный характер по сравнению со всеми остальными. Это и делает его наиболее сильным и самым обольщающим из всех. Этот похититель мечты – В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b/>
          <w:b/>
          <w:sz w:val="28"/>
          <w:szCs w:val="24"/>
        </w:rPr>
      </w:pPr>
      <w:r>
        <w:rPr>
          <w:rFonts w:cs="Times New Roman" w:ascii="Times New Roman" w:hAnsi="Times New Roman"/>
          <w:b/>
          <w:sz w:val="28"/>
          <w:szCs w:val="24"/>
        </w:rPr>
        <w:t>Змей искусил мен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Желание сатаны – взять вашу душу под свой полный контроль. Именно в сфере души он может влиять на вашу волю, посредством которой вы принимаете решения. Если сатане удастся отвратить вашу волю от целей и обещаний Бога, если ему удастся убедить вас, что ваша мечта вне пределов досягания, если ему удастся разочаровать вас, так что в вас укоренится пораженческое мышление, тогда он сможет удержать вас от исполнения Божьей воли в вашей жизн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о – сатана не в состоянии заставить вас что-либо сделать. Вы являетесь последней инстанцией, когда дело доходит до принятия окончательного решения, во что верить, как к чему-то относиться, с кем общаться, какие совершать поступки и деяния. В конце концов, именно вы решаете, будете ли делать то, что хотите вы, или то, что хочет Бог. Вы это сделаете либо по-своему, либо так, как желает Бог. Вот почему так важны слова из Послания Римлянам 12:2. Вы должны постоянно «преобразовываться обновлением ума вашего, чтобы вам познавать, что есть воля Божия, благая, угодная и совершенна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Библия вновь и вновь убеждает нас обновлять, очищать и оттачивать свой разум, изучая и размышляя над Словом Божьим. Чтобы исполнить Божий план и Его цели для своей жизни, необходимо твёрдо стоять на Слове Божьем. Кроме того, Его Слово строит сверхъестественную ограду вокруг нашей воли, давая нам силу и способность избирать Божьи пути, а не свои, ходить по духу, а не по плоти, и даже различать между добром и злом на уровне чувств (См. Послание Евреям 5:14).</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Если мы строим своё мышление только на Слове Божьем, делая его основанием для своей жизни, это даёт нам возможность всегда держаться свежего слова от Самого Бога. Мы можем отправиться в путешествие веры и увидеть, как это слово исполняется в нашей жизни. Мы можем войти в соответствие с Его небесным планом и с терпением ожидать его осуществления. Все эти вещи происходят только тогда, когда мы делаем сознательный выбор в их пользу. Но сделать этот выбор практически невозможно (учитывая дела плоти и обольщение дьявола), если мы не будем пребывать в Слове (См. Евангелие от Иоанна 8:31,32).</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Псалме 118:11 Давид написал: «В сердце моём сокрыл я слово Твоё, чтобы не грешить пред Тобою». Самый большой грех и, по сути, прародитель всех грехов – это то, что совершил Адам в Едемском саду. Вместо того, чтобы исполнить своё предназначение, свою задачу от Бога, он просто решил поступить так, как ему захотелос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овершенно обратное греху Адама, избравшего под влиянием сатаны собственный, а не Божий путь, произошло в Гефсиманском саду. Находясь там, Иисус испытал предельные для человека страдания: Ему нужно было принять решение прийти в соответствие с Божьей волей, отложить всё человеческое и всецело отдать Свою жизнь и судьбу в руки Всемогущего Бог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Что бы вы ни говорили, но истинная власть над жизнью любого человека кроется в его собственной воле. Мы можем избрать ходить своими путями, поддавшись влиянию и власти сатаны. Или же мы можем избрать ходить Божьими путями, отдавшись влиянию и власти Бога и Его Слова. Зачастую эта дилемма кажется маленькой и незначительной. Но Слово Божье утверждает, что мы никогда не должны пренебрегать маленькими вещами (См. Книгу Пророка Захарии 4:10), маленькими начинаниями, крохотными решениями, которые принимаем день за днём. Такие крохотные решения могут дать рождение самым невероятным и удивительным чудесам в вашей жизн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b/>
          <w:b/>
          <w:sz w:val="28"/>
          <w:szCs w:val="24"/>
        </w:rPr>
      </w:pPr>
      <w:r>
        <w:rPr>
          <w:rFonts w:cs="Times New Roman" w:ascii="Times New Roman" w:hAnsi="Times New Roman"/>
          <w:b/>
          <w:sz w:val="28"/>
          <w:szCs w:val="24"/>
        </w:rPr>
        <w:t>Лепёшки и рыбк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своём Евангелии Иоанн приводит историю об одном из самых поразительных чудес, совершённых Иисусом. Даже те, кто считает себя убежденными атеистами, могут рассказать эту историю, настолько широко она известна. Но истинная суть этого события состоит в том, что это великое чудо произошло благодаря одному простому решению маленького мальчика, который решил отдать свой завтрак вместо того, чтобы оставить его самому себ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сле сего пошел Иисус на ту сторону моря Галилейского, [в] [окрестности] Тивериад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За Ним последовало множество народа, потому что видели чудеса, которые Он творил над больным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исус взошёл на гору и там сидел с учениками Своим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ближалась же Пасха, праздник Иудейски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Евангелие от Иоанна 6:1-4</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корее всего, это была самая большая толпа народа, которая когда-либо следовала за Иисусом за всё время Его служения. Греческий текст указывает на то, что эта толпа продолжала расти и постоянно окружала Иисуса. Почему? Потому что они видели Его чудес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лово чудеса в данном случае указывает на знамения и чудотворения. Это значит не просто исцеление головной боли или восстановление слуха, но сотворение глаз или конечностей там, где их раньше не было, формирование костей и суставов, которые прежде отсутствовал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огда Иисус поднялся на гору отдохнуть с двенадцатью учениками, толпа народа продолжала следовать за Ним! Она всё больше увеличивалась. Нам известно это, так как Библия говорит, что на следующий день была Пасха. Поэтому со всего мира в Иерусалим стекались еврейские семьи. Многие из них просто случайно шли мимо той горы, на которой находился Иисус.</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лужение Иисуса, сопровождаемое чудесами и знамениями, шло полным ходом. Весть о Его чудесах распространялась среди евреев со скоростью лесного пожара. Поэтому когда Иисус сел для отдыха с учениками и, «возведя очи Свои», увидел великое множество народа, поднимающееся на гору, у учеников не было сомнения, что все эти люди приближались, чтобы увидеть Иисус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зже, продолжая своё повествование, Иоанн приводит конкретную цифру, что там было 5000 мужчин. В действительности это означало, что все эти мужчины являлись главами целых семейств, которые там присутствовали. Большинство исследователей Библии соглашаются, что, по скромным подсчетам, вся толпа насчитывала от 35000 до 50000 люде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исус, возведя очи и увидев, что множество народа идёт к Нему, говорит Филиппу: где нам купить хлебов, чтобы их накормит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Говорил же это, испытывая его; ибо Сам знал, что хотел сделат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Евангелие от Иоанна 6:5,6</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огда огромная толпа людей поднималась к Нему на гору, Иисус повернулся к Филиппу и задал ему самый нелепый вопрос: «Эй, Филипп, сколько у нас еды? Нам нужно накормить этих людей». И как говорит Библия, Иисус обратился к Филиппу с этим вопросом, чтобы «испытать» ег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Более точным переводом слова «испытать» будет «проявить». Иисус задал Филиппу этот вопрос, чтобы «проявилось», есть ли у него какой недостаток веры. Видите ли, эти ученики, живя в непосредственной близости с Иисусом, были свидетелями, как Он совершал всякого рода чудотворения, вплоть до воскрешения мертвых. Чудеса не были чем-то новым для них. Но на этот раз они столкнулись с тем, что не было похоже ни на что, виденное ими раньш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Есть что-то особенное в незнакомых и неизведанных испытаниях, которые выявляют недостаток веры и чётко указывают на слабые стороны жизни. (Во второй главе я обозначил это состояние, как нахождение вне Божественного соответстви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се, кто рождён свыше, испытали преобразующую, чудесную силу Божью в своей жизни. С первых же дней после духовного рождения мы видели верховное покровительство и обеспечение Божье, сверхъестественно приходящие в нашу жизнь, чтобы оберегать и нежно заботиться о нас, когда мы были младенцами во Христ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днако когда мы подросли в Боге, при возникновении новых проблем и испытаний, мы были склонны размышлять: «Да, эта проблема совсем не такая, что были раньше. Кроме того, тогда я был духовным младенцем. Я понимаю, что Бог вывел меня из последней передряги, но это совсем друго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огда же Иисус опустился с учениками на густую траву и оказался перед лицом совершенно нового испытания, Он точно знал, что собирается сделать (стих 6). Какое это утешение для всех нас – Иисус всегда знает, что собирается сделать! Ничто не застает Его врасплох. Он готов к чуду даже в самых сложных обстоятельствах.</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Тем не менее, услышав этот вопрос от Иисуса, Филипп и не подозревал об его сверхъестественном решении. В 7-ом стихе, как и большинство из нас, он начал «хвататься за соломинку» и искать способ решить эту проблему естественными средствам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Филипп отвечал Ему: им на двести динариев не довольно будет хлеба, чтобы каждому из них досталось хотя понемног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о когда мы продолжаем читать стихи 8 и 9, хочу, чтобы вы заметили, что ученик Андрей всё же показал проблеск веры. Он хотя бы обратил внимание Иисуса на маленького мальчика в толпе, у которого было немного еды и который был готов поделиться с остальным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дин из учеников Его, Андрей, брат Симона Петра, говорит Ем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здесь есть у одного мальчика пять хлебов ячменных и две рыбки; но что это для такого множеств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огда Андрей указал на того парня с пятью хлебами и двумя рыбами, можно предположить, что у него была некоторая мера веры, чтобы произошло чудо в этой ситуации, ведь вполне очевидно, что завтраком маленького мальчика не накормить от 35000 до 50000 человек! Посмотрев, что греческий текст говорит о том, из чего состоял завтрак этого мальчика, мы более четко понимаем, почему Андрей сразу же добавил к своему высказыванию комментарий: «… но что это для такого множеств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Греческое слово, означающее ячменные хлебы, - это слово krethinos.   Этот хлеб был самым хрупким. Более того, его называли хлебом бедняков. Богатые люди не ели ячменные лепешки. Более точный перевод krethinos будет «ячменные сухари». Фактически, это были сухие, как сухари, ячменные лепёшки. Кроме того, те две рыбки были маленькими вялеными рыбками. Этот деликатес был размером меньше сардины, почти как малёк.</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Можете себе представить реакцию учеников на заявление Андрея? Скорее всего, они пришли в изумление от того, что он вообще произнёс эту глупую идею. Пять сухариков и два малька на 35000 человек! Но … Иисус знал, что собирается сделат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Знаете, Иисус был просвещённым. У Него было слово от Бога. И Он знал, что Иегова Ире – Великий Обеспечитель – был всегда наготове восполнить каждую Его нужду. Греческий текст указывает буквально, что когда Иисус держал в руках лепешки и рыбки и начал раздавать их, Он был на седьмом небе от счастья! Невозможно выразить ту радость и удовольствие, с каким Иисус демонстрировал благодать и обеспечение Божье через это чудо преумножени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исус сказал: велите им возлечь. Было же на том месте много травы. Итак возлегло людей числом около пяти тысяч.</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исус, взяв хлебы и воздав благодарение, роздал ученикам, а ученики возлежавшим, также и рыбы, сколько кто хотел.</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 когда насытились, то сказал ученикам Своим: соберите оставшиеся куски, чтобы ничего не пропал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 собрали, и наполнили двенадцать коробов кусками от пяти ячменных хлебов, оставшимися у тех, которые ел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Евангелие от Иоанна 6:10-13</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о Иисус был не единственным, кто был просвещён! Давайте не будем забывать, что в этой истории есть нечто большее, чем чудо преумножения. Есть что-то важное в том, когда брали пять хлебов и две рыбки у того маленького мальчик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b/>
          <w:b/>
          <w:sz w:val="28"/>
          <w:szCs w:val="24"/>
        </w:rPr>
      </w:pPr>
      <w:r>
        <w:rPr>
          <w:rFonts w:cs="Times New Roman" w:ascii="Times New Roman" w:hAnsi="Times New Roman"/>
          <w:b/>
          <w:sz w:val="28"/>
          <w:szCs w:val="24"/>
        </w:rPr>
        <w:t>Избери чуд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знаемся честно, один этот маленький мальчик имел власть над тем, чтобы всё чудо не состоялось. Те сухарики и рыбки были его закуской, его личным запасом. Безусловно, его родители и не подозревали, что он припрятал про запас эти продукты, чтобы полакомиться ими где-нибудь по дороге в Иерусалим. И если вы хоть немного знаете мальчишек и об их тайной личной собственности, вы знаете, что ничто не заставит их расстаться со своими штучками, если только это не настоящее чуд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ледует принять во внимание ещё один факт. Если бы мальчик не согласился отдать Иисусу свои пять лепёшек и две рыбки, то его нельзя за это осудить. Это были его лепёшки. Он отложил их заранее. Он был мудрым управителем и приберёг свои лакомства как следует. Этот маленький мальчик имел полное право оставить себе свои лепёшки и рыбки, и это не лишило бы его благословений Иисус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этом суть детской натуры (да и взрослых) – оставлять своё при себе! Вы трудитесь ради этого, заранее всё продумываете и по праву считаете это своим, и ещё раз своим. Это нельзя назвать эгоизмом. Но вот подходит Иисус и говорит: «Ты не мог бы дать Мне свои лепёшк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о, Господь, я откладывал, верил, жертвовал ради этих лепёшек! Пожалуйста, не проси меня их отдать! Пожалуйста! Пожалуйста! Пожалуйст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Это и есть наш перекрёсток жизни. Это и есть наш Гефсиманский сад. Это то место, где наша душа съёживается от боли, отдавая всё, что мы имеем и что надеемся иметь, всего себя – в руки Иисуса. Вот что значит – иметь силу воли. Мы не только принимаем решение в пользу своего призвания, но и решаем, будем или нет идти дорогой удивительных чудес с Иисусо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Тот мальчик мог отказать Иисусу и, съев свой драгоценный завтрак, получить блаженство и удовлетворение на несколько мгновений. А затем Иисус, поскольку Он является Иисусом, благословил бы его всеми благословениями, какими только возможн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исус наверняка понял бы, если бы мальчик повторил слова Андрея: «Но что это для такого множества?» Зачем ему отдавать свой крошечный завтрак, когда его всё равно катастрофически мало, чтобы накормить такое множество людей? Почему бы не оставить это в своих руках и не утолить свой голод хоть на какое-то врем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думайте, какая это трагедия – лишиться Божьего чуда из-за минутного самоудовлетворения! Разве не удивительно, насколько важной стала для нас наша собственность. И нам никогда в голову не придёт, насколько ничтожен наш вклад, пока о нём не попросит Бог! Наши пять лепёшек и две рыбки – самое великое и замечательное во всем целом мире, пока Бог не попросит их у нас. И вот вдруг, как ни странно, их оказывается «так мало для такого множеств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Бог сказал мне: «Рик, Я хочу, чтобы ты собрал чемоданы и отправился со всей семьёй в Россию».</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Я ответил: «Но Бог, кто я для такого множеств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Бог не презирает маленькие вещи, включая маленькие начинания. Израиль нуждался в сильном лидере, который перевернул бы трон фараона с ног на голову и вывел бы Евреев из Египта. И что же сделал Бог? Он послал крохотного младенца, приплывшего в корзине к берегу реки Нил.</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А когда Израильтяне стояли у бушующего Красного моря и армия фараона громыхала у них за спиной, что сказал Бог сделать Моисею? «Ударь жезлом по воде, Моисей». Представляете, чем бы поплатился Моисей, не послушайся он Бога и скажи: «Но Бог, что этот маленький жезл для такого множества Египетских солдат и колесниц?»</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огда Иисус взял пять хлебов и две рыбки и накормил 35000-50000 человек, ученики и весь народ были изумлены, обескуражены и совершенно благословлены. Но никто не получил столько удовольствия и радости, сколько тот маленький мальчик, который, ходя среди толпы, смотрел, как люди уплетали за обе щеки до коликов в животе, и думал: «А ведь это были мои лепёшки и моя рыб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икому не ведомо, какой восторг испытал тот маленький мальчик, потому что чудо началось именно с него. Его сердце, должно быть, прыгало у него в груди от мысли, что когда он вложил свои драгоценные пять лепёшек и две рыбки в руки Иисуса, он избрал чудо для своей жизн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b/>
          <w:b/>
          <w:sz w:val="28"/>
          <w:szCs w:val="24"/>
        </w:rPr>
      </w:pPr>
      <w:r>
        <w:rPr>
          <w:rFonts w:cs="Times New Roman" w:ascii="Times New Roman" w:hAnsi="Times New Roman"/>
          <w:b/>
          <w:sz w:val="28"/>
          <w:szCs w:val="24"/>
        </w:rPr>
        <w:t>Конечная цель Бог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конце этой истории, в 14-ом стихе, мы находим конечный результат чуда, совершённого в тот день Иисусом на склоне гор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Тогда люди, видевшие чудо, сотворённое Иисусом, сказали: это истинно Тот Пророк, Которому должно прийти в мир.</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Этот стих говорит о том, что когда люди увидели абсолютно новое чудо, совершённое руками Иисуса, они получили новое откровение о том, Кем был Иисус.</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этому, суть не в том, чтобы отдать всё, что имеешь: все деньги, всё время или все дары и таланты. Суть в том, чтобы перейти на новый уровень взаимоотношений с Богом! Мы отдаём Ему своё время, финансы, дары, дела, таланты и затем наблюдаем, как Он преумножает их во благо нам и всему народу. Но конечная радость и результат состоят в том, что в итоге мы получаем свежее озарение о нашем Господе и Спасител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о чтобы достичь этой точки откровения, мы должны сделать порой трудный, а часто пугающий выбор. Выбор чуда и сверхъестественного присутствия Бога означает сделать шаг из безопасной, тёплой лодки и вступить в бушующее море, чтобы пойти навстречу Иисус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огда мы подходим к перекрёстку, где Бог просит нас сделать что-то необычное, когда с Небес приходит слово, которое бросает вызов нашей вере, это всегда проявляет очертания нашей зоны комфорта. Это маршрут, по которому мы всегда двигались, и этот маршрут стал таким привычным и безопасным. Нам здесь так нравится; по крайней мере, всё знакомо! Но Дух Святой, ведя нас от одного места к другому, от одного задания к другому, от одного испытания к другому, хочет, чтобы мы поняли, что именно Он является нашей зоной комфорт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кой, умиротворение, уверенность, безопасность, зависящие от ситуаций и обстоятельств, носят сугубо временный характер. Покой, умиротворение, уверенность, безопасность, приходящие от Бога и Святого Духа, продолжаются вечн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ам нужно позволить Богу разобраться не только со своими «зонами комфорта», но нам нужно бескомпромиссно разобраться с мышлением типа «Кто я такой для такого множества?» Один из похитителей мечты, который оторвёт вас от исполнения Божьего плана для вашей жизни, - это просто взгляд на себя на фоне реальной нужды, и мысли: «Кто я такой для такого множества?» Если такое мышление – ваш выбор, вы никогда не выйдете из того места, где сейчас находитес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о если вы отдадите то малое, что имеете, Иисусу, вложите это в Его руки, и позволите Ему быть тем, Кто Он есть, тогда вы увидите чудо преумножения! Ваш маленький вклад накормит тысячи. Исцеляющая любовь и понимание, которое вы проявляете к одному человеку, может перерасти в международное служение страждущим! Если вы делитесь своим даром с другими, их дары начнут процветать в их жизни и вернуться к вам с чрезвычайным избытком, больше того, о чем вы могли попросить или даже помыслит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обирай свою семью и переезжай в Россию, Рик!»</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Благодаря одному этому слову от Бога, каждый недостаток в моей духовной жизни ринулся на поверхность! Но когда я начал отдавать всё, что у меня было, в руки Иисуса, когда я решился стоять до победного конца перед лицом похитителей мечты, эти недостатки были поглощены чудотворной силой Бог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онечно, я мог бы сохранить свои лепёшки, мог бы остаться в Соединённых Штатах и наслаждаться хорошей жизнью, продолжая путешествовать и учить, но тогда бы я упустил своё чуд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е знаю, как вы, но я просто не мог упустить своё чудо! Я не смог бы прожить остаток своей жизни, постоянно думая, что было бы достигнуто, если бы я послушался Бога, какими более насыщенными и близкими были бы мои взаимоотношения с Богом, если бы я двинулся в Его совершенной воле. И мысль о том, что однажды я предстану перед судилищем Христовым, и Иисус покажет мне в виде полнометражного фильма всё то, что я потерял, избрав свой собственный путь, была, есть и будет самой мрачной и мучительной мыслью для моего дух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ля меня нет ничего трагичней, чем пропустить чудо, и я объясню почему. Отказавшись от чуда и избрав «безопасный» путь, вы не перестаёте быть дитём Божьим Вы так же верите в Него, молитесь, и даже, возможно, пытаетесь быть во всём Ему угодным, но вы никогда не познаете Его так, как могли бы, если бы осмелились довериться и подчинитьс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исание говорит: «… если пребудете в слове Моём, то вы истинно Мои ученики, И познаете истину, и истина сделает вас свободными» (Евангелие от Иоанна 8:31,32). Когда Дух Святой говорит вам, если вы истинный ученик, вы пребудете в этом слове. Вы будете бежать с этим словом, достигать это слово, провозглашать это слово, дышать, есть, спать с этим словом, до тех пор, пока либо оно исполнится, либо вы уйдёте из жизн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амой замечательной и невероятной частью этого процесса является то, что, отдавая всё, что у вас есть и всего себя в руки Иисуса, подчиняясь Его голосу и следуя Его плану, вы преображаетесь в Его образ. Вы всё ближе познаёте и всё более уподобляетесь образу Того, за Кем следует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онечной целью Бога не было просто построить ковчег или освободить Израиль из-под рабства Египта. В конечном итоге Богу нужен был не ковчег, а сердце и душа Ноя. В конечном итоге Богу нужен был не народ, который Он мог бы назвать Своим народом, а близкие взаимоотношения с народом, чьи сердца и души отданы Ему в свободной воле и благодарен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добным образом, конечная цель Бога, когда Он произносит Свой план и цели для вашей жизни, состоит в том, чтобы через послушание и хождение в Его Слове вы вошли в святое общение с Ним. Это самое великое чудо из всех чудес. И без этого чуда я лично жить не могу. Можно сказать, что я всецело, неизменно и необратимо пристрастен к Божьему присутствию. Вся моя сущность с ног до головы взывает о большем познании Бога, Его путей, Его мыслей и Его чувств. Для меня нет ничего более святого и более желаемого, чем мои личные взаимоотношения с Ни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Я часто задумывался, как это печально наблюдать, когда верующий избирает идти своим путём, а не Божьим. В таких случаях мы говорим: «Да, здесь они пропустили Бога!» В этом утверждении больше истины, чем кажется на первый взгляд! Принимая решение идти собственным путем, мы теряем близкое познание и взаимоотношения с нашим Небесным Отцом, мы поистине «пропускаем» Бога в своей жизн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амое удивительное и поразительное состоит в том, что когда мы крепко и страстно держимся, цепляемся и стоим на том, что Бог вложил в наше сердце, мы оказываемся прямо перед Его лицом – Его величием, Его могущественной силой и Его неизмеримой любовью. Даже ради этой единственной цели, приближаясь к каждому перекрёстку в своей жизни, мы должны заявить себе и всякому похитителю мечты, который попытается помешать воссиять Его свету и рассеять тьму: «Всем своим сердцем, всей душою, всем разумом и всеми силами я избираю чудо!»</w:t>
      </w:r>
    </w:p>
    <w:sectPr>
      <w:headerReference w:type="default" r:id="rId2"/>
      <w:type w:val="nextPage"/>
      <w:pgSz w:w="11906" w:h="16838"/>
      <w:pgMar w:left="851" w:right="850" w:gutter="0" w:header="708"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hyperlink r:id="rId1">
      <w:r>
        <w:rPr>
          <w:rStyle w:val="InternetLink"/>
          <w:rFonts w:cs="Times New Roman" w:ascii="Times New Roman" w:hAnsi="Times New Roman"/>
        </w:rPr>
        <w:t>http://</w:t>
      </w:r>
      <w:r>
        <w:rPr>
          <w:rStyle w:val="InternetLink"/>
          <w:rFonts w:cs="Times New Roman" w:ascii="Times New Roman" w:hAnsi="Times New Roman"/>
          <w:lang w:val="en-US"/>
        </w:rPr>
        <w:t>udovichenko</w:t>
      </w:r>
      <w:r>
        <w:rPr>
          <w:rStyle w:val="InternetLink"/>
          <w:rFonts w:cs="Times New Roman" w:ascii="Times New Roman" w:hAnsi="Times New Roman"/>
        </w:rPr>
        <w:t>.</w:t>
      </w:r>
      <w:r>
        <w:rPr>
          <w:rStyle w:val="InternetLink"/>
          <w:rFonts w:cs="Times New Roman" w:ascii="Times New Roman" w:hAnsi="Times New Roman"/>
          <w:lang w:val="en-US"/>
        </w:rPr>
        <w:t>ucoz</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Header"/>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udovichenko.ucoz.ru/" TargetMode="Externa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1:12:00Z</dcterms:created>
  <dc:creator>Андрей Христович</dc:creator>
  <dc:description/>
  <dc:language>en-US</dc:language>
  <cp:lastModifiedBy>Андрей Христович</cp:lastModifiedBy>
  <dcterms:modified xsi:type="dcterms:W3CDTF">2010-09-16T11:50:00Z</dcterms:modified>
  <cp:revision>3</cp:revision>
  <dc:subject/>
  <dc:title/>
</cp:coreProperties>
</file>