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080"/>
        <w:ind w:right="110" w:hanging="0"/>
        <w:jc w:val="center"/>
        <w:rPr>
          <w:b/>
          <w:b/>
          <w:color w:val="FF0000"/>
          <w:sz w:val="16"/>
        </w:rPr>
      </w:pPr>
      <w:r>
        <w:rPr>
          <w:b/>
          <w:iCs/>
          <w:color w:val="FF0000"/>
          <w:spacing w:val="-36"/>
          <w:sz w:val="72"/>
          <w:szCs w:val="102"/>
        </w:rPr>
        <w:t xml:space="preserve">Почему </w:t>
      </w:r>
      <w:r>
        <w:rPr>
          <w:b/>
          <w:iCs/>
          <w:color w:val="FF0000"/>
          <w:spacing w:val="-42"/>
          <w:sz w:val="72"/>
          <w:szCs w:val="102"/>
        </w:rPr>
        <w:t xml:space="preserve">воскресенье, </w:t>
      </w:r>
      <w:r>
        <w:rPr>
          <w:b/>
          <w:iCs/>
          <w:color w:val="FF0000"/>
          <w:spacing w:val="-26"/>
          <w:sz w:val="72"/>
          <w:szCs w:val="102"/>
        </w:rPr>
        <w:t>а не суббота?</w:t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pacing w:val="-5"/>
          <w:sz w:val="32"/>
          <w:szCs w:val="26"/>
        </w:rPr>
      </w:pPr>
      <w:r>
        <w:rPr>
          <w:b/>
          <w:spacing w:val="-5"/>
          <w:sz w:val="32"/>
          <w:szCs w:val="26"/>
        </w:rPr>
        <w:t>(2-е издание)</w:t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pacing w:val="-5"/>
          <w:sz w:val="32"/>
          <w:szCs w:val="26"/>
        </w:rPr>
      </w:pPr>
      <w:r>
        <w:rPr>
          <w:b/>
          <w:spacing w:val="-5"/>
          <w:sz w:val="32"/>
          <w:szCs w:val="26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pacing w:val="-5"/>
          <w:sz w:val="24"/>
          <w:szCs w:val="26"/>
        </w:rPr>
      </w:pPr>
      <w:r>
        <w:rPr>
          <w:b/>
          <w:spacing w:val="-5"/>
          <w:sz w:val="24"/>
          <w:szCs w:val="26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10" w:after="0"/>
        <w:ind w:right="14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right="149" w:hanging="0"/>
        <w:jc w:val="center"/>
        <w:rPr>
          <w:b/>
          <w:b/>
          <w:spacing w:val="-5"/>
          <w:sz w:val="36"/>
          <w:szCs w:val="26"/>
        </w:rPr>
      </w:pPr>
      <w:r>
        <w:rPr>
          <w:b/>
          <w:spacing w:val="-5"/>
          <w:sz w:val="36"/>
          <w:szCs w:val="26"/>
        </w:rPr>
        <w:t>Сандей Аделаджа</w:t>
      </w:r>
    </w:p>
    <w:p>
      <w:pPr>
        <w:pStyle w:val="Normal"/>
        <w:shd w:fill="FFFFFF" w:val="clear"/>
        <w:ind w:right="149" w:hanging="0"/>
        <w:jc w:val="center"/>
        <w:rPr>
          <w:b/>
          <w:b/>
          <w:spacing w:val="-5"/>
          <w:sz w:val="36"/>
          <w:szCs w:val="26"/>
        </w:rPr>
      </w:pPr>
      <w:r>
        <w:rPr>
          <w:b/>
          <w:spacing w:val="-5"/>
          <w:sz w:val="36"/>
          <w:szCs w:val="26"/>
        </w:rPr>
      </w:r>
    </w:p>
    <w:p>
      <w:pPr>
        <w:pStyle w:val="Normal"/>
        <w:shd w:fill="FFFFFF" w:val="clear"/>
        <w:ind w:right="149" w:hanging="0"/>
        <w:jc w:val="center"/>
        <w:rPr>
          <w:b/>
          <w:b/>
          <w:spacing w:val="-5"/>
          <w:sz w:val="32"/>
          <w:szCs w:val="26"/>
        </w:rPr>
      </w:pPr>
      <w:r>
        <w:rPr>
          <w:b/>
          <w:spacing w:val="-5"/>
          <w:sz w:val="32"/>
          <w:szCs w:val="26"/>
        </w:rPr>
        <w:t>КИЕВ "ФАРЕС"</w:t>
      </w:r>
    </w:p>
    <w:p>
      <w:pPr>
        <w:pStyle w:val="Normal"/>
        <w:shd w:fill="FFFFFF" w:val="clear"/>
        <w:ind w:right="149" w:hanging="0"/>
        <w:jc w:val="center"/>
        <w:rPr>
          <w:b/>
          <w:b/>
          <w:spacing w:val="-5"/>
          <w:sz w:val="32"/>
          <w:szCs w:val="26"/>
        </w:rPr>
      </w:pPr>
      <w:r>
        <w:rPr>
          <w:b/>
          <w:spacing w:val="-5"/>
          <w:sz w:val="32"/>
          <w:szCs w:val="26"/>
        </w:rPr>
        <w:t>2005</w:t>
      </w:r>
    </w:p>
    <w:p>
      <w:pPr>
        <w:pStyle w:val="Normal"/>
        <w:widowControl/>
        <w:autoSpaceDE w:val="true"/>
        <w:spacing w:before="0" w:after="240"/>
        <w:ind w:firstLine="142"/>
        <w:jc w:val="both"/>
        <w:rPr/>
      </w:pPr>
      <w:r>
        <w:rPr>
          <w:rFonts w:eastAsia="Courier New"/>
          <w:i/>
          <w:color w:val="000000"/>
          <w:sz w:val="28"/>
          <w:szCs w:val="24"/>
          <w:lang w:val="en-US"/>
        </w:rPr>
        <w:t>Цитаты из Писания приведены по</w:t>
      </w:r>
      <w:r>
        <w:rPr>
          <w:rFonts w:eastAsia="Courier New"/>
          <w:i/>
          <w:color w:val="000000"/>
          <w:sz w:val="28"/>
          <w:szCs w:val="24"/>
        </w:rPr>
        <w:t xml:space="preserve"> </w:t>
      </w:r>
      <w:r>
        <w:rPr>
          <w:rFonts w:eastAsia="Courier New"/>
          <w:i/>
          <w:color w:val="000000"/>
          <w:sz w:val="28"/>
          <w:szCs w:val="24"/>
          <w:lang w:val="en-US"/>
        </w:rPr>
        <w:t>русскому Синодальному переводу Библии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8"/>
          <w:szCs w:val="24"/>
        </w:rPr>
      </w:pPr>
      <w:r>
        <w:rPr>
          <w:rFonts w:eastAsia="Courier New"/>
          <w:color w:val="000000"/>
          <w:sz w:val="28"/>
          <w:szCs w:val="24"/>
          <w:lang w:val="en-US"/>
        </w:rPr>
        <w:t xml:space="preserve">Одним из преткновений христианства сегодня есть </w:t>
      </w:r>
      <w:r>
        <w:rPr>
          <w:rFonts w:eastAsia="Courier New"/>
          <w:color w:val="000000"/>
          <w:sz w:val="28"/>
          <w:szCs w:val="24"/>
        </w:rPr>
        <w:t>вопрос</w:t>
      </w:r>
      <w:r>
        <w:rPr>
          <w:rFonts w:eastAsia="Courier New"/>
          <w:color w:val="000000"/>
          <w:sz w:val="28"/>
          <w:szCs w:val="24"/>
          <w:lang w:val="en-US"/>
        </w:rPr>
        <w:t xml:space="preserve"> о</w:t>
      </w:r>
      <w:r>
        <w:rPr>
          <w:rFonts w:eastAsia="Courier New"/>
          <w:color w:val="000000"/>
          <w:sz w:val="28"/>
          <w:szCs w:val="24"/>
        </w:rPr>
        <w:t xml:space="preserve"> </w:t>
      </w:r>
      <w:r>
        <w:rPr>
          <w:rFonts w:eastAsia="Courier New"/>
          <w:color w:val="000000"/>
          <w:sz w:val="28"/>
          <w:szCs w:val="24"/>
          <w:lang w:val="en-US"/>
        </w:rPr>
        <w:t>праздновании субботы как дня поклонения Господу. Большинство христиан поклоняются Господу в воскресенье. Именно в</w:t>
      </w:r>
      <w:r>
        <w:rPr>
          <w:rFonts w:eastAsia="Courier New"/>
          <w:color w:val="000000"/>
          <w:sz w:val="28"/>
          <w:szCs w:val="24"/>
        </w:rPr>
        <w:t xml:space="preserve"> </w:t>
      </w:r>
      <w:r>
        <w:rPr>
          <w:rFonts w:eastAsia="Courier New"/>
          <w:color w:val="000000"/>
          <w:sz w:val="28"/>
          <w:szCs w:val="24"/>
          <w:lang w:val="en-US"/>
        </w:rPr>
        <w:t>этот день они проводят общие церковные собрания и служения. Однако некоторые христианские служители учат свою</w:t>
      </w:r>
      <w:r>
        <w:rPr>
          <w:rFonts w:eastAsia="Courier New"/>
          <w:color w:val="000000"/>
          <w:sz w:val="28"/>
          <w:szCs w:val="24"/>
        </w:rPr>
        <w:t xml:space="preserve"> </w:t>
      </w:r>
      <w:r>
        <w:rPr>
          <w:rFonts w:eastAsia="Courier New"/>
          <w:color w:val="000000"/>
          <w:sz w:val="28"/>
          <w:szCs w:val="24"/>
          <w:lang w:val="en-US"/>
        </w:rPr>
        <w:t>паству тому, что соблюдение воскресенья как дня Господня является извращением Священного Писания. Итак, воскресенье</w:t>
      </w:r>
      <w:r>
        <w:rPr>
          <w:rFonts w:eastAsia="Courier New"/>
          <w:color w:val="000000"/>
          <w:sz w:val="28"/>
          <w:szCs w:val="24"/>
        </w:rPr>
        <w:t xml:space="preserve"> </w:t>
      </w:r>
      <w:r>
        <w:rPr>
          <w:rFonts w:eastAsia="Courier New"/>
          <w:color w:val="000000"/>
          <w:sz w:val="28"/>
          <w:szCs w:val="24"/>
          <w:lang w:val="en-US"/>
        </w:rPr>
        <w:t>или суббота? Об этом и пойдет речь в этой небольшой книге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Каждый христианин желает исполнить волю Божью. Каждый стремится познать истину Его Слова. Каждый хочет поклоняться Богу в духе н истине. Однако в современном христианстве существуют некоторые разногласия, мешающие единству Тела Христова и вызывающие споры между церквами, конфессиями и деноминациями.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Неправильное понимание истин Слова Божьего приносит много вреда, вводя людей в заблуждение и втягивая их в религиозные словопрения и конфликты. Некоторые христиане из-за этого продолжают оставаться в темноте и неведении. Это происходит не потому, что Бог любит их меньше, чем других, а потому, что они не имеют полного знания истины Слова Божьего. Истина — это главное духовное оружие, которое способно освободить человека от власти и гнета тьмы, изменить его жизнь. Это подтверждает. Сам Господь, Который говорит: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И познаете истину, и истина сделает вас свободными.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Иоанна 8:32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Бог заинтересован в том, чтобы Его дети имели истинное знание Его воли, выраженной для нас в Библии.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</w:rPr>
        <w:t>Сущность субботы</w:t>
      </w:r>
    </w:p>
    <w:p>
      <w:pPr>
        <w:pStyle w:val="Normal"/>
        <w:widowControl/>
        <w:autoSpaceDE w:val="true"/>
        <w:ind w:firstLine="142"/>
        <w:jc w:val="both"/>
        <w:rPr/>
      </w:pPr>
      <w:r>
        <w:rPr>
          <w:rFonts w:eastAsia="Courier New"/>
          <w:color w:val="000000"/>
          <w:sz w:val="24"/>
          <w:szCs w:val="24"/>
          <w:lang w:val="en-US"/>
        </w:rPr>
        <w:t xml:space="preserve">Первоначальный вариант Священного Писания был написан на древнееврейском языке, поэтому многие слова и выражения, употребляемые в Библии, имеют древнюю форму высказывания мысли, из-за чего нам не всегда понятно их значение. Еврейский язык, который был избран Богом, чтобы указать человеку путь к истинной жизни, как и. Сам Бог, отличается своей многогранностью и глубиной.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Что же означает слово "суббота"? В еврейском языке это слово может употребляться как в форме глагола, так и в форме существительного.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Глагол "суббота" (в еврейском языке "шават") означает "отдыхать от чего-либо", "прекращать всякую работу". Существительное "суббота" (в еврейском языке "шаббат') означает "день отдыха", "праздничный день".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Понятие субботы у евреев Ветхого Завета распространялось не только на седьмой день недели, но и на все праздничные дни, независимо от того, на какой день недели они приходились. Подтверждение этому мы находим в Книге Левит (см.: Левит 16:29—31; 23:27—32). </w:t>
      </w:r>
    </w:p>
    <w:p>
      <w:pPr>
        <w:pStyle w:val="Normal"/>
        <w:widowControl/>
        <w:autoSpaceDE w:val="true"/>
        <w:ind w:firstLine="142"/>
        <w:jc w:val="both"/>
        <w:rPr/>
      </w:pPr>
      <w:r>
        <w:rPr>
          <w:rFonts w:eastAsia="Courier New"/>
          <w:color w:val="000000"/>
          <w:sz w:val="24"/>
          <w:szCs w:val="24"/>
          <w:lang w:val="en-US"/>
        </w:rPr>
        <w:t>Исследуя Библию, можно прийти к выводу о том, что Бог хотел, чтобы Его народ, оставив все свои дела, посвятил один день общению с Ним. Это общение с Творцом, Обеспечителем и Защитником должно было стать для израильтян радостным праздником благодарности Ему. То есть Бог отделил этот день для Себя, чтобы Его творе</w:t>
        <w:softHyphen/>
        <w:t>ние искало Его лица, желая воздать Ему за все благодарность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>Говоря другими словами, слово "суббота" в широком понимании означает "отвлечение от обыденных дел, праздник общения с Господом, покой в Его присутствии"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240"/>
        <w:ind w:firstLine="142"/>
        <w:jc w:val="center"/>
        <w:outlineLvl w:val="0"/>
        <w:rPr>
          <w:b/>
          <w:b/>
          <w:sz w:val="36"/>
        </w:rPr>
      </w:pPr>
      <w:bookmarkStart w:id="0" w:name="bookmark0"/>
      <w:r>
        <w:rPr>
          <w:b/>
          <w:sz w:val="36"/>
        </w:rPr>
        <w:t>Суббота и факты человеческой истории</w:t>
      </w:r>
      <w:bookmarkEnd w:id="0"/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Как день отдыха в конце каждой недели, длившейся семь дней, суббота была первоначально установлена для народа Израиля при выходе из Египта. Это было связано с ниспосланием Господом Своему народу манны небесной.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В шестой же день собрали хлеба вдвое, по два гомора на каждого; и пришли все начальники общества, и донесли Моисею.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И он сказал им: вот что сказал Господь: завтра покой, святая суббота Господня; что надобно печь, пеките, и что надобно варить, варите сегодня, а что останется, отложите и сберегите до утра.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И отложили то до утра, как повелел Моисей, и оно не воссмердело, и червей не было в нем.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И сказал Моисей: ешьте его сегодня; ибо сегодня суббота Господня; сегодня не найдете его на поле.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Шесть дней собирайте его; а в седьмой день - суббота; не будет его в этот день. </w:t>
      </w:r>
    </w:p>
    <w:p>
      <w:pPr>
        <w:pStyle w:val="Normal"/>
        <w:widowControl/>
        <w:autoSpaceDE w:val="true"/>
        <w:ind w:firstLine="142"/>
        <w:jc w:val="both"/>
        <w:rPr/>
      </w:pPr>
      <w:r>
        <w:rPr>
          <w:rFonts w:eastAsia="Courier New"/>
          <w:color w:val="000000"/>
          <w:sz w:val="24"/>
          <w:szCs w:val="24"/>
          <w:lang w:val="en-US"/>
        </w:rPr>
        <w:t xml:space="preserve">Смотрите, Господь дал вам субботу, посему Он и дает в шестой день хлеба на два дня: оставайтесь каждый у себя, никто не выходи от места своего в седьмой день.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И покоится народ в седьмой день.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Исход 16:22-26,29,30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>Затем в Книге завета, данной Богом Моисею, суббота в числе десяти заповедей была возведена в ранг закона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Помни день субботний, чтобы святить его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Шесть дней работай и делай всякие дела твои;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А день седьмой - суббота Господу Богу твоему: не де</w:t>
        <w:softHyphen/>
        <w:t>лай в оный никакого дела ни ты, ни сын твой, ни дочь твоя, ни раб твой, ни рабыня твоя, ни скот твой, ни при</w:t>
        <w:softHyphen/>
        <w:t>шлец, который в жилищах твоих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бо в шесть дней создал Господь небо и землю, море и все, что в них, а в день седьмый почил. Посему благо</w:t>
        <w:softHyphen/>
        <w:t>словил Господь день субботний и освятил его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сход 20:8-11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>Сам Бог сотворил мир за шесть дней и в седьмой день "почил". Он освятил этот день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Так совершены небо и земля и все воинство их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 совершил Бог к седьмому дню дела Свои, которые Он делал, и почил в день седьмый от всех дел Своих, которые делал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 благословил Бог седьмой день, и освятил его, ибо в оный почил от всех дел Своих, которые Бог творил и созидал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Бытие 2:1—3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>Бог повелел Своему народу также ничего не делать в этот день, чтобы посвятить его Господу, почивать в Его покое. В этот день запрещалось работать абсолютно всем израильтянам, а также их рабам и пришельцам. Даже пи</w:t>
        <w:softHyphen/>
        <w:t>щу они должны были заготовлять накануне. Этот день предназначался для того, чтобы, собравшись вместе, по</w:t>
        <w:softHyphen/>
        <w:t>клоняться Господу. Это был день богослужения, жертво</w:t>
        <w:softHyphen/>
        <w:t>приношения (жертва в этот день удваивалась) и возне</w:t>
        <w:softHyphen/>
        <w:t>сения хвалы Богу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>Нарушение Божьего закона влекло за собой смерть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 сказал Господь Моисею, говоря: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Скажи сынам Израилевым так: субботы Мои соблю</w:t>
        <w:softHyphen/>
        <w:t>дайте; ибо это — знамение между Мною и вами в роды ваши, дабы вы знали, что Я Господь, освящающий вас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 соблюдайте субботу, ибо она свята для вас: кто ос</w:t>
        <w:softHyphen/>
        <w:t>квернит ее, тот да будет предан смерти. Кто станет в оную делать дело, та душа должна быть истреблена из среды народа своего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Шесть дней пусть делают дела; а в седьмым — суббота покоя, посвященная Господу: всякий, кто делает дело в день субботний, да будет предан смерти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 пусть хранят сыны Израилевы субботу, празднуя субботу в роды свои, как завет вечный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Это — знамение между Мною и сынами Израилевыми на веки; потому что в шесть дней сотворил Господь небо и землю, а в день седьмый почил и покоился.</w:t>
      </w:r>
    </w:p>
    <w:p>
      <w:pPr>
        <w:pStyle w:val="Normal"/>
        <w:widowControl/>
        <w:autoSpaceDE w:val="true"/>
        <w:ind w:firstLine="142"/>
        <w:jc w:val="both"/>
        <w:rPr/>
      </w:pPr>
      <w:r>
        <w:rPr>
          <w:rFonts w:eastAsia="Courier New"/>
          <w:b/>
          <w:color w:val="000000"/>
          <w:sz w:val="24"/>
          <w:szCs w:val="24"/>
          <w:lang w:val="en-US"/>
        </w:rPr>
        <w:t>Исход 31:12-17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>Многие поколения евреев тщательно хранили соблю</w:t>
        <w:softHyphen/>
        <w:t>дение субботы, о чем многократно свидетельствует Биб</w:t>
        <w:softHyphen/>
        <w:t>лия. Однако со временем они начали изыскивать различ</w:t>
        <w:softHyphen/>
        <w:t>ные возможности обойти Божий запрет, что в итоге при</w:t>
        <w:softHyphen/>
        <w:t>вело к чисто внешнему соблюдению закона. Сама суть субботы как возможности общения с Богом была утрачена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>Отношение Иисуса Христа к субботе вызвало целый ряд конфликтных ситуаций с представителями еврейских священнослужителей, о чем свидетельствовали через Евангелие очевидцы. Своей жизнью Иисус показал, что Он есть Тот, Кто приносит людям истинный покой Божий, поэтому Он имел право назвать Себя Господином субботы, о чем речь пойдет немного ниже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>Ученики и последователи Иисуса Христа, которых стали называть христианами, подчинив исполнению Бо</w:t>
        <w:softHyphen/>
        <w:t>жьей воли не только один день в неделю, но и всю свою жизнь, были свободны от исполнения внешних запове</w:t>
        <w:softHyphen/>
        <w:t>дей. Они, как и их Учитель, поняли истинную сущность субботы, которая для многих стала просто ритуалом. Так великий апостол Павел считал требование соблюдать суб</w:t>
        <w:softHyphen/>
        <w:t>боту возвращением к закону, которое лишает благодати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...Ныне же, познавши Бога, или лучше, получивши познание от Бога, для чего возвращаетесь опять к немощ</w:t>
        <w:softHyphen/>
        <w:t>ным и бедным вещественным началам и хотите еще снова поработить себя им?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Наблюдаете дни, месяцы, времена и годы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Боюсь за вас, не напрасно ли я трудился у вас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так стойте в свободе, которую даровал нам Христос, и не подвергайтесь опять игу рабства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Вы, оправдывающие себя законом, остались без Хрис</w:t>
        <w:softHyphen/>
        <w:t>та, отпали от благодати..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Галатам 4:9-11; 5:1,4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>Днем христианского богослужения стало воскресенье — первый день недели, в который воскрес Господь. После Его смерти ученики собрались именно в первый день не</w:t>
        <w:softHyphen/>
        <w:t>дели (воскресенье), и знаменательно, что именно в этот день Иисус явился им. С того дня Первоапостольская Церковь проводила служения по воскресеньям.</w:t>
      </w:r>
    </w:p>
    <w:p>
      <w:pPr>
        <w:pStyle w:val="Normal"/>
        <w:widowControl/>
        <w:autoSpaceDE w:val="true"/>
        <w:ind w:firstLine="142"/>
        <w:jc w:val="both"/>
        <w:rPr/>
      </w:pPr>
      <w:r>
        <w:rPr>
          <w:rFonts w:eastAsia="Courier New"/>
          <w:color w:val="000000"/>
          <w:sz w:val="24"/>
          <w:szCs w:val="24"/>
          <w:lang w:val="en-US"/>
        </w:rPr>
        <w:t>Вскоре христианство было распространено во многих городах и странах и даже стало государственной религией Римской империи. Римский император Константин, пра</w:t>
        <w:softHyphen/>
        <w:t>вивший империей в 306-337 гг. по Р.Х., стал ревностным христианином после одного случая, о котором повеству</w:t>
        <w:softHyphen/>
        <w:t>ют исторические документы. Вечером накануне битвы за Милванский мост (312 г. по Р.Х.) он увидел на небе знамение: большой крест над заходящим солнцем и над ним надпись "С этим победишь". Это видение настолько потрясло Константина, что он уверовал в Иисуса Христа и пошел в бой под Его знамением, в результате чего одержал победу. Это послужило поворотным пунктом в истории христианства, так как император Константин всячески поднимал христиан: ставил их во главе государ</w:t>
        <w:softHyphen/>
        <w:t>ственных служб, освобождал от налогов и воинской службы, помогал строительству церквей. Христианство стало религией императорского двора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>Именно Константин законодательно утвердил вос</w:t>
        <w:softHyphen/>
        <w:t>кресенье как день христианского собрания и официаль</w:t>
        <w:softHyphen/>
        <w:t>ный день отдыха (321 г. по Р.Х.). Он издал ко всем общий призыв принять христианство, одновременно предоста</w:t>
        <w:softHyphen/>
        <w:t>вив каждому право выбора религии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>Однако следующий император Феодосии стал обра</w:t>
        <w:softHyphen/>
        <w:t>щать в христианство принудительно, и вскоре церкви на</w:t>
        <w:softHyphen/>
        <w:t>полнились не возрождёнными людьми, сердца и жизнь которых не принадлежали Иисусу Христу. Это привело к тому, что со временем Церковь уподобилась политичес</w:t>
        <w:softHyphen/>
        <w:t>кой организации. В своем стремлении властвовать она потеряла Дух Христа, заменив Его присутствие и изуче</w:t>
        <w:softHyphen/>
        <w:t>ние Его Живого Слова внешним величием и соблюдени</w:t>
        <w:softHyphen/>
        <w:t>ем установленных людьми ритуалов. Спустя время выс</w:t>
        <w:softHyphen/>
        <w:t>шим церковным руководством Библия вообще была за</w:t>
        <w:softHyphen/>
        <w:t>прещена для чтения рядовыми верующими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>Путь жестоких преследований и испытаний прошли истинные последователи Иисуса Христа, которые сохра</w:t>
        <w:softHyphen/>
        <w:t>нили Царство Божье, принесенное Им на землю и вве</w:t>
        <w:softHyphen/>
        <w:t>ренное людям. Несмотря на все гонения, до сего дня по</w:t>
        <w:softHyphen/>
        <w:t>давляющая часть верующих считает именно воскресенье днем Господним — днем служения Господу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240"/>
        <w:ind w:firstLine="142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Совершенный Исполнитель воли Отца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Библия говорит о том, что Иисус был нарушителем спокойствия фарисеев и книжников, делая добрые дела в субботу. Все четыре Евангелия повествуют о великих чудесах, которые Он творил в этот день. Думаю, вам известно, как Он исцелил возле Овечьих ворот в Иерусалиме человека, который в течение 38 лет был болен.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После сего был праздник Иудейский, и пришел Иисус в Иерусалим.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Есть же в Иерусалиме у Овечьих ворот купальня, называемая по-Еврейски Вифезда, при которой было пять крытых ходов: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В них лежало великое множество больных, слепых, хромых, иссохших, ожидающих движения воды;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Ибо Ангел Господень по временам сходил в купальню и возмущал воду, и кто первый входил в нее по возмущении воды, тот выздоравливал, какою бы ни был одержим болезнью.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Тут был человек, находившийся в болезни тридцать восемь лет.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Иисус, увидев его лежащего и узнав, что он лежит уже долгое время, говорит ему: хочешь ли быть здоров?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Больной отвечал Ему: так, Господи; но не имею человека, который опустил бы меня в купальню, когда возмутится вода; когда же я прихожу, другой уже сходит прежде меня. 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исус говорит ему: встань, возьми постель твою и ходи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 он тотчас выздоровел, и взял постель свою, и по</w:t>
        <w:softHyphen/>
        <w:t>шел. Было же это в день субботний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Посему Иудеи говорили исцеленному: сегодня суббо</w:t>
        <w:softHyphen/>
        <w:t>та; не должно тебе брать постели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Он отвечал им: кто меня исцелил, Тот мне сказал: возьми постель твою и ходи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Его спросили: кто Тот Человек, Который сказал тебе: "возьми постель твою и ходи"?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сцеленный же не знал, кто Он; ибо Иисус скрылся в народе, бывшем на том месте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Потом Иисус встретил его в храме и сказал ему: вот, ты выздоровел; не греши больше, чтобы не случилось с тобою чего хуже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Человек сей пошел и объявил Иудеям, что исцелив</w:t>
        <w:softHyphen/>
        <w:t>ший его есть Иисус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 стали Иудеи гнать Иисуса и искали убить Его за то, что Он делал такие дела в субботу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оанна 5:1—16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>Именно в субботу Иисус исцелил сухорукого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 пришел опять в синагогу; там был человек, имевший иссохшую руку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 наблюдали за Ним, не исцелит ли его в субботу, чтобы обвинить Его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Он же говорит человеку, имевшему иссохшую руку: стань на средину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А им говорит: должно ли в субботу добро делать, или зло делать? душу спасти, или погубить? Но они молчали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 воззрев на них с гневом, скорбя об ожесточении сердец их, говорит тому человеку: протяни руку твою. Он протянул, и стала рука его здорова, как другая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Марка 3:1-5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>Несмотря на негодование священнослужителей, Христос в субботу изгнал духа немощи из скорченной женщины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В одной из синагог учил Он в субботу;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Там была женщина, восемнадцать лет имевшая духа немощи: она была скорчена и не могла выпрямиться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исус, увидев ее, подозвал и сказал ей: женщина! ты освобождаешься от недуга твоего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 возложил на нее руки; и она тотчас выпрямилась и стала славить Бога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При этом начальник синагоги, негодуя, что Иисус ис</w:t>
        <w:softHyphen/>
        <w:t>целил в субботу, сказал народу: есть шесть дней, в кото</w:t>
        <w:softHyphen/>
        <w:t>рые должно делать; в те и приходите исцеляться, а не в день субботний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Господь сказал ему в ответ: лицемер! не отвязывает ли каждый из вас вола своего или осла от яслей в субботу, и не ведет ли поить?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Сию же дочь Авраамову, которую связал сатана вот уже восемнадцать лет, не надлежало ли освободить от уз сих в день субботний?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 когда говорил Он это, все противившиеся Ему сты</w:t>
        <w:softHyphen/>
        <w:t>дились; и весь народ радовался о всех славных делах Его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Луки 13:10-17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>Почему же Иисус, а также Его ученики нарушали этот священный для израильтян день? Вот что говорил по этому поводу Сам Иисус: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 стали Иудеи гнать Иисуса и искали убить Его за то, что Он делал такие дела в субботу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исус же говорил им: Отец Мой доныне делает, и Я делаю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 еще более искали убить Его Иудеи за то, что Он не только нарушал субботу, но и Отцем Своим называл Бо</w:t>
        <w:softHyphen/>
        <w:t>га, делая Себя равным Богу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На это Иисус сказал: истинно, истинно говорю вам: Сын ничего не может творить Сам от Себя, если не уви</w:t>
        <w:softHyphen/>
        <w:t>дит Отца творящего: ибо, что творит Он, то и Сын тво</w:t>
        <w:softHyphen/>
        <w:t>рит также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оанна 5:16—19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>По закону, который был записан Моисеем, Иисус подлежал смертельному наказанию. Зная об этом, Иисус не попытался скрыться, а стал отвечать обвинителям: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...Отец Мой доныне делает, и Я делаю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оанна 5:17</w:t>
      </w:r>
    </w:p>
    <w:p>
      <w:pPr>
        <w:pStyle w:val="Normal"/>
        <w:shd w:fill="FFFFFF" w:val="clear"/>
        <w:spacing w:lineRule="exact" w:line="259"/>
        <w:ind w:right="5" w:firstLine="142"/>
        <w:jc w:val="both"/>
        <w:rPr/>
      </w:pPr>
      <w:r>
        <w:rPr>
          <w:sz w:val="24"/>
          <w:szCs w:val="24"/>
        </w:rPr>
        <w:t xml:space="preserve">В английском и украинском переводах Библии это звучит более "точно. В них написано: </w:t>
      </w:r>
      <w:r>
        <w:rPr>
          <w:b/>
          <w:sz w:val="24"/>
          <w:szCs w:val="24"/>
        </w:rPr>
        <w:t>"...Отец Мой и до</w:t>
        <w:softHyphen/>
        <w:t>ныне работает..."</w:t>
      </w:r>
      <w:r>
        <w:rPr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(англ. перевод)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"...Мій Батько дотепер творить - і я творю.</w:t>
      </w:r>
      <w:r>
        <w:rPr>
          <w:b/>
          <w:spacing w:val="-1"/>
          <w:sz w:val="24"/>
          <w:szCs w:val="24"/>
        </w:rPr>
        <w:t>..."</w:t>
      </w:r>
      <w:r>
        <w:rPr>
          <w:spacing w:val="-1"/>
          <w:sz w:val="24"/>
          <w:szCs w:val="24"/>
        </w:rPr>
        <w:t xml:space="preserve"> </w:t>
      </w:r>
      <w:r>
        <w:rPr>
          <w:b/>
          <w:i/>
          <w:iCs/>
          <w:spacing w:val="-1"/>
          <w:sz w:val="24"/>
          <w:szCs w:val="24"/>
        </w:rPr>
        <w:t>(укр. перевод).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лово "делает" переводит</w:t>
        <w:softHyphen/>
      </w:r>
      <w:r>
        <w:rPr>
          <w:sz w:val="24"/>
          <w:szCs w:val="24"/>
        </w:rPr>
        <w:t>ся в вышеупомянутых переводах как "работает". Иисус заявляет им, что Его Отец доныне работает и потому ра</w:t>
        <w:softHyphen/>
        <w:t>ботает Сам Христос. Этим ответом Иисус сообщает нам знание о Боге-Отце. До этого все израильтяне думали, что Бог работает с первого дня недели до субботы, а в субботу Он прекращает трудиться. Говоря современным языком, у Бога выходной, Он находится в однодневном отпуске.</w:t>
      </w:r>
    </w:p>
    <w:p>
      <w:pPr>
        <w:pStyle w:val="Normal"/>
        <w:shd w:fill="FFFFFF" w:val="clear"/>
        <w:spacing w:lineRule="exact" w:line="264"/>
        <w:ind w:left="5" w:firstLine="142"/>
        <w:jc w:val="both"/>
        <w:rPr>
          <w:sz w:val="24"/>
          <w:szCs w:val="24"/>
        </w:rPr>
      </w:pPr>
      <w:r>
        <w:rPr>
          <w:sz w:val="24"/>
          <w:szCs w:val="24"/>
        </w:rPr>
        <w:t>Знания людей, о которых шла речь, основывались на сотворении мира. Они думали, что Бог не работает в субботу, а только отдыхает. На самом деле, если бы Бог отдохнул хотя бы одну секунду, весь мир был бы разрушен и уничтожен. Через Священное Писание Бог говорит:</w:t>
      </w:r>
    </w:p>
    <w:p>
      <w:pPr>
        <w:pStyle w:val="Normal"/>
        <w:widowControl/>
        <w:autoSpaceDE w:val="true"/>
        <w:ind w:firstLine="142"/>
        <w:jc w:val="both"/>
        <w:rPr/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Господь сказал мне: ты верно видишь; ибо </w:t>
      </w:r>
      <w:r>
        <w:rPr>
          <w:rFonts w:eastAsia="Courier New"/>
          <w:b/>
          <w:color w:val="000000"/>
          <w:sz w:val="24"/>
          <w:szCs w:val="24"/>
          <w:u w:val="single"/>
          <w:lang w:val="en-US"/>
        </w:rPr>
        <w:t>Я бодр</w:t>
        <w:softHyphen/>
        <w:t>ствую</w:t>
      </w:r>
      <w:r>
        <w:rPr>
          <w:rFonts w:eastAsia="Courier New"/>
          <w:b/>
          <w:color w:val="000000"/>
          <w:sz w:val="24"/>
          <w:szCs w:val="24"/>
          <w:lang w:val="en-US"/>
        </w:rPr>
        <w:t xml:space="preserve"> над словом Моим, чтоб оно скоро исполнилось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Иеремии 1:12 (выделено автором)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Думающие так не знают, что в начале словом Божиим небеса и земля составлены из воды и водою: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Потому тогдашний мир погиб, быв потоплен водою.</w:t>
      </w:r>
    </w:p>
    <w:p>
      <w:pPr>
        <w:pStyle w:val="Normal"/>
        <w:widowControl/>
        <w:autoSpaceDE w:val="true"/>
        <w:ind w:firstLine="142"/>
        <w:jc w:val="both"/>
        <w:rPr/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А нынешние небеса и земля, </w:t>
      </w:r>
      <w:r>
        <w:rPr>
          <w:rFonts w:eastAsia="Courier New"/>
          <w:b/>
          <w:color w:val="000000"/>
          <w:sz w:val="24"/>
          <w:szCs w:val="24"/>
          <w:u w:val="single"/>
          <w:lang w:val="en-US"/>
        </w:rPr>
        <w:t>содержимые</w:t>
      </w:r>
      <w:r>
        <w:rPr>
          <w:rFonts w:eastAsia="Courier New"/>
          <w:b/>
          <w:color w:val="000000"/>
          <w:sz w:val="24"/>
          <w:szCs w:val="24"/>
          <w:lang w:val="en-US"/>
        </w:rPr>
        <w:t xml:space="preserve"> тем же Сло</w:t>
        <w:softHyphen/>
        <w:t>вом, сберегаются огню на день суда и погибели нечести</w:t>
        <w:softHyphen/>
        <w:t>вых человеков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>2-е Петра 3:5—7 (выделено автором)</w:t>
      </w:r>
    </w:p>
    <w:p>
      <w:pPr>
        <w:pStyle w:val="Normal"/>
        <w:shd w:fill="FFFFFF" w:val="clear"/>
        <w:ind w:right="43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этих мест Библии следует сделать вывод, что, бодрствуя над Словом, Которым Он сотворил мир, Бог продолжает </w:t>
      </w:r>
      <w:r>
        <w:rPr>
          <w:sz w:val="24"/>
          <w:szCs w:val="24"/>
          <w:u w:val="single"/>
        </w:rPr>
        <w:t>держать</w:t>
      </w:r>
      <w:r>
        <w:rPr>
          <w:sz w:val="24"/>
          <w:szCs w:val="24"/>
        </w:rPr>
        <w:t xml:space="preserve"> этот мир Своим Словом. Как вы ду</w:t>
        <w:softHyphen/>
        <w:t>маете, что могло бы произойти на земле, если бы по суб</w:t>
        <w:softHyphen/>
        <w:t xml:space="preserve">ботам Бог </w:t>
      </w:r>
      <w:r>
        <w:rPr>
          <w:sz w:val="24"/>
          <w:szCs w:val="24"/>
          <w:u w:val="single"/>
        </w:rPr>
        <w:t>переставал</w:t>
      </w:r>
      <w:r>
        <w:rPr>
          <w:sz w:val="24"/>
          <w:szCs w:val="24"/>
        </w:rPr>
        <w:t xml:space="preserve"> держать все сотворенное Им? Ду</w:t>
        <w:softHyphen/>
        <w:t>маю, ответ на этот вопрос будет у всех одинаковым.</w:t>
      </w:r>
    </w:p>
    <w:p>
      <w:pPr>
        <w:pStyle w:val="Normal"/>
        <w:shd w:fill="FFFFFF" w:val="clear"/>
        <w:ind w:right="432" w:firstLine="142"/>
        <w:jc w:val="both"/>
        <w:rPr>
          <w:sz w:val="24"/>
          <w:szCs w:val="24"/>
        </w:rPr>
      </w:pPr>
      <w:r>
        <w:rPr>
          <w:sz w:val="24"/>
          <w:szCs w:val="24"/>
        </w:rPr>
        <w:t>Можно привести и другой пример. Люди, утверждаю</w:t>
        <w:softHyphen/>
        <w:t>щие, что в субботу Бог отдыхает, приходят на богослуже</w:t>
        <w:softHyphen/>
        <w:t>ния именно по субботам. Неужели на этих служениях они не получают облегчения от своих проблем? Неужели ни</w:t>
        <w:softHyphen/>
        <w:t>кого из них Бог не исцелил в субботу? Неужели Он не за</w:t>
        <w:softHyphen/>
        <w:t>щищает их в этот день, и они отданы на растерзание дья</w:t>
        <w:softHyphen/>
        <w:t>волу? Думаю, вы согласитесь с абсурдностью утвержде</w:t>
        <w:softHyphen/>
        <w:t>ния о Божьем отдыхе именно по субботам. Как и в другие дни, Бог продолжает и в субботу отвечать на наши молит</w:t>
        <w:softHyphen/>
        <w:t>вы, исцеляя, освобождая, обеспечивая и защищая нас. Он работает постоянно, не прекращая Свою работу ни на мгновение. Это очевидный факт!</w:t>
      </w:r>
    </w:p>
    <w:p>
      <w:pPr>
        <w:pStyle w:val="Normal"/>
        <w:shd w:fill="FFFFFF" w:val="clear"/>
        <w:ind w:right="432" w:firstLine="142"/>
        <w:jc w:val="both"/>
        <w:rPr>
          <w:sz w:val="24"/>
          <w:szCs w:val="24"/>
        </w:rPr>
      </w:pPr>
      <w:r>
        <w:rPr>
          <w:sz w:val="24"/>
          <w:szCs w:val="24"/>
        </w:rPr>
        <w:t>Безусловно, Иисус это знал. То, что Он говорил изра</w:t>
        <w:softHyphen/>
        <w:t>ильтянам, истина. Иисус знает больше всех нас — Он зна</w:t>
        <w:softHyphen/>
        <w:t>ет больше меня, больше фарисеев и саддукеев, больше любого учителя Библии. Он знает больше того, что напи</w:t>
        <w:softHyphen/>
        <w:t>сано Моисеем в законе.</w:t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right="432" w:firstLine="142"/>
        <w:jc w:val="both"/>
        <w:rPr/>
      </w:pPr>
      <w:r>
        <w:rPr>
          <w:b/>
          <w:sz w:val="24"/>
          <w:szCs w:val="24"/>
        </w:rPr>
        <w:t>И еще более искали убить Его Иудеи за то, что Он не только нарушал субботу, но и Отцем Своим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называл Бога, делая Себя равным Богу.</w:t>
      </w:r>
    </w:p>
    <w:p>
      <w:pPr>
        <w:pStyle w:val="Normal"/>
        <w:shd w:fill="FFFFFF" w:val="clear"/>
        <w:ind w:right="427" w:firstLine="142"/>
        <w:jc w:val="both"/>
        <w:rPr/>
      </w:pPr>
      <w:r>
        <w:rPr>
          <w:b/>
          <w:sz w:val="24"/>
          <w:szCs w:val="24"/>
        </w:rPr>
        <w:t xml:space="preserve">На это Иисус сказал: истинно, истинно говорю вам: Сын ничего не может творить Сам от Себя, </w:t>
      </w:r>
      <w:r>
        <w:rPr>
          <w:b/>
          <w:sz w:val="24"/>
          <w:szCs w:val="24"/>
          <w:u w:val="single"/>
        </w:rPr>
        <w:t>если не уви</w:t>
        <w:softHyphen/>
        <w:t>дит</w:t>
      </w:r>
      <w:r>
        <w:rPr>
          <w:b/>
          <w:sz w:val="24"/>
          <w:szCs w:val="24"/>
        </w:rPr>
        <w:t xml:space="preserve"> Отца творящего: ибо, что творит Он, то и Сын тво</w:t>
        <w:softHyphen/>
        <w:t>рит также.</w:t>
      </w:r>
    </w:p>
    <w:p>
      <w:pPr>
        <w:pStyle w:val="Normal"/>
        <w:shd w:fill="FFFFFF" w:val="clear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оанна 5:18,19 (выделено автором)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исус обратил внимание фарисеев, обвинявших Его учеников, на то, что даже царь Давид, "человек по сердцу Бога", и священнослужители в храме нарушали субботу.</w:t>
      </w:r>
    </w:p>
    <w:p>
      <w:pPr>
        <w:pStyle w:val="Normal"/>
        <w:shd w:fill="FFFFFF" w:val="clear"/>
        <w:ind w:right="389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о время проходил Иисус в субботу засеянными по</w:t>
        <w:softHyphen/>
        <w:t>лями; ученики же Его взалкали и начали срывать колосья и есть.</w:t>
      </w:r>
    </w:p>
    <w:p>
      <w:pPr>
        <w:pStyle w:val="Normal"/>
        <w:shd w:fill="FFFFFF" w:val="clear"/>
        <w:ind w:right="379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рисеи, увидев это, сказали Ему: вот, ученики Твои делают, чего не должно делать в субботу.</w:t>
      </w:r>
    </w:p>
    <w:p>
      <w:pPr>
        <w:pStyle w:val="Normal"/>
        <w:shd w:fill="FFFFFF" w:val="clear"/>
        <w:ind w:right="379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н же сказал им: разве вы не читали, что сделал Да</w:t>
        <w:softHyphen/>
        <w:t>вид, когда взалкал сам и бывшие с ним?</w:t>
      </w:r>
    </w:p>
    <w:p>
      <w:pPr>
        <w:pStyle w:val="Normal"/>
        <w:shd w:fill="FFFFFF" w:val="clear"/>
        <w:ind w:right="370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он вошел в дом Божий и ел хлебы предложения, которых не должно было есть ни ему, ни бывшим с ним, а только одним священникам?</w:t>
      </w:r>
    </w:p>
    <w:p>
      <w:pPr>
        <w:pStyle w:val="Normal"/>
        <w:shd w:fill="FFFFFF" w:val="clear"/>
        <w:ind w:right="365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 не читали ли вы в законе, что в субботы священ</w:t>
        <w:softHyphen/>
        <w:t>ники в храме нарушают субботу, однако невиновны?</w:t>
      </w:r>
    </w:p>
    <w:p>
      <w:pPr>
        <w:pStyle w:val="Normal"/>
        <w:shd w:fill="FFFFFF" w:val="clear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 говорю вам, что здесь Тот, Кто больше храма;</w:t>
      </w:r>
    </w:p>
    <w:p>
      <w:pPr>
        <w:pStyle w:val="Normal"/>
        <w:shd w:fill="FFFFFF" w:val="clear"/>
        <w:ind w:right="346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сли бы вы знали, что значит: "милости хочу, а не жертвы", то не осудили бы невиновных;</w:t>
      </w:r>
    </w:p>
    <w:p>
      <w:pPr>
        <w:pStyle w:val="Normal"/>
        <w:shd w:fill="FFFFFF" w:val="clear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бо Сын Человеческий есть господин и субботы.</w:t>
      </w:r>
    </w:p>
    <w:p>
      <w:pPr>
        <w:pStyle w:val="Normal"/>
        <w:shd w:fill="FFFFFF" w:val="clear"/>
        <w:ind w:firstLine="142"/>
        <w:rPr/>
      </w:pPr>
      <w:r>
        <w:rPr>
          <w:b/>
          <w:sz w:val="24"/>
          <w:szCs w:val="24"/>
        </w:rPr>
        <w:t>И отошедши оттуда, вошел Он в синагогу их.</w:t>
      </w:r>
    </w:p>
    <w:p>
      <w:pPr>
        <w:pStyle w:val="Normal"/>
        <w:shd w:fill="FFFFFF" w:val="clear"/>
        <w:ind w:right="32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вот, там был человек, имеющий сухую руку. И спро</w:t>
        <w:softHyphen/>
        <w:t>сили Иисуса, чтобы обвинить Его: можно ли исцелять в субботы?</w:t>
      </w:r>
    </w:p>
    <w:p>
      <w:pPr>
        <w:pStyle w:val="Normal"/>
        <w:shd w:fill="FFFFFF" w:val="clear"/>
        <w:ind w:right="32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н же сказал им: кто из вас, имея одну овцу, если она в субботу упадет в яму, не возьмет ее и не вытащит?</w:t>
      </w:r>
    </w:p>
    <w:p>
      <w:pPr>
        <w:pStyle w:val="Normal"/>
        <w:shd w:fill="FFFFFF" w:val="clear"/>
        <w:ind w:right="32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лько же лучше человек овцы! Итак можно в суб</w:t>
        <w:softHyphen/>
        <w:t>боты делать добро.</w:t>
      </w:r>
    </w:p>
    <w:p>
      <w:pPr>
        <w:pStyle w:val="Normal"/>
        <w:shd w:fill="FFFFFF" w:val="clear"/>
        <w:ind w:right="32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фея 12:1-12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 xml:space="preserve">Иисус знал истину Божью, так как был одним целым с Отцом Небесным (см.: Иоанна 10:30). Именно поэтому Он сказал: </w:t>
      </w:r>
      <w:r>
        <w:rPr>
          <w:b/>
          <w:sz w:val="24"/>
          <w:szCs w:val="24"/>
        </w:rPr>
        <w:t>"...Суббота для человека, а не человек для суб</w:t>
        <w:softHyphen/>
        <w:t>боты; посему Сын Человеческий есть господин и субботы" (Марка 2:27,28)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Бог сотворил все, и все сотворенное Им должно по Его замыслу служить для блага человека. Он заповедал нам почитать Его одного и служить только Ему. Бог хо</w:t>
        <w:softHyphen/>
        <w:t>тел, чтобы мы не служили ни дню, ни деревьям, ни зем</w:t>
        <w:softHyphen/>
        <w:t>ле, ни небу, ни облаку, ни космосу. Он хотел, чтобы мы служили Творцу, а не творению. Замысел Бога предпола</w:t>
        <w:softHyphen/>
        <w:t>гал, что человек, покоряясь Богу, имея тесные взаимоот</w:t>
        <w:softHyphen/>
        <w:t>ношения с Ним, будет владычествовать на земле над всяким творением.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гда взираю я на небеса Твои, — дело Твоих перстов, на луну и звезды, которые Ты поставил,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 что есть человек, что Ты помнишь его, и сын чело</w:t>
        <w:softHyphen/>
        <w:t>веческий, что Ты посещаешь его?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много Ты умалил его пред ангелами; славою и честию увенчал его;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ил его владыкою над делами рук Твоих; все положил под ноги его: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вец и волов всех, и также полевых зверей,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тиц небесных и рыб морских, все преходящее мор</w:t>
        <w:softHyphen/>
        <w:t>скими стезями.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поди, Боже наш! Как величественно имя Твое по всей земле!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салом 8:4—10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Бог так высоко поставил человека, что все покорил ему. Бог так ценит человека, что лично посещает его! Он не посещает луну, не посещает солнце, не посещает ко</w:t>
        <w:softHyphen/>
        <w:t>рову или слона. Он увенчал человека славой и честью, только немного умалив его перед ангелами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так, из Слова Божьего следует, что Бог поставил че</w:t>
        <w:softHyphen/>
        <w:t>ловека владыкой, господином, хозяином над всеми дела</w:t>
        <w:softHyphen/>
        <w:t xml:space="preserve">ми Своих рук. Над </w:t>
      </w:r>
      <w:r>
        <w:rPr>
          <w:sz w:val="24"/>
          <w:szCs w:val="24"/>
          <w:u w:val="single"/>
        </w:rPr>
        <w:t>всеми</w:t>
      </w:r>
      <w:r>
        <w:rPr>
          <w:sz w:val="24"/>
          <w:szCs w:val="24"/>
        </w:rPr>
        <w:t xml:space="preserve"> делами! Так говорит Библия, и против этого нечего возразить.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>Тогда ответьте, пожалуйста, на мой вопрос: кто сотво</w:t>
        <w:softHyphen/>
        <w:t>рил субботу? Бог. Следовательно, суббота — это также дело Господа Бога? Конечно, только утвердительный ответ может последовать на этот вопрос. Тогда я задам следую</w:t>
        <w:softHyphen/>
        <w:t xml:space="preserve">щий вопрос: кого поставил Бог над всеми делами рук Своих, в том числе и над субботой? Ответ однозначен: человека </w:t>
      </w:r>
      <w:r>
        <w:rPr>
          <w:i/>
          <w:iCs/>
          <w:sz w:val="24"/>
          <w:szCs w:val="24"/>
        </w:rPr>
        <w:t>(см.: Псалом 8:7).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>Думаю, что теперь, дорогой читатель, становится по</w:t>
        <w:softHyphen/>
        <w:t>нятным утверждение Иисуса Христа о том, что суббота создана для человека, а не человек — для субботы. Также становится понятным, почему Иисус, Сын Человеческий, есть Господин субботы. Слово "господин" означает "хозя</w:t>
        <w:softHyphen/>
        <w:t>ин, владыка". Почему Иисус называет Себя Господином субботы? Очевидным есть то, что субботу сотворил Бог-Отец. Если Слово Божье утверждает, что Иисус и Отец — одно, значит, Иисус действительно есть Господин субботы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То, что Иисус есть Господин субботы, подтверждает не только истина, гласящая, что Он и Отец — одно. Есть еще одно подтверждение господства Иисуса над суббо</w:t>
        <w:softHyphen/>
        <w:t>той. Именно Иисус сотворил субботу, это Он создал ее.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Который есть образ Бога невидимого, рожденный прежде всякой твари;</w:t>
      </w:r>
    </w:p>
    <w:p>
      <w:pPr>
        <w:pStyle w:val="Normal"/>
        <w:shd w:fill="FFFFFF" w:val="clear"/>
        <w:ind w:firstLine="142"/>
        <w:jc w:val="both"/>
        <w:rPr/>
      </w:pPr>
      <w:r>
        <w:rPr>
          <w:b/>
          <w:sz w:val="24"/>
          <w:szCs w:val="24"/>
        </w:rPr>
        <w:t xml:space="preserve">Ибо Им </w:t>
      </w:r>
      <w:r>
        <w:rPr>
          <w:b/>
          <w:sz w:val="24"/>
          <w:szCs w:val="24"/>
          <w:u w:val="single"/>
        </w:rPr>
        <w:t>создано все</w:t>
      </w:r>
      <w:r>
        <w:rPr>
          <w:b/>
          <w:sz w:val="24"/>
          <w:szCs w:val="24"/>
        </w:rPr>
        <w:t>, что на небесах и что на земле, видимое и невидимое: престолы ли, господства ли, на</w:t>
        <w:softHyphen/>
        <w:t>чальства ли, власти ли, — все Им и для Него создано... Колоссянам 1:15,16 (выделено автором)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 видно из этого места Писания Иисус не был со</w:t>
        <w:softHyphen/>
        <w:t>творен, Он был рожден прежде всякой твари и поэтому не мог быть под человеком, который поставлен над делами рук Божьих. Вы не можете быть над Иисусом, потому что Он рожден прежде всякого творения Божьего. Он — дитя Божье, Он — Сын и одновременно Отец, Он — над нами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Давайте еще раз внимательно прочитаем отрывок из Послания к Колоссянам: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Ибо Им создано все, что на небесах и что на земле, видимое и невидимое: престолы ли, господства ли, на</w:t>
        <w:softHyphen/>
        <w:t>чальства ли, власти ли, — все Им и для Него создано...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оссянам 1:16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Хочу обратить ваше внимание на словосочетание "для Него создано". Бог говорит нам, что Он сотворил субботу для Себя Самого, поэтому Он вправе распоряжаться ею по Своему усмотрению, а следовательно, только Ему ре</w:t>
        <w:softHyphen/>
        <w:t>шать, что можно и чего нельзя делать в этот день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значально Бог повелел всем служить Ему именно в седьмой день недели, то есть в субботу. В Книге Исход Он повелевает Моисею: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сть дней пусть делают дела; а в седьмым - суббота покоя, посвященная Господу: всякий, кто делает дело в день субботний, да будет предан смерти.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 31:15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То есть еще в момент творения Бог специально выде</w:t>
        <w:softHyphen/>
        <w:t>лил один день для того, чтобы избранный народ мог общаться с Господом, поклоняться Ему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ого в Новом Завете называют Господом? Иисуса Христа (см.: Луки 2:11). Кого в Ветхом Завете имеет в ви</w:t>
        <w:softHyphen/>
        <w:t>ду Давид, называя Его своим Господом (см.: Псалом 109; Марка 12:36,37)1 Вся Библия говорит о том, что Иисус — Господь, это утверждение является ее "красной нитью", которая проходит от первого стиха до последнего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так, думаю, что теперь вы не сомневаетесь в том, что Иисус был вправе назвать Себя Господином субботы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Так что же сделал Господь с днем отдыха и покло</w:t>
        <w:softHyphen/>
        <w:t>нения? Неужели отменил его? Об этом — ниже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142"/>
        <w:jc w:val="both"/>
        <w:rPr>
          <w:rFonts w:eastAsia="Courier New"/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</w:r>
    </w:p>
    <w:p>
      <w:pPr>
        <w:pStyle w:val="Normal"/>
        <w:spacing w:before="0" w:after="240"/>
        <w:ind w:firstLine="142"/>
        <w:jc w:val="center"/>
        <w:rPr>
          <w:b/>
          <w:b/>
          <w:sz w:val="36"/>
        </w:rPr>
      </w:pPr>
      <w:r>
        <w:rPr>
          <w:b/>
          <w:sz w:val="36"/>
        </w:rPr>
        <w:t>День Господний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вы убедились, создавая все на земле, Господь создал один день для Себя. Это поистине день Господний. День поклонения Ему. Но это не единственная причина сотворения этого дня. В своей великой любви к человеку Бог в первую очередь заботится о самом человеке. </w:t>
      </w:r>
    </w:p>
    <w:p>
      <w:pPr>
        <w:pStyle w:val="Normal"/>
        <w:ind w:firstLine="142"/>
        <w:jc w:val="both"/>
        <w:rPr/>
      </w:pPr>
      <w:r>
        <w:rPr>
          <w:b/>
          <w:sz w:val="24"/>
          <w:szCs w:val="24"/>
        </w:rPr>
        <w:t xml:space="preserve">Шесть дней пусть делают дела; а в седьмой — суббота покоя, </w:t>
      </w:r>
      <w:r>
        <w:rPr>
          <w:b/>
          <w:sz w:val="24"/>
          <w:szCs w:val="24"/>
          <w:u w:val="single"/>
        </w:rPr>
        <w:t>посвященная Господу</w:t>
      </w:r>
      <w:r>
        <w:rPr>
          <w:b/>
          <w:sz w:val="24"/>
          <w:szCs w:val="24"/>
        </w:rPr>
        <w:t xml:space="preserve">: всякий, кто делает дело в день субботний, да будет предан смерти. </w:t>
      </w:r>
    </w:p>
    <w:p>
      <w:pPr>
        <w:pStyle w:val="Normal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ход 31:15 (выделено автором) 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ему Бог поставил на первое место человеческий покой, а только потом — служение Ему? Как любящий Бог, Он прежде всего заботится о нашем отдыхе, хорошо зная нашу немощную природу плоти. Он хочет, чтобы мы также знали о том, что человеческое тело требует отдыха. Бог знает пределы возможностей нашего организма, который не может работать 24 часа в сутки 365 дней в году. Именно поэтому Он поставил на первое место покой, а только потом — служение Ему. 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днако хочу заметить, что наш отдых и покой неразрывно связаны со служением Господу. Наш Бог — мудрый Бог, и Он прекрасно знает, что лучший отдых для человека — это служение Господу, поклонение Ему. Нет большего покоя для человека, чем покой в присутствии Божьем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исус Христос ходил по земле, явно нарушая поста</w:t>
        <w:softHyphen/>
        <w:t>новление о субботе, как казалось многим людям. Причи</w:t>
        <w:softHyphen/>
        <w:t xml:space="preserve">на непонимания действий и слов Господа многими Его современниками заключалась в том, что они понимали букву, а смысл сказанного не разумели. На самом деле Иисус </w:t>
      </w:r>
      <w:r>
        <w:rPr>
          <w:sz w:val="24"/>
          <w:szCs w:val="24"/>
          <w:u w:val="single"/>
        </w:rPr>
        <w:t>соблюдал</w:t>
      </w:r>
      <w:r>
        <w:rPr>
          <w:sz w:val="24"/>
          <w:szCs w:val="24"/>
        </w:rPr>
        <w:t xml:space="preserve"> субботу, но Он соблюдал не сам день, а его смысл, его суть. Он делал то, что изначально требовал Бог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Что такое суббота? Отдых и покой в служении Богу, в общении с Ним. Именно это и стояло у Иисуса Христа на первом месте, всегда было Его приоритетом.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 тем более распространялась молва о Нем, и вели</w:t>
        <w:softHyphen/>
        <w:t>кое множество народа стекалось к Нему — слушать и врачеваться у Него от болезней своих.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 Он уходил в пустынные места и молился.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уки 5:15,16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этом и других местах Писания говорится о том, что Иисус постоянно уединялся для общения с Отцом. За</w:t>
        <w:softHyphen/>
        <w:t>метьте себе, что Иисус поступал, таким образом, не только в последний день недели, — это был обычный режим Его жизни. Он много служил людям, проповедуя им, исцеляя и освобождая их на протяжении каждого дня. Однако даже любовь и сострадание к людям, приходящим к Нему, не могли заставить Его отказаться от постоянного исполнения того, что требовала "суббота". Он всегда на</w:t>
        <w:softHyphen/>
        <w:t>ходил время для общения с Отцом. Он не почитал нужды людей более важными, чем служение Богу. Он оставлял людей и уходил служить Богу, общаться с Ним. Без этого общения, во время которого Он отдыхал, Иисус не мыс</w:t>
        <w:softHyphen/>
        <w:t>лил Своей жизни. Иисус знал, что без этого общения с Отцом у Него не хватит сил, чтобы служить людям. Он прекрасно знал истину: только тот, кто постоянно об</w:t>
        <w:softHyphen/>
        <w:t>щается с Богом, может служить людям, потому что в Нем — источник силы, которая способна помочь людям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 видим, Иисус ежедневно соблюдал субботу. Каж</w:t>
        <w:softHyphen/>
        <w:t>дый день Его служения был субботой, поэтому можно утверждать, что Он в совершенстве исполнил закон о субботе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Мы уже говорили, что Господь создал субботу для отдыха человека. Иисус понимал, что каждый человек нуждается в отдыхе. После выполнения порученного за</w:t>
        <w:softHyphen/>
        <w:t>дания Он отправлял апостолов на отдых.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собрались Апостолы к Иисусу и рассказали Ему все, и что сделали, и чему научили.</w:t>
      </w:r>
    </w:p>
    <w:p>
      <w:pPr>
        <w:pStyle w:val="Normal"/>
        <w:shd w:fill="FFFFFF" w:val="clear"/>
        <w:ind w:firstLine="142"/>
        <w:jc w:val="both"/>
        <w:rPr/>
      </w:pPr>
      <w:r>
        <w:rPr>
          <w:b/>
          <w:sz w:val="24"/>
          <w:szCs w:val="24"/>
        </w:rPr>
        <w:t>Он сказал им: пойдите вы одни в пустынное место и отдохните немного. Ибо много было приходящих и отхо</w:t>
        <w:softHyphen/>
        <w:t>дящих, так что и есть им было некогда.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тправились в пустынное место в лодке одни.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рка 6:30-32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Иисус учил Своих учеников соблю</w:t>
        <w:softHyphen/>
        <w:t>дать субботу. Пустынное место, выбранное Им, хорошее место для покоя и отдыха, а также для молитвы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Это свидетельствует о том, что Иисус не только не нарушал указания Отца, Он исполнил весь закон, что и утверждает: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думайте, что Я пришел нарушить закон или проро</w:t>
        <w:softHyphen/>
        <w:t>ков; не нарушить пришел Я, но исполнить.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фея 5:17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Закон вел человека ко Христу, чтобы обрести благо</w:t>
        <w:softHyphen/>
        <w:t>дать, в которой каждый человек так нуждается.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ак закон был для нас детоводителем ко Христу, дабы нам оправдаться верою;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ишествии же веры, мы уже не под руководством детоводителя.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бо все вы сыны Божий по вере во Христа Иисуса...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латам 3:24—26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лово "детоводитель" означает "тот, кто водит ребен</w:t>
        <w:softHyphen/>
        <w:t>ка". Закон вел человека примерно так, как мы ведем ре</w:t>
        <w:softHyphen/>
        <w:t>бенка в детский сад. Ребенок не может сам переходить через дорогу, он не знает, как работает светофор, и поэ</w:t>
        <w:softHyphen/>
        <w:t>тому для его сопровождения нужен взрослый человек. Подобно этому, до прихода на землю Иисуса Христа за</w:t>
        <w:softHyphen/>
        <w:t>кон оберегал человека от совершения неправильных поступков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Библия говорит о законе в прошедшем времени: "За</w:t>
        <w:softHyphen/>
        <w:t>кон был". Закона больше нет. Он был исполнен Иисусом Христом. Еврейские обычаи, законы и постановления больше не связывают тех, кто принадлежит Господу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исус не нарушал закон как таковой, Он заменил закон Собой. Он Сам есть закон. Он есть все — все сотво</w:t>
        <w:softHyphen/>
        <w:t>рено для Него и ради Него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чему же все-таки мы служим Ему в воскресенье, а не в субботу, как это было в Ветхом Завете?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Человеческий закон о соблюдении воскресенья был издан спустя более 300 лет после Иисуса Христа. Но пер</w:t>
        <w:softHyphen/>
        <w:t>вым этот закон установил Иисус. Это Он избрал воскре</w:t>
        <w:softHyphen/>
        <w:t>сенье как день служения, так как это был день Его нового явления людям.</w:t>
      </w:r>
    </w:p>
    <w:p>
      <w:pPr>
        <w:pStyle w:val="Normal"/>
        <w:shd w:fill="FFFFFF" w:val="clear"/>
        <w:ind w:firstLine="142"/>
        <w:jc w:val="both"/>
        <w:rPr/>
      </w:pPr>
      <w:r>
        <w:rPr>
          <w:b/>
          <w:sz w:val="24"/>
          <w:szCs w:val="24"/>
        </w:rPr>
        <w:t xml:space="preserve">В </w:t>
      </w:r>
      <w:r>
        <w:rPr>
          <w:b/>
          <w:sz w:val="24"/>
          <w:szCs w:val="24"/>
          <w:u w:val="single"/>
        </w:rPr>
        <w:t>первый же день недели</w:t>
      </w:r>
      <w:r>
        <w:rPr>
          <w:b/>
          <w:sz w:val="24"/>
          <w:szCs w:val="24"/>
        </w:rPr>
        <w:t xml:space="preserve"> Мария Магдалина приходит ко гробу рано, когда было еще темно, и видит, что камень отвален от входа...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оанна 20:1 (выделено автором)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Мария Магдалина пришла к Иисусу в воскресенье. В первый день недели, в воскресенье, Он воскрес. Госпо</w:t>
        <w:softHyphen/>
        <w:t>дин субботы решил воскреснуть не в субботу, а в воскре</w:t>
        <w:softHyphen/>
        <w:t>сенье! В этот же день, в воскресенье, Иисус устраивает первую воскресную службу.</w:t>
      </w:r>
    </w:p>
    <w:p>
      <w:pPr>
        <w:pStyle w:val="Normal"/>
        <w:shd w:fill="FFFFFF" w:val="clear"/>
        <w:ind w:firstLine="142"/>
        <w:jc w:val="both"/>
        <w:rPr/>
      </w:pPr>
      <w:r>
        <w:rPr>
          <w:b/>
          <w:sz w:val="24"/>
          <w:szCs w:val="24"/>
        </w:rPr>
        <w:t xml:space="preserve">В тот же </w:t>
      </w:r>
      <w:r>
        <w:rPr>
          <w:b/>
          <w:sz w:val="24"/>
          <w:szCs w:val="24"/>
          <w:u w:val="single"/>
        </w:rPr>
        <w:t>первый день недели</w:t>
      </w:r>
      <w:r>
        <w:rPr>
          <w:b/>
          <w:sz w:val="24"/>
          <w:szCs w:val="24"/>
        </w:rPr>
        <w:t xml:space="preserve"> вечером, когда двери до</w:t>
        <w:softHyphen/>
        <w:t>ма, где собирались ученики Его, были заперты из опасе</w:t>
        <w:softHyphen/>
        <w:t>ния от Иудеев, пришел Иисус, и стал посреди, и говорит им: мир вам!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оанна 20:19 (выделено автором)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 первый же день недели Иисус пришел к ученикам и начал им проповедовать. Он не стал ждать второго дня недели и тем более не собирался ждать субботы. Он про</w:t>
        <w:softHyphen/>
        <w:t>водил служение в воскресенье! И следующее служение Он проводит в тот же день — в воскресенье.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 восьми дней опять были в доме ученики Его, и Фома с ними. Пришел Иисус, когда двери были заперты, стал посреди их и сказал: мир вам!</w:t>
      </w:r>
    </w:p>
    <w:p>
      <w:pPr>
        <w:pStyle w:val="Normal"/>
        <w:shd w:fill="FFFFFF" w:val="clear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оанна 20:26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исус опять пришел к ученикам в воскресенье. По</w:t>
        <w:softHyphen/>
        <w:t>чему Его ученики, которые в большинстве были верую</w:t>
        <w:softHyphen/>
        <w:t>щими евреями и очень хорошо знали требования иуда</w:t>
        <w:softHyphen/>
        <w:t>изма, собрались в воскресенье, а не в субботу?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чему Христос не пришел к ученикам в седьмой день? Это как раз была бы суббота. Почему Он не пришел в любой другой день? Почему Он дважды пришел именно в воскресенье? Что Он этим хотел сказать? Оче</w:t>
        <w:softHyphen/>
        <w:t>видным есть то, что Иисус указывал Своим ученикам (как того времени, так и современным) на воскресенье как на день служения. Вывод очевиден: воскресенье - это день, определенный Господом, и потому многие хрис</w:t>
        <w:softHyphen/>
        <w:t>тианские церкви проводят богослужения в этот день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240"/>
        <w:ind w:firstLine="142"/>
        <w:jc w:val="center"/>
        <w:rPr>
          <w:sz w:val="36"/>
          <w:szCs w:val="24"/>
        </w:rPr>
      </w:pPr>
      <w:r>
        <w:rPr>
          <w:sz w:val="36"/>
          <w:szCs w:val="24"/>
        </w:rPr>
        <w:t>***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онечно, можно не замечать этих фактов, указанных в Библии. Конечно, можно, в отличие от всех, продол</w:t>
        <w:softHyphen/>
        <w:t>жать проводить церковные собрания в субботу. Конечно, можно бессмысленно спорить и доказывать свое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Но истинные христиане призваны доказывать Хрис</w:t>
        <w:softHyphen/>
        <w:t>тово, доказывать то, что говорит Иисус, — Живое Слово Божье. Они призваны прославить Его святое имя на этой земле и потому чествуют хвалебными гимнами Господина субботы в прекрасный день Господний — воскресенье!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днако мы не должны повторить ошибку древних израильтян и превратить воскресенье в очередной ритуал. Истинные христиане желают поклоняться Господу еже</w:t>
        <w:softHyphen/>
        <w:t>дневно, каждое мгновение своей жизни они желают об</w:t>
        <w:softHyphen/>
        <w:t>щаться с Тем, Кто отдал за них Свою драгоценную жизнь и теперь живет в их сердцах. Каждый день они соеди</w:t>
        <w:softHyphen/>
        <w:t>няются в молитве с Господином субботы — Хозяином и Властелином всего, что существует на небе и на земле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дним из преткновений христианства сегодня есть воспрос о праздновании субботы как дня поклонения Господу. Большин</w:t>
        <w:softHyphen/>
        <w:t>ство христиан поклоняются Господу в воскресенье. Именно в этот день они проводят общие церковные собрания и служе</w:t>
        <w:softHyphen/>
        <w:t>ния. Однако некоторые христианские служители учат свою паству тому, что соблюдение воскресенья как дня Господня яв</w:t>
        <w:softHyphen/>
        <w:t>ляется извращением Священного Писания. Итак, воскресенье или суббота? Об этом и пойдет речь в этой небольшой книге (1-е изд. - 2004г.)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Если вы еще не приняли Иисуса Христа своим Господом и Спасителем, я призываю вас прямо сейчас обратиться к Нему с молитвой. Бог даст вашей душе истинную радость, мир и счастье. Только в Боге вы найдете ответы на все вопросы, только Он решит все ваши проблемы. Жить с Богом, верить Богу — это ис</w:t>
        <w:softHyphen/>
        <w:t>тинное счастье. Бог любит и ждет вас. Вы нужны Ему.</w:t>
      </w:r>
    </w:p>
    <w:p>
      <w:pPr>
        <w:pStyle w:val="Normal"/>
        <w:shd w:fill="FFFFFF" w:val="clear"/>
        <w:ind w:firstLine="14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литва покаяния Отец Небесный! Я прихожу к Тебе в молитве, осознавая всю свою греховность. Я верю Твоему Слову. Я верю, что Ты принимаешь всякого, приходящего к Тебе. Господи, прости все мои грехи, будь милостив ко мне. Я не хочу жить прежней жизнью. Я хочу при</w:t>
        <w:softHyphen/>
        <w:t>надлежать Тебе, Иисус! Войди в мое сердце, очисти меня. Будь моим Спасителем и Пастырем. Руководи моей жизнью. Я испове</w:t>
        <w:softHyphen/>
        <w:t>дую Тебя, Иисус Христос, своим Господом. Я благодарю Тебя за то, что Ты слышишь мою молитву, и я верой принимаю Твое спасение. Благодарю Тебя, мой Спаситель, за то, что Ты принял меня та</w:t>
        <w:softHyphen/>
        <w:t>ким, какой я есть. Аминь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Если вы искренне молились, то Бог услышал вас и простил все ваши грехи. Теперь Бог — ваш Отец, а Иисус — ваш друг. Читайте Слово, живите с Богом, молитесь.</w:t>
      </w:r>
    </w:p>
    <w:p>
      <w:pPr>
        <w:pStyle w:val="Normal"/>
        <w:shd w:fill="FFFFFF" w:val="clear"/>
        <w:ind w:firstLine="142"/>
        <w:jc w:val="both"/>
        <w:rPr/>
      </w:pPr>
      <w:r>
        <w:rPr>
          <w:b/>
          <w:sz w:val="24"/>
          <w:szCs w:val="24"/>
        </w:rPr>
        <w:t>Святой Дух</w:t>
      </w:r>
      <w:r>
        <w:rPr>
          <w:sz w:val="24"/>
          <w:szCs w:val="24"/>
        </w:rPr>
        <w:t xml:space="preserve"> Святой Дух — это третья личность Божественной Троицы. Он Тот, Кого Отец послал быть с Его детьми. Святой Дух гово</w:t>
        <w:softHyphen/>
        <w:t>рит с нами, когда мы поступаем неверно, Он возвращает нас на правильный путь. Нередко мы причиняем Ему огорчения. Когда же мы оказываемся в затруднении, пытаясь разобраться, что правильно, а что нет, Он помогает нам рассеять туман сомне</w:t>
        <w:softHyphen/>
        <w:t>ний, если мы внимательно прислушиваемся к Нему. Святой Дух научит и вас отличать правильные учения от ложных. Он помо</w:t>
        <w:softHyphen/>
        <w:t>жет вам найти церковь, в которой Иисус Христос является Гла</w:t>
        <w:softHyphen/>
        <w:t>вой христиан.</w:t>
      </w:r>
    </w:p>
    <w:p>
      <w:pPr>
        <w:pStyle w:val="Normal"/>
        <w:shd w:fill="FFFFFF" w:val="clear"/>
        <w:ind w:firstLine="142"/>
        <w:jc w:val="both"/>
        <w:rPr/>
      </w:pPr>
      <w:r>
        <w:rPr>
          <w:i/>
          <w:sz w:val="24"/>
          <w:szCs w:val="24"/>
        </w:rPr>
        <w:t xml:space="preserve">Молитва о крещении Святым Духом Теперь я рожден свыше! Я — христианин, дитя Всемогущего Бога! Я спасен! Господь, Ты сказал в Своем Слове: </w:t>
      </w:r>
      <w:r>
        <w:rPr>
          <w:b/>
          <w:i/>
          <w:sz w:val="24"/>
          <w:szCs w:val="24"/>
        </w:rPr>
        <w:t>«Если вы, будучи злы, умеете даяния благие давать детям вашим, тем более Отец Небесный даст Духа Святого просящим у Него» (Луки 11:13).</w:t>
      </w:r>
      <w:r>
        <w:rPr>
          <w:i/>
          <w:sz w:val="24"/>
          <w:szCs w:val="24"/>
        </w:rPr>
        <w:t xml:space="preserve"> Я прошу Тебя, Господь, наполнить меня Святым Духом. Дух Святой, поднимись во мне, когда я буду хвалить Бога. Я верю, что заговорю на иных языках. Аминь.</w:t>
      </w:r>
    </w:p>
    <w:p>
      <w:pPr>
        <w:pStyle w:val="Normal"/>
        <w:shd w:fill="FFFFFF" w:val="clear"/>
        <w:ind w:firstLine="14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1F497D"/>
        <w:sz w:val="22"/>
        <w:lang w:val="en-US"/>
      </w:rPr>
    </w:pPr>
    <w:hyperlink r:id="rId1">
      <w:r>
        <w:rPr>
          <w:rStyle w:val="InternetLink"/>
          <w:color w:val="1F497D"/>
          <w:sz w:val="22"/>
        </w:rPr>
        <w:t>http://</w:t>
      </w:r>
      <w:r>
        <w:rPr>
          <w:rStyle w:val="InternetLink"/>
          <w:color w:val="1F497D"/>
          <w:sz w:val="22"/>
          <w:lang w:val="en-US"/>
        </w:rPr>
        <w:t>udovichenko</w:t>
      </w:r>
      <w:r>
        <w:rPr>
          <w:rStyle w:val="InternetLink"/>
          <w:color w:val="1F497D"/>
          <w:sz w:val="22"/>
        </w:rPr>
        <w:t>.</w:t>
      </w:r>
      <w:r>
        <w:rPr>
          <w:rStyle w:val="InternetLink"/>
          <w:color w:val="1F497D"/>
          <w:sz w:val="22"/>
          <w:lang w:val="en-US"/>
        </w:rPr>
        <w:t>ucoz</w:t>
      </w:r>
      <w:r>
        <w:rPr>
          <w:rStyle w:val="InternetLink"/>
          <w:color w:val="1F497D"/>
          <w:sz w:val="22"/>
        </w:rPr>
        <w:t>.</w:t>
      </w:r>
      <w:r>
        <w:rPr>
          <w:rStyle w:val="InternetLink"/>
          <w:color w:val="1F497D"/>
          <w:sz w:val="22"/>
          <w:lang w:val="en-US"/>
        </w:rPr>
        <w:t>ru</w:t>
      </w:r>
    </w:hyperlink>
  </w:p>
  <w:p>
    <w:pPr>
      <w:pStyle w:val="Header"/>
      <w:rPr>
        <w:color w:val="1F497D"/>
        <w:sz w:val="22"/>
        <w:lang w:val="en-US"/>
      </w:rPr>
    </w:pPr>
    <w:r>
      <w:rPr>
        <w:color w:val="1F497D"/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udovichenko.ucoz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0:12:00Z</dcterms:created>
  <dc:creator>Андрей Христович</dc:creator>
  <dc:description/>
  <dc:language>en-US</dc:language>
  <cp:lastModifiedBy>Андрей Христович</cp:lastModifiedBy>
  <dcterms:modified xsi:type="dcterms:W3CDTF">2010-10-17T11:15:00Z</dcterms:modified>
  <cp:revision>1</cp:revision>
  <dc:subject/>
  <dc:title/>
</cp:coreProperties>
</file>