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42"/>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t>Объявляя войну нищете</w:t>
      </w:r>
    </w:p>
    <w:p>
      <w:pPr>
        <w:pStyle w:val="Normal"/>
        <w:spacing w:lineRule="auto" w:line="240"/>
        <w:ind w:firstLine="142"/>
        <w:rPr>
          <w:rFonts w:ascii="Times New Roman" w:hAnsi="Times New Roman" w:cs="Times New Roman"/>
          <w:b/>
          <w:b/>
          <w:color w:val="FF0000"/>
          <w:sz w:val="24"/>
          <w:szCs w:val="72"/>
        </w:rPr>
      </w:pPr>
      <w:r>
        <w:rPr>
          <w:rFonts w:cs="Times New Roman" w:ascii="Times New Roman" w:hAnsi="Times New Roman"/>
          <w:b/>
          <w:color w:val="FF0000"/>
          <w:sz w:val="24"/>
          <w:szCs w:val="72"/>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36"/>
          <w:szCs w:val="36"/>
        </w:rPr>
      </w:pPr>
      <w:r>
        <w:rPr>
          <w:rFonts w:cs="Times New Roman" w:ascii="Times New Roman" w:hAnsi="Times New Roman"/>
          <w:b/>
          <w:bCs/>
          <w:sz w:val="36"/>
          <w:szCs w:val="36"/>
        </w:rPr>
        <w:t>Сандей Аделаджа</w:t>
      </w:r>
    </w:p>
    <w:p>
      <w:pPr>
        <w:pStyle w:val="Normal"/>
        <w:spacing w:lineRule="auto" w:line="240"/>
        <w:rPr>
          <w:rFonts w:ascii="Times New Roman" w:hAnsi="Times New Roman" w:cs="Times New Roman"/>
          <w:sz w:val="24"/>
          <w:szCs w:val="36"/>
        </w:rPr>
      </w:pPr>
      <w:r>
        <w:rPr>
          <w:rFonts w:cs="Times New Roman" w:ascii="Times New Roman" w:hAnsi="Times New Roman"/>
          <w:sz w:val="24"/>
          <w:szCs w:val="36"/>
        </w:rPr>
      </w:r>
    </w:p>
    <w:p>
      <w:pPr>
        <w:pStyle w:val="Normal"/>
        <w:numPr>
          <w:ilvl w:val="0"/>
          <w:numId w:val="0"/>
        </w:numPr>
        <w:tabs>
          <w:tab w:val="clear" w:pos="708"/>
          <w:tab w:val="left" w:pos="3918" w:leader="dot"/>
        </w:tabs>
        <w:spacing w:lineRule="auto" w:line="240" w:before="0" w:after="240"/>
        <w:jc w:val="center"/>
        <w:outlineLvl w:val="0"/>
        <w:rPr>
          <w:rFonts w:ascii="Times New Roman" w:hAnsi="Times New Roman" w:eastAsia="Courier New" w:cs="Times New Roman"/>
          <w:b/>
          <w:b/>
          <w:i/>
          <w:i/>
          <w:color w:val="000000"/>
          <w:sz w:val="36"/>
          <w:szCs w:val="24"/>
          <w:lang w:eastAsia="ru-RU"/>
        </w:rPr>
      </w:pPr>
      <w:bookmarkStart w:id="0" w:name="bookmark0"/>
      <w:r>
        <w:rPr>
          <w:rFonts w:eastAsia="Courier New" w:cs="Times New Roman" w:ascii="Times New Roman" w:hAnsi="Times New Roman"/>
          <w:b/>
          <w:i/>
          <w:color w:val="000000"/>
          <w:sz w:val="36"/>
          <w:szCs w:val="24"/>
          <w:lang w:eastAsia="ru-RU"/>
        </w:rPr>
        <w:t>Оглавление</w:t>
      </w:r>
    </w:p>
    <w:p>
      <w:pPr>
        <w:pStyle w:val="Normal"/>
        <w:numPr>
          <w:ilvl w:val="0"/>
          <w:numId w:val="0"/>
        </w:numPr>
        <w:tabs>
          <w:tab w:val="clear" w:pos="708"/>
          <w:tab w:val="left" w:pos="3918" w:leader="dot"/>
        </w:tabs>
        <w:spacing w:lineRule="auto" w:line="240" w:before="0" w:after="0"/>
        <w:jc w:val="both"/>
        <w:outlineLvl w:val="0"/>
        <w:rPr/>
      </w:pPr>
      <w:bookmarkStart w:id="1" w:name="bookmark0"/>
      <w:r>
        <w:rPr>
          <w:rFonts w:eastAsia="Courier New" w:cs="Times New Roman" w:ascii="Times New Roman" w:hAnsi="Times New Roman"/>
          <w:color w:val="000000"/>
          <w:sz w:val="28"/>
          <w:szCs w:val="24"/>
          <w:lang w:val="en-US" w:eastAsia="ru-RU"/>
        </w:rPr>
        <w:t xml:space="preserve">Предисловие </w:t>
      </w:r>
      <w:bookmarkEnd w:id="1"/>
      <w:r>
        <w:rPr>
          <w:rFonts w:eastAsia="Courier New" w:cs="Times New Roman" w:ascii="Times New Roman" w:hAnsi="Times New Roman"/>
          <w:color w:val="000000"/>
          <w:sz w:val="28"/>
          <w:szCs w:val="24"/>
          <w:lang w:eastAsia="ru-RU"/>
        </w:rPr>
        <w:t xml:space="preserve"> </w:t>
      </w:r>
    </w:p>
    <w:p>
      <w:pPr>
        <w:pStyle w:val="Normal"/>
        <w:numPr>
          <w:ilvl w:val="0"/>
          <w:numId w:val="0"/>
        </w:numPr>
        <w:spacing w:lineRule="auto" w:line="240" w:before="0" w:after="0"/>
        <w:jc w:val="both"/>
        <w:outlineLvl w:val="0"/>
        <w:rPr/>
      </w:pPr>
      <w:bookmarkStart w:id="2" w:name="bookmark1"/>
      <w:r>
        <w:rPr>
          <w:rFonts w:eastAsia="Courier New" w:cs="Times New Roman" w:ascii="Times New Roman" w:hAnsi="Times New Roman"/>
          <w:b/>
          <w:color w:val="000000"/>
          <w:sz w:val="28"/>
          <w:szCs w:val="24"/>
          <w:lang w:val="en-US" w:eastAsia="ru-RU"/>
        </w:rPr>
        <w:t>Глава 1. Как достичь</w:t>
      </w:r>
      <w:bookmarkEnd w:id="2"/>
      <w:r>
        <w:rPr>
          <w:rFonts w:eastAsia="Courier New" w:cs="Times New Roman" w:ascii="Times New Roman" w:hAnsi="Times New Roman"/>
          <w:b/>
          <w:color w:val="000000"/>
          <w:sz w:val="28"/>
          <w:szCs w:val="24"/>
          <w:lang w:eastAsia="ru-RU"/>
        </w:rPr>
        <w:t xml:space="preserve"> </w:t>
      </w:r>
      <w:bookmarkStart w:id="3" w:name="bookmark2"/>
      <w:r>
        <w:rPr>
          <w:rFonts w:eastAsia="Courier New" w:cs="Times New Roman" w:ascii="Times New Roman" w:hAnsi="Times New Roman"/>
          <w:b/>
          <w:color w:val="000000"/>
          <w:sz w:val="28"/>
          <w:szCs w:val="24"/>
          <w:lang w:val="en-US" w:eastAsia="ru-RU"/>
        </w:rPr>
        <w:t>финансовой независимости</w:t>
      </w:r>
      <w:bookmarkEnd w:id="3"/>
      <w:r>
        <w:rPr>
          <w:rFonts w:eastAsia="Courier New" w:cs="Times New Roman" w:ascii="Times New Roman" w:hAnsi="Times New Roman"/>
          <w:b/>
          <w:color w:val="000000"/>
          <w:sz w:val="28"/>
          <w:szCs w:val="24"/>
          <w:lang w:eastAsia="ru-RU"/>
        </w:rPr>
        <w:t xml:space="preserve"> </w:t>
      </w:r>
    </w:p>
    <w:p>
      <w:pPr>
        <w:pStyle w:val="Normal"/>
        <w:tabs>
          <w:tab w:val="clear" w:pos="708"/>
          <w:tab w:val="left" w:pos="3704" w:leader="dot"/>
        </w:tabs>
        <w:spacing w:lineRule="auto" w:line="240" w:before="0" w:after="0"/>
        <w:jc w:val="both"/>
        <w:rPr/>
      </w:pPr>
      <w:r>
        <w:rPr>
          <w:rFonts w:eastAsia="Courier New" w:cs="Times New Roman" w:ascii="Times New Roman" w:hAnsi="Times New Roman"/>
          <w:color w:val="000000"/>
          <w:sz w:val="28"/>
          <w:szCs w:val="24"/>
          <w:lang w:val="en-US" w:eastAsia="ru-RU"/>
        </w:rPr>
        <w:t>Как устроена система этого мира?</w:t>
        <w:tab/>
      </w:r>
      <w:r>
        <w:rPr>
          <w:rFonts w:eastAsia="Courier New" w:cs="Times New Roman" w:ascii="Times New Roman" w:hAnsi="Times New Roman"/>
          <w:color w:val="000000"/>
          <w:sz w:val="28"/>
          <w:szCs w:val="24"/>
          <w:lang w:eastAsia="ru-RU"/>
        </w:rPr>
        <w:t xml:space="preserve"> </w:t>
      </w:r>
    </w:p>
    <w:p>
      <w:pPr>
        <w:pStyle w:val="Normal"/>
        <w:tabs>
          <w:tab w:val="clear" w:pos="708"/>
          <w:tab w:val="left" w:pos="3676" w:leader="dot"/>
        </w:tabs>
        <w:spacing w:lineRule="auto" w:line="240" w:before="0" w:after="0"/>
        <w:jc w:val="both"/>
        <w:rPr/>
      </w:pPr>
      <w:r>
        <w:rPr>
          <w:rFonts w:eastAsia="Courier New" w:cs="Times New Roman" w:ascii="Times New Roman" w:hAnsi="Times New Roman"/>
          <w:color w:val="000000"/>
          <w:sz w:val="28"/>
          <w:szCs w:val="24"/>
          <w:lang w:val="en-US" w:eastAsia="ru-RU"/>
        </w:rPr>
        <w:t>Мы - соработники Божьи</w:t>
      </w:r>
      <w:r>
        <w:rPr>
          <w:rFonts w:eastAsia="Courier New" w:cs="Times New Roman" w:ascii="Times New Roman" w:hAnsi="Times New Roman"/>
          <w:color w:val="000000"/>
          <w:sz w:val="28"/>
          <w:szCs w:val="24"/>
          <w:lang w:eastAsia="ru-RU"/>
        </w:rPr>
        <w:t xml:space="preserve"> </w:t>
      </w:r>
    </w:p>
    <w:p>
      <w:pPr>
        <w:pStyle w:val="Normal"/>
        <w:tabs>
          <w:tab w:val="clear" w:pos="708"/>
          <w:tab w:val="left" w:pos="3670" w:leader="dot"/>
        </w:tabs>
        <w:spacing w:lineRule="auto" w:line="240" w:before="0" w:after="0"/>
        <w:jc w:val="both"/>
        <w:rPr/>
      </w:pPr>
      <w:r>
        <w:rPr>
          <w:rFonts w:eastAsia="Courier New" w:cs="Times New Roman" w:ascii="Times New Roman" w:hAnsi="Times New Roman"/>
          <w:color w:val="000000"/>
          <w:sz w:val="28"/>
          <w:szCs w:val="24"/>
          <w:lang w:val="en-US" w:eastAsia="ru-RU"/>
        </w:rPr>
        <w:t>Принципы богатства</w:t>
      </w:r>
      <w:r>
        <w:rPr>
          <w:rFonts w:eastAsia="Courier New" w:cs="Times New Roman" w:ascii="Times New Roman" w:hAnsi="Times New Roman"/>
          <w:color w:val="000000"/>
          <w:sz w:val="28"/>
          <w:szCs w:val="24"/>
          <w:lang w:eastAsia="ru-RU"/>
        </w:rPr>
        <w:t xml:space="preserve"> </w:t>
      </w:r>
    </w:p>
    <w:p>
      <w:pPr>
        <w:pStyle w:val="Normal"/>
        <w:tabs>
          <w:tab w:val="clear" w:pos="708"/>
          <w:tab w:val="left" w:pos="3670" w:leader="dot"/>
        </w:tabs>
        <w:spacing w:lineRule="auto" w:line="240" w:before="0" w:after="0"/>
        <w:jc w:val="both"/>
        <w:rPr>
          <w:rFonts w:ascii="Times New Roman" w:hAnsi="Times New Roman" w:eastAsia="Courier New" w:cs="Times New Roman"/>
          <w:color w:val="000000"/>
          <w:sz w:val="28"/>
          <w:szCs w:val="24"/>
          <w:lang w:eastAsia="ru-RU"/>
        </w:rPr>
      </w:pPr>
      <w:r>
        <w:rPr>
          <w:rFonts w:eastAsia="Courier New" w:cs="Times New Roman" w:ascii="Times New Roman" w:hAnsi="Times New Roman"/>
          <w:color w:val="000000"/>
          <w:sz w:val="28"/>
          <w:szCs w:val="24"/>
          <w:lang w:val="en-US" w:eastAsia="ru-RU"/>
        </w:rPr>
        <w:t>Рассказ о настоящих бриллиантах</w:t>
        <w:tab/>
      </w:r>
    </w:p>
    <w:p>
      <w:pPr>
        <w:pStyle w:val="Normal"/>
        <w:tabs>
          <w:tab w:val="clear" w:pos="708"/>
          <w:tab w:val="left" w:pos="3670" w:leader="dot"/>
        </w:tabs>
        <w:spacing w:lineRule="auto" w:line="240" w:before="0" w:after="0"/>
        <w:jc w:val="both"/>
        <w:rPr/>
      </w:pPr>
      <w:r>
        <w:rPr>
          <w:rFonts w:eastAsia="Courier New" w:cs="Times New Roman" w:ascii="Times New Roman" w:hAnsi="Times New Roman"/>
          <w:color w:val="000000"/>
          <w:sz w:val="28"/>
          <w:szCs w:val="24"/>
          <w:lang w:val="en-US" w:eastAsia="ru-RU"/>
        </w:rPr>
        <w:t>Источник финансовых побед</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rFonts w:ascii="Times New Roman" w:hAnsi="Times New Roman" w:eastAsia="Courier New" w:cs="Times New Roman"/>
          <w:color w:val="000000"/>
          <w:sz w:val="28"/>
          <w:szCs w:val="24"/>
          <w:lang w:eastAsia="ru-RU"/>
        </w:rPr>
      </w:pPr>
      <w:r>
        <w:rPr>
          <w:rFonts w:eastAsia="Courier New" w:cs="Times New Roman" w:ascii="Times New Roman" w:hAnsi="Times New Roman"/>
          <w:color w:val="000000"/>
          <w:sz w:val="28"/>
          <w:szCs w:val="24"/>
          <w:lang w:val="en-US" w:eastAsia="ru-RU"/>
        </w:rPr>
        <w:t>Как разорвать оковы</w:t>
      </w:r>
      <w:r>
        <w:rPr>
          <w:rFonts w:eastAsia="Courier New" w:cs="Times New Roman" w:ascii="Times New Roman" w:hAnsi="Times New Roman"/>
          <w:color w:val="000000"/>
          <w:sz w:val="28"/>
          <w:szCs w:val="24"/>
          <w:lang w:eastAsia="ru-RU"/>
        </w:rPr>
        <w:t xml:space="preserve"> </w:t>
      </w:r>
      <w:r>
        <w:rPr>
          <w:rFonts w:eastAsia="Courier New" w:cs="Times New Roman" w:ascii="Times New Roman" w:hAnsi="Times New Roman"/>
          <w:color w:val="000000"/>
          <w:sz w:val="28"/>
          <w:szCs w:val="24"/>
          <w:lang w:val="en-US" w:eastAsia="ru-RU"/>
        </w:rPr>
        <w:t xml:space="preserve">финансовой зависимости </w:t>
      </w:r>
    </w:p>
    <w:p>
      <w:pPr>
        <w:pStyle w:val="Normal"/>
        <w:numPr>
          <w:ilvl w:val="0"/>
          <w:numId w:val="0"/>
        </w:numPr>
        <w:tabs>
          <w:tab w:val="clear" w:pos="708"/>
          <w:tab w:val="left" w:pos="3929" w:leader="dot"/>
        </w:tabs>
        <w:spacing w:lineRule="auto" w:line="240" w:before="0" w:after="0"/>
        <w:jc w:val="both"/>
        <w:outlineLvl w:val="0"/>
        <w:rPr/>
      </w:pPr>
      <w:bookmarkStart w:id="4" w:name="bookmark3"/>
      <w:r>
        <w:rPr>
          <w:rFonts w:eastAsia="Courier New" w:cs="Times New Roman" w:ascii="Times New Roman" w:hAnsi="Times New Roman"/>
          <w:b/>
          <w:color w:val="000000"/>
          <w:sz w:val="28"/>
          <w:szCs w:val="24"/>
          <w:lang w:val="en-US" w:eastAsia="ru-RU"/>
        </w:rPr>
        <w:t>Глава 2. Финансовая свобода и деньги</w:t>
        <w:tab/>
      </w:r>
      <w:bookmarkEnd w:id="4"/>
      <w:r>
        <w:rPr>
          <w:rFonts w:eastAsia="Courier New" w:cs="Times New Roman" w:ascii="Times New Roman" w:hAnsi="Times New Roman"/>
          <w:b/>
          <w:color w:val="000000"/>
          <w:sz w:val="28"/>
          <w:szCs w:val="24"/>
          <w:lang w:eastAsia="ru-RU"/>
        </w:rPr>
        <w:t xml:space="preserve"> </w:t>
      </w:r>
    </w:p>
    <w:p>
      <w:pPr>
        <w:pStyle w:val="Normal"/>
        <w:tabs>
          <w:tab w:val="clear" w:pos="708"/>
          <w:tab w:val="left" w:pos="3681" w:leader="dot"/>
        </w:tabs>
        <w:spacing w:lineRule="auto" w:line="240" w:before="0" w:after="0"/>
        <w:jc w:val="both"/>
        <w:rPr/>
      </w:pPr>
      <w:r>
        <w:rPr>
          <w:rFonts w:eastAsia="Courier New" w:cs="Times New Roman" w:ascii="Times New Roman" w:hAnsi="Times New Roman"/>
          <w:color w:val="000000"/>
          <w:sz w:val="28"/>
          <w:szCs w:val="24"/>
          <w:lang w:val="en-US" w:eastAsia="ru-RU"/>
        </w:rPr>
        <w:t>Возвышаясь над могуществом денег</w:t>
      </w:r>
      <w:r>
        <w:rPr>
          <w:rFonts w:eastAsia="Courier New" w:cs="Times New Roman" w:ascii="Times New Roman" w:hAnsi="Times New Roman"/>
          <w:color w:val="000000"/>
          <w:sz w:val="28"/>
          <w:szCs w:val="24"/>
          <w:lang w:eastAsia="ru-RU"/>
        </w:rPr>
        <w:t xml:space="preserve"> </w:t>
      </w:r>
    </w:p>
    <w:p>
      <w:pPr>
        <w:pStyle w:val="Normal"/>
        <w:tabs>
          <w:tab w:val="clear" w:pos="708"/>
          <w:tab w:val="left" w:pos="3676" w:leader="dot"/>
        </w:tabs>
        <w:spacing w:lineRule="auto" w:line="240" w:before="0" w:after="0"/>
        <w:jc w:val="both"/>
        <w:rPr/>
      </w:pPr>
      <w:r>
        <w:rPr>
          <w:rFonts w:eastAsia="Courier New" w:cs="Times New Roman" w:ascii="Times New Roman" w:hAnsi="Times New Roman"/>
          <w:color w:val="000000"/>
          <w:sz w:val="28"/>
          <w:szCs w:val="24"/>
          <w:lang w:val="en-US" w:eastAsia="ru-RU"/>
        </w:rPr>
        <w:t>Кто ваш Бог?</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color w:val="000000"/>
          <w:sz w:val="28"/>
          <w:szCs w:val="24"/>
          <w:lang w:val="en-US" w:eastAsia="ru-RU"/>
        </w:rPr>
        <w:t xml:space="preserve">Готовьтесь к предстоящим благословениям </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color w:val="000000"/>
          <w:sz w:val="28"/>
          <w:szCs w:val="24"/>
          <w:lang w:val="en-US" w:eastAsia="ru-RU"/>
        </w:rPr>
        <w:t>Слово Божье - ваш беспроигрышный</w:t>
      </w:r>
      <w:r>
        <w:rPr>
          <w:rFonts w:eastAsia="Courier New" w:cs="Times New Roman" w:ascii="Times New Roman" w:hAnsi="Times New Roman"/>
          <w:color w:val="000000"/>
          <w:sz w:val="28"/>
          <w:szCs w:val="24"/>
          <w:lang w:eastAsia="ru-RU"/>
        </w:rPr>
        <w:t xml:space="preserve"> </w:t>
      </w:r>
      <w:r>
        <w:rPr>
          <w:rFonts w:eastAsia="Courier New" w:cs="Times New Roman" w:ascii="Times New Roman" w:hAnsi="Times New Roman"/>
          <w:color w:val="000000"/>
          <w:sz w:val="28"/>
          <w:szCs w:val="24"/>
          <w:lang w:val="en-US" w:eastAsia="ru-RU"/>
        </w:rPr>
        <w:t>бизнес-план</w:t>
      </w:r>
      <w:r>
        <w:rPr>
          <w:rFonts w:eastAsia="Courier New" w:cs="Times New Roman" w:ascii="Times New Roman" w:hAnsi="Times New Roman"/>
          <w:color w:val="000000"/>
          <w:sz w:val="28"/>
          <w:szCs w:val="24"/>
          <w:lang w:eastAsia="ru-RU"/>
        </w:rPr>
        <w:t xml:space="preserve"> </w:t>
      </w:r>
    </w:p>
    <w:p>
      <w:pPr>
        <w:pStyle w:val="Normal"/>
        <w:tabs>
          <w:tab w:val="clear" w:pos="708"/>
          <w:tab w:val="left" w:pos="3693" w:leader="dot"/>
        </w:tabs>
        <w:spacing w:lineRule="auto" w:line="240" w:before="0" w:after="0"/>
        <w:jc w:val="both"/>
        <w:rPr/>
      </w:pPr>
      <w:r>
        <w:rPr>
          <w:rFonts w:eastAsia="Courier New" w:cs="Times New Roman" w:ascii="Times New Roman" w:hAnsi="Times New Roman"/>
          <w:color w:val="000000"/>
          <w:sz w:val="28"/>
          <w:szCs w:val="24"/>
          <w:lang w:val="en-US" w:eastAsia="ru-RU"/>
        </w:rPr>
        <w:t>Божье откровение – надежный</w:t>
      </w:r>
      <w:r>
        <w:rPr>
          <w:rFonts w:eastAsia="Courier New" w:cs="Times New Roman" w:ascii="Times New Roman" w:hAnsi="Times New Roman"/>
          <w:color w:val="000000"/>
          <w:sz w:val="28"/>
          <w:szCs w:val="24"/>
          <w:lang w:eastAsia="ru-RU"/>
        </w:rPr>
        <w:t xml:space="preserve"> </w:t>
      </w:r>
      <w:r>
        <w:rPr>
          <w:rFonts w:eastAsia="Courier New" w:cs="Times New Roman" w:ascii="Times New Roman" w:hAnsi="Times New Roman"/>
          <w:color w:val="000000"/>
          <w:sz w:val="28"/>
          <w:szCs w:val="24"/>
          <w:lang w:val="en-US" w:eastAsia="ru-RU"/>
        </w:rPr>
        <w:t xml:space="preserve">стартовый капитал </w:t>
      </w:r>
      <w:r>
        <w:rPr>
          <w:rFonts w:eastAsia="Courier New" w:cs="Times New Roman" w:ascii="Times New Roman" w:hAnsi="Times New Roman"/>
          <w:color w:val="000000"/>
          <w:sz w:val="28"/>
          <w:szCs w:val="24"/>
          <w:lang w:eastAsia="ru-RU"/>
        </w:rPr>
        <w:t xml:space="preserve"> </w:t>
      </w:r>
    </w:p>
    <w:p>
      <w:pPr>
        <w:pStyle w:val="Normal"/>
        <w:numPr>
          <w:ilvl w:val="0"/>
          <w:numId w:val="0"/>
        </w:numPr>
        <w:tabs>
          <w:tab w:val="clear" w:pos="708"/>
          <w:tab w:val="left" w:pos="3929" w:leader="dot"/>
        </w:tabs>
        <w:spacing w:lineRule="auto" w:line="240" w:before="0" w:after="0"/>
        <w:jc w:val="both"/>
        <w:outlineLvl w:val="0"/>
        <w:rPr>
          <w:rFonts w:ascii="Times New Roman" w:hAnsi="Times New Roman" w:eastAsia="Courier New" w:cs="Times New Roman"/>
          <w:b/>
          <w:b/>
          <w:color w:val="000000"/>
          <w:sz w:val="28"/>
          <w:szCs w:val="24"/>
          <w:lang w:eastAsia="ru-RU"/>
        </w:rPr>
      </w:pPr>
      <w:bookmarkStart w:id="5" w:name="bookmark4"/>
      <w:r>
        <w:rPr>
          <w:rFonts w:eastAsia="Courier New" w:cs="Times New Roman" w:ascii="Times New Roman" w:hAnsi="Times New Roman"/>
          <w:b/>
          <w:color w:val="000000"/>
          <w:sz w:val="28"/>
          <w:szCs w:val="24"/>
          <w:lang w:val="en-US" w:eastAsia="ru-RU"/>
        </w:rPr>
        <w:t xml:space="preserve">Глава 3. Знание о финансах - это сила </w:t>
      </w:r>
      <w:bookmarkEnd w:id="5"/>
    </w:p>
    <w:p>
      <w:pPr>
        <w:pStyle w:val="Normal"/>
        <w:spacing w:lineRule="auto" w:line="240" w:before="0" w:after="0"/>
        <w:jc w:val="both"/>
        <w:rPr/>
      </w:pPr>
      <w:r>
        <w:rPr>
          <w:rFonts w:eastAsia="Courier New" w:cs="Times New Roman" w:ascii="Times New Roman" w:hAnsi="Times New Roman"/>
          <w:color w:val="000000"/>
          <w:sz w:val="28"/>
          <w:szCs w:val="24"/>
          <w:lang w:val="en-US" w:eastAsia="ru-RU"/>
        </w:rPr>
        <w:t xml:space="preserve">Приобретайте навыки работы с финансами </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color w:val="000000"/>
          <w:sz w:val="28"/>
          <w:szCs w:val="24"/>
          <w:lang w:val="en-US" w:eastAsia="ru-RU"/>
        </w:rPr>
        <w:t>Осознание собственной</w:t>
      </w:r>
      <w:r>
        <w:rPr>
          <w:rFonts w:eastAsia="Courier New" w:cs="Times New Roman" w:ascii="Times New Roman" w:hAnsi="Times New Roman"/>
          <w:color w:val="000000"/>
          <w:sz w:val="28"/>
          <w:szCs w:val="24"/>
          <w:lang w:eastAsia="ru-RU"/>
        </w:rPr>
        <w:t xml:space="preserve"> </w:t>
      </w:r>
      <w:r>
        <w:rPr>
          <w:rFonts w:eastAsia="Courier New" w:cs="Times New Roman" w:ascii="Times New Roman" w:hAnsi="Times New Roman"/>
          <w:color w:val="000000"/>
          <w:sz w:val="28"/>
          <w:szCs w:val="24"/>
          <w:lang w:val="en-US" w:eastAsia="ru-RU"/>
        </w:rPr>
        <w:t>значимости - шаг к преуспеванию</w:t>
        <w:tab/>
      </w:r>
      <w:r>
        <w:rPr>
          <w:rFonts w:eastAsia="Courier New" w:cs="Times New Roman" w:ascii="Times New Roman" w:hAnsi="Times New Roman"/>
          <w:color w:val="000000"/>
          <w:sz w:val="28"/>
          <w:szCs w:val="24"/>
          <w:lang w:eastAsia="ru-RU"/>
        </w:rPr>
        <w:t xml:space="preserve"> </w:t>
      </w:r>
    </w:p>
    <w:p>
      <w:pPr>
        <w:pStyle w:val="Normal"/>
        <w:tabs>
          <w:tab w:val="clear" w:pos="708"/>
          <w:tab w:val="left" w:pos="3681" w:leader="dot"/>
        </w:tabs>
        <w:spacing w:lineRule="auto" w:line="240" w:before="0" w:after="0"/>
        <w:jc w:val="both"/>
        <w:rPr/>
      </w:pPr>
      <w:r>
        <w:rPr>
          <w:rFonts w:eastAsia="Courier New" w:cs="Times New Roman" w:ascii="Times New Roman" w:hAnsi="Times New Roman"/>
          <w:color w:val="000000"/>
          <w:sz w:val="28"/>
          <w:szCs w:val="24"/>
          <w:lang w:val="en-US" w:eastAsia="ru-RU"/>
        </w:rPr>
        <w:t>Разум — зона финансового рабства</w:t>
      </w:r>
      <w:r>
        <w:rPr>
          <w:rFonts w:eastAsia="Courier New" w:cs="Times New Roman" w:ascii="Times New Roman" w:hAnsi="Times New Roman"/>
          <w:color w:val="000000"/>
          <w:sz w:val="28"/>
          <w:szCs w:val="24"/>
          <w:lang w:eastAsia="ru-RU"/>
        </w:rPr>
        <w:t xml:space="preserve"> </w:t>
      </w:r>
    </w:p>
    <w:p>
      <w:pPr>
        <w:pStyle w:val="Normal"/>
        <w:tabs>
          <w:tab w:val="clear" w:pos="708"/>
          <w:tab w:val="left" w:pos="3693" w:leader="dot"/>
        </w:tabs>
        <w:spacing w:lineRule="auto" w:line="240" w:before="0" w:after="0"/>
        <w:jc w:val="both"/>
        <w:rPr/>
      </w:pPr>
      <w:r>
        <w:rPr>
          <w:rFonts w:eastAsia="Courier New" w:cs="Times New Roman" w:ascii="Times New Roman" w:hAnsi="Times New Roman"/>
          <w:color w:val="000000"/>
          <w:sz w:val="28"/>
          <w:szCs w:val="24"/>
          <w:lang w:val="en-US" w:eastAsia="ru-RU"/>
        </w:rPr>
        <w:t>Задача поместных церквей — ликвидация</w:t>
      </w:r>
      <w:r>
        <w:rPr>
          <w:rFonts w:eastAsia="Courier New" w:cs="Times New Roman" w:ascii="Times New Roman" w:hAnsi="Times New Roman"/>
          <w:color w:val="000000"/>
          <w:sz w:val="28"/>
          <w:szCs w:val="24"/>
          <w:lang w:eastAsia="ru-RU"/>
        </w:rPr>
        <w:t xml:space="preserve"> </w:t>
      </w:r>
      <w:r>
        <w:rPr>
          <w:rFonts w:eastAsia="Courier New" w:cs="Times New Roman" w:ascii="Times New Roman" w:hAnsi="Times New Roman"/>
          <w:color w:val="000000"/>
          <w:sz w:val="28"/>
          <w:szCs w:val="24"/>
          <w:lang w:val="en-US" w:eastAsia="ru-RU"/>
        </w:rPr>
        <w:t>финансовой безграмотности</w:t>
      </w:r>
      <w:r>
        <w:rPr>
          <w:rFonts w:eastAsia="Courier New" w:cs="Times New Roman" w:ascii="Times New Roman" w:hAnsi="Times New Roman"/>
          <w:color w:val="000000"/>
          <w:sz w:val="28"/>
          <w:szCs w:val="24"/>
          <w:lang w:eastAsia="ru-RU"/>
        </w:rPr>
        <w:t xml:space="preserve"> </w:t>
      </w:r>
    </w:p>
    <w:p>
      <w:pPr>
        <w:pStyle w:val="Normal"/>
        <w:tabs>
          <w:tab w:val="clear" w:pos="708"/>
          <w:tab w:val="left" w:pos="3094" w:leader="dot"/>
        </w:tabs>
        <w:spacing w:lineRule="auto" w:line="240" w:before="0" w:after="0"/>
        <w:jc w:val="both"/>
        <w:rPr/>
      </w:pPr>
      <w:r>
        <w:rPr>
          <w:rFonts w:eastAsia="Courier New" w:cs="Times New Roman" w:ascii="Times New Roman" w:hAnsi="Times New Roman"/>
          <w:color w:val="000000"/>
          <w:sz w:val="28"/>
          <w:szCs w:val="24"/>
          <w:lang w:val="en-US" w:eastAsia="ru-RU"/>
        </w:rPr>
        <w:t>Изучайте опыт преуспевающих</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color w:val="000000"/>
          <w:sz w:val="28"/>
          <w:szCs w:val="24"/>
          <w:lang w:val="en-US" w:eastAsia="ru-RU"/>
        </w:rPr>
        <w:t>Божьи благословения - это не трюки</w:t>
      </w:r>
      <w:r>
        <w:rPr>
          <w:rFonts w:eastAsia="Courier New" w:cs="Times New Roman" w:ascii="Times New Roman" w:hAnsi="Times New Roman"/>
          <w:color w:val="000000"/>
          <w:sz w:val="28"/>
          <w:szCs w:val="24"/>
          <w:lang w:eastAsia="ru-RU"/>
        </w:rPr>
        <w:t xml:space="preserve"> </w:t>
      </w:r>
      <w:r>
        <w:rPr>
          <w:rFonts w:eastAsia="Courier New" w:cs="Times New Roman" w:ascii="Times New Roman" w:hAnsi="Times New Roman"/>
          <w:color w:val="000000"/>
          <w:sz w:val="28"/>
          <w:szCs w:val="24"/>
          <w:lang w:val="en-US" w:eastAsia="ru-RU"/>
        </w:rPr>
        <w:t>фокусника</w:t>
      </w:r>
      <w:r>
        <w:rPr>
          <w:rFonts w:eastAsia="Courier New" w:cs="Times New Roman" w:ascii="Times New Roman" w:hAnsi="Times New Roman"/>
          <w:color w:val="000000"/>
          <w:sz w:val="28"/>
          <w:szCs w:val="24"/>
          <w:lang w:eastAsia="ru-RU"/>
        </w:rPr>
        <w:t xml:space="preserve"> </w:t>
      </w:r>
    </w:p>
    <w:p>
      <w:pPr>
        <w:pStyle w:val="Normal"/>
        <w:tabs>
          <w:tab w:val="clear" w:pos="708"/>
          <w:tab w:val="left" w:pos="3106" w:leader="dot"/>
        </w:tabs>
        <w:spacing w:lineRule="auto" w:line="240" w:before="0" w:after="0"/>
        <w:jc w:val="both"/>
        <w:rPr/>
      </w:pPr>
      <w:r>
        <w:rPr>
          <w:rFonts w:eastAsia="Courier New" w:cs="Times New Roman" w:ascii="Times New Roman" w:hAnsi="Times New Roman"/>
          <w:color w:val="000000"/>
          <w:sz w:val="28"/>
          <w:szCs w:val="24"/>
          <w:lang w:val="en-US" w:eastAsia="ru-RU"/>
        </w:rPr>
        <w:t>Богатство состоит из стремления</w:t>
      </w:r>
      <w:r>
        <w:rPr>
          <w:rFonts w:eastAsia="Courier New" w:cs="Times New Roman" w:ascii="Times New Roman" w:hAnsi="Times New Roman"/>
          <w:color w:val="000000"/>
          <w:sz w:val="28"/>
          <w:szCs w:val="24"/>
          <w:lang w:eastAsia="ru-RU"/>
        </w:rPr>
        <w:t xml:space="preserve"> </w:t>
      </w:r>
      <w:r>
        <w:rPr>
          <w:rFonts w:eastAsia="Courier New" w:cs="Times New Roman" w:ascii="Times New Roman" w:hAnsi="Times New Roman"/>
          <w:color w:val="000000"/>
          <w:sz w:val="28"/>
          <w:szCs w:val="24"/>
          <w:lang w:val="en-US" w:eastAsia="ru-RU"/>
        </w:rPr>
        <w:t>к совершенству</w:t>
      </w:r>
      <w:r>
        <w:rPr>
          <w:rFonts w:eastAsia="Courier New" w:cs="Times New Roman" w:ascii="Times New Roman" w:hAnsi="Times New Roman"/>
          <w:color w:val="000000"/>
          <w:sz w:val="28"/>
          <w:szCs w:val="24"/>
          <w:lang w:eastAsia="ru-RU"/>
        </w:rPr>
        <w:t xml:space="preserve"> </w:t>
      </w:r>
    </w:p>
    <w:p>
      <w:pPr>
        <w:pStyle w:val="Normal"/>
        <w:tabs>
          <w:tab w:val="clear" w:pos="708"/>
          <w:tab w:val="left" w:pos="3336" w:leader="dot"/>
        </w:tabs>
        <w:spacing w:lineRule="auto" w:line="240" w:before="0" w:after="0"/>
        <w:jc w:val="both"/>
        <w:rPr/>
      </w:pPr>
      <w:r>
        <w:rPr>
          <w:rFonts w:eastAsia="Courier New" w:cs="Times New Roman" w:ascii="Times New Roman" w:hAnsi="Times New Roman"/>
          <w:b/>
          <w:color w:val="000000"/>
          <w:sz w:val="28"/>
          <w:szCs w:val="24"/>
          <w:lang w:val="en-US" w:eastAsia="ru-RU"/>
        </w:rPr>
        <w:t>Глава 4. Минимальное требование</w:t>
      </w:r>
      <w:r>
        <w:rPr>
          <w:rFonts w:eastAsia="Courier New" w:cs="Times New Roman" w:ascii="Times New Roman" w:hAnsi="Times New Roman"/>
          <w:b/>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color w:val="000000"/>
          <w:sz w:val="28"/>
          <w:szCs w:val="24"/>
          <w:lang w:val="en-US" w:eastAsia="ru-RU"/>
        </w:rPr>
        <w:t>Анализируйте причины финансовой</w:t>
      </w:r>
      <w:r>
        <w:rPr>
          <w:rFonts w:eastAsia="Courier New" w:cs="Times New Roman" w:ascii="Times New Roman" w:hAnsi="Times New Roman"/>
          <w:color w:val="000000"/>
          <w:sz w:val="28"/>
          <w:szCs w:val="24"/>
          <w:lang w:eastAsia="ru-RU"/>
        </w:rPr>
        <w:t xml:space="preserve"> </w:t>
      </w:r>
      <w:r>
        <w:rPr>
          <w:rFonts w:eastAsia="Courier New" w:cs="Times New Roman" w:ascii="Times New Roman" w:hAnsi="Times New Roman"/>
          <w:color w:val="000000"/>
          <w:sz w:val="28"/>
          <w:szCs w:val="24"/>
          <w:lang w:val="en-US" w:eastAsia="ru-RU"/>
        </w:rPr>
        <w:t>несостоятельности</w:t>
      </w:r>
      <w:r>
        <w:rPr>
          <w:rFonts w:eastAsia="Courier New" w:cs="Times New Roman" w:ascii="Times New Roman" w:hAnsi="Times New Roman"/>
          <w:color w:val="000000"/>
          <w:sz w:val="28"/>
          <w:szCs w:val="24"/>
          <w:lang w:eastAsia="ru-RU"/>
        </w:rPr>
        <w:t xml:space="preserve"> </w:t>
      </w:r>
    </w:p>
    <w:p>
      <w:pPr>
        <w:pStyle w:val="Normal"/>
        <w:tabs>
          <w:tab w:val="clear" w:pos="708"/>
          <w:tab w:val="left" w:pos="3106" w:leader="dot"/>
        </w:tabs>
        <w:spacing w:lineRule="auto" w:line="240" w:before="0" w:after="0"/>
        <w:jc w:val="both"/>
        <w:rPr/>
      </w:pPr>
      <w:r>
        <w:rPr>
          <w:rFonts w:eastAsia="Courier New" w:cs="Times New Roman" w:ascii="Times New Roman" w:hAnsi="Times New Roman"/>
          <w:color w:val="000000"/>
          <w:sz w:val="28"/>
          <w:szCs w:val="24"/>
          <w:lang w:val="en-US" w:eastAsia="ru-RU"/>
        </w:rPr>
        <w:t>Основное предназначение денег</w:t>
      </w:r>
      <w:r>
        <w:rPr>
          <w:rFonts w:eastAsia="Courier New" w:cs="Times New Roman" w:ascii="Times New Roman" w:hAnsi="Times New Roman"/>
          <w:color w:val="000000"/>
          <w:sz w:val="28"/>
          <w:szCs w:val="24"/>
          <w:lang w:eastAsia="ru-RU"/>
        </w:rPr>
        <w:t xml:space="preserve"> </w:t>
      </w:r>
    </w:p>
    <w:p>
      <w:pPr>
        <w:pStyle w:val="Normal"/>
        <w:tabs>
          <w:tab w:val="clear" w:pos="708"/>
          <w:tab w:val="left" w:pos="3094" w:leader="dot"/>
        </w:tabs>
        <w:spacing w:lineRule="auto" w:line="240" w:before="0" w:after="0"/>
        <w:jc w:val="both"/>
        <w:rPr/>
      </w:pPr>
      <w:r>
        <w:rPr>
          <w:rFonts w:eastAsia="Courier New" w:cs="Times New Roman" w:ascii="Times New Roman" w:hAnsi="Times New Roman"/>
          <w:color w:val="000000"/>
          <w:sz w:val="28"/>
          <w:szCs w:val="24"/>
          <w:lang w:val="en-US" w:eastAsia="ru-RU"/>
        </w:rPr>
        <w:t>Не торопитесь быть богатым</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color w:val="000000"/>
          <w:sz w:val="28"/>
          <w:szCs w:val="24"/>
          <w:lang w:val="en-US" w:eastAsia="ru-RU"/>
        </w:rPr>
        <w:t>Правила финансового "равновесия"</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b/>
          <w:color w:val="000000"/>
          <w:sz w:val="28"/>
          <w:szCs w:val="24"/>
          <w:lang w:val="en-US" w:eastAsia="ru-RU"/>
        </w:rPr>
        <w:t>Глава 5. "И на ниве бедного</w:t>
      </w:r>
      <w:r>
        <w:rPr>
          <w:rFonts w:eastAsia="Courier New" w:cs="Times New Roman" w:ascii="Times New Roman" w:hAnsi="Times New Roman"/>
          <w:b/>
          <w:color w:val="000000"/>
          <w:sz w:val="28"/>
          <w:szCs w:val="24"/>
          <w:lang w:eastAsia="ru-RU"/>
        </w:rPr>
        <w:t xml:space="preserve"> </w:t>
      </w:r>
    </w:p>
    <w:p>
      <w:pPr>
        <w:pStyle w:val="Normal"/>
        <w:tabs>
          <w:tab w:val="clear" w:pos="708"/>
          <w:tab w:val="left" w:pos="3106" w:leader="dot"/>
        </w:tabs>
        <w:spacing w:lineRule="auto" w:line="240" w:before="0" w:after="0"/>
        <w:jc w:val="both"/>
        <w:rPr/>
      </w:pPr>
      <w:r>
        <w:rPr>
          <w:rFonts w:eastAsia="Courier New" w:cs="Times New Roman" w:ascii="Times New Roman" w:hAnsi="Times New Roman"/>
          <w:color w:val="000000"/>
          <w:sz w:val="28"/>
          <w:szCs w:val="24"/>
          <w:lang w:val="en-US" w:eastAsia="ru-RU"/>
        </w:rPr>
        <w:t>бывает много хлеба..."</w:t>
      </w:r>
      <w:r>
        <w:rPr>
          <w:rFonts w:eastAsia="Courier New" w:cs="Times New Roman" w:ascii="Times New Roman" w:hAnsi="Times New Roman"/>
          <w:color w:val="000000"/>
          <w:sz w:val="28"/>
          <w:szCs w:val="24"/>
          <w:lang w:eastAsia="ru-RU"/>
        </w:rPr>
        <w:t xml:space="preserve"> </w:t>
      </w:r>
    </w:p>
    <w:p>
      <w:pPr>
        <w:pStyle w:val="Normal"/>
        <w:tabs>
          <w:tab w:val="clear" w:pos="708"/>
          <w:tab w:val="left" w:pos="3123" w:leader="dot"/>
        </w:tabs>
        <w:spacing w:lineRule="auto" w:line="240" w:before="0" w:after="0"/>
        <w:jc w:val="both"/>
        <w:rPr/>
      </w:pPr>
      <w:r>
        <w:rPr>
          <w:rFonts w:eastAsia="Courier New" w:cs="Times New Roman" w:ascii="Times New Roman" w:hAnsi="Times New Roman"/>
          <w:color w:val="000000"/>
          <w:sz w:val="28"/>
          <w:szCs w:val="24"/>
          <w:lang w:val="en-US" w:eastAsia="ru-RU"/>
        </w:rPr>
        <w:t>Легких побед не бывает</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color w:val="000000"/>
          <w:sz w:val="28"/>
          <w:szCs w:val="24"/>
          <w:lang w:val="en-US" w:eastAsia="ru-RU"/>
        </w:rPr>
        <w:t>Благополучие – случайность</w:t>
      </w:r>
      <w:r>
        <w:rPr>
          <w:rFonts w:eastAsia="Courier New" w:cs="Times New Roman" w:ascii="Times New Roman" w:hAnsi="Times New Roman"/>
          <w:color w:val="000000"/>
          <w:sz w:val="28"/>
          <w:szCs w:val="24"/>
          <w:lang w:eastAsia="ru-RU"/>
        </w:rPr>
        <w:t xml:space="preserve"> </w:t>
      </w:r>
    </w:p>
    <w:p>
      <w:pPr>
        <w:pStyle w:val="Normal"/>
        <w:tabs>
          <w:tab w:val="clear" w:pos="708"/>
          <w:tab w:val="left" w:pos="3106" w:leader="dot"/>
        </w:tabs>
        <w:spacing w:lineRule="auto" w:line="240" w:before="0" w:after="0"/>
        <w:jc w:val="both"/>
        <w:rPr/>
      </w:pPr>
      <w:r>
        <w:rPr>
          <w:rFonts w:eastAsia="Courier New" w:cs="Times New Roman" w:ascii="Times New Roman" w:hAnsi="Times New Roman"/>
          <w:color w:val="000000"/>
          <w:sz w:val="28"/>
          <w:szCs w:val="24"/>
          <w:lang w:val="en-US" w:eastAsia="ru-RU"/>
        </w:rPr>
        <w:t>или закономерность?</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color w:val="000000"/>
          <w:sz w:val="28"/>
          <w:szCs w:val="24"/>
          <w:lang w:val="en-US" w:eastAsia="ru-RU"/>
        </w:rPr>
        <w:t>Некоторые правила</w:t>
      </w:r>
      <w:r>
        <w:rPr>
          <w:rFonts w:eastAsia="Courier New" w:cs="Times New Roman" w:ascii="Times New Roman" w:hAnsi="Times New Roman"/>
          <w:color w:val="000000"/>
          <w:sz w:val="28"/>
          <w:szCs w:val="24"/>
          <w:lang w:eastAsia="ru-RU"/>
        </w:rPr>
        <w:t xml:space="preserve"> </w:t>
      </w:r>
      <w:r>
        <w:rPr>
          <w:rFonts w:eastAsia="Courier New" w:cs="Times New Roman" w:ascii="Times New Roman" w:hAnsi="Times New Roman"/>
          <w:color w:val="000000"/>
          <w:sz w:val="28"/>
          <w:szCs w:val="24"/>
          <w:lang w:val="en-US" w:eastAsia="ru-RU"/>
        </w:rPr>
        <w:t>финансовой независимости</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color w:val="000000"/>
          <w:sz w:val="28"/>
          <w:szCs w:val="24"/>
          <w:lang w:val="en-US" w:eastAsia="ru-RU"/>
        </w:rPr>
        <w:t>Начните по настоящему смотреть</w:t>
      </w:r>
      <w:r>
        <w:rPr>
          <w:rFonts w:eastAsia="Courier New" w:cs="Times New Roman" w:ascii="Times New Roman" w:hAnsi="Times New Roman"/>
          <w:color w:val="000000"/>
          <w:sz w:val="28"/>
          <w:szCs w:val="24"/>
          <w:lang w:eastAsia="ru-RU"/>
        </w:rPr>
        <w:t xml:space="preserve"> </w:t>
      </w:r>
      <w:r>
        <w:rPr>
          <w:rFonts w:eastAsia="Courier New" w:cs="Times New Roman" w:ascii="Times New Roman" w:hAnsi="Times New Roman"/>
          <w:color w:val="000000"/>
          <w:sz w:val="28"/>
          <w:szCs w:val="24"/>
          <w:lang w:val="en-US" w:eastAsia="ru-RU"/>
        </w:rPr>
        <w:t>и видеть свое благополучие</w:t>
      </w:r>
      <w:r>
        <w:rPr>
          <w:rFonts w:eastAsia="Courier New" w:cs="Times New Roman" w:ascii="Times New Roman" w:hAnsi="Times New Roman"/>
          <w:color w:val="000000"/>
          <w:sz w:val="28"/>
          <w:szCs w:val="24"/>
          <w:lang w:eastAsia="ru-RU"/>
        </w:rPr>
        <w:t xml:space="preserve"> </w:t>
      </w:r>
    </w:p>
    <w:p>
      <w:pPr>
        <w:pStyle w:val="Normal"/>
        <w:tabs>
          <w:tab w:val="clear" w:pos="708"/>
          <w:tab w:val="left" w:pos="3112" w:leader="dot"/>
        </w:tabs>
        <w:spacing w:lineRule="auto" w:line="240" w:before="0" w:after="0"/>
        <w:jc w:val="both"/>
        <w:rPr/>
      </w:pPr>
      <w:r>
        <w:rPr>
          <w:rFonts w:eastAsia="Courier New" w:cs="Times New Roman" w:ascii="Times New Roman" w:hAnsi="Times New Roman"/>
          <w:color w:val="000000"/>
          <w:sz w:val="28"/>
          <w:szCs w:val="24"/>
          <w:lang w:val="en-US" w:eastAsia="ru-RU"/>
        </w:rPr>
        <w:t xml:space="preserve">Слагаемые достатка </w:t>
      </w:r>
      <w:r>
        <w:rPr>
          <w:rFonts w:eastAsia="Courier New" w:cs="Times New Roman" w:ascii="Times New Roman" w:hAnsi="Times New Roman"/>
          <w:color w:val="000000"/>
          <w:sz w:val="28"/>
          <w:szCs w:val="24"/>
          <w:lang w:eastAsia="ru-RU"/>
        </w:rPr>
        <w:t xml:space="preserve"> </w:t>
      </w:r>
    </w:p>
    <w:p>
      <w:pPr>
        <w:pStyle w:val="Normal"/>
        <w:tabs>
          <w:tab w:val="clear" w:pos="708"/>
          <w:tab w:val="left" w:pos="3094" w:leader="dot"/>
        </w:tabs>
        <w:spacing w:lineRule="auto" w:line="240" w:before="0" w:after="0"/>
        <w:jc w:val="both"/>
        <w:rPr/>
      </w:pPr>
      <w:r>
        <w:rPr>
          <w:rFonts w:eastAsia="Courier New" w:cs="Times New Roman" w:ascii="Times New Roman" w:hAnsi="Times New Roman"/>
          <w:color w:val="000000"/>
          <w:sz w:val="28"/>
          <w:szCs w:val="24"/>
          <w:lang w:val="en-US" w:eastAsia="ru-RU"/>
        </w:rPr>
        <w:t>Решают ли деньги все проблемы?</w:t>
      </w:r>
      <w:r>
        <w:rPr>
          <w:rFonts w:eastAsia="Courier New" w:cs="Times New Roman" w:ascii="Times New Roman" w:hAnsi="Times New Roman"/>
          <w:color w:val="000000"/>
          <w:sz w:val="28"/>
          <w:szCs w:val="24"/>
          <w:lang w:eastAsia="ru-RU"/>
        </w:rPr>
        <w:t xml:space="preserve"> </w:t>
      </w:r>
    </w:p>
    <w:p>
      <w:pPr>
        <w:pStyle w:val="Normal"/>
        <w:tabs>
          <w:tab w:val="clear" w:pos="708"/>
          <w:tab w:val="left" w:pos="3106" w:leader="dot"/>
        </w:tabs>
        <w:spacing w:lineRule="auto" w:line="240" w:before="0" w:after="0"/>
        <w:jc w:val="both"/>
        <w:rPr/>
      </w:pPr>
      <w:r>
        <w:rPr>
          <w:rFonts w:eastAsia="Courier New" w:cs="Times New Roman" w:ascii="Times New Roman" w:hAnsi="Times New Roman"/>
          <w:color w:val="000000"/>
          <w:sz w:val="28"/>
          <w:szCs w:val="24"/>
          <w:lang w:val="en-US" w:eastAsia="ru-RU"/>
        </w:rPr>
        <w:t>Ободряйте примером ближних!</w:t>
      </w:r>
      <w:r>
        <w:rPr>
          <w:rFonts w:eastAsia="Courier New" w:cs="Times New Roman" w:ascii="Times New Roman" w:hAnsi="Times New Roman"/>
          <w:color w:val="000000"/>
          <w:sz w:val="28"/>
          <w:szCs w:val="24"/>
          <w:lang w:eastAsia="ru-RU"/>
        </w:rPr>
        <w:t xml:space="preserve"> </w:t>
      </w:r>
    </w:p>
    <w:p>
      <w:pPr>
        <w:pStyle w:val="Normal"/>
        <w:tabs>
          <w:tab w:val="clear" w:pos="708"/>
          <w:tab w:val="left" w:pos="3485" w:leader="dot"/>
        </w:tabs>
        <w:spacing w:lineRule="auto" w:line="240" w:before="0" w:after="0"/>
        <w:jc w:val="both"/>
        <w:rPr/>
      </w:pPr>
      <w:r>
        <w:rPr>
          <w:rFonts w:eastAsia="Courier New" w:cs="Times New Roman" w:ascii="Times New Roman" w:hAnsi="Times New Roman"/>
          <w:b/>
          <w:color w:val="000000"/>
          <w:sz w:val="28"/>
          <w:szCs w:val="24"/>
          <w:lang w:val="en-US" w:eastAsia="ru-RU"/>
        </w:rPr>
        <w:t>Глава 6. Три закона работы денег</w:t>
      </w:r>
      <w:r>
        <w:rPr>
          <w:rFonts w:eastAsia="Courier New" w:cs="Times New Roman" w:ascii="Times New Roman" w:hAnsi="Times New Roman"/>
          <w:b/>
          <w:color w:val="000000"/>
          <w:sz w:val="28"/>
          <w:szCs w:val="24"/>
          <w:lang w:eastAsia="ru-RU"/>
        </w:rPr>
        <w:t xml:space="preserve"> </w:t>
      </w:r>
    </w:p>
    <w:p>
      <w:pPr>
        <w:pStyle w:val="Normal"/>
        <w:tabs>
          <w:tab w:val="clear" w:pos="708"/>
          <w:tab w:val="left" w:pos="3494" w:leader="dot"/>
        </w:tabs>
        <w:spacing w:lineRule="auto" w:line="240" w:before="0" w:after="0"/>
        <w:jc w:val="both"/>
        <w:rPr/>
      </w:pPr>
      <w:r>
        <w:rPr>
          <w:rFonts w:eastAsia="Courier New" w:cs="Times New Roman" w:ascii="Times New Roman" w:hAnsi="Times New Roman"/>
          <w:color w:val="000000"/>
          <w:sz w:val="28"/>
          <w:szCs w:val="24"/>
          <w:lang w:val="en-US" w:eastAsia="ru-RU"/>
        </w:rPr>
        <w:t xml:space="preserve">Отбросьте ложных Богов! </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color w:val="000000"/>
          <w:sz w:val="28"/>
          <w:szCs w:val="24"/>
          <w:lang w:val="en-US" w:eastAsia="ru-RU"/>
        </w:rPr>
        <w:t>Соработники Божьи на собственной ниве</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b/>
          <w:color w:val="000000"/>
          <w:sz w:val="28"/>
          <w:szCs w:val="24"/>
          <w:lang w:val="en-US" w:eastAsia="ru-RU"/>
        </w:rPr>
        <w:t>Глава 7. .Альтернатива для заработка денег</w:t>
      </w:r>
      <w:r>
        <w:rPr>
          <w:rFonts w:eastAsia="Courier New" w:cs="Times New Roman" w:ascii="Times New Roman" w:hAnsi="Times New Roman"/>
          <w:b/>
          <w:color w:val="000000"/>
          <w:sz w:val="28"/>
          <w:szCs w:val="24"/>
          <w:lang w:eastAsia="ru-RU"/>
        </w:rPr>
        <w:t xml:space="preserve"> </w:t>
      </w:r>
    </w:p>
    <w:p>
      <w:pPr>
        <w:pStyle w:val="Normal"/>
        <w:tabs>
          <w:tab w:val="clear" w:pos="708"/>
          <w:tab w:val="left" w:pos="3644" w:leader="dot"/>
        </w:tabs>
        <w:spacing w:lineRule="auto" w:line="240" w:before="0" w:after="0"/>
        <w:jc w:val="both"/>
        <w:rPr/>
      </w:pPr>
      <w:r>
        <w:rPr>
          <w:rFonts w:eastAsia="Courier New" w:cs="Times New Roman" w:ascii="Times New Roman" w:hAnsi="Times New Roman"/>
          <w:color w:val="000000"/>
          <w:sz w:val="28"/>
          <w:szCs w:val="24"/>
          <w:lang w:val="en-US" w:eastAsia="ru-RU"/>
        </w:rPr>
        <w:t>Пять основных способов заработка денег</w:t>
        <w:tab/>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color w:val="000000"/>
          <w:sz w:val="28"/>
          <w:szCs w:val="24"/>
          <w:lang w:val="en-US" w:eastAsia="ru-RU"/>
        </w:rPr>
        <w:t>Что говорит Слово Божье</w:t>
      </w:r>
      <w:r>
        <w:rPr>
          <w:rFonts w:eastAsia="Courier New" w:cs="Times New Roman" w:ascii="Times New Roman" w:hAnsi="Times New Roman"/>
          <w:color w:val="000000"/>
          <w:sz w:val="28"/>
          <w:szCs w:val="24"/>
          <w:lang w:eastAsia="ru-RU"/>
        </w:rPr>
        <w:t xml:space="preserve"> </w:t>
      </w:r>
      <w:r>
        <w:rPr>
          <w:rFonts w:eastAsia="Courier New" w:cs="Times New Roman" w:ascii="Times New Roman" w:hAnsi="Times New Roman"/>
          <w:color w:val="000000"/>
          <w:sz w:val="28"/>
          <w:szCs w:val="24"/>
          <w:lang w:val="en-US" w:eastAsia="ru-RU"/>
        </w:rPr>
        <w:t>о предпринимательстве?</w:t>
      </w:r>
      <w:r>
        <w:rPr>
          <w:rFonts w:eastAsia="Courier New" w:cs="Times New Roman" w:ascii="Times New Roman" w:hAnsi="Times New Roman"/>
          <w:color w:val="000000"/>
          <w:sz w:val="28"/>
          <w:szCs w:val="24"/>
          <w:lang w:eastAsia="ru-RU"/>
        </w:rPr>
        <w:t xml:space="preserve"> </w:t>
      </w:r>
    </w:p>
    <w:p>
      <w:pPr>
        <w:pStyle w:val="Normal"/>
        <w:tabs>
          <w:tab w:val="clear" w:pos="708"/>
          <w:tab w:val="left" w:pos="4120" w:leader="dot"/>
        </w:tabs>
        <w:spacing w:lineRule="auto" w:line="240" w:before="0" w:after="0"/>
        <w:jc w:val="both"/>
        <w:rPr/>
      </w:pPr>
      <w:r>
        <w:rPr>
          <w:rFonts w:eastAsia="Courier New" w:cs="Times New Roman" w:ascii="Times New Roman" w:hAnsi="Times New Roman"/>
          <w:color w:val="000000"/>
          <w:sz w:val="28"/>
          <w:szCs w:val="24"/>
          <w:lang w:val="en-US" w:eastAsia="ru-RU"/>
        </w:rPr>
        <w:t xml:space="preserve">К преуспеванию - шаг за шагом </w:t>
      </w:r>
      <w:r>
        <w:rPr>
          <w:rFonts w:eastAsia="Courier New" w:cs="Times New Roman" w:ascii="Times New Roman" w:hAnsi="Times New Roman"/>
          <w:color w:val="000000"/>
          <w:sz w:val="28"/>
          <w:szCs w:val="24"/>
          <w:lang w:eastAsia="ru-RU"/>
        </w:rPr>
        <w:t xml:space="preserve"> </w:t>
      </w:r>
    </w:p>
    <w:p>
      <w:pPr>
        <w:pStyle w:val="Normal"/>
        <w:tabs>
          <w:tab w:val="clear" w:pos="708"/>
          <w:tab w:val="left" w:pos="4138" w:leader="dot"/>
        </w:tabs>
        <w:spacing w:lineRule="auto" w:line="240" w:before="0" w:after="0"/>
        <w:jc w:val="both"/>
        <w:rPr/>
      </w:pPr>
      <w:r>
        <w:rPr>
          <w:rFonts w:eastAsia="Courier New" w:cs="Times New Roman" w:ascii="Times New Roman" w:hAnsi="Times New Roman"/>
          <w:color w:val="000000"/>
          <w:sz w:val="28"/>
          <w:szCs w:val="24"/>
          <w:lang w:val="en-US" w:eastAsia="ru-RU"/>
        </w:rPr>
        <w:t>Так ли просто преуспевать?</w:t>
      </w:r>
      <w:r>
        <w:rPr>
          <w:rFonts w:eastAsia="Courier New" w:cs="Times New Roman" w:ascii="Times New Roman" w:hAnsi="Times New Roman"/>
          <w:color w:val="000000"/>
          <w:sz w:val="28"/>
          <w:szCs w:val="24"/>
          <w:lang w:eastAsia="ru-RU"/>
        </w:rPr>
        <w:t xml:space="preserve"> </w:t>
      </w:r>
    </w:p>
    <w:p>
      <w:pPr>
        <w:pStyle w:val="Normal"/>
        <w:tabs>
          <w:tab w:val="clear" w:pos="708"/>
          <w:tab w:val="left" w:pos="4112" w:leader="dot"/>
        </w:tabs>
        <w:spacing w:lineRule="auto" w:line="240" w:before="0" w:after="0"/>
        <w:jc w:val="both"/>
        <w:rPr/>
      </w:pPr>
      <w:r>
        <w:rPr>
          <w:rFonts w:eastAsia="Courier New" w:cs="Times New Roman" w:ascii="Times New Roman" w:hAnsi="Times New Roman"/>
          <w:b/>
          <w:color w:val="000000"/>
          <w:sz w:val="28"/>
          <w:szCs w:val="24"/>
          <w:lang w:val="en-US" w:eastAsia="ru-RU"/>
        </w:rPr>
        <w:t>Глава 8. Успех в богатстве</w:t>
      </w:r>
      <w:r>
        <w:rPr>
          <w:rFonts w:eastAsia="Courier New" w:cs="Times New Roman" w:ascii="Times New Roman" w:hAnsi="Times New Roman"/>
          <w:b/>
          <w:color w:val="000000"/>
          <w:sz w:val="28"/>
          <w:szCs w:val="24"/>
          <w:lang w:eastAsia="ru-RU"/>
        </w:rPr>
        <w:t xml:space="preserve"> </w:t>
      </w:r>
    </w:p>
    <w:p>
      <w:pPr>
        <w:pStyle w:val="Normal"/>
        <w:tabs>
          <w:tab w:val="clear" w:pos="708"/>
          <w:tab w:val="left" w:pos="4138" w:leader="dot"/>
        </w:tabs>
        <w:spacing w:lineRule="auto" w:line="240" w:before="0" w:after="0"/>
        <w:jc w:val="both"/>
        <w:rPr/>
      </w:pPr>
      <w:r>
        <w:rPr>
          <w:rFonts w:eastAsia="Courier New" w:cs="Times New Roman" w:ascii="Times New Roman" w:hAnsi="Times New Roman"/>
          <w:color w:val="000000"/>
          <w:sz w:val="28"/>
          <w:szCs w:val="24"/>
          <w:lang w:val="en-US" w:eastAsia="ru-RU"/>
        </w:rPr>
        <w:t xml:space="preserve">Две стороны финансовой "медали" </w:t>
      </w:r>
      <w:r>
        <w:rPr>
          <w:rFonts w:eastAsia="Courier New" w:cs="Times New Roman" w:ascii="Times New Roman" w:hAnsi="Times New Roman"/>
          <w:color w:val="000000"/>
          <w:sz w:val="28"/>
          <w:szCs w:val="24"/>
          <w:lang w:eastAsia="ru-RU"/>
        </w:rPr>
        <w:t xml:space="preserve"> </w:t>
      </w:r>
    </w:p>
    <w:p>
      <w:pPr>
        <w:pStyle w:val="Normal"/>
        <w:tabs>
          <w:tab w:val="clear" w:pos="708"/>
          <w:tab w:val="left" w:pos="4114" w:leader="dot"/>
        </w:tabs>
        <w:spacing w:lineRule="auto" w:line="240" w:before="0" w:after="0"/>
        <w:jc w:val="both"/>
        <w:rPr/>
      </w:pPr>
      <w:r>
        <w:rPr>
          <w:rFonts w:eastAsia="Courier New" w:cs="Times New Roman" w:ascii="Times New Roman" w:hAnsi="Times New Roman"/>
          <w:color w:val="000000"/>
          <w:sz w:val="28"/>
          <w:szCs w:val="24"/>
          <w:lang w:val="en-US" w:eastAsia="ru-RU"/>
        </w:rPr>
        <w:t>Истинная природа денег</w:t>
      </w:r>
      <w:r>
        <w:rPr>
          <w:rFonts w:eastAsia="Courier New" w:cs="Times New Roman" w:ascii="Times New Roman" w:hAnsi="Times New Roman"/>
          <w:color w:val="000000"/>
          <w:sz w:val="28"/>
          <w:szCs w:val="24"/>
          <w:lang w:eastAsia="ru-RU"/>
        </w:rPr>
        <w:t xml:space="preserve"> </w:t>
      </w:r>
    </w:p>
    <w:p>
      <w:pPr>
        <w:pStyle w:val="Normal"/>
        <w:tabs>
          <w:tab w:val="clear" w:pos="708"/>
          <w:tab w:val="left" w:pos="4126" w:leader="dot"/>
        </w:tabs>
        <w:spacing w:lineRule="auto" w:line="240" w:before="0" w:after="0"/>
        <w:jc w:val="both"/>
        <w:rPr/>
      </w:pPr>
      <w:r>
        <w:rPr>
          <w:rFonts w:eastAsia="Courier New" w:cs="Times New Roman" w:ascii="Times New Roman" w:hAnsi="Times New Roman"/>
          <w:color w:val="000000"/>
          <w:sz w:val="28"/>
          <w:szCs w:val="24"/>
          <w:lang w:val="en-US" w:eastAsia="ru-RU"/>
        </w:rPr>
        <w:t xml:space="preserve">Секрет успеха </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b/>
          <w:color w:val="000000"/>
          <w:sz w:val="28"/>
          <w:szCs w:val="24"/>
          <w:lang w:val="en-US" w:eastAsia="ru-RU"/>
        </w:rPr>
        <w:t>Глава 9. Не проворным</w:t>
      </w:r>
      <w:r>
        <w:rPr>
          <w:rFonts w:eastAsia="Courier New" w:cs="Times New Roman" w:ascii="Times New Roman" w:hAnsi="Times New Roman"/>
          <w:b/>
          <w:color w:val="000000"/>
          <w:sz w:val="28"/>
          <w:szCs w:val="24"/>
          <w:lang w:eastAsia="ru-RU"/>
        </w:rPr>
        <w:t xml:space="preserve"> </w:t>
      </w:r>
    </w:p>
    <w:p>
      <w:pPr>
        <w:pStyle w:val="Normal"/>
        <w:tabs>
          <w:tab w:val="clear" w:pos="708"/>
          <w:tab w:val="left" w:pos="4130" w:leader="dot"/>
        </w:tabs>
        <w:spacing w:lineRule="auto" w:line="240" w:before="0" w:after="0"/>
        <w:jc w:val="both"/>
        <w:rPr/>
      </w:pPr>
      <w:r>
        <w:rPr>
          <w:rFonts w:eastAsia="Courier New" w:cs="Times New Roman" w:ascii="Times New Roman" w:hAnsi="Times New Roman"/>
          <w:color w:val="000000"/>
          <w:sz w:val="28"/>
          <w:szCs w:val="24"/>
          <w:lang w:val="en-US" w:eastAsia="ru-RU"/>
        </w:rPr>
        <w:t>достается успешный бег</w:t>
      </w:r>
      <w:r>
        <w:rPr>
          <w:rFonts w:eastAsia="Courier New" w:cs="Times New Roman" w:ascii="Times New Roman" w:hAnsi="Times New Roman"/>
          <w:color w:val="000000"/>
          <w:sz w:val="28"/>
          <w:szCs w:val="24"/>
          <w:lang w:eastAsia="ru-RU"/>
        </w:rPr>
        <w:t xml:space="preserve"> </w:t>
      </w:r>
    </w:p>
    <w:p>
      <w:pPr>
        <w:pStyle w:val="Normal"/>
        <w:tabs>
          <w:tab w:val="clear" w:pos="708"/>
          <w:tab w:val="left" w:pos="4114" w:leader="dot"/>
        </w:tabs>
        <w:spacing w:lineRule="auto" w:line="240" w:before="0" w:after="0"/>
        <w:jc w:val="both"/>
        <w:rPr/>
      </w:pPr>
      <w:r>
        <w:rPr>
          <w:rFonts w:eastAsia="Courier New" w:cs="Times New Roman" w:ascii="Times New Roman" w:hAnsi="Times New Roman"/>
          <w:color w:val="000000"/>
          <w:sz w:val="28"/>
          <w:szCs w:val="24"/>
          <w:lang w:val="en-US" w:eastAsia="ru-RU"/>
        </w:rPr>
        <w:t xml:space="preserve">Кто может вам повелевать? </w:t>
      </w:r>
      <w:r>
        <w:rPr>
          <w:rFonts w:eastAsia="Courier New" w:cs="Times New Roman" w:ascii="Times New Roman" w:hAnsi="Times New Roman"/>
          <w:color w:val="000000"/>
          <w:sz w:val="28"/>
          <w:szCs w:val="24"/>
          <w:lang w:eastAsia="ru-RU"/>
        </w:rPr>
        <w:t xml:space="preserve"> </w:t>
      </w:r>
    </w:p>
    <w:p>
      <w:pPr>
        <w:pStyle w:val="Normal"/>
        <w:tabs>
          <w:tab w:val="clear" w:pos="708"/>
          <w:tab w:val="left" w:pos="4120" w:leader="dot"/>
        </w:tabs>
        <w:spacing w:lineRule="auto" w:line="240" w:before="0" w:after="0"/>
        <w:jc w:val="both"/>
        <w:rPr/>
      </w:pPr>
      <w:r>
        <w:rPr>
          <w:rFonts w:eastAsia="Courier New" w:cs="Times New Roman" w:ascii="Times New Roman" w:hAnsi="Times New Roman"/>
          <w:color w:val="000000"/>
          <w:sz w:val="28"/>
          <w:szCs w:val="24"/>
          <w:lang w:val="en-US" w:eastAsia="ru-RU"/>
        </w:rPr>
        <w:t xml:space="preserve">Нужен ли вам случайный успех? </w:t>
      </w:r>
      <w:r>
        <w:rPr>
          <w:rFonts w:eastAsia="Courier New" w:cs="Times New Roman" w:ascii="Times New Roman" w:hAnsi="Times New Roman"/>
          <w:color w:val="000000"/>
          <w:sz w:val="28"/>
          <w:szCs w:val="24"/>
          <w:lang w:eastAsia="ru-RU"/>
        </w:rPr>
        <w:t xml:space="preserve"> </w:t>
      </w:r>
    </w:p>
    <w:p>
      <w:pPr>
        <w:pStyle w:val="Normal"/>
        <w:tabs>
          <w:tab w:val="clear" w:pos="708"/>
          <w:tab w:val="left" w:pos="4120" w:leader="dot"/>
        </w:tabs>
        <w:spacing w:lineRule="auto" w:line="240" w:before="0" w:after="0"/>
        <w:jc w:val="both"/>
        <w:rPr/>
      </w:pPr>
      <w:r>
        <w:rPr>
          <w:rFonts w:eastAsia="Courier New" w:cs="Times New Roman" w:ascii="Times New Roman" w:hAnsi="Times New Roman"/>
          <w:color w:val="000000"/>
          <w:sz w:val="28"/>
          <w:szCs w:val="24"/>
          <w:lang w:val="en-US" w:eastAsia="ru-RU"/>
        </w:rPr>
        <w:t xml:space="preserve">Продается ли счастье? </w:t>
      </w:r>
      <w:r>
        <w:rPr>
          <w:rFonts w:eastAsia="Courier New" w:cs="Times New Roman" w:ascii="Times New Roman" w:hAnsi="Times New Roman"/>
          <w:color w:val="000000"/>
          <w:sz w:val="28"/>
          <w:szCs w:val="24"/>
          <w:lang w:eastAsia="ru-RU"/>
        </w:rPr>
        <w:t xml:space="preserve"> </w:t>
      </w:r>
    </w:p>
    <w:p>
      <w:pPr>
        <w:pStyle w:val="Normal"/>
        <w:tabs>
          <w:tab w:val="clear" w:pos="708"/>
          <w:tab w:val="left" w:pos="4084" w:leader="dot"/>
        </w:tabs>
        <w:spacing w:lineRule="auto" w:line="240" w:before="0" w:after="0"/>
        <w:jc w:val="both"/>
        <w:rPr/>
      </w:pPr>
      <w:r>
        <w:rPr>
          <w:rFonts w:eastAsia="Courier New" w:cs="Times New Roman" w:ascii="Times New Roman" w:hAnsi="Times New Roman"/>
          <w:color w:val="000000"/>
          <w:sz w:val="28"/>
          <w:szCs w:val="24"/>
          <w:lang w:val="en-US" w:eastAsia="ru-RU"/>
        </w:rPr>
        <w:t>Превозмогая дух "Рокфсллсрства"</w:t>
      </w:r>
      <w:r>
        <w:rPr>
          <w:rFonts w:eastAsia="Courier New" w:cs="Times New Roman" w:ascii="Times New Roman" w:hAnsi="Times New Roman"/>
          <w:color w:val="000000"/>
          <w:sz w:val="28"/>
          <w:szCs w:val="24"/>
          <w:lang w:eastAsia="ru-RU"/>
        </w:rPr>
        <w:t xml:space="preserve"> </w:t>
      </w:r>
    </w:p>
    <w:p>
      <w:pPr>
        <w:pStyle w:val="Normal"/>
        <w:tabs>
          <w:tab w:val="clear" w:pos="708"/>
          <w:tab w:val="left" w:pos="4090" w:leader="dot"/>
        </w:tabs>
        <w:spacing w:lineRule="auto" w:line="240" w:before="0" w:after="0"/>
        <w:jc w:val="both"/>
        <w:rPr/>
      </w:pPr>
      <w:r>
        <w:rPr>
          <w:rFonts w:eastAsia="Courier New" w:cs="Times New Roman" w:ascii="Times New Roman" w:hAnsi="Times New Roman"/>
          <w:color w:val="000000"/>
          <w:sz w:val="28"/>
          <w:szCs w:val="24"/>
          <w:lang w:val="en-US" w:eastAsia="ru-RU"/>
        </w:rPr>
        <w:t>Как достигать успеха?</w:t>
      </w:r>
      <w:r>
        <w:rPr>
          <w:rFonts w:eastAsia="Courier New" w:cs="Times New Roman" w:ascii="Times New Roman" w:hAnsi="Times New Roman"/>
          <w:color w:val="000000"/>
          <w:sz w:val="28"/>
          <w:szCs w:val="24"/>
          <w:lang w:eastAsia="ru-RU"/>
        </w:rPr>
        <w:t xml:space="preserve"> </w:t>
      </w:r>
    </w:p>
    <w:p>
      <w:pPr>
        <w:pStyle w:val="Normal"/>
        <w:tabs>
          <w:tab w:val="clear" w:pos="708"/>
          <w:tab w:val="left" w:pos="4090" w:leader="dot"/>
        </w:tabs>
        <w:spacing w:lineRule="auto" w:line="240" w:before="0" w:after="0"/>
        <w:jc w:val="both"/>
        <w:rPr/>
      </w:pPr>
      <w:r>
        <w:rPr>
          <w:rFonts w:eastAsia="Courier New" w:cs="Times New Roman" w:ascii="Times New Roman" w:hAnsi="Times New Roman"/>
          <w:color w:val="000000"/>
          <w:sz w:val="28"/>
          <w:szCs w:val="24"/>
          <w:lang w:val="en-US" w:eastAsia="ru-RU"/>
        </w:rPr>
        <w:t xml:space="preserve">Много пользы из неудач </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color w:val="000000"/>
          <w:sz w:val="28"/>
          <w:szCs w:val="24"/>
          <w:lang w:val="en-US" w:eastAsia="ru-RU"/>
        </w:rPr>
        <w:t>Процветание придет с переменами внутри вас</w:t>
      </w:r>
      <w:r>
        <w:rPr>
          <w:rFonts w:eastAsia="Courier New" w:cs="Times New Roman" w:ascii="Times New Roman" w:hAnsi="Times New Roman"/>
          <w:color w:val="000000"/>
          <w:sz w:val="28"/>
          <w:szCs w:val="24"/>
          <w:lang w:eastAsia="ru-RU"/>
        </w:rPr>
        <w:t xml:space="preserve"> </w:t>
      </w:r>
    </w:p>
    <w:p>
      <w:pPr>
        <w:pStyle w:val="Normal"/>
        <w:tabs>
          <w:tab w:val="clear" w:pos="708"/>
          <w:tab w:val="left" w:pos="4090" w:leader="dot"/>
        </w:tabs>
        <w:spacing w:lineRule="auto" w:line="240" w:before="0" w:after="0"/>
        <w:jc w:val="both"/>
        <w:rPr/>
      </w:pPr>
      <w:r>
        <w:rPr>
          <w:rFonts w:eastAsia="Courier New" w:cs="Times New Roman" w:ascii="Times New Roman" w:hAnsi="Times New Roman"/>
          <w:color w:val="000000"/>
          <w:sz w:val="28"/>
          <w:szCs w:val="24"/>
          <w:lang w:val="en-US" w:eastAsia="ru-RU"/>
        </w:rPr>
        <w:t>Готовьтесь принять финансовый прорыв</w:t>
        <w:tab/>
      </w:r>
      <w:r>
        <w:rPr>
          <w:rFonts w:eastAsia="Courier New" w:cs="Times New Roman" w:ascii="Times New Roman" w:hAnsi="Times New Roman"/>
          <w:color w:val="000000"/>
          <w:sz w:val="28"/>
          <w:szCs w:val="24"/>
          <w:lang w:eastAsia="ru-RU"/>
        </w:rPr>
        <w:t xml:space="preserve"> </w:t>
      </w:r>
    </w:p>
    <w:p>
      <w:pPr>
        <w:pStyle w:val="Normal"/>
        <w:tabs>
          <w:tab w:val="clear" w:pos="708"/>
          <w:tab w:val="left" w:pos="4096" w:leader="dot"/>
        </w:tabs>
        <w:spacing w:lineRule="auto" w:line="240" w:before="0" w:after="0"/>
        <w:jc w:val="both"/>
        <w:rPr/>
      </w:pPr>
      <w:r>
        <w:rPr>
          <w:rFonts w:eastAsia="Courier New" w:cs="Times New Roman" w:ascii="Times New Roman" w:hAnsi="Times New Roman"/>
          <w:color w:val="000000"/>
          <w:sz w:val="28"/>
          <w:szCs w:val="24"/>
          <w:lang w:val="en-US" w:eastAsia="ru-RU"/>
        </w:rPr>
        <w:t xml:space="preserve">Случай - результат постоянства </w:t>
      </w:r>
      <w:r>
        <w:rPr>
          <w:rFonts w:eastAsia="Courier New" w:cs="Times New Roman" w:ascii="Times New Roman" w:hAnsi="Times New Roman"/>
          <w:color w:val="000000"/>
          <w:sz w:val="28"/>
          <w:szCs w:val="24"/>
          <w:lang w:eastAsia="ru-RU"/>
        </w:rPr>
        <w:t xml:space="preserve"> </w:t>
      </w:r>
    </w:p>
    <w:p>
      <w:pPr>
        <w:pStyle w:val="Normal"/>
        <w:tabs>
          <w:tab w:val="clear" w:pos="708"/>
          <w:tab w:val="left" w:pos="4096" w:leader="dot"/>
        </w:tabs>
        <w:spacing w:lineRule="auto" w:line="240" w:before="0" w:after="0"/>
        <w:jc w:val="both"/>
        <w:rPr/>
      </w:pPr>
      <w:r>
        <w:rPr>
          <w:rFonts w:eastAsia="Courier New" w:cs="Times New Roman" w:ascii="Times New Roman" w:hAnsi="Times New Roman"/>
          <w:color w:val="000000"/>
          <w:sz w:val="28"/>
          <w:szCs w:val="24"/>
          <w:lang w:val="en-US" w:eastAsia="ru-RU"/>
        </w:rPr>
        <w:t>Закладывая фундамент преуспевания</w:t>
      </w:r>
      <w:r>
        <w:rPr>
          <w:rFonts w:eastAsia="Courier New" w:cs="Times New Roman" w:ascii="Times New Roman" w:hAnsi="Times New Roman"/>
          <w:color w:val="000000"/>
          <w:sz w:val="28"/>
          <w:szCs w:val="24"/>
          <w:lang w:eastAsia="ru-RU"/>
        </w:rPr>
        <w:t xml:space="preserve"> </w:t>
      </w:r>
    </w:p>
    <w:p>
      <w:pPr>
        <w:pStyle w:val="Normal"/>
        <w:tabs>
          <w:tab w:val="clear" w:pos="708"/>
          <w:tab w:val="left" w:pos="4084" w:leader="dot"/>
        </w:tabs>
        <w:spacing w:lineRule="auto" w:line="240" w:before="0" w:after="0"/>
        <w:jc w:val="both"/>
        <w:rPr/>
      </w:pPr>
      <w:r>
        <w:rPr>
          <w:rFonts w:eastAsia="Courier New" w:cs="Times New Roman" w:ascii="Times New Roman" w:hAnsi="Times New Roman"/>
          <w:color w:val="000000"/>
          <w:sz w:val="28"/>
          <w:szCs w:val="24"/>
          <w:lang w:val="en-US" w:eastAsia="ru-RU"/>
        </w:rPr>
        <w:t xml:space="preserve">Бремя финансового преуспевания </w:t>
      </w:r>
      <w:r>
        <w:rPr>
          <w:rFonts w:eastAsia="Courier New" w:cs="Times New Roman" w:ascii="Times New Roman" w:hAnsi="Times New Roman"/>
          <w:color w:val="000000"/>
          <w:sz w:val="28"/>
          <w:szCs w:val="24"/>
          <w:lang w:eastAsia="ru-RU"/>
        </w:rPr>
        <w:t xml:space="preserve"> </w:t>
      </w:r>
    </w:p>
    <w:p>
      <w:pPr>
        <w:pStyle w:val="Normal"/>
        <w:tabs>
          <w:tab w:val="clear" w:pos="708"/>
          <w:tab w:val="left" w:pos="4090" w:leader="dot"/>
        </w:tabs>
        <w:spacing w:lineRule="auto" w:line="240" w:before="0" w:after="0"/>
        <w:jc w:val="both"/>
        <w:rPr/>
      </w:pPr>
      <w:r>
        <w:rPr>
          <w:rFonts w:eastAsia="Courier New" w:cs="Times New Roman" w:ascii="Times New Roman" w:hAnsi="Times New Roman"/>
          <w:color w:val="000000"/>
          <w:sz w:val="28"/>
          <w:szCs w:val="24"/>
          <w:lang w:val="en-US" w:eastAsia="ru-RU"/>
        </w:rPr>
        <w:t>Нищета и роскошь</w:t>
      </w:r>
      <w:r>
        <w:rPr>
          <w:rFonts w:eastAsia="Courier New" w:cs="Times New Roman" w:ascii="Times New Roman" w:hAnsi="Times New Roman"/>
          <w:color w:val="000000"/>
          <w:sz w:val="28"/>
          <w:szCs w:val="24"/>
          <w:lang w:eastAsia="ru-RU"/>
        </w:rPr>
        <w:t xml:space="preserve"> </w:t>
      </w:r>
    </w:p>
    <w:p>
      <w:pPr>
        <w:pStyle w:val="Normal"/>
        <w:spacing w:lineRule="auto" w:line="240" w:before="0" w:after="0"/>
        <w:jc w:val="both"/>
        <w:rPr/>
      </w:pPr>
      <w:r>
        <w:rPr>
          <w:rFonts w:eastAsia="Courier New" w:cs="Times New Roman" w:ascii="Times New Roman" w:hAnsi="Times New Roman"/>
          <w:b/>
          <w:color w:val="000000"/>
          <w:sz w:val="28"/>
          <w:szCs w:val="24"/>
          <w:lang w:val="en-US" w:eastAsia="ru-RU"/>
        </w:rPr>
        <w:t>Глава 10. Принимая решение — действуй!</w:t>
      </w:r>
      <w:r>
        <w:rPr>
          <w:rFonts w:eastAsia="Courier New" w:cs="Times New Roman" w:ascii="Times New Roman" w:hAnsi="Times New Roman"/>
          <w:b/>
          <w:color w:val="000000"/>
          <w:sz w:val="28"/>
          <w:szCs w:val="24"/>
          <w:lang w:eastAsia="ru-RU"/>
        </w:rPr>
        <w:t xml:space="preserve"> </w:t>
      </w:r>
    </w:p>
    <w:p>
      <w:pPr>
        <w:pStyle w:val="Normal"/>
        <w:tabs>
          <w:tab w:val="clear" w:pos="708"/>
          <w:tab w:val="left" w:pos="3396" w:leader="dot"/>
        </w:tabs>
        <w:spacing w:lineRule="auto" w:line="240" w:before="0" w:after="0"/>
        <w:jc w:val="both"/>
        <w:rPr/>
      </w:pPr>
      <w:r>
        <w:rPr>
          <w:rFonts w:eastAsia="Courier New" w:cs="Times New Roman" w:ascii="Times New Roman" w:hAnsi="Times New Roman"/>
          <w:color w:val="000000"/>
          <w:sz w:val="28"/>
          <w:szCs w:val="24"/>
          <w:lang w:val="en-US" w:eastAsia="ru-RU"/>
        </w:rPr>
        <w:t>Как быть по-настоящему богатым?</w:t>
        <w:tab/>
      </w:r>
      <w:r>
        <w:rPr>
          <w:rFonts w:eastAsia="Courier New" w:cs="Times New Roman" w:ascii="Times New Roman" w:hAnsi="Times New Roman"/>
          <w:color w:val="000000"/>
          <w:sz w:val="28"/>
          <w:szCs w:val="24"/>
          <w:lang w:eastAsia="ru-RU"/>
        </w:rPr>
        <w:t xml:space="preserve"> </w:t>
      </w:r>
    </w:p>
    <w:p>
      <w:pPr>
        <w:pStyle w:val="Normal"/>
        <w:tabs>
          <w:tab w:val="clear" w:pos="708"/>
          <w:tab w:val="left" w:pos="3391" w:leader="dot"/>
        </w:tabs>
        <w:spacing w:lineRule="auto" w:line="240" w:before="0" w:after="0"/>
        <w:jc w:val="both"/>
        <w:rPr/>
      </w:pPr>
      <w:r>
        <w:rPr>
          <w:rFonts w:eastAsia="Courier New" w:cs="Times New Roman" w:ascii="Times New Roman" w:hAnsi="Times New Roman"/>
          <w:color w:val="000000"/>
          <w:sz w:val="28"/>
          <w:szCs w:val="24"/>
          <w:lang w:val="en-US" w:eastAsia="ru-RU"/>
        </w:rPr>
        <w:t>Принимая решение – действуй</w:t>
      </w:r>
      <w:r>
        <w:rPr>
          <w:rFonts w:eastAsia="Courier New" w:cs="Times New Roman" w:ascii="Times New Roman" w:hAnsi="Times New Roman"/>
          <w:color w:val="000000"/>
          <w:sz w:val="28"/>
          <w:szCs w:val="24"/>
          <w:lang w:eastAsia="ru-RU"/>
        </w:rPr>
        <w:t xml:space="preserve"> </w:t>
      </w:r>
    </w:p>
    <w:p>
      <w:pPr>
        <w:pStyle w:val="Normal"/>
        <w:tabs>
          <w:tab w:val="clear" w:pos="708"/>
          <w:tab w:val="left" w:pos="3402" w:leader="dot"/>
        </w:tabs>
        <w:spacing w:lineRule="auto" w:line="240" w:before="0" w:after="0"/>
        <w:jc w:val="both"/>
        <w:rPr/>
      </w:pPr>
      <w:r>
        <w:rPr>
          <w:rFonts w:eastAsia="Courier New" w:cs="Times New Roman" w:ascii="Times New Roman" w:hAnsi="Times New Roman"/>
          <w:color w:val="000000"/>
          <w:sz w:val="28"/>
          <w:szCs w:val="24"/>
          <w:lang w:val="en-US" w:eastAsia="ru-RU"/>
        </w:rPr>
        <w:t>Удерживайте инициативу и начните</w:t>
      </w:r>
      <w:r>
        <w:rPr>
          <w:rFonts w:eastAsia="Courier New" w:cs="Times New Roman" w:ascii="Times New Roman" w:hAnsi="Times New Roman"/>
          <w:color w:val="000000"/>
          <w:sz w:val="28"/>
          <w:szCs w:val="24"/>
          <w:lang w:eastAsia="ru-RU"/>
        </w:rPr>
        <w:t xml:space="preserve"> </w:t>
      </w:r>
      <w:r>
        <w:rPr>
          <w:rFonts w:eastAsia="Courier New" w:cs="Times New Roman" w:ascii="Times New Roman" w:hAnsi="Times New Roman"/>
          <w:color w:val="000000"/>
          <w:sz w:val="28"/>
          <w:szCs w:val="24"/>
          <w:lang w:val="en-US" w:eastAsia="ru-RU"/>
        </w:rPr>
        <w:t>побеждать нищету</w:t>
      </w:r>
      <w:r>
        <w:rPr>
          <w:rFonts w:eastAsia="Courier New" w:cs="Times New Roman" w:ascii="Times New Roman" w:hAnsi="Times New Roman"/>
          <w:color w:val="000000"/>
          <w:sz w:val="28"/>
          <w:szCs w:val="24"/>
          <w:lang w:eastAsia="ru-RU"/>
        </w:rPr>
        <w:t xml:space="preserve"> </w:t>
      </w:r>
    </w:p>
    <w:p>
      <w:pPr>
        <w:pStyle w:val="Normal"/>
        <w:tabs>
          <w:tab w:val="clear" w:pos="708"/>
          <w:tab w:val="left" w:pos="3693" w:leader="dot"/>
        </w:tabs>
        <w:spacing w:lineRule="auto" w:line="240" w:before="0" w:after="0"/>
        <w:jc w:val="both"/>
        <w:rPr>
          <w:rFonts w:ascii="Times New Roman" w:hAnsi="Times New Roman" w:eastAsia="Courier New" w:cs="Times New Roman"/>
          <w:color w:val="000000"/>
          <w:sz w:val="28"/>
          <w:szCs w:val="24"/>
          <w:lang w:eastAsia="ru-RU"/>
        </w:rPr>
      </w:pPr>
      <w:r>
        <w:rPr>
          <w:rFonts w:eastAsia="Courier New" w:cs="Times New Roman" w:ascii="Times New Roman" w:hAnsi="Times New Roman"/>
          <w:color w:val="000000"/>
          <w:sz w:val="28"/>
          <w:szCs w:val="24"/>
          <w:lang w:eastAsia="ru-RU"/>
        </w:rPr>
      </w:r>
    </w:p>
    <w:p>
      <w:pPr>
        <w:pStyle w:val="Normal"/>
        <w:spacing w:lineRule="auto" w:line="240"/>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Предислов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думаю, что книга "Объявляя войну нищете» станет бестселлером не только у нас в Украине, но и во многих других странах. Считаю, она будет очень популярна, потому что финансовые вопросы, финансовые проблемы - одни из самых актуальных и насущных проблем, с которыми сталкивается большинство людей нашего мира. </w:t>
      </w:r>
    </w:p>
    <w:p>
      <w:pPr>
        <w:pStyle w:val="Normal"/>
        <w:spacing w:lineRule="auto" w:line="240" w:before="0" w:after="0"/>
        <w:ind w:firstLine="142"/>
        <w:jc w:val="both"/>
        <w:rPr/>
      </w:pPr>
      <w:r>
        <w:rPr>
          <w:rFonts w:cs="Times New Roman" w:ascii="Times New Roman" w:hAnsi="Times New Roman"/>
          <w:sz w:val="24"/>
        </w:rPr>
        <w:t xml:space="preserve">Надеюсь, что эта книга поможет вам победить в войне против нищеты, причем одержать победу не только финансовую, но и моральную, чтобы вы смогли стать источником освобождения для других, были способны распространять свободу через знание, которое излагается на страницах этой книги. В отличие от моей предыдущей книги о финансах "Как быть богатым без слез", здесь мы конкретно говорим о том, как вы можете выйти из состояния финансового кризиса и начинать "делать" ваши "первые" деньги. Здесь приведены очень полезные советы, и я думаю, многие люди будут благодарны Богу за эту книгу. </w:t>
      </w:r>
    </w:p>
    <w:p>
      <w:pPr>
        <w:pStyle w:val="Normal"/>
        <w:spacing w:lineRule="auto" w:line="240" w:before="0" w:after="0"/>
        <w:ind w:firstLine="142"/>
        <w:jc w:val="right"/>
        <w:rPr>
          <w:rFonts w:ascii="Times New Roman" w:hAnsi="Times New Roman" w:cs="Times New Roman"/>
          <w:b/>
          <w:b/>
          <w:i/>
          <w:i/>
          <w:sz w:val="24"/>
        </w:rPr>
      </w:pPr>
      <w:r>
        <w:rPr>
          <w:rFonts w:cs="Times New Roman" w:ascii="Times New Roman" w:hAnsi="Times New Roman"/>
          <w:b/>
          <w:i/>
          <w:sz w:val="24"/>
        </w:rPr>
        <w:t xml:space="preserve">/Пусть Бог обильно благословит вас! </w:t>
      </w:r>
    </w:p>
    <w:p>
      <w:pPr>
        <w:pStyle w:val="Normal"/>
        <w:spacing w:lineRule="auto" w:line="240" w:before="0" w:after="0"/>
        <w:ind w:firstLine="142"/>
        <w:jc w:val="right"/>
        <w:rPr>
          <w:rFonts w:ascii="Times New Roman" w:hAnsi="Times New Roman" w:cs="Times New Roman"/>
          <w:b/>
          <w:b/>
          <w:i/>
          <w:i/>
          <w:sz w:val="24"/>
        </w:rPr>
      </w:pPr>
      <w:r>
        <w:rPr>
          <w:rFonts w:cs="Times New Roman" w:ascii="Times New Roman" w:hAnsi="Times New Roman"/>
          <w:b/>
          <w:i/>
          <w:sz w:val="24"/>
        </w:rPr>
        <w:t xml:space="preserve">С любовью старший пастор "Посольства Божьего" </w:t>
      </w:r>
    </w:p>
    <w:p>
      <w:pPr>
        <w:pStyle w:val="Normal"/>
        <w:spacing w:lineRule="auto" w:line="240" w:before="0" w:after="0"/>
        <w:ind w:firstLine="142"/>
        <w:jc w:val="right"/>
        <w:rPr>
          <w:rFonts w:ascii="Times New Roman" w:hAnsi="Times New Roman" w:cs="Times New Roman"/>
          <w:b/>
          <w:b/>
          <w:i/>
          <w:i/>
          <w:sz w:val="24"/>
        </w:rPr>
      </w:pPr>
      <w:r>
        <w:rPr>
          <w:rFonts w:cs="Times New Roman" w:ascii="Times New Roman" w:hAnsi="Times New Roman"/>
          <w:b/>
          <w:i/>
          <w:sz w:val="24"/>
        </w:rPr>
        <w:t>Сандей Аделаджа/</w:t>
      </w:r>
    </w:p>
    <w:p>
      <w:pPr>
        <w:pStyle w:val="Normal"/>
        <w:spacing w:lineRule="auto" w:line="240"/>
        <w:ind w:firstLine="142"/>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Как достичь финансовой независимости</w:t>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Как устроена система этого ми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звестно ли вам, дорогой читатель, что 5 процентов жителей Земли владеют 90 процентами богатства всего мира? В подобное трудно поверить, но, тем не менее, это правда. Согласно статистике, все мы, 95 процентов населения Земли, "напрягаемся" и боремся за выживание, даже убиваем друг друга, пытаясь ухватить хоть что-то из оставшихся 10 процентов богатств мир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льшинство людей на Земле не могут нормально питаться, не в состоянии прокормить свою семью. Система мира построена так, чтобы 95 процентов населения работали на обогащение 5 процентов, владеющих богатствами мира. Другими словами, 95 процентов жителей земли являются наемниками у 5 процентов.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Хотя складывается впечатление, что каждому человеку предоставлена возможность зарабатывать и что все люди абсолютно равноправны, - это лишь созданная видимость. Информация о том, как стать богатым, известна лишь небольшой группке людей, все тем же 5 процентам, которые не заинтересованы в ее распространении. Владея 90 процентами богатств, эти крезы позаботились устроить систему мира таким образом, чтобы все работало исключительно на них и никто не мог пробиться сквозь установленные барьер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бразно говоря, весь мир мучится, земля страдает от того, что не знает истины. Истина же состоит в том, что денег в мире более чем достаточно и каждый может владеть ими, но из-за незнания у нас нет доступа к богатству. Я верю, что пришло время, когда этот заколдованный круг разорвется, и мы как Церковь Божья вырвемся из рабства незнания. Бог доверит нам огромные суммы дене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Мы – соработники Божь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еред тем как я приступил к работе над этой книгой и начал проводить в церкви семинары на тему финансового процветания, ко мне обратился Господь. Ом проговорил ко мне особенным образом, Однажды подобное уже было; когда Ом велел мне открывать тысячные церкви по Европе. Тогда его задание показалось мне невыполнимым. Я смотрел на себя как на одного из ничего не значащих африканцев и не мог поверить, что через меня Бог может сделать нечто подобное. Но, как видите, прошло время, и сегодня под покровительством многотысячной церкви "Посольство Божье" находится множество церк-вей по всему миру. Слово, сказанное Богом в мою жизнь, стало плотью. Это дает мне основание верить, что слово Бога относительно финансов также исполнит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г проговорил мне, что хочет доверить (обратите внимание, что именно "доверить", а не "дать") богатства Земли, финансы верующим всего мир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н сказал, что будет поднимать людей, которым сможет доверить не тысячи и миллионы, а миллиарды. Напрашивается вопрос: Попадем ли мы в число людей, которым Бог сможет доверить огромные суммы денег? Попадем, если будем хорошо подготовлены. Итак, тема этой книги — подготовка к финансовым благословениям последнего времен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осподь подтверждал мне Свое слово множеством способов. Одним из них была встреча с неким украинским эмигрантом в Америке. Он рассказал мне, что в течение 15 лет жизни в этой богатой стране так бедствовал, что даже не мог обеспечить обучение детей в школе, несмотря на то, что работал на стройке, постоянно молился, так как с детства был верующи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итуация не менялась до тех пор, пока Бог не посетил его. Это был яркий сон: Бог поднял его на небес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против этого человека появился дьявол, но Иисус стал между ними и, обратившись к сатане, сказал: "Я лишаю тебя слова. Пусть он говорит". И Бог начал проговаривать через уста этого брата: "Дьявол, Мое серебро и Мое золото, Моя земля и все, что наполняет ее. Ты нарушал этот закон долгое время, используя Мои богатства против Моего же народа (в этот момент, опустив глаза, верующий увидел множество людей, как будто в одном месте было собрано все население мира). Посмотри на этих людей, дьявол. Ты заключил их в тюрьмы, в оковы зависимости, сребролюбия, любостяжания и греха. Я заберу и золото, и серебро из твоих рук и предам в руки Своих святых. Используя твое же оружие — деньги, они пойдут к тем людям, которых ты связал, и освободят их от твоих оков..." В этот момент брат понял, что его духовные глаза открылись. Он всем естеством ощущал серьезность того, что видел и слышал, и понимал, что обязан начать что-то дел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ш брат занялся поиском информации в Интернете о том, как зарабатывать деньги и что делать с ними дальше. В Интернете множество разной информации, нужно лишь уметь искать, а Бог дал брату мудрость, и тот начал находить сайты на заданную тему и настойчиво учиться. Применяя на практике полученные знания, за два года он заработал миллион. На сегодняшний день этот брат уже не работает, потому что денег у него теперь больше, чем нужн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Этот пример еще раз демонстрирует нам, как Божье откровение приводит в движение абсолютно все. Оно, как магнит, притянуло к брату нужную информацию, деньги и... стало плотью. Когда Бог дает человеку слово, то все вокруг него приходит в движение, подготавливая почву для выполнения обетова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Принципы богат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ежде чем стать богатым, вы должны усвоить некоторые принципы богатства, без знания которых богатство вас уничтожит. </w:t>
      </w:r>
      <w:r>
        <w:rPr>
          <w:rFonts w:cs="Times New Roman" w:ascii="Times New Roman" w:hAnsi="Times New Roman"/>
          <w:b/>
          <w:sz w:val="24"/>
        </w:rPr>
        <w:t>Первый принцип</w:t>
      </w:r>
      <w:r>
        <w:rPr>
          <w:rFonts w:cs="Times New Roman" w:ascii="Times New Roman" w:hAnsi="Times New Roman"/>
          <w:sz w:val="24"/>
        </w:rPr>
        <w:t xml:space="preserve">, который вы должны знать, - </w:t>
      </w:r>
      <w:r>
        <w:rPr>
          <w:rFonts w:cs="Times New Roman" w:ascii="Times New Roman" w:hAnsi="Times New Roman"/>
          <w:b/>
          <w:sz w:val="24"/>
        </w:rPr>
        <w:t>деньги нельзя любить.</w:t>
      </w:r>
      <w:r>
        <w:rPr>
          <w:rFonts w:cs="Times New Roman" w:ascii="Times New Roman" w:hAnsi="Times New Roman"/>
          <w:sz w:val="24"/>
        </w:rPr>
        <w:t xml:space="preserve">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 xml:space="preserve">Второй принцип: деньги не делают людей богатыми. </w:t>
      </w:r>
      <w:r>
        <w:rPr>
          <w:rFonts w:cs="Times New Roman" w:ascii="Times New Roman" w:hAnsi="Times New Roman"/>
          <w:sz w:val="24"/>
        </w:rPr>
        <w:t xml:space="preserve">Деньги развращаю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этому вам нужно стать богатым прежде, чем вы накопите значительную сумму денег. Большинство людей делают наоборот: они зарабатывают деньги, копят их, но не способны обладать ими, потому что деньги начинают издеваться над ни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Третий принцип: деньги порабощают.</w:t>
      </w:r>
      <w:r>
        <w:rPr>
          <w:rFonts w:cs="Times New Roman" w:ascii="Times New Roman" w:hAnsi="Times New Roman"/>
          <w:sz w:val="24"/>
        </w:rPr>
        <w:t xml:space="preserve"> К деньгам, к богатству надо подготовиться, иначе оно сделает вас своим рабо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Четвертый принцип: деньги не делают человека счастливым</w:t>
      </w:r>
      <w:r>
        <w:rPr>
          <w:rFonts w:cs="Times New Roman" w:ascii="Times New Roman" w:hAnsi="Times New Roman"/>
          <w:sz w:val="24"/>
        </w:rPr>
        <w:t xml:space="preserve"> - с их помощью мы всего лишь решаем проблемы. Если вы думаете, что несчастливы из-за отсутствия денег, - вы глубоко заблуждаетесь. Вы несчастны либо потому что вы ничего не поняли, придя к Богу, либо в вашей жизни Бога нет. А если вы к тому же убеждены, что именно деньги сделают вас счастливым, то вы уже в плену у маммон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Пятый принцип</w:t>
      </w:r>
      <w:r>
        <w:rPr>
          <w:rFonts w:cs="Times New Roman" w:ascii="Times New Roman" w:hAnsi="Times New Roman"/>
          <w:sz w:val="24"/>
        </w:rPr>
        <w:t xml:space="preserve"> сформулирован в 1 -м Послании к Тимофею 6:6: "/</w:t>
      </w:r>
      <w:r>
        <w:rPr>
          <w:rFonts w:cs="Times New Roman" w:ascii="Times New Roman" w:hAnsi="Times New Roman"/>
          <w:b/>
          <w:sz w:val="24"/>
        </w:rPr>
        <w:t>Великое приобретение быть благочестивым..</w:t>
      </w:r>
      <w:r>
        <w:rPr>
          <w:rFonts w:cs="Times New Roman" w:ascii="Times New Roman" w:hAnsi="Times New Roman"/>
          <w:sz w:val="24"/>
        </w:rPr>
        <w:t xml:space="preserve">./". Бог доверяет деньги только благочестивым. В миру деньги зарабатывают все, в том числе неблагочестивые и злые люди. Но над ними деньги издеваются. Каждый человек должен работать над собой, чтобы прежде финансового благополучия приобрести благочестие, которое и является истинным богатство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бладающий им доволен всем, независимо от количества денег. Благочестивый человек боится Бога, выполняет Его заповеди, и лукавый не прикасается к нему. Это значит, что даже большое богатство не сможет развратить благочестивого человека: он владеет деньгами, а не деньги — и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Расскажу вам одну печальную историю. Молодая девушка любила ходить по магазинам и делать покупки. Она не могла пройти мимо витрин — ей хотелось купить буквально все. Ни первый, ни второй муж не смогли удовлетворить ее прихоти. Но в третий раз ей повезло - она вышла замуж за миллионера, который не считал ее расходов. Новоявленная богачка скупила пол-Парижа, пол-Цюриха и все равно осталась неудовлетворенной. В конечном счете, она стала наркоманко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Шестой принцип</w:t>
      </w:r>
      <w:r>
        <w:rPr>
          <w:rFonts w:cs="Times New Roman" w:ascii="Times New Roman" w:hAnsi="Times New Roman"/>
          <w:sz w:val="24"/>
        </w:rPr>
        <w:t xml:space="preserve"> также сформулировал апостол Павел во 2-м Послании к Тимофею 6:6: "/</w:t>
      </w:r>
      <w:r>
        <w:rPr>
          <w:rFonts w:cs="Times New Roman" w:ascii="Times New Roman" w:hAnsi="Times New Roman"/>
          <w:b/>
          <w:sz w:val="24"/>
        </w:rPr>
        <w:t>Великое приобретение — быть... довольным</w:t>
      </w:r>
      <w:r>
        <w:rPr>
          <w:rFonts w:cs="Times New Roman" w:ascii="Times New Roman" w:hAnsi="Times New Roman"/>
          <w:sz w:val="24"/>
        </w:rPr>
        <w:t xml:space="preserve">/".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Рассказ о настоящих бриллиант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Умение быть довольным — качество дороже золота. Обладающий им — по-настоящему богатый человек. Именно его не хватало той несчастной девушке: она не умела быть довольной, а это - большая проблема. Таких людей ничто не сможет насытить. Если Бог видит, что вы не умеете быть довольным, все время жалуетесь, Он никогда не доверит вам деньги, потому что вас не удовлетворят ни 100 тысяч долларов, ни тем более 50 гривен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нятно, что миллионом вы тоже будете недовольны. Это логика духа сребролюбия: чем больше имеешь, тем больше хочется. Нужно "воспитывать" своего внутреннего человека — научиться быть благочестивым, обогатиться душой прежде материального обогащения. </w:t>
      </w:r>
    </w:p>
    <w:p>
      <w:pPr>
        <w:pStyle w:val="Normal"/>
        <w:spacing w:lineRule="auto" w:line="240" w:before="0" w:after="0"/>
        <w:ind w:firstLine="142"/>
        <w:jc w:val="both"/>
        <w:rPr/>
      </w:pPr>
      <w:r>
        <w:rPr>
          <w:rFonts w:cs="Times New Roman" w:ascii="Times New Roman" w:hAnsi="Times New Roman"/>
          <w:sz w:val="24"/>
        </w:rPr>
        <w:t>Большинство людей считают себя благочестивыми. Но "выглядят" они таковыми до тех пор, пока у них ничего нет. Лишь по мере обогащения человека мы можем увидеть его истинное лицо. Если на сегодняшний день вы уже обладаете значительными средствами, то исследуйте себя – насколько вы этим довольны. Внутренняя неудовлетворенность и раздражение — достаточная причина, чтобы перестать ожидать дальнейшего обогащения, по крайней мере, от Бога. Конечно, вы можете отойти от Бога и зарабатывать деньги мирскими методами, но это вас убьет. Мы же говорим о деньгах, которые благословляют их обладателей, а не проклинают и убивают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ежде чем Бог сможет доверить вам деньги, вы должны научиться смотреть на них, как на вещь, как на обычную бумагу. Считайте, что вы достигли результата, если даже огромные суммы денег не вызывают у вас ни жадности, ни азарта. Есть люди, которые от одного вида денег теряют голову, — это азарт. Попробуйте дать неподготовленному к богатству человеку миллион долларов — у него начнется истерик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Тот факт, что вы не имеете денег, не значит, что вы победили их. Как определить свое отношение к деньгам? Посмотрите на 10, 100 или 1000 долларов (гривень) — что вы чувствуете? Если они вам безразличны, то у вас есть победа над деньгами. Если же эти бумажки вас будоражат — вы еще не свободны. Находясь на этом уровне, вы можете даже не начинать просить у Бога денег: Он слишком вас любит, поэтому не даст их. Он не хочет, чтобы вы погибли, поэтому уводит деньги от вас. Если вы хотите, чтобы Бог доверял вам, то уничтожьте в своем сердце всякую страсть к деньга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Источник финансовых побе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Лично я научился жить так, чтобы деньги не управляли мной, поэтому в случае необходимости они приходят ко мне. Мои мысли не о деньгах, я имею власть над ними. А некоторые люди не выходят из квартиры, когда у них пусто в кармане. Это беда многих мужчин. Они не говорят собственным женам, сколько зарабатывают (чтобы не забрали!). Во многих семьях самые большие скандалы происходят на почве денег, потому что они имеют огромную ценность в семье, вызывают страсть. Очень часто люди становятся неконтролируемыми, как только начинают зарабатывать более или менее "приличные" деньги. Жены перестают узнавать своих мужей. Это свидетельствует о том, что те мужчины и раньше не были свободн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се миллионеры, которых я знаю, не ходят с деньгами в кармане — у них их нет. Деньги для них — это всего лишь цифры. У них есть миллионы, но практически никогда нет кошелька, потому что эти люди независимы, свободны от власти денег. В отличие от них, люди, у которых ничего нет, часто демонстрируют свой кошелек, что-то считают, - это люди живут в рабстве денег. Следующее, нему вы должны научиться, прежде чем Бог сможет вам доверять, — правильно относиться к деньгам. Для этого вам нужно осознать, что деньги - всего лишь инструмент, средство. Как, к примеру, гвоздь, молоток, отвертка требуются для выполнения определенной работы или машина нужна в качестве средства передвижения, так и деньги необходимы нам для решения определенных задач. Но если они для вас самоценны, т. е. больше чем средство, то эти бумажки отекут вашим господином, начнут контролировать вас.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ы не должны относиться к деньгам как к чуду, которое приходит само по себе. Деньги нужно уметь зарабатывать, а заработав — правильно к ним относить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онечно, деньги можно выиграть. В Америке есть такие лотереи, в которые люди выигрывают даже по 10-15 миллионов. Но когда исследовали уровень жизни людей, выигравших большие деньги, то обнаружили, что спустя 10 лет 80 процентов из них вернулись к прежнему образу жизни, т. е. к своему "разбитому корыту": бомжи опять стали бомжами, домохозяйки — домохозяйками... Почему? Потому что деньги "свалились" на людей в тот момент, когда они не были подготовлены к ним, богатство застало их враспло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 деньгам нужно идти, прилежно готовясь к обладанию ими. Получить большие финансы могут многие, но мало кто в состоянии их удержать. Чаще всего деньги, которые "свалились как снег на голову" (выигрыш, наследство), так же быстро, как снег, и таю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ак разорвать оковы финансовой зависимости "Пиры устраиваются для удовольствия, и вино веселит жизнь; а за все отвечает серебро" (Еккл.10:19).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обнаружил одну очень важную истину: человек, который не свободен в отношении к деньгам, — вообще не свободен.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ть два способа, как быть свободным от власти денег. 'Во-первых, не иметь их вообще и смириться с этим, а также с тем, что их никогда и не будет, что они вас не волнуют и не нужны вам для жизни. В итоге — вы свободны. Этому типу свободы от денег больше подходит название "независимость", потому что в таком случае человек вообще отказывается иметь какой-либо контакт с финансами. Второй способ финансовой свободы заключается в том, что человек обладает таким количеством денег, которое его ни в чем не ограничивает. Он свободен, купить все, что ему нужн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днако подавляющее большинство людей (95 процентов населения мира) зависимы от денег, т. е. деньги определяют и направляют их жизнь, контролируют их. Это беда и проклятие, когда человек не имеет нормального жилья из-за отсутствия денег, когда церковь не может арендовать или построить здание по той же причине. Так не должно бы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еньги не должны нас останавливать, ограничивать, становиться препятствием на пути к достижению целей. Даже когда вы делаете обычные покупки, деньги не должны вам указывать, что вы можете себе позволить, а что нет. Мы должны повелевать деньгам, а не они - нам, потому что Бог определил нас быть власть имеющи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sz w:val="28"/>
        </w:rPr>
        <w:t>Давайте вместе помолимся:</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i/>
          <w:sz w:val="24"/>
        </w:rPr>
        <w:t xml:space="preserve">Господь, духом веры я подключаюсь сейчас к Твоему безграничному ресурсу и беру у Тебя власть над деньгами, во имя Иисуса. Я буду повелевать деньгам, я буду контролировать деньги, а они никогда больше не будут связывать меня. Я буду исполнять волю Божью, и деньги не будут мне помехой. Спасибо, что Ты слышишь меня, Господь, Аминь. </w:t>
      </w:r>
    </w:p>
    <w:p>
      <w:pPr>
        <w:pStyle w:val="Normal"/>
        <w:spacing w:lineRule="auto" w:line="240"/>
        <w:ind w:firstLine="142"/>
        <w:rPr>
          <w:rFonts w:ascii="Times New Roman" w:hAnsi="Times New Roman" w:cs="Times New Roman"/>
          <w:i/>
          <w:i/>
          <w:sz w:val="24"/>
        </w:rPr>
      </w:pPr>
      <w:r>
        <w:rPr>
          <w:rFonts w:cs="Times New Roman" w:ascii="Times New Roman" w:hAnsi="Times New Roman"/>
          <w:i/>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ind w:firstLine="142"/>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2</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Финансовая свобода и деньг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ы, дети живого Бога, должны быть свободными и зависеть только от Бог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н один, а не обстоятельства или деньги, может контролировать нас и наши желания. Чтобы так жить, необходимо сначала одержать победу над деньгами внутри себя, руководствуясь вышеизложенными (в первой главе) шестью принципами богатства, а потом владычествовать над ними физическ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Возвышаясь над могуществом дене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иры устраиваются для удовольствия, и вино веселит жить; а за все отвечает серебро" (Еккл. 10:19).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иры устраиваются для удовольствия, но за них отвечают деньги — это, во-первых. Значит, нет финансов - нет пира. Нам нужны деньги, чтобы устроить пир для Бога, для семьи, для нашего поколения. Господь говорит в 22-м Псалме, что накроет стол для нас "в виду врагов" наших. Но даже Бог не может накрыть стол без денег. Нам всем нужны средства, поэтому мы ходим на работ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о-вторых, деньги отвечают за веселье. Я сказал, что есть два способа быть независимым от денег: либо не иметь их вообще, либо иметь их достаточно. Первый способ абсурден, потому что без денег мы не можем удовлетворить даже самые элементарные нужды, не то, что пиры устраивать. Значит, единственный приемлемый для нас способ — это иметь деньги, и иметь достаточн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Заметьте, что в жизни мы ищем удовольствий не только в пирах. Нам приносит удовольствие одежда, которая нам нравится, удобная обувь, хорошая машина и т. п. И за все это отвечает не Бог, не дьявол, а деньги. За веселье тоже отвечают они. Попробуйте с годик пожить без денег. Думаю, вам будет не до веселья, когда нечем кормить детей, нечем оплатить проезд в транспорте, не во что одеться... Написано: "...за все отвечает серебро". Отвечает - значит "приносит ответы, реше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де бы я ни бывал, везде люди жалуются на недостаток денег. Их не хватает в Германии, Англии, Америке, Украине... Как мы уже говорили, причина этого в том, что 90 процентов всех богатств на земле сосредоточены в руках 5 процентов населения. Остальные 95 процентов жителей этой планеты (почти 6 миллиардов) пытаются любыми способами поделить между собой 10 процентов оставшихся богатств.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тсюда две главные финансовые проблемы; недостаток (у 95 процентов) и избыток (у 5 процентом) денег. Первые, решая проблему нехватки денег, работают с утра до ночи - они являются рабами денег. Вторые уже восполнили свои нужды, а также нужды своих детей и внуков, — они могут вообще не работать. Теперь их забота о том, как сохранить деньги и куда их выгодно вложить, чтобы не потерять, а приумножить. В настоящее время появилось множество инвесторов, потому что инвестиция — надежный способ вложения и умножения денег. Однако все это не так страшн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трашно то, что деньги, сребролюбие являются корнем и источником всякого зла из-за того, что люди любят деньги и несвободны от них. 90 процентов всех преступлений на почве денег совершают те, которым их не хватае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ак ни странно, духом сребролюбия порабощены в основном не владельцы солидного капитала, а те, у кого денег мало или вовсе нет. Бандитизм и мафия берут свое начало именно здес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B отношении денег мы можем занимать одну из двух позиций: либо вы господин над деньгами, либо вы их слуга, раб.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льшинство людей уверены, что они свободны. Но вы можете протестировать себя. Ответьте на вопрос: для чего вы работаете? Если ради денег, то вы - их раб. Но ни один христианин не должен работать ради денег. Каждый христианин должен идти на работу с одной целью, одним стремлением: принести туда Царство Божье и внедрить его принципы в эту сферу жизн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м нужно думать так: "Я иду работать, потому что Бог меня туда посылает - я Его посол. Бог меня поставил на это место, чтобы Его воля исполнилась в этой сфере жизни. И мне все равно, как со мной обращаются и что обо мне думают, я иду туда от имени Бога. Для меня работа — это служение Богу, это способ утвердить Его Царство на земле. Я работаю не ради денег - я служу Богу. Конечно, я хочу, чтобы мне платили достойную зарплату, но не это моя цель. Если бы я ожидал денег, то служил бы деньгам, а не Господу. Я же хочу быть точкой соприкосновения моих сотрудников с Богом, а Бог усмотрит и приложит мне все необходимое для жизни". Если у вас другая мотивация, то перестройтесь. Всякая работа должна быть служением Богу, а деньги и заработок — всего лишь следст-вием. Исключение — христиане, которые призваны служить Богу финансами, поэтому зарабатывание денег — это их слу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Кто ваш Б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Трагедия жизни в XXI веке заключается в том, что не деньги служат людям, а люди—деньгам, становясь их рабами, уделяя им все свое время. Если это касается и вас, дорогой читатель, то я настоятельно рекомендую вам покаяться, обратившись к Господу с такой молитво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прости меня, я каюсь, что поставил перед собой ложные цели, и отворачиваюсь от этого греха. Я хочу работать для Тебя, вставать утром ради Тебя, идти на работу ради Тебя и все делать только ради Тебя. С сегодняшнего дня Ты — моя цель и задача. Я буду делать все для того, чтобы царство мира сего стало Царством нашего Бога и Христа Его. Отныне я ни являюсь рабом денег и амбиций, я - раб Господа Иисуса Христа, раб Бога живого. Спасибо, что Ты услышал меня, ибо я молился во имя Иисуса. Ами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осподь желает нам процветания, но у этого процветания есть цель — Бог и торжество Царства Божьего на земле. Так что, обогащаясь, вы не должны выходить за рамки той цели. Если вы посвятите себя этому, искоренив всякую нечистоту, амбиции и эгоцентризм из своего сердца через покаяние, то Господь, видя ваше сердце, освятит вас и сделает способным быть Его каналом, во славу Бога-Отц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sz w:val="28"/>
        </w:rPr>
        <w:t>Готовьтесь к предстоящим благословени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г не </w:t>
      </w:r>
      <w:r>
        <w:rPr>
          <w:rFonts w:cs="Times New Roman" w:ascii="Times New Roman" w:hAnsi="Times New Roman"/>
          <w:b/>
          <w:sz w:val="24"/>
        </w:rPr>
        <w:t>дает</w:t>
      </w:r>
      <w:r>
        <w:rPr>
          <w:rFonts w:cs="Times New Roman" w:ascii="Times New Roman" w:hAnsi="Times New Roman"/>
          <w:sz w:val="24"/>
        </w:rPr>
        <w:t xml:space="preserve"> деньги, Он </w:t>
      </w:r>
      <w:r>
        <w:rPr>
          <w:rFonts w:cs="Times New Roman" w:ascii="Times New Roman" w:hAnsi="Times New Roman"/>
          <w:b/>
          <w:sz w:val="24"/>
        </w:rPr>
        <w:t>доверяет</w:t>
      </w:r>
      <w:r>
        <w:rPr>
          <w:rFonts w:cs="Times New Roman" w:ascii="Times New Roman" w:hAnsi="Times New Roman"/>
          <w:sz w:val="24"/>
        </w:rPr>
        <w:t xml:space="preserve"> их тем, кто чист и кто Готов идти на все ради Его целей, готов терпеть всяческие лишения, лишь бы утвердить Божье Царство. Это и есть принципы, которые делают нас богатыми, прежде чем мы начнем приобретать финансы. Вы уже не будете надеяться, что деньги сделают вас богатым, важным, счастливым, потому что вы уже богаты, счастливы и важны, а деньги приобретаете как средство для достижения конкретной цел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орогой читатель, вы бы хотели, чтобы Бог доверил вам миллионы? Если да, то что вы будете делать, если сегодня вам дадут 5 миллионов? Однажды, проводя семинар в нашей церкви, я задал этот вопрос. Я приведу вам примеры ответов людей, которые думали, что готовы сегодня стать миллионера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Ответ № 1.</w:t>
      </w:r>
      <w:r>
        <w:rPr>
          <w:rFonts w:cs="Times New Roman" w:ascii="Times New Roman" w:hAnsi="Times New Roman"/>
          <w:sz w:val="24"/>
        </w:rPr>
        <w:t xml:space="preserve"> "Я возьму пост и спрошу у Бога, как Он хо чет, чтобы я распорядился этими деньгами" - это отсутствие ответ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Ответ №2.</w:t>
      </w:r>
      <w:r>
        <w:rPr>
          <w:rFonts w:cs="Times New Roman" w:ascii="Times New Roman" w:hAnsi="Times New Roman"/>
          <w:sz w:val="24"/>
        </w:rPr>
        <w:t xml:space="preserve"> "У меня есть несколько идей: купить землю и построить здание; построить женский реабилитационный центр; купить помещение для других служений и помочь им финансов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Ответ № 3</w:t>
      </w:r>
      <w:r>
        <w:rPr>
          <w:rFonts w:cs="Times New Roman" w:ascii="Times New Roman" w:hAnsi="Times New Roman"/>
          <w:sz w:val="24"/>
        </w:rPr>
        <w:t xml:space="preserve"> "Я бы вложила эти деньги в искусство, что бы по телевидению и в театрах проповедовалось Слово Божье. Ведь за все отвечает серебро, и люди будут показывать те спектакли и передачи, за которые им будут плати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Ответ № 4.</w:t>
      </w:r>
      <w:r>
        <w:rPr>
          <w:rFonts w:cs="Times New Roman" w:ascii="Times New Roman" w:hAnsi="Times New Roman"/>
          <w:sz w:val="24"/>
        </w:rPr>
        <w:t xml:space="preserve"> "Я бы потратила эти деньги на дома для бездомных, а также на студентов, которые не могут оплатить учебу, чтобы они становились хорошими специалистами во славу Бот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Ответ № 5</w:t>
      </w:r>
      <w:r>
        <w:rPr>
          <w:rFonts w:cs="Times New Roman" w:ascii="Times New Roman" w:hAnsi="Times New Roman"/>
          <w:sz w:val="24"/>
        </w:rPr>
        <w:t xml:space="preserve">. "Я бы вложил эти деньги, чтобы они приносили прибыль. Зате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 полученной прибыли можно было бы и реабилитационный центр построить, и здание для церкви купи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Эти ответы показали, насколько мы не готовы для того, чтобы Бог доверил нам деньги, и Он это знает. Он знает и то, как бы каждый из нас на самом деле распорядился деньгами, если бы они вдруг появились у нас. Бог никогда не доверит деньги тому, кто не готов быть богатым. Он гораздо лучше нас знает, хватит ли у нас сил, чтобы поступить правильно. Почти всем отвечающим хватило бы, наверное, суток, чтобы "пристроить" все деньги и остаться с пустыми руками. Это - незнание законов богатств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Слово Божье – ваш беспроигрышный бизнес-пла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Евангелии от Матфея (25:15-30) Иисус, рассказав притчу о талантах, изложил принципы богатства. Того раба, который не приумножил доверенный ему талант, господин назвал неразумным и подверг наказанию. Два других раба, которые получили пять и три таланта соответственно, и умножили их, заработали похвалу и награду. Если вы собираетесь умножить полученные от Бога деньги (как это собирался сделать брат (ответ № 5)), то знаете ли вы, как правильно это сделать и куда их вложить так, чтобы это было рентабельно и надежно? Множество людей разоряются, потому что посеяли свои семена в плохую почву". Особенно это касается тех, кто не был готов к богатству: выиграли в лотерею или получили наследство. Им приходится продавать все, что они успели купи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ыть готовым к богатству — значит быть богатым внутри - одержимым Богом и Его Царством. На самом деле Бог доверяет свои миллионы всем нам, но не сразу. Сначала Он даст тысячу или десять тысяч, чтобы испытать нашу мудрость, - это часть того миллиона, который Бог приготовил для вас. То, что вы сделаете с этой начальной суммой, определит, получите ли вы остальное. Большинство церквей мира "съедают свои семена до последней крошки", - это беда. Каждый месяц Бог доверяет нам тысячи десятин, и мы используем их на насущные проблемы. Это абсолютно не соответствует Библи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г учит нас, как поступать: тот, кому дано пять талантов, пошел и умножил их, кому три — пошел и умножил, а кому один - не умножил и был наказан. Но, слава Богу, что он не истратил свой талант, как мы, а сохранил. Почему же мы удивляемся, что в наших церквах нет миллионеров?!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х и не будет, потому что даже мы, Церковь, не имеем Божьего понимания о деньга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посоветовал пасторам наших дочерних церквей 30 процентов от ежемесячной суммы десятин и пожертвований "превращать в урожай", так как они все до копейки тратили на аренду помещения и текущие нужд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озможно, 30 процентов - для вас много, возьмите 10 процентов — начните хоть с чего-нибудь! "Превратить в урожай" — значит отделить для умноже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сякий раз, когда Бог доверяет нам что-нибудь, талант или таланты, — Он ожидает, что они будут умножены. Ни кто не имеет права что-либо тратить, прежде не умножив. Мудрость заключается в следующем: если Бог дал вам пять талантов, умножьте их до 10 или до 30 - это ваше умноженное семя, но только прибыль от умножения (5 или 25) вы можете тратить, основные пять талантов — семя, которое вам дал Бог, — остаются неприкосновенны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Жить на одну зарплату, т. е. все полученные на работе деньги (даже если их только 100 гривень) тратить без остатка, — это абсолютное противоречие закону Бога и логике Христа!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sz w:val="24"/>
        </w:rPr>
        <w:t xml:space="preserve">Теперь вы понимаете, почему Бог не доверяет нам деньги?! Мы не понимаем Его: мы думаем, что Он просто рассказывает притчу, в то время как Он подсказывает нам, как жить. Несмотря на то, что ваша зарплата очень маленькая, вы все равно должны хранить определенную часть "семени" для умножения. Только того, кто умножает доверенное ему, хвалит Господь: </w:t>
      </w:r>
      <w:r>
        <w:rPr>
          <w:rFonts w:cs="Times New Roman" w:ascii="Times New Roman" w:hAnsi="Times New Roman"/>
          <w:b/>
          <w:i/>
          <w:sz w:val="24"/>
        </w:rPr>
        <w:t xml:space="preserve">"Хорошо, добрый и верный раб! В малом ты был верен, над многим тебя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поставлю; войди в радость господина твоего "(Мф. 25:21).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Божье откровение – надежный стартовый капит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аждый день Бог приводит в церковь проституток, наркоманов, беспризорных, и о них нужно позаботиться. За счет чего это делать? За счет умноженных десятин и приношений. Как можно что-то умножить? Большинство людей в Украине сегодня бедны, но у большинства из нас есть жилье. Предположим, ваша квартира стоит 30-40 тысяч долларов, а вы бедствуете так, что не можете выделить деньги на носки. Мудрость говорит: продайте эту квартиру и купите за Киевом вдвое-втрое дешевле, остальные деньги пустите в оборот, вложите, например, в строительство жилья, которое вы потом сможете продать получить прибыль, которую, в свою очередь, можно вложить в строительство двух или трех квартир... Поступив, таким образом, один член нашей церкви, который имел одну квартиру, теперь имеет пять и говорит, что через три года будет миллионером. Деньги приходят только к тем людям, которые знают в них толк, и это разумение, как магнит, притягивает к ним богатство. Нам нужно перестать быть нищими. Я хочу привести здесь свидетельство члена нашей церкви. Назовем ее Катерино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атерина: /"Я служу Богу хвалой и поклонением. Однажды я услышала от Господа, что должна взять ответственность за строительство нового здания церкви. Я была в недоумении: как я могу это сделать? Но Бог настойчиво повторил Свою просьбу: "Возьми ответственность и согласись с Моей воле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буду передавать через тебя деньги. Твоя задача проста: получать и передавать по назначению". Я согласилась быть таким своеобразным каналом. Недвижимостью я занимаюсь 9 лет, и в течение этого времени я практиковала, как задействовать Божьи принципы, т. е. правильно распоряжаться финансами: давать и вкладывать. Бог верен — Он обильно благословлял меня. По мере того как накапливались более или менее значительные суммы, я усердно молилась, чтобы выяснить, какие у Бога планы для этих денег, и Он показывал. Например, по Его милости я арендовала квартиру проповеднику. Затем я узнала, что у одной церкви возникла нужда в аренде помещения. Я почувствовала, что Бог хочет, чтобы я начала оплачивать аренду. Поскольку я не могу сама на себя возложить подобную ответственность — мне необходимо знать, что это делает через меня Бог, — я попросила у Него подтверждения: "Если это от Тебя, то пусть продастся квартира, которую не получалось продать три года". Уже на следующий день квартиру, о которой я говорила Богу, хотели купить несколько человек. Бог сказал мне, что Он дает церкви миллиарды, и пришло время открывать предприятия, которые будут на сто процентов работать на Царство. Верю, что придет время, когда Бог настолько будет меня благословлять, что я смогу оставлять себе только пять процентов от прибыл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так, Господь готов доверить большие деньги христианам, посвященным Божьему Царству. Вы должны быть готовыми отдавать столько, сколько Он скажет, а не просто десятину и пожертвования. Возможно, это будет не 95 процентов, как у Катерины, а 60. Но помните, что первое условие для этого — благочестие. Вы должны обладать Божьим характером - чистотой, порядочностью - и быть готовыми лучше терпеть лишения и страдать, чем позорить имя Бога. Если вы не приносите Божью святость в доверенные вам сферы жизни, то вы абсолютно не готовы к Божьим благословениям. Ведь, как я уже говорил, Бог не дает, а доверяет финанс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rPr>
          <w:rFonts w:ascii="Times New Roman" w:hAnsi="Times New Roman" w:cs="Times New Roman"/>
          <w:b/>
          <w:b/>
          <w:i/>
          <w:i/>
          <w:sz w:val="36"/>
        </w:rPr>
      </w:pPr>
      <w:r>
        <w:rPr>
          <w:rFonts w:cs="Times New Roman" w:ascii="Times New Roman" w:hAnsi="Times New Roman"/>
          <w:b/>
          <w:i/>
          <w:sz w:val="36"/>
        </w:rPr>
        <w:t>Глава 3</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 xml:space="preserve">Знание о финансах – это сила </w:t>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Приобретайте навыки работы с финанса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Знание" — ключевое слово, когда речь идет о деньгах. Деньги приходят именно к тем, кто знает, что с ними делать. Господь никогда не доверит значительных сумм тем пасторам, которые используют их только на благотворительность и на покрытие повседневных нужд. Бесполезно доверять такому человеку: он не умный, не разумный и неверный раб. Вспомните, что Бог сказал рабу, который принес 10 талантов.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ускать деньги в оборот — действие, которое Бог называет верностью и мудростью. Трату всего, даже на благое дело, — Бог называет неразумно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льзя тратить деньги, прежде не умножив их. Вы молитесь, чтобы Господь привел в церковь миллионеров, а Он, естественно, не приводит, потому что знает — вы растратите деньги без толку. Деньги можно тратить только после того, как вы пустили их в оборот и получили прибыль. Только эту прибыль вы можете тратить, а то, что вы вкладывали — основной капитал — тратить нельз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уществует два вида затрат. Первый — затраты на капитал. Второй — затраты на издержки. Объясню вам это на конкретном примере. Я был в Америке и встретил там своих земляков - нигерийцев. Счастливый пастор их церкви свидетельствовал мне, что в 2004 году восемь семей приобрели собственные дома и им больше не нужно каждый месяц тратить деньги на аренду. За 15 лет жизни в Америке они скопили необходимую сумму денег, потратили ее и радуются. Подобным образом поступило бы 90 процентов населения мира. Однако богатые люди скажут, что так деньги тратить нельзя. Они покупают дома и машины, но не за счет изначального капитала. Богатые люди приобретают имущество за счет раскрутки начальных сумм в 10 раз, т. е. когда прибыль стала больше начального капитала в 10 раз.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Люди же, подобные этим нигерийцам, покупают дома и остаются нищими. А потом всю жизнь работают на свои дома, становясь их рабами: ищут вторую, третью работу, чтобы содержать их. В современном обществе сложился такой стереотип: есть квартира и машина — ты достиг "цели", ты успешен. Иметь дом и машину хорошо. Плохо то, что, истратив на них все сбережения, человек остается гордым своим приобретением, но бедным. Первый тип затраты заключается в том, что она не приносит прибыли. Например, покупая квартиру и живя в ней, мы продолжаем тратить на нее деньги сверх ее стоимости. Второй тип затрат приносит нам прибыль (купили дом и сдаете) — это капитальное вложени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которые люди гордятся тем, что берут кредит на автомобиль, — это так называемые "двоечники". Завтра они могут разбить эту машину, и у них не будет повода гордиться. Покупать автомобиль для личного пользования на одолженные или даже накопленные деньги, а потом еще тратить средства на ее содержание и бензин — глупо. Это -первый тип затрат, который влечет за собой большие убытки. Другое дело, когда вы тратите деньги (даже взятые в кредит или одолженные) на машину; но используете ее не для личных целей, а как такси, тогда это вложение становится капитальным — вторым типом затрат. Если у вас есть деньги только на одну машину или на один дом, значит, вы еще не готовы жить в этом доме и ездить на этой машине. Пока снимайте квартиру, ходите пешком и раскручивайте свой капитал. Вот почему "знание" является ключевым словом, когда речь идет о деньга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ы думаем, что знания получают только в университете. Конечно, там дают теоретические знания, но вряд ли научат, как зарабатывать деньги. Высшее учебное заведение нужно для того, чтобы вы смогли его окончить и стать менеджером или директором фирмы. Но хозяином этой фирмы все равно будет другой — тот, кто имеет капитал. Вы же будете обычным наемным работнико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Осознание собственной значимости - шаг к преуспеван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ять процентов людей, которые владеют 90 процентами богатств мира, держат в секрете ключи знаний относительно денег. Эти люди никогда не преподают, но именно они разрабатывают систему образования для 95 процентов жителей земли. Все они занимают такие посты, такое положение в обществе, что их влияния вполне достаточно для сохранения главенствующих позиций. А 95 процентов жителей земли работают и будут продолжать работать на умножение ресурсов этих люде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дин директор банка пришел к потомственному миллионеру, который был его клиентом, и у них возник спор по какому-то вопросу. Миллионер сказал банкиру, что тот ничего не понимает. Банкир был задет за живое: "Я закончил Гарвард. Я - самый лучший из выпускников за последние 25 лет! У меня самый популярный банк в стране". В ответ на это он услышал: "Именно поэтому ты на меня работаешь. Ты — мой клерк только потому, что ты лучший из лучших. Но, несмотря на свое образование, ты не знаешь, как работают деньги. В Гарварде разработана система обучения для таких, как ты: чтобы научить тебя управлять моим капиталом. Без меня у тебя не будет работы". Вот тогда-то у банкира и открылись глаз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ы можете учиться, где вам заблагорассудится, и получить множество ученых степеней, но в итоге вы все равно обратитесь за работой к кому-то из богачей. Именно обладающие деньгами контролируют и определяют размер ваших доходов. Пока вы работаете ради зарплаты — вы остаетесь рабо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чните работать только ради Царства, — а для этого не обязательно служить какому-то Дону Крису, — есть другие способы, как вы можете зарабатывать деньг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ужно иметь не только университетские знания (хотя они очень нужны), но и знания гораздо более превосходные, которые приходят от Бога, чтобы войти в пять процентов богатых мира сего, стать представителем Господа над финансами и вернуть Богу Его серебро и золото, деньги нужно использовать для утверждения Божьего Царства на земле и освобождения людей, которых дьявол держит в узах неверия и беззакония. Мир никогда не научит нас, как "собирать" деньги, он может научить только работать и управлять этими финансами — служить им, а не владеть ими. Вы всего лишь менеджер, даже если вам платят 50 тысяч долларов в месяц. Такую зарплату получают единицы, и она свидетельствует о том, что каждый месяц вы обогащаете своего работодателя огромными суммами денег. Так отчего же вам не заплатить 50 тысяч? Но даже такая зарплата не делает вас свободными и тем более богатыми. Вам платят большие суммы только для того, чтобы взращивать ваше эго. Раньше вы ездили на "Опеле", теперь надо купить "Мерседес", потому что с вашими доходами ездить на чем-то другом просто несолидно. Раньше вы жили в трехкомнатной квартире, теперь надо купить дом, послать детей в дорогую школу, купить машину жен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Таким образом вы постоянно делаете вложения (затраты), которые влекут за собой еще большие расходы. Вам столько платят, чтобы по окончании месяца вы снова вернулись к ним, нуждаясь в деньгах для оплаты накопившихся за текущий месяц счетов. Теперь вы вынуждены крепко держаться за эту работу, потому что если вы ее потеряете — конец... Подобным образом работодатель привязывает или, точнее, связывает служащих. Это, во-первы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о-вторых, если вам увеличивают зарплату, то возрастают и ваши затраты, и вы еще больше держитесь за эту работу, т. е. вы не свободны. Вы получаете зарплату у работодателя, тратите ее в его же магазинах, и эти деньги опять возвращаются к нему. В банках вам предлагают взять кредит, рисуя радужные перспективы, и вы делаете это, а потом, выплачивая проценты, опять-таки возвращаете деньги тем, у кого их заработали. Брать кредит нужно умно — так, чтобы использовать его, а не оказаться используемым. Но для этого нужно знание законов. Рекламируя свои банки и предлагая самые "выгодные" кредиты, богатые рассчитывают на невежество населения. Кто разрабатывает такую "политику"? Те пять процентов, которые имеют контроль над капиталом. Как дети Бога, мы должны вырваться из этого заколдованного круга и стать свободными, в мыслях, прежде всег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Разум - зона финансового рабств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Знания представляют собой грандиозную силу. Тот, кто умножает знания, возрастает в силе. Заработать, сохранить и приумножить деньги могут только те люди, которые знают законы денег, знают, как работают деньги и как построена система этого мира. А она построена так, чтобы мы с вами (95 процентов) изнемогали и "дрались ради куска хлеба". Это то больше не будет, во имя Иисуса, потому что Господь выводит Свой народ из финансового рабства: мы будем независимы ми в этой системе.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Добрый разум доставляет приятность; путь же беззаконных жесток. Всякий благоразумный действует с знанием, а глупый выставляет на показ глупость " (Притч. 13:15,16).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обрый разум развит и наполнен правильными знаниями, которые идут от Бога и являются истиной. Нужно отвергнуть знания, делающие нас рабами. В этом мире слишком много денег, больше, чем нужно всему человечеству. В университетах вам не расскажут, где деньги находятся, согласно каким законам функционируют, потому что профессора — такие же клерки, какими в будущем сгинут и студенты, окончив вуз. Они этого не знаю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о поскольку мы узнали это, нам нужно читать то, что написано о деньгах в миру, изучать жизнь и опыт людей, имевших деньги, усваивать законы Божьи и то, что говорит о деньгах Писание. Вооружайтесь знаниями. С помощью Божьей мудрости и при содействии Духа Святого у вас все получится. Однако помните о том, что Царства Божьего достигает тот, кто употребляет усилия (см.:Мф. 11:12). Не думайте, что вы будете молиться 24 часа в сутки и, в результате, ангелы принесут деньги к порогу вашего дома. Оставьте эти сказки детям. Молиться нужно, но также необходимо усердно трудиться. Во-первых, приобретать добрый разум, потому что он приносит в жизнь успех, тогда как путь беззаконных — жесток и труден.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приведенном выше месте Писания слово "беззаконные" употреблено в значении "невежды". Путь невежд жесток, у них тяжелая жизнь: не учатся, не читают книг, ничего не имеют, — так и живут. Помоги нам, Господь, воспользоваться добрым разумом и не уподобиться невежественным людя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ейчас, если усердно искать, можно найти любую информацию. Глаза Господа обозревают всю землю и знают, где сокрыты сокровища нечестивых, поэтому Его Дух будет вести и направлять нас к цели. Начинайте искать и изучать литературу о деньгах, ищите ин формацию в Интернете, потому что всякий благоразумный действует со знанием. Деньги идут только к тем, кто обладает знаниями о них. Знания служат магнитом для денег, - они открывают нам тайны, а Дух Божий начинает руководить нами, чтобы не допустить ошибки. В отличие от благоразумного, глупый выставляет напоказ свою глупость, глупый, т. е. невежда, издевается над собой. В Книге Екклесиаста 10:15 написано: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Труд глупого утомляет его, потому что не знает даже дороги в город ".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Труд невежды утомляет его, жизнь его тяжела, ему не хватает знаний, и по этой причине он не ведает, куда идти. Вас будет утомлять любой труд, служение, сама жизнь, если вы не приобретаете знаний. Жизнь невежды очень жестока. Ведь даже тем, у кого есть деньги, приходится "драться"! Что тогда говорить о невежде? </w:t>
      </w:r>
    </w:p>
    <w:p>
      <w:pPr>
        <w:pStyle w:val="Normal"/>
        <w:spacing w:lineRule="auto" w:line="240" w:before="0" w:after="0"/>
        <w:ind w:firstLine="142"/>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Задача поместных церквей - ликвидация финансовой безграмотност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У нашей церкви не было денег, и мы не знали дороги к процветанию — не было открыто, — поэтому мы создали бизнес-центр и поставили над ним пастора, чтобы целеустремленно приобретать знания о финансах из всевозможных источников, изучать разные возможности, создать банк данных. Многие члены церкви сотрудничали с этим центром, накапливая знания, находя новые пути к зарабатыванию денег, становясь более конкурентоспособными в своих сферах деятельности.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Если притупится топор и если лезвие его не будет отточено, то надобно будет напрягать силы... "(Еккл. 10:10).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орогой читатель, вы напрягаете силы, когда речь идет о финансах? Это проблема! Но мудрости под силу это исправить. Мудрость — это совокупность знаний, которые мы применяем, и мы не имеем права недооценивать ее роли в области финансов. Какая разница между теми, кто работает на деньги, служит им, и теми, кому служат деньги? Последние знают законы функционирования денег, владеют достаточными навыками в этой области, располагают информацией, касающейся денег, т. е. обладают знаниями. Люди же, ничего не знающие или имеющие минимальные познания в этой сфере, служат деньгам, даже если призваны быть бизнесменами. Если вы не призваны зарабатывать деньги, вам все равно надо их иметь, чтобы не стать их рабом, чтобы не служить вещам, которые были созданы Богом для того, чтобы служить вам. Большинство людей в этом мире не знают о деньгах ничего, кроме того, что они чрезвычайно необходимы. Люди идут на проституцию, на преступления, работают с утра до вечера и становятся рабами работы, а, приходя к Богу, не могут поставить Его выше мирских и материальных благ, - ими управляют деньги. Но есть нечто, что важнее и превосходнее денег, - это знание о них. Иметь деньги — хорошо, и человек, обладающий ими, силен. Но гораздо сильнее тот, кто знает, как управлять деньгами, и понимает, как они действуют, кто имеет знание о деньга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Изучайте опыт преуспевающи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ы бедны из-за того, что не знаем законов денег и то, как деньги призваны функционировать. Я рекомендую вам читать книги Роберта Кийосаки. Этот человек действительно хочет помочь людям разобраться в природе денег и в финансовой сфере в цело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бычно богатые не рассказывают об этом, чтобы вы не стали для них. Они тщательно скрывают свои "рыбные места", т. е. источники богатств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гатые могут рассказывать всякие легенды, но главного никогда не говорят. Самая большая ложь, которую они распространяют, гласит о том, что они разбогатели благодаря хорошему образованию. Но спросите у людей, которые достигли чего-то в жизни, и большинство из них ответит вам, что настоящее образование получают не в институтах или университетах, а приобретают своими силами, и именно оно приводит к успех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амообразование — это те знания, которые человек выбирает, ищет и постигает сам. В служении, в работе, во всех сферах жизни больше всего помогает то, что вы сами выкопали, обнаружили, постигли. Все вузовские программы разработаны так чтобы подготовить служащего, т.е. раба, который будет послушно работать на имеющуюся систему. Но добавьте к университетским "азам" самообразование, а к этому – Божью мудрость и водительство Духа Святого, и вы станете гигантом. Пусть нищета не станет у вас хронической болезнью!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ногие люди придумали себе миф и живут в заблуждении: "Если я поеду в богатую страну, то стану богатым". Ложь! Переехав жить в другую страну, вы можете изменить только свои обстоятельства и адрес. Вы не можете изменить мир, но вы можете изменить себя. Не стоит выражать недовольство своим правительством, страной или злиться на богатых людей. Богатый — еще не значит плохой, — он просто хитрее и умнее вас. Лучше осудите свое невежество, постарайтесь овладеть знаниями и постичь мудрость. Вы злитесь на тех, кто заработал свои деньги нечестным путем? Не тратьте силы, не истощайте нервную систему: ведь вы не можете изменить других людей. Но вы можете изменить себя. Работайте над собой, чтобы стать "головой, а не быть хвостом, измените свой менталитет, наполните себя знаниями так, чтобы богачи шли к вам за консультацией и увидели свою зависимость от вас. Вы не можете изменить страну, но непростительно не менять себя, — Бог дал вам для этого сил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Божьи благословения - это не трюки фокусник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которые верующие ничего не делают, говоря: "Я отдал все проблемы Богу". Но Бог не будет вместо вас осваивать землю, Он только помогает это делать. Вам же прежде всего необходимы зна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i/>
          <w:sz w:val="24"/>
        </w:rPr>
        <w:t xml:space="preserve">"Истреблен будет народ Мой за недостаток ведения..."(Ос. 4:6). </w:t>
      </w:r>
      <w:r>
        <w:rPr>
          <w:rFonts w:cs="Times New Roman" w:ascii="Times New Roman" w:hAnsi="Times New Roman"/>
          <w:sz w:val="24"/>
        </w:rPr>
        <w:t xml:space="preserve">Народ гибнет из-за незнания. Это значит, что невежество может стать источником смерти, страданий, неблагополучия и неустройства в нашей жизни. А мы думаем, что в этом виновата страна, правительство, дьявол, родственник, обстоятельства, родители. Ерунда! Единственный источник всех наших проблем — то обстоятельство, что мы кое-чего не знаем. Выше были приведены цитаты из Книги Притчей, где Бог говорит, что труд глупого тяжел, потому что он не знает даже дорогу в город, что хороший разум приводит к благополучию, а труд невежд жесток. Может быть, именно то, чего вы не знаете в области финансов, ответственно за ваши страдания?! Не Бог отвечает за это, а ваш отказ приобретать дополни тельные Божьи знания. Но прежде чем вы получите силу изменить обстоятельства, надо очень хорошо поработать над собо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 еще одна истина: чтобы завтра подняться на новый уровень, сегодня нужно начинать делать то, чего вы до сих пор не делали, — это платформа, на которой вы можете стоять завтра. Чтобы ваше финансовое положение изменилось, надо изменить свою позицию, свое отношение к финансам, сделать что-то, чего вы еще не делали, т. е. подготовить свое завтра Постоянное изменение — вот ключ к успеху. Изменяясь, человек приобретает власть и силу. Это универсальный принцип.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пример, вы — медсестра, но хотите стать врачом. Для этого нужно приобрести знания. Именно в объеме знаний состоит разница между вами и врачом, которому вы помогаете. То же касается и зарплаты: если вы хотите, чтобы она была больше, вы должны приобрести знания, которые заставят ваше руководство повысить вам оклад. (Хотя работа за зарплату допустима только как промежуточный вариант или как подготовительный этап в вашем финансовом положени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едставляю вам свидетельство Виктора, который раньше работал в Администрации Президента и занимал достаточно высокое положение. Внезапно он все потерял и практически с нуля начал строить все заново, но уже с Бого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иктор: "Бог даровал мне благодать понять, что нище та — это не состояние кошелька, а состояние ума. Что мы думаем о себе, тем мы и являемся. Качество наших мыс лей определяет качество нашей жизни. Если мы думаем, что не в состоянии зарабатывать много денег, то мы и не будем их зарабатывать. Если ставим себе какие-то ограничения и думаем, что 500-800 гривень в месяц достаточно, то тысячу не заработаем. А у Бога нет ограничений. Количество доверенных вам Богом денег зависит только от того, сколько у вас знаний и как вы ими будете распоряжаться. И если XX век был индустриальным, то по всему видно, что XXI век будет веком знаний, причем эти знания будут иметь духовные корни. Бизнес сегодня переходит в духовную сферу, и бизнесмены, которые не становятся на духовную основу, не достигают успеха: они то приобретают, то теряют. Я прошел эту стадию. Я знал, как зарабатывать много денег в 90-е год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ыло такое, что я зарабатывал 580 дол ларов в час и был очень горд эти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о когда прибыль растет быстро, а знания за ней не поспевают или остаются на том же уровне, то деньги и уходят быстро, - их количества становится пропорционально уровню знаний. Это — закон. Ведь ничего не возникает из ничего. Без знаний удержать финансы невозможно – они убегают к тем, кто имеет эти знания. Но как только вы начинаете понимать законы работы денег, они (независимо от количества) начинают работать на вас, служить ва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Раньше я очень любил повторять: "Я все могу". Но, потеряв все, замолчал. Затем, когда меня нашел Бог и по милости Своей дал мне знания, я опять заговорил. Но теперь Я произношу эту фразу целиком:  </w:t>
      </w:r>
      <w:r>
        <w:rPr>
          <w:rFonts w:cs="Times New Roman" w:ascii="Times New Roman" w:hAnsi="Times New Roman"/>
          <w:b/>
          <w:i/>
          <w:sz w:val="24"/>
        </w:rPr>
        <w:t xml:space="preserve">"Я все могу в укрепляющем меня Иисусе Христе" (Флп. 4:13). </w:t>
      </w:r>
      <w:r>
        <w:rPr>
          <w:rFonts w:cs="Times New Roman" w:ascii="Times New Roman" w:hAnsi="Times New Roman"/>
          <w:sz w:val="24"/>
        </w:rPr>
        <w:t xml:space="preserve"> Когда к знаниям прикладываются наши дела, а к делам — результаты, то они начинают работать и утверждать себя, а мы в это время утверждаемся в Боге и прославляем Его. И это самое главно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егодня мы получаем уникальную информацию и знания. Начался новый, информационный век, в котором богатство определяет не золото, нефть или недвижимость, а информация, ее объем, качество и та скорость, с какой она двигается и усваивается. Вчерашние знания устаревают. Богатые люди отличаются от всех прочих тем, что всю жизнь учатся. Мы знаем, что страшны не деньги, а сребролюбие, когда деньги нужны ради денег. Поэтому, когда вы ставите правильные цели, деньги начинают приходить к вам. Большинство людей не имеют денег, потому что не знают, что с ними делать, зачем они им нужн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ни покупают машину, квартиру, но это пассив, а не актив, это ваши расходы. Деньги зарабатываются не тяжелым трудом и не на трех-пяти работах, а размышлением, в процессе которого возникают идеи. Эти идеи плюс знания приносят благословения вашей семье, вашему семейному бюджету, вашим детям и внукам. Однако многие люди лелеют большие мечты, читают книги о финансах и успехе, но продолжают сидеть на месте, ничего не делая. Маленький шаг и маленькое дело лучше самой большой мечты, самых больших обещаний и мечтаний, - но это ежедневный труд. Сегодня я представляю американскую компанию. По темпам роста и развитию она занимает первое место. Компания зарабатывает 1 миллиард долларов в год на одном-единственном продук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егодня мы работаем в 83 странах мира. Мы проводим семинары и тренинги по финансовой грамотности. Через 9-10 месяцев обучения люди, которые постигли законы функционирования денег, становятся успешными бизнес менами. Для этого не нужно ехать за рубеж - законы денег везде одинаковы. Сегодня Бог поднимает слабых людей и делает их сильны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Заставьте себя думать и делать что-то для того, чтобы вы могли состояться в финансовой сфере, потому что самая большая опасность – быть удовлетворенным тем, что вы имеете сегодня. Если вы удовлетворены сегодняшним днем – вы остановились или даже сделали шаг назад. Завтра кто-то более слабый медленным, но уверенным шагом может опередить вас.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ы выросли в такой стране, где десятилетиями нас учили принципу "прежде думай о Родине, а потом о себе". Этот принцип очень плохо применим к живым людям, к семейному бюджету. А весь мир живет благополучно, потому что придерживается другого принципа: возлюби ближнего, как самого себя. Как только человек начинает ценить себя как личность (говорю о том, чтобы не любоваться собой) — он непременно поднимает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Богатство состоит из стремления к совершенств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Украине денежная проблема заключается в низкой самооценке людей, в отсутствии желания стать лучше, чем они есть сегодня. Когда вы делали хорошие покупки, когда купили новую мебель, когда сделали что-то приятное для своей семьи, например, возили на хороший отдых? А теперь сделайте вывод: надо менять свою жизнь или не над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Эту главу я хочу закончить молитвой к Тому, Кто имеет власть над нашей жизнью и нашим благосостоянием: </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i/>
          <w:sz w:val="24"/>
        </w:rPr>
        <w:t xml:space="preserve">Господи, во имя Иисуса, я прошу, чтобы Ты проговорил к сердцу читающего эту книгу. Говори, во имя Иисуса, яви Твое Слово, пусть оно разрушит менталитет нищеты и бедности в нашей жизни. Подними нас на горы, которые выше нас, приятно удиви нас Твоей благостью, Твоим обеспечением, дай нам увидеть путь, как прославить Твоё имя в нашей жизни, в наших финансах, во имя Иисуса Христа. Аминь. </w:t>
      </w:r>
    </w:p>
    <w:p>
      <w:pPr>
        <w:pStyle w:val="Normal"/>
        <w:spacing w:lineRule="auto" w:line="240"/>
        <w:ind w:firstLine="142"/>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rPr>
          <w:rFonts w:ascii="Times New Roman" w:hAnsi="Times New Roman" w:cs="Times New Roman"/>
          <w:b/>
          <w:b/>
          <w:sz w:val="36"/>
        </w:rPr>
      </w:pPr>
      <w:r>
        <w:rPr>
          <w:rFonts w:cs="Times New Roman" w:ascii="Times New Roman" w:hAnsi="Times New Roman"/>
          <w:b/>
          <w:i/>
          <w:sz w:val="36"/>
        </w:rPr>
        <w:t>Глава 4</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 xml:space="preserve">Минимальное требовани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едлагаю вашему вниманию полезные советы, как максимально использовать свое время (и где его взять!) для учебы, чтобы достичь успеха в избранной вами област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сю жизнь не переставайте учиться. Непрерывная учеба — это минимальное требование для достижения успеха. У вас есть практически неограниченные возможности учиться и совершенствоваться в избранной вами област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 самом деле у вас больше способностей и интеллекта, чем вы сумеете использовать, даже если будете заниматься саморазвитием на протяжении всей оставшейся жизни. Вы куда умнее, чем можете себе вообразить. Нет ни одного препятствия, которого вы не сможете преодолеть, ни одной проблемы, которой вы не в силах решить, и ни одной цели, которой вы не сумеете достичь, если примените в вашей конкретной ситуации всю мощь своего разум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о ваш ум во многом подобен мускулатуре: он укрепляется по мере использования. Подобно тому как для развития мышц мы должны подвергать их физической нагрузке, вам нужно постоянно работать своими умственными мускулами, чтобы развивать и укреплять ум. Чем больше вы учитесь, тем больше в состоянии изучить. Ведь в спорте дело обстоит точно так же: чем интенсивнее вы занимаетесь каким-то видом, тем лучше осваиваете его. Чем в большей степени вы посвятите себя тому, чтобы всю жизнь учиться тем легче вам будет изучать еще больш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Лидеры любят и умеют учиться. Непрерывное обучение - это ключ к успеху в XXI столетии. Сегодня же примите решение стать вечным студентом в своем ремесле и до конца жизни продолжать обучение, чтобы становиться все лучше и лучше. Для того чтобы всю жизнь учиться, нужно соблюдать три ключевых правил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авило первое:/ каждый день, по меньшей мере, от 30 до 60 минут читать материалы, относящиеся к вашей сфере деятельности. Для ума чтение — это то же самое, что физические упражнения для тела. Чтение каждый день на протяжении часа — это приблизительно одна книга в неделю. Это, в свою очередь, даст 50 книг в год, а 50 книг в год приведут к тому, что за следующие 10 лет вы прочтете 500 книг. Поскольку средний взрослый житель Америки читает меньше одной книги в год, то, начав читать по часу в день и по одной книге в неделю, вы уже только этим достигнете невероятного преимущества в своей области. Вы превратитесь в одного из самых осведомленных, наиболее компетентных и самых высокооплачиваемых специалистов в своей профессии просто благодаря тому, что каждый день читаете в течение одного час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торым правилом /к пожизненному обучению должно стать прослушивание специальных учебных аудиокассет на магнитофоне, установленном в вашем автомобиле. Занимайтесь этим, пока разъезжаете с места на место. Средний американец просиживает за рулем своей автомашины от 500 до 1000 часов в год. Это эквивалентно тому, как если бы вы проводили в машине от 12 до 24 сорокачасовых рабочих недель, или же от 3 до 6 месяцев рабочего времени, - это огромный период. Иными словами, оно эквивалентно одному-двум полным учебным семестрам в университе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евратите ваш автомобиль в обучающую машину, в университет на колесах. Никогда не позволяйте, чтобы двигатель вашей машины работал без сопровождения образовательной аудиопрограммы, которая воспроизводится с кассеты или компакт-диска. Многие люди стали миллионерами благодаря чуду обучения через наушники. Именно поэтому аудиообучение часто называют самым крупным, переломным достижением в области образования со времен изобретения печатного станк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Третье правило:/ продолжением учебы на протяжении всей жизни является посещение каждого потенциально доступного вам учебного курса и семинара, который может помочь вам стать лучше в профессиональном плане. Сочетание книг, учебных аудиопрограмм и семинаров позволит вам сэкономить сотни часов и тысячи долларов, а также многие годы упорного труда в деле достижения того уровня финансового успеха, который вы считаете желательным для себя. Сегодня же, прямо сейчас, примите решение на всю жизнь стать учеником. Вы будете потрясены тем, какой эффект это окажет на вашу карьеру. Непрерывная учеба может оказаться важным факто ром вашего превращения в миллионера, который сам заработал свои деньг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Практические упражнения:</w:t>
      </w:r>
      <w:r>
        <w:rPr>
          <w:rFonts w:cs="Times New Roman" w:ascii="Times New Roman" w:hAnsi="Times New Roman"/>
          <w:sz w:val="24"/>
        </w:rPr>
        <w:t xml:space="preserve"> выберите предмет, который может реально помочь вам стать более производительным и эффективным в своей област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ставьте перед собой цель овладеть этим предметом. Превратите это в проект типа "сделай сам". Затем каждый день читайте литературу по данному предмету. Регулярно слушайте определенные аудиокассеты или компакты с учебными программами. Посещайте учебные курсы по этому предмету. Работайте над данным проектом так, словно от этого зависит ваше будущее, потому что так оно и ес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осите у Бога духа познания, духа ведения и разумения, чтобы постоянно учить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Анализируйте причины финансовой несостоятельност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ичина бедности любого человека не в том, что Бог его обделил. Существуют некоторые уважительные причины для бедности: стихийные бедствия, природные катаклизмы - засуха, потоп, землетрясение или что-то иное, не позволяющее человеку развиваться и состояться. Другая причина — диктаторский режим, как это было и в Советском Союзе. Государство следило за тем, чтобы в стране все были равны, как песок у моря, чтобы никто не отличался и "не лез" вперед. В условиях свободы нет никакого основания жить в абсолютной нище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динственная причина нищеты, в которой никто не хочет признаться, заключается не в том, что в стране плохое правительство. Это несущественный фактор, потому что даже при плохом правительстве люди зарабатывают деньги. Причина финансовых неудач не зависит также и от того, в какой стране вы живете, потому что и в самой богатой стране мира все равно существует нищета. Главная причина нищеты — отсутствие у человека информации о деньгах, о законах их функционирования, т. е. он не сведущ в вопросах природы дене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еньги всегда идут к тем, кто знает, как они работают, и кто обладает достаточной информацией о них. Деньги редко бывают результатом счастливого случая: выигрыша в лотерею, наследства или удачного замужества. Такие деньги как приходят случайно, так и уходят. И "улетают" они именно от тех, кто не знает, как они функционируют, кто не способен их удержать. 95 процентов жителей Земли думают, что деньги - это всего лишь средство удовлетворения личных нужд и потребностей. Им нужны деньги, чтобы есть, одеваться, платить за учебу детей, чтобы купить квартиру, машину. Да, деньги играют и эту роль. Но если вы используете их только так, вы никогда не обогатитесь, вам всегда будет не хватать денег, и вы станете их рабом: всегда будете гнаться за ними, работать только ради них и... тратить, трати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Основное предназначение дене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тносительно денег вам необходимо знать, что они должны служить в вашей руке как семя и работать как семя. Что мы делаем с зерном? Зерно можно съесть. Но если вы только едите, в итоге вы пропадете, потому что в следующем году вам уже нечего будет кушать, так как вы не посеяли зерн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А кто не сеет, тот и не жнет. Следовательно, те деньги, которые приходят в ваши руки, вам необходимо превратить в семя — посеять его (пустить в оборот). Даже если это очень маленькая сумма, вы должны думать о том, как ее приумножи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спомните еще раз притчу Иисуса о талантах: двух рабов, которые приумножили доверенные им таланты, господин назвал верными и разумными; третьего же, который просто спрятал и сохранил данный ему талант, господин назвал лукавым, ленивым и приказал выбросить его во внешнюю тьму. Но даже третий раб был не настолько глуп, чтобы съесть свое семя, как это делают многие христиан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исус говорил, что дети мира сего бывают умнее, чем мы, съедая свое семя, мы совершаем куда большее преступление, чем неразумный раб из притчи. Один из уроков этой притчи — деньги должны не лежать, а всегда быть в обороте, т. е. деньги должны делать деньги; и тем более деньги нельзя только "съед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человек не имеет счета в банке, то есть не имеет накоплений, он уже обречен на всю жизнь. А мы думаем: "Я верующий, служу Богу, молюсь — Бог меня благословит" Это абсолютно неразумно. Сколько бы вы ни молились, Бог ничего не даст, потому что Он знает, что вы "съедите" все, что вам будет дано. И, между прочим, Бог освободил Самого Себя от ответственности и обвинений на этот счет. У Него на небе нет станка, чтобы печатать деньги. Вы не можете обвинить Бога в том, что вы молились, а Он не сбросил вам пару пачек денег — у Него их нет. Бог ожидает, что человек будет добывать деньги, а Он дает для этого власть, разум, мудрость и идеи, то есть силу их приобрет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ногие верующие говорят: "Зачем мне работать, если Бог меня обеспечивает?" Конечно, мы благословляем друг друга, но если вы всю жизнь будете попрошайничать, то Бог Сам выгонит вас из Своего дом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Разве вы не слышали, что Он сказал рабу, который не умножил талант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Лукавый и ленивый раб! Уйди от Моего лица! Твое место - во внешней тьм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о давайте вернемся к тому, о чем мы говорили выше: деньги являются средством для оборот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ервые деньги, первый талант, который приходит в руки человека, не предназначен для растраты. Либо с верой сейте его в Бога (это называется - начаток плодов), либо пускайте в оборот. И в этом разница между богатыми и бедными: первые - пускают деньги в оборот, вторые - быстренько тратят, пока никто не забрал, отъедаются, тем самым сами отдавая свои деньги - добровольно. Недаром люди вкладывают миллиарды в рекламу. Миллионы простаков увидели — "клюнули" и побежали отдавать свои деньги. Деньги переходят из одних рук в другие: в результате богатые богатеют, бедные — беднею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Не торопитесь быть богаты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 съедайте первые плоды. Если вы сильно голодны — потерпите чуть-чуть, и с этого оборота вы кое-что получите - прибыль, на которую можно купить и хлеб, и мясо. Один парень-наркоман пришел в нашу церковь, принял Иисуса как своего Господа и получил освобождение от наркотиков. Школу он не закончил, следовательно, аттестата о среднем образовании у него не было, опыта работы - тоже. То, что он решил делать, для 26-летнего парня было не слишком престижно, но жизнь заставила: за 10 копеек он купил 2 полиэтиленовых пакета, прошелся по электричке, продал их и заработал.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пять купил несколько пакетов и распродал. Через год на него уже работало четыре человека, а еще через год он зарабатывал по 250 тысяч долларов в год, потому что открыл свои точки в нескольких магазина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Это - сила оборота! Человек понял природу денег. Если бы у него не было разумения, он продал бы сотню-вторую пакетов и проел бы все, что заработал. С таким менталитетом он до сих пор ходил бы со стопкой пакетов по электричкам и ничего не имел бы. Многие так и поступают с большими суммами денег - проедают. Такие люди никогда не будут богаты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ак только вы выполните первое условие — начнете умножать деньги, у вас возникнет второй вопрос – как их умножать? "Сохранить" - не значит "закопать" где-то, чтоб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ни лежали от глаз подальше, - нет. Все мы слышали об инвесторах, о том, что они вкладывают свои деньги в различные проекты; мы также знаем, что люди кладут свои деньги в банк, и делают они это, в первую очередь, не ради прибыли, а для того, чтобы сохранить их. Но обычный (т. е. небогатый) человек, делает наоборо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огда к нему попадают какие-то суммы денег, сразу начинает подсчитывать, на сколько этого хватит. Он хочет сразу купить новый костюм, галстук, обувь - у человека отсутствует разумение законов денег, поэтому они «вытекают» из его рук: так бедный еще больше беднеет. Если бы у нас вдруг появилось 150 тысяч долларов, мы бы сразу побежали покупать, квартиру для сына и для внуков, не думая о том, что за этим последуют большие расходы на ее содержани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Человек, имеющий власть над деньгами, тормозит свои желания и не спешит с покупками. Получив 150 тысяч долларов, он славит Господа за то, что через пять лет сможет стать миллионером и по-настоящему заботиться о своих детях и внуках, а затем пускает эти деньги в оборот. Зато потом он и жильем обеспечит детей и внуков, и деньгами благословит - и все это за счет многократного оборота тех 150 тысяч долларов.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Человек, который имеет власть над деньгами, никогда не будет бедным. Но мы — не понимающие законов функционирования денег, - видя дорогие дома и машины, начинаем мечтать о такой богатой жизни и финансовой свободе. Мы думаем, что богатые транжирят деньги направо и налево, не зная им счета, - в этом наша ошибка: они как раз очень хорошо считают деньги. Система мира построена так, чтобы все сделать рекламой — блистательной и привлекательной, развивающей алчные меч ты — это закон капитализма. Человек смотрит на представителей тех пяти процентов населения, которые владеют 90 процентами всех богатств мира, и мечтает получить хорошее образование, высокооплачиваемую работу и быть подобным им. Но это иллюзия. Таким образом, можно стать только их слугой, но не равным. Об этом мы уже говорили в предыдущих глава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Правила финансового "равновес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ледующее, что вы должны знать о деньгах (и это еще важнее, чем приобретать и тратить деньги), — это умение и способность постоянно уменьшать расход и увеличивать приход. Вы должны стать специалистом в этом вопросе, потому что без этого искусства ваши деньги (даже если у вас миллиард долларов) рано или поздно закончатся. Проблема многих людей в том, что им не хватает денег до следующей зарплаты. В Книге Притчей, 13-й главе, написано, что на поле бедного также бывает много хлеб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прашивается вопрос: почему же тогда он бедный? Потому что его хлеб гибнет из-за беспорядка, из-за неумения управлять хозяйством, из-за безграмотности, т. е. отсутствия информации о работе дене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Чтобы быть независимым, вы непременно должны изучить и применить законы функционирования денег, начать управлять ими. Это не просто, однако чем больше у вас знаний и информации о деньгах, тем больше вы их контролируе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5</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И на ниве бедного бывает много хлеб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этой главе я хочу дать вам несколько советов, как выбраться из финансовых проблем и подготовиться к завтрашнему дню сегодня, когда вопрос интеграции с Европой и мировым сообществом актуален как никогд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Ра но или поздно мы с вами будем жить и работать, руководствуясь принципами капиталистической системы, которая не отличается ни гуманностью, ни избыточным либерализмом. Более того, капитализм - беспощадная система, и самые негативные проявления в ней рождают люд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сле того как Польша, Венгрия и другие страны вошли в Евросоюз, на Западной Украине можно повсеместно увидеть, что венгры, словаки и поляки приезжают в нашу страну, чтобы покупать продукты, бензин и т. д. В свое оправдание они говорят, что после объединения в их странах жить стало "веселее" и люди вынуждены приезжать в Украину, где товары дешевле, - так легче выжить. Но о чем идет речь? Я абсолютно уверен, что не все приезжают к нам покупать более дешевые товары. Приезжают только те, кто не готовился к переменам, не интересовался информацией об объединении, а просто лелеял мечту о легкой жизни в Евросоюзе. Это всего-навсего дешевая эйфория, в которой пребывает сейчас и Украин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Легких побед не бывае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полне вероятно, что в объединенной Европе жить станет лучше и легче, но, скорее всего, только для тех, кто подготовится к жизни по западным меркам. В вашем арсенале должно быть много "оружия": надо знать, как работают предприниматели, либо иметь свое дело; важно получить наиболее высокую квалификацию в своей профессии, начать изучать иностранный язык.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Что-то нужно делать, чтобы подготовиться к грядущим переменам. Но самое лучшее - это просто знать, как выжить в условиях капиталистического сообществ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 данном этапе наше правительство делает в этом направлении очень робкие шаги. Государство боится вы пустить из рук коммунальные платежи, ценообразование, энергетику и т. д. Но рано или поздно это произойде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огда мы войдем в Европу, первыми начнут приватизировать ЖЭКи, что, например, происходит сегодня в Польше. Поляки в панике: в их стране выселяют людей из квартир за неуплату коммунальных платеже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латите ли вы за квартиру в полном объеме? К переменам надо начинать готовиться сейчас, чтобы с честью выйти из создавшегося положе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ка мы войдем в Европу, пройдет 10-15 лет. Это большой срок и его достаточно, чтобы подготовиться. За 15 лет, дорогой друг, при условии, что мы начнем делать что-то сейчас, Европа принесет нам пользу и благословение, а не разочаровани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ногда мы очень консервативно относимся к церкви, считая, что церковь - это место, где можно говорить только о духовных вещах. Но, тем не менее, даже Библия говорит, что за все отвечает серебро (см.: Еккл.10:19).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еньги отвечают за все. Поэтому лучше нам на учиться правильно обходиться с деньгами, чтобы Иисусу не было стыдно за нас, когда мы будем вынуждены просить своих родственников одолжить те или иные вещи либо просить своих детей заплатить за нашу квартир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Чтобы не получать в ответ "нет", чтобы старость не была позором, чтобы не ходить с про тянутой рукой, Бог дал нам Библию, где освещены все темы жизни, включая деньги, а также принципы и законы, по которым они работают. Господь хочет, чтобы деньги служили нам, а мы с их помощью могли служить Ему еще лучш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Благополучие - случайность или закономернос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Зачастую мы, верующие люди, думаем, что богатство и деньги достались тем, кому повезло. Или же тем, кого Бог благословил, потому что они избранные. Да, иногда так бывает, но таких случаев - единицы. В этом мире деньги идут совсем не к тем, кто их заслуживает, живя праведной жизнью. Мы считаем, что если человек ходит в церковь, усердно работает, заботится о своей семье, не пьет, не курит, не блудит,- Бог должен его благословить, и тот должен стать богатым. Но поймите, Бог не дает деньги; деньги приходят к тем, кто знает, как они работают. То, что вы хороший человек, не является достаточной причиной для приобретения богатств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сполнение законов Божьих, молитва, пост, служение не гарантируют вам финансового процветания. Для процветания необходимо научиться исполнять финансовые законы и принципы, также как мы исполняем Божьи законы и принципы. А для того, чтобы исполнять, сначала нужно их зн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Люди, которые становятся действительно процветающими и богатыми, не работают на хозяина. Если вы будете наемным работником, то сколько бы вам ни платили, хоть 50 тысяч долларов в месяц, денег вам все равно будет не достаточно. С ростом зарплаты растут и потребности. Приходят деньги - приходят и желания, которые можно осуществить с их помощью. Имея большую зарплату, вы еще больше будете бояться потерять работу, потому что вы зависите от не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нашей церкви есть человек, который получал пять тысяч долларов в месяц. Став верующим, он отказался совершать махинации, в результате потерял работу и впал в глубокую депрессию. Как оказалось, он зависел от этих пяти тысяч.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Человек не может нормально жить на зарплату, даже если она у него большая. Для того чтобы не зависеть от нее, нам нужно научиться искусству инвестиций. Идея заключается в том, чтобы иметь что-то, дающее вам дополнительный доход помимо зарплаты. Поймите меня правильно: говоря об инвестировании я не призываю вас оставить свою работу, тем более любимую, и заниматься исключительно бизнесом. Но необходимо, чтобы что-то прилагалось к вашей зарпла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Некоторые правила финансовой независимости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sz w:val="24"/>
        </w:rPr>
        <w:t xml:space="preserve">Золотое правило финансово независимого человека: деньги - не для растраты. Ни один фермер, получив урожай, не съедает все семена, а оставляет часть на следующий год. Это принцип - семена не только едят, их прежде сеют. Хочу еще раз привести здесь отрывок из Евангелия от Матфея. </w:t>
      </w:r>
      <w:r>
        <w:rPr>
          <w:rFonts w:cs="Times New Roman" w:ascii="Times New Roman" w:hAnsi="Times New Roman"/>
          <w:b/>
          <w:i/>
          <w:sz w:val="24"/>
        </w:rPr>
        <w:t xml:space="preserve">"Ибо Он поступит, как человек, который, отправляясь в чужую страну, призвал рабов своих и поручил им имение свое: и одному дал он пять талантов, другому два, иному один, каждому по его силе; и тотчас отправился. Получивший пять талантов пошел, употребил их в дело и приобрел другие пять талантов; точно так же и получивший два таланта приобрел другие два; получивший же один талант пошел и закопал его в землю и скрыл серебро господина своего. По долгом времени, приходит господин рабов тех и требует у них отчета. И, подойдя, получивший пять талантов принес другие пять талантов и говорит: "господин! пять талантов ты дал мне; вот, другие пять талантов я приобрел на них". Господин его сказал ему: "хорошо, добрый и верный раб! в малом ты был верен, над многим тебя поставлю; войди в радость господина твоего ", Подошел также и получивший два таланта и сказал: "господин! два таланта ты дал мне; вот, другие два таланта я приобрел на них". Господин его сказал ему: "хорошо, добрый и верный раб! в малом ты был верен, над многим тебя поставлю; войди в радость господина твоего ". Подошел и получивший один талант и сказал: "господин! я знал тебя, что ты человек жестокий, жнешь, где не сеял, и собираешь, где не рассыпал, и, убоявшись, пошел и скрыл талант твой в земле; вот тебе твое". Господин же его сказал ему в ответ: "лукавый раб и ленивый! ты знал, что я жну, где не сеял, и собираю, где не рассыпал; посему надлежало тебе отдать серебро мое торгующим, и я, придя, получил бы мое с прибылью; итак, возьмите у него талант и дайте имеющему десять талантов, ибо всякому имеющему дастся и приумножится, а у не имеющего отнимется и то, что имеет; а негодного раба выбросьте во тьму внешнюю: там будет плач и скрежет зубов". Сказав сие, возгласил: кто имеет уши слышать, да слышит!" (Мф. 25:14-30).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данном отрывке под талантами Господь имеет в виду деньги. Он хочет нам сказать, что деньги необходимо пускать в оборот, необходимо умножать. В вашей жизни вам обязательно будет предоставлена возможность получать деньги - в виде гонорара, зарплаты или благослове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дно из моих любимых мест в Библии: </w:t>
      </w:r>
      <w:r>
        <w:rPr>
          <w:rFonts w:cs="Times New Roman" w:ascii="Times New Roman" w:hAnsi="Times New Roman"/>
          <w:b/>
          <w:i/>
          <w:sz w:val="24"/>
        </w:rPr>
        <w:t>"Много хлеба бывает и на нивах бедных, но некоторые гибнут от беспорядка" (Притч. 13:23).</w:t>
      </w:r>
      <w:r>
        <w:rPr>
          <w:rFonts w:cs="Times New Roman" w:ascii="Times New Roman" w:hAnsi="Times New Roman"/>
          <w:sz w:val="24"/>
        </w:rPr>
        <w:t xml:space="preserve"> Читайте внимательно эти слова и задайте себе вопрос: "Как это - много хлеба на ниве бедного? Почему тогда он бедный, если на его земле много хлеба?" Деньги приходят в руки как богатых, так и бедных, Бог никого не обделяет. В этом суть: Бог дает возможности абсолютно всем на свете – у Него нет лицеприятия. Но разница в том, что именно каждый делает со своими деньгами (возможностями). Согласитесь, большинство из нас, получив деньги, в первую очередь думают, на что могут их потрати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которые не имеют над собой в этом вопросе никакого контроля, никакого воздержания - а это проблем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Начните по-настоящему смотреть и видеть свое благополучи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г дает возможности всем. Другое дело, что </w:t>
      </w:r>
      <w:r>
        <w:rPr>
          <w:rFonts w:cs="Times New Roman" w:ascii="Times New Roman" w:hAnsi="Times New Roman"/>
          <w:b/>
          <w:i/>
          <w:sz w:val="24"/>
        </w:rPr>
        <w:t>"Богатый и бедный встречаются друг с другом; того и другого создал Господь. Благоразумный видит беду и укрывается; а неопытные идут вперед, и наказываются" (Притч. 22:2, 3).</w:t>
      </w:r>
      <w:r>
        <w:rPr>
          <w:rFonts w:cs="Times New Roman" w:ascii="Times New Roman" w:hAnsi="Times New Roman"/>
          <w:sz w:val="24"/>
        </w:rPr>
        <w:t xml:space="preserve"> Есть огромная разница между тем, чтобы "смотреть", и тем, чтобы "видеть". Большинство людей на свете только смотрят, но никогда не видят. А тот, кто кем-то становится в жизни, не просто смотрит, но и види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помню, как один немец приехав в Украину, сказал: "В вашей стране масса возможносте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еньги — буквально валяются на земле". Я удивился. "Посмотрите, - продолжил он, - у вас в стране плохо развит сервис - а это деньги, новые возможности". Мы же, сталкиваясь с проблемой, начинаем жаловаться, становимся злыми и нудны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едные люди видят лишь одни проблемы, а богатые - возможности, которые предоставляет им жизнь. Если вы относитесь к людям, которые видят вокруг себя лишь проблемы, то вам придется измениться, прежде чем вы сможете состоять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гатые люди умеют, глядя вокруг себя, видеть. Они задают себе вопросы: что я могу из этого сделать, что я могу из этого получить, какая здесь возможность, какую услугу можно предложить. И ищут на них ответы в библиотеках, в Интернете, разговаривают с людьми, которые умеют что-то делать, и таким образом к ним приходят идеи, и они находят пути воплощения идей в жизн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i/>
          <w:sz w:val="24"/>
        </w:rPr>
        <w:t>"Много хлеба бывает и на нивах бедных, но некоторые гибнут от беспорядка".</w:t>
      </w:r>
      <w:r>
        <w:rPr>
          <w:rFonts w:cs="Times New Roman" w:ascii="Times New Roman" w:hAnsi="Times New Roman"/>
          <w:sz w:val="24"/>
        </w:rPr>
        <w:t xml:space="preserve"> Что значит выражение "из-за беспорядка"? Бог дает нам возможности, а мы из-за суеты игнорируем их или, что еще хуже, вообще не замечаем. Знаете ли вы, что в мире есть страны, где никто не получает алименты? Есть страны, где не выплачивают ни пенсий, ни пособий по безработице? Благо, что в нашей стране у безработных сегодня существует возможность обратиться в центр занятости, где их обуча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офессии или переквалифицируют за счет государства. В Украине 90 процентов людей жалуются то на власть, то на отсутствие чего-либо. Но даже в самой богатой стране мира люди жалуются на свое правительство. Однако деньги и благосостояние мало зависят от правительства стран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спокон веков верна истина, которую я неоднократно повторяю в этой книге: деньги "идут" только к тем людям, которые знают, как они работают. Есть определенные законы, которые нужно знать, чтобы стать состоятельны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Слагаемые достат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вы хотите прийти к финансовой независимости, то должны понять, что часть денег, которые к вам приходят (неважно, какая это сумма), не предназначена для растраты. Давайте еще раз вспомним, что это за часть дене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Во-первых</w:t>
      </w:r>
      <w:r>
        <w:rPr>
          <w:rFonts w:cs="Times New Roman" w:ascii="Times New Roman" w:hAnsi="Times New Roman"/>
          <w:sz w:val="24"/>
        </w:rPr>
        <w:t xml:space="preserve">, десятина. Десять процентов — это сумма, которая принадлежит Бог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Во-вторых</w:t>
      </w:r>
      <w:r>
        <w:rPr>
          <w:rFonts w:cs="Times New Roman" w:ascii="Times New Roman" w:hAnsi="Times New Roman"/>
          <w:sz w:val="24"/>
        </w:rPr>
        <w:t xml:space="preserve">, пожертвования. Это может быть пять, два или один процент — сколько вы определи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В-третьих</w:t>
      </w:r>
      <w:r>
        <w:rPr>
          <w:rFonts w:cs="Times New Roman" w:ascii="Times New Roman" w:hAnsi="Times New Roman"/>
          <w:sz w:val="24"/>
        </w:rPr>
        <w:t xml:space="preserve">, деньги, которыми вы хотите благословлять других люде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лагословляя, вы даете Богу возможность благословить вас (см.: Притч. 28:27). Благословляя людей, вы получаете гарантию от Бога, что Он будет давать вам и идеи, и возможности двигаться вперед. Люди, желающие жить в процветании, должны быть даятеля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обходимо научиться отделять эти деньги, в противном случае вы никогда не станете финансово независимыми. Не возвращая Богу десятину, вы приглашаете в свою жизнь проклятие. Непослушание Богу всегда обходится намного дороже, послуша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роме того, вам необходимо что-то откладывать для себя. Это ваши деньги, но на будущее - ваши личные сбережения. Даже если вы решите откладывать всего 10 гривень, в конце года у вас будет уже 120, если 20 - 240.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озьмите себе за правило - сберегать какую-то сумму. Сразу скажу — это нелегко. Тем более есть искушение сказать: "Разве это сумма? Нет разницы: есть эти деньги или их нет!" - и потратить ее. Может случиться и так, что у вас появятся очень уважительные причины, по которым просто необходимо потратить отложенные деньги. Но помните: сбережения требуют дисциплины. Сбережения принадлежат завтрашнему дню, поэтому сегодня вы не должны пользоваться и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вы не сможете дисциплинировать себя в том, чтобы иметь сбережения, Бог никогда не доверит вам деньги. Дисциплинируя себя, человек обретает власть над деньгами. А варианта только два: либо мы имеем власть над деньгами, либо они - над на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Либо мы - рабы денег, либо они служат нам. Храните отложенные деньги отдельно, смотрите на них как на чужие или вообще забудьте о них. Не одалживайте у самого себя в случае необходимости, потому что есть большое искушение себе не верну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Решают ли деньги все проблем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 смотрите на деньги как на решение проблем, потому что решает проблемы один лишь Бог. Превосходно иметь деньги. С их помощью мы можем сделать много полезного. </w:t>
      </w:r>
      <w:r>
        <w:rPr>
          <w:rFonts w:cs="Times New Roman" w:ascii="Times New Roman" w:hAnsi="Times New Roman"/>
          <w:b/>
          <w:sz w:val="24"/>
        </w:rPr>
        <w:t>ДЕНЬГИ</w:t>
      </w:r>
      <w:r>
        <w:rPr>
          <w:rFonts w:cs="Times New Roman" w:ascii="Times New Roman" w:hAnsi="Times New Roman"/>
          <w:sz w:val="24"/>
        </w:rPr>
        <w:t xml:space="preserve"> могут помочь нам в каких-то ситуациях, но они никогда, </w:t>
      </w:r>
      <w:r>
        <w:rPr>
          <w:rFonts w:cs="Times New Roman" w:ascii="Times New Roman" w:hAnsi="Times New Roman"/>
          <w:b/>
          <w:sz w:val="24"/>
        </w:rPr>
        <w:t>НИКОГДА НЕ ЯВЛЯЮТСЯ РЕШЕНИЕМ</w:t>
      </w:r>
      <w:r>
        <w:rPr>
          <w:rFonts w:cs="Times New Roman" w:ascii="Times New Roman" w:hAnsi="Times New Roman"/>
          <w:sz w:val="24"/>
        </w:rPr>
        <w:t xml:space="preserve"> пробле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 позволяйте деньгам диктовать, что вам иметь и что приобретать. А не избавившись от привычки тратить деньги, вы будете попадать в большие неприятности: поскольку денег не хватает, их нужно найти. Искать можно по-разному, и очень часто в ход идут не слишком честные способы. Итак, первый шаг к финансовой независимости — научиться откладывать деньги. Делать сбережения. Но они — не самоцель, поэтому второй шаг — всегда помните, что деньги не должны леж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спомните притчу о рабе, который был назван лукавым и ленивым. В чем проявились его лень и лукавств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том, что он не потрудился сделать что-то, чтобы доверенные ему деньги принесли прибыли. Деньги у него просто лежали. Вы можете спросить: почему деньги не должны лежать? Отвечу. Деньги обесцениваются, когда лежат. Инфляция буквально съедает их. Даже если деньги лежат в банке, их покупательная способность уменьшается с каждым днем. Банкам ничего не стоит заплатить вам обещанные проценты, потому что, прежде чем это сделать, они успеют несколько раз прокрутить ваши деньги. Вам кажется, что вы выиграли на этом, но в действительности ваши деньги хорошо поработали на банкиров, а вам достался лишь жалкий процен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еньги должны делать деньги, поэтому ищите новые возможности умножить свои деньги. Предположим, к концу года вы скопили определенную сумму. Не медлите. Обратитесь к человеку, которого вы знаете, и у которого хорошо идут дела, с предложением: "Я хочу вложить свои деньги в твой бизнес. </w:t>
      </w:r>
    </w:p>
    <w:p>
      <w:pPr>
        <w:pStyle w:val="Normal"/>
        <w:spacing w:lineRule="auto" w:line="240" w:before="0" w:after="0"/>
        <w:ind w:firstLine="142"/>
        <w:jc w:val="both"/>
        <w:rPr/>
      </w:pPr>
      <w:r>
        <w:rPr>
          <w:rFonts w:cs="Times New Roman" w:ascii="Times New Roman" w:hAnsi="Times New Roman"/>
          <w:sz w:val="24"/>
        </w:rPr>
        <w:t>Раскрути их, и когда посчитаешь нужным, выплати мне мою прибыль – в конце года или в конце месяца". Бог умножит ваши деньги, и через год вы уже будете говорить с этим чело веком на другом уровне. Но все это время вам нужно общаться с этим бизнесменом, сотрудничать, познавая нов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Ободряйте примером ближни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орогой друг! Ваша беда не в малом количестве денег, а в том, что вы мало времени уделяете изучению того, как они работают. Деньги не придут к тому, кто всего лиш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хороший человек. Деньги идут к тому, кто знает их законы. И неважно, бандит этот человек или свято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Хочу представить вашему вниманию еще одно замечательное свидетельств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Татьяна:</w:t>
      </w:r>
      <w:r>
        <w:rPr>
          <w:rFonts w:cs="Times New Roman" w:ascii="Times New Roman" w:hAnsi="Times New Roman"/>
          <w:sz w:val="24"/>
        </w:rPr>
        <w:t xml:space="preserve"> "Я работала в банке, но обстоятельства сложились так, что мне пришлось уйти с работы. Я решила начать собственный бизнес. Этому способствовала ин формация, полученная мной в центре занятости. Желающие начать свой бизнес могут пройти там обучение, написать бизнес-план и, защитив его, получить стартовую сумму. В моем случае это было около двух тысяч долларов.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занялась недвижимостью в одном из районов города. По мере того как я двигалась в этом бизнесе, а также прослушав семинар о финансовой независимости, я поняла, что необходимо инвестировать деньг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 тому времени у нашей семьи была хорошая квартира. Мы продали ее, купили двухкомнатную в пригороде, где сейчас и живем. Оставшиеся деньги, плюс заработанные на ми, мы вложили в строительство квартиры в новом доме. Продав эту квартиру после сдачи дома, мы получим 10 тысяч долларов прибыли за годичный период".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ы приносите десятину Богу, платите производителям обуви, платите производителям одежды, которые гораздо состоятельнее вас, но о себе не вспоминаете и не желаете что-то оставить для себя. Начните думать о себе, о своих близких и о будущем своих дете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sz w:val="28"/>
        </w:rPr>
        <w:t>Давайте помолимся вместе:</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i/>
          <w:sz w:val="24"/>
        </w:rPr>
        <w:t>Я молюсь, Боже, чтобы Ты благословил нас и духовно, и душевно, и материально, чтобы Твой народ был состоятельным во всех отношениях, чтобы нам не было стыдно перед миром и чтобы мы не ходили с протянутой рукой и не попрошайничали у мира. Господь, благослови это слово, подтверди его в жизни Своих детей, и пусть финансовое и духовное изобилие придет в нашу жизнь. Во имя Иисуса Христа. Аминь.</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6</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Три закона работы денег</w:t>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Отбросьте ложных богов!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Послании апостола Павла к Филиппийцам есть замечательные стихи: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Говорю это не потому, что нуждаюсь, ибо научился быть довольным тем, что у меня есть. Умею жить и в скудости, умею жить и в изобилии; научился всему и во всем насыщаться и терпеть голод, быть и в обилии, и в недостатке... "(Флп. 4:11, 12).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огда на богослужении в церкви идет речь о том, что бы собирать пожертвования для того, чтобы помогать людям, - это не шаг к обогащению той или иной деноминации. Не в этом суть исповедания Евангел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Апостол Павел говорит, что может жить и в скудости и в изобилии, потому что смысл его жизни не в деньгах, а во Христе. Но, друзья, если вам довелось жить и в нищете и в изобилии, скажите: как жить лучше? Конечно, в изобилии. Пока мы живем на земле, мы нуждаемся в восполнении нужд. А это невозможно сделать без денег, по тому что, как говорит Библия, "за все отвечает серебро". </w:t>
      </w:r>
    </w:p>
    <w:p>
      <w:pPr>
        <w:pStyle w:val="Normal"/>
        <w:spacing w:lineRule="auto" w:line="240" w:before="0" w:after="0"/>
        <w:ind w:firstLine="142"/>
        <w:jc w:val="both"/>
        <w:rPr/>
      </w:pPr>
      <w:r>
        <w:rPr>
          <w:rFonts w:cs="Times New Roman" w:ascii="Times New Roman" w:hAnsi="Times New Roman"/>
          <w:sz w:val="24"/>
        </w:rPr>
        <w:t>Нам надо научиться жить независимо от денег, научиться контролировать их, заставить деньги служить нам, а не наоборот. В нашем обществе, как и в любой стране, достаточно людей, которые, не имея денег, служат им, поклоняются золотому тельцу. Наша же задача - изменить такое положение вещей, разрушить это проклятие в нашей жизни и церкви. Согласно Слову мы не должны быть рабами денег, наоборот - деньги должны слушаться нас и служить нам. Если в нашей жизни не будет изобилия — мы не сможем полноценно служить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постол Павел говорит</w:t>
      </w:r>
      <w:r>
        <w:rPr>
          <w:rFonts w:cs="Times New Roman" w:ascii="Times New Roman" w:hAnsi="Times New Roman"/>
          <w:b/>
          <w:i/>
          <w:sz w:val="24"/>
        </w:rPr>
        <w:t>: "Все могу в укрепляющем меня Иисусе Христе"(Флп. 4:13).</w:t>
      </w:r>
      <w:r>
        <w:rPr>
          <w:rFonts w:cs="Times New Roman" w:ascii="Times New Roman" w:hAnsi="Times New Roman"/>
          <w:sz w:val="24"/>
        </w:rPr>
        <w:t xml:space="preserve"> Все могу: и заработать деньги в укрепляющем меня Иисусе Христе, и стать миллионером, стать богатым, состояться, могу жить в изобилии даже в Украин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о что говорят факты? 300 тысяч украинцев живут в Португалии. Чем они там занимаются? Пребывают в рабстве: работают грузчиками, домработницами и строителями. Библия называет такую жизнь проклятием, потому что мы сами должны быть работодателями и иметь собственные дом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аково же состояние экономики Украины, если 100 тысяч наших соотечественников живут в Португалии, 100 тысяч - в Испании, 100 тысяч - в Италии, столько же в Польше... По всему миру украинские девушки, которые не хотят или по какой-то причине не могут работать, занимаются проституцие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итуация должна измениться. Мы, верующие, должны меняться и работать так, чтоб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ображать мир вокруг себя — делать его преуспевающим. Как ребенок живого и всемогущего Бога, вы все можете в укрепляющем вас Иисусе, а если можете, то начинайте дел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Соработники Божьи на собственной ни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предыдущих главах мы говорили о том, как научиться создавать финансовую базу. У каждого человека должна быть финансовая платформа, на которой он строит собственное благополучие. Подобно тому как вы "строите" себя духовно - ходите в церковь, слушаете проповеди, - вы должны строить свою финансовую жизнь. Для того чтобы делать это, вам надо быть грамотным в этом вопросе. Хочу повторить еще раз: деньги идут к тем людям, которые знают, как они действуют, понимают финансовые принципы и законы. В этой главе мы поговорим о трех финансовых законах, которые помогут вам состояться и сохранить ваши деньг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1. Необходимо научиться уменьшать расходы и обуздывать желания.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Великое приобретение быть благочестивым и довольным"(1 Тим. 6:6).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которые люди никогда не обогатятся и не станут финансово независимыми только по той причине, что никогда не могут быть довольными. (Вкратце мы уже говорили об этом в первой главе книги.) Человек, который постоянно недоволен, которого снедает жадность, ненасытность, алчность, такой человек, даже владея миллионами или миллиардами, все равно будет бедным. Алчность - это болезнь, которая не впустит в вашу жизнь богатство и финансовое преуспевание. Человек, безудержно покупающий что-то новое, не контролирующий свой аппетит к вещам, не владеющий своими желаниями, — на самом деле банкрот. Сколько бы ему ни дали, он всегда останется нищи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огда рухнул Советский Союз - преуспевали люди, зарабатывавшие нечестным путем. Один из них рассказывал: "Сначала у меня был один BMW, потом "Мерседес", затем "Мерседес-600", еще один, еще... Женщин – сколько хотел, казино - сколько хотел, замок себе построил, сауну..." И к чему это привело? Путь того человека, его так называемое "восхождение" закончилось в нашем реабилитационном центре. На вопрос "Где теперь твои мерседесы?" он ответил: "По венам бегают. Я искал, куда бы потратить деньги и попробовал все в жизни, даже наркотики. Теперь мерседесы "бегают у меня по вена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чему так произошло? Алчность, непотребство, неспособность быть довольным, недовольство женой, машиной и т. п. У того человека были дома в Испании и на Багамах, но все его состояние развеялось как ды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вы не научитесь быть довольным, вы не станете преуспевающим в полном смысле слова. Деньги погубят вас прежде, чем вы сможете их потратить. Необходимо четко уяснить, что ваши потребности претендуют на господство в вашей жизни. Следовательно, вы должны научиться господствовать над своими желаниями и потребностя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знаю человека, который имел тысячу долларов. Знаете, что он сделал с ними? Он купил несколько квадратных метров в строящемся доме. По окончании строительства он имел более 10 тысяч долларов. Деньги нельзя тратить на сиюминутные прихоти. Надо стараться делать капитальные вложения, т. е. вкладывать в дело, которое приносит прибыл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2. Постарайтесь, чтобы каждая гривня или каждый доллар, которые вы</w:t>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тратите, отработали сво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ежде чем отдать деньги, заставьте каждую копейку работать на вас. Наверняка вы знаете, как работает банковская система. Вы приносите свои деньги в банк, и банкир "прокручивает" их, зарабатывая на этом прибыль. Придя забирать свой вклад, вы получаете его с определенным процентом — это лишь часть прибыли, которую принесли ваши деньги. Основная ее часть осталась у банкира. Ее он снова вкладывает и зарабатывает на ней. Также и вы старайтесь умножить свои деньги. Ни в коем случае нельзя класть их в карман и постепенно трати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3. Научите себя жить и работать по бюджет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емейный бюджет должен быть у каждой семьи. Хотя многие люди вообще не знают, что такое бюджет. В обывательском понимании, как правило, понятие о бюджете абсолютно неверное. Согласно толковому словарю, слово "бюджет" имеет такие значения: а) смета денежных доходов и расходов государства, предприятия или учреждения на определенный срок, утвержденная в законодательном порядке; б) средства существования, совокупность личных доходов и расходов на определенный срок; в) учет, расчет чего-либ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м нужно вести учет денег, чтобы иметь возможность увеличить свое состояни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едение учета помогает нам разделить имеющиеся средства между нашими потребностями и желаниями. Он проводит четкую линию между желаемым и реальностью, в которой мы живем. Он также поможет вам защититься от вашей же собственной жадности и расточительност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пример, бюджет на детей: сумма в месяц — 100 гривень. Если вы отделили деньги для этой статьи, то не можете использовать эти средства для восполнения других нужд. Так же формируется бюджет на семью, на питание и т. д. Любое ваше "посягательство" не будет восполняться Богом, потому что вы не дисциплинированны и расточаете то, что Бог дает ва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ы не спешим строить здание для церкви, потому что это требует много денег. Мы можем "найти" их, но если сделаем это сейчас — разрушится служение, потому что нельзя из-за строительства здания забыть о наркоманах, которых нужно спасать, преступно обойти алкоголиков и бомжей, которых нужно кормить, невозможно отвернуться от детей - беспризорников, нуждающихся в человеческом тепл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т людей я слышу: "Как вы, пастор Сандей, можете быть пастором многотысячной церкви и не иметь собственного дома? Вы живете в маленькой квартире с женой и тремя детьми?" Я отвечаю: "Всему свое время". Ведите учет денег, и это поможет вам защититься от расточительств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sz w:val="28"/>
        </w:rPr>
        <w:t>Давайте вместе помолимся:</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i/>
          <w:sz w:val="24"/>
        </w:rPr>
        <w:t xml:space="preserve">Господи, во имя Иисуса, я благодарю Тебя за Твой народ и прошу, чтобы Твоя защита была над нами. Господь, сделай нас не только слушателями Слова, но и исполнителями, чтобы мы принесли плоды для Тебя, для Твоего Царства, чтобы мы стали свободными от власти денег и использовали деньги для Твоей славы. Господь, подними нас и прославься в нашей жизни, во имя Иисуса Христа. Аминь. </w:t>
      </w:r>
    </w:p>
    <w:p>
      <w:pPr>
        <w:pStyle w:val="Normal"/>
        <w:spacing w:lineRule="auto" w:line="240"/>
        <w:ind w:firstLine="142"/>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i/>
          <w:i/>
          <w:sz w:val="36"/>
        </w:rPr>
      </w:pPr>
      <w:r>
        <w:rPr>
          <w:rFonts w:cs="Times New Roman" w:ascii="Times New Roman" w:hAnsi="Times New Roman"/>
          <w:b/>
          <w:i/>
          <w:sz w:val="36"/>
        </w:rPr>
        <w:t>Глава 7</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Альтернатива для заработка денег</w:t>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Пять основных способов заработка дене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ть пять основных способов заработка денег: </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 xml:space="preserve">1. Зарплата. Вы работаете — вам платят. </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 xml:space="preserve">2. Мелкая торговля (малый и средний бизнес). </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 xml:space="preserve">3. Крупный бизнес, предпринимательство. </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 xml:space="preserve">4. Гонорары (журналистика, писательская, научно-исследовательская и изобретательская деятельность, искусство, шоу-бизнес). </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 xml:space="preserve">5. Вложения, инвестиции: покупка акций, вложение денег в предприятия или финансовые структур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каждом из способов заработка денег есть свои нюансы. Рассмотрим каждый из них подробне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1. Зарплата. Вы работаете — вам платя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 проблемах жизни на зарплату (т. е. большинства населения мира) мы говорили выше. При таком способе заработка денег человек не может разбогатеть, будь он высокооплачиваемым директором банка или простым рабочим на завод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воей работой вы обогащаете только хозяина и правительство, потому что у всякого человека, который получает зарплату, отчисляют налоги. Хозяин также забирает себе отнюдь не меньшую часть вашего заработка: хорошо, если вы получаете десятую часть того, что заработали. Может, вы думаете, что хозяин платит налоги? Нет. Спросите об этом крупных бизнесменов.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пример, в Украине 80 процентов богатства сосредоточено в руках четырех семейств. Остальные, работая на них, пытаются ухватить оставшиеся крох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давно я слышал о судебном процессе одной компании (производителя водки) с государством и налоговой инспекцией. Первая говорит, что у них нет денег, для уплаты налогов (а при этом спонсирует бокс), нет прибыли, одни убытки, что все свои деньги они пуска ют в оборот. По закону любой страны деньги, находящиеся в обороте, считаются капиталом, а не затратами. Вы, покупая машину, еще и налоги на нее платите! Вы думаете, что коммунизм — это плохо, а капитализм лучше? Ничего подобного — лучше только Бог и Царство Божье. Работая на кого-то за зарплату, вы будете рабом, как ни вертите. Поэтому в капиталистических странах люди стараются иметь свой бизнес, частное дело, но все равно продолжают находиться в рабстве денег - суетиться и искать и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так, нехватка денег - проблема почти всех людей на земле. И всего лишь маленькая группка людей имеет противоположную проблему - куда девать деньги, как сохранить. Эти богачи мечутся по всему свету, ища, куда пристроить свои деньги. Но эта проблема лучше первой, потому что первая влечет за собой страх и рабство. На главном месте — работа, вокруг которой все вращается и от которой все зависит. Вы не можете делать то, что хотите, вы не можете поехать в миссионерскую поездку, потому что должны содержать свою семью, зарабатывать на ее нужд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Умные и по-настоящему богатые люди работают не для денег, они заставляют деньги работать на себя. Они могут себе позволить не работать вообще, потому что на них работают деньги. Зачем же тогда они работают? Эти люди понимают, что в процессе работы они самосовершенствуются, получают больше знаний. Как только вы перестанете приобретать новые знаниях о деньгах, они начнут уплывать от вас в руки тех, кто умнее. Недостатка денег нет нигде. Деньги находятся в постоянном движении, поэтому они работают. А всякий, кто перестает изучать их природу, — беднее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Работа богатых заключается в том, чтобы контролировать информацию и своих служащих. Они всегда инвестируют свои финансы: как только деньги к ним возвращаются, они опять посылают их в оборот. Эти люди богаты прежде всего информацией, деньги — ее результат. Конечно же, они держат информацию в секрете, понимая, что как только они ею поделятся, например, с вами, — деньги потекут из их кармана в ваш. Многие люди имеют какие-то сбережения, и если бы они их инвестировали, то обогатились бы. Отсутствие информации (куда вложить деньги) — это проблема большей части населения Земли, поэтому они выполняют 95 процентов работы в мире за 10 процентов имеющихся в этом же мире финансов.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актически никто из верующих не углубляется в изучение законов функционирования денег. И многие дума ют, что они обогащаются, потому что их зарплата увеличивается. Это заблуждение: если ваши знания о деньгах не увеличиваются, вы беднеете с каждым днем, даже если ваша зарплата стремительно растет. Доказательство — люди, получившие большое наследство. Они достаточно быстро его теряют, потому что не знают, как правильно использовать. Предкам нужно было прежде позаботиться о том, чтобы передать своим наследникам знание о законах работы дене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уществуют специальные финансовые группы, которые работают над тем, чтобы выясни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ак забрать у человека деньги. Этой же цели служит и реклама. И множество бигбордов в городах стоят отнюдь не для красоты. Это — ловушки, поэтому мы, христиане, должны быть мудры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2. Мелкая торговля (малый и средний бизнес).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Люди, которые зарабатывают себе на жизнь малым бизнесом, на самом деле находятся на том же уровне, что и предыдущая группа, только зарплату они платят себе сами. Они тоже активно служат деньгам и не могут себе позволить не работать — иначе сразу же обанкротятся. Занимаясь малым бизнесом, вы не можете разбогатеть, вы Просто кормите себя, причем не всем это удается достаточно хорошо. Далеко не каждый представитель малого бизнеса имеет отличное жилье и машину. Проблема в этом способе зарабатывания денег та же, что и при работе на зарплату, — нехватка дене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3. Крупный бизнес, предпринимательств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рупный бизнес - это хороший способ зарабатывания денег. Но здесь есть условие: чтобы стать крупным бизнесменом, надо иметь крупный капитал, т.е. в кармане - деньги, а в голове — идеи. Эти идеи иначе мы можем назвать информацией. Чтобы выжить, утвердиться и состояться на рынке крупного бизнеса, эти идеи, эта информация имеет даже более важное значение, чем сами деньги. Информационно бедному человеку в сфере крупного бизнеса делать совершенно нечего. На этом "поприще" успеха добиваются только образованные люди, которые сделали учебу своим образом жизни. Только так можно стать конкурентоспособным и выжить в крупном бизнесе. А таких — всего лишь 10 процентов, они зарабатывают действительно большие деньги. Остальные — еле выживают, как на зарплат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рупный бизнес - это ожесточенная борьба. Даже в Америке, богатейшей стране мира, только одному проценту населения, представляющему крупный бизнес, удается перейти в число пяти процентов самых богатых людей. Но все возможно верующему, если он прилежен. Когда я приехал в Балтимор (Америка), меня встретил молодой человек лет двадцати пяти. Было утро, и я предположил, что ему следует быть на работе. Но оказалось, что он работает администратором церкви. Конечно, на зарплату администратора он бы не прожил. И молодой человек рассказал мне свою историю: когда ему было 19 лет, он пошел учиться в институт, но родители не могли оплатить учебу, и он начал искать подработку. Одна из компаний дала объявление о том, что поможет начать свой бизнес, но сначала нужно поработать на не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олодой человек старательно освоил ремесло маляра, а затем, использовав имя компании, основал свою фирму, обучив однокурсников этой рабо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Теперь у него работает 200 человек. Он инвестирует деньги, покупает дома — в результате деньги работают на него, а он — на Божье Царств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льзуясь тем же принципом, библейский герой Иосиф преуспел в Египте — стране, славившейся мудреца ми. Иосиф поднялся над ними, потому что к Божьей мудрости, которая уже была в нем, добавил "египетско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бразование. Дух Божий открывал ему то, что было сокрыто от глаз и умов египетских мудрецов. Вы можете стать Иосифами и Даниилами, потому что являетесь Божьим ребенко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4. Гонорар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Таким образом, зарабатывает деньги только один про цент населения. Это писатели, журналисты, изобретатели, т. е. люди, творчески одаренные. Наш Бог - щедрый Бог, Он вложил дары в каждого человека. Но дар нужно выявить в себе и развивать мастерство посредством кропотливого труда. Гении — это трудяги, которые отказались почти от всего ради призва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5. Вложение, инвестиции: покупка акций, вложение денег в предприятие</w:t>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или финансовые структур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нвестиция — это самый практичный способ, посредством которого каждый человек уже сегодня может начинать зарабатывать и через 5-10 лет иметь свой первый миллион, при условии, что он постигнет законы и характер денег. Если вы станете прилежно учиться и начнете мало-помалу вкладывать свои средства, даже получая пока толь ко 100 долларов, вы вскоре увидите результаты. Инвестиции — самый легкий способ обогащения в мире, т. е. это самый простой способ заставить деньги работать на себя. Так Люди становятся миллионерами и даже миллиардера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мните, в начале книги я рассказывал о человеке, которого Бог поднял на небо и показал, как Он будет доверять деньги верующим, чтобы освободить людей из уз неверия. Прожив 15 лет в бедности, после этого сна брат начал искать способы зарабатывать деньги. Он пере ехал во Флориду и купил участок земли, зная, что недвижимость дорожает. Затем, одолжив 15 тысяч долларов, купил еще три участка. Через год недвижимость утроилась в цене. Он отдал свои долги, а через два года уже заработал свой первый миллион. На сегодняшний день он только изучает информацию — куда выгоднее вложить деньги, — и это вся его работа. А раньше он в поте лица трудился на заводе, на стройке. Он учился и пришел к пониманию, что можно перестать работать на деньги и заставить их работать на себя. Это - власть над деньгами. Но только те люди, которые поняли законы функционирования и умножения денег, могут прийти к этому состоянию. Возможно, кроме квартиры, у вас ничего нет, и вы думаете, что бедны. В том-то и заключается вызов нашего времени! Мы с вами остаемся там, где нас бросили, и жалеем себя, что нам не повезло, в то время как наша судьба в наших рука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Что говорит Слово Божье о предпринимательств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оммунистическое воспитание внушило нам, что единственный источник денег — это зарплата, все остальное — спекуляция. Мы с вами стали, как стадо: миллионы людей гонят на заводы, а ближе к старости отправляют на пенсию. Сначала платят копейки зарплаты, а потом - ничтожное подаяние в качестве пен сии. Неужели вы были созданы Богом, чтобы так истратить свою жизнь? Нет, жизнь дана, чтобы мы могли служить Богу и прославлять Его, утверждать Его Царство на земле. Мы не должны служить деньгам, работать на деньги, быть их рабами. Мы обязаны найти способы, как стать хозяевами дене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авайте обратимся к Писанию: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Бедный и лихоимец встречаются друг с другом, но свет глазам того и другого дает Господь "(Притч. 29:13).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Ухо слышащее и глаз видящий - и то и другое создал Господь" (Притч. 20:12).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г дал глаза и бедному и богатому, и Он просвещает глаза обоих. Но разница в том, что богатый умеет увидеть, потому что "глаза его в голове". Богатые (т. е. мудрые, которые впоследствии становятся богатыми) видят возможности, а бедные — игнорируют их. Вторые так и останутся бедными, если не откроют свои глаза и уши и не начнут принимать мудрость, а затем практиковать ее. Бог не создавал людей бедными и богатыми, Он дает равные способности всем. Но почему же тогда один оказался богатым, а другой - бедным? Судьба и везение тут ни при чем. Просто один что-то видит, а другой - слеп, - вот где разница. Давайте начнем прозрев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писано, что и богатому, и бедному Бог дал ухо. Только у кого-то ухо слушает внимательно, а у кого-то оно "забито мусором". В этом состоит проблема множества людей. Бывает, говоришь человеку о чем-то важном, он смотрит на тебя, кивает головой, а через минуту уже ничего не помни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авайте станем личностями в Боге, во имя Иисуса Христа! Нам нужно делать практические шаги, чтобы состоять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К преуспеванию - шаг за шаго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Первое:</w:t>
      </w:r>
      <w:r>
        <w:rPr>
          <w:rFonts w:cs="Times New Roman" w:ascii="Times New Roman" w:hAnsi="Times New Roman"/>
          <w:sz w:val="24"/>
        </w:rPr>
        <w:t xml:space="preserve"> обогащаться знаниями и информацие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Второе:</w:t>
      </w:r>
      <w:r>
        <w:rPr>
          <w:rFonts w:cs="Times New Roman" w:ascii="Times New Roman" w:hAnsi="Times New Roman"/>
          <w:sz w:val="24"/>
        </w:rPr>
        <w:t xml:space="preserve"> работать над собой, чтобы стать благочестивы ми. Стремиться к тому, чтобы в нас не было никакой не правды, жить по закону Божьему, по совест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Третье:</w:t>
      </w:r>
      <w:r>
        <w:rPr>
          <w:rFonts w:cs="Times New Roman" w:ascii="Times New Roman" w:hAnsi="Times New Roman"/>
          <w:sz w:val="24"/>
        </w:rPr>
        <w:t xml:space="preserve"> исключить всякую алчность и жадность из своей жизни. Жадные люди обязательно будут пойманы в сети, попадутся на уловки, которыми усыпан путь зарабатывания денег. Жадный человек не может здраво мыслить о деньгах. Продуманный риск - это путь к финансовому прорыву. Однако в сознании людей, живших в Советском Союзе, осталась твердыня: главное — иметь свое жилье, — это своего рода независимость, безопасность и самое ценное, что можно передать своим детям. Когда я попросил одного бизнесмена учить наших пасторов, как достичь финансовой независимости, и он сказал, что, имея всего лишь квартиру, они уже "сидят на семени", посеяв которое можно пожать миллион, пасторы обиделись: квартира — это неприкосновенно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едставляю вам свидетельство одного из наших пасторов — Андре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Андрей:</w:t>
      </w:r>
      <w:r>
        <w:rPr>
          <w:rFonts w:cs="Times New Roman" w:ascii="Times New Roman" w:hAnsi="Times New Roman"/>
          <w:sz w:val="24"/>
        </w:rPr>
        <w:t xml:space="preserve"> "Изучая Слово Божье, мы должны позволить Богу искоренить то, что коммунисты глубоко посеяли в наши сердца. Я благодарен Богу, что мы все можем измениться, войти в землю обетованную и взять то богатство, которое Бог нам предлагает. У большинства из нас много комплексов — я заметил это по своей жизни. В церкви мы можем быть прогрессивными верующими, но когда возвращаемся домой, то чаще всего живем так, как жили до покаяния, т. е. ведем такое же хозяйство. Я уверен, что если мы не "прорвемся" дома, то мы не сможем прорваться нигд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г, по милости Своей, начал меня "ломать". В первую очередь, нужно было освободиться от зависимости от денег. Я ошибочно думал, что как раз этого у меня не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тому что и денег нет. Господь научил меня, как себя проверить, и вы можете проверить этот способ на себ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наблюдайте, меняетесь ли вы, когда в ваши руки попадают деньги, — например, когда вы получили зарплату? У меня в этот момент появлялась какая-то пелена на глазах — я бежал на базар и скупал все. Вместе с деньгами в семью приходили ссоры, проблемы, а когда деньги заканчивались, в дом возвращались мир и поко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днажды, когда я получил зарплату, Бог сказал мне, чтобы я положил деньги в карман и ничего не покупал, - через две недели я сорвал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осподь назначил мне, но вый срок — месяц. Так я достиг свободы. А раньше дьявол на каждом шагу мне повелевал: это нужно купить, и это, и это... Что моей семье, действительно, было нужно, так это жилье, потому что мы жили вшестером в 30-метровой квартирке. Я стоял в льготной очереди на жилье и надеялся, что получу государственную квартиру, будучи десятитысячным в списке... Грех! Я надеялся не на Бога, — пришлось и здесь каяться и меняться. В молитве пришла идея: продать квартиру в Киеве и купить дом за городом. Я занялся этим вопросом, но вскоре обнаружил в себе жуткий страх потерять киевскую прописку, перестать быть киевлянином. Я не спал из-за этого ночью: я — коренной киевлянин (это же так почетно!) - должен добровольно отказаться от этого звания. Но тут же (слава Господу!) пришли другие мысли: какое мое основание — киевская прописка или Иисус?! Кто меня спас?!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принял радикальное решение уповать только на Господа и не жалею об этом. Как видите, меняя мои обстоятельства, Бог менял меня. Изменения в моем духе на шаг опережали видимые изменения, материальные, ибо дух первичен! Я получил не только прекрасный дом для семьи, но и освобождение от многих твердынь в разуме и духе. Бог хочет нас всех освободить, помочь, дать достоинство и лучшую жизнь, а мы держимся за прошлое, за вещи... Боясь что-то потерять, вы можете остаться нищим и пропустить жизн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 бойтесь рискнуть - сделать шаг и начать делать то, чего вы раньше никогда не делали. Я рискнул, и теперь у меня дом, которого хватит для нас с женой и наших детей, даже когда они заведут свои семьи. При желании мы можем получить за этот дом в четыре раза больше, чем потратили, потому что привели его в порядок. Кроме того, Бог благословил меня большой квартирой в Киеве".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sz w:val="24"/>
        </w:rPr>
        <w:t>Четвертое</w:t>
      </w:r>
      <w:r>
        <w:rPr>
          <w:rFonts w:cs="Times New Roman" w:ascii="Times New Roman" w:hAnsi="Times New Roman"/>
          <w:sz w:val="24"/>
        </w:rPr>
        <w:t xml:space="preserve">, что вам нужно, чтобы состояться, - придерживаться следующего совета царя Соломона: </w:t>
      </w:r>
      <w:r>
        <w:rPr>
          <w:rFonts w:cs="Times New Roman" w:ascii="Times New Roman" w:hAnsi="Times New Roman"/>
          <w:b/>
          <w:i/>
          <w:sz w:val="24"/>
        </w:rPr>
        <w:t xml:space="preserve">"Не люби спать, чтобы тебе не обеднеть; держи открытыми глаза твои, и будешь досыта есть хлеб" (Притч. 20:13).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ы должны любить работать. Многие верующие, имея восьмичасовой рабочий день, за полчаса до его окончания начинают собираться, чтобы (не дай Бог!) не задержаться дольше. Кто хочет быть богатым и управлять землей, тот работает сверх нормы. Кто из миллионеров работает 8 часов? Нет таких. У них нет графика - они работают круглосуточно, если надо. Вы должны любить работу, стать трудоголиком, в какой бы сфере вы ни работали. Вы должны отточить свое мастерство до максимума, чтобы стать лучшим в своей области, - это благородная цель. Кто любит спать, тот лентяй. Он никогда не будет богатым, даже если у него для этого есть все возможност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льшинство людей по своей лени ждут, чтобы кто-то им подкинул свеженькую идею, что-то подсказал, подтолкнул... А как насчет нас сами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деи приходят к тем, кто постоянно ищет новую информацию, обрабатывает ее, работает над собой. Такой человек будет есть хлеб досыта. </w:t>
      </w:r>
    </w:p>
    <w:p>
      <w:pPr>
        <w:pStyle w:val="Normal"/>
        <w:spacing w:lineRule="auto" w:line="240" w:before="0" w:after="0"/>
        <w:ind w:firstLine="142"/>
        <w:jc w:val="both"/>
        <w:rPr/>
      </w:pPr>
      <w:r>
        <w:rPr>
          <w:rFonts w:cs="Times New Roman" w:ascii="Times New Roman" w:hAnsi="Times New Roman"/>
          <w:sz w:val="24"/>
        </w:rPr>
        <w:t>Я представляю вам свидетельство именно такого чело века. Елена, член нашей церкви, получила откровение, собрала информацию, работала над собой, и вот к чему это приве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лена/: "Началась эта история полтора года назад. У меня была гостинка - 10 квадратных метров комната и 3,5 метра кухня, - в которой мы жили вдвоем с 14-летним ребенком. Жить в такой тесноте становилось все сложнее. Передо мной стала задача - как это жилье расширить. Я начала собирать информацию на эту тему. Оказалось, что вариантов не так уж и мало: можно продать гостинку и купить дом за городом или полнометражную квартиру в старом доме на окраине либо купить в кредит двухкомнатную квартиру, а можно полученные от продажи гостинки деньги куда-то вложить... Из всех вариантов надо было выбрать свой - самый выгодный и надежны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обнаружила, что есть квартиры вторичного рынка (старые), только что построенные и те, которые еще не построены. И именно те квартиры, которые еще не построены (дом планируют сдавать через год-полтора), дешевле всего. Выяснилось, что строительством новых домов занимается "Киев горстрой". Они строят за счет инвестирования строительства: я вкладываю деньги, и "Киев горстрой" строит мне квартиру. Я выбрала этот вариант. Полученные за гостинку деньги я вложила в строительство, а сама начала арендовать квартиру. Но тут воз никла проблема, которую нужно было решать: у меня выло всего 13 тысяч (стоимость гостинки), а я выбрала трехкомнатную квартиру, которая стоила 33 тысячи. Мне не хватало 22 тысяч. И здесь опять-таки нужно было вы брать один из нескольких вариантов и не ошибить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о-первых, можно было просто внести эти деньги в строительство, не покупая конкретную квартиру, а выкупив какую-то площадь. Во-вторых, можно было внести 13 тысяч, а потом равными частями вкладывать недостающую часть. Третий вариант: можно было внести имеющуюся сумму, а на недостающую сумму взять кредит в банке "Аркада", который бы выплатил за меня 22 тысячи, и я бы имела отношения уже только с банком. Именно этот вариант на тот момент был самым выгодным, потому что цены на квартиры как раз очень росли, и если бы я сразу не выплатила всю сумму, то впоследствии мне пришлось бы уплатить за эту жилплощадь не 22, а 33 или даже 43 тысячи. Поэтому с помощью банка я заморозила цену и взяла рассрочку на 20 лет. Сейчас дом уже сдан, а так как за те полтора года, в течение которых дом строился, цены на недвижимость росли, то моя трехкомнатная квартира стоит теперь не 33, а 60-75 тысяч долларов. Банку я выплатила текущие проценты (1,5 тысячи) и должна ему все те же 22 тысячи. Таким образом, за полтора года мои 13 тысяч (гостинка) превратились в 40 тысяч.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Теперь мне необходимо продумать последующие шаги. Есть несколько вариантов. Первый (и самый простой) - вселиться в квартиру. Но это значит закопать семя, да еще и работать на него: платить за аренду, за свет, воду... Это пустая растрат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решила превратить эту квартиру в капитал. Если просто сдать ее в аренду - за 600 долларов в месяц, то этого хватит только на то, чтобы платить проценты и жить. А я должна это семя размножить. Поэтому я ре шила продать квартиру, вернуть деньги банку, а остальные деньги пустить в оборот, т.е. вложить их в строительство, например, уже двух-трех квартир, выплатив по 20 процентов стоимости, а за остальным опять обратиться в банк".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Так ли просто преуспев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анки дают нам кредиты, чтобы привязать нас к себе на 20-30 лет и выкачивать деньги. Нужно законно и разумно обмануть эту систему: взяли кредит на 20 лет, а отдали через полтора года, иначе за восемнадцать лет сумма процентов накапливается такая, что превышает сумму самого долг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ы можете возразить: верующему нельзя иметь долги. Я тоже был в этом абсолютно уверен, пока не встретил одного человек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Америке у меня есть один знакомый, и у него... 20 миллионов долга. Когда мы с ним встретились, я мало что смыслил в деньгах. Подойдя к этому брату, я упрекнул его: нехорошо христианину в долги влезать, да еще такие! Он мне ответил, что тоже читает Библию, но не сквозь религиозные убеждения, и продолжил: "Зачем мне отдавать банк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20 миллионов долга, если за счет них я имею огромную прибыль уже 120 миллионов. Я просто отдаю им 400 тысяч процентов. Они мне дали кредит на 30 лет, а за эти годы их 20 миллионов принесут мне 4 миллиарда. При такой сумме отдать 20 миллионов очень легко. В долг нельзя брать только в том случае, если у вас нет основного капитала, который превосходит этот долг (кредит), а у меня он есть. Я в любой момент могу рассчитаться с долгами, если потребуется, по пока эти деньги работают на мен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орогой читатель, если вы бизнесмен, то это вам ин формация для размышления. Так живет большинство богатых людей, и я расценил эту информацию как тайну высшей пробы. Бог открывает нам в это последнее время тайны домостроительства, чтобы высвободить деньги в руки верующих для утверждения Царства Божьего на земле и чтобы мы прославили имя Отц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о никогда не спешите начинать что-либо делать, пока вы тщательно не исследуете тему и не получите максимум информации. Информацию можно черпать из Библии, из проповедей, из Интернета, газет, телевизора, книг, т. е. из доступных вам источников. Единственное, что может удержать вас от успеха - это страх, самое сильное оружие дьявола. Не слушайте лентяев и неудачников, которые будут уговаривать вас ничего не делать, доказывать, что ничего не получится. Страх делает человека рабо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sz w:val="28"/>
        </w:rPr>
        <w:t>Давайте помолимся вместе:</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i/>
          <w:sz w:val="24"/>
        </w:rPr>
        <w:t xml:space="preserve">Отец, я смиряюсь под Твою крепкую руку. Я не ищу богатства для себя, не ищу денег для себя, я не хочу быть рабом денег — я отдаю себя Тебе, Господь, и обещаю, что не буду служить маммоне. Я хочу работать на Тебя и для Тебя так, чтобы 90 процентов заработанного вкладывать в Твое Царство. Посвящаю себя Тебе – прославься через мою жизнь. Во имя Иисуса. Аминь. </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firstLine="142"/>
        <w:rPr>
          <w:rFonts w:ascii="Times New Roman" w:hAnsi="Times New Roman" w:cs="Times New Roman"/>
          <w:b/>
          <w:b/>
          <w:i/>
          <w:i/>
          <w:sz w:val="36"/>
        </w:rPr>
      </w:pPr>
      <w:r>
        <w:rPr>
          <w:rFonts w:cs="Times New Roman" w:ascii="Times New Roman" w:hAnsi="Times New Roman"/>
          <w:b/>
          <w:i/>
          <w:sz w:val="36"/>
        </w:rPr>
        <w:t>Глава 8</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Успех в богатстве</w:t>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Две стороны финансовой "медал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ноговековая практика показывает, что если деньги не служат Богу и целям Его Царства, они начинают извращать, совращать, развращать и уничтожать их владельцев. Поэтому ваши мотивы должны быть правильны ми. Если вы чувствуете, что это не так - сокрушайтесь перед Богом или дайте Ему обет. Одна сестра нашей церкви дала обет из всего, что ей дает Бог, оставлять себе только 5 процентов, и Бог начал давать ей множество сделок и денег. Почему? Потому что она поставила себя в рамки: себе – 5 процентов, остальные 95 - Богу. Эти рамки защищают ее от разного рода уловок.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наше упование на то, что мы имеем в физическом мире (квартира, дача, гараж), если наша страховка, уверенность и состояние жизни зиждется на материальном, видимом, то как же бедна и тщетна наша вера, — мы самые несчастные люди! Конечно, все эти вещи нам нужны, но это всего лишь вещи, которые облегчают нам жизнь, не более. Дом, машина и прочее играют второстепенную роль, а не главную. Жизнь человека больше, чем его имение. Если человек отождествляет свою жизнь со своим имением, то он пропащая душа и у него нет надежды, как и у всякого неверующего человека. Библия учит нас, что бы всякий имеющий вел себя, как не имеющий, - это должно стать нашей жизненной аксиомой. Имея материальные блага, мы должны духовными глазами видеть себя без них. Если же вы видите себя в духе со своим имуществом и оно вам греет душу - все, вы впустили в свое сердце маммону и нуждаетесь в освобождени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сследуйте себя, дорогой читатель: представьте себя без машины, без бытовой техники, без красивой одежды и т. п. - как вы себя чувствуете? Не можете себя представить без каких-то вещей? Неуютно? Вы не сдали экзамен. Если человек зависит от внешних (видимых) вещей - он не свободен, это - рабское положение, рабский менталитет, это, то сребролюбие, которое является источником всякого зл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ы-то думаем, что духом сребролюбия одержимы те, у кого есть деньги, а поскольку у нас их нет, мы свободны. Какое заблуждение! Богатые люди чаще всего свободны от денег, поэтому они у них есть: миллионеры зачастую не страдают сребролюбием. Но у тех, кто мечтает, думает, переживает о деньгах — стопроцентная зависимость от них, рабство. Вы должны быть свободными от этог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ы говорим о финансах не для того, чтобы научиться служить им — ни в коем случае! Это — не наша цель. Мы также не должны стремиться обезопасить себя и своих детей с помощью денег. Мы учимся стоять над деньгами, управлять и распоряжаться ими. Если деньги для вас имеют большую ценность, чем простая бумага, то вы, как это ни грустно, всего лишь их раб.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Украине еще недавно функционировали карбованцы, потом их поменяли на гривни. Почему же карбованцы перестали быть деньгами? Потому что правительство изменило закон. Раньше в Германии были марки — это была валюта, теперь это обычная бумага с картинками, которая еще где-то завалялась. Вы должны научиться смотреть на те деньги, которые в обиходе сегодня (гривня, евро) так, как смотрите на старые марки или рубл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едставьте, что вы нашли в доме у бабушки чемодан со старыми деньгами — бумага, правда? А теперь представьте такой же чемодан с долларами – ну как?! Если эта мысль будоражит вас, в голове закрутились тысячи мыслей — беда, вы - раб этих дене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Что такое деньги? Это всего лишь дерево, которое прошло обработку на фабрике. Как часто мы позволяем дереву господствовать над собой! Из-за этого дерева, из-за этой бумаги люди рискуют своей жизнью – служат творению вместо Творца. Восточная Европа думает, что обрела свободу, потому что на смену коммунизму пришел капитализм. Разве капитализм - выход? Иллюзия! Мы должны жить не по законам капитализма или коммунизма, а по законам свободы, т. е. по законам Царства Божьего, ставя ценности Бога превыше всего земного. Ведь когда наша земная жизнь закончится, в вечности мы будем жить по законам Божьего Царства, при условии, что начнем жить по этим законам уже сейчас: иначе попадем в ад.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Истинная природа дене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Что же толкает человека обманывать и совершать отвратительные поступки? Деньги! Если мы верующие, то должны осознать, что на земле нас ничего не держит, наша жизнь сокрыта во Христе Иисусе. Конечно, у вас возникает естественный вопрос: зачем тогда верующему читать книги о финансах, изучать законы функционирования денег? Ответ: чтобы быть свободными от них, так как только истина делает нас по-настоящему свободными. А тогда мы можем использовать деньги, чтобы угодить Богу, исполнить Его волю здесь, на земл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уществуют только два закона денег: либо вы служите деньгам, либо деньги служат ва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стина о законах и природе денег, о том, как деньги призваны работать, освобождает человека от их контроля. Особенно это нужно странам, входившим в Советский Союз, правительство которого загнало всех работать на заводы и фабрики, держа народ во тьме и невежестве. В результате мы не знаем о, деньгах элементарных вещей. кроме того, что их нужно тратить. Предлагаю интересное свидетельств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дежда: "Я - украинка. Чтобы изменить мой советский менталитет, Бог послал мне в мужья американца. Сейчас мы представители американской бизнес-организации, которая имеет свои представительства во многих странах. Один бизнесмен - пастор моего мужа в Америке - написал очень эффективную программу, состоящую из 40 принципов, взятых из притчей Соломона. Премудрый Соломон имел действительно очень светлую голову и был главой, а не хвостом. Мы, христиане, тоже хотим быть главой, а не хвостом, и напоминаем Богу об этом обетовании, забывая при этом о своей голове. Так поступала и я. Но, освоив программу, которая охватывает этику работы, денег, характера, бизнеса, мировоззрения, т. 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актически всего, что касается нашей жизни с понедельника до субботы, я поняла, что у меня совершенно отсутствовал здравый смысл и мне нужно срочно учиться, меняться и развивать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огда Бог призвал меня быть миссионером, я даже и не предполагала, что мне нужно знать что-то о финансах. Но я глубоко ошибалась: 90 процентов людей, которые приходили ко мне со своими проблемами, говорили именно о финансовых трудностях. У меня же не было ответа, я могла только помолиться... У меня была вера, но не было знаний, и я поняла, что на мне, как на христианке, двойная ответственность знать о финансах. Мне нужно было знать о них больше, чем кому-либо другому, потому что я отвечу перед Богом, чему я научила людей и чем им помогл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кратце скажу, как работает программа. В Колумбии мы начали работать 10 лет назад, и сейчас этот курс проходят 118 тысяч членов полицейского департамента, 16 тысяч охранников тюрем; желание освоить эту программу изъявили все заключенные. Оплачивает обучение само правительств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давно мы были в Кении, и мэр города попросил у нас 70 экземпляров программы — для всех своих советников. В Гватемале каждый год 36 тысяч студентов проходят предложенную нами программу. Предлагаю вашему вниманию одну из статей программ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Секрет успех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икогда не позволяйте неудаче быть недозволенным вариантом. Не надо страшиться ничего, кроме самого страха. Страх перед неудачей — самое большое отдельно взятое препятствие к достижению успеха во взрослой жизни. Обратите внимание, что речь идет не о неудаче как таковой. Неудача делает вас более сильным, более эластичным и более решительны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о страх перед неудачей или предчувствие неудачи может парализовать ваши мысли и действия и тем самым удержать вас от поступков, которые необходимы на пути к большому успех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олодой журналист спросил однажды Томаса Уотсона-старшего, основателя фирмы АВМ, каким образом он смог прийти к успеху. Уотсон ответил следующими замечательными словами: "Если вы хотите быстрее преуспеть, то должны удвоить частоту неудач. Успех лежит по другую сторону неудачи. Имейте смелость идти вперед. Миллионеры, сами заработавшие свои деньги, отнюдь не являются азартными игроками, но всегда проявляют волю и готовность пойти на взвешенный и обдуманный риск, который ведет прямо к поставленным ими целям и достижению более высокого вознаграждения. Ваш психологический настрой в отношении к риску - это, вероятно, и есть наиболее важный индикатор вашей готовности разбогате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сякий раз при столкновении с рискованной ситуацией задавайте себе следующий вопрос: "Что может случиться наихудшего, если я пойду вперед?"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А потом вслед за Полом Гети, нефтяным миллиардером, который сам заработал свои деньги, объявите в качестве своей задачи необходимость гарантировать, чтобы этот самый худший вариант, в чем бы он ни состоял, никогда не наступил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То, что каждый страшится неудачи, - непреложный факт. Любой человек опасается разорения и бедности. Каждый боится совершить ошибку и оказаться отброшенным назад. Но миллионеры, которые сами зарабатывают свои деньги, - это люди, сознательно и преднамеренно противостоящие подобным страхам и в любом случае предпринимающие нужные действ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Ральф Волтер Эмирсон написал: "На всю жизнь возьмите себе за привычку делать то, чего боитесь. Если вы сделаете то, чего страшитесь, ваш страх наверняка умрет. Когда вы действуете смело, к вам на помощь идет невидимая сила, и каждый акт мужества ведет к росту вашего мужества и к готовности в будущем проявить еще больше храбрости. Всякий раз, когда вы, не имея гарантии успеха, предпринимаете действие по продвижению вперед, ваши страхи уменьшаются, а отвага и уверенность в себе возрастают. В конечном счете вы достигаете такого состояния, когда вас уже ничто не страши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жалуй, самая лучшая строка диалога из фильма "Аполло-13" исходит от Юджина Кранса, главы Центра управления полетами в НАСА. Когда люди вокруг него начали думать о потере космического корабля и астронавтов, он поставил всех на место, заявив громким голо сом: "Такого варианта, как неудача, просто не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аша задача - посвятить себя тому, чтобы стать миллионером, который сам зарабатывает свои деньги. Ваша задача - поставить себе конкретные цели, записать их на бумаге и каждый день работать над их достижением. При этом особенно важно перед лицом всех возникающих проблем и трудностей, чтобы вы неизменно продолжали напоминать себе, что такого варианта, как неудача, нет. Подобная психологическая установка больше, чем что-либо другое, станет гарантией вашего долговременного успех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rPr>
          <w:rFonts w:ascii="Times New Roman" w:hAnsi="Times New Roman" w:cs="Times New Roman"/>
          <w:b/>
          <w:b/>
          <w:i/>
          <w:i/>
          <w:sz w:val="36"/>
        </w:rPr>
      </w:pPr>
      <w:r>
        <w:rPr>
          <w:rFonts w:cs="Times New Roman" w:ascii="Times New Roman" w:hAnsi="Times New Roman"/>
          <w:b/>
          <w:i/>
          <w:sz w:val="36"/>
        </w:rPr>
        <w:t>Глава 9</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Непроворным достается успешный бег</w:t>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Кто может вам повелев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дна из основных истин, которую мы рассматривали в предыдущих главах, - деньги не делают человека богатым. Вторая, вытекающая из первой, истина: только богатые люди могут управлять деньгами, даже если у них их не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Человек может иметь деньги, но если он любит их и видит свое богатство именно в них, значит, не он правит этими деньгами — деньги правят и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вы пригласите его пойти в воскресенье в церковь - он не сможет, потому что деньги повелевают ему идти па работ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озможно, у вас есть миллиарды, но пока вы "не освободитесь" от них, пока не поймете, что не деньги являются источником вашего богатства, они будут издеваться над вами, пока не погубят. Давайте не будем неразумными настолько, чтобы позволить бумаге с напечатанными цифрами господствовать над нами. В этой главе мы поговорим об успехе и о том, как не дать ему вскружить себе голов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Нужен ли вам случайный успе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Успех — это вовсе не случайность, причем он далеко не всегда бывает закономерным. Успех — это, безусловно, сочетание многих факторов. Для верующих людей, для служителей успех заключается в том, чтобы выполнить то, ради чего их призвал Господь. Успеха может достичь только тот, кто очень этого хочет. Поэтому мы и говорим, что успех — это не случайность и не судьба, — христианам непозволительно мыслить на таком примитивном уровн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аждый может достичь успеха - мы все созданы одинаковыми, и каждому человеку Бог дал разум. Я, безусловно, успешный человек, потому что уже многого достиг. Если вы считаете себя неудачником, то разница между нами заключается в том, что я познал кое-что, чего вы еще не познали. Я открыл в себе нечто, что вам еще предстоит открыть в себе. А также каждый должен приобрести те знания, те откровения, которые сформируют его как личность, соответствующую Божьим плана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аш мозг намного способнее, намного мощнее, чем вы можете себе представить. Даже гении используют только 5 процентов потенциала своего мозга, а мы - обыкновенные, средние люди - всего лишь 2 или 2,5 процента, а некоторые еле вытягивают на 1,5. Это издевательство над Божьим творение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до расширять себя до максимума, надо упражнять свои способности, свой ум, "качать мышцы" своего интеллекта. Это происходит через непрестанную работу над собой, которая невозможна без дисциплины и мудрости. Зачастую успеху предшествует сложная, скрупулезная работа - нет легкого пути к настоящему успех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начала нужно иметь внутреннюю решимость и страстное желание состоять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Это делает человека целеустремленным, способным ставить перед собой задачу и выполнять ее. Но даже целеустремленный трудоголик все равно может не достичь успеха, потому что успех не редко имеет грани духовного измерения: если Господь не созиждет дома, не благословит дела – человек трудится напрасно. Господь не положит Свою руку на вас, если вы не будете полагаться на Него, на Его милость и благоволени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Продается ли счасть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ожно иметь много денег, но не быть успешным. Самые богатые люди в Голливуде именно после того, как к ним пришли деньги, поняли, что не в деньгах счастье и успех. Весь мир старается копировать голливудских звезд, а среди них самый высокий уровень самоубийств в мире, самое большое число разводов. Кто-то думает, что успех заключается в карьере, - да, в этом есть частичка истины, потому что всякий человек, который хочет добиться успеха, является карьеристом, посвящая себя своему делу. Если человек не будет человеком посвящения, причем фанатичного посвящения, - он никак не сможет быть успешны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человек не будет трудоголиком, он не сможет быть успешным. Однако и этого недостаточно: одного карьеризма для настоящего успеха не хватит. К сожалению, к самим карьеристам понимание этого приходит только после достижения той вершины, которая манила их всю жизнь. К своему удивлению, они обнаруживают там пустоту и скуку. "Неужели я всю жизнь посвятил тому, чтобы обняться с пустотой?! Неужели я стремился к тому, чтобы потом быть оставленным, одиноким и опустошенным?" - вот чем для многих оборачивается карьеризм. Поэтому на вашем пути обязательно должны стоять указатели, светофоры, которые мы называем принципами Евангелия, принципами Бога, или Божьего Слова, - они становятся той почвой, на которой вы строите дом (карьер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аждый раз, собираясь устремиться вверх, вы должны заложить прочное основание, фундамент, чтобы, напри мер, семья не была потеряна. Ведь евангельский принцип гласит: вначале семья, затем работа. А многие карьеристы (деловые люди, как их принято называть) оставляют свою семью еще у подножия и, продвигаясь к вершине "налегке", где-то по дороге "прихватывают" себе неприхотливую подругу. Но вряд ли ей интересны ваши воспоминания о том времени, когда у вас ничего не было, которыми вы хотели бы поделиться с близким человеком. Некому рассказать о тяготах подъема, не с кем по-настоящему наслаждаться успехом - спутник жизни потерян.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аже если вы еще раз женитесь, новая избранница ничего не поймет - ее не было с вами рядом в начале пути. Но если вы будете помнить, что Бог — ваш первый Спутник по жизни, Он - ваш старший Партнер по бизнесу, ваш Создатель, Который дал вам жизнь, Тот, с Кем вам предстоит провести вечность, Тот, Кто всегда рядом, и будете всегда руководствоваться Его принципа ми - на покоренной вами вершине не будет пусто. Рядом будет Друг, Который все видел, все время был рядом и Который искренне разделяет как неудачи, так и успех. Кроме того, этот Друг не позволит вам оставить "жену юности свое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писано: </w:t>
      </w:r>
      <w:r>
        <w:rPr>
          <w:rFonts w:cs="Times New Roman" w:ascii="Times New Roman" w:hAnsi="Times New Roman"/>
          <w:b/>
          <w:i/>
          <w:sz w:val="24"/>
        </w:rPr>
        <w:t>"...познаете истину, и истина сделает вас свободными " (Ин. 8:32).</w:t>
      </w:r>
      <w:r>
        <w:rPr>
          <w:rFonts w:cs="Times New Roman" w:ascii="Times New Roman" w:hAnsi="Times New Roman"/>
          <w:sz w:val="24"/>
        </w:rPr>
        <w:t xml:space="preserve"> Вы можете накопить много де нег, но без знания истины они сделают вас рабом и жалким существом. Сколько печальных историй я слышал о богатых людях — врагу не пожелаешь такой старости, как у многих из них. Бывает, что человек, который добивался успеха всю жизнь, старался и прилагал свои усилия, ночью едет в стриптиз-бар, потому что в свои 60-70 лет ему некуда себя де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аже молодые люди, быстренько накопившие-наворовавшие денег, как свечки, сгорают в казино — им нечем заняться, у них нет радости жизни. Они пытаются найти ее хоть где-нибудь, поэтому часто доходят до наркотиков... Кто может стать счастливым без Бога? Нет на свете никого, кто бы доказал, что счастье воз можно без Него! Никто и никогда не сможет заменить человеку Творца, тем более богатство. Чем больше человек накапливает, тем больше начинает ощущать пустоту: все уже есть, и что дальше? Именно до таких людей быстрее всего доходит, что жизнь с деньгами, успехом и регалиями намного жестче, тяжелее и грустнее, чем без ни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Превозмогая дух "Рокфеллерств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которые верующие думают, что им не повезло, по тому, что они живут не так, как многие богачи. В нашей церкви есть человек, который еще 5 лет назад был миллионером. Только-только придя в церковь, он сказал мне: "Здесь все жалеют наркоманов, жаждут спасать их, сочувствуют бомжам, которые валяются на улице, а обо мне и таких, как я, никто не говорит и не думает. Будучи миллионером, я вел такой образ жизни, что иногда завидовал и наркоманам и бомжам. Я не пил, не курил, не кололся, но меня знали все проститутки в городе. Я был одержим блудом и разными извращениями. Я не мог себя контролировать, не мог жить с женой... Не пытайтесь никогда достигать чего-либо без Творца: чем больше будете стараться, тем больше потом будете жале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Как достигать успех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i/>
          <w:sz w:val="24"/>
        </w:rPr>
        <w:t>"Вначале было Слово, и Слово было у Бога, и Слово было Бог" (Ин. 1:1).</w:t>
      </w:r>
      <w:r>
        <w:rPr>
          <w:rFonts w:cs="Times New Roman" w:ascii="Times New Roman" w:hAnsi="Times New Roman"/>
          <w:sz w:val="24"/>
        </w:rPr>
        <w:t xml:space="preserve"> Вначале всего должен быть Бог: Он -ваша крыша и Он – ваш фундамент, Он — начало и Он - конец. По-настоящему богатые люди - те, которые обогатились Богом. Для них деньги - это средство, чтобы служить Богу и прославлять Ег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так, есть ли формула успеха? Есть. Она сформулирована в Книге Екклесиаста 9:11: столкновение (или сочетание) хорошей подготовки и возможности (случая) рождает успех. Это - библейская формула. Она не так проста, как кажется на первый взгляд.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иведу пример. В апреле 1993 года открылся первый коммерческий канал в Украине (седьмой канал), - приехал американец и вложил деньги в это дело. Поскольку это было совместное предприятие, нужно было создать международный отдел как связующее звено американской и украинской сторон. Следовательно, необходим был человек со знанием английского и русского языков, причем журналис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чали искать. Один мой знакомый, телеведущий, вспомнил обо мне, и я получил предложение переехать из Беларуси где тогда жил, в Киев. Мне сразу дали трехкомнатную квартиру, машину, хорошую зарплату, потому что я соответствовал всем их требованиям. Успех, хотя и временный, но очень хорошо вписывается в описанную выше библейскую формулу: появилась возможность открыть международный отдел на новом коммерческом канале украинского телевидения, и нашелся человек с соответствующей подготовкой на должность замдиректора. Какой бы жестокой ни была у вас жизнь, Бог справедлив ко всем: возможности появляются у всех живущих на земле. Но есть факторы, которые удерживают нас и не дают воспользоваться возможностями, или, что еще хуже, — не дают нам разглядеть, распознать и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Много пользы из неудач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ля того чтобы суметь воспользоваться возникшими возможностями, необходимо, </w:t>
      </w:r>
      <w:r>
        <w:rPr>
          <w:rFonts w:cs="Times New Roman" w:ascii="Times New Roman" w:hAnsi="Times New Roman"/>
          <w:b/>
          <w:sz w:val="24"/>
        </w:rPr>
        <w:t>во-первых</w:t>
      </w:r>
      <w:r>
        <w:rPr>
          <w:rFonts w:cs="Times New Roman" w:ascii="Times New Roman" w:hAnsi="Times New Roman"/>
          <w:sz w:val="24"/>
        </w:rPr>
        <w:t xml:space="preserve">, преодолеть свой собственный страх – страх неизвестности. Люди боятся переезжать, оставлять "насиженные" места: кто знает, что ждет их на новом месте? Я, например, жил в Белоруссии 7 лет и знал, что мне можно там ожидать. А в Киеве? Не дай Бог, все пойдет не так, как рассказали! 80 процентов людей теряют свои возможности из-за страха неизвестности. При этом они жалуются на Бога, на людей, на невезение; они даже думают, что кто-то наслал на них порчу. Но дело не в порче, а в страхе, который делает их слепыми. </w:t>
      </w:r>
      <w:r>
        <w:rPr>
          <w:rFonts w:cs="Times New Roman" w:ascii="Times New Roman" w:hAnsi="Times New Roman"/>
          <w:b/>
          <w:sz w:val="24"/>
        </w:rPr>
        <w:t>Второе</w:t>
      </w:r>
      <w:r>
        <w:rPr>
          <w:rFonts w:cs="Times New Roman" w:ascii="Times New Roman" w:hAnsi="Times New Roman"/>
          <w:sz w:val="24"/>
        </w:rPr>
        <w:t xml:space="preserve">, что зачастую мешает людям увидеть и ухватиться за предоставленные Богом возможности, - нежелание измениться, поменять образ жизн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пример, когда в Советский Союз пришла перестройка, большинству населения пришлось переквалифицироваться, потому что советская система хозяйствования устарела, заводы разорились, и многие специальности стали ненужными. Многие ударились в коммерцию: на рынках и базарах торговали музыканты, инженеры, учителя, научные сотрудники. Ведь для того, чтобы считать деньги, переучиваться не нужно, — необходимо смириться и измениться. Большинство из тех, кто потерял работу и деньги (в связи с инфляцией), впали в депрессию. Им нужно было идти учиться, чтобы приобрести новую специальность. Тот, кто смог перебороть себя и переквалифицировался, теперь живет в достатке. Но нежелание меняться многих сломало как душевно (психически), так и физически, заставило жить в нище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Процветание придет с переменами внутри вас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ак вы думаете, почему многие народы сегодня просто гибнут от невежества? "Так жили и верили Богу наши предки — мы не предадим традиций..." - твердят они, совершенно забыв, что их предки совсем недавно были еще и коммунистами. Ваша проблема не в предках, а в нежелании меняться! Вы не можете продолжать делать то, что делали всегда, и ожидать лучших результатов, кардинальных изменений. Все будет оставаться, как раньше. Чтобы видеть новые результаты, нужно начинать делать что-то новое. Чтобы иметь то, чего вы не имели, надо делать то, чего вы еще не делал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скусство и способность постоянно меняться — вот в чем состоит тайна непрерывного самосовершенствования и достижения новых целей. Если вы не будете меняться, вы не будете готовиться к новым возможностям, которые Господь и судьба вам преподносят. Сейчас много высших учебных заведений объявляют набор студентов на разные, в том числе и новые специальности, но люди стесняются или боятся садиться на студенческую скамью в 30, 40 или 50 лет, не зная, что, может, именно там их поджидает судьба, т. 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осподь подготовил им чудесную возможность через приобретение новой профессии. Возможности всегда появляются, но будет ли у вас в то время соответствующая подготовк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озможности для достижения успеха предоставляются нам не один раз, а десятки и сотни. Но мы пропускаем их из-за своего невежества и безалаберности, т. е. из-за нежелания измениться. Бывает и так, что человек имел успех вчера, потому что работал над собой, а потом решил успокоиться, расслабиться и оставаться таким, как есть, — в результате он пропускает новые возможности, которые Бог хочет ему д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желание меняться, расти - это тормоз: вашим достижениям, успеху приходит конец. Возможность и судьба всегда идут рука об руку. Например, вас кто-то пригласил в гости или на работу. Вы проигнорировали приглашение, а, оказывается, там вас ждала судьба (очень важное для вас знакомство, предложение и т. п.). Наверное, все миллионеры (кроме тех, кто получил наследство) могли бы признаться в том, что в их судьбе огромную роль сыграл случай (знакомство, разговор и т. п.). Если бы я в свое время отказался от предложения переехать в Киев (у меня тогда не было денег на дорогу), я бы не стал тем, кем сегодня являюс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обходимо быть серьезными, отзывчивыми, постоянно бодрствовать, чтобы всегда оставаться открытыми и готовыми для новых возможностей. Очень обидно, когда судьба поворачивается к нам лицом, а мы оказываемся неподготовленными. Наверное, каждый из нас может вспомнить подобный промах в своей жизни: "О, если бы я тогда... (был порешительнее, согласился на ту работу, был пошустрее, имел диплом, решился переех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Успешные люди потому и успешные, что прилагают чуть больше усердия и усилий, чем остальные. Первая половина этих "остальных" живет, не задумываясь, а вторая — никогда не перетруждается, но всегда уверенно говорит: "Я сделал все возможное, все, что в моих силах!" И в результате и те и другие всегда недотягивают. Но люди, которые достигают успеха, всегда делают на два шага больше, и это усердие как раз и является подготовкой к новым возможностя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например, не считаю себя самым лучшим проповедником в Украине или Европе, почему же тогда у меня самая большая церков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умаю, секрет заключается в том, что меня нельзя упрекнуть в отсутствии усердия. Я всегда довожу до конца начатое. Например, после покаяния я ходил в церковь всего полгода, и только эти полгода у меня был пастор.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том я уехал из страны и больше не посещал церковь, потому что в то время в Советском Союзе церквей не было. У меня не было пастора, не было учителя, не было возможности слушать проповедников, посещать семинары и конференции — я жил среди людей, которые всячески пытались доказать, что Бога нет. Можно сказать, что я делал себя сам. Я работал над собой, занимался самообразованием, познавал Бога. Благодаря тому, что я воспитал в себе фанатичное усердие, в 33 года я стал самым молодым пастором самой большой церкви в Европе, и мне единственному в мире удалось приобрести множество последователей среди народов другой культуры и другого цвета кож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просите: что сделало меня фанатом Бога? После того как я покаялся, меня в прямом смысле слова потряс тот факт, что Бог простил меня. Это не укладывалось в моей голове: как Бог мог простить такого негодяя?! Тогда я твердо решил, что не пойду в ад, а буду верно служить Господу. Я даже не мыслил о том, что Бог настолько сильно благословит меня в будущем. Я всего лишь старался угодить Богу. Услышав, что верующие люди молятся час в день, я решил молиться по три часа. Узнав, что есть христиане, которые молятся три часа в день, — я решил молиться по шес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Готовьтесь принять финансовый прорыв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Зачастую мы недооцениваем время и сам процесс под готовки к чему-либо и халатно относимся к самой жизни, делаем все, стараясь приложить как можно меньше усилий. Будьте людьми, которые делают все по максимум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кто-то требует от вас минимум — сделайте максимум. Делайте больше, чем другие, прилагайте усилия, не пытайтесь "проскочить"; так вы можете упустить свое счастье, свою возможность, свой успех, да и саму жизнь. Не будьте тем, кто не узнал своей судьбы, когда она повернулась к нему лицом. Многие люди не в состоянии принять благословение, которое дает им Господь, потому что не подготовились как следуе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верю, что хорошая подготовка уничтожает страх. Когда человек готов — он может идти на риск. Ведь боимся мы, когда не уверены, что все получится, т. е. когда недостаточно подготовлены. В Книге Екклесиаста 9:11 написано: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И обратился я, и видел под солнцем, что не проворным достается успешный бег, не мудрым — хлеб, и не у разумных — богатство, и не искусным — благорасположение, но время и случай для всех и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сем понятно, что проворность, мудрость, разумение и мастерство - результат тщательной подготовки, а не врожденные качества. Библия подсказывает нам, что все эти качества, т. е. подготовка, сами по себе не являются залогом успеха. Нужно учитывать еще кое-что, а именно: время и случа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Случай - результат постоянств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ы можете быть отлично подготовлены, но случай подворачивается не каждый день — всему свое время. Зато, как только он подвернется, вы будете в состоянии им воспользоваться, потому что вы проворный, мудрый, разумный или искусный, т. е. подготовленны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так, успех - это результат пересечения подготовки и случая в определенное время. Все успешные люди, кем бы они ни были (актеры, художники, бизнесмены и пр.), скажут вам одно: "Мне просто повезло. Я, конечно, работал, но, если бы однажды обстоятельства не сложились так... если бы не подвернулся случа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 во власти художника или поэта повелеть прийти вдохновению. Оно может посетить среди ночи или на улице. Вдохновение приходит свыше и приходит неожиданно. Точно так же Бог дает случай всем, и дает неожиданно, но воспользуется ли человек этим — зависит от его подготовки. Каждый должен быть подготовлен, особенно если знает свое призвани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Читайте все, что касается интересующей вас области. В Интернете, в библиотеках — соберите всю информацию относительно главного направления вашей жизни. Молитва и пост также один из основных способов подготовки в каждом призвании, в каждой сфере жизни, потому что помогает нам меняться. А это очень важно. Ведь порой нам надо менять не только себя, но и место жительства, профессию, взгляды и, что очень серьезно, — иногда нам нужно менять свое окружение и друзей. Если вы хотите состояться в жизни и оставить свой след в истории, вам надо научиться сначала менять себя, а потом — и все вокруг. Например, если вы пришли к Богу, но продолжаете дружить с теми, кто приносит грязь в вашу жизнь, вам нужно порвать с ними, иначе они опять затащат вас в мирскую канаву. Надо менять свой образ жизни, тогда вы сможете идти вперед. Ни один человек не продвинется вперед, если будет оглядываться назад, наоборот, — он станет первым кандидатом на проигрыш.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95 процентов населения Земли практически ничего не знают о финансах, значит все, с кем мы общаемся каждый день, живут слухами или преданиями о деньгах. Для того же, чтобы достичь высокого финансового уровня, надо начать общаться с теми, кто компетентен в этом вопросе: знает законы функционирования денег, компетентен в вопросах инвестирования, знает, как распоряжаться деньгами, чтобы получать максимум прибыли. Общайтесь с теми, кто знает больше вас и у кого развит ум. Если, общаясь с человеком, вы чувствуете себя первоклассником — это, как правило, бросает вам вызов и толкает к познанию нового. Если же вы чувствуете себя героем среди вашего окружения — это тормозит ваше развитие, делая вас самодовольным. </w:t>
      </w:r>
    </w:p>
    <w:p>
      <w:pPr>
        <w:pStyle w:val="Normal"/>
        <w:spacing w:lineRule="auto" w:line="240" w:before="0" w:after="0"/>
        <w:ind w:firstLine="142"/>
        <w:jc w:val="both"/>
        <w:rPr/>
      </w:pPr>
      <w:r>
        <w:rPr>
          <w:rFonts w:cs="Times New Roman" w:ascii="Times New Roman" w:hAnsi="Times New Roman"/>
          <w:sz w:val="24"/>
        </w:rPr>
        <w:t>Может быть и такое, что среди вашего окружения еще нет людей, у которых можно многому научиться, — не беда. Сделайте своими лучшими друзьями книги и их авторов. К примеру, вы можете стать лучшим другом Билла Гейтса, Роберта Киосаки, Наполеона Хилла, изучая их книги и биографические материалы. Вскоре вы обнаружите, что думаете, как они. А если вы будете думать великими мыслями, то и сами сможете достичь величия. Надо развивать себя, чтобы, когда Господь доверит вам деньги, не потерять их, а быть способным приумнож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Закладывая фундамент преуспева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ще одна причина, по которой надо находить знакомых среди состоятельных людей, — они владеют информацией и могут дать мудрый совет, помочь принять решение. Предположим, вы сделали определенное накопление и с радостью пустили бы эти деньги в оборот, но не знаете, куда вложить деньги, - в этом случае весьма кстати будет человек, который поможет вам сделать верный ша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Работать на кого-то — это промежуточный этап в вашей жизни, чтобы вы могли заработать достаточную сумму для первичного оборота. Если вы зарабатываете очень мало — начинайте хоть что-то откладывать. Даже если ваше месячное сбережение первое время будет минимальным – продолжайте откладывать. Вкладывая каждый месяц 100 долларов в банк, где депозиты составляют 10 процентов, ваше семя, хоть и медленно, но все равно будет умножать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льшинство людей (все те же 95 процентов населения, которые делят между собой 10 процентов денег) убеждены, что им не из чего откладывать: все до копейки рассчитано на год вперед. Необходимо понять, что вам нужно больше знаний, а не которая у вас есть на сегодняшний день, — это прямой показатель того, на сколько "тянут" ваши знания в сфере финансов. Если ваш постоянный доход составляет 100-200 долларов - это значит, что такие у вас знания. Почему вам не удается получать 1000 долларов? Потому что не развивались, не приобретали знания, необходимые для того, чтобы получать желаемую сумму. Бог знает, что если даст вам сегодня такую сумму денег, вы сразу же потратите их. А куда уходят деньги финансово безграмотных людей? В карманы финансово грамотных, тех, которые интеллигентно грабят, извините, невежд с помощью рекламы и столь популярных нынче акции, — это называется законом рыночной экономики, а проще — капитализмо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ыло время (90-е годы), когда в Украине очень быстро обогатилась небольшая группа людей (рэкетиры и т. п.). Где теперь эти бритоголовые ребята? Часть из них лежит в могиле, а часть — сидит в тюрьме (не говорю о тех из них, кто обратился к Богу). Другого в их жизни и не могло произойти: они попали под действие закона денег. А он гласит: если вы приобретаете деньги, то параллельно и с такой же скоростью вы должны приобретать мудрость и знания для того, чтобы деньги удержать и приумножить. Без соблюдения этого условия деньги уничтожат своих владельцев. Вот почему мудрость говорит: сначала ищите рассудительного знания, сначала подготовьтесь и вооружитесь мудростью, а потом ищите деньги. Другими словами: станьте богатым прежде, чем начнете искать деньги, потому что только подготовка и случай приводят к успех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Успех — это накопленные знания, мудрость, умения, навыки и трудолюбие, которые человек максимально использует во время предоставленной ему возможности. Нужно посвятить себя тому, чтобы непрестанно развивать свои способности. Но больше всего будьте посвящены работе. Работайте, не жалея себ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Евангелии Господь сказал, что жатвы много, а делателей мало, причем не только в области спасения душ (см.: Мф. 9:37). Любой урожай, в том числе и финансовый, принадлежит делателям, т. е. людям, которые много трудятся. Бог позаботился о том, чтобы урожай был, но кто подготовлен настолько, чтобы собрать ег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Бремя финансового преуспева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отовясь приобретать богатства, вы должны знать еще кое-что чрезвычайно важное. Все богатые люди (я имею в виду тех, кто уже давно богат) либо через трагедии и потери, либо через опыт (знания) давно поняли, что нельзя быть богатым и счастливым, не будучи даятелем. (В одной из предыдущих глав мы говорили об этом более подробно.) Они прекрасно понимают, что благодеяния возвращаются к человеку сторице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ежде всего вам нужно быть даятелем по отношению к Богу, потому что Он решает судьбы людей. Отдавать десятины, пожертвования и заниматься благотворительностью — это принцип всех богатых людей. Они открывают различные фонды, содержат больницы. Прежде всего нужно отдавать десятину Богу. Какой благотворительностью будете заниматься вы — решайте са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 удивлюсь, если следующая строчка вас возмутит, но все равно хочу сказать об этом: нельзя одалживать людям деньги — этому учит все тот же закон о деньгах. Наверное, вы сейчас думаете: мы верующие и не можем отказывать людям в нужде. Иисус сказал: просящему у тебя - дай (см.: Мф. 5:42). Однако Иисус не сказал одалживать. Слова "дай" и "одолжи" – имеют разное значени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Деньги или вещи, которые вы не можете позволить себе подарить, не нужно давать никому. Но если вы все же решили одолжить деньги, то будьте готовы к тому, что долг вам не вернут. "Посейте" деньги и верьте, что в свое время "пожнете" обильный урожа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у вас просят взаймы определенную сумму - дайте человеку столько, сколько вы можете дать безвозмездно. Например, просят 10 тысяч, а вы можете дать безвозмездно только 100 или 10 долларов. Дайте эту сумму и объясните, что больше - не можете. Для того чтобы одалживать людям деньги, т. е. давать кредиты, существуют банк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У банков есть законодательные рычаги, система, регулирующая отношения между самим банком и лицами, берущими деньги в кредит. Вы же, одолжив деньги и не получив их обратно, никому ничего не докажете. Даже если вы выиграете начатый по этому поводу судебный процесс, предъявив расписку должника, вам будут возвращать деньги по пять гривень в месяц, и вряд ли вы когда-нибудь получите все. А поскольку чаще всего расписки мы не берем, то и в суд обратиться за помощью не сможе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Нищета и роскош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едставляю вам два свидетельства членов нашей церкви. </w:t>
      </w:r>
      <w:r>
        <w:rPr>
          <w:rFonts w:cs="Times New Roman" w:ascii="Times New Roman" w:hAnsi="Times New Roman"/>
          <w:b/>
          <w:sz w:val="24"/>
        </w:rPr>
        <w:t>Лидия:</w:t>
      </w:r>
      <w:r>
        <w:rPr>
          <w:rFonts w:cs="Times New Roman" w:ascii="Times New Roman" w:hAnsi="Times New Roman"/>
          <w:sz w:val="24"/>
        </w:rPr>
        <w:t xml:space="preserve"> "Наша семья пришла в церковь из-за того, что у нас была проблема - огромные долг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У моего мужа был крупный бизнес и много денег, которые мы непрерывно тратили, удовлетворяя свои прихоти: машина, мебель, дом за городом; также мы снимали 4-комнатную квартиру в Киеве, потому что там учились дети. Кроме того, мы имели квартиру в Крыму. Муж был президентом компании, поэтому у нас все должно было быть на высшем уровн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днажды муж заключил вроде бы выгодную сделку, на которую понадобилась значительная сумма денег, которой у нас не было. Тогда мы поступили так, как многие мирские бизнесмены в подобных случаях. Они занимают деньги в банке или у частных лиц: раз занял, два, три - и ты - уже считаешься богатым, хотя это далеко не так. Но обстоятельства заставляют поддерживать имидж и... одалживать дальш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роме того, мужу нужно было вкладывать деньги в развитие компании, а также оплачивать работу людей. На все это мы тоже одалживали деньги. Но как бы там ни было, дело кончилось тем, что мы потеряли все, что имел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ы остались должниками, и у нас были должники. Начались судебные дела — и вся жизнь превратилась в сплошной ужас. Не было ни одной сферы, где бы ни похозяйничал дьявол — он чувствовал себя на кон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осподь нашел нас три года назад в очень жалком состоянии. Он с самых азов начал учить нас финансовой грамоте. Вдруг через месяц свершилось чудо: партнеры отдали мужу долю от сделки, о которой он уже забыл.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лучив деньги, мы поехали в крымскую квартиру отдыхать, так как верили, что теперь все наладится и постоянно будет улучшаться, — Бог ведь бла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Это старая советская привычка: появляющиеся деньги непременно нужно потратить. Мы еще не применили три правила о деньгах, которым нас научил пастор: удержать, размножить, уменьшить расходы — увеличить приход, но уже начали тратить. В результате, когда наступил сентябрь, понадобились учебники, нужно было оплачивать квартиру, - денег не было. Мы уповали на Бог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о тут возникла еще одна проблема. Один человек, который дал деньги моему мужу, подал на него в суд, и мужа арестовали. После трехдневного пребывания в камере его выпустили безо всяких претензий — адвокат сказал, что даже в случае наличия расписки суд ничего не может сдел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о именно в заключении муж, размышляя о жизни и ситуации, в которой мы оказались, предположил, что мы не правильно понимаем Божьи принципы. И мы благодарны Богу за этот случай и за Его милость. Муж вернулся домой иным человеко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лагодаря Бога за то, что он пережил этот позор (тюрьму), уже будучи христианино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обратилась за консультацией к бизнес-пастору и узнала, что долги — это проклятие. Это побудило нас с мужем сделать очень важный шаг. Мы составили список людей, которым были должны, а ниже добавили имена людей, которые были должны нам, и искренне простили должников.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изнаюсь, это было нелегко: ведь денег не было, а нам были должны тысячи долларов. Но Бог дал нам благодать простить, сами бы мы не справились. Свои долги мы решили отдать, но не знали, как это сделать, поэтому пошли учиться в библейский институт "Иисус Навин". Чтобы учиться самим, учить и кормить детей, нужны были деньги, и мы "проели" машину. У меня была своя квартира (до прихода к Богу мы с мужем неоднократно собирались развестись), и муж уговаривал меня ее продать. Я уже знала, что должна повиноваться ему, но боялась потерять то единственное, что принадлежало лично мне, поэтому долго "боролась".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sz w:val="24"/>
        </w:rPr>
        <w:t xml:space="preserve">Как раз в то время нам предложили выгодный бизнес, в который нужно было вложить деньги. Во время чтения Библии Бог показал мне в Книге Притчей следующий стих, моментально загоревшийся в моем духе: </w:t>
      </w:r>
      <w:r>
        <w:rPr>
          <w:rFonts w:cs="Times New Roman" w:ascii="Times New Roman" w:hAnsi="Times New Roman"/>
          <w:b/>
          <w:i/>
          <w:sz w:val="24"/>
        </w:rPr>
        <w:t xml:space="preserve">"...приобретай мудрость, и всем имением твоим приобретай разум" (Притч. 4:7).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озникло понимание, что у меня не хватает мудрости распорядиться своей квартирой, и я должна отдать ее Богу — все принадлежит Ему, и Он знает, что с этим дел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ы продали квартиру. Из полученных денег мы отдали часть долгов и купили в кредит машину (она была необходима, потому что мы перестали снимать жилье в Киеве и жили в загородном доме). К тому же мы посвятили эту машину Богу и начали служить ею. Остальные деньги мы вложили в бизнес, оставив себе маленький резерв. Очень скоро мы опять остались совершенно без денег. Делая вложение в бизнес, мы доверились людям, но в течение полугода не видели, ни их, ни дене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лава Богу, мы уже научились искренне верить Ему и благодарны за приобретенный опыт. Усердно служа Богу, мы даже забыли, что нам должны деньги, — вот тогда-то нам их и вернули. Мы горели служением Богу: участвовали в открытии дочерней церкви, как могли служили машиной — мы поняли, что нашей главной инвестицией должно быть Царство Божье. Во время учебы в библейском институте "Иисус Навин" лидер помолилась за меня и провозгласила, что я буду жить на десятину, а 90 процентов - отдавать Богу. Я тогда возмутилась: кто дал ей право распоряжаться моими деньгами?! Но семя было посеяно. Теперь это уже наше желание — жить на десятину, и мы знаем, что, оставляя себе всего 10 процентов доходов, мы ни в чем не будем нуждаться, — 90 процентов будут просто лишни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Финансовая сторона нашей жизни постепенно улучшалась. Мы с мужем приняли решение быть миссионерами. Но дьявол так разозлился на нас, что через месяц опять всплыло дело, из-за которого мой муж три дня просидел в камере. Обвинитель снова настаивал, чтобы мы вернули долг, которого не брали. Мы были спокойны, потому что не были должны, и все отдали в руки Бога. Но вдруг муж решил, что хоть он и не должен этому человеку, но даст ему то, что он требует. Бог благословил нас так, что мы отдали этому человеку все, что он хотел, плюс еще и заплатили ему за моральный ущерб. Сейчас он наш друг, советуется с нами по многим вопросам и слушает Слово Божье. Судья тоже готов принимать Слово Божье. Теперь мы понимаем, что то был особый Божий путь к сердцам этих людей. Кроме того, Иисус сказал: </w:t>
      </w:r>
      <w:r>
        <w:rPr>
          <w:rFonts w:cs="Times New Roman" w:ascii="Times New Roman" w:hAnsi="Times New Roman"/>
          <w:b/>
          <w:i/>
          <w:sz w:val="24"/>
        </w:rPr>
        <w:t>кто хочет взять у тебя верхнюю одежду, отдай ему и нижнюю (см.: Мф, 5:40),</w:t>
      </w:r>
      <w:r>
        <w:rPr>
          <w:rFonts w:cs="Times New Roman" w:ascii="Times New Roman" w:hAnsi="Times New Roman"/>
          <w:sz w:val="24"/>
        </w:rPr>
        <w:t xml:space="preserve"> — это мы и сделал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сле того как мы отдали деньги человеку, которому не были должны, Бог сделал чудо: позвонил мужчина, который пять лет назад занял у нас большую сумму, и вернул нам эти деньги. (В духе мы давно простили ему долг.) Со времени продажи моей квартиры прошло два года, а мы уже отдали 90 процентов наших долгов.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ойдя все эти испытания, семинары, библейский институт, мы стали очень богатыми. Это — духовное богатство, но вслед за ним обязательно идет и материальное, потому что мы уже независимы от денег".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омментарий. Слава Богу, Который так меняет и поднимает людей, но для этого нужно быть послушными Ем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еда многих христиан в том, что, придя к Богу, они думают, что теперь, с помощью молитвы, у них все будет хорошо. Однако есть некоторые вещи, которые не может заменить молитва. Молитва никогда не заменяет знания — это два параллельных мира, которые мы должны постичь. Как ответ на молитву, Бог даст возможность, но если вы не подготовлены, то не сумеете ею воспользоваться. Для того чтобы зарабатывать деньги, нужны знания и навыки, а через молитву получают благословение и случа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г знает ваш уровень подготовки, Ему прекрасно известно, что вы сделаете с деньгами, если Он вам их даст: пустите в оборот или поедете отдыхать в Крым. Поэтому иногда Ему приходится делать вид, что Он не слышит ваших молитв, и не предоставлять вам случая. Вам нужно учиться, чтобы, когда появится возможность, воспользоваться ею.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иктория: "В течение шести лет Господь учил меня принципам общения с деньгами па примерах из Писания. Одним из многих мест Библии, которым Бог проиллюстрировал первый принцип — пускать деньги в оборот, чтобы размножить, — было Евангелие от Луки 19:13, где говорится: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дал им десять мин и сказал им: употребляйте их в оборот, пока возвращусь ".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Здесь написано не "употребите" (один раз), а "употребляйте", т. е. многократно пускайте в оборот. То, что доверяет нам Бог, мы должны использовать не по своему усмотрению, а по Его совершенной воле. Бог дал мне это откровение и начал вести по этому пути, создавая самые благоприятные условия для практик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о началось все с печальной истории — погиб мой муж. Он занимал немалое положение в обществе — считался одним из ведущих финансистов в управлении Национального банка Украины. Муж в деньгах разбирался, и, пока он был жив, я надеялась на него. Когда же я осталась одна с еще не вставшими на ноги детьми, Бог начал учить меня уповать только на Него. Мои дети учились в престижных учебных заведениях в другой стране, а это стоило немалых денег. Они получали благословения от Бога, но сосудом и каналом была я, которая научилась настолько полагаться на Господа, что даже в самых жестких финансовых ситуациях к людям обращалась только за молитвенной помощью.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Так, однажды я попросила пастора согласиться со мной в молитве за решение вопроса кризисной финансовой ситуации, из которой я могла бы выйти, сдав в аренду дом в элитном районе. Мы помолились, но ничего не получилось — дом не был сдан в аренду. Было много попыток, много брокеров, но дело оставалось не решенным. Спустя некоторое время я поняла: все мое имущество, все мое имение, а также я и мой дом должны служить Господу. Теперь все, что мне доверил Бог, служит Ему, Но прежде мы с одной сестрой 40 дней в этом доме постились и искали Божьего лица. Во время этого уединения Бог открыл, что этот дом Он приготовил для Себя: здесь Он будет встречаться со Своими помазанниками и здесь будет обитать Его слав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так, дом не был сдан в аренду. Откуда же я взяла деньги для жизни и оплаты учебы детей? Господь устроил мне жатву. Всю свою сознательную жизнь я сеяла — и финансы, и материальные вещи — все, что можно было сеять. Тогда я не понимала принципа сеяния и жатвы, но в моем сердце жило огромное желание делать это. В конце концов наступило время, когда плоды созрели и пришло время их сбора. Бог учил меня принципам размножения финансов и управления ими. Со своими нуждами я всегда приходила к Богу, смирялась, молилась и спрашивала, что и в какой очередности я должна делать: что оставлять, что продавать, что вкладывать и куда. Только через четыре года после гибели мужа, когда имеющееся у меня семя было размножено и я получила одобрение Бога, я смогла позволить себе расслабиться и поехать отдохну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огда Бог мне что-то давал, Он говорил: "Я тебе это доверяю, но это Мое имение, и Я хочу, чтобы оно было использовано так, как Я тебе повелеваю". Получив прибыль, я молилась и постилась, чтобы узнать, как Он хочет ее использовать, сколько оставить на семена и сколько я могу употребить на собственные нужды. Даже во время острой финансовой нужды я не смела взять ни копейки из семени, которое было отделено Господом на размножение. Его нельзя есть — это закон. Иначе что я посею завтр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молилась, искала выход из трудных ситуаций, и Бог всегда учил, давал направление, подсказывал решение. Четыре года назад Бог доверил мне ведение о создании христианского банка, а также принципы его основания и функционирования. Вся полученная этим банком прибыль должна идти на расширение Царства Божьег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следние шесть лет — годы тяжелых испытаний — я училась слушать Бога и не исполнять прихотей и вожделений плоти. Теперь я готова ко всему, что Он велит мне дел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rPr>
          <w:rFonts w:ascii="Times New Roman" w:hAnsi="Times New Roman" w:cs="Times New Roman"/>
          <w:b/>
          <w:b/>
          <w:i/>
          <w:i/>
          <w:sz w:val="36"/>
        </w:rPr>
      </w:pPr>
      <w:r>
        <w:rPr>
          <w:rFonts w:cs="Times New Roman" w:ascii="Times New Roman" w:hAnsi="Times New Roman"/>
          <w:b/>
          <w:i/>
          <w:sz w:val="36"/>
        </w:rPr>
        <w:t>Глава 10</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Принимая решение - действуй</w:t>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Как быть по-настоящему богаты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этой главе я хочу подвести итоги, особо выделив десять правил, которые сохранят вас от падения, когда вы станете богатыми. Многие люди в миру могут обогащаться, но не упасть с той вершины мало кому удается.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А желающие обогащаться впадают в искушения и в сеть, и во многие безрассудные и вредные похоти, которые погружают людей в бедствие и пагубу; ибо корень всех зол есть сребролюбие, которому поддавшись, некоторые уклонились от веры и сами себя подвергли многим скорбям. Ты же, человек Божий, убегай сего, а преуспевай в правде, благочестии, вере, любви, терпении, кротости..." (1Тим. 6:9-11).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i/>
          <w:sz w:val="24"/>
        </w:rPr>
        <w:t>"Богатых в настоящем веке увещевай, чтоб они не высоко думали о себе и уповали не на богатство неверное, но на Бога живого, дающего нам все обильно для наслаждения... "(1 Тим. 6:17).</w:t>
      </w:r>
      <w:r>
        <w:rPr>
          <w:rFonts w:cs="Times New Roman" w:ascii="Times New Roman" w:hAnsi="Times New Roman"/>
          <w:sz w:val="24"/>
        </w:rPr>
        <w:t xml:space="preserve"> Именно в этом месте Писания изложены 10 жизненно важных правил.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1. Деньги нельзя любить.</w:t>
      </w:r>
      <w:r>
        <w:rPr>
          <w:rFonts w:cs="Times New Roman" w:ascii="Times New Roman" w:hAnsi="Times New Roman"/>
          <w:sz w:val="24"/>
        </w:rPr>
        <w:t xml:space="preserve"> Бойтесь полюбить деньги, исследуйте свое сердце, потому что это искушение существует всегда. Дьявол будет "давить" на вас, но нужно хранить свое сердце, чтобы оно не прилепилось к богатств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2. Преуспевайте в праведности, святости,</w:t>
      </w:r>
      <w:r>
        <w:rPr>
          <w:rFonts w:cs="Times New Roman" w:ascii="Times New Roman" w:hAnsi="Times New Roman"/>
          <w:sz w:val="24"/>
        </w:rPr>
        <w:t xml:space="preserve">  показывая высокий стандарт порядочности во всем. Никогда и никого не подводите, не обманывайте, не старайтесь получить желаемое неправедными путями, так как семя которое вы сеете в жизнь другого человека (зло или добро), вернется к вам в умноженном виде. Зная это, не подкладывайте взрывчатку в свое будущее через ложь и коварство, - стремитесь к правде. Единственный способ удержаться в этом злом мире — постоянно насыщаться Богом, Словом Божьим, проповедями, т. е. поставить Бога на первое место в своей жизн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3. Упражняйтесь в благочестии.</w:t>
      </w:r>
      <w:r>
        <w:rPr>
          <w:rFonts w:cs="Times New Roman" w:ascii="Times New Roman" w:hAnsi="Times New Roman"/>
          <w:sz w:val="24"/>
        </w:rPr>
        <w:t xml:space="preserve">  Благочестие - это умение всегда находиться в Божьей воле, то есть таким, каким Бог хочет вас видеть: человеком, имеющим характер Иисуса, живущим в праведности. Пусть богатство или его отсутствие вас не меняет. Успех, слава и деньги чаще всего влияют на людей не лучшим образом — ими овладевает гордость. Вы же всегда оставайтесь смиренными, кроткими и простыми. Богатство дает возможность общаться с сильными мира сего, а окружение очень меняет людей. Но если вы преданы Богу — на вас это не подействуе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i/>
          <w:sz w:val="24"/>
        </w:rPr>
        <w:t xml:space="preserve">Кем бы вы ни стали, всегда видьте себя такими, как будто вы ничего не заслуживаете, и, молясь, просите у Бога милости, чтобы никогда не потерять это чувство. Помните о том, что падению предшествует гордость. </w:t>
      </w:r>
    </w:p>
    <w:p>
      <w:pPr>
        <w:pStyle w:val="Normal"/>
        <w:spacing w:lineRule="auto" w:line="240" w:before="0" w:after="0"/>
        <w:ind w:firstLine="142"/>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4. Праведный верой жить будет.</w:t>
      </w:r>
      <w:r>
        <w:rPr>
          <w:rFonts w:cs="Times New Roman" w:ascii="Times New Roman" w:hAnsi="Times New Roman"/>
          <w:sz w:val="24"/>
        </w:rPr>
        <w:t xml:space="preserve"> Работайте над укреплением своей веры, чтобы больше доверять Богу. Читайте книги, которые помогут вам в этом. Никогда не позволяйте, чтобы пороки этого мира (разочарование, предательство, измена, обман) осквернили вас. Ваша вера в Бога должна быть незыблема. Человек с такой верой всегда сможет преодолеть сложные жизненные ситуации, возникающие каждый ден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5. Ходите в любви.</w:t>
      </w:r>
      <w:r>
        <w:rPr>
          <w:rFonts w:cs="Times New Roman" w:ascii="Times New Roman" w:hAnsi="Times New Roman"/>
          <w:sz w:val="24"/>
        </w:rPr>
        <w:t xml:space="preserve"> Любите ваших врагов — это Божья заповедь. По мере приближения к Богу ваши отношения с Ним все больше будут укрепляться, и вы уже не сможете не любить людей, не сможете кого-то ненавидеть. Не иметь врагов — должно быть вашим принципо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например, всех благословляю и всех люблю. Я могу не одобрять то, чем люди занимаются, но люблю их самих. Не впускайте в сердце обиды, душевные раны или горечь. Бог создал нас для любви, потому что Он есть любовь. Когда мы действуем в любви, наш мозг обновляется, а организм укрепляется. Как только мы поступаем противно любви, внутри нас начинается борьба, дисбаланс, а вследствие этого может возникнуть рак, другие болезни и прийти смерть. Мы созданы любить, поэтому все противоположные действия вызывают конфликт в наших генах. Что бы вам ни делали - прощайте и люби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 xml:space="preserve">6. Никто не сможет добиться успеха, если не будет терпеливы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Развивайте свое терпение, работайте над собой, чтобы быть терпеливыми в любви. В Библии написано, что нам нужно терпение, чтобы мы, совершив волю Божью, получили обещанное. Божьи обетования реальны, но наследуют их только те, у кого хватает терпе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7. Будьте смиренными.</w:t>
      </w:r>
      <w:r>
        <w:rPr>
          <w:rFonts w:cs="Times New Roman" w:ascii="Times New Roman" w:hAnsi="Times New Roman"/>
          <w:sz w:val="24"/>
        </w:rPr>
        <w:t xml:space="preserve"> Большинство людей никогда не смогут обогатиться, потому что гордыня не позволит им этого сделать. Возненавидьте гордость и самомнение. Написано, что Бог гордым противится, а смиренным дает благодать. Если вы не хотите, чтобы Сам Бог боролся против вас, ходите в смирении. Что бы ни делал гордый человек, у него ничего не выйдет, его будет преследовать кризис за кризисом. Смиритесь под крепкую руку Божью, да вознесет вас в свое время (см.: 1 Петра 5:6).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sz w:val="24"/>
        </w:rPr>
        <w:t>8. Иисус сказал нам очень важную вещь:</w:t>
      </w:r>
      <w:r>
        <w:rPr>
          <w:rFonts w:cs="Times New Roman" w:ascii="Times New Roman" w:hAnsi="Times New Roman"/>
          <w:sz w:val="24"/>
        </w:rPr>
        <w:t xml:space="preserve"> </w:t>
      </w:r>
      <w:r>
        <w:rPr>
          <w:rFonts w:cs="Times New Roman" w:ascii="Times New Roman" w:hAnsi="Times New Roman"/>
          <w:b/>
          <w:i/>
          <w:sz w:val="24"/>
        </w:rPr>
        <w:t xml:space="preserve">легче верблюду пройти в игольное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ушко, чем надеющемуся на богатство - в Царство Божье (см.: Мф. 19:24).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льзя делать богатство своим идолом, это ведет к погибели. Если из-за денег мы не попадем в Царство Божье, то лучше вообще не иметь их. Рай — это мечта всякого жителя земли, Царство Божье — наш конечный пункт, наша главная цель. Человек уходит от этой цели, если делает своей опорой что-либо, кроме Бога (деньги, человека, себя, знания и пр.). Имея деньги, ведите себя как человек, ничего не имеющий. Даже если вы обладаете миллионами — ходите по жизни так, будто ваши миллионы у Бог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лагайтесь только на Него, ибо Он избавляет уповающих на Него, а деньги еще никого не спасл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 Избегайте высокомерия.</w:t>
      </w:r>
      <w:r>
        <w:rPr>
          <w:rFonts w:cs="Times New Roman" w:ascii="Times New Roman" w:hAnsi="Times New Roman"/>
          <w:sz w:val="24"/>
        </w:rPr>
        <w:t xml:space="preserve"> Эта проблема тоже обусловлена деньгами. Вам хочется одеваться более модно, ездить на дорогой машине — это беда, погубившая многих богатых людей. Деньги, которые они должны были пустить на размножение, идут на то, чтобы превозноситься над другими, потому что этот грех надо финансировать. Можно "держать марку" скромно и тем самым избежать высокомерия. Павел писал, что он научился жить и в изобилии и в скудости (см.: Флп. 4:12). Будьте людьми, которые в состоянии заявить так же: могу жить и с богатством, и без него; могу носить дорогие вещи, могу и скромные - мне все равно, мне никому ничего не надо доказыв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10. Только Бог является источником всякого богатства</w:t>
      </w:r>
      <w:r>
        <w:rPr>
          <w:rFonts w:cs="Times New Roman" w:ascii="Times New Roman" w:hAnsi="Times New Roman"/>
          <w:sz w:val="24"/>
        </w:rPr>
        <w:t xml:space="preserve"> — это Он дает власть и силу приобретать его. Вы должны помнить об этом всегда, потому что после вашего успеха дьявол начнет подкидывать вам разные мысли: "Ты сам, своим умом заработал эти деньги. Ты - герой. Ты самый образованный..." Знание — это одно, но помазание для приобретения богатства — это совсем друг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Принимая решение – действу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чти каждый человек (а может, и все), читая книгу или слушая проповедь, зажженный сиюминутным вдохновением, принимает решение что-то делать, изменить свой образ жизни... Но со временем мы обнаруживаем, что огонь погас, а информация и решени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спрятаны где-то глубоко в подсознании. У других – совесть чувствительнее, и они начинают кормить ее обещаниями: "Завтра начну... Через неделю..." — так люди занимаются самообманом, который становится хронической болезнью.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льшинство людей, которые не добиваются успеха в жизни, страдают, как правило, именно от этого - у них нет твердой решительности, нет агрессивной хватки. И наоборот, люди, которые добиваются в жизни успеха, никогда не откладывают своих дел в долгий ящик. Именно умеющие сокращать расстояние между решением и реальным действием становятся выдающими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ваш коэффициент решительности в отношении действия очень низок, у вас налицо все шансы ничего не добиться в этой жизни. Есть люди (и их много), которые на всю жизнь растягивают то, чего могли бы достичь за год или десять лет. Большинство людей в мире остаются "внизу" не из-за отсутствия ума, интересных идей и способностей, а потому, что им не хватает решительности, того, что мы называем хваткой. У них отсутствует та внутренняя агрессия, которая служит как мотор, продвигая людей по жизн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кто-то захочет математически высчитать коэффициент решительности человека, умеющего быстро принимать решения и подтверждающего их делами, то идеального коэффициента (1:1) он не найдет. Самые эффективные люди имеют коэффициент 3:3 или 2:4, то есть когда они принимают решение, есть вероятность, что они начнут действовать. У людей, которые ничего не делают, а только принимают решения, коэффициент составляет 2:10 или 2:20.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ть люди, которые обладают таким замечательным качеством, как мобильность, т. е. способностью быстро концентрировать свои силы на достижении поставленной цели. Но существует еще одно бесценное качество, которое в английском языке называется momentum — "толчок, внутренняя движущая сила". Этот внутренний толчок заставляет человека обновлять свои стремления, не позволяет им угасать. Я бы назвал эту внутреннюю силу напористостью — у людей, обладающих ею, напористость нередко угасает, когда они приходят к Богу. Люди уже не ищут своего и — успокаиваются, радуясь тому, что спасены. Но мы должны гореть и гореть для Бог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8"/>
        </w:rPr>
      </w:pPr>
      <w:r>
        <w:rPr>
          <w:rFonts w:cs="Times New Roman" w:ascii="Times New Roman" w:hAnsi="Times New Roman"/>
          <w:b/>
          <w:sz w:val="28"/>
        </w:rPr>
        <w:t xml:space="preserve">Удерживайте инициативу и начните побеждать нищет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ероятно, читая эту книгу, вы уже приняли какие-то решения, поэтому последний раздел я хочу посвятить тому, как воплотить в жизнь задуманное. Моя жена часто говорит, что у меня чересчур много напористости: если я что-то решаю, то прилагаю все усилия, чтобы не забыть об этом 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бязательно добиться результата. Поэтому я часто называю себя фанатом. Я думаю, что в фанатизме есть и положительная сторона. Иисус говорил, что наше "да" должно быть "да", а "нет" — "нет". За словом должно стоять дело, а за решением — действие. Когда человек обманывает себя – это такой же грех, как и обман ближнего, хотя в данном случае мы вроде бы никому ничем не обязаны. Обычно мы стараемся исполнить то, что обещали кому-то, но в отношении себя часто допускаем безответственность: не получилось — ничего страшного. А я думаю, что все начинается с самого себя, и называется это самодисциплиной. Если человек берет ответственность перед самим собой, то он сможет быть ответственным и перед другими людьм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рекомендую вам прочитать мою книгу "Грех безответственности", название которой говорит само за себя. Итак, как повысить (сохранить) решительность и упорство, чтобы исполнить задуманное, воплотить в жизнь мечт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После того как вы приняли решение что-либо делать, позаботьтесь, чтобы перед вашими глазами всегда было что-то, напоминающее о вашем решени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пример, запишите решение в своем дневнике, поставьте на видном месте фотографию, если принятое решение касается какого-то человека, оставьте на своем столе записку с напоминанием... Если вы, прочитав эту книгу, решите стать миллионером, положите эту книгу на своем столе или носите с собой, чтобы она все время напоминала о вашем решении и о том, что пришло время действовать. Приняв какое-то решение после проповеди, приобретите кассету с ее записью и носите в сумке, положите в машине, дома возле магнитофона - пусть она будет "узелком" для напомина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Очень важно выделить время и уединиться для того, чтобы читать книги и слушать кассеты, которые помогут вам осуществить задуманное, будут побуждать к активным действиям. Читайте, слушайте, конспектируйте и молитесь. К вам будут приходить идеи — записывайте их. Размышляйте над записанным, упорядочивайте свои записи, свои мысли — это поможет вам составить программу, план, который должен следовать за принятием решения. По мере пополнения знаний относительно воплощения в жизнь задуманного ваша программа будет совершенствоваться, а в планах, возможно, будут происходить изменения. Очень важно все это фиксиров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 xml:space="preserve"> Вы точно не забудете о принятом решении, если каждый день будете что-то делать для достижения своей цели. Желательно напоминать себе о ней не только делами, но и мысленно. Каждый день молитесь об этом, просите у Господа мудрости для достижения своей цели. Ни мало не сомневаясь в том, что вы получите просимое, начинайте размышлять об этом вопросе, и у вас будут появляться все новые и новые идеи, а Бог будет давать вам новые откровен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вы посмотрите Книгу Иисуса Навина, то увидите, что через размышление мы не только напоминаем себе о своем решении, но и обогащаем его, а соответственно, и себ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i/>
          <w:sz w:val="24"/>
        </w:rPr>
        <w:t>"Да не отходит эта книга закона от уст твоих, но поучайся в ней день и ночь, дабы в точности исполнять то, что в ней написано. Тогда ты будешь успешен..." (И. Нав. 1:8).</w:t>
      </w:r>
      <w:r>
        <w:rPr>
          <w:rFonts w:cs="Times New Roman" w:ascii="Times New Roman" w:hAnsi="Times New Roman"/>
          <w:sz w:val="24"/>
        </w:rPr>
        <w:t xml:space="preserve"> Когда вы напоминаете себе важные истины через чтение и размышление, то будете успешны во всех - своих путях и будете поступать благоразумно. Нет ни одного успешного человека, который бы не работал над своим мышлением подобным образом. В Книге Аввакума 2:2 написано: </w:t>
      </w:r>
      <w:r>
        <w:rPr>
          <w:rFonts w:cs="Times New Roman" w:ascii="Times New Roman" w:hAnsi="Times New Roman"/>
          <w:b/>
          <w:i/>
          <w:sz w:val="24"/>
        </w:rPr>
        <w:t>"...запиши видение и начертай ясно на скрижалях...",</w:t>
      </w:r>
      <w:r>
        <w:rPr>
          <w:rFonts w:cs="Times New Roman" w:ascii="Times New Roman" w:hAnsi="Times New Roman"/>
          <w:sz w:val="24"/>
        </w:rPr>
        <w:t xml:space="preserve"> то есть запишите то, что сказал, открыл вам Господь. Почему нужно записыв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о-первых, это важно делать, потому что, записывая, вы лучше запоминае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о-вторых, записанное всегда можно перечитать, а это еще один способ прикоснуться к меч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sz w:val="24"/>
        </w:rPr>
        <w:t xml:space="preserve"> Следующее, что нужно делать, чтобы не потерять огонь и желание достигать цели, - каждый день делать шаг навстречу своей меч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вы хотите быть истинным верующим или хорошим проповедником, вам надо каждый день читать Библию, каждый день молиться, искать Бога – все это приблизит вас к Тому, Кому вы служите. Всякое действие в направлении цели постепенно приближает нас к ней, даже если этого не видно. Если ж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ы ничего не будете делать, расстояние между вами и мечтой не только не сократится, оно увеличится. Дисциплинируйте себя, чтобы каждый день делать хоть шаг навстречу своей мечте. Если собрать множество мелочей в одно — получится великое дело. Помните: вы не заработаете миллион за один ден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Желая стать известным певцом или певицей, упражняйтесь в занятиях вокалом каждый день, регулярно ходите на репетиции. Хотите быть успешным спортсменом — каждый день посещайте спортзал. Одна из моих целей — в семидесяти-восьмидесятилетнем возрасте быть физически здоровым и крепким. Раньше я думал, что не от человека зависит, каким он будет в преклонном возрасте, а от его организма. Но сегодня я понимаю, что все зависит от того, заботится ли человек о себе в молодые годы. Мы должны быть предусмотрительными. Мне очень помогла в этом жена: научила меня правильно питаться, есть здоровую пищу. Я хочу жить 90 лет, а потом идти к Иисусу. Что толку жить до девяноста лет, если в семьдесят вы уже не можете ходить? Это не жизнь, а мучение. Чтобы избежать таких мучений, нужно вести здоровый образ жизни сегодн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5.</w:t>
      </w:r>
      <w:r>
        <w:rPr>
          <w:rFonts w:cs="Times New Roman" w:ascii="Times New Roman" w:hAnsi="Times New Roman"/>
          <w:sz w:val="24"/>
        </w:rPr>
        <w:t xml:space="preserve"> Принимая какое-то решение, ставя перед собой цель и желая исполнить ее, начните познавать новое относительно ее осуществления. Хотите дожить до старости - значит, ищите информацию о долголетии: о полезном питании, о здоровом образе жизни. Знания помогут вам стать более решительным, потому что вы начнете больше понимать, и это воодушевит вас. </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i/>
          <w:sz w:val="24"/>
        </w:rPr>
        <w:t xml:space="preserve">Хотите стать миллионером — изучайте эту тему, и вы обнаружите такую информацию, такие факты, которые будут вас вдохновлять идти вперед и что-то делать. Таким образом, знания будут обновлять вашу целеустремленнос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де взять вдохновение для приобретения знани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ежде всего, надо осознать, что вы еще недостаточно знаете. Нет среди нас никого, кто бы мог сказать, что он знает все. Множество людей подсознательно считают, что им известно все необходимое для жизни. "Я закончил университет... Я защитил докторскую... Я уже свое отучился..." — это обман. На самом деле никто не знает всего, что ему надо зна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ногие верующие, придя в церковь, оставляют на своей книжной полке только Библию, о других книгах даже слышать не хотят. Но ни в коем случае нельзя ограничиваться Библией. Вы не сможете постичь все своим умом, будь вы хоть семи пядей во лбу. Есть такие истины, до понимания которых люди шли столетиями, а то и тысячелетиями путем опытов, исследований и размышлений. Вам не хватит жизни, чтобы повторить их путь, - поэтому читайте книги. В книгах накоплено множество знаний, необходимых для жизни. Воспользуйтесь эти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роме книг, нельзя пренебрегать и людьми. Никогда ни о каком человеке (кем бы он ни был) не думайте: "Да чему он может меня научить?" Мудрый знает, что у каждого без исключения человека можно чему-то научить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мея такую позицию, вы всегда будете открыты к тому, чтобы учиться у людей, перенимать жизненный опыт. Кстати, часто так и бывает, что особенно необходимое нам знание мы получаем не из того источника, где думали его получить. Настройтесь на то, чтобы всегда и везде учить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6.</w:t>
      </w:r>
      <w:r>
        <w:rPr>
          <w:rFonts w:cs="Times New Roman" w:ascii="Times New Roman" w:hAnsi="Times New Roman"/>
          <w:sz w:val="24"/>
        </w:rPr>
        <w:t xml:space="preserve"> Научитесь не просто приобретать знание, а целенаправленно исследовать интересующую вас область. Если вы хотите стать хорошим врачом, то возьмите избранное вами направление медицины и тщательно "вспашите поле" - не оставляйте неисследованным ни клочка своей обетованной земл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Это касается каждого призвания. Не будьте поверхностным: чем глубже вы будете копать свою землю, тем больше сокровищ (т. е. знаний, откровений) найдете. Не пропустите ничего. Поставьте перед собой цель — изучить все детали вопроса, тогда вы точно достигнете цели. Бог почтит ваше усердие, трудолюбие, и вы дойдете до своей цели. Во 2-м Послании к Тимофею Павел пишет: </w:t>
      </w:r>
      <w:r>
        <w:rPr>
          <w:rFonts w:cs="Times New Roman" w:ascii="Times New Roman" w:hAnsi="Times New Roman"/>
          <w:b/>
          <w:i/>
          <w:sz w:val="24"/>
        </w:rPr>
        <w:t>«Старайся представить себя Богу достойным, делателем неукоризненным, верно преподающим слово истины» (2Тим. 2:15)</w:t>
      </w:r>
      <w:r>
        <w:rPr>
          <w:rFonts w:cs="Times New Roman" w:ascii="Times New Roman" w:hAnsi="Times New Roman"/>
          <w:sz w:val="24"/>
        </w:rPr>
        <w:t xml:space="preserve"> Как стать таким делателем? Прежде всего, следует усердно учиться, напитывать себя знанием, чтобы было чему учить люде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7.</w:t>
      </w:r>
      <w:r>
        <w:rPr>
          <w:rFonts w:cs="Times New Roman" w:ascii="Times New Roman" w:hAnsi="Times New Roman"/>
          <w:sz w:val="24"/>
        </w:rPr>
        <w:t xml:space="preserve"> Как только вы поставите перед собой цель, на вашем пути тут же возникнут препятствия. Следовательно, чтобы все же достичь цели, необходимо научиться в любых преградах находить вдохновение. Научитесь смотреть на каждую из них как на очередную ступень к успеху. Всякое препятствие, которое вы решитесь преодолеть, в конце концов вас поднимет, так как на самом деле является "замаскированным" возвышение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Это похоже на высокую лестницу: чем выше поднимаешься - тем больше усилий надо прилагать; каждая новая ступень кажется испытанием, но она возвышает и приближает к цели. Воспитывайте в себе такое отношение к преградам.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Может быть, у вас на работе возникли неприятности с начальством, какое-то неустройство? Не паникуйте. Поплачьте, если надо, но тут же возьмите себя в руки и старайтесь превратить это препятствие в ступени к успеху. Смело идите навстречу трудностям, не бойтесь принять вызов судьбы — и вы придете к цели. Бог специально допускает подобные ситуации на нашем пути, чтобы с их помощью мы стали сильнее, чтобы воспитать в нас силу характера, сформировать нас как личность, чтобы мы стали такими, какими Он хочет нас видеть. А без препятствий и определенных трудностей "мышцы" не вырастут. Об этом принципе говорится в Слове Божьем (Пс. 83:7, 8):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i/>
          <w:sz w:val="24"/>
        </w:rPr>
        <w:t>"Проходя долиной плача, они открывают в ней источники, и дождь покрывает ее благословением; приходят от силы в силу, являются пред Богом па Сионе ".</w:t>
      </w:r>
      <w:r>
        <w:rPr>
          <w:rFonts w:cs="Times New Roman" w:ascii="Times New Roman" w:hAnsi="Times New Roman"/>
          <w:sz w:val="24"/>
        </w:rPr>
        <w:t xml:space="preserve"> Это потрясающее откровение. Долина плача — это неприятности, трагедии, через которые мы не хотим проходить (развод, болезнь, алкоголизм или наркотическая зависимость близких). Нам и в голову не приходит, что порой только это может помочь нам стать сильными. Посреди бедствия вы откроете источники благословений и обретете силу, т. е. духовно окрепнете. Поэтому, проходя какое-то испытание, помните, что в долине плача сокрыт какой-то источник.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омните, как вы попали в церковь? Скорее всего, это произошло, когда вы проходили долиной плача, где вам и открылся источник спасения, источник вечной жизни. Сталкиваясь с трудностями и проблемами, не опускайте руки, не впадайте в депрессию, потому что появился повод открыться источнику в вашей жизни. Никогда не останавливайтесь перед препятствием, каким бы оно ни было, - остановившись, вы не сможете подняться над ним и, следовательно, открыть источник. Только когда вы поднимаетесь над обстоятельствами, вашему взору открываются новые горизонты, возможности, источники — сверху виднее. Вы увидите то, чего раньше не замечали, хотя оно и было рядом, — препятствия и проблемы стояли вокруг стеной. Но поднявшись над ними, вы вдруг обнаружите и источники благословений, и новые перспективы, и прекрасных людей, и такую жизнь, о которой даже не мечтали. Помните, что на вершину можно подняться, только приложив усилия. Принимая жизненные вызовы и преодолевая трудности, вы будете приходить от силы в силу и явитесь пред Богом на Сион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8.</w:t>
      </w:r>
      <w:r>
        <w:rPr>
          <w:rFonts w:cs="Times New Roman" w:ascii="Times New Roman" w:hAnsi="Times New Roman"/>
          <w:sz w:val="24"/>
        </w:rPr>
        <w:t xml:space="preserve"> Если вы хотите быть таким человеком, который принимает решение и доводит его до конца, не откладывая в долгий ящик, то вам обязательно надо воспитывать в себе трудолюбие. Это не врожденное качество — его нужно выработать в себе. Я не встречал ни одного успешного человека ни в духовной сфере, ни в бизнесе, ни в политике, который бы не был трудоголиком. Я считал себя трудолюбивым человеком до тех пор, пока не поехал в Швецию и не увидел, как много работают швед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Теперь я понимаю, что именно труд сделал их состоятельными, он же и помогает им сохранить богатство. Швеция признана одной из самых богатых стран в мире (из расчета на душу населения), потому что шведы дисциплинировали себя по отношению к рабо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Германии люди тоже очень много работают. Мы, верующие, должны взять это себе на вооружение и воспитывать в себе трудолюбие, вдохновляя других своим примером. Я всегда советую руководителям, у которых в подчинении есть люди, не работать с ленивыми, с теми, кто халатно относится к работ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аучитесь получать удовольствие от работы. А в самой работе будьте прилежны. "Ленивая рука делает бедным, рука прилежных обогащает "(Притч, 10:4).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9.</w:t>
      </w:r>
      <w:r>
        <w:rPr>
          <w:rFonts w:cs="Times New Roman" w:ascii="Times New Roman" w:hAnsi="Times New Roman"/>
          <w:sz w:val="24"/>
        </w:rPr>
        <w:t xml:space="preserve"> Примите решение все делать, как для Бога. Будьте ответственным по отношению к Богу, и вы будете прилежным всегда и во всем, как в присутствии начальника, так и без него.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Ищите же прежде Царства Божьего и правды Его, и это все приложится вам " (Мф. 6:33).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огда мы помним о том, что Бог видит все наши дела, это дает дополнительный импульс и учит нас работать так, что результаты труда будут выше ожидаемых.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sz w:val="24"/>
        </w:rPr>
        <w:t>10.</w:t>
      </w:r>
      <w:r>
        <w:rPr>
          <w:rFonts w:cs="Times New Roman" w:ascii="Times New Roman" w:hAnsi="Times New Roman"/>
          <w:sz w:val="24"/>
        </w:rPr>
        <w:t xml:space="preserve"> Всегда будьте готовы помогать людям. Помогайте им знаниями, финансами, чем только сможете, не требуя за это вознаграждения. И Бог будет использовать ситуации, когда вы безвозмездно помогаете другим, — чтобы открыть вам ваше будущее. Готовность приходить людям на помощь, доброта, отзывчивость — наилучшие качества человека. Когда мы проявляем их по отношению к другим людям, Бог, зачастую неожиданно для нас,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страивает нашу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верю, что эти десять советов помогут вам быть тем, кто принимает решение действовать, а затем — действует!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Произнесите вместе со мной эту молитву: </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 xml:space="preserve">Господь, я хочу быть не только слушателем Твоего Слова, но и активным делателем, — прошу, чтобы Ты дал мне для этого благодать. Ты — моя опора и моя сила, мое упование и мое богатство. Измени меня, чтобы мне быть человеком с праведным сердцем, которому Ты сможешь доверять и через которого сможешь прославиться во имя Иисуса Христа. Аминь. </w:t>
      </w:r>
    </w:p>
    <w:p>
      <w:pPr>
        <w:pStyle w:val="Normal"/>
        <w:spacing w:lineRule="auto" w:line="240" w:before="0" w:after="200"/>
        <w:ind w:firstLine="142"/>
        <w:jc w:val="both"/>
        <w:rPr>
          <w:rFonts w:ascii="Times New Roman" w:hAnsi="Times New Roman" w:cs="Times New Roman"/>
          <w:b/>
          <w:b/>
          <w:i/>
          <w:i/>
          <w:sz w:val="24"/>
        </w:rPr>
      </w:pPr>
      <w:r>
        <w:rPr>
          <w:rFonts w:cs="Times New Roman" w:ascii="Times New Roman" w:hAnsi="Times New Roman"/>
          <w:b/>
          <w:i/>
          <w:sz w:val="24"/>
        </w:rPr>
      </w:r>
    </w:p>
    <w:sectPr>
      <w:headerReference w:type="default" r:id="rId2"/>
      <w:type w:val="nextPage"/>
      <w:pgSz w:w="11906" w:h="16838"/>
      <w:pgMar w:left="85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rPr>
    </w:pPr>
    <w:hyperlink r:id="rId1">
      <w:r>
        <w:rPr>
          <w:rStyle w:val="InternetLink"/>
          <w:rFonts w:cs="Times New Roman" w:ascii="Times New Roman" w:hAnsi="Times New Roman"/>
        </w:rPr>
        <w:t>http://</w:t>
      </w:r>
      <w:r>
        <w:rPr>
          <w:rStyle w:val="InternetLink"/>
          <w:rFonts w:cs="Times New Roman" w:ascii="Times New Roman" w:hAnsi="Times New Roman"/>
          <w:lang w:val="en-US"/>
        </w:rPr>
        <w:t>udovichenko</w:t>
      </w:r>
      <w:r>
        <w:rPr>
          <w:rStyle w:val="InternetLink"/>
          <w:rFonts w:cs="Times New Roman" w:ascii="Times New Roman" w:hAnsi="Times New Roman"/>
        </w:rPr>
        <w:t>.</w:t>
      </w:r>
      <w:r>
        <w:rPr>
          <w:rStyle w:val="InternetLink"/>
          <w:rFonts w:cs="Times New Roman" w:ascii="Times New Roman" w:hAnsi="Times New Roman"/>
          <w:lang w:val="en-US"/>
        </w:rPr>
        <w:t>ucoz</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Header"/>
      <w:rPr>
        <w:rFonts w:ascii="Times New Roman" w:hAnsi="Times New Roman" w:cs="Times New Roman"/>
        <w:lang w:val="en-US"/>
      </w:rPr>
    </w:pPr>
    <w:r>
      <w:rPr>
        <w:rFonts w:cs="Times New Roman" w:ascii="Times New Roman" w:hAnsi="Times New Roman"/>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04:00Z</dcterms:created>
  <dc:creator>Андркй Христович</dc:creator>
  <dc:description/>
  <dc:language>en-US</dc:language>
  <cp:lastModifiedBy>Андркй Христович</cp:lastModifiedBy>
  <dcterms:modified xsi:type="dcterms:W3CDTF">2010-11-03T13:04:00Z</dcterms:modified>
  <cp:revision>3</cp:revision>
  <dc:subject/>
  <dc:title/>
</cp:coreProperties>
</file>