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Обетования исцеления</w:t>
      </w:r>
    </w:p>
    <w:p>
      <w:pPr>
        <w:pStyle w:val="Normal"/>
        <w:spacing w:lineRule="auto" w:line="240" w:before="0" w:after="0"/>
        <w:ind w:firstLine="142"/>
        <w:jc w:val="both"/>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Кеннет и Глория Коупленд</w:t>
      </w:r>
    </w:p>
    <w:p>
      <w:pPr>
        <w:pStyle w:val="Normal"/>
        <w:spacing w:lineRule="auto" w:line="240"/>
        <w:ind w:firstLine="142"/>
        <w:jc w:val="center"/>
        <w:rPr>
          <w:rFonts w:ascii="Times New Roman" w:hAnsi="Times New Roman" w:cs="Times New Roman"/>
          <w:b/>
          <w:b/>
          <w:sz w:val="36"/>
        </w:rPr>
      </w:pPr>
      <w:bookmarkStart w:id="0" w:name="bookmark0"/>
      <w:r>
        <w:rPr>
          <w:rFonts w:cs="Times New Roman" w:ascii="Times New Roman" w:hAnsi="Times New Roman"/>
          <w:b/>
          <w:sz w:val="36"/>
        </w:rPr>
        <w:t>Содержание</w:t>
      </w:r>
      <w:bookmarkEnd w:id="0"/>
    </w:p>
    <w:p>
      <w:pPr>
        <w:pStyle w:val="Normal"/>
        <w:spacing w:lineRule="auto" w:line="240" w:before="0" w:after="0"/>
        <w:ind w:firstLine="142"/>
        <w:jc w:val="both"/>
        <w:rPr/>
      </w:pPr>
      <w:r>
        <w:rPr>
          <w:rFonts w:cs="Times New Roman" w:ascii="Times New Roman" w:hAnsi="Times New Roman"/>
          <w:b/>
          <w:bCs/>
          <w:sz w:val="28"/>
        </w:rPr>
        <w:t xml:space="preserve">Глава 1 </w:t>
      </w:r>
      <w:r>
        <w:rPr>
          <w:rFonts w:cs="Times New Roman" w:ascii="Times New Roman" w:hAnsi="Times New Roman"/>
          <w:bCs/>
          <w:sz w:val="28"/>
        </w:rPr>
        <w:t xml:space="preserve">Исцеление - это Божья вол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bCs/>
          <w:sz w:val="28"/>
        </w:rPr>
        <w:t xml:space="preserve">Глава 2 </w:t>
      </w:r>
      <w:r>
        <w:rPr>
          <w:rFonts w:cs="Times New Roman" w:ascii="Times New Roman" w:hAnsi="Times New Roman"/>
          <w:bCs/>
          <w:sz w:val="28"/>
        </w:rPr>
        <w:t>Исцеление в искуплении</w:t>
      </w:r>
      <w:r>
        <w:rPr>
          <w:rFonts w:cs="Times New Roman" w:ascii="Times New Roman" w:hAnsi="Times New Roman"/>
          <w:b/>
          <w:bCs/>
          <w:sz w:val="28"/>
        </w:rPr>
        <w:t xml:space="preserve">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bCs/>
          <w:sz w:val="28"/>
        </w:rPr>
        <w:t xml:space="preserve">Глава 3 </w:t>
      </w:r>
      <w:r>
        <w:rPr>
          <w:rFonts w:cs="Times New Roman" w:ascii="Times New Roman" w:hAnsi="Times New Roman"/>
          <w:bCs/>
          <w:sz w:val="28"/>
        </w:rPr>
        <w:t>Исцеление в служении Иисуса</w:t>
      </w:r>
      <w:r>
        <w:rPr>
          <w:rFonts w:cs="Times New Roman" w:ascii="Times New Roman" w:hAnsi="Times New Roman"/>
          <w:b/>
          <w:bCs/>
          <w:sz w:val="28"/>
        </w:rPr>
        <w:t xml:space="preserve">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bCs/>
          <w:sz w:val="28"/>
        </w:rPr>
        <w:t xml:space="preserve">Глава 4 </w:t>
      </w:r>
      <w:r>
        <w:rPr>
          <w:rFonts w:cs="Times New Roman" w:ascii="Times New Roman" w:hAnsi="Times New Roman"/>
          <w:bCs/>
          <w:sz w:val="28"/>
        </w:rPr>
        <w:t>Исцеление через учеников и апостолов</w:t>
      </w:r>
      <w:r>
        <w:rPr>
          <w:rFonts w:cs="Times New Roman" w:ascii="Times New Roman" w:hAnsi="Times New Roman"/>
          <w:b/>
          <w:bCs/>
          <w:sz w:val="28"/>
        </w:rPr>
        <w:t xml:space="preserve">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bCs/>
          <w:sz w:val="28"/>
        </w:rPr>
        <w:t xml:space="preserve">Глава 5 </w:t>
      </w:r>
      <w:r>
        <w:rPr>
          <w:rFonts w:cs="Times New Roman" w:ascii="Times New Roman" w:hAnsi="Times New Roman"/>
          <w:bCs/>
          <w:sz w:val="28"/>
        </w:rPr>
        <w:t xml:space="preserve">Исцеление в Церкви сегодн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bCs/>
          <w:sz w:val="28"/>
        </w:rPr>
        <w:t xml:space="preserve">Глава 6 </w:t>
      </w:r>
      <w:r>
        <w:rPr>
          <w:rFonts w:cs="Times New Roman" w:ascii="Times New Roman" w:hAnsi="Times New Roman"/>
          <w:bCs/>
          <w:sz w:val="28"/>
        </w:rPr>
        <w:t xml:space="preserve">Принимайте исцеление верой в Слово Божь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bCs/>
          <w:sz w:val="28"/>
        </w:rPr>
        <w:t xml:space="preserve">Глава 7 </w:t>
      </w:r>
      <w:r>
        <w:rPr>
          <w:rFonts w:cs="Times New Roman" w:ascii="Times New Roman" w:hAnsi="Times New Roman"/>
          <w:bCs/>
          <w:sz w:val="28"/>
        </w:rPr>
        <w:t xml:space="preserve">Стоя в вер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b/>
          <w:bCs/>
          <w:sz w:val="28"/>
        </w:rPr>
        <w:t xml:space="preserve">Глава 8 </w:t>
      </w:r>
      <w:r>
        <w:rPr>
          <w:rFonts w:cs="Times New Roman" w:ascii="Times New Roman" w:hAnsi="Times New Roman"/>
          <w:bCs/>
          <w:sz w:val="28"/>
        </w:rPr>
        <w:t>Исповедуйте слова исце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Исцеление - это Божья во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Бог - благой Бог, и это в самой Его природе - исцелять. С первых и до последних страниц Библия четко дает понять, что воля Божья всегда заключалась в том, чтобы исцелять Его нар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Исход 15:2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Если ты будешь старательно внимать голосу Господа, Бога твоего, делать правильное в Его глазах, будешь слушать и слушаться Его заповедей и соблюдать все законы Его, то Я не наведу на тебя ни одной из болезней, которые Я навел на египтян; ибо Я Господь, исцеляющий теб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Если ты будешь внимательно слушать голос Вечного, Бога твоего, и делать правильное в Его глазах, обра</w:t>
        <w:softHyphen/>
        <w:t>щать внимание на Его заповеди и исполнять все Его постановления, тогда Вечный обещает никогда не наводить на тебя ни одной из болезней, которые Он навел, на египтян; ибо Он Вечный, исцеляющий тебя.</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Если ты только будешь послушен Господу, Богу твоему, если ты будешь делать правильное в Его глазах, если ты будешь слушать Его заповеди и соблюдать все постановления Его, то Я никогда не наведу на тебя ни одного из страданий, которое Я навел на египтян; ибо Я, Господь, целитель твой. .</w:t>
      </w:r>
    </w:p>
    <w:p>
      <w:pPr>
        <w:pStyle w:val="Normal"/>
        <w:spacing w:lineRule="auto" w:line="240"/>
        <w:ind w:firstLine="142"/>
        <w:jc w:val="center"/>
        <w:rPr>
          <w:rFonts w:ascii="Times New Roman" w:hAnsi="Times New Roman" w:cs="Times New Roman"/>
          <w:b/>
          <w:b/>
          <w:bCs/>
          <w:sz w:val="28"/>
        </w:rPr>
      </w:pPr>
      <w:bookmarkStart w:id="1" w:name="bookmark1"/>
      <w:r>
        <w:rPr>
          <w:rFonts w:cs="Times New Roman" w:ascii="Times New Roman" w:hAnsi="Times New Roman"/>
          <w:b/>
          <w:bCs/>
          <w:sz w:val="28"/>
        </w:rPr>
        <w:t>Исход 23:25</w:t>
      </w:r>
      <w:bookmarkEnd w:id="1"/>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Служите Господу, Богу вашему, и Он благословит хлеб твой и воду твою; и отвращу от вас болезн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лужите</w:t>
      </w:r>
      <w:r>
        <w:rPr>
          <w:rFonts w:cs="Times New Roman" w:ascii="Times New Roman" w:hAnsi="Times New Roman"/>
          <w:b/>
          <w:bCs/>
          <w:sz w:val="24"/>
        </w:rPr>
        <w:t xml:space="preserve"> </w:t>
      </w:r>
      <w:r>
        <w:rPr>
          <w:rFonts w:cs="Times New Roman" w:ascii="Times New Roman" w:hAnsi="Times New Roman"/>
          <w:bCs/>
          <w:sz w:val="24"/>
        </w:rPr>
        <w:t>Г</w:t>
      </w:r>
      <w:r>
        <w:rPr>
          <w:rFonts w:cs="Times New Roman" w:ascii="Times New Roman" w:hAnsi="Times New Roman"/>
          <w:sz w:val="24"/>
        </w:rPr>
        <w:t>осподу, Богу вашему; Он благосло</w:t>
        <w:softHyphen/>
        <w:t>вит ваш хлеб и воду, и Я удалю из вашей среды болезн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клоняйся Вечному, Богу твоему, и тогда Я благословлю твою пищу н воду, и Я освобожу тебя от болезни.</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клоняйся Господу, Богу твоему, и Он благословит твой хлеб и воду. Я удалю все немощи из вашей среды.</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Второзаконие 7:14-15</w:t>
      </w:r>
    </w:p>
    <w:p>
      <w:pPr>
        <w:pStyle w:val="Normal"/>
        <w:spacing w:lineRule="auto" w:line="240" w:before="0" w:after="0"/>
        <w:ind w:firstLine="142"/>
        <w:jc w:val="both"/>
        <w:rPr/>
      </w:pPr>
      <w:r>
        <w:rPr>
          <w:rFonts w:cs="Times New Roman" w:ascii="Times New Roman" w:hAnsi="Times New Roman"/>
          <w:b/>
          <w:bCs/>
          <w:sz w:val="28"/>
        </w:rPr>
        <w:t>Синодальный - Благословен</w:t>
      </w:r>
      <w:r>
        <w:rPr>
          <w:rFonts w:cs="Times New Roman" w:ascii="Times New Roman" w:hAnsi="Times New Roman"/>
          <w:sz w:val="24"/>
        </w:rPr>
        <w:t xml:space="preserve"> ты будешь больше всех народов; не будет ни бесплодного, ни бесплодной, ни у тебя, ни в скоте твоем. И отдалит от тебя Господь всякую немощь, и никаких лютых болезней Египетских, которые ты знаешь, не наведет на тебя, но наведет их на всех, ненавидящих теб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Ты будешь благословлен больше всех народов; не будет среди тебя бесплодных мужчин или женщин, ни среди твоего скота. И Господь удалит от тебя всякую немощь и не наведет на тебя ни одной из лютых египетских болезней, но наведет их на всех, ненавидящих теб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Ты будешь процветать более всех других народов; не будет ни одного бесплодного или бесплодной среди тебя, ни среди твоего скота. Вечный также освободит тебя от всякой немощи; Он не наведет на тебя ни одной известной тебе египетской болезни, но наведет их на всех, ненавидящих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Ты будешь благословлен более всех других народов; среди тебя не будет импотентных мужчин и бесплодных женщин, ни среди твоего скота; Он не наведет на тебя ни одной из мерзких болезней египетских, так хорошо известных тебе, но наведет их на всех твоих враг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Второзаконие 28:1-1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Если ты...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 И придут на тебя все благословения сии, и исполнятся на тебе, если будешь слушать гласа Господа, Бога тво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словен ты в городе, и благословен на поле. Благословен плод чрева твоего, и плод земли твоей, и плод скота твоего, и плод твоих волов, и плод овец твоих. Благословенны житницы твои и кладовые твои. Благословен ты при входе твоем, и благословен ты при выходе тв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разит пред тобою Господь врагов твоих, восстающих на тебя; одним путем они выступят против тебя, а семью путями побегут от тебя. Пошлет Господь тебе благословение в житни</w:t>
        <w:softHyphen/>
        <w:t>цах твоих и во всяком деле рук твоих; и благословит тебя на земле, которую Господь, Бог твой, дает тебе.</w:t>
      </w:r>
    </w:p>
    <w:p>
      <w:pPr>
        <w:pStyle w:val="Normal"/>
        <w:spacing w:lineRule="auto" w:line="240" w:before="0" w:after="0"/>
        <w:ind w:firstLine="142"/>
        <w:jc w:val="both"/>
        <w:rPr/>
      </w:pPr>
      <w:r>
        <w:rPr>
          <w:rFonts w:cs="Times New Roman" w:ascii="Times New Roman" w:hAnsi="Times New Roman"/>
          <w:sz w:val="24"/>
        </w:rPr>
        <w:t>Поставит тебя Господь народом святым Своим, как Он клялся тебе, если ты будешь соблюдать, заповеди Господа, Бога твоего, и будешь ходить путями Его. И увидят все народы земли, что имя Господа нарицается на тебе, и убоятся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даст тебе Господь изобилие во всех благах, в плоде чрева твоего, и в плоде скота твоего, и в плоде полей твоих на земле, которую Господь клялся отцам твоим дать тебе. Откроет тебе Господь добрую сокровищницу Свою, небо, чтоб оно давало дождь земле твоей во время свое, и чтобы благословлять все дела рук твоих: и будешь давать взаймы многим народам, а сам не будешь брать взай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делает тебя Господь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и не отступишь от всех слов, которые заповедую вам сегодня, ни направо ни налево, чтобы пойти вслед иных богов и служить и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Если ты будешь внимательно слушать голос Господа, Бога твоего, и следить за тем, чтобы исполнять все Его заповеди, которые заповедую тебе сегодня, то Господь, Бог твой, поставит тебя выше всех народов земли, и все эти благословения придут и накроют тебя, если ты будешь слушать голос Господа, Бога твоего.</w:t>
      </w:r>
    </w:p>
    <w:p>
      <w:pPr>
        <w:pStyle w:val="Normal"/>
        <w:spacing w:lineRule="auto" w:line="240" w:before="0" w:after="0"/>
        <w:ind w:firstLine="142"/>
        <w:jc w:val="both"/>
        <w:rPr/>
      </w:pPr>
      <w:r>
        <w:rPr>
          <w:rFonts w:cs="Times New Roman" w:ascii="Times New Roman" w:hAnsi="Times New Roman"/>
          <w:sz w:val="24"/>
        </w:rPr>
        <w:t>Благословен ты будешь в городе, и благословен ты будешь на поле. Благословен будет плод чрева твоего и плод земли твоей, и плод скота твоего, и плод твоих волов, твой молодняк. Благословенны будут твои корзины и квашня. Благословен ты будешь при входе твоем, и благословен ты будешь при выходе тв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сделает так, что враги, выступающие против тебя, будут поражены перед тобою: они выступят против тебя одним путем, а побегут от тебя семью путями. Господь призовет благословения на твои хранилища и на все, что ты предприни</w:t>
        <w:softHyphen/>
        <w:t>маешь; и Он благословит тебя в земле, которую Господь, Бог твой, дает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утвердит тебя народом святым Своим, как Он клялся тебе, если ты будешь соблюдать заповеди Господа, Бога твоего, и будешь ходить путями Его. И все народы земли увидят, что на тебе наречено имя Господа и что ты в присутствии Господа; и они будут бояться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Господь даст тебе избыток процветания в плоде чрева твоего, в плоде скота твоего, в плоде полей твоих на земле, которую Господь клялся отцам твоим дать тебе. Господь откроет тебе Свою добрую сокровищницу, небеса, чтобы да</w:t>
        <w:softHyphen/>
        <w:t>вать дождь земле твоей вовремя, и чтобы благословить все дела рук твоих; и ты будешь давать взаймы многим народам, но брать взаймы не буд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Господь сделает тебя главой, а не хвостом; и ты будешь только на высоте, и не будешь внизу, если будешь слушать заповеди Господа, Бога твоего, которые я заповедую тебе сегод</w:t>
        <w:softHyphen/>
        <w:t>ня, и будешь следить за тем, чтобы исполнить их. И не уклонишься ни от одного слова, которое я заповедал тебе сегодня, ни направо, ни налево, чтобы идти вслед иных богов и служить им.</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Если ты только будешь внимательно слушать, что Вечный, Бог твой, повелевает, отдавая себе отчет в том, чтобы исполнять все Его заповеди, которые я предписываю тебе сегодня, тогда Вечный, Бог твой, поднимет тебя выше всех народов земли, и все эти благословения придут и накроют тебя, если ты только будешь слушать голос Вечного, Бога тво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будешь благословлен в городе и в деревне; будет благословлен плод чрева твоего и плод земли твоей, плод твоих коров и плод твоих овец; наполнены будут твои корзины и квашня; благословлен ты будешь при выходе из дома и возвращаясь дом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рагов, атакующих тебя, Вечный обратит в бегство перед тобой; они могут напасть на тебя все вместе, но разлетятся от тебя в разных направлениях. Вечный призовет благословения на твои амбары и на все, что ты будешь предпринимать, благо</w:t>
        <w:softHyphen/>
        <w:t>словляя тебя на земле, которую Вечный, Бог твой, отводит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чный утвердит твое положение как народа, освященного для Него, как Он клялся тебе, если ты будешь слушаться повелений Вечного, Бога твоего, и жить Его жизнью, чтобы, когда все народы земли увидят, что ты принадлежишь Вечному, они бы благоговели перед тоб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чный даст тебе изобилие процветания в плоде чрева твоего, в плоде скота твоего, в плоде земли твоей, земли, кото</w:t>
        <w:softHyphen/>
        <w:t>рую Вечный клялся отцам твоим дать тебе. Вечный откроет тебе Свою богатую сокровищницу небес, чтобы давать дождь земле в свое время, благословляя все труды твои, чтобы ты давал взаймы многим народам, но никогда не был вынужден брать взаймы у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Вечный сделает тебя главою, а не хвостом; ты всегда будешь подниматься и никогда не будешь падать, когда будешь слушать заповеди Вечного, Бога твоего, которые я предписываю тебе сегодня, и аккуратно исполнять их, никогда не уклоняясь ни направо, ни налево ни от одного из предписа</w:t>
        <w:softHyphen/>
        <w:t>ний, которые налагаю на тебя сегодня, идя вслед любых других богов, поклоняясь им.</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Если ты будешь слушаться Господа, Бога твоего, внима</w:t>
        <w:softHyphen/>
        <w:t>тельно соблюдая все Его заповеди, которые я возлагаю на тебя сегодня, тогда Господь, Бог твой, поднимет тебя высоко над всеми народами земли, и все эти благословения придут к тебе и найдут на тебя, потому что ты послушен Господу, Богу тво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словение на тебе в городе; благословение на тебе в деревне. Благословение на плоде чрева твоего, на плоде твоей земли и твоего скота, на телятах и ягнятах. Благословение на корзине и квашне. Благословение на тебе при входе твоем; и благословение на тебе при выходе тв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усть Господь предаст тебе врагов, атакующих тебя, и да обратятся они в бегство перед тобой. Хотя они выступят против тебя одним путем, они побегут от тебя семью путями. Пусть Господь благословит твои зернохранилища и все твои труды; пусть Господь, Бог твой, благословит тебя на земле, которую Он дает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утвердит тебя как Свой святой народ, как Он клялся тебе, если ты будешь соблюдать заповеди Господа, Бога твоего, и сообразовываться с Его путями. Тогда все народы земли увидят, что Господь назвал тебя Своим собственным, и они будут ходить в страхе перед тоб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даст тебе великое процветание в плоде чрева твоего и в плоде твоего скота, в плоде полей твоих на земле, которую Он клялся предкам твоим дать тебе. Пусть Господь откроет небеса для тебя, Свою богатую сокровищницу, чтобы давать дождь земле твоей в свое время и благословлять все, к чему прикасается рука твоя. Ты будешь давать взаймы многим наро</w:t>
        <w:softHyphen/>
        <w:t>дам, но сам не будешь брать взай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сделает тебя головой, а не хвостом: ты всегда будешь на высоте и никогда внизу, когда будешь слушать заповеди Господа, Бога твоего, которые я даю тебе сегодня, чтобы соблюдать их и исполнять. Не уклоняйся ни направо, ни налево от всего, что я заповедал тебе сегодня, и не следуй за другими богами и не поклоняйся 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Второзаконие 30:19-2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о свидетели перед вами сегодня призываю небо и землю, что я предложил тебе жизнь и смерть, благосло</w:t>
        <w:softHyphen/>
        <w:t>вение и проклятие; поэтому избери жизнь, чтобы ты и твои потомки могли жить; люби Господа, Бога твоего, слушайся голоса Его и цепляйся за Него; ибо Он - жизнь твоя и долгоденствие твое, дабы пребывать тебе на земле, котрую Господь клялся дать отцам твоим, Аврааму, Исааку, Иакову.</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Здесь и сейчас я призываю во свидетели перед вами небо и землю, что я предложил тебе жизнь и смерть, благосло</w:t>
        <w:softHyphen/>
        <w:t>вение и проклятие: избери жизнь, чтобы ты и твои дети могли жить, любя Вечного, Бога твоего, слушаясь Его голоса и крепко держась за Него, ибо это есть жизнь для тебя и твое долгоденствие, чтобы ты мог жить на земле, которую Вечный клялся дать Аврааму, Исааку и Иакову, отцам твоим.</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Во свидетели перед вами сегодня призываю небо и землю: я предложил тебе выбрать жизнь или смерть, благосло</w:t>
        <w:softHyphen/>
        <w:t>вение или проклятие. Выбери жизнь, и тогда ты и твои потомки будут жить; люби Господа, Бога твоего, слушайся Его и крепко держись за Него: это жизнь для тебя и твое долгоденствие на земле, которую Господь клялся дать твоим предкам, Аврааму, Исааку, Иакову.</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исус Навин 21:4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е осталось не исполнившимся ни одно слово из всех добрых слов, которые Господь говорил дому Израилеву; все сбылос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е осталось не исполнившимся ни одно слово из всех слов, которые Господь пообещал дому Израилеву; все сбылось.</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Не осталось не исполнившимся ни одно из обетований, которые Вечный дал дому Израилеву; все исполнились.</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и одно слово из обетований Господа дому Израилеву не осталось не исполнившимся; все они осуществились.</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3-я Царств 8:5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Благословен Господь, Который дал покой народу Своему Израилю, как говорил! не осталось неиспол</w:t>
        <w:softHyphen/>
        <w:t>ненным ни одного слова из всех благих слов Его, которые Он изрек чрез раба Своего Моисе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Благословен Господь, Который дал покой народу Своему, Израилю, как Он и обещал. Не осталось не исполнившимся ни одного слова из всех Его благих обетова</w:t>
        <w:softHyphen/>
        <w:t>ний, которые Он дал через раба Своего Моисе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Благословен Вечный, даровавший покой народу Своему, Израилю, как Он и обещал; не осталось не исполнив</w:t>
        <w:softHyphen/>
        <w:t>шимся ни одного слова из всех благих обетований, которые Он дал нам через раба Своего Моисе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Благословен Господь, Который дал покой Своему народу, Израилю, как пообещал; не осталось не исполнившим</w:t>
        <w:softHyphen/>
        <w:t>ся ни одного из обетований, которые Он дал через раба Своего Моисе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Псалом 33:2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Много скорбей у праведного, и от всех их избавит его Господ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о многими скорбями сталкивается правед</w:t>
        <w:softHyphen/>
        <w:t>ный; но от всех их избавляет его Господь.</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 жизни доброго человека может быть много злоключений, но от их всех Вечный спасает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У доброго человека могут быть несчастья, но от всех их избавляет его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салом 90:9-10,14-1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бо ты сказал: «Господь - упование мое»; Всевышнего избрал ты прибежищем твоим. Не приключится тебе зло, и язва не приблизится к жилищу твоему... «За то, что он возлюбил Меня, избавлю его; защищу его, потому что он познал имя Мое. Воззовет ко Мне, и услышу его; с ним Я в скорби; избавлю его, и прославлю его, долготою дней насыщу его, и явлю ему спасение Мо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тому что ты сделал Господа прибежищем своим и Всевышнего жилищем своим, на тебя не обрушится никакое зло, к твоему шатру не приблизится никакое бедствие или болезнь... «Потому что он возлюбил Меня, Я избавлю его; Я вознесу его, потому что он знает и понимает Мое имя (имеет личное откровение о Моей милости, любви и доброте; уповает и полагается на Меня, зная, что Я никогда не покину его, нет, никогда); он воззовет ко Мне, и Я отвечу ему; Я буду вместе с ним в беде, Я избавлю его и почту его. Долгой жизнью насыщу его и покажу ему Свое спасение».</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Ты укрылся у Вечного, и Всевышнего Бога сделал жилищем своим, поэтому тебе не сможет быть нанесен ущерб, и никакая болезнь не сможет приблизиться к твоему шатру... «Я избавлю его, потому что он прилепляется ко Мне; Я обеспечу ему безопасность, потому что он заботится обо Мне; Я отвечу на его зов и буду с ним в беде, избавляя и почитая его; Я насыщу его долгой жизнью и дам ему увидеть Мое спа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Ибо Ты, Господь, надежное пристанище; Всевышнего сделал ты прибежищем своим. Никакое бедствие не обрушится на тебя, и никакой бич не придет на твой дом... «Потому что он возлюбил Меня, Я избавлю его; Я вознесу его над опасностью, потому что он знает Меня по имени. Когда он воззовет ко Мне, Я отвечу;</w:t>
      </w:r>
      <w:r>
        <w:rPr>
          <w:rFonts w:cs="Times New Roman" w:ascii="Times New Roman" w:hAnsi="Times New Roman"/>
          <w:b/>
          <w:bCs/>
          <w:sz w:val="24"/>
        </w:rPr>
        <w:t xml:space="preserve"> Я</w:t>
      </w:r>
      <w:r>
        <w:rPr>
          <w:rFonts w:cs="Times New Roman" w:ascii="Times New Roman" w:hAnsi="Times New Roman"/>
          <w:sz w:val="24"/>
        </w:rPr>
        <w:t xml:space="preserve"> буду с ним в беде;</w:t>
      </w:r>
      <w:r>
        <w:rPr>
          <w:rFonts w:cs="Times New Roman" w:ascii="Times New Roman" w:hAnsi="Times New Roman"/>
          <w:b/>
          <w:bCs/>
          <w:sz w:val="24"/>
        </w:rPr>
        <w:t xml:space="preserve"> Я</w:t>
      </w:r>
      <w:r>
        <w:rPr>
          <w:rFonts w:cs="Times New Roman" w:ascii="Times New Roman" w:hAnsi="Times New Roman"/>
          <w:sz w:val="24"/>
        </w:rPr>
        <w:t xml:space="preserve"> спасу его и окажу ему честь. </w:t>
      </w:r>
      <w:r>
        <w:rPr>
          <w:rFonts w:cs="Times New Roman" w:ascii="Times New Roman" w:hAnsi="Times New Roman"/>
          <w:b/>
          <w:bCs/>
          <w:sz w:val="24"/>
        </w:rPr>
        <w:t>Я</w:t>
      </w:r>
      <w:r>
        <w:rPr>
          <w:rFonts w:cs="Times New Roman" w:ascii="Times New Roman" w:hAnsi="Times New Roman"/>
          <w:sz w:val="24"/>
        </w:rPr>
        <w:t xml:space="preserve"> насыщу его долгой жизнью, чтобы он наслаждался полнотой Моего спас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салом 102:1-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Благослови, душа моя, Господа, и вся внутренность моя - святое имя Его. Благослови, душа моя, Господа, и не забывай всех благодеяний Его. Он прощает все беззакония твои, исцеляет все недуги твои; избавляет от могилы жизнь твою, венчает тебя милостию и щедротами; насыщает благами желание твое, обновляется, подобно орлу, юность тво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Благослови - с любовью и благодарностью прославь - Господа, душа моя, и все, что глубоко во мне, благослови Его святое имя! Благослови - с любовью и благодарностью прославь - Господа, душа моя, и не забывай ни одного из Его благодеяний. Он прощает каждое твое прегрешение, Он исцеляет каждую твою болезнь; Он избавляет жизнь твою от разрушения и вызволяет тебя из ямы; Он украшает, наделяет достоинством и венчает тебя милостью и щедротами; Он восполняет твою нужду (твою потребность и желание в данный период времени) благами; так что молодость твоя обновленная, как у орла (сильная, побеждающая, паряща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Благослови Вечного, душа моя, благослови все мое существо Его святое имя; благослови Вечного, душа моя, вспоминай все Его благодеяния; Он прощает все твои грехи, Он исцеляет все твои болезни, Он спасает жизнь твою от смерти, Он венчает тебя Своей любовью и состраданием, Он дает тебе желания сердца твоего, обновляя твою молодость, как у ор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Благослови Господа, душа моя; благослови, моя внутренность, Его святое имя. Благослови Господа, душа моя, и не забывай ни одного из благодеяний Его. Он прощает всю мою вину и исцеляет все мои болезни. Он избавляет меня из смертного рва и окружает меня бесконечной любовью, нежностью; во цвете лет Он насыщает меня всеми благами, и моя молодость вечно обновляется, как у ор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салом 106:19-2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о воззвали к Господу в скорби своей, и Он спас их от бедствий их; послал слово Свое, и исцелил их, и избавил их от могил их. Да славят Господа за милость Его и за чудные дела Его для сынов человеческ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Тогда они взывают к Господу в своих бедах, и Он избавляет их от бедствий их. Он посылает слово Свое и исцеляет их, и вызволяет из могилы, и спасает от разрушения. О, да прославят и исповедуют Господу люди Его благость и милость и Его чудные дела сынам человеческим!</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ни воззвали к Вечному в своей нужде, чтобы Он спас их из их плачевного состояния; Он послал Свое слово, чтобы исцелить их и сохранить им жизнь. Да возблагодарят они Вечного за Его доброту и за чудеса, которые Он творит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и воззвали к Господу в своих бедах, и Он спас их от бедствий их; Он послал Свое слово, чтобы исцелить их и вывести живыми из смертного рва. Да возблагодарят они Господа за Его вечную любовь и удивительные дела, которые Он сотворил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Псалом 117:1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е умру, но буду жить, и возвещать дела Господн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Я не умру, но буду жить, провозглашать и рассказывать о выдающихся делах Господа.</w:t>
      </w:r>
    </w:p>
    <w:p>
      <w:pPr>
        <w:pStyle w:val="Normal"/>
        <w:spacing w:lineRule="auto" w:line="240" w:before="0" w:after="0"/>
        <w:ind w:firstLine="142"/>
        <w:jc w:val="both"/>
        <w:rPr/>
      </w:pPr>
      <w:r>
        <w:rPr>
          <w:rFonts w:cs="Times New Roman" w:ascii="Times New Roman" w:hAnsi="Times New Roman"/>
          <w:b/>
          <w:bCs/>
          <w:sz w:val="24"/>
        </w:rPr>
        <w:t>Моффат - Я</w:t>
      </w:r>
      <w:r>
        <w:rPr>
          <w:rFonts w:cs="Times New Roman" w:ascii="Times New Roman" w:hAnsi="Times New Roman"/>
          <w:sz w:val="24"/>
        </w:rPr>
        <w:t xml:space="preserve"> не умру, но буду жить, чтобы провозглашать дела Веч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НАБ -</w:t>
      </w:r>
      <w:r>
        <w:rPr>
          <w:rFonts w:cs="Times New Roman" w:ascii="Times New Roman" w:hAnsi="Times New Roman"/>
          <w:b/>
          <w:bCs/>
          <w:sz w:val="24"/>
        </w:rPr>
        <w:t xml:space="preserve"> </w:t>
      </w:r>
      <w:r>
        <w:rPr>
          <w:rFonts w:cs="Times New Roman" w:ascii="Times New Roman" w:hAnsi="Times New Roman"/>
          <w:bCs/>
          <w:sz w:val="24"/>
        </w:rPr>
        <w:t>Я</w:t>
      </w:r>
      <w:r>
        <w:rPr>
          <w:rFonts w:cs="Times New Roman" w:ascii="Times New Roman" w:hAnsi="Times New Roman"/>
          <w:sz w:val="24"/>
        </w:rPr>
        <w:t xml:space="preserve"> не умру, но буду жить, чтобы провозглашать дела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сайя 40:28-3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Разве ты не знаешь? разве ты не слышал, что вечный Господь Бог, сотворивший концы земли, не утомляется и не изнемогает? разум Его неисследим. 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и не устанут, пойдут, и не утомятс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Разве ты не знаешь? Разве ты не слышал? Вечный Бог, Господь, сотворивший концы земли, не ослабевает и не утомляется; Его понимание неисследимо, Он дает силу ослабевшим и утомленным, Он умножает с избытком силу тем, кто не имеет ее. Даже молодежь ослабевает и утомляется, и избранные молодые люди спотыкаются и падают изнуренными. Но те, кто ожидает Господа, изменят и обновят свою силу и власть; они расправят свои крылья и поднимутся близко к Господу, как орлы поднимаются к солнцу; они побегут и не утомятся; они пойдут и не ослабеют и не устанут.</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ридите сюда! Разве ты не понимаешь, разве ты не слышал, что Вечный - Бог, сотворивший мир от конца до конца? Он никогда не ослабевает, никогда не утомляется; Его проницательность неисследима; Он дает силу уставшим и добавляет новых сил слабым. Молодые люди могут ослабеть и устать, сильные молодые люди могут сдаться, но те, кто ожидает Вечного, обновят свою силу, они расправят крылья, как орлы, они побегут и никогда не устанут, они пойдут и никогда не ослабеют.</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Разве ты не знаешь, разве ты не слышал? Господь, вечный Бог, создатель всего мира, не устает и не ослабевает; ни один человек не может постигнуть Его разумение, Он дает бодрость утомленным, новую силу изнуренным. Молодые люди могут утомляться и ослабевать, далее в расцвете своих сил они могут споткнуться и упасть; но те, кто надеется на Господа, обретут новую силу, они расправят крылья, как орлы; они побегут и не утомятся, они пойдут и никогда не ослабе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сайя 41:1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е бойся, ибо</w:t>
      </w:r>
      <w:r>
        <w:rPr>
          <w:rFonts w:cs="Times New Roman" w:ascii="Times New Roman" w:hAnsi="Times New Roman"/>
          <w:bCs/>
          <w:sz w:val="24"/>
        </w:rPr>
        <w:t xml:space="preserve"> Я</w:t>
      </w:r>
      <w:r>
        <w:rPr>
          <w:rFonts w:cs="Times New Roman" w:ascii="Times New Roman" w:hAnsi="Times New Roman"/>
          <w:sz w:val="24"/>
        </w:rPr>
        <w:t xml:space="preserve"> - с тобою; не смущайся, ибо </w:t>
      </w:r>
      <w:r>
        <w:rPr>
          <w:rFonts w:cs="Times New Roman" w:ascii="Times New Roman" w:hAnsi="Times New Roman"/>
          <w:bCs/>
          <w:sz w:val="24"/>
        </w:rPr>
        <w:t>Я</w:t>
      </w:r>
      <w:r>
        <w:rPr>
          <w:rFonts w:cs="Times New Roman" w:ascii="Times New Roman" w:hAnsi="Times New Roman"/>
          <w:sz w:val="24"/>
        </w:rPr>
        <w:t xml:space="preserve"> - Бог твой;</w:t>
      </w:r>
      <w:r>
        <w:rPr>
          <w:rFonts w:cs="Times New Roman" w:ascii="Times New Roman" w:hAnsi="Times New Roman"/>
          <w:bCs/>
          <w:sz w:val="24"/>
        </w:rPr>
        <w:t xml:space="preserve"> Я</w:t>
      </w:r>
      <w:r>
        <w:rPr>
          <w:rFonts w:cs="Times New Roman" w:ascii="Times New Roman" w:hAnsi="Times New Roman"/>
          <w:sz w:val="24"/>
        </w:rPr>
        <w:t xml:space="preserve"> укреплю тебя, и помогу тебе, и поддержу тебя десницею правды Моей.</w:t>
      </w:r>
    </w:p>
    <w:p>
      <w:pPr>
        <w:pStyle w:val="Normal"/>
        <w:spacing w:lineRule="auto" w:line="240" w:before="0" w:after="0"/>
        <w:ind w:firstLine="142"/>
        <w:jc w:val="both"/>
        <w:rPr/>
      </w:pPr>
      <w:r>
        <w:rPr>
          <w:rFonts w:cs="Times New Roman" w:ascii="Times New Roman" w:hAnsi="Times New Roman"/>
          <w:bCs/>
          <w:sz w:val="24"/>
        </w:rPr>
        <w:t>Расширенный</w:t>
      </w:r>
      <w:r>
        <w:rPr>
          <w:rFonts w:cs="Times New Roman" w:ascii="Times New Roman" w:hAnsi="Times New Roman"/>
          <w:sz w:val="24"/>
        </w:rPr>
        <w:t xml:space="preserve"> - Не бойся (бояться нечего), ибо</w:t>
      </w:r>
      <w:r>
        <w:rPr>
          <w:rFonts w:cs="Times New Roman" w:ascii="Times New Roman" w:hAnsi="Times New Roman"/>
          <w:bCs/>
          <w:sz w:val="24"/>
        </w:rPr>
        <w:t xml:space="preserve"> Я</w:t>
      </w:r>
      <w:r>
        <w:rPr>
          <w:rFonts w:cs="Times New Roman" w:ascii="Times New Roman" w:hAnsi="Times New Roman"/>
          <w:sz w:val="24"/>
        </w:rPr>
        <w:t xml:space="preserve"> с тобой; не оглядывайся по сторонам в ужасе и не смущайся, ибо</w:t>
      </w:r>
      <w:r>
        <w:rPr>
          <w:rFonts w:cs="Times New Roman" w:ascii="Times New Roman" w:hAnsi="Times New Roman"/>
          <w:bCs/>
          <w:sz w:val="24"/>
        </w:rPr>
        <w:t xml:space="preserve"> Я</w:t>
      </w:r>
      <w:r>
        <w:rPr>
          <w:rFonts w:cs="Times New Roman" w:ascii="Times New Roman" w:hAnsi="Times New Roman"/>
          <w:sz w:val="24"/>
        </w:rPr>
        <w:t xml:space="preserve"> - Бог твой.</w:t>
      </w:r>
      <w:r>
        <w:rPr>
          <w:rFonts w:cs="Times New Roman" w:ascii="Times New Roman" w:hAnsi="Times New Roman"/>
          <w:bCs/>
          <w:sz w:val="24"/>
        </w:rPr>
        <w:t xml:space="preserve"> Я</w:t>
      </w:r>
      <w:r>
        <w:rPr>
          <w:rFonts w:cs="Times New Roman" w:ascii="Times New Roman" w:hAnsi="Times New Roman"/>
          <w:sz w:val="24"/>
        </w:rPr>
        <w:t xml:space="preserve"> укреплю тебя и сделаю стойким к трудностям; да,</w:t>
      </w:r>
      <w:r>
        <w:rPr>
          <w:rFonts w:cs="Times New Roman" w:ascii="Times New Roman" w:hAnsi="Times New Roman"/>
          <w:bCs/>
          <w:sz w:val="24"/>
        </w:rPr>
        <w:t xml:space="preserve"> Я </w:t>
      </w:r>
      <w:r>
        <w:rPr>
          <w:rFonts w:cs="Times New Roman" w:ascii="Times New Roman" w:hAnsi="Times New Roman"/>
          <w:sz w:val="24"/>
        </w:rPr>
        <w:t>помогу тебе; да,</w:t>
      </w:r>
      <w:r>
        <w:rPr>
          <w:rFonts w:cs="Times New Roman" w:ascii="Times New Roman" w:hAnsi="Times New Roman"/>
          <w:bCs/>
          <w:sz w:val="24"/>
        </w:rPr>
        <w:t xml:space="preserve"> Я</w:t>
      </w:r>
      <w:r>
        <w:rPr>
          <w:rFonts w:cs="Times New Roman" w:ascii="Times New Roman" w:hAnsi="Times New Roman"/>
          <w:sz w:val="24"/>
        </w:rPr>
        <w:t xml:space="preserve"> поддержу тебя и сохраню тебя Своей победоносной десницей правоты и справедливост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Не бойся, ибо</w:t>
      </w:r>
      <w:r>
        <w:rPr>
          <w:rFonts w:cs="Times New Roman" w:ascii="Times New Roman" w:hAnsi="Times New Roman"/>
          <w:b/>
          <w:bCs/>
          <w:sz w:val="24"/>
        </w:rPr>
        <w:t xml:space="preserve"> Я</w:t>
      </w:r>
      <w:r>
        <w:rPr>
          <w:rFonts w:cs="Times New Roman" w:ascii="Times New Roman" w:hAnsi="Times New Roman"/>
          <w:sz w:val="24"/>
        </w:rPr>
        <w:t xml:space="preserve"> с тобой,</w:t>
      </w:r>
      <w:r>
        <w:rPr>
          <w:rFonts w:cs="Times New Roman" w:ascii="Times New Roman" w:hAnsi="Times New Roman"/>
          <w:b/>
          <w:bCs/>
          <w:sz w:val="24"/>
        </w:rPr>
        <w:t xml:space="preserve"> Я</w:t>
      </w:r>
      <w:r>
        <w:rPr>
          <w:rFonts w:cs="Times New Roman" w:ascii="Times New Roman" w:hAnsi="Times New Roman"/>
          <w:sz w:val="24"/>
        </w:rPr>
        <w:t xml:space="preserve"> - Бог твой , не смущайся; </w:t>
      </w:r>
      <w:r>
        <w:rPr>
          <w:rFonts w:cs="Times New Roman" w:ascii="Times New Roman" w:hAnsi="Times New Roman"/>
          <w:b/>
          <w:bCs/>
          <w:sz w:val="24"/>
        </w:rPr>
        <w:t>Я</w:t>
      </w:r>
      <w:r>
        <w:rPr>
          <w:rFonts w:cs="Times New Roman" w:ascii="Times New Roman" w:hAnsi="Times New Roman"/>
          <w:sz w:val="24"/>
        </w:rPr>
        <w:t xml:space="preserve"> укреплю,</w:t>
      </w:r>
      <w:r>
        <w:rPr>
          <w:rFonts w:cs="Times New Roman" w:ascii="Times New Roman" w:hAnsi="Times New Roman"/>
          <w:b/>
          <w:bCs/>
          <w:sz w:val="24"/>
        </w:rPr>
        <w:t xml:space="preserve"> Я</w:t>
      </w:r>
      <w:r>
        <w:rPr>
          <w:rFonts w:cs="Times New Roman" w:ascii="Times New Roman" w:hAnsi="Times New Roman"/>
          <w:sz w:val="24"/>
        </w:rPr>
        <w:t xml:space="preserve"> поддержу тебя,</w:t>
      </w:r>
      <w:r>
        <w:rPr>
          <w:rFonts w:cs="Times New Roman" w:ascii="Times New Roman" w:hAnsi="Times New Roman"/>
          <w:b/>
          <w:bCs/>
          <w:sz w:val="24"/>
        </w:rPr>
        <w:t xml:space="preserve"> Я</w:t>
      </w:r>
      <w:r>
        <w:rPr>
          <w:rFonts w:cs="Times New Roman" w:ascii="Times New Roman" w:hAnsi="Times New Roman"/>
          <w:sz w:val="24"/>
        </w:rPr>
        <w:t xml:space="preserve"> буду защищать тебя Своей верной ру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Ничего не бойся, ибо</w:t>
      </w:r>
      <w:r>
        <w:rPr>
          <w:rFonts w:cs="Times New Roman" w:ascii="Times New Roman" w:hAnsi="Times New Roman"/>
          <w:b/>
          <w:bCs/>
          <w:sz w:val="24"/>
        </w:rPr>
        <w:t xml:space="preserve"> Я</w:t>
      </w:r>
      <w:r>
        <w:rPr>
          <w:rFonts w:cs="Times New Roman" w:ascii="Times New Roman" w:hAnsi="Times New Roman"/>
          <w:sz w:val="24"/>
        </w:rPr>
        <w:t xml:space="preserve"> с тобой; не не пугайся, ибо</w:t>
      </w:r>
      <w:r>
        <w:rPr>
          <w:rFonts w:cs="Times New Roman" w:ascii="Times New Roman" w:hAnsi="Times New Roman"/>
          <w:b/>
          <w:bCs/>
          <w:sz w:val="24"/>
        </w:rPr>
        <w:t xml:space="preserve"> Я - </w:t>
      </w:r>
      <w:r>
        <w:rPr>
          <w:rFonts w:cs="Times New Roman" w:ascii="Times New Roman" w:hAnsi="Times New Roman"/>
          <w:sz w:val="24"/>
        </w:rPr>
        <w:t>Бог твой.</w:t>
      </w:r>
      <w:r>
        <w:rPr>
          <w:rFonts w:cs="Times New Roman" w:ascii="Times New Roman" w:hAnsi="Times New Roman"/>
          <w:b/>
          <w:bCs/>
          <w:sz w:val="24"/>
        </w:rPr>
        <w:t xml:space="preserve"> Я</w:t>
      </w:r>
      <w:r>
        <w:rPr>
          <w:rFonts w:cs="Times New Roman" w:ascii="Times New Roman" w:hAnsi="Times New Roman"/>
          <w:sz w:val="24"/>
        </w:rPr>
        <w:t xml:space="preserve"> укрепляю тебя,</w:t>
      </w:r>
      <w:r>
        <w:rPr>
          <w:rFonts w:cs="Times New Roman" w:ascii="Times New Roman" w:hAnsi="Times New Roman"/>
          <w:b/>
          <w:bCs/>
          <w:sz w:val="24"/>
        </w:rPr>
        <w:t xml:space="preserve"> Я</w:t>
      </w:r>
      <w:r>
        <w:rPr>
          <w:rFonts w:cs="Times New Roman" w:ascii="Times New Roman" w:hAnsi="Times New Roman"/>
          <w:sz w:val="24"/>
        </w:rPr>
        <w:t xml:space="preserve"> помогаю тебе,</w:t>
      </w:r>
      <w:r>
        <w:rPr>
          <w:rFonts w:cs="Times New Roman" w:ascii="Times New Roman" w:hAnsi="Times New Roman"/>
          <w:b/>
          <w:bCs/>
          <w:sz w:val="24"/>
        </w:rPr>
        <w:t xml:space="preserve"> Я</w:t>
      </w:r>
      <w:r>
        <w:rPr>
          <w:rFonts w:cs="Times New Roman" w:ascii="Times New Roman" w:hAnsi="Times New Roman"/>
          <w:sz w:val="24"/>
        </w:rPr>
        <w:t xml:space="preserve"> поддерживаю тебя Своей победоносной десниц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Иеремия 1:1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Господь сказал мне: ты верно видишь; ибо</w:t>
      </w:r>
      <w:r>
        <w:rPr>
          <w:rFonts w:cs="Times New Roman" w:ascii="Times New Roman" w:hAnsi="Times New Roman"/>
          <w:b/>
          <w:bCs/>
          <w:sz w:val="24"/>
        </w:rPr>
        <w:t xml:space="preserve"> Я </w:t>
      </w:r>
      <w:r>
        <w:rPr>
          <w:rFonts w:cs="Times New Roman" w:ascii="Times New Roman" w:hAnsi="Times New Roman"/>
          <w:sz w:val="24"/>
        </w:rPr>
        <w:t>бодрствую над словом Моим, чтоб оно скоро исполнилос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Тогда Господь сказал мне: «Ты правильно увидел, ибо</w:t>
      </w:r>
      <w:r>
        <w:rPr>
          <w:rFonts w:cs="Times New Roman" w:ascii="Times New Roman" w:hAnsi="Times New Roman"/>
          <w:b/>
          <w:bCs/>
          <w:sz w:val="24"/>
        </w:rPr>
        <w:t xml:space="preserve"> Я</w:t>
      </w:r>
      <w:r>
        <w:rPr>
          <w:rFonts w:cs="Times New Roman" w:ascii="Times New Roman" w:hAnsi="Times New Roman"/>
          <w:sz w:val="24"/>
        </w:rPr>
        <w:t xml:space="preserve"> начеку,</w:t>
      </w:r>
      <w:r>
        <w:rPr>
          <w:rFonts w:cs="Times New Roman" w:ascii="Times New Roman" w:hAnsi="Times New Roman"/>
          <w:b/>
          <w:bCs/>
          <w:sz w:val="24"/>
        </w:rPr>
        <w:t xml:space="preserve"> Я</w:t>
      </w:r>
      <w:r>
        <w:rPr>
          <w:rFonts w:cs="Times New Roman" w:ascii="Times New Roman" w:hAnsi="Times New Roman"/>
          <w:sz w:val="24"/>
        </w:rPr>
        <w:t xml:space="preserve"> действую,</w:t>
      </w:r>
      <w:r>
        <w:rPr>
          <w:rFonts w:cs="Times New Roman" w:ascii="Times New Roman" w:hAnsi="Times New Roman"/>
          <w:b/>
          <w:bCs/>
          <w:sz w:val="24"/>
        </w:rPr>
        <w:t xml:space="preserve"> Я</w:t>
      </w:r>
      <w:r>
        <w:rPr>
          <w:rFonts w:cs="Times New Roman" w:ascii="Times New Roman" w:hAnsi="Times New Roman"/>
          <w:sz w:val="24"/>
        </w:rPr>
        <w:t xml:space="preserve"> смотрю за тем, чтобы Мое слово исполнилось».</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ечный сказал мне: «Ты правильно увидел; Я бодрствую над Своим словом, чтобы исполнить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Ты прав, - сказал мне Господь, - ибо Я стою на страже, чтобы исполнить Свою ц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еремия 30:17</w:t>
      </w:r>
    </w:p>
    <w:p>
      <w:pPr>
        <w:pStyle w:val="Normal"/>
        <w:spacing w:lineRule="auto" w:line="240" w:before="0" w:after="0"/>
        <w:ind w:firstLine="142"/>
        <w:jc w:val="both"/>
        <w:rPr/>
      </w:pPr>
      <w:r>
        <w:rPr>
          <w:rFonts w:cs="Times New Roman" w:ascii="Times New Roman" w:hAnsi="Times New Roman"/>
          <w:b/>
          <w:bCs/>
          <w:sz w:val="24"/>
        </w:rPr>
        <w:t>Синодальный - Я</w:t>
      </w:r>
      <w:r>
        <w:rPr>
          <w:rFonts w:cs="Times New Roman" w:ascii="Times New Roman" w:hAnsi="Times New Roman"/>
          <w:sz w:val="24"/>
        </w:rPr>
        <w:t xml:space="preserve"> обложу тебя пластырем и исцелю тебя от ран твоих, говорит Господь. Тебя называли отверженным, говоря: «вот Сион, о котором никто не спрашивает».</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бо Я восстановлю твое здоровье, и Я исцелю твои раны, - говорит Господь, - потому что тебя называли отверженным, говоря: «Вот Сион, к которому никто не стремится и о котором никто не заботитс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бо Я верну тебе здоровье и исцелю твои раны», - обещает Вечный тому, кого охотники называли отверженным. О ком они говорили: «Наша добыча! Он никому не нуж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Я наращу тебе новую кожу и исцелю твои раны, - говорит Господь, - хотя люди называют тебя Отверженным, Сион, не имеющим дру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Наум 1: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Что умышляете вы против Господа? Он совершит истребление, и бедствие уже не повтор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Расширенный</w:t>
      </w:r>
      <w:r>
        <w:rPr>
          <w:rFonts w:cs="Times New Roman" w:ascii="Times New Roman" w:hAnsi="Times New Roman"/>
          <w:sz w:val="24"/>
        </w:rPr>
        <w:t xml:space="preserve"> - Что вы замышляете и насколько безумна ваша попытка строить заговор против Господа? Он положит конец Ниневии; бедствие, пришедшее на Мой народ от Ассирии, не повторитс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Ему не надо дважды мстить Своим врагам, Он положит им конец. Зачем замышлять против Веч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Ни один противник не осмелится состязаться с Ним дважды; они сгорят, как связанный куст шиповника. Зачем вы строите заговоры против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лахия 4: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А для вас, благоговеющие пред именем Моим, взойдет Солнце правды и исцеление в лучах Его, и вы выйдете и взыграете, как тельцы упитанны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А для вас, кто почитает и благоговеет перед именем Моим, взойдет Солнце праведности с исцелением в Его лучах и на Его крыльях; и вы пойдете и будете резвиться, как тельцы, выпущенные из загона, скача от радост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А для вас, Мои поклонники, взойдет спасительное Солнце с исцелением в Его лучах, и вы будете скакать, как телята, выпущенные из заг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А для вас, благоговеющих перед именем Моим, взойдет солнце праведности с исцелением в его лучах, и вы выбежите, как телята, выпущенные из заг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Филиппийцам 2:13</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отому что Бог производит в вас и хотение и действие по Своему благоволению.</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е своей собственной силой, но Бог сам производит в вас работу, давая энергию, силу и желание хотеть и совершать то, что приятно Ему, что приносит Ему удовлетворение и доставляет наслаждение.</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бо Бог Сам по Своей доброй воле производит в вас это желание и действие.</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Ибо Бог Сам работает в вас, производя внутри желание и действие для осуществления избранной Им це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Исцеление в искупл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сцеление - это больше, чем Божья воля, это часть Его обеспечения. За ваше исцеление было заплачено на Голгофе - это часть вашего искуп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Иоанна 10:1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ор цриходит только для того, чтобы украсть, убить и погубить; Я пришел для того, чтоб имели жизнь и имели с избытко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ор приходит только, чтобы он мог украсть, мог убить и мог уничтожить. Я пришел, чтобы имели и наслаждались жизнью, и имели ее в избытке - сполна, перели</w:t>
        <w:softHyphen/>
        <w:t>вающуюся через край.</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ор приходит только, чтобы украсть, убить и уничтожить: Я пришел, чтобы люди имели жизнь и имели ее сполна.</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Вор приходит только, чтобы украсть, убить и уничто</w:t>
        <w:softHyphen/>
        <w:t>жить; Я пришел, чтобы люди имели жизнь и имели ее во всей полноте.</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сайя 53:4-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онечно, Он забрал наше горе - немощь, слабость и огорчение - и понес наши печали и боль (от наказа</w:t>
        <w:softHyphen/>
        <w:t>ния). Но мы из-за невежества считали, что Бог сразил и пора</w:t>
        <w:softHyphen/>
        <w:t>зил Его (как прокаженного). Но Он был изранен за наши преступления. Ему наносились удары по нашей вине и за наши беззакония; наказание за наш мир и благополучие было на Нем, и наносимыми Ему ранами мы исцелены и стали целостным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днако Он забрал нашу боль, и вынес наше горе! Мы думали, что Он страдал, пораженный Божьей рукой; Но Он был изранен, потому что мы согрешили; Он был раздавлен нашими проступками; Он был наказан за наше благополучие; удары, наносимые Ему, принесли нам исцеление.</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о Он взял на Себя наши страдания, Он вынес наши мучения, тогда как мы считали, что Он был поражаем Богом, сраженный болезнью и страданием. Но Он был пронзен за наши преступления, мучим за наши беззакония; наказание, которое Он понес, стало для нас здоровьем, и Его бичеванием мы исцелились.</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1-ое Петра 2:2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Он грехи наши Сам вознес Телом Своим на древо, дабы мы, избавившись от грехов, жили для правды: ранами Его вы исцелилис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Он Сам лично вознес Своим телом наши грехи на дерево (как на алтарь и принес Себя в жертву), чтобы мы умерли (перестали существовать) для греха и жили для праведности. Его ранами вы были исцелены.</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н вознес Своим телом наши грехи на крест, чтобы мы порвали с грехом и жили хорошей жизнью; именно Его ранами вы были исцеле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 - В</w:t>
      </w:r>
      <w:r>
        <w:rPr>
          <w:rFonts w:cs="Times New Roman" w:ascii="Times New Roman" w:hAnsi="Times New Roman"/>
          <w:sz w:val="24"/>
        </w:rPr>
        <w:t xml:space="preserve"> Своем лице он понес наши грехи на крест, чтобы мы прекратили жить для греха и начали жить для праведности. Его ранами вы были исцеле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сайя 54:8-1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 жару гнева Я сокрыл от тебя лице Мое на время, но вечною милостию помилую тебя, говорит Искупитель твой Господь. Ибо это для Меня, как воды Ноя: как Я поклялся, что воды Ноя не придут более на землю, так поклялся не гневаться на тебя и не укорять тебя. Горы сдвинутся, и холмы поколеблются; а милость Моя не отступит от тебя, и завет мира Моего не поколеблется, говорит милующий тебя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едная, бросаемая бурею, безутешная! Вот, Я положу камни твои на рубине, и сделаю основание твое из сапфиров; и сделаю окна твои из рубинов и ворота твои - из жемчужин, и всю ограду твою - из драгоценных камней. И все сыновья твои будут научены Господом, и великий мир будет у сыновей тво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утвердишься правдою, будешь далека от угнетения, ибо тебе бояться нечего, и от ужаса, ибо он не приблизится к тебе. Вот, будут вооружаться против тебя, но не от Меня; кто бы ни вооружился против тебя, падет. Вот, Я сотворил кузнеца, который раздувает угли в огне и производит орудие для своего дела; и Я творю губителя для истреб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 одно орудие, сделанное против тебя, не будет успешно; и всякий язык, который будет состязаться с тобою на суде, ты обвинишь. Это есть наследие рабов Господа, оправдание их от Меня, говорит Господ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 порыве гнева Я спрятал лицо Свое от тебя на мгновение, но вечной любовью и добротой Я помилую тебя и проявлю к тебе сострадание, говорит Господь, Искупитель твой. Ибо для Меня это как дни Ноя; как Я поклялся, что воды Ноя не придут больше на землю, так Я поклялся, что не буду злиться на тебя и упрекать тебя. Ибо хотя и горы сдвинутся, и холмы поколеблются или передвинутся, Моя любовь и доброта не отойдут от тебя, и Мой завет мира и полноты не устранится, говорит Господь, проявляющий к тебе сострад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страдающая, бросаемая бурею, безутешная, Я сделаю камни твои из прекрасных цветов - из сурьмы (для усиления их блеска) - и выложу основания твои из сапфиров. И Я сделаю окна твои из (искрящихся) агатов или рубинов, и ворота твои из (сияющих) карбункулов, и всю ограду твою из драгоценных камней. И все твои (духовные) дети будут учениками - научены Господом (и послушны Его воле); и будет великий мир и самообладание у твоих детей.</w:t>
      </w:r>
    </w:p>
    <w:p>
      <w:pPr>
        <w:pStyle w:val="Normal"/>
        <w:spacing w:lineRule="auto" w:line="240" w:before="0" w:after="0"/>
        <w:ind w:firstLine="142"/>
        <w:jc w:val="both"/>
        <w:rPr/>
      </w:pPr>
      <w:r>
        <w:rPr>
          <w:rFonts w:cs="Times New Roman" w:ascii="Times New Roman" w:hAnsi="Times New Roman"/>
          <w:sz w:val="24"/>
        </w:rPr>
        <w:t>Ты утвердишься на праведности - правде, сообразно с Божьей волей и порядком; ты будешь далека даже от мысли об угнетении или разрушении, ибо ты не будешь бояться; и от ужаса, ибо он не приблизится к тебе. Вот, они могут собираться вместе и возбуждать распри, но это не от Меня. Всякий, кто возбуждает распрю против тебя, падет. Вот,</w:t>
      </w:r>
      <w:r>
        <w:rPr>
          <w:rFonts w:cs="Times New Roman" w:ascii="Times New Roman" w:hAnsi="Times New Roman"/>
          <w:b/>
          <w:bCs/>
          <w:sz w:val="24"/>
        </w:rPr>
        <w:t xml:space="preserve"> Я</w:t>
      </w:r>
      <w:r>
        <w:rPr>
          <w:rFonts w:cs="Times New Roman" w:ascii="Times New Roman" w:hAnsi="Times New Roman"/>
          <w:sz w:val="24"/>
        </w:rPr>
        <w:t xml:space="preserve"> сотворил кузнеца, который раздувает угли в огне и производит орудие для своей цели, и</w:t>
      </w:r>
      <w:r>
        <w:rPr>
          <w:rFonts w:cs="Times New Roman" w:ascii="Times New Roman" w:hAnsi="Times New Roman"/>
          <w:b/>
          <w:bCs/>
          <w:sz w:val="24"/>
        </w:rPr>
        <w:t xml:space="preserve"> Я</w:t>
      </w:r>
      <w:r>
        <w:rPr>
          <w:rFonts w:cs="Times New Roman" w:ascii="Times New Roman" w:hAnsi="Times New Roman"/>
          <w:sz w:val="24"/>
        </w:rPr>
        <w:t xml:space="preserve"> сотворил губителя для уничтожения.</w:t>
      </w:r>
    </w:p>
    <w:p>
      <w:pPr>
        <w:pStyle w:val="Normal"/>
        <w:spacing w:lineRule="auto" w:line="240" w:before="0" w:after="0"/>
        <w:ind w:firstLine="142"/>
        <w:jc w:val="both"/>
        <w:rPr/>
      </w:pPr>
      <w:r>
        <w:rPr>
          <w:rFonts w:cs="Times New Roman" w:ascii="Times New Roman" w:hAnsi="Times New Roman"/>
          <w:sz w:val="24"/>
        </w:rPr>
        <w:t>Но ни одно орудие, сделанное против тебя, не будет успешно, и всякий язык, выступающий против тебя на суде, ты опровергнешь. Это (мир, праведность, безопасность, триумф над оппозицией) есть наследство слуг Господа (тех, в ком воспроизведен идеал Слуги Господа). Эту праведность или оправдание они получают от Меня - это то, что</w:t>
      </w:r>
      <w:r>
        <w:rPr>
          <w:rFonts w:cs="Times New Roman" w:ascii="Times New Roman" w:hAnsi="Times New Roman"/>
          <w:b/>
          <w:bCs/>
          <w:sz w:val="24"/>
        </w:rPr>
        <w:t xml:space="preserve"> Я</w:t>
      </w:r>
      <w:r>
        <w:rPr>
          <w:rFonts w:cs="Times New Roman" w:ascii="Times New Roman" w:hAnsi="Times New Roman"/>
          <w:sz w:val="24"/>
        </w:rPr>
        <w:t xml:space="preserve"> передаю им как их оправдание, говорит Господь.</w:t>
      </w:r>
    </w:p>
    <w:p>
      <w:pPr>
        <w:pStyle w:val="Normal"/>
        <w:spacing w:lineRule="auto" w:line="240" w:before="0" w:after="0"/>
        <w:ind w:firstLine="142"/>
        <w:jc w:val="both"/>
        <w:rPr/>
      </w:pPr>
      <w:r>
        <w:rPr>
          <w:rFonts w:cs="Times New Roman" w:ascii="Times New Roman" w:hAnsi="Times New Roman"/>
          <w:b/>
          <w:bCs/>
          <w:sz w:val="24"/>
        </w:rPr>
        <w:t>Моффат - Я</w:t>
      </w:r>
      <w:r>
        <w:rPr>
          <w:rFonts w:cs="Times New Roman" w:ascii="Times New Roman" w:hAnsi="Times New Roman"/>
          <w:sz w:val="24"/>
        </w:rPr>
        <w:t xml:space="preserve"> отвернулся от тебя в порыве гнева, но вечной любовью</w:t>
      </w:r>
      <w:r>
        <w:rPr>
          <w:rFonts w:cs="Times New Roman" w:ascii="Times New Roman" w:hAnsi="Times New Roman"/>
          <w:b/>
          <w:bCs/>
          <w:sz w:val="24"/>
        </w:rPr>
        <w:t xml:space="preserve"> Я</w:t>
      </w:r>
      <w:r>
        <w:rPr>
          <w:rFonts w:cs="Times New Roman" w:ascii="Times New Roman" w:hAnsi="Times New Roman"/>
          <w:sz w:val="24"/>
        </w:rPr>
        <w:t xml:space="preserve"> пожалею тебя: так обещает Вечный, твой искупи</w:t>
        <w:softHyphen/>
        <w:t>тель. «Это как дни Ноя; как</w:t>
      </w:r>
      <w:r>
        <w:rPr>
          <w:rFonts w:cs="Times New Roman" w:ascii="Times New Roman" w:hAnsi="Times New Roman"/>
          <w:b/>
          <w:bCs/>
          <w:sz w:val="24"/>
        </w:rPr>
        <w:t xml:space="preserve"> Я</w:t>
      </w:r>
      <w:r>
        <w:rPr>
          <w:rFonts w:cs="Times New Roman" w:ascii="Times New Roman" w:hAnsi="Times New Roman"/>
          <w:sz w:val="24"/>
        </w:rPr>
        <w:t xml:space="preserve"> тогда поклялся, что воды Ноя не потопят более землю, так сейчас клянусь, что никогда больше не буду упрекать тебя во гневе. Если горы сдвинутся, и холмы поколеблются, Моя любовь никогда не оставит тебя, Мой договор о твоем благополучии останется в силе», — так обещает Вечный в сострадании.</w:t>
      </w:r>
    </w:p>
    <w:p>
      <w:pPr>
        <w:pStyle w:val="Normal"/>
        <w:spacing w:lineRule="auto" w:line="240" w:before="0" w:after="0"/>
        <w:ind w:firstLine="142"/>
        <w:jc w:val="both"/>
        <w:rPr/>
      </w:pPr>
      <w:r>
        <w:rPr>
          <w:rFonts w:cs="Times New Roman" w:ascii="Times New Roman" w:hAnsi="Times New Roman"/>
          <w:sz w:val="24"/>
        </w:rPr>
        <w:t>Бедная душа, бросаемая бурей, безутешная,</w:t>
      </w:r>
      <w:r>
        <w:rPr>
          <w:rFonts w:cs="Times New Roman" w:ascii="Times New Roman" w:hAnsi="Times New Roman"/>
          <w:b/>
          <w:bCs/>
          <w:sz w:val="24"/>
        </w:rPr>
        <w:t xml:space="preserve"> Я</w:t>
      </w:r>
      <w:r>
        <w:rPr>
          <w:rFonts w:cs="Times New Roman" w:ascii="Times New Roman" w:hAnsi="Times New Roman"/>
          <w:sz w:val="24"/>
        </w:rPr>
        <w:t xml:space="preserve"> буду созидать тебя на драгоценных камнях, и основание твое сделаю из сапфиров;</w:t>
      </w:r>
      <w:r>
        <w:rPr>
          <w:rFonts w:cs="Times New Roman" w:ascii="Times New Roman" w:hAnsi="Times New Roman"/>
          <w:b/>
          <w:bCs/>
          <w:sz w:val="24"/>
        </w:rPr>
        <w:t xml:space="preserve"> Я</w:t>
      </w:r>
      <w:r>
        <w:rPr>
          <w:rFonts w:cs="Times New Roman" w:ascii="Times New Roman" w:hAnsi="Times New Roman"/>
          <w:sz w:val="24"/>
        </w:rPr>
        <w:t xml:space="preserve"> сделаю крепостной вал из рубинов, ворота для тебя из хрусталя и все ограждение твое из драгоценных камней. Вечный обучит всех твоих строителей и даст процветание твоим сыновьям; твое торжество будет вечным.</w:t>
      </w:r>
    </w:p>
    <w:p>
      <w:pPr>
        <w:pStyle w:val="Normal"/>
        <w:spacing w:lineRule="auto" w:line="240" w:before="0" w:after="0"/>
        <w:ind w:firstLine="142"/>
        <w:jc w:val="both"/>
        <w:rPr/>
      </w:pPr>
      <w:r>
        <w:rPr>
          <w:rFonts w:cs="Times New Roman" w:ascii="Times New Roman" w:hAnsi="Times New Roman"/>
          <w:sz w:val="24"/>
        </w:rPr>
        <w:t>Угнетение будет далеко от тебя, и тебе нечего бояться; разрушение будет удалено от тебя, оно никогда не приблизится. Если разожгут распрю, она не от Меня; всякий, кто обрушится на тебя, будет уничтожен.</w:t>
      </w:r>
      <w:r>
        <w:rPr>
          <w:rFonts w:cs="Times New Roman" w:ascii="Times New Roman" w:hAnsi="Times New Roman"/>
          <w:b/>
          <w:bCs/>
          <w:sz w:val="24"/>
        </w:rPr>
        <w:t xml:space="preserve"> Я</w:t>
      </w:r>
      <w:r>
        <w:rPr>
          <w:rFonts w:cs="Times New Roman" w:ascii="Times New Roman" w:hAnsi="Times New Roman"/>
          <w:sz w:val="24"/>
        </w:rPr>
        <w:t xml:space="preserve"> сотворил кузнеца, разжигающего свою печь и производящего орудия для своих дел;</w:t>
      </w:r>
      <w:r>
        <w:rPr>
          <w:rFonts w:cs="Times New Roman" w:ascii="Times New Roman" w:hAnsi="Times New Roman"/>
          <w:b/>
          <w:bCs/>
          <w:sz w:val="24"/>
        </w:rPr>
        <w:t xml:space="preserve"> Я</w:t>
      </w:r>
      <w:r>
        <w:rPr>
          <w:rFonts w:cs="Times New Roman" w:ascii="Times New Roman" w:hAnsi="Times New Roman"/>
          <w:sz w:val="24"/>
        </w:rPr>
        <w:t xml:space="preserve"> сотворил губителей для уничто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 одно оружие, сделанное против тебя, не преуспеет; ни один язык, выступающий против тебя, не выиграет своего дела. Такова судьба слуг Вечного; таким образом, обещает Вечный, Я их поддерживаю.</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Внезапно во гневе Я спрятал лицо Мое от тебя на мгновение; но теперь Я пожалел тебя любовью, которая никогда не перестает, говорит Господь, искупивший тебя. Эти дни напоминают Мне дни Ноя: как Я поклялся, что воды Ноева потопа никогда больше не придут на землю, так сейчас Я клянусь тебе никогда не злиться и не упрекать тебя. Хотя и горы сдвинутся, и холмы поколеблются, Моя любовь не отступит от тебя и никогда не перестанет, и Мой завет мира не поколеблется. Так говорит Господь, сострадающий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подвергающийся шторму город, бедствующий и безутеш</w:t>
        <w:softHyphen/>
        <w:t>ный, Я скреплю камни твои самым лучшим цементом и покрою основания ляпис-лазурью. Я сделаю твои крепостные стены из красной яшмы и ворота твои из граната; вся ограда твоя будет из драгоценных камней. Твои каменщики будут обучены Господом, и твои сыновья будут наслаждаться великим процветанием; ты будешь восстановлен в торжест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будешь свободен от угнетения, и у тебя не будет страхов, ты будешь свободен от террора, он не приблизится к тебе; кто бы ни атаковал тебя, это не от Меня; агрессор, кто бы он ни был, он погибнет за свое покушение. Это Я сотворил кузнеца, раздувающего угли в печи и кующего орудия для разных целей, и Я сотворил губителя для опустошения; но ни одно орудие, сделанное, чтобы вредить тебе, не устоит, и ты опровергнешь всякое обвинение против тебя. Такова судьба слуг Господа; их оправдание приходит от Меня. Это слово от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Откровение 21: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отрет Бог всякую слезу с очей их, и смерти не будет уже; ни плача, ни вопля, ни болезни уже не будет; ибо прежнее прошл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Бог вытрет всякую слезу с их глаз, и не будет больше смерти и страдания — печали и траура - ни горя, ни боли. Ибо старое состояние и прежний порядок вещей прошл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н вытрет всякую слезу с их глаз, и смерти уже не будет - ни вопля, ни плача, ни боли, ибо прежнее про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 вытрет всякую слезу с их глаз; смерти, трауру, плачу и боли будет положен конец; ибо старый порядок вещей прош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Второзаконие 28:15,22,27-28,35,58-6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разит тебя Господь чахлостью, горячкою, лихорадкою, воспалением, засухою, палящим ветром и ржавчиною; и они будут преследовать тебя, доколе не погибн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разит тебя Господь проказою Египетскою, почечуем, коростою и чесоткою, от которых ты не возможешь исцелиться. Поразит тебя Господь сумасшествием, слепотою и оцепенением серд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разит тебя Господь злою проказою на коленах и голенях, от которой ты не возможешь исцелиться, от подошвы ноги твоей до самого темени головы тв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не будешь стараться исполнять все слова закона сего, написанные в книге сей, и не будешь бояться сего славного и страшного имени Господа, Бога твоего: то Господь поразит тебя и потомство твое необычайными язвами, язвами великими и постоянными, и болезнями злыми и постоянными. И наведет на тебя все язвы Египетские, которых ты боялся, и они прилипнут к тебе. И всякую болезнь и всякую язву, не написанную в книге закона сего, Господь наведет на тебя, доколе не будешь истреблен.</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о если ты не будешь слушаться голоса Господа, Бога твоего, не будешь внимательным, чтобы исполнять все Его заповеди и постановления, которые я заповедую вам сегодня, тогда на вас придут и постигнут все эти прокля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оразит тебя чахоткой, лихорадкой и воспалением, жаром, мечом и засухой, палящим ветром и мучнистою росой; они будут преследовать тебя, пока не погибн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оразит тебя нарывами Египетскими и опухолями, цингой и зудом, от которых ты не сможешь исцелиться. Господь поразит тебя сумасшествием и слепотой, тревогой в разуме и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оразит твои колени и ноги нарывами, от которых не сможешь исцелиться, от подошвы ног до темени голо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не будешь внимательным, чтобы исполнять все слова этого закона, записанные в книге, чтобы благоговеть перед славным и страшным именем (и присутствием) ГОСПОДА, БОГА ТВОЕГО; тогда Господь наведет на тебя и потомков твоих необычные бедствия, тяжелые, продолжительные болезни, мучительные хронические заболевания. Более того, Он наведет на тебя все болезни Египетские, которых ты боялся, и они прилипнут к тебе. Также Господь наведет на тебя всякую немощь и страдание, не написанные в книге закона сего, пока ты не будешь уничтожен.</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Но если ты не будешь слушать голоса Вечного, Бога твоего, если ты не будешь отдавать себе отчет в том, чтобы исполнять все Его заповеди и постановления, которые я предписываю вам сегодня, тогда на вас придут и обрушатся все эти прокля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чный поразит тебя чахоткой, лихорадкой, рожей, засухой, ветром и мучнистой росой; они будут преследовать тебя, пока ты не погибн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чный поразит тебя нарывами Енипетскими, опухолями, цингой и неизлечимым зудом.</w:t>
      </w:r>
    </w:p>
    <w:p>
      <w:pPr>
        <w:pStyle w:val="Normal"/>
        <w:spacing w:lineRule="auto" w:line="240" w:before="0" w:after="0"/>
        <w:ind w:firstLine="142"/>
        <w:jc w:val="both"/>
        <w:rPr/>
      </w:pPr>
      <w:r>
        <w:rPr>
          <w:rFonts w:cs="Times New Roman" w:ascii="Times New Roman" w:hAnsi="Times New Roman"/>
          <w:sz w:val="24"/>
        </w:rPr>
        <w:t>Вечный поразит твои колени и ноги тяжелыми нарывами, неизлечимыми нарывами от головы до ног. Вечный поразит тебя сумасшествием, слепотою и тревогой, пока ты не будешь ходить ощупью днем, как слепой в темноте, и не попадешь в беду; ты будешь полностью разбит и постоянно обворован, и некому будет спасти тебя.</w:t>
      </w:r>
    </w:p>
    <w:p>
      <w:pPr>
        <w:pStyle w:val="Normal"/>
        <w:spacing w:lineRule="auto" w:line="240" w:before="0" w:after="0"/>
        <w:ind w:firstLine="142"/>
        <w:jc w:val="both"/>
        <w:rPr/>
      </w:pPr>
      <w:r>
        <w:rPr>
          <w:rFonts w:cs="Times New Roman" w:ascii="Times New Roman" w:hAnsi="Times New Roman"/>
          <w:sz w:val="24"/>
        </w:rPr>
        <w:t>Если ты не будешь отдавать себе отчет в том, чтобы исполнять все предписания этого закона, записанные в этой книге, почитая славное и грозное имя Вечного, Бога твоего, тогда Вечный навлечет на тебя и потомков твоих необычные бедствия, бедствия тяжелые и продолжительные, болезни тяжелые и хронические; Он навлечет на тебя болезни Египетские, которых ты когда-то боялся, пока они не расколят тебя. Вечный также навлечет на тебя всякую болезнь и бедствие, не упомянутую в этой книге закона, пока ты не будешь разрушен.</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о если ты не будешь слушаться Господа, Бога твоего, старательно соблюдая все Его заповеди и постановления, которые я возлагаю на тебя сегодня, тогда все эти проклятия придут и обрушатся на тебя.</w:t>
      </w:r>
    </w:p>
    <w:p>
      <w:pPr>
        <w:pStyle w:val="Normal"/>
        <w:spacing w:lineRule="auto" w:line="240" w:before="0" w:after="0"/>
        <w:ind w:firstLine="142"/>
        <w:jc w:val="both"/>
        <w:rPr/>
      </w:pPr>
      <w:r>
        <w:rPr>
          <w:rFonts w:cs="Times New Roman" w:ascii="Times New Roman" w:hAnsi="Times New Roman"/>
          <w:sz w:val="24"/>
        </w:rPr>
        <w:t>Господь поразит тебя чахоткой и рецидивирующей лихорад</w:t>
        <w:softHyphen/>
        <w:t>кой, сыпью; засухой, пагубой и плесенью; они будут мучить тебя, пока ты не погибн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оразит тебя Египетскими нарывами и опухолями, струпом и зудом, от которых ты не найдешь лечения. Господь поразит тебя сумасшествием, слепотой и растерянн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оразит твои колени и ноги злокачественными нарывами, от которых ты не найдешь лечения; они будут распространяться от подошвы твоей ноги до макушки голо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не соблюдаешь и не исполняешь все законы, написанные в этой книге, если ты не благоговеешь перед этим почитаемым и страшным именем, этим именем «Господь, Бог твой», тогда Господь поразит тебя и твоих потомков невероят</w:t>
        <w:softHyphen/>
        <w:t>ными язвами, злокачественными и постоянными, болезнями хроническими и тяжелыми. Он опять наведет на тебя все болезни Египетские, которых ты страшился, и они прилипнут к тебе. Господь наведет на тебя разного рода болезни и язвы, не написанные в книге закона сего, пока ты не будешь уничтож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Галатам 3:13-14,2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Христос искупил нас от клятвы закона, сделавшись за нас клятвою, - ибо написано: «проклят всяк, висящий на древе», - дабы благословение Авраамово чрез Христа Иисуса распространилось на язычников, чтобы нам получить обещанного Духа верою. Если же вы Христовы, то вы семя Авраамово и по обетованию наследник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Христос купил нашу свободу (искупив нас) от проклятия (обреченности) (осуждения) Закона, став прокляти</w:t>
        <w:softHyphen/>
        <w:t>ем за нас, ибо написано (в Писании): «Проклят всякий, вися</w:t>
        <w:softHyphen/>
        <w:t>щий на дереве (распятый)»; чтобы через (их принятие) Иисуса Христа благословения, (обещанные) Аврааму, пришли на язычников, чтобы мы через веру могли (все) принять (осу</w:t>
        <w:softHyphen/>
        <w:t>ществление) обещания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если вы принадлежите Христу (вы в Нем, в том, кто являет</w:t>
        <w:softHyphen/>
        <w:t>ся Семенем Авраама), тогда вы потомки Авраама и (духовные) наследники согласно обетовани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Христос выкупил нас из проклятия Закона, став проклятым за нас (ибо написано: «Проклят всякий, висящий на кресте»), чтобы благословения Авраама могли достичь язычников во Христе Иисусе, чтобы верой мы могли принять обещанного Духа. Если вы во Христе, тогда вы - потомки Авраа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Христос купил нам свободу от проклятия закона, став ради нас проклятием; ибо Писание говорит: «Проклятие на всяком, висящем на дереве». Цель всего этого — чтобы благословение Авраама во Христе Иисусе распространилось на язычников. Чтобы мы могли принять обещанного Духа верой. Но если таким образом вы принадлежите Христу, вы являетесь потомками Авраама, и значит наследниками соглас</w:t>
        <w:softHyphen/>
        <w:t>но обеща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Римлянам 8:2,1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отому что закон духа жизни во Христе Иисусе освободил меня от закона греха и смерти... Если же Дух Того, Кто воскресил из мертвых Иисуса, живет в вас, то Воскресивший Христа из мертвых оживит и ваши смертные тела Духом Своим, живущим в вас.</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тому что закон Духа жизни, (которая есть) во Христе Иисусе, (закон нового творения), освободил меня от закона греха и смерти... И если Дух Того, Кто воскресил Иисуса из мертвых, пребывает в вас, (тогда) Воскресивший Христа Иисуса из мертвых также восстановит к жизни ваши смертные (недолговечные, ветшающие) тела Духом Своим, пребывающим в вас.</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Закон Духа приносит жизнь, которая есть во Христе Иисусе, и этот закон освободил от закона греха и смерти. И если Дух Того, Кто воскресил Иисуса из мертвых, пребывает в вас, тогда Воскресивший Христа из мертвых также оживит ваши смертные тела Своим Духом, пребывающим в ваших жизн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Потому что во Христе Иисусе закон Духа, дающий жизнь, освободил вас от закона греха и смерти. Более того, если Дух Того, Кто воскресил Иисуса из мертвых, пребывает в вас, тогда Бог, воскресивший Христа Иисуса из мертвых, также принесет в ваши смертные тела новую жизнь через своего Духа, пребывающего в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Колоссянам 1:13-1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збавившего нас от власти тьмы и введшего в Царство возлюбленного Сына Своего, в Котором мы имеем искупление Кровию Его и прощение грехов.</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Отец) избавил и привлек к Себе от контроля и господства тьмы и переместил нас в Царство Сына Своей любви, в Котором мы имеем искупление через Его кровь, (что означает) прощение наших грехов.</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Спасая нас от власти тьмы и перемещая нас в царство Своего возлюбленного Сына! В Нем мы наслаждаемся нашим искуплением, то есть прощением грехов.</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н спас нас из сферы тьмы и привел в царство Своего дорогого Сына, в Котором нам обеспечено наше освобождение и прощены наши гре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С</w:t>
      </w:r>
      <w:r>
        <w:rPr>
          <w:rFonts w:cs="Times New Roman" w:ascii="Times New Roman" w:hAnsi="Times New Roman"/>
          <w:sz w:val="24"/>
        </w:rPr>
        <w:t xml:space="preserve"> - Ибо (Бог) избавил нас из сферы тьмы и переместил нас в царство Своего возлюбленного Сына, в Котором мы имеем искупление, прощение грех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Колоссянам 2:13-1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вас, которые были мертвы во грехах и в необрезании плоти вашей, оживил вместе с Ним, простив нам все грехи, истребив учением бывшее о нас рукописание, которое было против нас, и Он взял его от среды и пригвоздил ко кресту; отняв силы у начальств и властей, властно подверг их позору, восторжествовав над ними Собою.</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вас, которые были мертвы из-за нарушений и необрезания плоти вашей - вашего сладострастия, вашей греховной плотской природы - (Бог) оживил вместе со (Хрис</w:t>
        <w:softHyphen/>
        <w:t>том), (безвозмездно) простив нам наши преступления; аннулировав, уничтожив и изгладив рукописание (долговое обязательство) с законными постановлениями и требованиями, которое имело силу и было против нас - было враждебным по отношению к нам. Он отменил это (рукописание с правилами, постановлениями и требованиями) и убрал его с нашего пути, пригвоздив его к (Своему) кресту. (Бог) разоружил начальства и власти, выступавшие против нас, и выставил их напоказ, на всеобщее обозрение, восторжествовав над ними в Нем и на (кресте).</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бо хотя вы были мертвы в своих прегрешениях, в нашей необрезанной плоти. Он оживил вас со Христом, Он простил нам все наши грехи, Он аннулировал все постановления, бывшие против нас - Он устранил все эти обязательства, когда пригвоздил их ко кресту, когда Он отрезал от нас ангельские начальства и власти, выставив их напоказ перед всем миром и восторжествовав над ними на кресте.</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И хотя вы были мертвы по причине ваших грехов и потому, что были морально необрезаны, Он оживил вас со Христом. Ибо Он простил нам все наши грехи; Он аннулировал долговое обязательство, привязавшее нас к этим постановлениям закона. Оно было против нас, но Он устранил его, пригвоздив его ко кресту. На этом кресте Он скинул начальства и власти, обитающие в космосе, как одежду; Он сделал из них публичное зрелище и как пленников провел их в триумфальной процессии.</w:t>
      </w:r>
    </w:p>
    <w:p>
      <w:pPr>
        <w:pStyle w:val="Normal"/>
        <w:spacing w:lineRule="auto" w:line="240"/>
        <w:ind w:firstLine="142"/>
        <w:jc w:val="center"/>
        <w:rPr>
          <w:rFonts w:ascii="Times New Roman" w:hAnsi="Times New Roman" w:cs="Times New Roman"/>
          <w:b/>
          <w:b/>
          <w:bCs/>
          <w:sz w:val="28"/>
          <w:szCs w:val="28"/>
        </w:rPr>
      </w:pPr>
      <w:r>
        <w:rPr>
          <w:rFonts w:cs="Times New Roman" w:ascii="Times New Roman" w:hAnsi="Times New Roman"/>
          <w:b/>
          <w:bCs/>
          <w:sz w:val="28"/>
          <w:szCs w:val="28"/>
        </w:rPr>
        <w:t>1-е Иоанна 3: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Синодальный</w:t>
      </w:r>
      <w:r>
        <w:rPr>
          <w:rFonts w:cs="Times New Roman" w:ascii="Times New Roman" w:hAnsi="Times New Roman"/>
          <w:sz w:val="24"/>
        </w:rPr>
        <w:t xml:space="preserve"> - Для сего-то и явился Сын Божий, чтобы разрушить дела диавола. </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ын Божий был явлен (стал видимым) для того, чтобы свести на нет (уничтожить, ослабить и ликвидировать) дела, которые (сделал) дьявол.</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Тот, кто совершает грех, принадлежит дьяволу, ибо дьявол является грешником с самого начала. (Поэтому явился Сын Божий, чтобы разрушить дела дьявола).</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Человек, который грешит, является отпрыском дьявола, потому что с самого начала дьявол был грешником; и Сын Божий явился именно для того, чтобы свести на нет всю работу дьявола.</w:t>
      </w:r>
    </w:p>
    <w:p>
      <w:pPr>
        <w:pStyle w:val="Normal"/>
        <w:spacing w:lineRule="auto" w:line="240"/>
        <w:ind w:firstLine="142"/>
        <w:jc w:val="center"/>
        <w:rPr>
          <w:rFonts w:ascii="Times New Roman" w:hAnsi="Times New Roman" w:cs="Times New Roman"/>
          <w:b/>
          <w:b/>
          <w:bCs/>
          <w:sz w:val="28"/>
          <w:szCs w:val="28"/>
        </w:rPr>
      </w:pPr>
      <w:r>
        <w:rPr>
          <w:rFonts w:cs="Times New Roman" w:ascii="Times New Roman" w:hAnsi="Times New Roman"/>
          <w:b/>
          <w:bCs/>
          <w:sz w:val="28"/>
          <w:szCs w:val="28"/>
        </w:rPr>
        <w:t>Откровение 12:1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Они победили его кровию Агнца и словом свидетельства своего и не возлюбили души своей даже до смерт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Они победили (покорили) его кровью Агнца, говоря вслух свое свидетельство. Ибо они не любили и не цеплялись за жизнь, даже когда сталкивались со смертью - не дорожили своей жизнью, даже если им приходилось умирать (за свое свидетельство).</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Но они покорили его кровью Агнца и словом своего свидетельства; им пришлось умереть за него, но они не хватались за жизнь.</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ни покорили его жертвой Агнца и свидетельством, которое они произносили вслух; ибо они не считали свою жизнь слишком дорогой, чтобы отдать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3</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Исцеление в служении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Бог всегда исцелял Свой народ. Иисус открывал Божью волю, постоянно исцеляя и освобождая людей во время Своего земного служения. Ничего не измени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Он по-прежнему Целитель!</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Евреям 13:8</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исус Христос вчера и сегодня и во веки Тот ж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исус Христос, Мессия, (всегда) Тот же; вчера, сегодня (да), и навек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исус Христос всегда Тот же, вчера, сегодня и вове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Иисус Христос вчера, сегодня и вовеки Тот 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4:23-2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ходил Иисус по всей Галилее, уча в синагогах их и проповедуя Евангелие Царствия и исцеляя всякую болезнь и всякую немощь в людях. И прошел о Нем слух по всей Сирии; и приводили к Нему всех немощных, одержимых различными болезнями и припадками, и беснова</w:t>
        <w:softHyphen/>
        <w:t>тых, и лунатиков, и расслабленных, и Он исцелял 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Он ходил по всей Галилее, уча в синагогах их и проповедуя благую весть (Евангелие) царства и исцеляя всякую болезнь и всякую слабость и немощь среди людей. Так что разнеслась о Нем молва по всей Сирии, и приносили к Нему всех, страдающих раличными болезнями и мучениями, находящихся под властью бесов, эпилептиков и парализован</w:t>
        <w:softHyphen/>
        <w:t>ных людей; и Он исцелил их.</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том Он пошел по всей Галилее, уча в синагогах их, проповедуя евангелие Царствия и исцеляя все немощи и болезни среди людей. Слава о Нем дошла до прилежащих стран, и люди приносили к Нему своих больных, страдающих от различных болезней и боли, демонически зависимых, эпилептиков и парализованных; Он исцелил их вс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 ходил по всей Галилее, уча в синагогах их, проповедуя евангелие Царства и исцеляя всякую немощь и болезнь, бывшую среди людей. Слава о Нем достигла Сирии; и к Нему приносили страдающих от различных заболеваний, измученных болью, одержимых бесами, эпилептиков или парализованных; и Он исцели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8:2-3</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вот подошел прокаженный и, кланяясь Ему, сказал: Господи! если хочешь, можешь меня очистить. Иисус, простерши руку, коснулся его и сказал: хочу, очистись. И он тотчас очистился от проказы.</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вот подошел к Нему прокаженный и, пав ниц, поклонился Ему и сказал: «Господь, если хочешь, Ты способен меня очистить, исцелив меня». И Он простер Свою руку и прикоснулся к нему, сказав: «Я хочу. Очистись и будь исцелен». И мгновенно он был исцелен и очищен от проказы.</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 Нему подошел прокаженный и, склонившись на колени, сказал: «Если Ты только решишь, Ты можешь меня очистить»; и Он простер Свою руку и прикоснулся к нему со словами: «Я решаю, очистись». И он сразу же очистился от проказ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К Нему подошел прокаженный, низко поклонился и сказал: « Господь, если Ты только хочешь, Ты можешь очистить меня». Иисус простер Свою руку и, прикоснувшись к нему, сказал: «Конечно, Я хочу; будь снова чистым». И он немедленно исцелился от своей проказ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8:5-10,13</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Когда же вошел Иисус в Капернаум, к Нему подошел сотник и просил Его: Господи! слуга мой лежит дома в расслаблении и жестоко страдает. Иисус говорит ему: Я приду и исцелю его. Сотник же отвечая сказал: Господи! я не достоин, чтобы Ты вошел под кров мой; но скажи только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слышав сие, Иисус удивился и сказал идущим за Ним: истинно говорю вам: и в Израиле не нашел Я такой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казал Иисус сотнику: иди, и, как ты веровал, да будет тебе. И выздоровел слуга его в тот час.</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огда Иисус пришел в Капернаум, к Нему подошел сотник и, умоляя Его, сказал: «Господь, мой мальчик слуга лежит дома парализованный и измученный сильной болью». Иисус сказал ему: «Я приду и восстановлю его». Но сотник ответил Ему: «Господь, я не достоин или не подхожу для того, чтобы Ты вошел под мой кров; но только скажи слово, и мой мальчик слуга вылечится. Потому что я тоже человек под властью, и имею в своем подчинении солдат. И я говорю одному «Иди», и он идет; другому «Приди», и он приходит; и слуге своему «Сделай это», и он делает». Когда Иисус услышал его, Он удивился и сказал тем, кто следовал за Ним (а именно тем, кто крепко держался за Него, подражая Его примеру в жизни и, если потребуется, в смерти): «Истинно говорю вам, даже в Израиле Я не нашел столько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 Иисус сказал сотнику: «Иди; будет тебе так, как ты верил». И здоровье слуги было восстановлено в тот же момент.</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огда Он вошел в Капернаум, к Нему подошел капитан армии и, обратившись, сказал: «Сэр, мой слуга лежит дома парализованный, в ужасной агонии». Он ответил: «Я приду и исцелю его». Капитан сказал: «Сэр, я не достоин, чтобы Ты вошел под кров мой; только скажи слово, и мой слуга вылечится. Ибо хотя я и сам подвластный человек, мне подчиняются солдаты; я говорю одному «Иди», и он идет; говорю другому «Приди», и он приходит; я говорю моему слуге «Сделай это», и он дел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услышал это, Он удивился: «Истинно говорю вам, — сказал Он своим последователям, - нигде в Израиле Я не встретил такой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Иисус сказал капитану: «Иди; как ты веровал, твоя молитва отвечена». И слуга вылечился в то же час.</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Когда Он вошел в Капернаум, к Нему подошел сотник и попросил о помощи: «Сэр, - сказал он - мой мальчик лежит дома парализованный, измученный болью». Иисус сказал:</w:t>
      </w:r>
      <w:r>
        <w:rPr>
          <w:rFonts w:cs="Times New Roman" w:ascii="Times New Roman" w:hAnsi="Times New Roman"/>
          <w:b/>
          <w:bCs/>
          <w:sz w:val="24"/>
        </w:rPr>
        <w:t xml:space="preserve"> «Я </w:t>
      </w:r>
      <w:r>
        <w:rPr>
          <w:rFonts w:cs="Times New Roman" w:ascii="Times New Roman" w:hAnsi="Times New Roman"/>
          <w:sz w:val="24"/>
        </w:rPr>
        <w:t>приду и исцелю его». Но сотник ответил: «Сэр, кто я такой, чтобы Ты вошел под кров мой? Тебе достаточно сказать слово, и мальчик вылечится.</w:t>
      </w:r>
      <w:r>
        <w:rPr>
          <w:rFonts w:cs="Times New Roman" w:ascii="Times New Roman" w:hAnsi="Times New Roman"/>
          <w:b/>
          <w:bCs/>
          <w:sz w:val="24"/>
        </w:rPr>
        <w:t xml:space="preserve"> Я</w:t>
      </w:r>
      <w:r>
        <w:rPr>
          <w:rFonts w:cs="Times New Roman" w:ascii="Times New Roman" w:hAnsi="Times New Roman"/>
          <w:sz w:val="24"/>
        </w:rPr>
        <w:t xml:space="preserve"> знаю, потому что я сам подчиняюсь приказам, но у меня в подчинении есть солдаты; я говорю одному «Иди», и он идет; другому «Приди», и он приходит; и моему слуге «Сделай это», и он делает».</w:t>
      </w:r>
    </w:p>
    <w:p>
      <w:pPr>
        <w:pStyle w:val="Normal"/>
        <w:spacing w:lineRule="auto" w:line="240" w:before="0" w:after="0"/>
        <w:ind w:firstLine="142"/>
        <w:jc w:val="both"/>
        <w:rPr/>
      </w:pPr>
      <w:r>
        <w:rPr>
          <w:rFonts w:cs="Times New Roman" w:ascii="Times New Roman" w:hAnsi="Times New Roman"/>
          <w:sz w:val="24"/>
        </w:rPr>
        <w:t>Иисус слушал его в изумлении, и сказал людям, следовавшим за Ним: «Скажу вам вот что: нигде, даже в Израиле,</w:t>
      </w:r>
      <w:r>
        <w:rPr>
          <w:rFonts w:cs="Times New Roman" w:ascii="Times New Roman" w:hAnsi="Times New Roman"/>
          <w:b/>
          <w:bCs/>
          <w:sz w:val="24"/>
        </w:rPr>
        <w:t xml:space="preserve"> Я</w:t>
      </w:r>
      <w:r>
        <w:rPr>
          <w:rFonts w:cs="Times New Roman" w:ascii="Times New Roman" w:hAnsi="Times New Roman"/>
          <w:sz w:val="24"/>
        </w:rPr>
        <w:t xml:space="preserve"> не нашел такой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Иисус сказал сотнику: «Иди сейчас домой; да будет так из-за твоей веры». Тот час мальчик поправился.</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тфея 8:16-1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Когда же настал вечер, к Нему привели многих бесноватых, и Он изгнал духов словом и исцелил всех больных. Да сбудется реченное чрез пророка Исайю: «Он взял на Себя наши немощи и понес болезн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огда настал вечер, к Нему принесли многих, находящихся под властью бесов, и Он изгнал духов словом и восстановил здоровье всем больным; Так Он исполнил то, что было сказано через пророка Исайю: «Он Сам взял (чтобы унести) наши слабости и немощи и понес наши болезн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огда настал вечер, к Нему принесли много одержимых, и Он изгнал духов словом и исцелил всех инвалидов, чтобы исполнилось слово, сказанное пророком Исайей: «Он забрал наши немощи и удалил наши болезни».</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Когда настал вечер, к Нему принесли многих, одержимых бесами, и Он изгнал духов словом и исцелил всех больных, чтобы исполнить пророчество Исаии: «Он забрал наши заболевания и снял с нас болезни».</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тфея 9:18-2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Когда Он говорил им сие, подошел к Нему некоторый начальник и, кланяясь Ему, говорил: дочь моя теперь умирает; но приди, возложи на нее руку Твою, и она будет жива. И встав Иисус пошел за ним, и ученики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от, женщина, двенадцать лет страдавшая кровотечением, подошедши сзади, прикоснулась к краю одежды Его; ибо она говорила сама в себе: если только прикоснусь к одежде Его, выздоровею. Иисус же, обратившись и увидев ее, сказал: дерзай, дщерь! вера твоя спасла тебя. Женщина с того часа стала здор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когда пришел Иисус в дом начальника и увидел свирель</w:t>
        <w:softHyphen/>
        <w:t>щиков и народ в смятении, сказал им: выйдите вон; ибо не умерла девица, но спит. И смеялись над Ним. Когда же народ был выслан, Он вошед взял ее за руку, и девица встала. И разнесся слух о сем по всей земле 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шел оттуда, за Ним следовали двое слепых и кричали: помилуй нас, Иисус, Сын Давидов! Когда же Он пришел в дом, слепые приступили к Нему. И говорит им Иисус: веруете ли, что Я могу это сделать? Они говорят Ему: ей, Господи! Тогда Он коснулся глаз их и сказал: по вере вашей да будет ва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ка Он говорил с ними таким образом, к Нему подошел начальник и, склонившись, поклонился Ему, говоря: «Моя дочь только что умерла; но приди и возложи на нее Твою руку, и она оживет». Иисус встал и пошел вместе с ним, и Его ученики.</w:t>
      </w:r>
    </w:p>
    <w:p>
      <w:pPr>
        <w:pStyle w:val="Normal"/>
        <w:spacing w:lineRule="auto" w:line="240" w:before="0" w:after="0"/>
        <w:ind w:firstLine="142"/>
        <w:jc w:val="both"/>
        <w:rPr/>
      </w:pPr>
      <w:r>
        <w:rPr>
          <w:rFonts w:cs="Times New Roman" w:ascii="Times New Roman" w:hAnsi="Times New Roman"/>
          <w:sz w:val="24"/>
        </w:rPr>
        <w:t>И вот женщина, страдавшая кровотечением двенадцать лет, подошла к Нему сзади и коснулась края одежды Его; ибо она продолжала говорить себе: «Если только коснусь Его одежды, выздоровею». Иисус обернулся и, увидев ее, сказал: «Мужайся, дочь! Твоя вера сделала тебя здоровой». И сразу же женщина выздорове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пришел в дом начальника и увидел играющих на флейте, услышал шум и гам, Он сказал: «Уходите, потому что девочка не умерла, но спит». И они смеялись и издевались над Ним. Но, когда толпе было приказано удалиться, Он вошел и взял ее за руку, и девочка встала. Новости об этом облетели весь рай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шел оттуда, за Ним следовали двое слепых, громко крича: «Сжалься и помилуй нас, Сын Давидов!» Когда Он пришел в дом, слепые подошли к Нему. Иисус спросил у них: «Верите ли вы, что Я могу это сделать?» Они ответили Ему: «Да, Господь». Тогда Он коснулся их глаз, говоря: «Да будет вам по вашей вере и доверию и упованию (на силу, заложенную во Мне)».</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огда Он это сказал, к Нему подошел начальник и, упав на колени, сказал: «Моя дочь только что умерла; приди и возложи на нее руки Твои, и она будет жить». Итак, Иисус встал и пошел за ним в сопровождении Своих уче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нщина, имевшая кровотечение двенадцать лет, подошла к Нему сзади и коснулась кисточки на Его одежде; она говорила себе следующее: «Если я только смогу коснуться Его одежды, я выздоровею». Иисус обернулся и, когда увидел ее, сказал: «Мужайся, дочь Моя, твоя вера сделала тебя здоровой». И моментально женщина поправ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пришел к дому начальника и увидел играющих на флейте, услышал шум, создаваемый толпой, Он сказал: «Убирайтесь! девочка не умерла, но спит». Они смеялись над Ним. Но, когда толпа была выдворена, Он вошел, взял девочку за руку, и девочка встала. Эта весть распространилась по всей стране.</w:t>
      </w:r>
    </w:p>
    <w:p>
      <w:pPr>
        <w:pStyle w:val="Normal"/>
        <w:spacing w:lineRule="auto" w:line="240" w:before="0" w:after="0"/>
        <w:ind w:firstLine="142"/>
        <w:jc w:val="both"/>
        <w:rPr/>
      </w:pPr>
      <w:r>
        <w:rPr>
          <w:rFonts w:cs="Times New Roman" w:ascii="Times New Roman" w:hAnsi="Times New Roman"/>
          <w:sz w:val="24"/>
        </w:rPr>
        <w:t>Когда Иисус шел оттуда, за Ним шли двое слепых и пронзительно кричали: «Сын Давидов, сжалься над нами!» Когда Он вошел в дом, слепые подошли к Нему, и Иисус спросил у них: «Верите ли вы, что Я могу это сделать?» Они ответили: «Да, сэр». Тогда Он коснулся их глаз, говоря: «Как вы верите, так и будет отвечена ваша молитва».</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Когда Он говорил, к Нему подошел начальник синагоги; он низко склонился перед Ним и сказал: «Моя дочь только что умерла; но приди, возложи на нее Твою руку, и она будет жить». Иисус поднялся и пошел с ним, и также Его учени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ут женщина, страдавшая от кровотечения двенадцать лет, подошла к Нему сзади и коснулась края Его одежды; ибо она говорила себе: «Если только смогу прикоснуться к Его одежде, я выздоровею». Но Иисус обернулся и, увидев ее, сказал: «Ободрись, дочь моя; твоя вера вылечила тебя». С того момента женщина поправ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пришел в дом начальника синагоги и увидел играющих на флейте и всеобщую суматоху, Он сказал: «Вон! Девочка не умерла, она спит». Но они только смеялись над Ним. Но когда все были выставлены, Он вошел в комнату и взял девочку за руку, и девочка встала. Эта история стала предметом разговора всей окрест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Он шел оттуда, за Ним следовали двое слепых и кричали: «Сын Давидов, сжалься над нами!» Когда Он вошел в дом, они подошли к Нему. Иисус спросил: «Верите ли вы, что у Меня есть сила сделать то, что вы хотите?» «Да, сэр!» - сказали они. Тогда Он коснулся их глаз и сказал: «Да будет так, как вы верили».</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тфея 9:3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ходил Иисус по всем городам и селениям, уча в синагогах их, проповедуя Евангелие Царствия и исцеляя всякую болезнь и всякую немощь в людя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ходил Иисус по всем городам и деревням, уча в их синагогах и провозглашая благую весть (Евангелие) царства и исцеляя всякого рода болезнь и всякую слабость и немощь.</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том Иисус ходил по всем городам и деревням, уча в их синагогах, проповедуя евангелие царства и исцеляя всякую немощь и боле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Иисус ходил по всем городам и деревням, уча в их синагогах, провозглашая благую весть Царства и исцеляя всякий недуг и боле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12:9-13</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отошед оттуда, вошел Он в синагогу их. И вот, там был человек, имеющий сухую руку И спросили Иисуса, чтобы обвинить Его: можно ли исцелять в субботы? Он же сказал им: кто из вас, имея одну овцу, если она в субботу упадет в яму, не возьмет ее и не вытащит? Сколько же лучше человек овцы! Итак можно в субботы делать добро. Тогда говорит человеку тому: протяни руку твою. И он протянул; и стала она здорова, как друга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уходя оттуда, Он вошел в их синагогу. И вот гам был человек с высохшей рукой. И спросили у Него: «Законно, или позволительно, ли исцелять людей в дни Субботы?» - чтобы они могли обвинить Его. Но Он ответил им: «Какой среди вас человек, имеющий единственную овцу, которая упала в яму или ров в день субботний, не пойдет и не вытащит ее оттуда? Насколько же лучше и ценнее человек овцы! Поэтому законно и позволительно делать добро в субботу». Тогда Он сказал человеку: «Протяни руку твою». И человек протянул ее, и она восстановилась и стала такой же здоровой, как и другая рука.</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ттуда Он пошел в их синагогу. Там был человек с высохшей рукой; и чтобы обвинить Его, у Него спросили: «Правильно ли исцелять в субботу?» Он ответил им: «Есть ли среди вас человек, имеющий единственную овцу, который не пойдет и не вытащит ее из ямы, если она упадет в нее? Насколько же человек ценнее овцы! Поэтому правильно делать добро в субботу». Потом Он сказал человеку: «Вытяни свою руку». Он вытянул свою руку, и она восстановилась и стала здоровой, как другая.</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н пошел в другое место и вошел в их синагогу. Там был человек с высохшей рукой, и у Иисуса спросили: «Дозволено ли исцелять в Субботу?» (Они хотели составить обвинение против Него). Но Он ответил им: «Предположим, у вас есть единственная овца, которая упала в ров в субботу; есть ли среди вас такой, кто не вытащит ее оттуда? И, конечно же, человек намного ценнее овцы! Поэтому позволительно делать добро в субботу». Повернувшись к человеку, Он сказал: «Протяни руку твою». Он протянул руку свою, и она стала такой же здоровой, как и другая.</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тфея 12:2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Тогда привели к Нему бесноватого слепого и немого; и исцелил его, так что слепой и немой стал и говорить и видет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Тогда к Иисусу привели человека слепого и немого, находящегося под влиянием беса; и Он исцелил его, так что слепой и немой стал и говорить, и видеть.</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Тогда привели к Нему бесноватого слепого и немого; и Он исцелил его, так что немой начал говорить, и видеть.</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Тогда привели к нему одержимого; он был слеп и нем; и Иисус исцелил его, восстановив речь и зрение.</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14:1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вышед Иисус увидел множество людей и сжалился над ними и исцелил больных 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огда Он, выйдя на берег, увидел большие толпы людей, Он почувствовал к ним сострадание (жалость и глубокое сочувствие) и исцелил больных.</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огда Он вышел из лодки. Он увидел огромную толпу, и из сострадания к ним исцелил больных.</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Когда Он вышел на берег, Он увидел огромную толпу; Его сердце расположилось к ним, и Он исцелил больных сре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х.</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14:34-3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переправившись прибыли в землю Геннисаретскую. Жители того места, узнавши Его, послали во всю окрестность ту и принесли к Нему всех больных, и просили Его, чтобы только прикоснуться к краю одежды Его; и которые прикасались, исцелялис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перебравшись на другой берег, они прибыли в землю Геннисаретскую. И когда жители той местности узнали Его, они послали по всем окрестностям и принесли к Нему всех больных. И просили Его разрешить им хотя бы дотронуться до края Его одежды; и те, кто прикасались, были полностью восстановлены.</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ереправившись на другой берег, они прибыли в землю Геннисаретскую. Люди той местности узнали Иисуса и послали по всем окрестностям, принеся к Нему всех больных и прося Его разрешить им прикоснуться к самому краю Его одежды - и те, кто прикасались, становились совершенно здоровы.</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Итак, они переплыли на другой берег и прибыли в землю Геннисаретскую. Люди той местности узнали Иисуса и разнеслась весть по всем окрестностям. К Нему принесли всех больных, и Его просили разрешить им просто прикоснуться к краю Его одежды. И всякий, кто прикасался, полностью исцелялся.</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15:30-3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приступило к Нему множество народа, имея с собою хромых, слепых, немых, увечных и иных многих, и повергли их к ногам Иисусовым; и Он исцелил их; так что народ дивился, видя немых говорящими, увечных здоровыми, хромых ходящими и слепых видящими; и прославлял Бога Израилева.</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 Нему пришло множество народа, принеся с собою хромых, слепых, немых и увечных и многих других; и полагали их к Его ногам, и Он исцелил их. Так что толпа удивлялась, когда увидела немых говорящими, увечных здоровыми, хромых ходящими и слепых видящими; и они узнавали и прославляли, и благодарили, и величали Бога Израил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 большие толпы народа пришли к Нему, принеся хромых и слепых, немых, увечных и многих других, и полагали их к Его ногам; и Он исцелил их; Толпа удивлялась, видя немых говорящими, хромых ходящими и слепых видящими; и они прославляли Бога Израи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Когда Он там сидел, к Нему стекались толпы народа, принося с собою хромых, слепых, немых и калек и многих других страдающих; их полагали к Его ногам, и Он исцелил их. Каким же было удивление народа, когда они видели немых говорящими, калек сильными, хромых ходящими и слепых с восстановленным зрением; и они воздавали хвалу Богу Израи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тфея 20:29-3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когда выходили они из Иерихона, за Ним следовало множество народа. И вот, двое слепых, сидевшие у дороги, услышавши, что Иисус идет мимо, начали кричать: помилуй нас, Господи, Сын Давидов! Народ же заставлял их молчать; но они еще громче стали кричать: помилуй нас, Господи, Сын Давидов! Иисус остановившись подозвал их и сказал: чего вы хотите от Меня? Они говорят Ему: Господи! чтобы открылись глаза наши. Иисус же умилосердившись прикоснулся к глазам их; и тотчас прозрели глаза их, и они пошли за Ни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огда они выходили из Иерихона, за Ним следовала большая толпа. И вот, у дороги сидели двое слепых, и когда они услышали, что Иисус проходит мимо, они закричали: «Господь, сжалься и помилуй нас, (Ты) Сын Давидов!» Толпа упрекала их и заставляла молчать; но они кричали сильнее: «Господь, сжалься и помилуй нас, (Ты) Сын Давидов!» И Иисус остановился и, подозвав их, спросил: «Что вы хотите, чтобы Я вам сделал?» Они ответили Ему: «Господь, мы хотим, чтобы открылись наши глаза!» И Иисус из сострадания коснулся их глаз, и мгновенно они прозрели и последовали за Ним.</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огда они выходили из Иерихона, за Ним следовала толпа. И двое слепых, сидящих при дороге, услышав, что мимо идет Иисус, закричали:«0, Господь, Сын Давидов, сжалься над нами!» Толпа сдерживала их, приказывая им молчать, но они кричали еще громче: «О, Господь, Сын Давидов, сжалься над нами!» Иисус остановился и подозвал их. Он спросил: «Что вы хотите, чтобы Я вам сделал?» Они сказали: «Мы хотим, чтобы открылись наши глаза». Тогда Иисус в сострадании коснулся их глаз, и сразу же к ним вернулось зрение, и они последовали за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Когда они уходили из Иерихона, за Ним следовала большая толпа народа. У дороги сидели двое слепых. Когда они услышали, что мимо проходит Иисус, они закричали: «Сжалься над нами, Сын Давидов!» Толпа резко приказывала им молчать, но они кричали еще громче: «Сжалься над нами, Сын Давидов!» Иисус остановился и подозвал их. «Что вы хотите, чтобы</w:t>
      </w:r>
      <w:r>
        <w:rPr>
          <w:rFonts w:cs="Times New Roman" w:ascii="Times New Roman" w:hAnsi="Times New Roman"/>
          <w:i/>
          <w:iCs/>
          <w:sz w:val="24"/>
        </w:rPr>
        <w:t xml:space="preserve"> Я</w:t>
      </w:r>
      <w:r>
        <w:rPr>
          <w:rFonts w:cs="Times New Roman" w:ascii="Times New Roman" w:hAnsi="Times New Roman"/>
          <w:sz w:val="24"/>
        </w:rPr>
        <w:t xml:space="preserve"> вам сделал?» - спросил Он. Они сказали: «Мы хотим вернуть зрение». Это глубоко тронуло Иисуса, и Он коснулся их глаз. Сразу же к ним вернулось зрение, и они последовали за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тфея 21:1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приступили к Нему в храме слепые и хромые, и Он исцелил 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а крыльце и площадках храма к Нему подошли слепые и хромые, и Он исцелил их.</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 храме к Нему подошли слепые и хромые, и Он исцели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В храме к Нему подошли слепые и хромые, и Он исцели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рка 1:40-4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риходит к Нему прокаженный и, умоляя Его и падая пред Ним на колени, говорит Ему: если хочешь, можешь меня очистить. Иисус, умилосердившись над ним, простер руку, коснулся его и сказал ему: хочу, очистись. После сего слова проказа тотчас сошла с него, и он стал чист.</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ришел к Нему прокаженный и, умоляя на коленях, просил Его: «Если Ты хочешь, Ты способен меня очистить». Будучи движим состраданием и сочувствием, Иисус простер руку Свою и коснулся его, говоря: «Хочу, очистись!» И сразу же проказа (полностью) оставила его, и он очистился (исцелившись).</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ришел к Нему прокаженный, умоляя Его на коленях, говоря: «Если Ты только решишь, Ты можешь меня очистить»' Он простер руку Свою из сострадания и коснулся его, говоря: «Я решаю, очистись». Когда Он сказал, проказа сразу же оставила этого человека, и он очист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днажды к Нему подошел прокаженный, который на коленях умолял Его о помощи. «Если Ты только захочешь, - сказал этот человек, - Ты сможешь меня очистить». В состра</w:t>
        <w:softHyphen/>
        <w:t>дании Иисус простер Свою руку, коснулся его и сказал: «Конечно, Я хочу; стань снова чистым». Проказа мгновенно оставила его, и он очист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рка 5:21-43</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Когда Иисус опять переправился в лодке на другой берег, собралось к Нему множество народа. Он был у моря. И вот, приходит один из начальников синагоги, по имени Наир, и, увидев Его, падает к ногам Его и усильно просит Его, говоря: дочь моя при смерти; приди и возложи на нее руки, чтобы она выздоровела и осталась жива. Иисус пошел с ним. За Ним следовало множество народа, и теснили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 женщина, которая страдала кровотечением двенадцать лет, много потерпела от многих врачей, истощила все, что было у ней, и не получила никакой пользы, но пришла еще в худшее состояние, - услышавши об Иисусе, подошла сзади в народе и прикоснулась к одежде Его; ибо говорила: если хотя к одежде Его прикоснусь, то выздоровею. И тотчас иссяк у ней источник крови, и она ощутила в теле, что исцелена от болезни.</w:t>
      </w:r>
    </w:p>
    <w:p>
      <w:pPr>
        <w:pStyle w:val="Normal"/>
        <w:spacing w:lineRule="auto" w:line="240" w:before="0" w:after="0"/>
        <w:ind w:firstLine="142"/>
        <w:jc w:val="both"/>
        <w:rPr/>
      </w:pPr>
      <w:r>
        <w:rPr>
          <w:rFonts w:cs="Times New Roman" w:ascii="Times New Roman" w:hAnsi="Times New Roman"/>
          <w:sz w:val="24"/>
        </w:rPr>
        <w:t xml:space="preserve">В то же время Иисус, почувствовав Сам в Себе, что вышла из Него сила, обратился в народе </w:t>
      </w:r>
      <w:r>
        <w:rPr>
          <w:rFonts w:cs="Times New Roman" w:ascii="Times New Roman" w:hAnsi="Times New Roman"/>
          <w:sz w:val="24"/>
          <w:lang w:val="en-US"/>
        </w:rPr>
        <w:t>pi</w:t>
      </w:r>
      <w:r>
        <w:rPr>
          <w:rFonts w:cs="Times New Roman" w:ascii="Times New Roman" w:hAnsi="Times New Roman"/>
          <w:sz w:val="24"/>
        </w:rPr>
        <w:t xml:space="preserve"> сказал: кто прикоснулся к Моей одежде? Ученики сказали Ему: Ты видишь, что народ теснит Тебя, и говоришь: кто прикоснулся ко Мне? Но Он смотрел вокруг, чтобы видеть ту, которая сделала это. Женщина в страхе и трепете, зная, что с нею произошло, подошла, пала пред Ним и сказала Ему всю истину. Он же сказал ей: дщерь! вера твоя спасла тебя; иди в мире и будь здорова от болезни твоей.</w:t>
      </w:r>
    </w:p>
    <w:p>
      <w:pPr>
        <w:pStyle w:val="Normal"/>
        <w:spacing w:lineRule="auto" w:line="240" w:before="0" w:after="0"/>
        <w:ind w:firstLine="142"/>
        <w:jc w:val="both"/>
        <w:rPr/>
      </w:pPr>
      <w:r>
        <w:rPr>
          <w:rFonts w:cs="Times New Roman" w:ascii="Times New Roman" w:hAnsi="Times New Roman"/>
          <w:sz w:val="24"/>
        </w:rPr>
        <w:t>Когда Он еще говорил сие, приходят от начальника синагоги и говорят: дочь твоя умерла; что еще утруждаешь Учителя? Но Иисус, услышав сии слова, тотчас говорит начальнику синаго</w:t>
        <w:softHyphen/>
        <w:t>ги: не бойся, только веруй. И не позволил никому следовать за Собою, кроме Петра, Иакова и Иоанна, брата Иакова. Приходит в дом начальника синагоги и видит смятение и плачущих и вопиющих громко. И вошед говорит им: что смущаетесь и плачете? девица не умерла, но сп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меялись над Ним. Но Он, выслав всех, берет с Собою отца и мать девицы и бывших с Ним и входит туда, где девица лежала. И взяв девицу за руку, говорит ей: «талифа-куми», что значит: «девица, тебе говорю, встань». И девица тотчас встала и начала ходить, ибо была лет двенадцати. Видевшие пришли в великое изумление. И Он строго приказал им, чтобы никто об этом не знал, и сказал, чтобы дали ей ест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огда Иисус переправился в лодке на другой берег, вокруг Него собралась огромная толпа. Он был на берегу моря. Тогда подходит к Нему один из начальников синагоги по имени Иаир и, увидев Его, пал ниц к Его ногам и усиленно просил его, говоря: «Моя маленькая дочь при смерти. Приди и возложи на нее Твои руки, чтобы она была исцелена и жила». Иисус пошел с ним, и огромная толпа продолжала следовать за Ним, стесняя Его со всех сторон - едва не задушив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м была одна женщина, которая страдала кровотечением двенадцать лет. Она много пострадала (от рук) многих врачей, потратив все, что имела; и не пришла в лучшее состояние, а, наоборот, еще в худшее. Она слышала то, что говорили об Иисусе, и подойдя к Нему сзади в толпе, коснулась Его одежды, ибо она продолжала говорить: «Если только коснусь Его одежды, мое здоровье восстановится». И моментально иссяк (источник) кровотечения в ее теле, и (вдруг) она почувствовала в своем теле, что исцелена от (гнетущей ее) болезни.</w:t>
      </w:r>
    </w:p>
    <w:p>
      <w:pPr>
        <w:pStyle w:val="Normal"/>
        <w:spacing w:lineRule="auto" w:line="240" w:before="0" w:after="0"/>
        <w:ind w:firstLine="142"/>
        <w:jc w:val="both"/>
        <w:rPr/>
      </w:pPr>
      <w:r>
        <w:rPr>
          <w:rFonts w:cs="Times New Roman" w:ascii="Times New Roman" w:hAnsi="Times New Roman"/>
          <w:sz w:val="24"/>
        </w:rPr>
        <w:t>Иисус, распознав в Себе, что ушла сила, исходящая из Него, сразу же обратился в толпе и спросил: «Кто прикоснулся к Моей одежде?» Ученики продолжали говорить Ему: «Ты же видишь, что толпа напирает на Тебя (со всех сторон), и спрашиваешь «Кто прикоснулся ко Мне?» Но Он продолжал смотреть вокруг, чтобы увидеть ту, которая сделала это. Но женщина, зная, что с ней произошло, вся встревоженная, испуганная и трясущаяся, упала перед Ним и сказал Ему всю правду. И Он сказал ей: «Дочь, вера твоя (то есть твое доверие и уверенность во Мне, происходящая от веры в Бога) восстановила тебе здоровье. Иди в мире и будь постоянно исцеленной и свободной от (изнуряющей твое тело) боле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а Он продолжал говорить, пришли некоторые из дома начальника синагоги, которые сказали (Иаиру): «Твоя дочь умерла. Зачем еще тревожить и огорчать Учителя?» (Услышав), но проигнорировав, что они сказали, Иисус сказал начальнику синагоги: «Не будь охвачен тревогой и не бойся, только продолжай верить». И Он никому не разрешил следовать за Собой, кроме Петра и Иакова, и Иоанна, брата Иакова. Когда они пришли в дом начальника синагоги, Он (внимательно и с пониманием) посмотрел на суматоху и (людей), плачущих и громко рыдающих. Когда Он вошел в дом, Он сказал им: «Зачем вы шумите и плачете? Маленькая девочка не мертва, она сп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д Ним смеялись и издевались. Но Он выставил их всех вон, и, взяв отца и мать девочки и бывших с Ним, Он вошел туда, где лежала девочка. Схватив ее (сильно) за руку, Он сказал ей: «Талифа куми», что переводится как «Маленькая девочка, тебе говорю, встань (от смертного сна)!» И мгновенно девочка встала и начала ходить по комнате, ибо ей было двенадцать лет. Все были совершенно удивлены и охвачены изумлением.</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огда Иисус переправился на лодке на другой берег, вокруг Него собралась огромная толпа; и Он оставался около берега. Начальник синагоги, по имени Иаир, увидев Его, подошел и, упав к Его ногам, усиленно умолял: «Моя маленькая дочь умирает, - сказал он, - приди и возложи Свои руки на нее, чтобы она выздоровела и жила». Иисус пошел с Ним. За Ним следовала большая толпа; она теснила Его со всех стор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м была женщина, страдающая кровотечением двенадцать лет, она много пострадала от многих врачей, потратила все свои средства, но не пришла в лучшее состояние; более того, ей стало хуже. Услышав об Иисусе, она подошла к Нему сзади в толпе и коснулась Его одежды: «Если я смогу коснуться хотя бы Его одежды, - говорила она себе, - я выздоровею». И сразу же кровотечение остановилось; она почувствовала в своем теле, что исцелилась от своего неду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сразу же почувствовал, что исцеляющая сила вышла из Него, поэтому Он обернулся в толпе и спросил: «Кто прикоснулся к Моей одежде?» Его ученики отвечали Ему: «Видишь, толпа теснит Тебя со всех сторон, и Ты все равно спрашиваешь «Кто прикоснулся ко мне?» Но Он продолжал смотреть вокруг, чтобы видеть, кто это сделал; и женщина, зная, что произошло с ней, вышла вперед в страхе и трепете и, упав перед Ним, рассказала Ему всю истину. «Дочь, - сказал Он ей, - вера твоя сделала тебя здоровой; иди в мире и будь свободна от твоего неду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а Он еще продолжал говорить, из дома начальника синагоги пришло известие: «Твоя дочь умерла. Зачем дальше беспоколить учителя?» Иисус моментально, проигнорировав это замечание, сказал начальнику: «Не имей страха, только веруй». Он никому не разрешил следовать за Собой, кроме Петра и Иакова, и Иоанна, брата Иакова. Они пришли к дому начальника синагоги и увидели суматоху среди людей, которые выли и издавали пронзительный вопль. Войдя в дом, Он спросил: «Зачем вопить и создавать столько шума? Ребенок не умер, но спит».</w:t>
      </w:r>
    </w:p>
    <w:p>
      <w:pPr>
        <w:pStyle w:val="Normal"/>
        <w:spacing w:lineRule="auto" w:line="240" w:before="0" w:after="0"/>
        <w:ind w:firstLine="142"/>
        <w:jc w:val="both"/>
        <w:rPr/>
      </w:pPr>
      <w:r>
        <w:rPr>
          <w:rFonts w:cs="Times New Roman" w:ascii="Times New Roman" w:hAnsi="Times New Roman"/>
          <w:sz w:val="24"/>
        </w:rPr>
        <w:t>Они смеялись над Ним. Но Он выставил их всех вон, и, взяв отца и мать девочки и сопровождавших Его, Он вошел туда, где лежал ребенок; тогда Он взял ее за руку и сказал: «Талифа-куми», что может быть переведено как «маленькая девочка, тебе говорю, встань». Девочка сразу же встала и начала ходить (ей было двенадцать лет); все же застыли в полном изумлении.</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Как только Иисус вернулся на лодке на другой берег, опять вокруг Него собралась огромная толпа. Когда Он стоял на берегу озера, к Нему подошел начальник синагоги по имени Наир. Увидев Его, он бросился к Его ногам и умолял: «Моя маленькая дочь при смерти. Я умоляю Тебя, приди и возложи на нее Свои руки, исцели ее и спаси ей жизнь». Итак Иисус пошел с ним в сопровождении огромной толпы, которая теснила Его со всех стор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лпе была женщина, которая страдала от кровотечений двенадцать лет; несмотря на длительное лечение многих врачей, улучшения не было; наоборот, ей стало хуже. Она слышала, что люди говорили об Иисусе, поэтому она подошла к Нему сзади в толпе и коснулась Его одежды; ибо она говори</w:t>
        <w:softHyphen/>
        <w:t>ла себе: «Если коснусь хотя бы Его одежды, я исцелюсь». В тот же момент остановился источник кровотечения, и она знала в себе, что исцелилась от своей боле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 же время Иисус, осознав, что из Него вышла сила, повернулся в толпе и спросил: «Кто прикоснулся к Моей одеж</w:t>
        <w:softHyphen/>
        <w:t>де?» Его ученики отвечали Ему: «Ты же видишь, что толпа тес</w:t>
        <w:softHyphen/>
        <w:t>нит Тебя, и все же Ты спрашиваешь: «Кто прикоснулся ко мне?» Тем временем Он искал, кто это сделал. И женщина, дрожа от страха, когда она осознала, что произошло с ней, вышла, упала к Его ногам и сказала всю истину. Он сказал ей: «Дочь моя, твоя вера исцелила тебя. Иди в мире, навсегда свободная от этой бе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а Он еще говорил, из дома начальника синагоги пришла весть: «Твоя дочь мертва; зачем дальше беспокоить Равви?» Но Иисус, услышав это известие, сказал начальнику синагоги: «Не бойся; только имей веру». После этого Он никому не позволил следовать за Собой, кроме Петра и Иакова и Иоанна, брата Иакова. Подойдя к дому начальника синагоги, Иисус увидел переполох и услышал громкий крик и вопль. Он вошел и сказал: «Зачем вы плачете и устраиваете переполох? Ребенок не умер, он сп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они только смеялись над Ним. Но, выслав всех вон, Он взял с Собой отца и мать девочки и Своих товарищей и вошел туда, где лежала девочка. Взяв ее за руку, Он сказал ей: «Талифа-куми», что означает: «моя девочка, вставай». Немедленно девочка встала и пошла - ей было двенадцать лет. Они были вне себя от изум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рка 6:53-5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переправившись прибыли в землю Геннисаретскую и пристали к берегу. Когда вышли они из лодки, тотчас жители, узнавши Его, обежали всю окрестность ту и начали на постелях приносить больных туда, где Он, как слышно было, находился. И куда ни приходил Он, в селения ли, в города ли, в деревни ли, клали больных на открытых местах и просили Его, чтобы им прикоснуться хотя к краю одежды Его; и которые прикасались к Нему, исцелялис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переправившись, прибыли в землю Геннисаретскую и пристали к берегу. Как только они вышли из лодки, (жители) узнали Его. Они обежали всю ту окрестность и начали приносить больных на тюфяках (матрасах) в те места, где, они слышали, Он находился. И куда бы Он ни приходил: в деревни или города, или селения, больных клали на базарных площадях и просили Его, чтобы им прикоснуться хотя бы к краю Его верхней одежды; и все, кто прикасались к Нему, выздоравливал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ереправившись, они прибыли в землю Генниса</w:t>
        <w:softHyphen/>
        <w:t>ретскую, где и причалили к берегу. Когда они высадились на берег, люди сразу же узнали Иисуса; они обежали всю окрест</w:t>
        <w:softHyphen/>
        <w:t>ность и стали приносить больных на их тюфяках, где, они слышали, Он находился. В какую бы деревню или город, или селение Он ни приходил, больных клали на базарных площа</w:t>
        <w:softHyphen/>
        <w:t>дях, прося Его позволить им прикоснуться хотя бы к краю Его одежды - и все, кто прикасались к Нему, выздоравлив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и переправились и прибыли в землю Геннисарет</w:t>
        <w:softHyphen/>
        <w:t>скую, где они причалили. Когда они вышли на берег, Его тут же узнали; люди рыскали по всей той окрестности и приносили вольных на носилках в любое место, где, говорили, Он был. 1\уда бы Он ни приходил: в усадьбы, деревни или города - больных клали на базарных площадях и просили Его разрешить им просто прикоснуться к краю Его одежды; и все, кто прикасался к Нему, были исцеле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рка 7:31-3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ышед из пределов Тирских и Сидонских, Мисус опять пошел к морю Галилейскому чрез пределы Десятиградия. Привели к Нему глухого косноязычного и просили Его возложить на него руку Иисус, отведши его в сторону от народа, вложил персты Свои в уши ему и, плюнув, коснулся языка его; и, воззрев на небо, вздохнул и сказал ему: «еффафа», то есть: «отверзись». И тотчас отверзся у него слух, и разрешились узы его языка, и стал говорить чис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повелел им не сказывать никому. Но, сколько Он ни запрещал им, они еще более разглашали. И чрезвычайно дивились и говорили: все хорошо делает: и глухих делает слышащими и немых - говорящим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скоре после этого Иисус, возвращаясь из области Тирской, проходил мимо Сидона к морю Галилейскому через регион Десятиградия (десять городов). И принесли к Нему человека глухого и заикающегося и просили Иисуса возложить на него руки. Уведя его из толпы, Он засунул в его уши Свои пальцы, плюнул и коснулся его языка. Посмотрев в небо, Он вздохнул, сказав «Еффафа», что значит «Откройтесь». И его уши открылись, язык развязался, и он начал говорить отчетливо, как следу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в Своих интересах) увещевал и строго и ясно приказывал им никому не говорить, но чем больше Он приказывал им, тем более ревностно они провозглашали. И они были чрезвычайно удивлены, говоря: «Он все делает превос</w:t>
        <w:softHyphen/>
        <w:t>ходно - похвально и благородно! Он делает глухих слышащи</w:t>
        <w:softHyphen/>
        <w:t>ми и немых говорящим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н снова покинул Тирскую область и проходил мимо Сидона к морю Галилейскому через территорию Десяти</w:t>
        <w:softHyphen/>
        <w:t>градия. И принесли к Нему человека глухого и заикающегося с просьбой возложить на него руки. Отведя его в сторону, Он вложил Свои пальцы в его уши, плюнул и коснулся его языка. Посмотрев в небо, Он глубоко вздохнул, сказав «Еффафа», что значит «Откройтесь». И его уши моментально открылись, язык развязался, и он начал правильно го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запрещал им рассказывать об этом кому-либо, но чем больше Он запрещал им, тем с большим рвением они разглаша</w:t>
        <w:softHyphen/>
        <w:t>ли. Они были чрезвычайно удивлены, говоря: «Как чудесно Он все это сделал! Фактически, глухие слышат и немые говорят!»</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а обратном пути из Тирской области Он проходил мимо Сидона к морю Галилейскому через территорию Десяти Городов. К Нему принесли глухого человека с дефектом речи с просьбой возложить на него руки. Он отвел человека в сторону, подальше от толпы, вложил Свои пальцы в его уши, плюнул и коснулся его языка. Потом, посмотрев в небо, Он вздохнул и сказал ему: «Еффафа», что значит «откройтесь». После этого его уши открылись, и в тот же момент прошел дефект речи, и он начал четко го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запрещал им рассказывать об этом кому-либо, но чем больше Он запрещал им, тем больше они разглашали. Их удивлению не было предела: «Все, что Он делает, делает хоро</w:t>
        <w:softHyphen/>
        <w:t>шо; Он даже глухих делает слышащими и немых говоря</w:t>
        <w:softHyphen/>
        <w:t>щ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арка 8:22-2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риходит в Вифсаиду; и приводят к Нему слепого и просят, чтобы прикоснулся к нему. Он, взяв слепого за руку, вывел его вон из селения и, плюнув ему на глаза, возложил на него руки, и спросил его, видит ли что? Он, взглянув, сказал: вижу проходящих людей, как деревья. Потом опять возложил руки на глаза ему и велел ему взглянуть. И он исцелел и стал видеть все ясн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Они пришли в Вифсаиду. И люди привели к Нему слепого, и умоляли Его прикоснуться к нему. Он, взяв слепого за руку, вывел его вон из деревни; когда Он плюнул ему на глаза и возложил на него руки, спросил его: видишь ли ты (возможно) что-нибудь? Он, взглянув, сказал: я вижу идущих людей, но (они выглядят), как деревья. Потом Он опять возложил руки на глаза ему, и человек пристально посмотрел (то есть сфокусировал свое зрение на определенных предме</w:t>
        <w:softHyphen/>
        <w:t>тах) и выздоровел, он стал все видеть четко - даже на расстояни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ни пришли в Вифсаиду.</w:t>
      </w:r>
      <w:r>
        <w:rPr>
          <w:rFonts w:cs="Times New Roman" w:ascii="Times New Roman" w:hAnsi="Times New Roman"/>
          <w:b/>
          <w:bCs/>
          <w:sz w:val="24"/>
        </w:rPr>
        <w:t xml:space="preserve"> К</w:t>
      </w:r>
      <w:r>
        <w:rPr>
          <w:rFonts w:cs="Times New Roman" w:ascii="Times New Roman" w:hAnsi="Times New Roman"/>
          <w:sz w:val="24"/>
        </w:rPr>
        <w:t xml:space="preserve"> Нему привели слепого с просьбой прикоснуться к нему. Он, взяв слепого за руку, вывел его вон из деревни; потом, плюнув ему на глаза, Он возложил на него руки и спросил его: «Видишь ли ты что-нибудь?» Он начал видеть и сказал: «Я могу различить людей, потому что я вижу их как большие деревья, движущимися». После этого Он опять возложил руки на его глаза, и человек пристально посмотрел; он полностью выздоровел, и стал все видеть четко.</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ни прибыли в Вифсаиду. Там люди привели к Иисусу слепого и умоляли Его прикоснуться к нему. Он, взяв слепого за руку, вывел его вон из деревни; потом Он плюнул ему на глаза, возложил на него руки и спросил, может ли он что- нибудь видеть. Зрение начало возвращаться к человеку, и он сказал: «Я вижу людей; они выглядят, как деревья, но они ходят». Иисус опять возложил Свои руки на его глаза; человек внимательно посмотрел; теперь он был исцелен, и все стал видеть четко.</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Луки 4:16-2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 «Дух Госпо</w:t>
        <w:softHyphen/>
        <w:t>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w:t>
        <w:softHyphen/>
        <w:t>ченных на свободу, проповедовать лето Господне благоприят</w:t>
        <w:softHyphen/>
        <w:t>ное».</w:t>
      </w:r>
    </w:p>
    <w:p>
      <w:pPr>
        <w:pStyle w:val="Normal"/>
        <w:spacing w:lineRule="auto" w:line="240" w:before="0" w:after="0"/>
        <w:ind w:firstLine="142"/>
        <w:jc w:val="both"/>
        <w:rPr/>
      </w:pPr>
      <w:r>
        <w:rPr>
          <w:rFonts w:cs="Times New Roman" w:ascii="Times New Roman" w:hAnsi="Times New Roman"/>
          <w:sz w:val="24"/>
        </w:rPr>
        <w:t>И закрыв книгу и отдав служителю, сел; и глаза всех</w:t>
      </w:r>
      <w:r>
        <w:rPr>
          <w:rFonts w:cs="Times New Roman" w:ascii="Times New Roman" w:hAnsi="Times New Roman"/>
          <w:b/>
          <w:bCs/>
          <w:sz w:val="24"/>
        </w:rPr>
        <w:t xml:space="preserve"> в </w:t>
      </w:r>
      <w:r>
        <w:rPr>
          <w:rFonts w:cs="Times New Roman" w:ascii="Times New Roman" w:hAnsi="Times New Roman"/>
          <w:sz w:val="24"/>
        </w:rPr>
        <w:t>синагоге были устремлены на Него. И Он начал говорить им: ныне исполнилось писание сие, слышанное вам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Он пришел в Назарет (в тот Назарет), где был воспитан, и вошел в синагогу, как обычно в день субботний. Он встал, чтобы читать. Ему подали (свиток) книги пророка Исаии; Он раскрыл книгу и нашел место, где было написано: «Дух Господа на Мне; потому что Он помазал Меня (помазан</w:t>
        <w:softHyphen/>
        <w:t>ный, Мессия) проповедовать благую весть (Евангелие) нищим; Он послал Меня провозглашать освобождение пленным, восстановление зрения слепым; послал освобождать угнетен</w:t>
        <w:softHyphen/>
        <w:t>ных - забитых, загнанных, побитых, убитых и сломленных бедствием; провозглашать отрадный год Господа - день, в который обильно изливаются спасение и Божье благово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 Он закрыл книгу, отдал служителю и сел; и глаза всех в синагоге были прикованы к Нему. И Он начал говорить им: сегодня исполнилось это место Писания, слышанное вам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ридя в Назарет, где был воспитан, Он вошел в синагогу в день субботний, как обычно. Он встал, чтобы читать урок, и Ему подали книгу пророка Исаии; открыв книгу, Он нашел место, где было напис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Господа на Мне; потому что Он освятил меня пропове</w:t>
        <w:softHyphen/>
        <w:t>довать евангелие нищим; Он послал Меня провозглашать освобождение пленным и восстановление зрения слепым; освобождать угнетенных, провозглашать год Божьего благоволения». Потом, закрыв книгу, Он отдал ее обратно служителю и сел. Глаза всех в синагоге были прикованы к Нему, и Он продолжал говорить им: «Сегодня исполнилось это место Писания, слышанное вами».</w:t>
      </w:r>
    </w:p>
    <w:p>
      <w:pPr>
        <w:pStyle w:val="Normal"/>
        <w:spacing w:lineRule="auto" w:line="240" w:before="0" w:after="0"/>
        <w:ind w:firstLine="142"/>
        <w:jc w:val="both"/>
        <w:rPr/>
      </w:pPr>
      <w:r>
        <w:rPr>
          <w:rFonts w:cs="Times New Roman" w:ascii="Times New Roman" w:hAnsi="Times New Roman"/>
          <w:b/>
          <w:sz w:val="24"/>
        </w:rPr>
        <w:t xml:space="preserve">НАБ </w:t>
      </w:r>
      <w:r>
        <w:rPr>
          <w:rFonts w:cs="Times New Roman" w:ascii="Times New Roman" w:hAnsi="Times New Roman"/>
          <w:sz w:val="24"/>
        </w:rPr>
        <w:t>- Итак, Он пришел в Назарет, где был воспитан, и вошел в синагогу в день субботний, как был Его обычай. Он встал, чтобы читать урок, и Ему подали свиток пророка Исаии. Он раскрыл свиток и нашел место, где было напис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Господа на Мне; потому что Он помазал Меня; Он послал Меня провозглашать благую весть нищим; провозгла</w:t>
        <w:softHyphen/>
        <w:t>шать освобождение пленникам и восстановление зрения слепым; освобождать сокрушенные жертвы, провозглашать год Божьего благоволения». Он свернул свиток, вернул его служителю и сел. И все глаза в синагоге были прикованы к Нему. Он начал говорить им: «Сегодня исполнилось это слово, слышанное 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Луки 4:4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ри захождении же солнца, все, имевшие больных различными болезнями, приводили их к Нему; и Он, возлагая на каждого из них руки, исцелял 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ри захождении солнца, (указывавшем на окончание Субботы), все, имевшие (хоть кого-нибудь) из больных, страдающих различными заболеваниями, приносили их к Нему, и Он возлагал на каждого из них руки и исцелял их.</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На закате все, у кого были больные, страдающие различными заболеваниями, приносили их к Нему: Он возла</w:t>
        <w:softHyphen/>
        <w:t>гал на каждого Свои руки и исцеля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НАБ</w:t>
      </w:r>
      <w:r>
        <w:rPr>
          <w:rFonts w:cs="Times New Roman" w:ascii="Times New Roman" w:hAnsi="Times New Roman"/>
          <w:sz w:val="24"/>
        </w:rPr>
        <w:t xml:space="preserve"> - На закате все, имевшие друзей, страдающих от той или иной болезни, приносили их к Нему; и Он по очереди возлагал па них Свои руки и исцеля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Луки 5:1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о тем более распространялась молва о Нем, и великое множество народа стекалось к Нему - слушать и врачеваться у Него от болезней сво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о тем больше распространялись вести о Нем, и огромные толпы продолжали приходить, чтобы послу</w:t>
        <w:softHyphen/>
        <w:t>шать и исцелиться у Него от своих немощей.</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Но вести о Нем распространялись все больше и больше; большие толпы собирались, чтобы послушать Его и исцелиться от своих недугов.</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о молва о Нем распространялась все больше; огром</w:t>
        <w:softHyphen/>
        <w:t>ные толпы собирались послушать Его и исцелиться от своих болезней.</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Луки 5:17-25</w:t>
      </w:r>
    </w:p>
    <w:p>
      <w:pPr>
        <w:pStyle w:val="Normal"/>
        <w:spacing w:lineRule="auto" w:line="240" w:before="0" w:after="0"/>
        <w:ind w:firstLine="142"/>
        <w:jc w:val="both"/>
        <w:rPr/>
      </w:pPr>
      <w:r>
        <w:rPr>
          <w:rFonts w:cs="Times New Roman" w:ascii="Times New Roman" w:hAnsi="Times New Roman"/>
          <w:b/>
          <w:bCs/>
          <w:sz w:val="24"/>
        </w:rPr>
        <w:t>Синодальный — В</w:t>
      </w:r>
      <w:r>
        <w:rPr>
          <w:rFonts w:cs="Times New Roman" w:ascii="Times New Roman" w:hAnsi="Times New Roman"/>
          <w:sz w:val="24"/>
        </w:rPr>
        <w:t xml:space="preserve"> один день, когда Он учил, и сидели тут фарисеи и законоучители, пришедшие из всех мест Галилеи и Иудеи и из Иерусалима, и сила Господня являлась в исцелении больны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принесли некоторые на постели человека, который был расслаблен, и старались внести его в дом и положить пред Иисусом; и не нашедши, где пронесть его, за многолюдством, влезли на верх дома и сквозь кровлю спустили его с постелью на средину пред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Он, видя веру их, сказал человеку тому: прощаются тебе грехи твои. Книжники и фарисеи начали рассуждать, говоря: кто это, Который богохульствует? Кто может прощать грехи, кроме одного Бога? Иисус, уразумев помышления их, сказал им в ответ: что вы помышляете в сердцах ваших? Что легче сказать: «прощаются тебе грехи твои», или сказать: «встань и ходи»? Но чтобы вы знали, что Сын Человеческий имеет власть на земле прощать грехи, - сказал Он расслабленному: тебе говорю: встань, возьми постель твою и иди в дом твой. И он тотчас встал пред ними, взял, на чем лежал, и пошел в дом свой, славя Бога.</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 один из тех дней, когда Он учил, сидели тут фарисеи и законоучители, пришедшие из всех деревень и городов Галилеи и Иудеи и из Иерусалима. И сила Господа была с Ним, чтобы исцелять (их).</w:t>
      </w:r>
    </w:p>
    <w:p>
      <w:pPr>
        <w:pStyle w:val="Normal"/>
        <w:spacing w:lineRule="auto" w:line="240" w:before="0" w:after="0"/>
        <w:ind w:firstLine="142"/>
        <w:jc w:val="both"/>
        <w:rPr/>
      </w:pPr>
      <w:r>
        <w:rPr>
          <w:rFonts w:cs="Times New Roman" w:ascii="Times New Roman" w:hAnsi="Times New Roman"/>
          <w:sz w:val="24"/>
        </w:rPr>
        <w:t>И вот, несколько человек принесли на носилках парализован</w:t>
        <w:softHyphen/>
        <w:t>ного и старались внести его в дом и положить пред Иисусом. Но, не найдя, как внести его в дом из-за многолюдства, они влезли на крышу дома и через нее спустили его с носилками на средину перед Иисусом.</w:t>
      </w:r>
    </w:p>
    <w:p>
      <w:pPr>
        <w:pStyle w:val="Normal"/>
        <w:spacing w:lineRule="auto" w:line="240" w:before="0" w:after="0"/>
        <w:ind w:firstLine="142"/>
        <w:jc w:val="both"/>
        <w:rPr/>
      </w:pPr>
      <w:r>
        <w:rPr>
          <w:rFonts w:cs="Times New Roman" w:ascii="Times New Roman" w:hAnsi="Times New Roman"/>
          <w:sz w:val="24"/>
        </w:rPr>
        <w:t>Когда Он увидел (их уверенность в Нем, происходящую из) их веры, Он сказал: «Человек, прощены тебе грехи твои!» Книжники и фарисеи начали рассуждать, задавать вопросы и спорить, говоря: Кто этот (Человек), Который богохульствует? Кто может прощать грехи, кроме одного Бога? Но Иисус, зная их мысли и вопросы, ответил им: Зачем вы сомневаетесь в наших сердцах? Что легче сказать: «прощены тебе грехи твои», или сказать: «встань и ходи»? Но чтобы вы знали, что Сын Человеческий имеет (силу) власти и право на земле прощать грехи, - говорит Он парализованному: тебе говорю: встань, возьми свои носилки (маленькую постель) и иди в дом твой. И мгновенно человек встал пред ними, взял, на чем лежал, и пошел в дом свой, признавая, прославляя и благодаря Бога.</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днажды Он учил, рядом с Ним сидели фарисеи и законоучители, пришедшие из всех деревень Галилеи и Иудеи п также из Иерусалима. Сила Господа являлась для исце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ошли несколько человек, неся парализованного; они старались внести его в дом и положить пред Иисусом, но, не найдя способа внести его в дом из-за столпотворения, они забрались на крышу дома и спустили его с матрасом через крышу, положив среди людей перед Иисусом.</w:t>
      </w:r>
    </w:p>
    <w:p>
      <w:pPr>
        <w:pStyle w:val="Normal"/>
        <w:spacing w:lineRule="auto" w:line="240" w:before="0" w:after="0"/>
        <w:ind w:firstLine="142"/>
        <w:jc w:val="both"/>
        <w:rPr/>
      </w:pPr>
      <w:r>
        <w:rPr>
          <w:rFonts w:cs="Times New Roman" w:ascii="Times New Roman" w:hAnsi="Times New Roman"/>
          <w:sz w:val="24"/>
        </w:rPr>
        <w:t>Когда Он увидел их веру, Он сказал: «Человек, прощены тебе грехи твои!» Тогда книжники и фарисеи начали спорить: «Кто этот богохульник? Кто может прощать грехи, кроме одного Бога?» Осознав, что они спорят между собой, Иисус обратился к ним, говоря: «Зачем вы спорите в своих сердцах? Что легче сказать: «прощены грехи твои», или сказать: «встань и ходи»? Но чтобы вы увидели, что Сын Человеческий имеет власть на земле прощать грехи», - Он сказал парализованному человеку: «Встань, говорю тебе, возьми свой матрас и иди домой». Мгновенно человек встал пред ними, взял, на чем лежал, и пошел домой, прославляя Бога.</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днажды Он учил, и вокруг фарисеи и законоучители. Люди пришли из всех деревень Галилеи и Иудеи и из Иерусалима, и сила Господа была с Ним, чтобы исцелять боль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явились несколько человек, неся на кровати парализован</w:t>
        <w:softHyphen/>
        <w:t>ного. Они пытались внести его в дом и положить пред Иису</w:t>
        <w:softHyphen/>
        <w:t>сом, но, не найдя способа внести его в дом из-за столпотворе</w:t>
        <w:softHyphen/>
        <w:t>ния, они забрались на крышу дома и спустили его вместе с кроватью через крышу, положив среди людей перед Иисус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увидел их веру, Он сказал: «Человек, прощены тебе грехи твои». Книжники и фарисеи начали говорить в себе: «Кто этот человек, говорящий богохульства? Кто, кроме одного Бога, может прощать грехи?» Но Иисус знал, о чем они думали, и Он ответил им: «Зачем вы таите в своих сердцах подобные мысли? Легче ли сказать: «прощены тебе грехи твои», или сказать: «встань и ходи»? Но чтобы убедить вас, что Сын Человеческий имеет на земле право прощать грехи», - Он обратился к парализованному человеку: «Говорю тебе, встань, возьми свою постель и иди домой». Он тут же у них на глазах поднялся на свои ноги, взял постель, на которой лежал, и пошел домой, прославляя Бога,</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Луки 6:17-1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сошед с ними, стал Он на ровном месте, и множество учеников Его, и много народа из всей Иудеи и Иерусалима, и приморских мест Тирских и Сидонских, которые пришли послушать Его и исцелиться от болезней своих, также и страждущие от нечистых духов; и исцелялись. И весь народ искал прикасаться к Нему, потому что от Него исходила сила и исцеляла все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Иисус спустился с ними и стал на ровном месте, и вместе с Ним огромная толпа Его учеников и мно</w:t>
        <w:softHyphen/>
        <w:t>жество народа из всей Иудеи и Иерусалима, и побережья Тира и Сидона, которые пришли послушать Его и исцелиться от своих болезней. Даже те, кто были мучимы нечистыми духами, также были исцелены. И все множество народа искало, чтобы прикоснуться к Нему, потому что из Него постоянно проистекала исцеляющая сила и исцеляла их всех (то есть спасала их от тяжелых заболеваний и бедствий).</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Он спустился с ними с горы и стал на ровном месте. С Ним была большая группа Его учеников и множество народа из всей Иудеи и Иерусалима, и побережья Тира и Сидона, которые пришли послушать Его и исцелиться от своих болезней. Также были исцелены и страдающие от нечистых духов. Действительно, вся толпа усиленно старалась прикос</w:t>
        <w:softHyphen/>
        <w:t>нуться к Нему, потому что из Него текла сила и исцеляла каждого.</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н спустился с ними с горы и стал на ровном месте. Там было много Его учеников и множество людей из Иерусалима и Иудеи, и с побережья Тира и Сидона, которые пришли послушать Его и исцелиться от своих болезней. Были исцелены и страдающие от нечистых духов; и каждый в толпе пытался прикоснуться к Нему, потому что из Него исходила сила и исцеляла их всех.</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Луки 7:11-1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осле сего Иисус пошел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w:t>
      </w:r>
    </w:p>
    <w:p>
      <w:pPr>
        <w:pStyle w:val="Normal"/>
        <w:spacing w:lineRule="auto" w:line="240" w:before="0" w:after="0"/>
        <w:ind w:firstLine="142"/>
        <w:jc w:val="both"/>
        <w:rPr/>
      </w:pPr>
      <w:r>
        <w:rPr>
          <w:rFonts w:cs="Times New Roman" w:ascii="Times New Roman" w:hAnsi="Times New Roman"/>
          <w:sz w:val="24"/>
        </w:rPr>
        <w:t>Увидев ее, Господь сжалился над нею и сказал ей: не плачь. И подошед прикоснулся к одру; несшие остановились; и Он сказал: юноша! тебе говорю, встань. Мертвый поднявшись сел и стал говорить; и отдал его Иисус матери его. И всех объял страх, и славили Бога, говоря: великий пророк восстал между нами, и Бог посетил народ Свой.</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скоре после этого Иисус пошел в город, называемый Наин; с Ним шли Его ученики и огромная толпа народа. Приблизившись к городским воротам, Он увидел, как выносили умершего, единственного сына у матери, а она была вдова; и много народа сопровождало ее из го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Господь увидел ее, Он почувствовал к ней сострадание и сказал ей: Не плачь. И подошел и прикоснулся к носилкам; люди, несшие гроб, остановились; и Он сказал: юноша! тебе говорю, восстань (из мертвых)! Мертвый, поднявшись, сел и стал говорить; и Иисус отдал его матери. Всех объял глубокий и благоговейный страх, и они начали признавать Бога, хвалить и благодарить, говоря: Великий пророк восстал среди нас! И Бог посетил народ Свой (чтобы помогать, заботиться и обеспечивать его)!</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скоре после этого Иисус пошел в город, называе</w:t>
        <w:softHyphen/>
        <w:t>мый Наин, в сопровождении Своих учеников и огромной толпы народа. Когда Он приблизился к городским воротам, вот, выносили умершего; он был единственным сыном у матери, а она была вдова; с ней было множество народа из го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Господь увидел ее, Он сжалился над ней и сказал ей: Не плачь. Тогда Он подошел, прикоснулся к катафалку; люди, несшие гроб, остановились. «Юноша! - сказал Он, - Я повеле</w:t>
        <w:softHyphen/>
        <w:t>ваю тебе, встань!» Труп, поднявшись, сел и начал говорить; и Иисус отдал его матери. Всех объял благоговейный страх, и они начали прославлять Бога. «Великий пророк появился среди нас, - говорили они, - и Бог посетил Свой народ».</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сле этого Иисус пошел в город, называемый Наин, в сопровождении Своих учеников и огромной толпы народа. Приблизившись к городским воротам, Он встретил похорон</w:t>
        <w:softHyphen/>
        <w:t>ную процессию. Умерший был единственным сыном у овдо</w:t>
        <w:softHyphen/>
        <w:t>вевшей матери; с ней шло множество народа из го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Господь увидел ее, Его сердце расположилось к ней и Он сказал: «Не плачь больше». Потом Он подошел и возложил руки на катафалк; люди, несшие гроб, остановились. Потом Он сказал: «Юноша! встань!» Умерший, поднявшись, сел и начал говорить; и Иисус отдал его матери. Всех объял благоговейный страх, и они прославили Бога. «Великий пророк восстал среди нас, - говорили они, - Бог явил Свою заботу о Своем наро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Луки 13:10-1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 одной из синагог учил Он в субботу; там была женщина, восемнадцать лет имевшая духа немощи: она была скорчена и не могла выпрямиться. Иисус, увидев ее, подозвал и сказал ей: женщина! ты освобождаешься от недуга твоего. И возложил на нее руки; и она тотчас выпрямилась и стала славить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w:t>
      </w:r>
    </w:p>
    <w:p>
      <w:pPr>
        <w:pStyle w:val="Normal"/>
        <w:spacing w:lineRule="auto" w:line="240" w:before="0" w:after="0"/>
        <w:ind w:firstLine="142"/>
        <w:jc w:val="both"/>
        <w:rPr/>
      </w:pPr>
      <w:r>
        <w:rPr>
          <w:rFonts w:cs="Times New Roman" w:ascii="Times New Roman" w:hAnsi="Times New Roman"/>
          <w:sz w:val="24"/>
        </w:rPr>
        <w:t>Господь сказал ему в ответ: лицемер! не отвязывает ли каждый из вас вола своего или осла от яслей в субботу, и не ведет ли поить? Сию же дочь Авраамову, которую связал сатана вот уже восемнадцать лет, не надлежало ли освободить от уз сих в день субботний? И когда говорил Он это, все противившиеся Ему стыдились; и весь народ радовался о всех славных делах 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исус учил в одной из синагог в субботу. Там была женщина, восемнадцать лет имевшая немощь, вызванную духом (бесом болезни). Она была полностью согнута и не могла ни выпрямиться, ни смотреть вперед. Когда Иисус увидел ее, Он подозвал (ее к Себе) и сказал ей: «Женщина, ты освобождаешься от этой немощи!» Потом Он возложил на нее (Свои) руки, и она мгновенно выпрямилась и стала признавать, благодарить и хвалить Бога.</w:t>
      </w:r>
    </w:p>
    <w:p>
      <w:pPr>
        <w:pStyle w:val="Normal"/>
        <w:spacing w:lineRule="auto" w:line="240" w:before="0" w:after="0"/>
        <w:ind w:firstLine="142"/>
        <w:jc w:val="both"/>
        <w:rPr/>
      </w:pPr>
      <w:r>
        <w:rPr>
          <w:rFonts w:cs="Times New Roman" w:ascii="Times New Roman" w:hAnsi="Times New Roman"/>
          <w:sz w:val="24"/>
        </w:rPr>
        <w:t>Но начальник синагоги, негодуя из-за того, что Иисус исцелил в субботу, сказал народу: «Есть шесть дней, в которые должно выполнять работу; итак, приходите в эти дни и исцеляйтесь, а не в день суббот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Господь ответил ему: «Вы - актеры, лицемеры! Не отвязывает ли каждый из вас вола своего или осла от яслей в субботу, и не ведет ли поить? Не надлежало ли эту женщину, дочь Авраама, которую сатана держал связанной восемнадцать лет, освободить от этих оков в день субботний?» Когда Он это сказал, все Его оппоненты устыдились; и весь народ радовался о всех славных делах Его.</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огда Он учил в одной из синагог в субботу, там была женщина, которая восемнадцать лет страдала от болезни, вызванной злым духом; на самом деле, она была скорчена и не могла сама выпрямиться. Иисус заметил ее и подозвал к себе: Женщина, ты освобождаешься от своей немощи. Он возложил на нее Свои руки, и она моментально выпрямилась и прослави</w:t>
        <w:softHyphen/>
        <w:t>ла Бога.</w:t>
      </w:r>
    </w:p>
    <w:p>
      <w:pPr>
        <w:pStyle w:val="Normal"/>
        <w:spacing w:lineRule="auto" w:line="240" w:before="0" w:after="0"/>
        <w:ind w:firstLine="142"/>
        <w:jc w:val="both"/>
        <w:rPr/>
      </w:pPr>
      <w:r>
        <w:rPr>
          <w:rFonts w:cs="Times New Roman" w:ascii="Times New Roman" w:hAnsi="Times New Roman"/>
          <w:sz w:val="24"/>
        </w:rPr>
        <w:t>Но начальник синагоги был раздражен тем, что Иисус исцелил в субботу, и он сказал народу: Есть шесть дней,</w:t>
      </w:r>
      <w:r>
        <w:rPr>
          <w:rFonts w:cs="Times New Roman" w:ascii="Times New Roman" w:hAnsi="Times New Roman"/>
          <w:b/>
          <w:bCs/>
          <w:sz w:val="24"/>
        </w:rPr>
        <w:t xml:space="preserve"> в </w:t>
      </w:r>
      <w:r>
        <w:rPr>
          <w:rFonts w:cs="Times New Roman" w:ascii="Times New Roman" w:hAnsi="Times New Roman"/>
          <w:sz w:val="24"/>
        </w:rPr>
        <w:t>которые надо делать работу; в эти дни и приходите исцеляться, а не в день суббот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ответил ему: Лицемер! Не отвязывает ли каждый из вас своего вола или осла от яслей в субботу, и не ведет ли поить? А эту женщину, дочь Авраамову, которую сатана связы</w:t>
        <w:softHyphen/>
        <w:t>вал все восемнадцать лет, не следовало ли освободить от рабства в день субботний? Когда Он это сказал, все Его оппоненты устыдились; а весь народ радовался о всех чудес</w:t>
        <w:softHyphen/>
        <w:t>ных делах Его.</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В субботу Он учил в одной из синагог, и там была женщина, одержимая духом, из-за которого она восемнадцать лет была калекой. Она была согнута и не могла сама выпрямиться. Когда Иисус увидел ее, Он подозвал ее к себе и сказал ей: Ты свободна от своей болезни. Потом Он возложил на нее Свои руки, и она сразу лее выпрямилась и начала хвалить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начальник синагоги, негодуя на Иисуса за исцеление в субботу, вмешался и сказал собравшимся в синагоге: Есть шесть рабочих дней; в один из них приходите и исцеляйтесь, а не в день суббот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ответил ему: Какой же ты лицемер! Есть ли кто среди вас, кто не отвязывает своего вола или осла от яслей и не ведет его поить в субботу? Здесь же женщина, дочь Авраамова, кото</w:t>
        <w:softHyphen/>
        <w:t>рую сатана держал в плену восемнадцать долгих лет: разве было неправильным освободить ее от рабства в день суббот</w:t>
        <w:softHyphen/>
        <w:t>ний? После этих слов все Его оппоненты смутились, а весь народ восхищался всеми чудесных делами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Луки 17:11-1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дя в Иерусалим, Он проходил между Самариею и Галилеею. И когда входил Он в одно селение, встретили Его десять человек прокаженных, которые останови</w:t>
        <w:softHyphen/>
        <w:t>лись вдали. И громким голосом говорили: Иисус Наставник, помилуй нас! Увидев их, Он сказал им: пойдите, покажитесь священникам, И когда они шли, очист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же из них, видя, что исцелен, возвратился, громким голосом прославляя Бога. И пал ниц к ногам Его, благодаря Его; и это был Самарянин. Тогда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 дороге в Иерусалим случилось, что (Иисус) проходил вдоль границы между Самарией и Галилеей. И когда Он входил в одну деревню, Его встретили десять прокаженных, стоявших вдали. Они возвысили свои голоса и позвали: Иисус, Учитель, сжалься и помилуй нас! Увидев их, Он сказал им: идите (тотчас) и покажитесь священникам. По дороге они исцелились и очист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один из них, видя, что исцелен, вернулся, признавая, громким голосом благодаря и хваля Бога. И пал ниц к ногам Иисуса, благодаря Его (снова и снова). И это был Самарян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Иисус спросил: Не десять ли очистились? Где же девять? Разве из них больше никто не возвратился, чтобы признать, поблагодарить и восхвалить Бога, кроме этого чужестранца? И сказал ему: Встань и иди своим путем. Твоя вера (то есть твои доверие и уверенность, проистекающие из твоей веры в Бога), вернула тебе здоровье.</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 дороге в Иерусалим случилось, что Он проходил между Самарией и Галилеей. При входе в деревню Его встре</w:t>
        <w:softHyphen/>
        <w:t>тили десять прокаженных, которые остановились вдали и, возвысив свои голоса, говорили: Иисус, учитель, сжалься над нами! Заметив их, Он сказал: пойдите и покажитесь священ</w:t>
        <w:softHyphen/>
        <w:t>никам. И когда они пошли, очист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же из них вернулся, когда увидел, что был исцелен, он громким голосом прославлял Бога. Он пал на свое лицо к ногам Иисуса и благодарил Его. Этот человек был Самарянин. Тогда Иисус сказал: разве не десять очистились? Где же остальные девять? Разве никто из них не вернулся и не воздал славу Богу, кроме этого чужестранца? И Он сказал ему: встань и иди; вера твоя сделала тебя здоровым.</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 дороге в Иерусалим Он проходил через границу между Самарией и Галилеей. Когда Он входил в деревню, Его встретили десять человек прокаженных. Они стояли вдали и взывали к Нему: Иисус, Учитель, сжалься над нами! Увидев их, Он сказал: пойдите и покажитесь священникам. И по дороге они очист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из них, увидев, что исцелен, вернулся, громким голосом восхваляя Бога. Он пал к ногам Иисуса и благодарил Его. И это был Самарянин. Тогда Иисус сказал: разве не все десять очистились? Где же остальные девять? Разве никто из них не вернулся и не воздал хвалу Богу, кроме этого чужестранца? И Он сказал ему: встань и иди своим путем; вера твоя исцелила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Иоанна 5:1-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осле сего был праздник Иудейский, и пришел Иисус в Иерусалим. Есть же в Иерусалиме у Овечьих ворот купальня, называемая по-Еврейски Вифезда, при которой было пять крытых ходов: в них лежало великое множество больных, слепых, хромых, иссохших, ожидающих движения воды;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ут был человек, находившийся в болезни тридцать восемь лет. Иисус, увидев его лежащего и узнав, что он лежит уже долгое время, говорит ему: хочешь ли быть здоров? 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 Иисус говорит ему: встань, возьми постель твою и ходи. И он тотчас выздоровел, и взял постель свою, и пошел. Было же это в день субботний.</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сле этого был Иудейский праздник (празднество), на который пришел Иисус в Иерусалим. В Иерусалиме у Овечьих ворот есть купальня. Эта купальня по-Еврейски называется Вифезда, при ней было пять крытых ходов (ниш, колоннад, дверных проемов), где лежало великое множество больных, слепых, хромых и парализованных (иссохших), ожидающих возмущения воды; ибо Ангел Госпо</w:t>
        <w:softHyphen/>
        <w:t>день в определенные периоды времени сходил в купальню и возмущал воду; и кто первый входил в нее после возмущения воды, тот выздоравливал от любой болезни, какою бы ни страд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ут был один человек, тридцать восемь лет страдавший затяжной хронической болезнью. Когда Иисус увидел его там лежащего беспомощным, зная, что он находится в этом состоянии уже долгое время, сказал ему: Хочешь ли ты стать здоровым? (Ты действительно очень хочешь выздоров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ной ответил Ему: Господин, нет человека, который опустил бы меня в купальню, когда возмутится вода; пока я пытаюсь сам дойти до воды, кто-то другой уже сходит прежде меня. Иисус сказал ему: Встань, возьми постель твою (спальный матрас) и ходи! И он тотчас выздоровел, к нему вернулась его сила, он взял свою постель и пошел. Это произошло в день субботний.</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сле сего был праздник Иудейский, и Иисус пришел в Иерусалим. В Иерусалиме около Овечьих ворот есть купальня, называемая по-Еврейски Вифезда. В ней было пять портиков, в которых обычно лежало великое множество больных, слепых, хромых, имеющих высохшие конечности, ожидающих возмущения воды. Ибо Ангел Господень время от времени сходил в купальню и возмущал воду; и кто первый входил в нее после возмущения воды, тот выздоравливал, от любой болезни, какою бы ни страд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ут был человек, болеющий тридцать восемь лет. Иисус увидел его лежащего и, узнав, что он болеет уже долгое время, сказал ему: Хочешь ли ты восстановить свое здоровье? Боль</w:t>
        <w:softHyphen/>
        <w:t>ной отвечал Ему: Господи, я не имею человека, который опустил бы меня в купальню, когда возмутится вода; когда же я дойду до нее, другой уже опережает меня. Иисус сказал ему: Встань, возьми постель твою и ходи. И человек тотчас выздоровел, взял постель свою и пошел. Было же это в день субботний.</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зже Иисус пошел в Иерусалим на один из Иудейских праздников. Около Овечьих ворот в Иерусалиме есть купальня с пятью колоннадами. На Иудейском языке она называется Вифезда. В этих колоннадах лежало множество больных, слепых, хромых и парализованны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еди них лежал человек, который был калекой тридцать восемь лет. Когда Иисус увидел его лежащего там и, узнав, что он был болен уже долгое время, спросил у него: Хочешь ли ты выздороветь? Больной отвечал Ему: Господи, я не имею человека, который опустил бы меня в купальню, когда возмутится вода; пока же я дойду до нее, кто-то другой опережает меня. Иисус сказал ему: Встань на ноги, возьми постель твою и ходи. Тотчас человек выздоровел, взял свою постель и начал ходить. Это был день суббот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Деяния 10:38</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Как Бог Духом Святым и силою помазал Иисуса из Назарета, и Он ходил, благотворя и исцеляя всех, обладаемых диаволом, потому что Бог был с Ни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ак Бог помазал и освятил Иисуса из Назарета (Святым) Духом и силою, способностью, властью; как Он ходил, делая добро, и, в особенности, исцеляя всех измученных и угнетаемых (властью) дьявола, потому что Бог был с Ним.</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Как Бог освятил Иисуса из Назарета Духом Святым и силой, и как Он ходил, делая добро и исцеляя всех, измученных дьяволом; ибо Бог был с ним.</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Вы знаете об Иисусе из Назарета, как Бог помазал Его Духом Святым и силой. Он ходил, делая добро и исцеляя всех, угнетаемых дьяволом, потому что Бог был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4</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Исцеление через учеников и апостол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сцеление - неотъемлемая часть Евангелия. Поэтому, когда Иисус посылал Своих учеников проповедовать благую весть, Он также поручал им исцелять боль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Иоанна 14:1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стинно, истинно говорю вам: верующий в Меня, дела, которые творю Я, и он сотворит, и больше сих сотворит; потому что Я к Отцу Моему иду.</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Я уверяю вас, торжественно говорю вам, если кто твердо верит в Меня, он сам сможет делать дела, которые</w:t>
      </w:r>
      <w:r>
        <w:rPr>
          <w:rFonts w:cs="Times New Roman" w:ascii="Times New Roman" w:hAnsi="Times New Roman"/>
          <w:b/>
          <w:bCs/>
          <w:sz w:val="24"/>
        </w:rPr>
        <w:t xml:space="preserve"> Я </w:t>
      </w:r>
      <w:r>
        <w:rPr>
          <w:rFonts w:cs="Times New Roman" w:ascii="Times New Roman" w:hAnsi="Times New Roman"/>
          <w:sz w:val="24"/>
        </w:rPr>
        <w:t>творю; и более великие дела, потому что Я иду к Моему Отцу.</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стинно, истинно говорю вам: «Тот, кто верит в Меня, будет делать сами дела, Мною творимые, и еще более великие дела. Ибо Я иду к От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 - В</w:t>
      </w:r>
      <w:r>
        <w:rPr>
          <w:rFonts w:cs="Times New Roman" w:ascii="Times New Roman" w:hAnsi="Times New Roman"/>
          <w:sz w:val="24"/>
        </w:rPr>
        <w:t xml:space="preserve"> истине, в самой истине Я говорю вам: «Тот, кто имеет веру в Меня, будет делать то, что Я делаю; и он будет делать более великие дела, потому что Я иду к От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рка 6:7,12-13</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призвав двенадцать, начал посылать их по два и дал им власть над нечистыми духами. Они пошли и проповедовали покаяние; изгоняли многих бесов и многих больных мазали маслом и исцеляли.</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Он призвал к Себе двенадцать (апостолов); и начал посылать их (как послов) по двое, и дал им силу и власть над нечистыми духами... Итак, они пошли и проповедовали, что люди должны покаяться (то есть они должны начать думать о лучшем и от всего сердца изменить свои пути с отвращением к прошлым грехам). И они изгоняли многих нечистых духов и помазывали елеем многих больных, и исцеляли их.</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 призвав двенадцать, Он потом послал их по двое; Он дал им силу над нечистыми духами... Итак, они пошли и проповедовали покаяние; также они изгоняли многих бесов и исцеляли многих больных, помазывая их еле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НАБ</w:t>
      </w:r>
      <w:r>
        <w:rPr>
          <w:rFonts w:cs="Times New Roman" w:ascii="Times New Roman" w:hAnsi="Times New Roman"/>
          <w:sz w:val="24"/>
        </w:rPr>
        <w:t xml:space="preserve"> - Во время Своего путешествия по деревням Он призвал Двенадцать и послал их по парам на миссию. Он дал им власть над нечистыми духами... Итак, они пошли и публично призывали к покаянию. Они изгоняли многих бесов и многих больных мазали елеем и исцеля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рка 16:14-18</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аконец явился самим одиннадцати, возле</w:t>
        <w:softHyphen/>
        <w:t>жавшим на вечери, и упрекал их за неверие и жестокосердие, что видевшим Его воскресшего не повер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казал им: идите по всему миру и проповедуйте Евангелие всей твари. Кто будет веровать и креститься, спасен будет; а кто не будет веровать, осужден будет. Уверовавших же будут сопро</w:t>
        <w:softHyphen/>
        <w:t>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сле Он явился одиннадцати (самим апосто</w:t>
        <w:softHyphen/>
        <w:t>лам), когда они возлежали на вечери, и сделал им замечание и упрекал их за неверие (недостаток веры) и жестокосердие, за то, что они отказались верить тем, кто видел Его и внимательно смотрел на Него после Его воскресения (из мертв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казал им: идите по всему миру и проповедуйте, открыто провозглашайте благую весть (Евангелие) всему творению (всей человеческой расе). Тот, кто верит - (то есть) кто придерживается, доверяет и полагается на Евангелие и Того, Кого оно представляет, - и крестится, будет спасен (от наказа</w:t>
        <w:softHyphen/>
        <w:t>ния вечной смерти); а тот, кто не верит, - кто не придерживает</w:t>
        <w:softHyphen/>
        <w:t>ся, не доверяет и не полагается на Евангелие и Того, Кого оно представляет, - будет осужден. И эти знамения, как свиде</w:t>
        <w:softHyphen/>
        <w:t>тельства, будут сопровождать тех, кто верит: во Имя Мое будут изгонять бесов, они будут говорить новыми языками; они будут брать змей и, (даже) если что смертоносное выпьют, не повредит им; возложат руки на больных, и они поправятс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сле Он явился на вечери самим одиннадцати и упрекал их за неверие и тупость, потому что они не поверили тем, кто видел Его воскресшим из мертвых. [Но они, оправды</w:t>
        <w:softHyphen/>
        <w:t>вая себя, говорили: «Этот век беззакония и неверия находится под влиянием сатаны, который мешает находящимся под контролем нечистых духов понимать истину и силу Бога; поэтому, - говорили они Христу, - яви сейчас Свою правед</w:t>
        <w:softHyphen/>
        <w:t>ность». Христос отвечал им: «Срок власти сатаны истек, но приближаются другие ужасы и страхи. Я был предан смерти от имени грешников, чтобы они могли вернуться к истине и больше не грешили, дабы они могли унаследовать ту славу праведности, которая является духовной и нетленной на небес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казал им: «Идите по всему миру и проповедуйте Еванге</w:t>
        <w:softHyphen/>
        <w:t>лие всему творению: кто будет веровать и креститься, спасен будет; а кто не будет веровать, осужден будет. Уверовавших же будут сопровождать сии знамения: именем Моим будут изго</w:t>
        <w:softHyphen/>
        <w:t>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Луки 9:1-2,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Созвав же двенадцать, дал им силу и власть над всеми бесами, и врачевать от болезней, и послал их пропо</w:t>
        <w:softHyphen/>
        <w:t>ведовать Царствие Божие и исцелять больных. Они пошли и проходили по селениям, благовествуя и исцеляя повсюду.</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Тогда Иисус созвал двенадцать апостолов и дал им силу и власть над всеми бесами и исцелять болезни. И Он послал их провозглашать и проповедовать Царство Божье и приносить исцеление... Они пошли и проходили от деревни к деревне, проповедуя Евангелие и восстанавливая здоровье больным повсюду.</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ризвав двенадцать апостолов, Он дал им силу и власть над всеми бесами, а также врачевать болезни, послав их проповедовать Царство Божье и исцелять больных... Итак, они шли от деревни к деревне, проповедуя Евангелие и исцеляя повсю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 созвал Двенадцать и дал им силу и власть побеждать всех бесов и исцелять болезни и послал их провозглашать Царство Божье и исцелять... Итак, они пошли и путешествова</w:t>
        <w:softHyphen/>
        <w:t>ли от деревни к деревне, и повсюду они провозглашали благую весть и исцеляли боль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Луки 10:1-3,8-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осле сего избрал Господь и других семьдесят учеников, и послал их по два пред лицем Своим во всякий город и место, куда Сам хотел идти, и сказал им: жатвы много, а делателей мало; итак молите Господина жатвы, чтобы выслал делателей на жатву Свою. Идите!.. И если придете в какой город, и примут вас, ешьте, что вам предложат; и исцеляйте находящихся в нем больных, и говорите им: «приблизилось к вам Царствие Божи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сле этого Господь избрал и поставил других семьдесят, и послал их впереди Себя по двое во всякий город и место, куда Сам собирался прийти (навестить). И сказал им: (Очень много спелых колосьев) урожай действи</w:t>
        <w:softHyphen/>
        <w:t>тельно обильный, но рабочих рук мало. Поэтому молите Господа жатвы, чтобы выслал делателей на жатву Свою. Идите!.. Смотрите... когда бы вы ни пришли в какой город, и вас примут и будут приветствовать, ешьте, что вам предложат; и исцеляйте находящихся в нем больных, и говорите им: «приблизилось к вам Царствие Божие».</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сле этого Господь уполномочил других семьде</w:t>
        <w:softHyphen/>
        <w:t>сят учеников, послав их впереди Себя по двое в каждый город и место, которые Сам намеревался посетить. Он сказал им: Урожай богатый, а работников мало; поэтому молите Господа жатвы, чтобы выслал работников убирать Свой урож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дите!.. Когда вас будут принимать в городе, ешьте, что вам предложат; исцеляйте находящихся в нем больных, и говорите им: «Правление Божие приблизилось к вам».</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сле этого Господь поставил других семьдесят два и послал их впереди Себя по двое в каждый город и место, которые Сам намеревался посетить. Он сказал им: Урожай богатый, а работников мало; поэтому молите Господина, чтобы выслал работников убирать Свой урожай. Идите!.. Не перехо</w:t>
        <w:softHyphen/>
        <w:t>дите из дома в дом. Когда придете в город и вас примут, ешьте, что вам предложат; исцеляйте находящихся там больных, и говорите им: «Царство Божие приблизилось к вам».</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Деяния 3:1-1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етр и Иоанн шли вместе в храм в час молитвы девятый. И был человек, хромой от чрева матери его, которого носили и сажали каждый день при дверях храма, называемых Красными, просить милостыни у входящих</w:t>
      </w:r>
      <w:r>
        <w:rPr>
          <w:rFonts w:cs="Times New Roman" w:ascii="Times New Roman" w:hAnsi="Times New Roman"/>
          <w:b/>
          <w:bCs/>
          <w:sz w:val="24"/>
        </w:rPr>
        <w:t xml:space="preserve"> в </w:t>
      </w:r>
      <w:r>
        <w:rPr>
          <w:rFonts w:cs="Times New Roman" w:ascii="Times New Roman" w:hAnsi="Times New Roman"/>
          <w:sz w:val="24"/>
        </w:rPr>
        <w:t>храм; Он, увидев Петра и Иоанна пред входом во храм, просил у них милостыни.</w:t>
      </w:r>
    </w:p>
    <w:p>
      <w:pPr>
        <w:pStyle w:val="Normal"/>
        <w:spacing w:lineRule="auto" w:line="240" w:before="0" w:after="0"/>
        <w:ind w:firstLine="142"/>
        <w:jc w:val="both"/>
        <w:rPr/>
      </w:pPr>
      <w:r>
        <w:rPr>
          <w:rFonts w:cs="Times New Roman" w:ascii="Times New Roman" w:hAnsi="Times New Roman"/>
          <w:sz w:val="24"/>
        </w:rPr>
        <w:t>Петр с Иоанном, всмотревшись в него, сказал: взгляни на нас. И он пристально смотрел на них, надеясь получить от них что-нибудь. Но Петр сказал: серебра и золота нет у меня; а что имею, то даю тебе: во имя Иисуса Христа Назорея встань и х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зяв его за правую руку, поднял; и вдруг укрепились его ступни и колена, и вскочив стал, и начал ходить, и вошел с ними в храм, ходя и скача и хваля Бога. И весь народ видел его ходящим и хвалящим Бога, и узнали его, что это был тот, который сидел у Красных дверей храма для милостыни, и исполнились ужаса и изумления от случившегося с ни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етр и Иоанн шли в храм в час молитвы, в час девятый (три часа по полудни). И был человек, хромой от рождения, которого носили и сажали каждый день при дверях храма, называемых Красивыми, чтобы он просил подаяния у входящих в храм; поэтому он, увидев Петра и Иоанна, собирающихся войти в храм, попросил у них пода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Петр, пристально посмотрев на него, и также Иоанн, сказал: взгляни на нас. И он обратил на них свое внимание, ожидая получить от них что-нибудь. Но Петр сказал: серебра и золота (денег) нет у меня; а что имею, то даю тебе: во (исполь</w:t>
        <w:softHyphen/>
        <w:t>зуя) имя Иисуса Христа из Назарета х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он крепко взял его за правую руку и поднял; и вдруг укрепились и стали твердыми его ступни и колена. И вскочив, он стал и начал ходить, и вошел с ними в храм, ходя и скача и хваля Бога. И весь народ видел его ходящим и хвалящим Бога, и узнали его, что это был тот, который обычно сидел, (прося) милостыни, у Красивых дверей храма, и исполнились удивле</w:t>
        <w:softHyphen/>
        <w:t>ния и изумления (замешательства, недоумения) от случивше</w:t>
        <w:softHyphen/>
        <w:t>гося с ним.</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етр и Иоанн шли в храм в час молитвы, в три часа дня, когда принесли хромого от рождения человека, которого обычно сажали каждый день при дверях храма, называемых Красивыми, просить милостыни у входящих в храм; увидев Петра и Иоанна, собирающихся войти в храм, он попросил у них милосты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тр, и также Иоанн, пристально посмотрев на него, сказал: посмотри на нас. Человек обратил свое внимание, ожидая получить от них что-нибудь. Но Петр сказал: у меня нет сереб</w:t>
        <w:softHyphen/>
        <w:t>ра и золота; но я дам тебе то, что имею. Во имя Иисуса Христа Назорея встань и х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хватив его за правую руку, поднял. Мгновенно его ступни и колена укрепились, он вскочил на ноги и начал ходить, войдя вслед за ними в храм, ходя и скача и хваля Бога. Когда весь народ увидел его ходящим и хвалящим Бога, и узнав его, что это был тот, который обычно сидел у Красивых ворот храма и просил милостыни, они исполнились благоговения и изумле</w:t>
        <w:softHyphen/>
        <w:t>ния от случившегося с ним.</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днажды в три часа дня, в час молитвы, Петр и Иоанн шли в храм. Был один человек, хромой от рождения, которого обычно приносили и сажали каждый день у ворот храма, называемых Красивыми, чтобы просить милостыни у входящих в храм. Когда он увидел Петра и Иоанна входящими в храм, он попросил у них пода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етр, также и Иоанн, всмотревшись в него, сказал: «По</w:t>
        <w:softHyphen/>
        <w:t>смотри на нас». Ожидая от них подаяния, человек обратил все свое внимание. И Петр сказал: «У меня нет серебра или золота; но что имею, то даю тебе: во имя Иисуса Христа из Назарета х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схватил его за правую руку и поднял; сразу же укрепились его ступни и колени. Он вскочил, стал на ноги и начал ходить. Он вошел в храм вместе с ними, скача и восхваляя Бога. Все видели его ходящим и восхваляющим Бога и узнали, что это был тот человек, который обычно сидел у Красивых ворот для милостыни, и они исполнились удивления и изумления от случившегося с ним.</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Деяния 5:12-1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Руками же Апостолов совершались в народе многие знамения и чудеса; и все единодушно пребывали в притворе Соломоновом; из посторонних же никто не смел пристать к ним, а народ прославлял их. Верующих же более и более присоединялось к Господу, множество мужчин и женщ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что выносили больных на улицы и полагали на постелях и кроватях, дабы хотя тень проходящего Петра осенила кого из них. Сходились также в Иерусалим многие из окрестных горо</w:t>
        <w:softHyphen/>
        <w:t>дов, неся больных и нечистыми духами одержимых, которые и исцелялись вс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Руками Апостолов (специальных послан</w:t>
        <w:softHyphen/>
        <w:t>ников) совершались многочисленные и потрясающие знамения и чудеса среди народа. По взаимному согласию они собирались все вместе (в храме) на крыльце или проходе, называемом Соломоновым. И никто из тех, кто не принадлежал к их числу, не осмеливался присоединиться и сообщаться с ними, но народ был высокого мнения о них, он прославлял и придавал им большое значение. Все больше и больше верующих присоединялось к Господу - то есть тех, кто признавал Иисуса своим Спасителем и посвящал себя Ему, они присоединялись и собирались вместе с ними - толпы как мужчин, так и женщ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что продолжали выносить больных на улицы, располагая их на кушетках и матрасах, (в надежде), что хотя бы тень проходящего мимо Петра падет на некоторых из них. И также люди собирались из городов и деревушек около Иерусалима, принося больных и мучимых нечистыми духами, и все они были исцелены.</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се они без исключения собирались в портике Соломона. Хотя люди восхваляли их, ни одна посторонняя душа не осмеливалась присоединиться к ним. С другой сторо</w:t>
        <w:softHyphen/>
        <w:t>ны, к ним привлекались толпы мужчин и женщин, уверовав</w:t>
        <w:softHyphen/>
        <w:t>ших в Господа. Среди народа апостолами совершалось много чудес и знамений. Фактически, инвалидов буквально выносили на улицы и клали на постилках и матрасах, чтобы тень прохо</w:t>
        <w:softHyphen/>
        <w:t>дящего мимо Петра могла в любом случае упасть на кого-нибудь их них. Толпы собирались даже из городов около Иерусалима, принося инвалидов и мучимых нечистыми духа</w:t>
        <w:softHyphen/>
        <w:t>ми, которые все были исцелены.</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И много замечательных и чудесных вещей совершались руками апостолов среди народа. По взаимному согласию они обычно собирались в Портике Соломона, никто из посторон</w:t>
        <w:softHyphen/>
        <w:t>них не осмеливался присоединиться к ним. В общем люди лестно отзывались о них, и более того, множество мужчин и женщин, уверовавших в Господа, пополняли их ря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итоге больных выносили на улицы и клали на кроватях и носилках, чтобы, хотя тень проходящего мимо Петра упала на кого-либо из них; люди стекались из прилежащих к Иерусалиму городов, принося больных и мучимых нечистыми духами, и все из них исцеля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Деяния 8:5-8</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Так Филипп пришел в город Самарийский и проповедовал им Христа; народ единодушно внимал тому, что говорил Филипп, слыша и видя, какие он творил чудеса; ибо нечистые духи из многих, одержимых ими, выходили с вели</w:t>
        <w:softHyphen/>
        <w:t>ким воплем, а многие расслабленные и хромые исцелялись; и была радость великая в том город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Филипп (диакон, не апостол) пришел в город Самарийский и провозглашал им (народу) Христа, Мессию. И огромные толпы людей единодушно слушали и внимали тому, что говорил Филипп, видя и слыша, как он (время от времени) совершал чудеса и знамения. Ибо нечистые духи выходили из многих, одержимых ими, крича и выкрикивая громким голо</w:t>
        <w:softHyphen/>
        <w:t>сом, и многие парализованные и хромые выздоровели. И в том городе было великое веселье.</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Филипп путешествовал из города в город в Сама</w:t>
        <w:softHyphen/>
        <w:t>рии, где проповедовал людям Христа. Толпы, как один, внима</w:t>
        <w:softHyphen/>
        <w:t>ли тому, что говорил Филипп, слушая его и видя те чудеса, которые он совершал. Ибо нечистые духи выходили с пронзи</w:t>
        <w:softHyphen/>
        <w:t>тельным криком и визгом из многих одержимых, и многие парализованные и хромые были исцелены. И в том городе был великий праздник.</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Филипп пришел в город в Самарии, провозглашая им Мессию. Толпы охотно слушали то, что говорил Филипп, слы</w:t>
        <w:softHyphen/>
        <w:t>ша и видя чудеса, которые он совершал. Ибо из многих одержимых нечистые духи выходили с громким криком; и многие парализованные и хромые были исцелены; и в том городе была великая рад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szCs w:val="28"/>
        </w:rPr>
      </w:pPr>
      <w:r>
        <w:rPr>
          <w:rFonts w:cs="Times New Roman" w:ascii="Times New Roman" w:hAnsi="Times New Roman"/>
          <w:b/>
          <w:bCs/>
          <w:sz w:val="28"/>
          <w:szCs w:val="28"/>
        </w:rPr>
        <w:t>Деяния 9:32-3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Случилось, что Петр, обходя всех, пришел и к святым, живущим в Лидде; там нашел он одного человека, име</w:t>
        <w:softHyphen/>
        <w:t>нем Енея, который восемь уже лет лежал в постели в расслаб</w:t>
        <w:softHyphen/>
        <w:t>лении. Петр сказал ему: Еней! исцеляет тебя Иисус Христос; встань с постели твоей. И он тотчас встал.</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огда Петр обходил всех, он также зашел к святым, живущим в Лидде. Там он нашел человека по имени Еней, который был прикован к постели, парализованный в течении восьми лет. И Петр сказал ему: «Еней, Иисус Христос, Мессия, (сейчас) исцеляет тебя. Встань и возьми свою постель!» И моментально (Еней) встал.</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етр обходил их всех, и случилось, что на своем пути он навестил святых, находящихся в Лидде. Там он нашел человека по имени Еней, который был пиркован к постели, парализованный уже восемь лет. «Еней, - сказал Петр, - Иисус Христос исцеляет тебя! Встань и возьми свою постель!» Он тотчас встал.</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етр, совершая свой большой тур, по пути зашел навес</w:t>
        <w:softHyphen/>
        <w:t>тить Божьих людей в Лидде. Там он нашел человека по имени Еней, который был прикован к постели, парализованный восемь лет. Петр сказал ему: «Еней, Иисус Христос исцеляет тебя; встань и возьми свою постель»; и он встал тот час.</w:t>
      </w:r>
    </w:p>
    <w:p>
      <w:pPr>
        <w:pStyle w:val="Normal"/>
        <w:spacing w:lineRule="auto" w:line="240"/>
        <w:ind w:firstLine="142"/>
        <w:jc w:val="center"/>
        <w:rPr>
          <w:rFonts w:ascii="Times New Roman" w:hAnsi="Times New Roman" w:cs="Times New Roman"/>
          <w:b/>
          <w:b/>
          <w:bCs/>
          <w:sz w:val="28"/>
          <w:szCs w:val="28"/>
        </w:rPr>
      </w:pPr>
      <w:r>
        <w:rPr>
          <w:rFonts w:cs="Times New Roman" w:ascii="Times New Roman" w:hAnsi="Times New Roman"/>
          <w:b/>
          <w:bCs/>
          <w:sz w:val="28"/>
          <w:szCs w:val="28"/>
        </w:rPr>
        <w:t>Деяния 14:8-10</w:t>
      </w:r>
    </w:p>
    <w:p>
      <w:pPr>
        <w:pStyle w:val="Normal"/>
        <w:spacing w:lineRule="auto" w:line="240" w:before="0" w:after="0"/>
        <w:ind w:firstLine="142"/>
        <w:jc w:val="both"/>
        <w:rPr/>
      </w:pPr>
      <w:r>
        <w:rPr>
          <w:rFonts w:cs="Times New Roman" w:ascii="Times New Roman" w:hAnsi="Times New Roman"/>
          <w:b/>
          <w:bCs/>
          <w:sz w:val="24"/>
        </w:rPr>
        <w:t>Синодальный - В</w:t>
      </w:r>
      <w:r>
        <w:rPr>
          <w:rFonts w:cs="Times New Roman" w:ascii="Times New Roman" w:hAnsi="Times New Roman"/>
          <w:sz w:val="24"/>
        </w:rPr>
        <w:t xml:space="preserve"> Листре некоторый муж, не владевший ногами, сидел, будучи хром от чрева матери своей, и никогда не ходил. Он слушал говорившего Павла, который, взглянув на него и увидев, что он имеет веру для получения исцеления, сказал громким голосом: тебе говорю во имя Господа Иисуса Христа: стань на ноги твои прямо. И он тотчас вскочил и стал ходит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 Листре сидел один человек, не владевший ногами, потому что был хромым от рождения и никогда не ходил. Он слушал говорившего Павла, и (Павел), пристально всмотревшись в него и видя, что он имеет веру, чтобы исцелиться, закричал ему, говоря: «Встань прямо на твои ноги!» И он вскочил и стал ходить.</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 Листре сидел человек со слабыми ногами, хро</w:t>
        <w:softHyphen/>
        <w:t>мой, неспособный ходить с рождения. Он слышал говорившего Павла, и Павел, пристально смотря на него и заметив, что он имеет достаточно веры, чтобы поправиться, сказал громким голосом: «Встань прямо на твои ноги». Он вскочил и начал ход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В Листре сидел увечный человек, хромой с рождения, который никогда в своей жизни не ходил. Этот человек слушал, когда говорил Павел, Павел устремил свой взгляд на него и увидел, что он имеет веру, чтобы исцелиться, и поэтому он сказал ему громким голосом: «Встань прямо на свои ноги»; он вскочил и начал ход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szCs w:val="28"/>
        </w:rPr>
      </w:pPr>
      <w:r>
        <w:rPr>
          <w:rFonts w:cs="Times New Roman" w:ascii="Times New Roman" w:hAnsi="Times New Roman"/>
          <w:b/>
          <w:bCs/>
          <w:sz w:val="28"/>
          <w:szCs w:val="28"/>
        </w:rPr>
        <w:t>Деяния 19:11-1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Бог же творил не мало чудес руками Павла, так-что на больных возлагали платки и опоясания с тела его, и у них прекращались болезни, и злые духи выходили из н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Бог творил необычные и сверхъестествен</w:t>
        <w:softHyphen/>
        <w:t>ные чудеса руками Павла, так что на больных возлагали платки, полотенца или передники с его тела, и болезни оставляли их, и злые духи выходили из них.</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Бог также совершал не обычные чудеса через Павла; люди даже брали передники или полотенца, которыми он пользовался, и больные, прикасаясь к ним, освобождались от своих болезней, и злые духи выходили из них.</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И через Павла Бог совершал выдающиеся чудеса: когда платки и шарфы, которые касались тела Павла, возлагались на больных, они избавлялись от своих болезней, и злые духи выходили из них.</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Деяния 28:8-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Отец Публия лежал, страдая горячкою и болью в животе: Павел вошел к нему, помолился и, возложив на него руки (свои), исцелил его. После сего события и прочие на острове, имевшие болезни, приходили и были исцеляемы.</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лучилось, что отец Публия лежал в постели больной с повторяющимися приступами лихорадки и дизенте</w:t>
        <w:softHyphen/>
        <w:t>рией; Павел пошел проведать его и после молитвы, возложив на него свои руки, исцелил его. После этого случая другие люди на острове, имевшие болезни, также стали приходить и были исцеляемы.</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Так случилось, что его отец лежал, страдая от лихорадки и дизентерии, но Павел пошел проведать его и после молитвы, возложив свои руки на него, исцелил его. Когда это произошло, остальные больные на острове также приходили и исцеля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Б - Случилось, что отец этого человека лежал в постели, страдая от повторяющихся приступов лихорадки и дизентерии. Павел навестил его и после молитвы, возложив свои руки на него, исцелил его; после чего другие больные люди на острове также пришли и были исцеле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5</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Исцеление в Церкви сего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сцеление - это ваше право как рожденного свыше чада Божьего. Через весь Новый Завет Бог напоминает нам об этом наследии и увещевает жить в его полно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1-ое Фессалоникийцам 5:23-2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Сам же Бог мира да освятит вас во всей полноте, и ваш дух и душа и тело во всей целости да сохранит</w:t>
        <w:softHyphen/>
        <w:t>ся без порока в пришествие Господа нашего Иисуса Христа. Верен Призывающий вас, Который и сотворит си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ам Бог мира да освятит вас до конца - то есть отделит вас от нечестивых и богохульных вещей, очистит и сделает полностью посвященными Богу - и ваш дух и душа и тело да сохранятся здоровыми, в целости и будут невиновны</w:t>
        <w:softHyphen/>
        <w:t>ми в день пришествия нашего Господа Иисуса Христа, Мессии. Верен Призывающий вас к Себе, Он полностью заслуживает доверия, и Он же сделает это (то есть исполнит Свое призва</w:t>
        <w:softHyphen/>
        <w:t>ние, освятив и сохранив вас).</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усть Бог мира освятит вас до конца! Дух, душа и тело, да будете сохранены без поломок и вины до дня пришест</w:t>
        <w:softHyphen/>
        <w:t>вия нашего Господа Иисуса Христа! Верен Призывающий вас, Он это сделает.</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усть Сам Бог, Бог мира, во всем освятит вас и сохра</w:t>
        <w:softHyphen/>
        <w:t>нит здравыми в духе, душе и теле, без вины в день пришествия нашего Господа Иисуса Христа. Призывающему вас можно доверять; Он это сделает.</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2-е Тимофею 1: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бо дал нам Бог духа не боязни, но силы и любви и целомудри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тому что Бог не дал нам духа робости - трусости, малодушного и раболепствующего и пресмыкающе</w:t>
        <w:softHyphen/>
        <w:t>гося страха, - но Он дал нам духа силы и любви, спокойного и уравновешенного разума, дисциплины и самоконтроля.</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Потому что Бог не дал нам трусливого духа, но духа силы и любви и дисциплины.</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тому что дух, которого дал нам Бог, не малодушный, но вдохновляющий нас силой, любовью и самодисциплиной.</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акова 5:14-1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Болен ли кто из вас? пусть призовет пресвите</w:t>
        <w:softHyphen/>
        <w:t>ров Церкви, и пусть помолятся над ним, помазавши его елеем во имя Господне, - и молитва веры исцелит болящего, и восставит его Господь; и если он соделал грехи, простятся ему. Признавайтесь друг пред другом в проступках и молитесь друг за друга, чтоб исцелиться: много может усиленная молитва праведно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Болен ли кто из вас? Пусть он позовет старейшин церкви - духовных лидеров, и они помолятся над ним, помазав его елеем во имя Господа. И молитва, (которая от) веры, спасет больного, и Господь восстановит его; и если он согрешил, будет прощен. Поэтому исповедуйте друг другу ваши ошибки - ваши неверные шаги, ваши проступки, ваши грехи; и также молитесь друг за друга, чтобы вы были исцеле</w:t>
        <w:softHyphen/>
        <w:t>ны и восстановлены в духовном тонусе разума и сердца. Искренняя (сердечная, продолжительная) молитва праведного производит огромную силу - динамичную в своем действи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Болен ли кто? Пусть он призовет пресвитеров церкви, и они помолятся над ним, помазав его елеем во имя Господа; молитва веры восстановит больного, и Господь поднимет его; и грехи, которые он совершил, будут ему проще</w:t>
        <w:softHyphen/>
        <w:t>ны. Поэтому исповедуйте друг другу свои грехи и молитесь друг за друга, чтобы вы могли исцелиться; молитвы праведных имеют огромную силу.</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Болен ли кто из вас? Пусть он пошлет за старейшинами церкви, чтобы они помолились за него и помазали елеем во имя Господа. Молитва, произнесенная в вере, спасет больного, Господь поднимет его с постели, и любые грехи, им совершен</w:t>
        <w:softHyphen/>
        <w:t>ные, простятся ему. Поэтому исповедуйте свои грехи друг другу и молитесь друг за друга, и тогда вы будете исцелены. Молитва праведного человека сильна и эффективна.</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2-е Петра 1:2-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Благодать и мир вам да умножится в познании Бога и (Христа) Иисуса, Господа нашего. Как от Божественной силы Его даровано нам все потребное для жизни и благочестия, чрез познание Призвавшего нас славою и благостию, которыми дарованы нам великие и драгоценные обетования, дабы вы чрез них соделались причастниками Божеского естества, удалившись от господствующего в мире растления похотью.</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Благодать (Божье благоволение) и мир (кото</w:t>
        <w:softHyphen/>
        <w:t>рый есть совершенное благосостояние, все необходимое, полезное, всякое духовное процветание и свобода от страхов и волнующих страстей и моральных конфликтов) да умножится вам через (полное, личное, точное и правильное) познание Бога и Иисуса, нашего Господа. Потому что Его Божественная сила даровала нам все (необходимое и подходящее) для жизни и благочестия через (полное, личное) познание Того, Кто призвал нас к и Своей славой и превосходством (добродетелью). Через них Он даровал нам Свои драгоценные и чрезвычайно великие обетования, чтобы через них вы могли избежать морального разложения (низости, подлости и развращения) в мире из-за жадности (похоти и алчности) и стать причастниками божественной природы.</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Благодать и мир да умножатся вам через познание нашего Господа. Поскольку его Божественная сила даровала нам все необходимое для жизни и благочестия через познание того, кто призвал нас к своей славе и превосходству - тем самым даруя нам драгоценные и превосходные обетования, чтобы через них вы могли избежать развращения, рождающе</w:t>
        <w:softHyphen/>
        <w:t>гося в этом мире похотью, и стать участниками божественной прир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Благодать и мир да будут ваши в полной мере через познание Бога и Иисуса, нашего Господа. Его Божественная сила даровала нам все, необходимое для жизни и истинной религии, позволяя нам познавать Того, Кто призвал нас своим великолепием и силой. Этой силой и великолепием он дал нам свои бесценные обетования, и через них вы сможете избежать развращения, которым похоть заразила этот мир, и разделить природу самого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3-е Иоанна 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озлюбленный! молюсь, чтобы ты здравство</w:t>
        <w:softHyphen/>
        <w:t>вал и преуспевал во всем, как преуспевает душа тво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озлюбленный, я молюсь, чтобы ты процве</w:t>
        <w:softHyphen/>
        <w:t>тал во всем и (чтобы твое тело) было здоровым, как (я знаю) здорова и процветает твоя душа.</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озлюбленный, я молюсь, чтобы ты процветал во всем и был здоровым - как в самом деле процветает твоя душ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Б - Мой дорогой Гаий, я молюсь, чтобы ты наслаждался добрым здоровьем и чтобы все у тебя было в порядке, как, я знаю, все в порядке с твоей душ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6</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Принимайте исцеление верой в Слово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Хотя исцеление и является неизменной волей Божьей для вас, оно не приходит автоматически. Вы должны принимать его точно так же, как вы приняли свое рождение свыше - верой в Слово Божье.</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Галатам 3: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одающий вам Духа и совершающий между вами чудеса, чрез дела ли закона сие производит, или чре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ставление в вере?</w:t>
      </w:r>
    </w:p>
    <w:p>
      <w:pPr>
        <w:pStyle w:val="Normal"/>
        <w:spacing w:lineRule="auto" w:line="240" w:before="0" w:after="0"/>
        <w:ind w:firstLine="142"/>
        <w:jc w:val="both"/>
        <w:rPr/>
      </w:pPr>
      <w:r>
        <w:rPr>
          <w:rFonts w:cs="Times New Roman" w:ascii="Times New Roman" w:hAnsi="Times New Roman"/>
          <w:b/>
          <w:sz w:val="24"/>
        </w:rPr>
        <w:t xml:space="preserve">ПКИ </w:t>
      </w:r>
      <w:r>
        <w:rPr>
          <w:rFonts w:cs="Times New Roman" w:ascii="Times New Roman" w:hAnsi="Times New Roman"/>
          <w:sz w:val="24"/>
        </w:rPr>
        <w:t>- Итак, Тот, Кто дает вам Дух и совершает чудеса среди вас - производит ли Он это через дела закона, или через слышание веры?</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Тогда Тот, Кто снабжает вас Своим удивитель</w:t>
        <w:softHyphen/>
        <w:t>ным (Святым) Духом и действует сильно и чудесно среди вас, потому ли, что [делает это на основании вашего исполнения того, что] Закон требует, или из-за того, что вы верите, держитесь и уповаете на то послание, которое вы слышали?</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Когда Он снабжает вас Духом и совершает чудеса среди вас, то потому ли, что вы исполняете то, что Закон заповедует, или потому, что вы верите в послание Евангелия?</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этому я спрашиваю: когда Бог дает вам Духа и совершает чудеса среди вас, то по какой причине? Потому ли, что вы исполняете закон, или это потому, что у вас есть вера в послание Евангелия?</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ритчи 4:20-2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Сын мой! словам моим внимай, и к речам моим приклони ухо твое; да не отходят они от глаз твоих; храни их внутри сердца твоего: потому что они жизнь для того, кто нашел их, и здравие для всего тела его. Больше всего хранимого храни сердце твое; потому что из него источники жизни. Отвергни от себя лживость уст, и лукавство языка удали от себя.</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Мой сын, будь внимателен к моим словам, склони твое ухо к моим речам. Не позволь им отходить от твоих глаз, храни их внутри твоего сердца. Потому что они - жизнь для тех, кто находит их, и здоровье для всего их тела. Храни твое сердце со всей тщательностью, потому что из него источники жизни. Отвергни от себя лживые уста, и извращенные уста удали от себя.</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Мой сын, будь внимателен к моим словам, принимай и подчиняйся моим речам. Не позволь им потеряться из виду, храни их в центре твоего сердца. Потому что они - жизнь для тех, кто находит их, исцеление и здоровье для всего их тела. Храни твое сердце со всей бдительностью и больше всего хранимого, потому что из него текут источники жизни. Отложи от себя лживые и нечестные речи, и своевольные и упрямые разговоры удали от себя.</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Мой сын, будь внимателен к тому, что я говорю, склони твое ухо к моим словам; никогда не теряй их из виду, но закрепи их в твоем разуме; для тех, кто находит их, они жизнь и здоровье для всего их существа. Храни превыше всего, храни свою внутреннюю личность, потому что так ты будешь жить и процветать; не впускай все злые разговоры, и прогони все упрямые слова.</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Мой сын, уделяй внимание моей речи, обращай внимание на мои слова; не позволь им выскользнуть из твоего разума, храни их в секрете в своем сердце; потому что они - жизнь для того, кто находит их, и здоровье для всего его тела. Охраняй свое сердце больше, чем любое сокровище, потому что оно - источник всей жизни. Удерживай свой рот от извра</w:t>
        <w:softHyphen/>
        <w:t>щенных речей и уста свои от лживых разговоров.</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сайя 55:7-1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Да оставит нечестивый путь свой и беззаконник - помыслы свои, и да обратится к Господу, и Он помилует его, и к Богу нашему, ибо Он многомилостив.</w:t>
      </w:r>
    </w:p>
    <w:p>
      <w:pPr>
        <w:pStyle w:val="Normal"/>
        <w:spacing w:lineRule="auto" w:line="240" w:before="0" w:after="0"/>
        <w:ind w:firstLine="142"/>
        <w:jc w:val="both"/>
        <w:rPr/>
      </w:pPr>
      <w:r>
        <w:rPr>
          <w:rFonts w:cs="Times New Roman" w:ascii="Times New Roman" w:hAnsi="Times New Roman"/>
          <w:sz w:val="24"/>
        </w:rPr>
        <w:t>Мои мысли - не ваши мысли, ни ваши пути - пути Мои, говорит Господь. Но, как небо выше земли, так пути Мои выше путей ваших, и мысли Мои выше мыслей ваших. Как дождь и снег нисходит с неба и туда не возвращается, но напояет землю, и делает ее способною рождать и произращать, чтоб она давали семя тому, кто сеет, и хлеб тому, кто ест: так и слово Мое, которое исходит из уст Моих, - оно не возвращается ко Мне тщетным, но исполняет то, что Мне угодно, и совершает то, для чего Я послал 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усть нечестивый бросит свой путь и неправедный человек - свои мысли; пусть он обратится к Господу, и Он обратит любовь, жалость и милость на него; и к нашему Богу, потому что Он умножит для него Свое изобиль</w:t>
        <w:softHyphen/>
        <w:t>ное прощ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у что Мои мысли - не ваши мысли, ни ваши пути - пути Мои, говорит Господь. Ибо как небо выше земли, так Мои пути выше путей ваших, и Мои мысли выше ваших мыслей. Потому что как дождь и снег сходят с неба и не возвращаются туда, но увлажняют землю и делают ее способною рождать и произращать, чтобы она могла давать семя сеющему и хлеб тому, кто ест, - так и Мое слово, которое выходит из уст Моих; оно не вернется ко Мне тщетным - не произведя никакого эффекта, бесполезным, - но исполнит то, что Мне угодно и что Я задумал, и оно преуспеет в том, для чего Я послал его.</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Пусть преступный человек откажется от своих путей и злой человек - от своих замыслов; пусть они обратятся к Вечному, Который пожалеет их, обратятся к нашему Богу, потому что Он обильно простит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у что Мои планы - не такие, как ваши планы, ни пути ваши - такие, как Мои пути - так провозглашает Вечный; более того, как небо выше земли, так Мои пути выше ваших путей и Мои планы выше ваших планов. Как дождь и снег с неба падают не напрасно, но увлажняют землю, пока она не станет давать семя сеющему, пищу голодным людям, так и с обеща</w:t>
        <w:softHyphen/>
        <w:t>нием, которое вышло из Моих уст: оно не падает бесплодным и напрасным, но производит то, чего Я желаю, и выполняет Мой замысел.</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15: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Таким образом вы устранили заповедь Божию преданием вашим.</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Своей традицией вы сделали неэффективной заповедь Божью.</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Ради своих традиций (правил, переданных вам вашими отцами) вы отставили в сторону Слово Божье - лишив его силы и власти и сделав его неэффективным.</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Итак, вы отменили закон Божий, чтобы соответство</w:t>
        <w:softHyphen/>
        <w:t>вать своей собственной традиции.</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Из уважения к своей традиции вы превратили закон Божий в пустоту, вы аннулировали его.</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Римлянам 10:1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так вера от слышания, а слышание от слова Божия.</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Итак, вера приходит от слышания, а слышание от Слова Божь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так, вера приходит от слышания [того, что сказано], и услышанное приходит благодаря проповеди [послания, которое пришло из уст] Христа, [Самого] Мессии.</w:t>
      </w:r>
    </w:p>
    <w:p>
      <w:pPr>
        <w:pStyle w:val="Normal"/>
        <w:spacing w:lineRule="auto" w:line="240" w:before="0" w:after="0"/>
        <w:ind w:firstLine="142"/>
        <w:jc w:val="both"/>
        <w:rPr/>
      </w:pPr>
      <w:r>
        <w:rPr>
          <w:rFonts w:cs="Times New Roman" w:ascii="Times New Roman" w:hAnsi="Times New Roman"/>
          <w:b/>
          <w:bCs/>
          <w:sz w:val="24"/>
        </w:rPr>
        <w:t>Моффат</w:t>
      </w:r>
      <w:r>
        <w:rPr>
          <w:rFonts w:cs="Times New Roman" w:ascii="Times New Roman" w:hAnsi="Times New Roman"/>
          <w:sz w:val="24"/>
        </w:rPr>
        <w:t xml:space="preserve"> - (Видите ли, вера должна приходить от услышан</w:t>
        <w:softHyphen/>
        <w:t>ного, а то, что услышано — от слов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Мы приходим к заключению, что вера пробуждается посланием, а послание, пробуждающее ее, приходит через слово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рка 4:24</w:t>
      </w:r>
    </w:p>
    <w:p>
      <w:pPr>
        <w:pStyle w:val="Normal"/>
        <w:spacing w:lineRule="auto" w:line="240" w:before="0" w:after="0"/>
        <w:ind w:firstLine="142"/>
        <w:jc w:val="both"/>
        <w:rPr/>
      </w:pPr>
      <w:r>
        <w:rPr>
          <w:rFonts w:cs="Times New Roman" w:ascii="Times New Roman" w:hAnsi="Times New Roman"/>
          <w:b/>
          <w:bCs/>
          <w:sz w:val="24"/>
        </w:rPr>
        <w:t>Синодальный - И</w:t>
      </w:r>
      <w:r>
        <w:rPr>
          <w:rFonts w:cs="Times New Roman" w:ascii="Times New Roman" w:hAnsi="Times New Roman"/>
          <w:sz w:val="24"/>
        </w:rPr>
        <w:t xml:space="preserve"> сказал им: замечайте, что слышите: какою мерою мерите, такою отмерено будет вам и прибавлено будет вам слушающи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Он сказал им: будьте внимательны к тому, что вы слышите. Мера [размышления и изучения], которую вы уделяете [истине, которую вы слышите], будет мерой [доброде</w:t>
        <w:softHyphen/>
        <w:t>тели и знания], которая возвращается к вам, и больше [сверх того] будет дано вам, которые слушают.</w:t>
      </w:r>
    </w:p>
    <w:p>
      <w:pPr>
        <w:pStyle w:val="Normal"/>
        <w:spacing w:lineRule="auto" w:line="240" w:before="0" w:after="0"/>
        <w:ind w:firstLine="142"/>
        <w:jc w:val="both"/>
        <w:rPr/>
      </w:pPr>
      <w:r>
        <w:rPr>
          <w:rFonts w:cs="Times New Roman" w:ascii="Times New Roman" w:hAnsi="Times New Roman"/>
          <w:b/>
          <w:sz w:val="24"/>
        </w:rPr>
        <w:t>Моффатт</w:t>
      </w:r>
      <w:r>
        <w:rPr>
          <w:rFonts w:cs="Times New Roman" w:ascii="Times New Roman" w:hAnsi="Times New Roman"/>
          <w:sz w:val="24"/>
        </w:rPr>
        <w:t xml:space="preserve"> - И Он сказал им: «Смотрите, что вы слышите; мерой, которой вы отдаете другим, будет отдано вам самим, и вы получите сверх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 также сказал: «Обращайте внимание на то, что вы слышите: мера, которой вы даете, будет мерой, которой вы получите, и еще больше сверх 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салом 106:2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Господь) послал слово Свое, и исцелил их, и избавил их от могил 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Он посылает Свое слово и исцеляет их, и избавляет от ямы и разрушения.</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Он послал Свое слово, чтобы исцелить их и сохранить их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 послал Свое слово, чтобы исцелить их и вывести их живыми из ямы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После того как вы посеяли Божье исцеляющее Слово в вашем сердце, вы можете молиться с уверенностью, зная, что вы получите ваше исцеление. Однако, чтобы получить результат, вы должны верить, что вы получаете, когда вы молитесь. Именно тогда Божья исцеляющая си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высвобождается в вашем теле.</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рка 11:22-2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исус отвечая говорит им: имейте веру Божию. Ибо истинно говорю вам: если кто скажет горе сей: «поднимись и ввергнись в море», и не усумнит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w:t>
      </w:r>
    </w:p>
    <w:p>
      <w:pPr>
        <w:pStyle w:val="Normal"/>
        <w:spacing w:lineRule="auto" w:line="240" w:before="0" w:after="0"/>
        <w:ind w:firstLine="142"/>
        <w:jc w:val="both"/>
        <w:rPr/>
      </w:pPr>
      <w:r>
        <w:rPr>
          <w:rFonts w:cs="Times New Roman" w:ascii="Times New Roman" w:hAnsi="Times New Roman"/>
          <w:b/>
          <w:sz w:val="24"/>
        </w:rPr>
        <w:t>ПКИ</w:t>
      </w:r>
      <w:r>
        <w:rPr>
          <w:rFonts w:cs="Times New Roman" w:ascii="Times New Roman" w:hAnsi="Times New Roman"/>
          <w:sz w:val="24"/>
        </w:rPr>
        <w:t xml:space="preserve"> - Иисус, отвечая, говорит им: имейте веру в Бога. Потому что истинно Я говорю вам, что всякий, кто скажет этой горе: уберись и ввергнись в море, и не будет сомневаться в сердце своем, но будет верить, что все, что он говорит, исполнится, - он будет иметь все, что ни скажет. Потому Я говорю вам: все, чего вы желаете, когда молитесь, верьте, что получаете это, и это будет у вас.</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исус, отвечая, говорит им: имейте веру в Бога (постоянно). Истинно Я говорю вам - всякий, кто говорит этой горе: поднимись и ввергнись в море! и совсем не сомневается в сердце своем, но верит, что все, что он говорит, исполнится; это исполнится для него. По этой причине Я говорю вам: все, чего вы желаете, когда молитесь, верьте - доверяйте и будьте уверены - что это дано вам, и вы это получите.</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Иисус ответил им: «Имейте веру в Бога! Я истинно вам говорю, всякий, кто говорит этому холму: «Возьми и бросься в море», и не имеет сомнения в своем разуме, но верит, что то, что он говорит, произойдет, он получит это. Так что Я говорю вам: все, о чем вы молитесь и просите, верьте, что это у вас есть, и вы будете это им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Иисус ответил им: «Имейте веру в Бога. Я говорю вам: если любой говорит этой горе: «поднимись со своего места и бросься в море», и не имеет внутренних сомнений, но верит, что то, что он говорит, происходит, это будет сделано для него. Я говорю вам, тогда все, чего вы просите в молитве, верьте, что вы получили это, и это будет ваш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рка 6:5-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не мог совершить там никакого чуда; только, на немногих больных возложив руки, исцелил их. И дивился неверию их. Потом ходил по окрестным селениям и учил.</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Он не мог совершить там даже одного великого дела кроме того, что Он возложил Свои руки на немногих больных людей и исцелил их. И Он удивлялся их неверию - их недостатку веры в Него.</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Там Он не мог совершить никакого чуда, только возложил Свои руки на нескольких больных и исцелил их. Он был изумлен их недостатком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Он не мог совершить там никакого чуда кроме того, что Он возложил Свои руки на немногих больных и исцелил их; и Он был ошеломлен их недостатком ве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18:18-1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стинно говорю вам: что вы свяжете на земле, то будет связано на небе; и что разрешите на земле, то будет разрешено на небе. Истинно также говорю вам, что если двое из вас согласятся на земле просить о всяком деле, то, чего бы ни попросили, будет им от Отца Моего Небесно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стинно Я говорю вам: все, что вы запретите и объявите незаконным на земле, будет тем, что уже запрещено на небесах. Снова Я говорю вам: если двое из вас на земле согласятся (будут в гармонии вместе, вместе создадут симфонию) о - любом и каждом деле - всем, чего ни попросят, это исполнится и будет сделано для них Моим Отцом на небесах.</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Я говорю вам истину: все, что вы запретите на земле, будет запрещено на небесах; и все, что разрешите на земле, то будет разрешено на небе. Скажу вам еще одно: если двое из вас согласятся на земле о всяком деле, о котором вы молитесь, это будет сделано для вас Моим Отцом Небес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Говорю вам это: что вы запретите на земле, будет запрещено на небе; и все, что вы разрешите на земле, будет разрешено на небе. Снова говорю вам это: если двое из вас согласятся на земле о всякой просьбе, эта просьба будет выполнена Моим Небесным Отц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Матфея 21:2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исус же сказал им в ответ: истинно говорю вам: если будете иметь веру и не усомнитесь, не только сделаете то, что сделано со смоковницею, но, если и горе сей скажете: «поднимись и ввергнись в море», - будет.</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Иисус ответил им: истинно Я говорю вам, если вы имеете веру - твердое уповающее доверие - и не сомневаетесь, вы не только сделаете то, что было сделано со смоковницею, но, даже если вы скажете этой горе: поднимись и бросься в море, это будет сделано.</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Иисус ответил: «Я говорю вам истинно, если вы имеете веру, если вы не имеете сомнения, вы не только сделаете то, что сделано со смоковницею, но, даже если вы скажете этому холму «Возьми и бросься в море», это будет сдел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Иисус ответил им: «Я говорю вам: если только вы имеете веру и не имеете сомнений, вы сделаете то, что сделано со смоковницею, и более того, вам только понадобится сказать этой горе: «Поднимись со своего места и бросься в море», и то, что вы говорите, будет сдел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оанна 15: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Если пребудете во Мне и слова Мои в вас пребудут, то, чего ни пожелаете, просите, и будет ва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Если вы живете во Мне - пребываете жизнен</w:t>
        <w:softHyphen/>
        <w:t>но соединенными со Мной - и Мои слова остаются в вас и продолжают жить в ваших сердцах, просите всего, чего пожелаете, и это будет сделано для вас.</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Если вы остаетесь во Мне и Мои слова остаются в вас, тогда просите, чего захотите, и вы будете это им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Если живете во Мне и Мои слова живут в вас, просите, чего ни пожелаете, и вы будете имет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1-е Иоанна 5:14-1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И это уверенность, которую мы имеем в Нем, что, если мы просим чего в согласии с Его волей, Он слышит нас. А если мы знаем, что Он слышит нас, то чего бы мы ни просили, мы знаем, что имеем просимое, которое мы желали от Н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это уверенность - убежденность, [привиле</w:t>
        <w:softHyphen/>
        <w:t>гия] дерзновения - которую мы имеем в Нем: [мы уверены], что, если мы просим чего (обращаемся с любой просьбой) в согласии с Его волей (в согласии с Его собственным планом), Он слушает и слышит нас. А если (так как) мы [ясно] знаем, что Он слушает нас во всем, чего бы мы ни просили, мы также знаем [с утвержденным и абсолютным знанием], что мы имеем [предоставленное нам в нашу теперешнюю собственность] просимое от Него.</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Итак, уверенность, которую мы имеем в Нем, такова, что Он слушает нас, когда бы мы ни просили чего в согласии с Его волей; а если мы знаем, что Он слушает все, чего мы просим, мы знаем, что мы получаем все, что мы просили у Него.</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Мы можем приближаться к Богу с уверенностью по следующей причине: если мы обращаемся с просьбами, которые согласны Его воле, Он слушает нас; а если мы знаем, что наши просьбы услышаны, мы знаем также, что то, чего мы просили, принадлежит н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Элементы хлебопреломления являются могущественными символами Тела и Крови Иисуса, которые утвердили наш завет с Богом в Нем. Принятие хлебопреломления и напоминание себе о кровном завете может помочь остановить неверие больше, чем что-либо друг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Евреям 6:16-2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Люди клянутся высшим, и клятва во удосто</w:t>
        <w:softHyphen/>
        <w:t>верение оканчивает всякий спор их. Посему и Бог, желая преимущественнее показать наследникам обетования непре</w:t>
        <w:softHyphen/>
        <w:t>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предлежа</w:t>
        <w:softHyphen/>
        <w:t>щую надежду, которая для души есть как бы якорь безопасный и крепкий, и входит во внутреннейшее за завесу, куда предтечею за нас вошел Иисус, сделавшись Первосвящен</w:t>
        <w:softHyphen/>
        <w:t>ником навек по чину Мелхиседека.</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Потому что люди истинно клянутся высшим, и клятва в подтверждение для них является концом всякого спора. В этом отношении Бог, желая более обильно показать наследникам обетования неизменность Своего совета, утвердил его клятвой, чтобы в двух неизменных вещах, в которых невозможно Богу солгать, могли иметь твердое утешение мы, которые убежали в поисках прибежища, чтобы ухватиться за надежду, которая была поставлена перед нами; эта надежда для нас как якорь для души, верный и прочный, который входит во внутреннейшее за завесу, куда предтечею за нас вошел Иисус, сделавшись Первосвященником навеки по чину Мелхиседека.</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Люди истинно клянутся более высоким [чем они сами], и для них во всех спорах клятва, данная в подтверждение, является окончательной — завершающей спор. Соответственно, Бог так же, в Своем желании показать более убедительно и несомненно тем, кто должны были унаследовать обетование, неизменность Своей цели и плана, вмешался (был посредником) с клятвой. Это было для того, чтобы в двух неизменных вещах [в Его обетовании и в Его клятве], в кото</w:t>
        <w:softHyphen/>
        <w:t>рых невозможно для Бога оказаться лживым или обмануть нас, мы, которые убежали [к Нему] в поисках укрытия, могли иметь могущественную обитающую внутри нас силу и твердое ободрение ухватиться и твердо держаться за надежду, предназ</w:t>
        <w:softHyphen/>
        <w:t>наченную для нас и установленную впереди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мы имеем это [эту надежду] как верный и прочный якорь для души - это не может ускользнуть и не подведет никого, кто положится на это - [эту надежду], которая проника</w:t>
        <w:softHyphen/>
        <w:t>ет дальше и входит внутрь [самого Присутствия] за завесу, куда Иисус вошел за нас [заранее], Предшественник, ставший Первосвященником навеки по чину [имея ранг] Мелхиседека.</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Ибо как люди клянутся тем, что больше их самих, и так как клятва означает для них гарантию, которая оканчива</w:t>
        <w:softHyphen/>
        <w:t>ет любой спор, то и Бог, в Своем желании предоставить наследникам Обетования особое доказательство твердого характера своей цели, вмешался с клятвой, так чтобы этими двумя твердыми фактами (Обетованием и Клятвой), в которых невозможно Богу быть лживым, мы, беженцы, могли иметь сильное ободрение ухватиться за надежду, поставленную перед нами, поставив безопасно и надежно на нее как на якорь душу, так как она входит во внутреннее Присутствие за завесой. Туда Иисус вошел за нас заранее, когда Он стал Первосвященником навеки по чину Мелхисед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Люди клянутся тем, что больше их самих, и клятва обеспечивает подтверждение для окончания всяких споров; так и Бог, желая показать еще более ясно наследникам Его обетования, насколько неизменной была Его цель, гарантиро</w:t>
        <w:softHyphen/>
        <w:t>вал ее клятвой. Здесь, следовательно, есть два не подлежащих изменениям действия, в которых Богу невозможно нас обма</w:t>
        <w:softHyphen/>
        <w:t>нуть и которые дают сильное ободрение нам, которые получи</w:t>
        <w:softHyphen/>
        <w:t>ли Его защиту, ухватившись за поставленную перед нами надежду. За эту надежду мы держимся. Она подобна якорю для наших жизней, якорю надежному и верному. Он входит внутрь, за завесу, куда Иисус вошел ради нас как Предшественник, став Первосвященником навеки, по праву имея ранг Мелхисед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4"/>
        </w:rPr>
      </w:pPr>
      <w:r>
        <w:rPr>
          <w:rFonts w:cs="Times New Roman" w:ascii="Times New Roman" w:hAnsi="Times New Roman"/>
          <w:b/>
          <w:bCs/>
          <w:sz w:val="28"/>
        </w:rPr>
        <w:t>Евреям 7:24-2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А Сей (Иисус), как пребывающий вечно, имеет и священство непреходящее, посему и может всегда спасать приходящих чрез Него к Богу, будучи всегда жив, чтобы ходатайствовать за ни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о Он владеет Своим священничеством неизменно, потому что Он живет вечно. Поэтому Он может спасать до конца — полностью, совершенно, окончательно и на все время и вечность - тех, кто приходит к Богу через Него, потому что Он всегда жив, чтобы приносить прошения Богу и ходатайствовать перед Ним, и вмешиваться за них.</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Он владеет священничеством непреходящим, так как Он пребывает вечно. Следовательно, Он всегда может спа</w:t>
        <w:softHyphen/>
        <w:t>сать тех, кто приближается к Богу через Него, так как Он всегда жив, чтобы ходатайствовать за них.</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о священничество, которым Иисус владеет, вечное, потому что Он пребывает вечно. Поэтому Он также может совершенно спасать тех, кто приближается к Богу через Него; Он всегда жив, чтобы ходатайствовать за них.</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Евреям 8:6,10-1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о Сей Первосвященник получил служение тем превосходнейшее, чем лучшего Он ходатай завета, который утвержден на лучших обетованиях.</w:t>
      </w:r>
    </w:p>
    <w:p>
      <w:pPr>
        <w:pStyle w:val="Normal"/>
        <w:spacing w:lineRule="auto" w:line="240" w:before="0" w:after="0"/>
        <w:ind w:firstLine="142"/>
        <w:jc w:val="both"/>
        <w:rPr/>
      </w:pPr>
      <w:r>
        <w:rPr>
          <w:rFonts w:cs="Times New Roman" w:ascii="Times New Roman" w:hAnsi="Times New Roman"/>
          <w:sz w:val="24"/>
        </w:rPr>
        <w:t>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 не будет учить каждый ближнего своего и каждый брата своего, говоря: познай Господа; потому что все, от малого до большо</w:t>
        <w:softHyphen/>
        <w:t>го, будут знать Меня. Потому что Я буду милостив к неправдам их и грехов их и беззаконий их не воспомяну боле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о, как теперь есть, Он [Христос] приобрел [священническое] служение, которое настолько выше и более превосходное [чем старое], насколько завет - соглашение - которого Он Посредник (Арбитр, Исполнитель), выше и более превосходен; [потому что] он утвержден и покоится на более значительных (совершенных, высоких и почетных) обетова</w:t>
        <w:softHyphen/>
        <w:t>н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у что это завет, который Я заключу с домом Израиле- вым после тех дней, - говорит Господь, - Я запечатлею Мои законы в их разумах, даже в их внутренних мыслях и понимании, и выгравирую их на сердцах их, и Я буду их Богом, а они будут Моим народом. И уже больше никогда не будет необходимости, чтобы каждый учил своего ближнего и своего соотечественника, или каждый брата своего, говоря: знай - [то есть] познай, имей знание о Нем, и познакомься с Ним на практике - Господа; потому что все будут знать Меня, от наименьшего до величайшего из них. Потому что Я буду милостив и полон благодати к их грехам, и Я более не вспомню их дела неправедности».</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Однако и так это божественное служение, которое Он получил, более превосходное, по причине того факта, что Он является посредником более превосходного завета, утверж</w:t>
        <w:softHyphen/>
        <w:t>денного на более превосходных обетован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завет, который Я заключу с домом Израилевым, когда придет день, говорит Господь; Я установлю Мои законы внут</w:t>
        <w:softHyphen/>
        <w:t>ри их разума, записывая их на их сердцах; и буду Богом для них, а они будут Народом для Меня; ни один гражданин не будет больше учить своего ближнего, ни один человек не будет больше учить своего брата, говоря: «Познай Господа», потому что все будут знать меня, низкие и высокие вместе. Я милостив к их беззакониям и не вспомню более их грехов.</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о, фактически, служение, которое выпало Иисусу, настолько более превосходное, насколько более превосходен завет, которого Он посредник, и обетования, на которых он законно заключ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у что завет, который Я заключу с домом Израилевым после тех дней, - говорит Господь, - таков: Я установлю Мои законы в их понимании и напишу их на их сердцах; и Я буду их Богом, а они будут Моим народом. И они больше не будут учить один другого, говоря брату и ближнему: «Познай Господа!» Потому что все они, высокие и низкие, будут знать Меня; Я буду милостив к их нечестивым делам и не вспомню более их грех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Бог дал прообраз нашего Хлебопреломления по Новому Завету в Пасхе Ветхого Завета. Она высвободила Божью исцеляющую силу к тем первым Израильтянам, которые участвовали в н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Исход 12:3,5-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Скажите всему обществу Израильтян: в десятый день сего месяца пусть возьмут себе каждый одного агнца по семействам, по агнцу на семей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кажите всему обществу Израиля: в десятый день этого месяца пусть возьмет каждый мужчина себе агнца или козленка по семье [ее размеру], отцом которой он является, агнец или козленок на 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ш агнец или козленок должен быть без порока, мужского пола, однолетний; вы должны взять его от овец или от коз. И вы должны хранить его до четырнадцатого дня этого же месяца: и должен [каждый] заколоть [своего] агнца вечером. Они должны взять от крови его и нанести на два косяка и на перекладину [над дверным проемом] в домах, где они будут есть [пасхально</w:t>
        <w:softHyphen/>
        <w:t>го агнца].</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Скажите всему сообществу Израиля, что в десятый день сего месяца они должны взять себе каждый одного агнца или козленка, по агнцу на каждое семейство.</w:t>
      </w:r>
    </w:p>
    <w:p>
      <w:pPr>
        <w:pStyle w:val="Normal"/>
        <w:spacing w:lineRule="auto" w:line="240" w:before="0" w:after="0"/>
        <w:ind w:firstLine="142"/>
        <w:jc w:val="both"/>
        <w:rPr/>
      </w:pPr>
      <w:r>
        <w:rPr>
          <w:rFonts w:cs="Times New Roman" w:ascii="Times New Roman" w:hAnsi="Times New Roman"/>
          <w:sz w:val="24"/>
        </w:rPr>
        <w:t>Агнец у вас должен быть мужского пола, годовалый, без порока; он может быть агнцем или козленком, но вы должны хранить его до четырнадцатого дня этого месяца, когда каждый из сообщества Израиля заколет его между заходом солнца и темнотой. Тогда они должны взять крови и обмазать ею два косяка и перекладину двери дома, где его будут есть.</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роговорите ко всему сообществу Израиля и скажите им: в десятый день этого месяца пусть каждый мужчина возь</w:t>
        <w:softHyphen/>
        <w:t>мет себе агнца или козленка для своей семьи, одного на каждое семей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ш агнец или козленок должен быть без порока, годовалый, мужского пола. Вы можете взять как агнца, так и козленка. Вы должны сохранять его в безопасности до четырнадцатого дня этого месяца, и затем все собравшееся сообщество Израиля заколет жертву между сумерками и темнотой. Они должны взять крови и обмазать ею два косяка и перекладину двери каждого дома, в котором они будут есть агнца.</w:t>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Псалом 104:3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 вывел Израильтян с серебром и золотом, и не было в коленах их болящ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Он вывел [Израиль] также с серебром и золотом, и не было ни одного немощного человека среди их племен.</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Тогда он вывел своих соплеменников, несущих добычу в золоте и серебре, ни одного изнуренного не было среди них.</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н вывел Израиль, нагруженный серебром и золотом, и среди всех их племен ни один человек не упал.</w:t>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1-е Коринфянам 11:23-2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бо я от Самого Господа принял то, что и вам передал,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тому что я принял от Самого Господа то, что я передал вам - это было дано мне лично; что Господь Иисус в ту ночь, в которую Он был вероломно предан и пока Его предательство совершалось, взял хлеб и, когда Он возблагодарил, преломил [его] и сказал: возьмите, ешьте, это есть Мое Тело, которое ломимо за вас. Делайте это, чтобы [с чувством] вспоминать об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обным образом, когда вечеря закончилась, Он также взял чашу, говоря: Эта чаша является новым заветом [ратифици</w:t>
        <w:softHyphen/>
        <w:t>рованным и утвержденным] в Моей Крови. Делайте это, когда только будете пить [ее], чтобы [с чувством] вспоминать обо Мне. Потому что каждый раз, когда вы едите этот хлеб и пьете эту чашу, вы представляете, символизируете и провозглашаете факт смерти Господа, пока Он не придет [снова].</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Я передал вам то, что принял от Самого Господа, а именно, что в ту ночь, в которую Он был предан, Господь Иисус взял хлеб и после того, как поблагодарил Бога, преломил его, говоря: «Это означает Мое Тело, ломимое за вас; делайте это в память об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же образом Он взял чашу после вечери, говоря: «Эта чаша означает новый завет, утвержденный Моей Кровью; всякий раз, когда пьете ее, делайте это в память обо Мне». Потому что всякий раз, когда вы едите этот хлеб и пьете эту чашу, вы провозглашаете смерть Господа, пока Он не придет.</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Потому что традиция, которую я передал вам, пришла ко мне от Самого Господа: что Господь Иисус в ночь Своего ареста взял хлеб и после того, как воздал благодарения Господу, преломил его и сказал: «Это есть Мое Тело, Которое для вас; делайте это в память об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же образом Он взял чашу после вечери и сказал: «Эта чаша есть новый завет, запечатленный Моей Кровью. Всякий раз, когда вы пьете ее, делайте это в воспоминание обо Мне». Потому что всякий раз, когда вы едите этот хлеб и пьете э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шу, вы провозглашаете смерть Господа, пока Он не прид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7</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Стоя в ве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Если у вас есть вера в вашем сердце и Божье Слово в ваших устах, исцеление придет. Но может потребоваться время, чтобы это проявилось в вашем теле. Так что стойте твердо в вере, воздавая благодарения Богу, пока это не произойдет. Сосредоточьтесь на Божьем Слове, а не на физических симптомах.</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1-е Иоанна 3:21-22</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озлюбленные! если сердце наше не осужда</w:t>
        <w:softHyphen/>
        <w:t>ет нас, то мы имеем дерзновение к Богу, и, чего ни попросим, получим от Него, потому что соблюдаем заповеди Его и делаем благоугодное пред Ним.</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Возлюбленные, если наше сердце не осуждает нас, то у нас есть уверенность в отношении Бога. И все, чего ни просим, мы получаем от Него, потому что мы соблюдаем Его заповеди и делаем то, что угодно в Его глазах.</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 возлюбленные, если наши совести (наши сердца) не обвиняют нас - если они не заставляют нас чувство</w:t>
        <w:softHyphen/>
        <w:t>вать себя виновными и не осуждают нас, - у нас есть уверен</w:t>
        <w:softHyphen/>
        <w:t>ность (полная убежденность и дерзновение) перед Богом; и мы получаем от Него все, чего бы мы ни попросили, потому что мы (внимательно) слушаемся Его приказов - соблюдаем Его предложения и указания, следуем Его плану для нас - и (привычно) практикуем то, что угодно в Его глазах.</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Если сердце наше не осуждает нас, возлюбленные, то у нас есть уверенность в приходе к Богу, и мы получаем от Него все, чего бы ни попросили, потому что мы подчиняемся Его заповедям и делаем то, что угодно в Его глазах.</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Дорогие друзья, если наша совесть не осуждает нас, тогда мы можем приближаться к Богу с уверенностью и получать от Него все, чего бы мы ни попросили, потому что мы соблюдаем Его заповеди и делаем то, что Он одобряет.</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Евреям 10:23</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Будем держаться исповедания упования неуклонно, ибо верен Обещавший.</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Давайте будем твердо придерживаться исповедания нашей веры, без колебаний; (потому что верен Тот, Кто пообещал).</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Итак, давайте ухватимся и будем твердо придерживаться и удерживать без колебаний надежду, которую мы питаем и исповедуем, и наше признание ее, потому что Тот, Кто пообещал, заслуживает доверия (надежен) и верен Своему Слову.</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Давайте держаться надежды, которую мы открыто признаем, без колебаний (потому что мы можем положиться на Того, Кто дал нам Обетование).</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Давайте будем твердыми и неуклонными в исповедании нашей надежды, потому что Давший обетование достоин доверия.</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Евреям 10:35-3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так не оставляйте упования вашего, которо</w:t>
        <w:softHyphen/>
        <w:t>му предстоит великое воздаяние. Терпение нужно вам, чтобы, исполнивши волю Божию, получить обещанное.</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Поэтому не отбрасывайте вашу уверенность, которая имеет великое воздаяние, или награду. Потому что вам нужно терпение, чтобы после того, как вы исполнили волю Божью, вы могли получить обетовани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е отбрасывайте, следовательно, вашу бесстрашную уверенность, потому что она несет великое и славное воздаяние, или награду. Потому что вам нужно твердое терпение и выносливость, чтобы вы могли выполнить и полностью осуществить волю Божью, и так получить и унести то, что обещано [и наслаждаться этим в полноте].</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Теперь не бросайте эту вашу уверенность; она несет с собой богатую надежду на воздаяние. Постоянное терпение - это то, что нужно вам, чтобы после того, как вы исполните волю Божью, вы могли получить то, что обещ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Тогда не отбрасывайте вашу уверенность, потому что она несет великую награду. Вам необходима выносливость, если вы хотите исполнять волю Божью и получать то, что Он обещ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2-е Коринфянам 10:3-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бо мы, ходя во плоти, не по плоти воинству</w:t>
        <w:softHyphen/>
        <w:t>ем;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Потому что, хотя мы ходим во плоти, мы не ведем войну по плоти, (потому что оружия, которыми мы ведем войну не плотские, но могущественные в Боге для разрушения твер</w:t>
        <w:softHyphen/>
        <w:t>дынь), ниспровергая воображения и всякое превозношение, которые превозносят себя над познанием Бога, и пленяя всякую мысль в послушание Христу.</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тому что, хотя мы ходим [живем] во плоти, мы не ведем нашу войну в соответствии с плотью и используя простые человеческие виды оружия. Потому что оружия, кото</w:t>
        <w:softHyphen/>
        <w:t>рыми мы ведем войну, не физические (оружия плоти и крови), но они могущественные перед Богом для ниспровержения и разрушения твердынь, [ввиду того, что мы] отвергаем споры и теории, и умозаключения, и все гордые и надменные превозно</w:t>
        <w:softHyphen/>
        <w:t>шения, которые ставят себя выше (истинного) знания Бога; и мы уводим всякую мысль и цель в плен: в послушание Христу, Мессии, Помазанному.</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Я живу во плоти, но я не веду войну так, как ее ведет плоть; оружия, которыми я веду войну, не являются оружиями плоти, но они божественно сильны для разрушения крепостей - я разрушаю теории и любой бастион, воздвигну</w:t>
        <w:softHyphen/>
        <w:t>тый, чтобы противиться знанию Бога, я беру в плен всякий проект, чтобы заставить его быть послушным Хрис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Мы можем быть слабыми людьми, но не таковы мы, когда ведем наши сражения. Оружия, которыми мы владеем, не простые человеческие, но божественно сильные для разруше</w:t>
        <w:softHyphen/>
        <w:t>ния твердынь; мы разрушаем мудрствования и все, что подни</w:t>
        <w:softHyphen/>
        <w:t>мает свою гордую голову против знания Бога; мы приказываем всякой человеческой мысли сдаться в послушание Хрис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Римлянам 4:16-2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так по вере, чтоб было по милости, дабы обетование было непреложно для всех, не только по закону, но и по вере потомков Авраама, который есть отец всем нам, - как написано: «Я поставил тебя отцом многих народов», - пред Богом, Которому он поверил, животворящим мертвых и назы</w:t>
        <w:softHyphen/>
        <w:t>вающим несуществующее, как существующее. Он, сверх надежды, поверил с надеждою, чрез что сделался отцом мно</w:t>
        <w:softHyphen/>
        <w:t>гих народов, по сказанному: «так многочисленно будет семя твое». И, не изнемогши в вере, он не помышлял, что тело его, почти столетнего, уже омертвело, и утроба Саррина в омертвении; не поколебался в обетовании Божием неверием, но пребыл тверд в вере, воздав славу Богу, и будучи вполне уверен, что Он силен и исполнить обещанное.</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Следовательно, по вере, чтобы могло быть по благода</w:t>
        <w:softHyphen/>
        <w:t>ти, так, чтобы обетование могло быть верным для всех, не только для тех, кто от закона, но и для тех, кто от веры Авраама, который есть отец всем нам (как написано: «Я сделал тебя отцом многих народов») перед Тем, Кому он поверил, Богом, Который оживляет мертвых и называет несуществующее так, как будто оно уже существует. Он против надежды поверил в надежду, чтобы он мог стать отцом многих народов согласно тому, что было сказано: «таким будет семя тв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не ослабевши в вере, он не думал ни о своем теле, как о мертвом, когда он был уже почти столетним, ни об омертвении утробы Сарры; Он не поколебался в обетовании Божьем через неверие, но был силен в вере, воздавая славу Богу и будучи полностью уверен, что то, что Он пообещал, Он также был способен исполнить.</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ледовательно [наследование] обетования является результатом веры и зависит [полностью] от веры, чтобы оно могло быть дано как акт благодати (незаслуженного благоволения), чтобы сделать его устойчивым, действитель</w:t>
        <w:softHyphen/>
        <w:t>ным и гарантированным для всех его потомков; не только тех, кто придерживается Закона, но также для тех, кто разделяет веру Авраама, который [таким образом] отец всех нас, как написано: Я сделал тебя отцом многих народов - Он был поставлен отцом для нас - в глазах Бога, в Которого он поверил, Который дает жизнь мертвым и говорит о несущест</w:t>
        <w:softHyphen/>
        <w:t>вующих вещах [предсказанных и обещанных Им], как о [уже] существующих. Потому что он, [Авраам, для которого человеческие причины иметь надежду исчезли,] не имея надежды, продолжал надеяться в вере, что он-должен стать отцом многих народов, как ему было обещано: так [бесчислен</w:t>
        <w:softHyphen/>
        <w:t>ны] будут потомки тво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не ослабел в вере, когда он размышлял о [полном] бессилии своего тела, которое было как мертвое, потому что ему было почти сто лет, или [когда он размышлял] о бесплод</w:t>
        <w:softHyphen/>
        <w:t>ности Сарриной (омертвевшей) утробы. Никакое неверие или недоверие не заставили его колебаться или подвергать сомнению обетование Божье, но он возрастал в силе и был подкреплен верой, когда он воздал хвалу и славу Богу, полностью удовлетворенный и уверенный в том, что Бог был способен и силен исполнить Свое слово и сделать то, что Он пообещал.</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Поэтому все вращается вокруг веры; это для того, чтобы сделать обетование делом благоволения и чтобы сделать его надежным для всех потомков - не только для тех, кто является последователями Закона, но также для тех, кто разде</w:t>
        <w:softHyphen/>
        <w:t>ляет веру Авраама - Авраама, который является отцом всем нам, (как написано: «Я сделал тебя отцом многих народов»). Такая вера подразумевает присутствие Бога, в Которого он поверил, Бога, Который делает мертвых живыми и Который вызывает к существованию то, что не существует. Потому что Авраам, когда надежда ушла, продолжал надеяться в вере и, таким образом, стал отцом многих народов - как и было ему сказано: «Так бесчисленны будут твои потом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го вера не дрогнула, даже когда он отметил полное бессилие своего собственного тела (потому что ему было почти сто лет) или бессилие Сарриной утробы; никакое неверие не заставило его сомневаться в Божьем обетовании; его вера приобрела силу, когда он воздал славу Богу и почувствовал убежденность, что Он был способен сделать то, что Он пообещал.</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Обетование было сделано на основании веры, так, чтобы оно могло быть полностью делом благодати и чтобы оно могло быть действительным для всего потомства Авраама - не только для тех, кто придерживается закона, но также и для тех, кто имеет веру Авраама. Потому что он - отец для всех нас, как Писание говорит: «Я поставил тебя быть отцом многих народов». Это обетование, в таком случае, было действительно перед Богом - Богом, в Которого он поверил, Богом, Который делает мертвых живыми и призывает то, что еще не существу</w:t>
        <w:softHyphen/>
        <w:t>ет, как если бы оно уже было. Когда надежда казалась без</w:t>
        <w:softHyphen/>
        <w:t>надежной, его вера была такова, что он стал «отцом многих народов», согласно словам, которые были сказаны ему: «Такими будут твои потом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езо всякого ослабления в вере он рассматривал свое тело, которое было равно мертвому (потому что ему было почти сто лет), и омертвелость Сарриной утробы и никогда не сомневал</w:t>
        <w:softHyphen/>
        <w:t>ся в Божьем обетовании через неверие, но, сильный в вере, воздал честь Богу в твердой убежденности в Его силе сделать то, что Он пообещ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Евреям 11:1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Верою и сама Сарра (будучи неплодна) получила силу к принятию семени и не по времени возраста родила; ибо знала, что верен Обещавший.</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Верою также и сама Сарра получила силу к принятию семени и родила ребенка, когда уже вышла из возраста, потому что она считала верным Того, Кто обещал.</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Благодаря вере также сама Сарра получила физическую силу к зачатию ребенка и родила сына, даже когда она давно вышла из возраста для этого, потому что она считала Того [Бога], Который дал ей обетование, надежным и достойным доверия, и верным Своему слову.</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Это было по вере, что Сарра получила силу к зачатию, родив сына, когда уже вышла из возраста для этого - потому что она считала, что может положиться на Того, Кто дал обетов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Верою даже сама Сарра получила силу к зачатию, хотя она уже вышла из этого возраста - потому что она считала, что Тот, Кто пообещал, будет чест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2-е Коринфянам 12:9</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И Он сказал мне: «Моей благодати достаточно для тебя, потому что Моя сила делается совершенной в немощи». Поэтому гораздо охотнее я буду хвалиться в моих немощах, чтобы сила Христа могла покоиться на мн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о Он сказал мне: «Моей благодати - Моего благоволения и любящей милости и милосердия - достаточно для тебя, [то есть достаточно против любой опасности, чтобы подкрепить тебя пройти мужественно через бедствие], потому что Моя сила и могущество делаются совершенными - полными и завершенными, и проявляются наиболее эффектив</w:t>
        <w:softHyphen/>
        <w:t>но - в [твоей] слабости». Поэтому я буду гораздо охотнее хвалиться в моих слабостях и немощах, чтобы сила и могущество Христа, Мессии, могли покоиться - да, могли поставить палатку [надо мной] и обитать - на мне!</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Но Он сказал мне: «Достаточно для тебя иметь Мою благодать, именно в немощах Моя сила ощущается в полноте». Поэтому я горд хвалиться всеми моими слабостями и таким образом иметь силу Христа, пребывающую на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Но Его ответ был: «Моя благодать - это все, что тебе нужно; сила достигает своей полной мощности в слабости». Поэтому я буду предпочитать находить мою радость и гордость в тех вещах, которые являются моей слабостью; и тогда сила Христа придет и будет оставаться на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Евреям 4:14-1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так, имея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w:t>
        <w:softHyphen/>
        <w:t>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Видя, что у нас есть великий Первосвященник, перешедший на небеса, Иисус Сын Божий, давайте твердо держаться нашего исповедания. Потому что у нас не такой первосвященник, который не может быть тронут сочувствием к нашим немощам, но Который был во всем искушаем, подобно нам, однако безгрешен. Давайте поэтому приходить смело к престолу благодати, чтобы мы могли получить милость и найти благодать для помощи во время нужды.</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виду того, что у нас есть великий Первосвященник, Который [уже] взошел и прошел сквозь небеса, Иисус Сын Божий, давайте твердо держаться нашего исповедания [веры в Него], потому что у нас не такой Первосвященник, Который неспособен понять и сочувство</w:t>
        <w:softHyphen/>
        <w:t>вать, и испытывать общие с нами чувства к нашим слабостям и немощам, и нашей подверженности атакам искушения, но Который был искушаем во всем том же, что и мы, однако не согрешил. Давайте поэтому бесстрашно и уверенно, и смело приходить к престолу благодати - престолу Божьего незаслу</w:t>
        <w:softHyphen/>
        <w:t>женного благоволения [к нам, грешникам], чтобы мы могли получить милость [к нашим неудачам] и найти благодать для помощи в надлежащее время для всякой нужды - соответст</w:t>
        <w:softHyphen/>
        <w:t>вующую помощь и своевременную помощь, приходящую как раз тогда, когда мы в ней нуждаемся.</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Так как у нас есть великий Первосвященник, Который прошел через небеса, Иисус Сын Божий, давайте твердо держаться нашего исповедания; потому что у нас не такой первосвященник, который не может сочувствовать нашим слабостям, но Который был во всем искушаем, подобно нам, однако не согрешил. Так что давайте приходить к престолу благодати с уверенностью, чтобы мы могли получить милость и найти благодать для помощи в час нужды.</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Так как у нас есть великий Первосвященник, Который прошел через небеса, Иисус Сын Божий, давайте твердо держаться религии, которую мы исповедуем. Потому что у нас не такой первосвященник, который не способен сочувствовать нашим слабостям, но такой, Который из-за Своего подобия нам был испытан во всем, однако безгрешен. Давайте поэтому приходить смело к престолу нашего полного благодати Бога, где мы можем получить милость и в Его благодати найти своевременную помощь.</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Филиппийцам 4:6-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е заботьтесь ни о чем, но всегда в молитве и прошении с благодарением открывайте свои желания пред Богом, - и мир Божий, который превыше всякого ума, соблюдет сердца ваши и помышления ваши во Христе Иисусе.</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Не заботьтесь ни о чем, но во всем молитвой и проше</w:t>
        <w:softHyphen/>
        <w:t>нием с благодарением делайте известными ваши просьбы Богу. И мир Божий, который превосходит всякое понимание, сохранит ваши сердца и ваши разумы через Христа Иисуса.</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Не волнуйтесь и не беспокойтесь ни о чем, но при любых обстоятельствах и во всем молитвой и прошением [четко выраженной просьбой] с благодарением продолжайте делать ваши нужды известными Богу. И Божий мир [будет вашим, это спокойное состояние души, уверенной в своем спасении через Христа и потому не страшащейся ничего от Бога, и довольной своим земным уделом, каким бы он ни был; этот мир], который превосходит всякое понимание, ополчится вокруг вас и будет охранять ваши сердца и ваш разум во Христе Иисусе.</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Никогда не будьте беспокойными, но всегда делайте свои просьбы известными Богу в молитве и прошении с благодарением; так мир Божий, который превосходит все наши мечты, будет стоять на страже ваших сердец и ваших разумов во Христе Иисусе.</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Господь близко; не тревожьтесь, но во всем делайте свои просьбы известными Богу в молитве и прошении с благодарением. Тогда мир Божий, который выходит за рамки нашего величайшего понимания, будет стоять на страже ваших сердец и ваших разумов во Христе Иисусе.</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Ефесянам 6:10-17</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Наконец, братия мои, 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имите всеоружие Божие, дабы вы могли противостать в день злый и, все преодолевши, устоять. Итак станьте, препоясавши чресла ваши истиною, и облекшись в броню праведности, и обувши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Наконец, мои братья, будьте сильны в Господе и в силе Его могущества. Наденьте на себя все оружие Божье, чтобы вы смогли быть способными противостать уловкам дьявола. Потому что мы сражаемся не против плоти и крови, но против княжеств, против сил, против правителей тьмы этого мира, против духовной злобы в высоких мест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этого возьмите себе все оружие Божье, чтобы вы могли противостоять в злой день и, все преодолев, устоять. Поэтому станьте, препоясав чресла ваши истиной и надев броню праведности, и обув ноги в готовность благовествования о примирении; а прежде всего возьмите щит веры, которым вы сможете угасить все огненные стрелы лукавого. И возьмите шлем спасения и меч Духа, который есть Слово Божь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В завершение, будьте сильны в Господе - будьте укреплены через ваш союз с Ним; черпайте вашу силу от Него - ту силу, которую обеспечивает Его [безграничное] могущество. Наденьте на себя все Божье оружие - вооружение тяжело вооруженного солдата, которое предоставляет Бог, - чтобы вы смогли быть способными успешно противостать [всем] стратегиям и обманам дьявола. Потому что мы сражаемся не против плоти и крови - борясь лишь против физических оппонентов, - но против деспотизма, против сил, против [главных духов, суть] мировых правителей этой тьмы настоящего времени, против духовных сил злобы в небесной (сверхъестественной) сфе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оденьте полное Божье оружие, чтобы вы могли сопротивляться и отстаивать свое положение в злой день [опасности] и, сделав все [чего требует кризис], устоять [твердо на своем месте]. Поэтому станьте - стойте на своем, - затянув ремень истины вокруг ваших чресел и надев броню честности и нравственной добродетели и правильного положения с Богом; и обув ноги в готовность Евангелия мира [готовность встретиться с врагом с твердо укрепленной стабильностью, проворством и подготовленностью, произведенной хорошими новостями]. Поднимите надо всем (закрывающий) щит спасающей веры, о который вы сможете погасить все пылающие метательные снаряды лукавого. И возьмите шлем спасения и меч - который имеет в Своем распоряжении Дух, - который есть Слово Божье.</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И в завершение. Будьте сильны в Господе и в силе Его могущества; наденьте на себя Божье оружие, так чтобы быть способными противостать уловкам дьявола. Потому что мы должны сражаться не с плотью и кровью, но с ангельскими Правителями, с ангельскими Властями, с властелинами темно</w:t>
        <w:softHyphen/>
        <w:t>го настоящего, с духовными силами зла в небесной сфе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что возьмите Божье оружие, чтобы вы могли быть способны твердо встать в злой день и удержать свою позицию, победив всех врагов. Удерживайте позицию, затяните пояс истины вокруг ваших чресел, оденьте непорочность как кольчугу и обуйте ноги ваши в непоколебимость благовество</w:t>
        <w:softHyphen/>
        <w:t>вания о примирении, а превыше всего возьмите веру как ваш щит, чтобы вы могли угасить все огненные стрелы, запущен</w:t>
        <w:softHyphen/>
        <w:t>ные лукавым, оденьте ваше спасение как шлем и возьмите Дух как ваш меч (то есть Слово Божье).</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Наконец, найдите вашу силу в Господе, в Его могущественной силе. Наденьте на себя все оружие, которое Бог обеспечивает, чтобы вы смогли быть способными твердо встать против уловок дьявола. Потому что наша битва не против человеческих врагов, но против космических сил, против властей и властелинов этого темного мира, против сверхчеловеческих сил зла в небес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возьмите Божье оружие; тогда вы сможете удерживать вашу позицию, когда все идет наихудшим образом, выполнить любую задачу и продолжать стоять. Стойте твердо, я говорю вам. Затяните пояс истины; вместо кольчуги возьмите непорочность; пусть обувью на ваших ногах будет благовествование о примирении, чтобы дать вам твердую устойчивость; и ко всему этому поднимите великий щит веры, которым вы сможете угасить все пылающие стрелы лукавого. Возьмите спасение как шлем; в качестве меча возьмите то, ч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дает вам - слова, которые приходят от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8</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bCs/>
          <w:sz w:val="36"/>
        </w:rPr>
        <w:t>Исповедуйте слова исце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Твердо держитесь исповедания вашей веры - Евреям 10:23. Слова ваших уст более могущественны, чем вы, вероятно, когда-либо осознавали это. Исповедуйте ваше исцеление... и ваше здоровье.</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Притчи 18:2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Смерть и жизнь - во власти языка, и любящие его вкусят от плодов 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Смерть и жизнь - во власти языка, и те, кто потворствуют ему, будут вкушать плоды его [к смерти или к жизни].</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Смерть и жизнь определяются языком; разговорчи</w:t>
        <w:softHyphen/>
        <w:t>вый должен принимать послед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НАБ</w:t>
      </w:r>
      <w:r>
        <w:rPr>
          <w:rFonts w:cs="Times New Roman" w:ascii="Times New Roman" w:hAnsi="Times New Roman"/>
          <w:sz w:val="24"/>
        </w:rPr>
        <w:t xml:space="preserve"> - Язык имеет силу жизни и смерти; подружитесь с ним и наслаждайтесь его плод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ритчи 10:11</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Уста праведника - источник жизни, - уста же беззаконных заградит насилие.</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Уста праведного - источник жизни, но насилие закры</w:t>
        <w:softHyphen/>
        <w:t>вает уста нечестивым.</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Уста [бескомпромиссно] праведного человека - источник жизни, но уста нечестивых скрывают насилие.</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Разговор хорошего человека - несущий жизнь фонтан; разговор плохого человека течет через край вредом.</w:t>
      </w:r>
    </w:p>
    <w:p>
      <w:pPr>
        <w:pStyle w:val="Normal"/>
        <w:spacing w:lineRule="auto" w:line="240" w:before="0" w:after="0"/>
        <w:ind w:firstLine="142"/>
        <w:jc w:val="both"/>
        <w:rPr/>
      </w:pPr>
      <w:r>
        <w:rPr>
          <w:rFonts w:cs="Times New Roman" w:ascii="Times New Roman" w:hAnsi="Times New Roman"/>
          <w:b/>
          <w:sz w:val="24"/>
        </w:rPr>
        <w:t>НАБ</w:t>
      </w:r>
      <w:r>
        <w:rPr>
          <w:rFonts w:cs="Times New Roman" w:ascii="Times New Roman" w:hAnsi="Times New Roman"/>
          <w:sz w:val="24"/>
        </w:rPr>
        <w:t xml:space="preserve"> - Слова хорошего человека - несущий жизнь фонтан; нечестивые давятся своим собственным насилием.</w:t>
      </w:r>
    </w:p>
    <w:p>
      <w:pPr>
        <w:pStyle w:val="Normal"/>
        <w:spacing w:lineRule="auto" w:line="240"/>
        <w:ind w:firstLine="142"/>
        <w:jc w:val="center"/>
        <w:rPr>
          <w:rFonts w:ascii="Times New Roman" w:hAnsi="Times New Roman" w:cs="Times New Roman"/>
          <w:b/>
          <w:b/>
          <w:bCs/>
          <w:sz w:val="28"/>
        </w:rPr>
      </w:pPr>
      <w:bookmarkStart w:id="2" w:name="bookmark2"/>
      <w:r>
        <w:rPr>
          <w:rFonts w:cs="Times New Roman" w:ascii="Times New Roman" w:hAnsi="Times New Roman"/>
          <w:b/>
          <w:bCs/>
          <w:sz w:val="28"/>
        </w:rPr>
        <w:t>Притчи 13:3</w:t>
      </w:r>
      <w:bookmarkEnd w:id="2"/>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Кто хранит уста свои, тот бережет душу свою; а кто широко раскрывает свой рот, тому беда.</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Кто хранит свои уста, тот хранит свою жизнь; а кто широко раскрывает свои уста, получит разрушение.</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Кто охраняет свои уста, тот хранит свою жизнь; но тот, кто широко раскрывает свои уста, придет к разрушению.</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Тот охраняет свою жизнь, кто охраняет свои уста; тот, кто говорит неограниченно - это становится разрушением для него!</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Тот, кто размышляет над своими словами, сберегает свою жизнь; тот, кто говорит слишком много, приходит к печали.</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ритчи 15:4</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Кроткий язык - древо жизни, но необуздан</w:t>
        <w:softHyphen/>
        <w:t>ный - сокрушение духа.</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Здравомыслящий язык - дерево жизни, но испорчен</w:t>
        <w:softHyphen/>
        <w:t>ность на языке - повреждение духа.</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Мягкий язык [с его исцеляющей силой] - дерево жизни, но настойчивое своеволие на языке разрушает ДУХ.</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Успокаивающий язык означает жизнь и мир, но дикие слова раня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Успокаивающее слово - посох жизни, но непослушный язык разрушает ду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оиль 3:10</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Перекуйте орала ваши на мечи и серпы ваши - на копья; слабый пусть говорит: «я силен».</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Перекуйте лемеха ваших плугов на мечи и ваши ножи для подрезки деревьев на копья; слабый пусть говорит: «я силен».</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ерекуйте лемеха ваших плугов на мечи и ваши ножи для подрезки деревьев на копья; слабый пусть говорит: «Я сильный - воин!»</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Перекуйте лемеха ваших плугов на мечи и ваши ножи для подрезки деревьев на копья. Пусть ваши слабые думают о себе, как о воинах, пусть ваши боязливые думают о себе, как о геро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НАБ</w:t>
      </w:r>
      <w:r>
        <w:rPr>
          <w:rFonts w:cs="Times New Roman" w:ascii="Times New Roman" w:hAnsi="Times New Roman"/>
          <w:sz w:val="24"/>
        </w:rPr>
        <w:t xml:space="preserve"> - Перекуйте ваши мотыги на мечи и ваши ножи для подрезки деревьев на копья. Собирайтесь на помощь друг другу все вы, народы, живущие вокруг. Пусть слабый говорит: «Я силен», и пусть трус проявит себя смел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Иакова 3:2-6</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Ибо все мы много согрешаем. Кто не согреша</w:t>
        <w:softHyphen/>
        <w:t>ет в слове, тот человек совершенный, могущий обуздать и все тело. Вот, мы влагаем удила в рот коням, чтобы они повиновались нам, и управляем всем телом их; вот, и корабли, как ни велики они и как ни сильными ветрами носятся, неболь</w:t>
        <w:softHyphen/>
        <w:t>шим рулем направляются, куда хочет кормчий; так и язык - небольшой член, но много делает. Посмотри, небольшой огонь как много вещества зажигает: и язык - огонь, прикраса неправ</w:t>
        <w:softHyphen/>
        <w:t>ды. Язык в таком положении находится между членами наши</w:t>
        <w:softHyphen/>
        <w:t>ми, что оскверняет все тело и воспаляет круг жизни, будучи сам воспаляем от геенны.</w:t>
      </w:r>
    </w:p>
    <w:p>
      <w:pPr>
        <w:pStyle w:val="Normal"/>
        <w:spacing w:lineRule="auto" w:line="240" w:before="0" w:after="0"/>
        <w:ind w:firstLine="142"/>
        <w:jc w:val="both"/>
        <w:rPr/>
      </w:pPr>
      <w:r>
        <w:rPr>
          <w:rFonts w:cs="Times New Roman" w:ascii="Times New Roman" w:hAnsi="Times New Roman"/>
          <w:b/>
          <w:bCs/>
          <w:sz w:val="24"/>
        </w:rPr>
        <w:t>ПКИ</w:t>
      </w:r>
      <w:r>
        <w:rPr>
          <w:rFonts w:cs="Times New Roman" w:ascii="Times New Roman" w:hAnsi="Times New Roman"/>
          <w:sz w:val="24"/>
        </w:rPr>
        <w:t xml:space="preserve"> - Потому что во многих вещах мы все согрешаем. Если кто-то не согрешает в слове, тот человек совершенный, и он также способен обуздать все тело. Вот, мы влагаем удила в рот коням, чтобы они повиновались нам, и управляем всем телом их. Вот и корабли, хотя они так велики и движимы сильными ветрами, но они направляются очень маленьким рулем, куда направит управляющ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и язык, хотя и является небольшим органом, но хвалится большими делами. Посмотрите, как много вещества неболь</w:t>
        <w:softHyphen/>
        <w:t>шой огонь зажигает! И язык - огонь, мир нечестия; язык в таком положении находится между членами нашими, что он оскверняет все тело и поджигает весь образ жизни, будучи сам поджигаем от ада.</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Потому что все мы часто спотыкаемся и падаем, и согрешаем во многих вещах. Если кто-то не согре</w:t>
        <w:softHyphen/>
        <w:t>шает в речи - никогда не говорит неправильных вещей, - тот полностью развитая личность и совершенный человек, способ</w:t>
        <w:softHyphen/>
        <w:t>ный контролировать все свое тело и сдерживать всю свою природу. Если мы вкладываем удила в рот коням, чтобы они повиновались нам, мы можем управлять всем телом их. Точно так же посмотрите на корабли, хотя они так велики и движимы сильными ветрами, но они управляются очень маленьким рулем в том направлении, куда решает рулевой. Точно так же и язык является небольшим органом, но он может похвалиться великими делами. Посмотрите, как много дерева или какой огромный лес маленькая искра может поджечь! И язык - [это] огонь. [Язык - это] мир нечестия, помещенный среди членов наших, загрязняющий и оскверняющий все тело и поджигаю</w:t>
        <w:softHyphen/>
        <w:t>щий круг жизни - цикл человеческой природы, - будучи сам зажигаем от ада (Геенны).</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Мы все совершаем много прегрешений, но кто избегает прегрешений в речи, тот совершенный человек; он может обуздать все свое тело так же, как и язык. Мы вкладыва</w:t>
        <w:softHyphen/>
        <w:t>ем удила во рты коням, чтобы заставить их повиноваться нам, и так, вы видите, мы можем управлять всем телом их. Посмот</w:t>
        <w:softHyphen/>
        <w:t>рите также на корабли; при всем своем размере и скорости под сильными ветрами они поворачиваются крохотным рулем туда, куда изберет разум рулевого. Так и язык является небольшим органом тела, но может похвалиться большими деяниями. Какой лес загорается от малой искры огня! И язык - огонь, язык оказывается миром зла среди наших членов, пятная все тело и поджигая весь круг существования пламенем, которое поддерживает а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Б - Все мы часто поступаем неправильно; человек, который никогда не говорит ни одной неправильной вещи - совершен</w:t>
        <w:softHyphen/>
        <w:t>ная личность, способная обуздать все свое существо. Если мы влагаем удила лошадям в рот, чтобы заставить их подчиняться нашей воле, мы можем управлять всеми их телами. Или подумайте о кораблях: они могут быть большими, но, даже когда они движимы сильными ветрами, они могут быть направляемы крохотным рулем по любому курсу, который изберет кормчий. То же и с языком. Это небольшой орган, но предъявляет огромные претензии. Какая огромная поленница дров может загореться от самой крошечной искры! И язык по своей сути является огнем. Он представляет среди наших членов мир со всем его нечестием; он загрязняет все наше существо; он поддерживает круг нашей жизни раскаленно- красным, а его пламя подпитывается адом.</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Луки 6:45</w:t>
      </w:r>
    </w:p>
    <w:p>
      <w:pPr>
        <w:pStyle w:val="Normal"/>
        <w:spacing w:lineRule="auto" w:line="240" w:before="0" w:after="0"/>
        <w:ind w:firstLine="142"/>
        <w:jc w:val="both"/>
        <w:rPr/>
      </w:pPr>
      <w:r>
        <w:rPr>
          <w:rFonts w:cs="Times New Roman" w:ascii="Times New Roman" w:hAnsi="Times New Roman"/>
          <w:b/>
          <w:bCs/>
          <w:sz w:val="24"/>
        </w:rPr>
        <w:t>Синодальный</w:t>
      </w:r>
      <w:r>
        <w:rPr>
          <w:rFonts w:cs="Times New Roman" w:ascii="Times New Roman" w:hAnsi="Times New Roman"/>
          <w:sz w:val="24"/>
        </w:rPr>
        <w:t xml:space="preserve"> - 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p>
    <w:p>
      <w:pPr>
        <w:pStyle w:val="Normal"/>
        <w:spacing w:lineRule="auto" w:line="240" w:before="0" w:after="0"/>
        <w:ind w:firstLine="142"/>
        <w:jc w:val="both"/>
        <w:rPr/>
      </w:pPr>
      <w:r>
        <w:rPr>
          <w:rFonts w:cs="Times New Roman" w:ascii="Times New Roman" w:hAnsi="Times New Roman"/>
          <w:b/>
          <w:bCs/>
          <w:sz w:val="24"/>
        </w:rPr>
        <w:t>Расширенный</w:t>
      </w:r>
      <w:r>
        <w:rPr>
          <w:rFonts w:cs="Times New Roman" w:ascii="Times New Roman" w:hAnsi="Times New Roman"/>
          <w:sz w:val="24"/>
        </w:rPr>
        <w:t xml:space="preserve"> - Честный (достойный уважения, действитель</w:t>
        <w:softHyphen/>
        <w:t>но хороший) человек из доброго сокровища [сохраненного] внутри своего сердца производит то, что честно (достойно уважения и действительно хорошо); а злой человек из злого сокровища выносит то, что развращено (нечестиво и действи</w:t>
        <w:softHyphen/>
        <w:t>тельно зло), потому что от избытка (переполнения) сердца его уста говорят.</w:t>
      </w:r>
    </w:p>
    <w:p>
      <w:pPr>
        <w:pStyle w:val="Normal"/>
        <w:spacing w:lineRule="auto" w:line="240" w:before="0" w:after="0"/>
        <w:ind w:firstLine="142"/>
        <w:jc w:val="both"/>
        <w:rPr/>
      </w:pPr>
      <w:r>
        <w:rPr>
          <w:rFonts w:cs="Times New Roman" w:ascii="Times New Roman" w:hAnsi="Times New Roman"/>
          <w:b/>
          <w:bCs/>
          <w:sz w:val="24"/>
        </w:rPr>
        <w:t>Моффатт</w:t>
      </w:r>
      <w:r>
        <w:rPr>
          <w:rFonts w:cs="Times New Roman" w:ascii="Times New Roman" w:hAnsi="Times New Roman"/>
          <w:sz w:val="24"/>
        </w:rPr>
        <w:t xml:space="preserve"> - Добрый человек производит доброе из того добра, которое хранится в его сердце, а злой человек - злое из своего зла: потому что уста человека говорят то, чем его сердце полно.</w:t>
      </w:r>
    </w:p>
    <w:p>
      <w:pPr>
        <w:pStyle w:val="Normal"/>
        <w:spacing w:lineRule="auto" w:line="240" w:before="0" w:after="0"/>
        <w:ind w:firstLine="142"/>
        <w:jc w:val="both"/>
        <w:rPr/>
      </w:pPr>
      <w:r>
        <w:rPr>
          <w:rFonts w:cs="Times New Roman" w:ascii="Times New Roman" w:hAnsi="Times New Roman"/>
          <w:b/>
          <w:bCs/>
          <w:sz w:val="24"/>
        </w:rPr>
        <w:t>НАБ</w:t>
      </w:r>
      <w:r>
        <w:rPr>
          <w:rFonts w:cs="Times New Roman" w:ascii="Times New Roman" w:hAnsi="Times New Roman"/>
          <w:sz w:val="24"/>
        </w:rPr>
        <w:t xml:space="preserve"> - Добрый человек производит доброе из сокровища добра внутри себя, а злой человек из зла, которое внутри него, производит злое. Потому что слова, которые высказывают уста, приходят от переполнения серд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Молитва о спасении и крещении Святым Духом</w:t>
      </w:r>
    </w:p>
    <w:p>
      <w:pPr>
        <w:pStyle w:val="Normal"/>
        <w:spacing w:lineRule="auto" w:line="240" w:before="0" w:after="0"/>
        <w:ind w:firstLine="142"/>
        <w:jc w:val="both"/>
        <w:rPr/>
      </w:pPr>
      <w:r>
        <w:rPr>
          <w:rFonts w:cs="Times New Roman" w:ascii="Times New Roman" w:hAnsi="Times New Roman"/>
          <w:sz w:val="24"/>
        </w:rPr>
        <w:t>Отец Небесный, я прихожу к Тебе во имя Иисуса. Твое Сло</w:t>
        <w:softHyphen/>
        <w:t>во говорит, что</w:t>
      </w:r>
      <w:r>
        <w:rPr>
          <w:rFonts w:cs="Times New Roman" w:ascii="Times New Roman" w:hAnsi="Times New Roman"/>
          <w:i/>
          <w:iCs/>
          <w:sz w:val="24"/>
        </w:rPr>
        <w:t xml:space="preserve"> «...всякий, кто призовет имя Господа, спасет</w:t>
        <w:softHyphen/>
        <w:t>ся»</w:t>
      </w:r>
      <w:r>
        <w:rPr>
          <w:rFonts w:cs="Times New Roman" w:ascii="Times New Roman" w:hAnsi="Times New Roman"/>
          <w:sz w:val="24"/>
        </w:rPr>
        <w:t xml:space="preserve"> (Деяния 2:21). Я призываю Тебя. Я молюсь и прошу Тебя, Иисус, войди в мое сердце и будь Господом моей жизни, как на</w:t>
        <w:softHyphen/>
        <w:t>писано в Послании к Римлянам 10:9-10:</w:t>
      </w:r>
      <w:r>
        <w:rPr>
          <w:rFonts w:cs="Times New Roman" w:ascii="Times New Roman" w:hAnsi="Times New Roman"/>
          <w:i/>
          <w:iCs/>
          <w:sz w:val="24"/>
        </w:rPr>
        <w:t xml:space="preserve"> «Еслиустами твоими будешь исповедовать Иисуса Господом и сердцем веровать, что Бог воскресил Его из мертвых, то спасешься».</w:t>
      </w:r>
      <w:r>
        <w:rPr>
          <w:rFonts w:cs="Times New Roman" w:ascii="Times New Roman" w:hAnsi="Times New Roman"/>
          <w:sz w:val="24"/>
        </w:rPr>
        <w:t xml:space="preserve"> Я делаю это сейчас. Я исповедую, что Иисус - Господь, и я верю в сво</w:t>
        <w:softHyphen/>
        <w:t>ем сердце, что Бог воскресил Его из мертвых.</w:t>
      </w:r>
    </w:p>
    <w:p>
      <w:pPr>
        <w:pStyle w:val="Normal"/>
        <w:spacing w:lineRule="auto" w:line="240" w:before="0" w:after="0"/>
        <w:ind w:firstLine="142"/>
        <w:jc w:val="both"/>
        <w:rPr/>
      </w:pPr>
      <w:r>
        <w:rPr>
          <w:rFonts w:cs="Times New Roman" w:ascii="Times New Roman" w:hAnsi="Times New Roman"/>
          <w:sz w:val="24"/>
        </w:rPr>
        <w:t>Сейчас я рожден свыше! Я христианин - дитя Всемогущего Бога! Я спасен! Еще Ты сказал в Своем Слове:</w:t>
      </w:r>
      <w:r>
        <w:rPr>
          <w:rFonts w:cs="Times New Roman" w:ascii="Times New Roman" w:hAnsi="Times New Roman"/>
          <w:i/>
          <w:iCs/>
          <w:sz w:val="24"/>
        </w:rPr>
        <w:t xml:space="preserve"> «Итак, если вы, будучи злы, умеете даяния благие давать детям вашим, ТЕМ БОЛЕЕ Отец Небесный даст Духа Святого просящим у Него» </w:t>
      </w:r>
      <w:r>
        <w:rPr>
          <w:rFonts w:cs="Times New Roman" w:ascii="Times New Roman" w:hAnsi="Times New Roman"/>
          <w:sz w:val="24"/>
        </w:rPr>
        <w:t>(от Луки 11:13). Я также прошу Тебя, исполни меня Духом Свя</w:t>
        <w:softHyphen/>
        <w:t>тым. Дух Святой, поднимись во мне, когда я буду говорить на иных языках, как Ты даешь мне провещавать (Деяния 2: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чните прославлять Бога за исполнение вас Святым Духом. Произносите те слова и слоги, которые вы получили — не на своем родном языке, а на языке, данном вам Духом Святым. Но для этого вы должны использовать свой собственный голос. Бог не будет заставлять вас го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вы являетесь исполненным Духом Святым верую</w:t>
        <w:softHyphen/>
        <w:t>щим. Оставайтесь в благословениях, которые дал вам Бог, и мо</w:t>
        <w:softHyphen/>
        <w:t>литесь на иных языках каждый день. Вы никогда не будете преж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йдите хорошую церковь, в которой проповедуется Слово Божье, и станьте частью этой семьи, в которой любят и заботят</w:t>
        <w:softHyphen/>
        <w:t>ся о вас и в которой вы любите и заботитесь о дру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должны быть соединены друг с другом. Тогда мы станем сильнее в Боге. И это является Божьим планом для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Об автор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еннет и Глория Коупленд являются авторами более шестидесяти бестселлеров, часть из которых переведена на русский язык: «Живой контакт», «Управление Божьими средст</w:t>
        <w:softHyphen/>
        <w:t>вами - вашими и Его» и другие. Они соавторы нескольких книг, включая «Семейные обетования» и «От веры в веру - календарь победы». Будучи основателями Миссии Кеннета Коупленда в городе Форт Ворс, штат Техас, Кеннет и Глория уже 40 лет путешествуют по всему миру, неся бескомпромис</w:t>
        <w:softHyphen/>
        <w:t>сное Слово Божье, проповедуя и уча о победоносной жизни для каждого христиани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х ежедневные телепередачи «Победоносный голос верую</w:t>
        <w:softHyphen/>
        <w:t>щего» транслируют более пятисот телестанций по всему миру, а журнал «Победоносный голос верующего» насчитывает более миллиона подписчиков по всему миру. Их международ</w:t>
        <w:softHyphen/>
        <w:t>ное служение в тюрьмах достигает в среднем 60000 новых заключенных каждый год и получает более 17000 писем каж</w:t>
        <w:softHyphen/>
        <w:t>дый месяц. Материалы служения доступны и в Интернете. С помощью сотрудников Миссии в США, Канаде, Англии, Австралии, Южной Африке и Украине учебные материалы Кеннета и Глории - книги, журналы, аудио- и видеопродукция - переведены на 22 языка, чтобы достигать этот мир любовью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hyperlink r:id="rId1">
      <w:r>
        <w:rPr>
          <w:rStyle w:val="InternetLink"/>
          <w:rFonts w:cs="Times New Roman" w:ascii="Times New Roman" w:hAnsi="Times New Roman"/>
        </w:rPr>
        <w:t>http://</w:t>
      </w:r>
      <w:r>
        <w:rPr>
          <w:rStyle w:val="InternetLink"/>
          <w:rFonts w:cs="Times New Roman" w:ascii="Times New Roman" w:hAnsi="Times New Roman"/>
          <w:lang w:val="en-US"/>
        </w:rPr>
        <w:t>udovichenko</w:t>
      </w:r>
      <w:r>
        <w:rPr>
          <w:rStyle w:val="InternetLink"/>
          <w:rFonts w:cs="Times New Roman" w:ascii="Times New Roman" w:hAnsi="Times New Roman"/>
        </w:rPr>
        <w:t>.</w:t>
      </w:r>
      <w:r>
        <w:rPr>
          <w:rStyle w:val="InternetLink"/>
          <w:rFonts w:cs="Times New Roman" w:ascii="Times New Roman" w:hAnsi="Times New Roman"/>
          <w:lang w:val="en-US"/>
        </w:rPr>
        <w:t>ucoz</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Header"/>
      <w:rPr>
        <w:rFonts w:ascii="Times New Roman" w:hAnsi="Times New Roman" w:cs="Times New Roman"/>
        <w:lang w:val="en-US"/>
      </w:rPr>
    </w:pPr>
    <w:r>
      <w:rPr>
        <w:rFonts w:cs="Times New Roman" w:ascii="Times New Roman" w:hAnsi="Times New Roman"/>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4:22:00Z</dcterms:created>
  <dc:creator>Иисус Бог</dc:creator>
  <dc:description/>
  <cp:keywords/>
  <dc:language>en-US</dc:language>
  <cp:lastModifiedBy>Иисус Бог</cp:lastModifiedBy>
  <dcterms:modified xsi:type="dcterms:W3CDTF">2011-02-05T16:32:00Z</dcterms:modified>
  <cp:revision>42</cp:revision>
  <dc:subject/>
  <dc:title/>
</cp:coreProperties>
</file>