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142"/>
        <w:jc w:val="center"/>
        <w:rPr>
          <w:rFonts w:ascii="Times New Roman" w:hAnsi="Times New Roman" w:cs="Times New Roman"/>
          <w:b/>
          <w:b/>
          <w:color w:val="FF0000"/>
          <w:sz w:val="72"/>
          <w:szCs w:val="72"/>
        </w:rPr>
      </w:pPr>
      <w:bookmarkStart w:id="0" w:name="bookmark0"/>
      <w:r>
        <w:rPr>
          <w:rFonts w:cs="Times New Roman" w:ascii="Times New Roman" w:hAnsi="Times New Roman"/>
          <w:b/>
          <w:color w:val="FF0000"/>
          <w:sz w:val="72"/>
          <w:szCs w:val="72"/>
        </w:rPr>
        <w:t>Стоит</w:t>
      </w:r>
      <w:bookmarkEnd w:id="0"/>
      <w:r>
        <w:rPr>
          <w:rFonts w:cs="Times New Roman" w:ascii="Times New Roman" w:hAnsi="Times New Roman"/>
          <w:b/>
          <w:color w:val="FF0000"/>
          <w:sz w:val="72"/>
          <w:szCs w:val="72"/>
        </w:rPr>
        <w:t xml:space="preserve"> </w:t>
      </w:r>
      <w:bookmarkStart w:id="1" w:name="bookmark1"/>
      <w:r>
        <w:rPr>
          <w:rFonts w:cs="Times New Roman" w:ascii="Times New Roman" w:hAnsi="Times New Roman"/>
          <w:b/>
          <w:color w:val="FF0000"/>
          <w:sz w:val="72"/>
          <w:szCs w:val="72"/>
        </w:rPr>
        <w:t>того, чтобы</w:t>
      </w:r>
      <w:bookmarkEnd w:id="1"/>
      <w:r>
        <w:rPr>
          <w:rFonts w:cs="Times New Roman" w:ascii="Times New Roman" w:hAnsi="Times New Roman"/>
          <w:b/>
          <w:color w:val="FF0000"/>
          <w:sz w:val="72"/>
          <w:szCs w:val="72"/>
        </w:rPr>
        <w:t xml:space="preserve"> </w:t>
      </w:r>
      <w:bookmarkStart w:id="2" w:name="bookmark2"/>
      <w:r>
        <w:rPr>
          <w:rFonts w:cs="Times New Roman" w:ascii="Times New Roman" w:hAnsi="Times New Roman"/>
          <w:b/>
          <w:color w:val="FF0000"/>
          <w:sz w:val="72"/>
          <w:szCs w:val="72"/>
        </w:rPr>
        <w:t>ждать</w:t>
      </w:r>
      <w:bookmarkEnd w:id="2"/>
    </w:p>
    <w:p>
      <w:pPr>
        <w:pStyle w:val="Normal"/>
        <w:spacing w:lineRule="auto" w:line="240" w:before="0" w:after="0"/>
        <w:ind w:firstLine="142"/>
        <w:jc w:val="both"/>
        <w:rPr>
          <w:rFonts w:ascii="Times New Roman" w:hAnsi="Times New Roman" w:cs="Times New Roman"/>
          <w:b/>
          <w:b/>
          <w:color w:val="FF0000"/>
          <w:sz w:val="24"/>
          <w:szCs w:val="72"/>
        </w:rPr>
      </w:pPr>
      <w:r>
        <w:rPr>
          <w:rFonts w:cs="Times New Roman" w:ascii="Times New Roman" w:hAnsi="Times New Roman"/>
          <w:b/>
          <w:color w:val="FF0000"/>
          <w:sz w:val="24"/>
          <w:szCs w:val="72"/>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b/>
          <w:b/>
          <w:sz w:val="36"/>
        </w:rPr>
      </w:pPr>
      <w:bookmarkStart w:id="3" w:name="bookmark3"/>
      <w:r>
        <w:rPr>
          <w:rFonts w:cs="Times New Roman" w:ascii="Times New Roman" w:hAnsi="Times New Roman"/>
          <w:b/>
          <w:sz w:val="36"/>
        </w:rPr>
        <w:t>Глория Коупленд</w:t>
      </w:r>
      <w:bookmarkEnd w:id="3"/>
    </w:p>
    <w:p>
      <w:pPr>
        <w:pStyle w:val="Normal"/>
        <w:spacing w:lineRule="auto" w:line="240"/>
        <w:ind w:firstLine="142"/>
        <w:jc w:val="center"/>
        <w:rPr>
          <w:rFonts w:ascii="Times New Roman" w:hAnsi="Times New Roman" w:cs="Times New Roman"/>
          <w:b/>
          <w:b/>
          <w:sz w:val="36"/>
        </w:rPr>
      </w:pPr>
      <w:r>
        <w:rPr>
          <w:rFonts w:cs="Times New Roman" w:ascii="Times New Roman" w:hAnsi="Times New Roman"/>
          <w:b/>
          <w:sz w:val="36"/>
        </w:rPr>
        <w:t>Стоит того, чтобы жд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испытываете на себе давл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помолились молитвой веры. Вы ве</w:t>
        <w:softHyphen/>
        <w:t>рите, что получили ответ. Вы исповедуете Слово Божье. Вы стоите на Божьем обетовании. Вы ожидаете чуд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кажется, что всё становится только хуже. Симптомы и обстоятельства навали</w:t>
        <w:softHyphen/>
        <w:t>ваются друг на друга. Каждый раз, когда вы оглядываетесь вокруг, какой-то бес ноет вам в ухо:</w:t>
      </w:r>
      <w:r>
        <w:rPr>
          <w:rFonts w:cs="Times New Roman" w:ascii="Times New Roman" w:hAnsi="Times New Roman"/>
          <w:i/>
          <w:iCs/>
          <w:sz w:val="24"/>
        </w:rPr>
        <w:t xml:space="preserve"> «Почему бы тебе не сдаться? Вера не работает. Бог о тебе совсем не заботи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 вскоре вы уже думаете только о том, как вы устали, как вы сыты по горло этим ожиданием ответа. Вам уже всё надоело, и если ничего не изменится, вы вот-вот ска</w:t>
        <w:softHyphen/>
        <w:t>жете эти два слова, которые стоят боль</w:t>
        <w:softHyphen/>
        <w:t>шинству верующих их победы:</w:t>
      </w:r>
      <w:r>
        <w:rPr>
          <w:rFonts w:cs="Times New Roman" w:ascii="Times New Roman" w:hAnsi="Times New Roman"/>
          <w:i/>
          <w:iCs/>
          <w:sz w:val="24"/>
        </w:rPr>
        <w:t xml:space="preserve"> «Я сдаю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ам это знакомо?</w:t>
      </w:r>
    </w:p>
    <w:p>
      <w:pPr>
        <w:pStyle w:val="Normal"/>
        <w:spacing w:lineRule="auto" w:line="240" w:before="0" w:after="0"/>
        <w:ind w:firstLine="142"/>
        <w:jc w:val="both"/>
        <w:rPr/>
      </w:pPr>
      <w:r>
        <w:rPr>
          <w:rFonts w:cs="Times New Roman" w:ascii="Times New Roman" w:hAnsi="Times New Roman"/>
          <w:sz w:val="24"/>
        </w:rPr>
        <w:t>Конечно же, знакомо. В жизни каждого, кто когда-либо ходил верой, бывали такие времена. Трудные времена. Времена, когда вам кажется, что вы больше не выдержи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такие времена в прошлом заставляли вас ошибаться. Возможно, дья</w:t>
        <w:softHyphen/>
        <w:t>вол с помощью их оказывал на вас давле</w:t>
        <w:softHyphen/>
        <w:t>ние, чтобы заставить вас отбросить свою веру. Но я хочу, чтобы вы кое-что сегодня узнали. Такого больше никогда не должно повториться, потому что теперь вы научи</w:t>
        <w:softHyphen/>
        <w:t>тесь высвобождать могущественную силу, способную с триумфом провести вас через эти трудные времена.</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а сила настолько динамична, что дья</w:t>
        <w:softHyphen/>
        <w:t>вол не может её остановить. Это сила, которая исходит из сердца и характера Самого Бога, и она будет приводить вас к победе... каждый раз.</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же это за великолепная сила? Сила терпе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8"/>
        </w:rPr>
      </w:pPr>
      <w:r>
        <w:rPr>
          <w:rFonts w:cs="Times New Roman" w:ascii="Times New Roman" w:hAnsi="Times New Roman"/>
          <w:b/>
          <w:bCs/>
          <w:sz w:val="28"/>
        </w:rPr>
        <w:t>Стандартное снаря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ьшинство христиан не имеет ни ма</w:t>
        <w:softHyphen/>
        <w:t>лейшего представления о том, какой силой, в действительности, обладает терпение. Они считают его всего лишь хорошим ка</w:t>
        <w:softHyphen/>
        <w:t>чеством. Но, фактически, терпение явля</w:t>
        <w:softHyphen/>
        <w:t>ется побеждающей силой, которая помо</w:t>
        <w:softHyphen/>
        <w:t>гает нам продолжать двигаться вперед в тех ситуациях, которые без неё бы нас просто парализовал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пример, именно терпение проведет вас от того момента, когда вы молитесь и высвобождаете веру в своё исцеление... до того момента, когда это исцеление стано</w:t>
        <w:softHyphen/>
        <w:t>вится очевидным фактом в вашем теле. Именно терпение проведет вас от того момента, когда вы верите и исповедуете в вере, что ваши счета оплачены... до того момента, когда вы, наконец, получаете деньги для их оплат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вопреки общераспространен</w:t>
        <w:softHyphen/>
        <w:t>ному представлению, проявлять терпение - это не значит просто мириться со сложившейся ситуацией. Это не значит держаться до последнего. Нет, библейское терпение подразумевает под собой что-то гораздо большее.</w:t>
      </w:r>
    </w:p>
    <w:p>
      <w:pPr>
        <w:pStyle w:val="Normal"/>
        <w:spacing w:lineRule="auto" w:line="240" w:before="0" w:after="0"/>
        <w:ind w:firstLine="142"/>
        <w:jc w:val="both"/>
        <w:rPr/>
      </w:pPr>
      <w:r>
        <w:rPr>
          <w:rFonts w:cs="Times New Roman" w:ascii="Times New Roman" w:hAnsi="Times New Roman"/>
          <w:sz w:val="24"/>
        </w:rPr>
        <w:t>Терпение является силой, которая не даёт вам ослабеть под давлением. Оно является тем качеством, которое не сдается перед лицом обстоятельств и не отступает под натиском испытания. Терпение поддерживает вашу веру, когда она испытывает на себе давление. Оно отказывается унывать даже в самых мрачных обстоятельствах и всегда про</w:t>
        <w:softHyphen/>
        <w:t>должает держаться за надежду.</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огда приходит горе и беда, терпение долготерпит и остаётся непоколебимым. Оно не гневается и не думает о мести, пе</w:t>
        <w:softHyphen/>
        <w:t>ренося плохое обращение. Терпение не даёт вашей вере опустить руки, когда ста</w:t>
        <w:softHyphen/>
        <w:t>новится все тяжелее и тяжеле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бы ни происходило, терпение просто не сдаёт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 можете сказать: «Глория, это всё за</w:t>
        <w:softHyphen/>
        <w:t>мечательно, но у меня нет такого терпе</w:t>
        <w:softHyphen/>
        <w:t>н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Если вы сделали Иисуса Господом своей жизни, тогда оно у вас есть! Терпение яв</w:t>
        <w:softHyphen/>
        <w:t>ляется плодом Духа, которым Бог снарядил вас в момент рождения свыше. Он вложил его в ваш пересотворенный человеческий дух вместе с другими плодами Духа (см. Галатам 5:22-23).</w:t>
      </w:r>
    </w:p>
    <w:p>
      <w:pPr>
        <w:pStyle w:val="Normal"/>
        <w:spacing w:lineRule="auto" w:line="240" w:before="0" w:after="0"/>
        <w:ind w:firstLine="142"/>
        <w:jc w:val="both"/>
        <w:rPr/>
      </w:pPr>
      <w:r>
        <w:rPr>
          <w:rFonts w:cs="Times New Roman" w:ascii="Times New Roman" w:hAnsi="Times New Roman"/>
          <w:sz w:val="24"/>
        </w:rPr>
        <w:t>И Бог не дал вам какое-то старое терпе</w:t>
        <w:softHyphen/>
        <w:t>ние. Он дал вам Своё собственное терпение, а в</w:t>
      </w:r>
      <w:r>
        <w:rPr>
          <w:rFonts w:cs="Times New Roman" w:ascii="Times New Roman" w:hAnsi="Times New Roman"/>
          <w:i/>
          <w:iCs/>
          <w:sz w:val="24"/>
        </w:rPr>
        <w:t xml:space="preserve"> Расширенном переводе Библии</w:t>
      </w:r>
      <w:r>
        <w:rPr>
          <w:rFonts w:cs="Times New Roman" w:ascii="Times New Roman" w:hAnsi="Times New Roman"/>
          <w:sz w:val="24"/>
        </w:rPr>
        <w:t xml:space="preserve"> говорится, что Он</w:t>
      </w:r>
      <w:r>
        <w:rPr>
          <w:rFonts w:cs="Times New Roman" w:ascii="Times New Roman" w:hAnsi="Times New Roman"/>
          <w:i/>
          <w:iCs/>
          <w:sz w:val="24"/>
        </w:rPr>
        <w:t xml:space="preserve"> чрезвычайно </w:t>
      </w:r>
      <w:r>
        <w:rPr>
          <w:rFonts w:cs="Times New Roman" w:ascii="Times New Roman" w:hAnsi="Times New Roman"/>
          <w:sz w:val="24"/>
        </w:rPr>
        <w:t>терпелив. У Бога есть то, что нужно для того, чтобы пройти через трудные времена. У Него есть сила продолжать проявлять настойчивость до тех пор, пока обстоятельства не придут в соответствие с Его Словом. А поскольку вы рождены от Его Духа, эта сила есть и у в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вы думаете:</w:t>
      </w:r>
      <w:r>
        <w:rPr>
          <w:rFonts w:cs="Times New Roman" w:ascii="Times New Roman" w:hAnsi="Times New Roman"/>
          <w:i/>
          <w:iCs/>
          <w:sz w:val="24"/>
        </w:rPr>
        <w:t xml:space="preserve"> «Где же это прекрасное терпение, которое должно у меня быть? Что-то я его в своей жизни не замечал!»</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но ждет внутри вас, чтобы вы ему под</w:t>
        <w:softHyphen/>
        <w:t>чинили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имаете, как вода не потечет из крана до тех пор, пока вы не повернете вентиль и не позволите ей течь, точно так же и терпе</w:t>
        <w:softHyphen/>
        <w:t>ние, которое Бог вложил внутрь вас, не потечет до тех, пока вы его не высвободите.</w:t>
      </w:r>
    </w:p>
    <w:p>
      <w:pPr>
        <w:pStyle w:val="Normal"/>
        <w:spacing w:lineRule="auto" w:line="240" w:before="0" w:after="0"/>
        <w:ind w:firstLine="142"/>
        <w:jc w:val="both"/>
        <w:rPr/>
      </w:pPr>
      <w:r>
        <w:rPr>
          <w:rFonts w:cs="Times New Roman" w:ascii="Times New Roman" w:hAnsi="Times New Roman"/>
          <w:sz w:val="24"/>
        </w:rPr>
        <w:t>Как говорится в Послании Иакова 1:4, вы должны</w:t>
      </w:r>
      <w:r>
        <w:rPr>
          <w:rFonts w:cs="Times New Roman" w:ascii="Times New Roman" w:hAnsi="Times New Roman"/>
          <w:i/>
          <w:iCs/>
          <w:sz w:val="24"/>
        </w:rPr>
        <w:t xml:space="preserve"> «позволить терпению иметь совершенное действие».</w:t>
      </w:r>
      <w:r>
        <w:rPr>
          <w:rFonts w:cs="Times New Roman" w:ascii="Times New Roman" w:hAnsi="Times New Roman"/>
          <w:sz w:val="24"/>
        </w:rPr>
        <w:t xml:space="preserve"> Другими слова</w:t>
        <w:softHyphen/>
        <w:t>ми, сила терпения не начнёт действовать до тех пор, пока вы ей этого не позволи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pPr>
      <w:r>
        <w:rPr>
          <w:rFonts w:cs="Times New Roman" w:ascii="Times New Roman" w:hAnsi="Times New Roman"/>
          <w:b/>
          <w:bCs/>
          <w:sz w:val="28"/>
        </w:rPr>
        <w:t xml:space="preserve">Принимайте все это с </w:t>
      </w:r>
      <w:r>
        <w:rPr>
          <w:rFonts w:cs="Times New Roman" w:ascii="Times New Roman" w:hAnsi="Times New Roman"/>
          <w:b/>
          <w:bCs/>
          <w:i/>
          <w:sz w:val="28"/>
        </w:rPr>
        <w:t>чем</w:t>
      </w:r>
      <w:r>
        <w:rPr>
          <w:rFonts w:cs="Times New Roman" w:ascii="Times New Roman" w:hAnsi="Times New Roman"/>
          <w:b/>
          <w:bCs/>
          <w:sz w:val="28"/>
        </w:rPr>
        <w:t>?</w:t>
      </w:r>
    </w:p>
    <w:p>
      <w:pPr>
        <w:pStyle w:val="Normal"/>
        <w:spacing w:lineRule="auto" w:line="240" w:before="0" w:after="0"/>
        <w:ind w:firstLine="142"/>
        <w:jc w:val="both"/>
        <w:rPr/>
      </w:pPr>
      <w:r>
        <w:rPr>
          <w:rFonts w:cs="Times New Roman" w:ascii="Times New Roman" w:hAnsi="Times New Roman"/>
          <w:i/>
          <w:iCs/>
          <w:sz w:val="24"/>
        </w:rPr>
        <w:t>Я</w:t>
      </w:r>
      <w:r>
        <w:rPr>
          <w:rFonts w:cs="Times New Roman" w:ascii="Times New Roman" w:hAnsi="Times New Roman"/>
          <w:sz w:val="24"/>
        </w:rPr>
        <w:t xml:space="preserve"> поступлю честно, если сразу преду</w:t>
        <w:softHyphen/>
        <w:t>прежу вас, что это не всегда так легко, как оно может показаться, потому что терпение развивается во время проверок и испытаний. Больше всего оно вам нужно именно тогда, когда вы меньше всего его хотите.</w:t>
      </w:r>
    </w:p>
    <w:p>
      <w:pPr>
        <w:pStyle w:val="Normal"/>
        <w:spacing w:lineRule="auto" w:line="240" w:before="0" w:after="0"/>
        <w:ind w:firstLine="142"/>
        <w:jc w:val="both"/>
        <w:rPr/>
      </w:pPr>
      <w:r>
        <w:rPr>
          <w:rFonts w:cs="Times New Roman" w:ascii="Times New Roman" w:hAnsi="Times New Roman"/>
          <w:sz w:val="24"/>
        </w:rPr>
        <w:t>Давайте ещё раз посмотрим, что говорит об этом Иаков:</w:t>
      </w:r>
      <w:r>
        <w:rPr>
          <w:rFonts w:cs="Times New Roman" w:ascii="Times New Roman" w:hAnsi="Times New Roman"/>
          <w:i/>
          <w:iCs/>
          <w:sz w:val="24"/>
        </w:rPr>
        <w:t xml:space="preserve"> «С великою радостью при</w:t>
        <w:softHyphen/>
        <w:t>нимайте, братия мои, когда впадаете в различные искушения, зная, что испыта</w:t>
        <w:softHyphen/>
        <w:t xml:space="preserve">ние вашей веры производит терпение; терпение же должно иметь совершенное действие, чтобы вы были совершенны во всей полноте, без всякого недостатка» </w:t>
      </w:r>
      <w:r>
        <w:rPr>
          <w:rFonts w:cs="Times New Roman" w:ascii="Times New Roman" w:hAnsi="Times New Roman"/>
          <w:sz w:val="24"/>
        </w:rPr>
        <w:t>(Иакова 1: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ычно, проходя какое-то испытание, чего вам хочется меньше всего, так это принимать всё это с радостью. По правде говоря, вы не в том настроении, чтобы прыгать, петь и радоваться этой возмож</w:t>
        <w:softHyphen/>
        <w:t>ности развивать терп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о истина в том, что вы должны это 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чему? Потому что, позволив терпе</w:t>
        <w:softHyphen/>
        <w:t>нию иметь совершенное действие, вы будете совершенны во всей полноте, без всякого недостатка. Подумайте, что это значит! Это значит, что если вы, борясь с болезнью, позволите терпению иметь совершенное действие, то в конечном итоге вы будете совершенно здоровыми. Если у вас финансовые трудности, то, в конечном итоге, все ваши нужды будут совершенно восполнены.</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значит, что в конечном итоге вы по</w:t>
        <w:softHyphen/>
        <w:t>лучите то, что пообещало вам Слово Божь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10-ая глава Послания к Евреям под</w:t>
        <w:softHyphen/>
        <w:t>тверждает это. Обращаясь к группе людей, проходивших крайне огненное испытание, Писание говори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Вспомните прежние дни ваши, ког</w:t>
        <w:softHyphen/>
        <w:t>да вы, быв просвещены, выдер</w:t>
        <w:softHyphen/>
        <w:t>жали великий подвиг страданий, то сами среди поношений и скорбей служа зрелищем для других, то принимая участие в других, нахо</w:t>
        <w:softHyphen/>
        <w:t>дившихся в таком же состоян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b/>
          <w:bCs/>
          <w:sz w:val="24"/>
        </w:rPr>
        <w:t>ибо вы и моим узам сострадали, и расхищение имения вашего приня</w:t>
        <w:softHyphen/>
        <w:t>ли с радостью, зная, что есть у вас на небесах имущество лучшее и непреходящее. Итак, не оставляйте упования вашего, которому пред</w:t>
        <w:softHyphen/>
        <w:t>стоит великое воздаяние. Терпение нужно вам, чтобы, исполнив волю Божию, получить обещанное (стихи 32-36).</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 xml:space="preserve">Прочитайте еще раз последний стих: </w:t>
      </w:r>
      <w:r>
        <w:rPr>
          <w:rFonts w:cs="Times New Roman" w:ascii="Times New Roman" w:hAnsi="Times New Roman"/>
          <w:i/>
          <w:iCs/>
          <w:sz w:val="24"/>
        </w:rPr>
        <w:t>«Терпение нужно вам, чтобы... получить обещанно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этому вы уже должны знать, что, если вы хотите наслаждаться обещанным вам Богом здоровьем, освобождением и про</w:t>
        <w:softHyphen/>
        <w:t>цветанием, вам придется позволить терпению работать. Вам придется верить Богу, когда это трудно делать. Вам придется продолжать ходить в вере, когда вашей плоти просто хочется сдатьс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озможно, это звучит негативно, но это не так. Такова просто истина. И, зная эту истину, вы можете заранее приготовиться к этим трудным временам, приняв решение не сдаваться, когда они придут. Вы можете натренировать и подготовить себя к победе, начав прямо сейчас развивать силу терпения, которое вам понадобится для того, чтобы преодолеть любые трудно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b/>
          <w:b/>
          <w:bCs/>
          <w:sz w:val="28"/>
        </w:rPr>
      </w:pPr>
      <w:r>
        <w:rPr>
          <w:rFonts w:cs="Times New Roman" w:ascii="Times New Roman" w:hAnsi="Times New Roman"/>
          <w:b/>
          <w:bCs/>
          <w:sz w:val="28"/>
        </w:rPr>
        <w:t>Возрастая в магазин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Понимаете, вам не нужно дожидаться какого-то серьезного испытания, чтобы позволить терпению иметь совершенное действие. Вы можете практиковать терпе</w:t>
        <w:softHyphen/>
        <w:t>ние в незначительных, но раздражающих вас ситуациях, с которыми вы сталкивае</w:t>
        <w:softHyphen/>
        <w:t>тесь каждый день.</w:t>
      </w:r>
    </w:p>
    <w:p>
      <w:pPr>
        <w:pStyle w:val="Normal"/>
        <w:spacing w:lineRule="auto" w:line="240" w:before="0" w:after="0"/>
        <w:ind w:firstLine="142"/>
        <w:jc w:val="both"/>
        <w:rPr/>
      </w:pPr>
      <w:r>
        <w:rPr>
          <w:rFonts w:cs="Times New Roman" w:ascii="Times New Roman" w:hAnsi="Times New Roman"/>
          <w:sz w:val="24"/>
        </w:rPr>
        <w:t>Однажды я попала в такую ситуацию в магазине.</w:t>
      </w:r>
      <w:r>
        <w:rPr>
          <w:rFonts w:cs="Times New Roman" w:ascii="Times New Roman" w:hAnsi="Times New Roman"/>
          <w:i/>
          <w:iCs/>
          <w:sz w:val="24"/>
        </w:rPr>
        <w:t xml:space="preserve"> Я</w:t>
      </w:r>
      <w:r>
        <w:rPr>
          <w:rFonts w:cs="Times New Roman" w:ascii="Times New Roman" w:hAnsi="Times New Roman"/>
          <w:sz w:val="24"/>
        </w:rPr>
        <w:t xml:space="preserve"> очень спешила и поэтому, под</w:t>
        <w:softHyphen/>
        <w:t>ходя к кассам, я пошла в ту, в которой было меньше всего людей. Там стояло всего пару человек, и у них было по одной-две покупки, поэтому я не думала, что это займет много времен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днако кассир был таким медлитель</w:t>
        <w:softHyphen/>
        <w:t>ным! Раздражаясь всё больше и больше, я подумала:</w:t>
      </w:r>
      <w:r>
        <w:rPr>
          <w:rFonts w:cs="Times New Roman" w:ascii="Times New Roman" w:hAnsi="Times New Roman"/>
          <w:i/>
          <w:iCs/>
          <w:sz w:val="24"/>
        </w:rPr>
        <w:t xml:space="preserve"> «Им нужно было поставить здесь табличку «Медленно двигающаяся очеред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Что это было? Возможность поупраж</w:t>
        <w:softHyphen/>
        <w:t>нять терп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акие возможности очень важны, пото</w:t>
        <w:softHyphen/>
        <w:t>му что, когда вы упражняете терпение, тогда оно растёт. Если вы будете проявлять терпение в маленьких вещах, то оно будет достаточно сильным, чтобы в будущем справиться с большими вещами. Каждый плод Духа возрастает тогда, когда вы его упражняете.</w:t>
      </w:r>
    </w:p>
    <w:p>
      <w:pPr>
        <w:pStyle w:val="Normal"/>
        <w:spacing w:lineRule="auto" w:line="240" w:before="0" w:after="0"/>
        <w:ind w:firstLine="142"/>
        <w:jc w:val="both"/>
        <w:rPr/>
      </w:pPr>
      <w:r>
        <w:rPr>
          <w:rFonts w:cs="Times New Roman" w:ascii="Times New Roman" w:hAnsi="Times New Roman"/>
          <w:sz w:val="24"/>
        </w:rPr>
        <w:t>Помните об этом в следующий раз, когда какое-нибудь небольшое раздражение попытается заставить вас выйти из себя. Вместо того чтобы сказать: «Всё, с меня хватит», — скажите: «Нет, во имя Иисуса, я выбираю подчиниться силе терпения, которое вложил в меня Бог. Я верю, что приму эту медленно двигающуюся оче</w:t>
        <w:softHyphen/>
        <w:t>редь в магазине с радостью и использую эту ситуацию как очередную возможность возраст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8"/>
        </w:rPr>
      </w:pPr>
      <w:r>
        <w:rPr>
          <w:rFonts w:cs="Times New Roman" w:ascii="Times New Roman" w:hAnsi="Times New Roman"/>
          <w:b/>
          <w:bCs/>
          <w:sz w:val="28"/>
        </w:rPr>
        <w:t>Рискованное дело</w:t>
      </w:r>
    </w:p>
    <w:p>
      <w:pPr>
        <w:pStyle w:val="Normal"/>
        <w:spacing w:lineRule="auto" w:line="240" w:before="0" w:after="0"/>
        <w:ind w:firstLine="142"/>
        <w:jc w:val="both"/>
        <w:rPr/>
      </w:pPr>
      <w:r>
        <w:rPr>
          <w:rFonts w:cs="Times New Roman" w:ascii="Times New Roman" w:hAnsi="Times New Roman"/>
          <w:sz w:val="24"/>
        </w:rPr>
        <w:t xml:space="preserve">Возможно, вам это не кажется таким уж веселым (и, обычно, так оно и есть), но я могу вам сказать, что является веселым: </w:t>
      </w:r>
      <w:r>
        <w:rPr>
          <w:rFonts w:cs="Times New Roman" w:ascii="Times New Roman" w:hAnsi="Times New Roman"/>
          <w:i/>
          <w:iCs/>
          <w:sz w:val="24"/>
        </w:rPr>
        <w:t>ходить в победе!</w:t>
      </w:r>
      <w:r>
        <w:rPr>
          <w:rFonts w:cs="Times New Roman" w:ascii="Times New Roman" w:hAnsi="Times New Roman"/>
          <w:sz w:val="24"/>
        </w:rPr>
        <w:t xml:space="preserve"> Разве не весело победить дьявола и оставить его плачущим и катаю</w:t>
        <w:softHyphen/>
        <w:t>щимся по земле, уходя самому с призо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Разве не весело выиграть, пройдя своё поприще, и, как говорит Послание к Евреям 12:1, терпение помогает нам это сделать.</w:t>
      </w:r>
      <w:r>
        <w:rPr>
          <w:rFonts w:cs="Times New Roman" w:ascii="Times New Roman" w:hAnsi="Times New Roman"/>
          <w:i/>
          <w:iCs/>
          <w:sz w:val="24"/>
        </w:rPr>
        <w:t xml:space="preserve"> «Посему и мы, имея вокруг себя такое облако свидетелей, свергнем с себя всякое бремя и запинающий нас грех, и с терпением будем проходить предлежащее нам поприще».</w:t>
      </w:r>
    </w:p>
    <w:p>
      <w:pPr>
        <w:pStyle w:val="Normal"/>
        <w:spacing w:lineRule="auto" w:line="240" w:before="0" w:after="0"/>
        <w:ind w:firstLine="142"/>
        <w:jc w:val="both"/>
        <w:rPr/>
      </w:pPr>
      <w:r>
        <w:rPr>
          <w:rFonts w:cs="Times New Roman" w:ascii="Times New Roman" w:hAnsi="Times New Roman"/>
          <w:sz w:val="24"/>
        </w:rPr>
        <w:t>Именно терпение поможет вам продол</w:t>
        <w:softHyphen/>
        <w:t>жать в силе идти вперед, когда вам будет казаться, будто вы лежите на обочине дороги и позволяете дьяволу вас переез</w:t>
        <w:softHyphen/>
        <w:t>жать. Именно терпение заставит вас от</w:t>
        <w:softHyphen/>
        <w:t>крыть свою Библию, когда вы будете на</w:t>
        <w:softHyphen/>
        <w:t>столько разочарованы, что попытаетесь от всего отключиться, смотря целый день телевизор. Именно терпение поможет вам продолжать говорить слова веры, а не слова сомнения и невери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енно терпение поможет вам твердо держаться принципов веры. И с годами я увидела, что именно эти принципы и по</w:t>
        <w:softHyphen/>
        <w:t>могут вам справиться даже с самыми сложными ситуациями. Победа приходит тогда, когда вы просто упорно продол</w:t>
        <w:softHyphen/>
        <w:t>жаете делать то, что вы знаете, вы должны дел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пример, несколько лет назад у нашего служения образовался большой долг - мы задолжали около 6 миллионов долларов по телевизионным счетам! Эта проблема ка</w:t>
        <w:softHyphen/>
        <w:t>залась нам очень трудно разрешимой. Мы подумывали о том, чтобы продать всё имущество и здания нашего служения и таким образом погасить образовавшийся долг. Но тогда нам негде было бы разме</w:t>
        <w:softHyphen/>
        <w:t>стить наше служ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Обстоятельства казались мрачными. Но, знаете, что помогло нам справиться с той ситуацией? Вовсе не какое-то новое блес</w:t>
        <w:softHyphen/>
        <w:t>тящее откровение от Бога. Вовсе не какая- то вспышка с неба, принесшая нам момен</w:t>
        <w:softHyphen/>
        <w:t>тальное решени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Выбраться из того долга нам помогло то же самое, что и более 30-ти лет назад, когда мы только начали жить верой, принесло нам на стол пищу: терпеливое применение Слова Божьег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У меня были переписанные с бобин на кассеты проповеди брата Хейгина, и я слу</w:t>
        <w:softHyphen/>
        <w:t>шала их снова и снова. Мы снова примени</w:t>
        <w:softHyphen/>
        <w:t>ли те же самые простые принципы испове</w:t>
        <w:softHyphen/>
        <w:t>дания, которым он научил нас так много лет назад. Мы исправились в отношении того, чему позволили ускользнуть. Мы продолжали вкладывать Слово Божье в своё сердце и говорить его своими устам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ми словами, мы просто делали то, что мы знали, мы должны были делать. Конечно же, как и говорится в Послании Иакова 1:4, это испытание выработало в нас терпение, и когда это произошло, мы были без всякого недостатка. Мы не только выплатили тот долг, но с тех пор у нас их никогда больше не было. Так приятно по</w:t>
        <w:softHyphen/>
        <w:t>бежда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Более того, свидетельство об этой побе</w:t>
        <w:softHyphen/>
        <w:t>де ободрило других служителей, находив</w:t>
        <w:softHyphen/>
        <w:t>шихся в подобных ситуация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ьявол всегда этим рискует, проводя вас через испытание. Он рискует тем, что вы можете выйти победителем и, вместо того, чтобы стать слабее, станете еще сильнее. Он рискует дать вам еще одно свидетель</w:t>
        <w:softHyphen/>
        <w:t>ство чудодейственной силы Божьей.</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both"/>
        <w:rPr>
          <w:rFonts w:ascii="Times New Roman" w:hAnsi="Times New Roman" w:cs="Times New Roman"/>
          <w:sz w:val="28"/>
        </w:rPr>
      </w:pPr>
      <w:r>
        <w:rPr>
          <w:rFonts w:cs="Times New Roman" w:ascii="Times New Roman" w:hAnsi="Times New Roman"/>
          <w:b/>
          <w:bCs/>
          <w:sz w:val="28"/>
        </w:rPr>
        <w:t>Говорите... Говорите... Говорит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Именно поэтому сатана изо всех сил пы</w:t>
        <w:softHyphen/>
        <w:t>тается помешать вам ходить в терпении. Именно поэтому он так и давит на вас, пы</w:t>
        <w:softHyphen/>
        <w:t>таясь заставить вас сдаться. Это един</w:t>
        <w:softHyphen/>
        <w:t>ственный способ, как он можете вас победить!</w:t>
      </w:r>
    </w:p>
    <w:p>
      <w:pPr>
        <w:pStyle w:val="Normal"/>
        <w:spacing w:lineRule="auto" w:line="240" w:before="0" w:after="0"/>
        <w:ind w:firstLine="142"/>
        <w:jc w:val="both"/>
        <w:rPr/>
      </w:pPr>
      <w:r>
        <w:rPr>
          <w:rFonts w:cs="Times New Roman" w:ascii="Times New Roman" w:hAnsi="Times New Roman"/>
          <w:sz w:val="24"/>
        </w:rPr>
        <w:t>Поэтому он говорит... и говорит... и го</w:t>
        <w:softHyphen/>
        <w:t>ворит. Подобно продавцу, он устраивает для вас презентацию и пытается вам что-нибудь продать. Он говорит вам, что Бог, в действительности, вас не любит. Он говорит вам, что на этот раз Слово Божье не сработает. Он говорит вам, что у вас нет сил идти дальше. Он даже попытается продать вам идею насчет того, что было бы куда легче просто свернуться калачиком и умереть, чем проходить это испытание в вере.</w:t>
      </w:r>
    </w:p>
    <w:p>
      <w:pPr>
        <w:pStyle w:val="Normal"/>
        <w:spacing w:lineRule="auto" w:line="240" w:before="0" w:after="0"/>
        <w:ind w:firstLine="142"/>
        <w:jc w:val="both"/>
        <w:rPr/>
      </w:pPr>
      <w:r>
        <w:rPr>
          <w:rFonts w:cs="Times New Roman" w:ascii="Times New Roman" w:hAnsi="Times New Roman"/>
          <w:sz w:val="24"/>
        </w:rPr>
        <w:t>Эти его разговоры могут начать вас сильно раздражать, но помните, это</w:t>
      </w:r>
      <w:r>
        <w:rPr>
          <w:rFonts w:cs="Times New Roman" w:ascii="Times New Roman" w:hAnsi="Times New Roman"/>
          <w:i/>
          <w:iCs/>
          <w:sz w:val="24"/>
        </w:rPr>
        <w:t xml:space="preserve"> всё, </w:t>
      </w:r>
      <w:r>
        <w:rPr>
          <w:rFonts w:cs="Times New Roman" w:ascii="Times New Roman" w:hAnsi="Times New Roman"/>
          <w:sz w:val="24"/>
        </w:rPr>
        <w:t>что он может сделать! У него нет над вами никакой реальной силы или власти.</w:t>
      </w:r>
    </w:p>
    <w:p>
      <w:pPr>
        <w:pStyle w:val="Normal"/>
        <w:spacing w:lineRule="auto" w:line="240" w:before="0" w:after="0"/>
        <w:ind w:firstLine="142"/>
        <w:jc w:val="both"/>
        <w:rPr/>
      </w:pPr>
      <w:r>
        <w:rPr>
          <w:rFonts w:cs="Times New Roman" w:ascii="Times New Roman" w:hAnsi="Times New Roman"/>
          <w:sz w:val="24"/>
        </w:rPr>
        <w:t>В 1-ом Послании Петра 5:8 говорится, что он ходит, как рыкающий лев,</w:t>
      </w:r>
      <w:r>
        <w:rPr>
          <w:rFonts w:cs="Times New Roman" w:ascii="Times New Roman" w:hAnsi="Times New Roman"/>
          <w:i/>
          <w:iCs/>
          <w:sz w:val="24"/>
        </w:rPr>
        <w:t xml:space="preserve"> «ища кого поглотить».</w:t>
      </w:r>
      <w:r>
        <w:rPr>
          <w:rFonts w:cs="Times New Roman" w:ascii="Times New Roman" w:hAnsi="Times New Roman"/>
          <w:sz w:val="24"/>
        </w:rPr>
        <w:t xml:space="preserve"> (Заметьте, здесь не сказано, что дьявол - лев. Он просто ведёт себя, как лев. Но он не может вас поглотить до тех пор, пока вы ему этого не позволите).</w:t>
      </w:r>
      <w:r>
        <w:rPr>
          <w:rFonts w:cs="Times New Roman" w:ascii="Times New Roman" w:hAnsi="Times New Roman"/>
          <w:i/>
          <w:iCs/>
          <w:sz w:val="24"/>
        </w:rPr>
        <w:t xml:space="preserve"> «Противостойте ему твер</w:t>
        <w:softHyphen/>
        <w:t xml:space="preserve">дою верою, зная, что такие же страдания случаются и с братьями вашими в мире» </w:t>
      </w:r>
      <w:r>
        <w:rPr>
          <w:rFonts w:cs="Times New Roman" w:ascii="Times New Roman" w:hAnsi="Times New Roman"/>
          <w:sz w:val="24"/>
        </w:rPr>
        <w:t>(9-ый ст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Как этот стих говорит вам противо</w:t>
        <w:softHyphen/>
        <w:t>стоять дьяволу? Твердо!</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значит, что вы должны использовать терпение, чтобы противостоять ему. Он, в конце концов, довольно настойчивый това</w:t>
        <w:softHyphen/>
        <w:t>рищ. Он может донимать вас по тысячу раз на день, но если вы каждый раз будете ему противостоять, то он каждый раз будет от вас убегать (см. Иакова 4:7).</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вас удивляет?</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е должно. Если вы обратитесь к Слову Божьему и узнаете настоящую истину о вашей ситуации, то вы увидите, что дьявол не в силах противостоять Божественной власти сил веры и терпения, которые Бог вложил в вас. Он всего лишь побежденный ангел.</w:t>
      </w:r>
    </w:p>
    <w:p>
      <w:pPr>
        <w:pStyle w:val="Normal"/>
        <w:spacing w:lineRule="auto" w:line="240" w:before="0" w:after="0"/>
        <w:ind w:firstLine="142"/>
        <w:jc w:val="both"/>
        <w:rPr/>
      </w:pPr>
      <w:r>
        <w:rPr>
          <w:rFonts w:cs="Times New Roman" w:ascii="Times New Roman" w:hAnsi="Times New Roman"/>
          <w:sz w:val="24"/>
        </w:rPr>
        <w:t>Он и все эти низшего уровня бесы, кото</w:t>
        <w:softHyphen/>
        <w:t>рых он посылает досаждать вам, уже</w:t>
      </w:r>
      <w:r>
        <w:rPr>
          <w:rFonts w:cs="Times New Roman" w:ascii="Times New Roman" w:hAnsi="Times New Roman"/>
          <w:i/>
          <w:iCs/>
          <w:sz w:val="24"/>
        </w:rPr>
        <w:t xml:space="preserve"> «пре</w:t>
        <w:softHyphen/>
        <w:t>шли»,</w:t>
      </w:r>
      <w:r>
        <w:rPr>
          <w:rFonts w:cs="Times New Roman" w:ascii="Times New Roman" w:hAnsi="Times New Roman"/>
          <w:sz w:val="24"/>
        </w:rPr>
        <w:t xml:space="preserve"> или сошли на нет (1-ое Коринфянам 2:6). Иисус лишил их всякой силы и власти, и оставил их ни с чем.</w:t>
      </w:r>
    </w:p>
    <w:p>
      <w:pPr>
        <w:pStyle w:val="Normal"/>
        <w:spacing w:lineRule="auto" w:line="240" w:before="0" w:after="0"/>
        <w:ind w:firstLine="142"/>
        <w:jc w:val="both"/>
        <w:rPr/>
      </w:pPr>
      <w:r>
        <w:rPr>
          <w:rFonts w:cs="Times New Roman" w:ascii="Times New Roman" w:hAnsi="Times New Roman"/>
          <w:sz w:val="24"/>
        </w:rPr>
        <w:t>Однако вы являетесь новым творением во Христе Иисусе. Вы рождены от Бога. Вы наполнены Духом Святым, который пришел от Отца. Вам даровано имя Иисуса, которое</w:t>
      </w:r>
      <w:r>
        <w:rPr>
          <w:rFonts w:cs="Times New Roman" w:ascii="Times New Roman" w:hAnsi="Times New Roman"/>
          <w:i/>
          <w:iCs/>
          <w:sz w:val="24"/>
        </w:rPr>
        <w:t xml:space="preserve"> «превыше всякого начальства и власти, и силы и господства, и всякого имени, именуемого не только в сем веке, но и в будущем»</w:t>
      </w:r>
      <w:r>
        <w:rPr>
          <w:rFonts w:cs="Times New Roman" w:ascii="Times New Roman" w:hAnsi="Times New Roman"/>
          <w:sz w:val="24"/>
        </w:rPr>
        <w:t xml:space="preserve"> (Ефесянам 1:21).</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i/>
          <w:iCs/>
          <w:sz w:val="24"/>
        </w:rPr>
        <w:t>Тот, Кто в вас, больше того, кто в мире!</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Это значит, что вам гарантирована по</w:t>
        <w:softHyphen/>
        <w:t>беда. Вы можете её потерять только тогда, когда сдадитесь. Поэтому не сдавайтес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оборот, подчинитесь могущественной силе терпения, которая есть внутри вас. Позвольте ей провести вас через все испы</w:t>
        <w:softHyphen/>
        <w:t>тания - большие и маленькие.</w:t>
      </w:r>
      <w:r>
        <w:rPr>
          <w:rFonts w:cs="Times New Roman" w:ascii="Times New Roman" w:hAnsi="Times New Roman"/>
          <w:i/>
          <w:iCs/>
          <w:sz w:val="24"/>
        </w:rPr>
        <w:t xml:space="preserve"> «Бог же всякой благодати... Призвавший вас к Своей [Собственной] вечной славе во Христе Иисусе, Сам, после вашего крат</w:t>
        <w:softHyphen/>
        <w:t>ковременного страдания, совершит вас и сделает теми, кем вы должны быть, прочно утвердит и укрепит (и устроит) вас»</w:t>
      </w:r>
      <w:r>
        <w:rPr>
          <w:rFonts w:cs="Times New Roman" w:ascii="Times New Roman" w:hAnsi="Times New Roman"/>
          <w:sz w:val="24"/>
        </w:rPr>
        <w:t xml:space="preserve"> (1-ое Петра 5:10,</w:t>
      </w:r>
      <w:r>
        <w:rPr>
          <w:rFonts w:cs="Times New Roman" w:ascii="Times New Roman" w:hAnsi="Times New Roman"/>
          <w:i/>
          <w:iCs/>
          <w:sz w:val="24"/>
        </w:rPr>
        <w:t xml:space="preserve"> Расширенный пе</w:t>
        <w:softHyphen/>
        <w:t>ревод Библии).</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Другими словами, Он сделает вас совер</w:t>
        <w:softHyphen/>
        <w:t>шенными во всей полноте, без всякого не</w:t>
        <w:softHyphen/>
        <w:t>достатка... и вы одержите победу, которая, ох, какая сладкая!</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ind w:firstLine="142"/>
        <w:jc w:val="center"/>
        <w:rPr>
          <w:rFonts w:ascii="Times New Roman" w:hAnsi="Times New Roman" w:cs="Times New Roman"/>
          <w:sz w:val="36"/>
        </w:rPr>
      </w:pPr>
      <w:r>
        <w:rPr>
          <w:rFonts w:cs="Times New Roman" w:ascii="Times New Roman" w:hAnsi="Times New Roman"/>
          <w:b/>
          <w:bCs/>
          <w:sz w:val="36"/>
        </w:rPr>
        <w:t>Молитва о спасении и крещении Святым Духом</w:t>
      </w:r>
    </w:p>
    <w:p>
      <w:pPr>
        <w:pStyle w:val="Normal"/>
        <w:spacing w:lineRule="auto" w:line="240" w:before="0" w:after="0"/>
        <w:ind w:firstLine="142"/>
        <w:jc w:val="both"/>
        <w:rPr/>
      </w:pPr>
      <w:r>
        <w:rPr>
          <w:rFonts w:cs="Times New Roman" w:ascii="Times New Roman" w:hAnsi="Times New Roman"/>
          <w:sz w:val="24"/>
        </w:rPr>
        <w:t xml:space="preserve">Отец Небесный, я прихожу к Тебе во имя Иисуса. Твоё Слово говорит, что </w:t>
      </w:r>
      <w:r>
        <w:rPr>
          <w:rFonts w:cs="Times New Roman" w:ascii="Times New Roman" w:hAnsi="Times New Roman"/>
          <w:i/>
          <w:iCs/>
          <w:sz w:val="24"/>
        </w:rPr>
        <w:t>«...всякий, кто призовет имя Господа, спа</w:t>
        <w:softHyphen/>
        <w:t>сётся»</w:t>
      </w:r>
      <w:r>
        <w:rPr>
          <w:rFonts w:cs="Times New Roman" w:ascii="Times New Roman" w:hAnsi="Times New Roman"/>
          <w:sz w:val="24"/>
        </w:rPr>
        <w:t xml:space="preserve"> (Деяния 2:21). Я призываю Тебя.</w:t>
      </w:r>
      <w:r>
        <w:rPr>
          <w:rFonts w:cs="Times New Roman" w:ascii="Times New Roman" w:hAnsi="Times New Roman"/>
          <w:i/>
          <w:iCs/>
          <w:sz w:val="24"/>
        </w:rPr>
        <w:t xml:space="preserve"> Я </w:t>
      </w:r>
      <w:r>
        <w:rPr>
          <w:rFonts w:cs="Times New Roman" w:ascii="Times New Roman" w:hAnsi="Times New Roman"/>
          <w:sz w:val="24"/>
        </w:rPr>
        <w:t xml:space="preserve">молюсь и прошу Тебя, Иисус, войди в моё сердце и будь Господом моей жизни, как написано в Послании к Римлянам 10:9-10: </w:t>
      </w:r>
      <w:r>
        <w:rPr>
          <w:rFonts w:cs="Times New Roman" w:ascii="Times New Roman" w:hAnsi="Times New Roman"/>
          <w:i/>
          <w:iCs/>
          <w:sz w:val="24"/>
        </w:rPr>
        <w:t>«Если устами твоими будешь исповедо</w:t>
        <w:softHyphen/>
        <w:t>вать Иисуса Господом и сердцем веро</w:t>
        <w:softHyphen/>
        <w:t>вать, что Бог воскресил Его из мёртвых, то спасёшься». Я</w:t>
      </w:r>
      <w:r>
        <w:rPr>
          <w:rFonts w:cs="Times New Roman" w:ascii="Times New Roman" w:hAnsi="Times New Roman"/>
          <w:sz w:val="24"/>
        </w:rPr>
        <w:t xml:space="preserve"> делаю это сейчас.</w:t>
      </w:r>
      <w:r>
        <w:rPr>
          <w:rFonts w:cs="Times New Roman" w:ascii="Times New Roman" w:hAnsi="Times New Roman"/>
          <w:i/>
          <w:iCs/>
          <w:sz w:val="24"/>
        </w:rPr>
        <w:t xml:space="preserve"> Я</w:t>
      </w:r>
      <w:r>
        <w:rPr>
          <w:rFonts w:cs="Times New Roman" w:ascii="Times New Roman" w:hAnsi="Times New Roman"/>
          <w:sz w:val="24"/>
        </w:rPr>
        <w:t xml:space="preserve"> ис</w:t>
        <w:softHyphen/>
        <w:t>поведую, что Иисус - Господь, и я верю в своём сердце, что Бог воскресил Его из мёртвых.</w:t>
      </w:r>
    </w:p>
    <w:p>
      <w:pPr>
        <w:pStyle w:val="Normal"/>
        <w:spacing w:lineRule="auto" w:line="240" w:before="0" w:after="0"/>
        <w:ind w:firstLine="142"/>
        <w:jc w:val="both"/>
        <w:rPr/>
      </w:pPr>
      <w:r>
        <w:rPr>
          <w:rFonts w:cs="Times New Roman" w:ascii="Times New Roman" w:hAnsi="Times New Roman"/>
          <w:sz w:val="24"/>
        </w:rPr>
        <w:t>Сейчас я рождён свыше! Я христианин - дитя Всемогущего Бога! Я спасён! Ещё Ты сказал в Своём Слове:</w:t>
      </w:r>
      <w:r>
        <w:rPr>
          <w:rFonts w:cs="Times New Roman" w:ascii="Times New Roman" w:hAnsi="Times New Roman"/>
          <w:i/>
          <w:iCs/>
          <w:sz w:val="24"/>
        </w:rPr>
        <w:t xml:space="preserve"> «Итак, если вы, бу</w:t>
        <w:softHyphen/>
        <w:t>дучи злы, умеете даяния благие давать де</w:t>
        <w:softHyphen/>
        <w:t>тям вашим, ТЕМ БОЛЕЕ Отец Небесный даст Духа Святого просящим у Него»</w:t>
      </w:r>
      <w:r>
        <w:rPr>
          <w:rFonts w:cs="Times New Roman" w:ascii="Times New Roman" w:hAnsi="Times New Roman"/>
          <w:sz w:val="24"/>
        </w:rPr>
        <w:t xml:space="preserve"> (от Луки 11:13). Я также прошу Тебя, исполни меня Духа Святого. Дух Святой, подни</w:t>
        <w:softHyphen/>
        <w:t>мись во мне, когда я буду говорить на иных языках, как Ты даёшь мне провещавать (Деяния 2:4).</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чните прославлять Бога за исполне</w:t>
        <w:softHyphen/>
        <w:t>ние вас Святым Духом. Произносите те слова и слоги, которые вы получили - не на своём родном языке, а на языке, данном вам Духом Святым. Но для этого вы дол</w:t>
        <w:softHyphen/>
        <w:t>жны использовать свой собственный го</w:t>
        <w:softHyphen/>
        <w:t>лос. Бог не будет заставлять вас говорить.</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Теперь вы являетесь исполненным Духа Святого верующим. Оставайтесь в благо</w:t>
        <w:softHyphen/>
        <w:t>словениях, которые дал вам Бог, и моли</w:t>
        <w:softHyphen/>
        <w:t>тесь на иных языках каждый день. Вы ни</w:t>
        <w:softHyphen/>
        <w:t>когда не будете прежним!</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Найдите хорошую церковь, в которой проповедуется Слово Божье, и станьте частью этой семьи, в которой любят и заботятся о вас и в которой вы любите и заботитесь о других.</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t>Мы должны быть соединены друг с дру</w:t>
        <w:softHyphen/>
        <w:t>гом. Тогда мы станем сильнее в Боге. И это является Божьим планом для нас.</w:t>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142"/>
        <w:jc w:val="both"/>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85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en-US"/>
      </w:rPr>
    </w:pPr>
    <w:hyperlink r:id="rId1">
      <w:r>
        <w:rPr>
          <w:rStyle w:val="InternetLink"/>
          <w:rFonts w:cs="Times New Roman" w:ascii="Times New Roman" w:hAnsi="Times New Roman"/>
        </w:rPr>
        <w:t>http://</w:t>
      </w:r>
      <w:r>
        <w:rPr>
          <w:rStyle w:val="InternetLink"/>
          <w:rFonts w:cs="Times New Roman" w:ascii="Times New Roman" w:hAnsi="Times New Roman"/>
          <w:lang w:val="en-US"/>
        </w:rPr>
        <w:t>udovichenko</w:t>
      </w:r>
      <w:r>
        <w:rPr>
          <w:rStyle w:val="InternetLink"/>
          <w:rFonts w:cs="Times New Roman" w:ascii="Times New Roman" w:hAnsi="Times New Roman"/>
        </w:rPr>
        <w:t>.</w:t>
      </w:r>
      <w:r>
        <w:rPr>
          <w:rStyle w:val="InternetLink"/>
          <w:rFonts w:cs="Times New Roman" w:ascii="Times New Roman" w:hAnsi="Times New Roman"/>
          <w:lang w:val="en-US"/>
        </w:rPr>
        <w:t>ucoz</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Header"/>
      <w:rPr>
        <w:rFonts w:ascii="Times New Roman" w:hAnsi="Times New Roman" w:cs="Times New Roman"/>
        <w:lang w:val="en-US"/>
      </w:rPr>
    </w:pPr>
    <w:r>
      <w:rPr>
        <w:rFonts w:cs="Times New Roman" w:ascii="Times New Roman" w:hAnsi="Times New Roman"/>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46:00Z</dcterms:created>
  <dc:creator>Иисус Царь Царей</dc:creator>
  <dc:description/>
  <dc:language>en-US</dc:language>
  <cp:lastModifiedBy>Иисус Царь Царей</cp:lastModifiedBy>
  <dcterms:modified xsi:type="dcterms:W3CDTF">2011-04-11T14:04:00Z</dcterms:modified>
  <cp:revision>1</cp:revision>
  <dc:subject/>
  <dc:title/>
</cp:coreProperties>
</file>