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FF0000"/>
          <w:sz w:val="72"/>
          <w:szCs w:val="72"/>
        </w:rPr>
        <w:t>Непобедимый дух веры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FF0000"/>
          <w:sz w:val="24"/>
          <w:szCs w:val="72"/>
        </w:rPr>
      </w:pPr>
      <w:r>
        <w:rPr>
          <w:rFonts w:cs="Times New Roman" w:ascii="Times New Roman" w:hAnsi="Times New Roman"/>
          <w:color w:val="FF0000"/>
          <w:sz w:val="24"/>
          <w:szCs w:val="72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Глория Коупленд</w:t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bookmarkStart w:id="0" w:name="bookmark0"/>
      <w:r>
        <w:rPr>
          <w:rFonts w:cs="Times New Roman" w:ascii="Times New Roman" w:hAnsi="Times New Roman"/>
          <w:b/>
          <w:sz w:val="36"/>
        </w:rPr>
        <w:t>Непобедимый дух веры</w:t>
      </w:r>
      <w:bookmarkEnd w:id="0"/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й бы трудной ситуации вы сего</w:t>
        <w:softHyphen/>
        <w:t>дня ни находились, Бог может её изме</w:t>
        <w:softHyphen/>
        <w:t>нить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, врачи сказали вам, что нет никакой надежды. Возможно, ваш бан</w:t>
        <w:softHyphen/>
        <w:t>ковский счет пуст, и от вас не отстают ваши кредиторы. Возможно, у вас про</w:t>
        <w:softHyphen/>
        <w:t>блемы в семье или на работе. Возможно, ваши проблемы, навалившись одна на другую, образовали собой огромную гору, и вам кажется, что вы никогда не сможете с ними разобраться. Но не позво</w:t>
        <w:softHyphen/>
        <w:t>ляйте дьяволу вас обманывать. Ему никогда не удавалось придумать такую проблему, которую бы не могла решить вера в Бога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Бога</w:t>
      </w:r>
      <w:r>
        <w:rPr>
          <w:rFonts w:cs="Times New Roman" w:ascii="Times New Roman" w:hAnsi="Times New Roman"/>
          <w:i/>
          <w:iCs/>
          <w:sz w:val="24"/>
        </w:rPr>
        <w:t xml:space="preserve"> ничем</w:t>
      </w:r>
      <w:r>
        <w:rPr>
          <w:rFonts w:cs="Times New Roman" w:ascii="Times New Roman" w:hAnsi="Times New Roman"/>
          <w:sz w:val="24"/>
        </w:rPr>
        <w:t xml:space="preserve"> не испугаешь. Для Бога так же легко исцелить от рака, как и от голов</w:t>
        <w:softHyphen/>
        <w:t>ной боли. Для Него так же легко купить вам новый дом, как и оплатить ваш счет за квартир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Даже в такое время, как сейчас, когда кажется, что весь мир сидит в проблемах, Бог может вывести вас из них с триум</w:t>
        <w:softHyphen/>
        <w:t>фом. Он может сделать для вас то же, что Он сделал для израильтян. В 10-ой главе книги Исход говорится, что когда тьма покрыла всю землю Египетскую, в кото</w:t>
        <w:softHyphen/>
        <w:t>рой они жили — настолько густая тьма, что египтяне не видели друг друга и не могли пошевелиться три дня, -</w:t>
      </w:r>
      <w:r>
        <w:rPr>
          <w:rFonts w:cs="Times New Roman" w:ascii="Times New Roman" w:hAnsi="Times New Roman"/>
          <w:i/>
          <w:iCs/>
          <w:sz w:val="24"/>
        </w:rPr>
        <w:t xml:space="preserve"> «у всех же сынов Израилевых был свет в жилищах их»</w:t>
      </w:r>
      <w:r>
        <w:rPr>
          <w:rFonts w:cs="Times New Roman" w:ascii="Times New Roman" w:hAnsi="Times New Roman"/>
          <w:sz w:val="24"/>
        </w:rPr>
        <w:t xml:space="preserve"> (23-й стих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умайте об этом! Если вы решитесь поверить Слову Божьему, вы сможете иметь свет в этом темном мире. Вы сможете иметь защиту в этом опасном мире. Вы сможете быть исцеленными в этом больном мире. Вы сможете быть процветающими в этом обнищавшем мире. Вы сможете быть свободными в этом порабощенном мире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позвольте вас предупредить: вы ничего этого не увидите, имея отношение поражения. Если вы хотите ходить в тако</w:t>
        <w:softHyphen/>
        <w:t>го рода постоянной победе, вы должны развивать дух веры и пребывать в этом духе, даже когда дьявол оказывает на вас давление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и, имеющие дух веры, всегда полу</w:t>
        <w:softHyphen/>
        <w:t>чают Божьи благословения. Они могут проходить через испытания и искушения, но каждый раз сверхъестественно из них выходит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нравятся такие преимущества, а вам? Мне нравится каждый раз побеж</w:t>
        <w:softHyphen/>
        <w:t>дать дьявола. И, слава Богу, мы сможем это делать, если будем постоянно ходить в духе вер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остол Павел в 4-ой главе 2-го Посла</w:t>
        <w:softHyphen/>
        <w:t>ния к Коринфянам дает нам некоторое понимание того, как развивать этот дух. Внимательно прочитайте, что он говорит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о, имея тот же дух веры, как напи</w:t>
        <w:softHyphen/>
        <w:t>сано: «я веровал и потому гово</w:t>
        <w:softHyphen/>
        <w:t>рил», и мы веруем, потому и гово</w:t>
        <w:softHyphen/>
        <w:t>рим... Когда мы смотрим не на видимое, но на невидимое: ибо видимое временно, а невидимое вечно (13-ый и 18-ый стихи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ткройте окно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и самый основной факт, кото</w:t>
        <w:softHyphen/>
        <w:t>рый раскрывается в этих стихах насчет духа веры, состоит в том, что вера</w:t>
      </w:r>
      <w:r>
        <w:rPr>
          <w:rFonts w:cs="Times New Roman" w:ascii="Times New Roman" w:hAnsi="Times New Roman"/>
          <w:i/>
          <w:iCs/>
          <w:sz w:val="24"/>
        </w:rPr>
        <w:t xml:space="preserve"> верит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у она верит? Слову Божьему. Более того, вера верит Слову Божьему лишь потому, что это сказал Бог - независимо от того, согласны с этим естественные обстоятельства или нет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Это означает, что если вы хотите, например, поддерживать дух веры в сфе</w:t>
        <w:softHyphen/>
        <w:t>ре исцеления, тогда вы для начала дол</w:t>
        <w:softHyphen/>
        <w:t>жны взять свою Библию и узнать, что Бог сказал об исцелении. Затем вы должны решить принять это Слово как истину. Не закрывайте для него своё сердце, говоря: «Но моя церковь учит об этом по-другому», или: «Моя бабушка учила меня по- другому». Просто скажите: «Слово Божье говорит, что исцеление принадлежит мне, и я верю в это!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 продолжайте день за днем вкла</w:t>
        <w:softHyphen/>
        <w:t>дывать Слово Божье в своё сердце до тех пор, пока внутри вас не поднимется вера, и ваше тело не начнет приходить в соот</w:t>
        <w:softHyphen/>
        <w:t>ветствие с этим Слово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«Знаешь, Глория, я один раз попробовал так сделать, но для меня это не срабо</w:t>
        <w:softHyphen/>
        <w:t>тало. Наверное, у меня просто нет столько веры, сколько её есть у тебя»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Да нет же, она у вас есть! Библия гово</w:t>
        <w:softHyphen/>
        <w:t xml:space="preserve">рит, что Бог уделил каждому человеку </w:t>
      </w:r>
      <w:r>
        <w:rPr>
          <w:rFonts w:cs="Times New Roman" w:ascii="Times New Roman" w:hAnsi="Times New Roman"/>
          <w:i/>
          <w:iCs/>
          <w:sz w:val="24"/>
        </w:rPr>
        <w:t>«меру веры»</w:t>
      </w:r>
      <w:r>
        <w:rPr>
          <w:rFonts w:cs="Times New Roman" w:ascii="Times New Roman" w:hAnsi="Times New Roman"/>
          <w:sz w:val="24"/>
        </w:rPr>
        <w:t xml:space="preserve"> (Римлянам 12:3). Поскольку это место Писания было написано рож</w:t>
        <w:softHyphen/>
        <w:t>денным свыше людям, то вы можете быть уверены, что, если вы сделали Иисуса Господом своей жизни, внутри вас есть вера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Возможно, вы по ней не поступаете. Возможно, вы её не говорите. Но она находится внутри вас, и чем больше вы будете слышать Слово Божье, тем больше она будет развиваться и расти, потому что </w:t>
      </w:r>
      <w:r>
        <w:rPr>
          <w:rFonts w:cs="Times New Roman" w:ascii="Times New Roman" w:hAnsi="Times New Roman"/>
          <w:i/>
          <w:iCs/>
          <w:sz w:val="24"/>
        </w:rPr>
        <w:t>«вера от слышания, а слышание от Сло</w:t>
        <w:softHyphen/>
        <w:t>ва Божия»</w:t>
      </w:r>
      <w:r>
        <w:rPr>
          <w:rFonts w:cs="Times New Roman" w:ascii="Times New Roman" w:hAnsi="Times New Roman"/>
          <w:sz w:val="24"/>
        </w:rPr>
        <w:t xml:space="preserve"> (Римлянам 10:17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вам так важно развивать свою веру? Потому что именно вера соединяет вас с Божьими благословениями. Она является той силой, которая осуществля</w:t>
        <w:softHyphen/>
        <w:t>ет эти благословения в вашей жизни (см. Евреям 11:1). И, кроме того, она угождает Богу (Евреям 11:6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Именно вера простирается в сферу духа, ухватывается за Божье обетование и, так сказать, материализует это обетова</w:t>
        <w:softHyphen/>
        <w:t>ние. Она приносит духовные благослове</w:t>
        <w:softHyphen/>
        <w:t>ния. Она приносит машину, которая вам нужна, или исцеление вашему телу. Она приносит действие на эту земл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слании к Римлянам 5:2 говорится, что верой мы имеем доступ к благодати Божьей. Поэтому, если вам нужна благо</w:t>
        <w:softHyphen/>
        <w:t>дать для рождения свыше, то вы должны принять её верой. Если вам нужна Божья благодать для исцеления, то вы должны принять её верой. Если вам нужна Божья благодать в ваших финансах или в любой другой сфере вашей жизни, вы должны принять её веро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нравится думать об этом так: когда вы верите Слову Божьему, этим вы открываете окно в свою жизнь, давая Богу возможность в ней действовать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Довольно странно, но некоторых людей это смущает. Они не могут понять, зачем Богу нужна</w:t>
      </w:r>
      <w:r>
        <w:rPr>
          <w:rFonts w:cs="Times New Roman" w:ascii="Times New Roman" w:hAnsi="Times New Roman"/>
          <w:i/>
          <w:iCs/>
          <w:sz w:val="24"/>
        </w:rPr>
        <w:t xml:space="preserve"> возможность.</w:t>
      </w:r>
      <w:r>
        <w:rPr>
          <w:rFonts w:cs="Times New Roman" w:ascii="Times New Roman" w:hAnsi="Times New Roman"/>
          <w:sz w:val="24"/>
        </w:rPr>
        <w:t xml:space="preserve"> В конце кон</w:t>
        <w:softHyphen/>
        <w:t>цов, Он ведь Бог. Разве Он не может делать всё, что хочет?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, может. И Он хочет отвечать на нашу веру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ете, Он не такой, как дьявол. Он не навязывается вам. Он ожидает, когда вы Ему откроете, поверив Его Слову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ы верим... Потому говорим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это сделал Авраам. Когда Бог сказал ему, что у них с Саррой будет ребе</w:t>
        <w:softHyphen/>
        <w:t>нок, Авраам просто поверил Богу на Сло</w:t>
        <w:softHyphen/>
        <w:t>во. В свете сложившихся обстоятельств, это был серьезный шаг веры. В конце концов, Аврааму было 100 лет, а Сарре - 90, и она была бесплодной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Большинство людей было бы просто раздавлено такими проблемами. Но не Авраам.</w:t>
      </w:r>
      <w:r>
        <w:rPr>
          <w:rFonts w:cs="Times New Roman" w:ascii="Times New Roman" w:hAnsi="Times New Roman"/>
          <w:i/>
          <w:iCs/>
          <w:sz w:val="24"/>
        </w:rPr>
        <w:t xml:space="preserve"> «Поверил Авраам Богу, и это вменилось ему в праведность»</w:t>
      </w:r>
      <w:r>
        <w:rPr>
          <w:rFonts w:cs="Times New Roman" w:ascii="Times New Roman" w:hAnsi="Times New Roman"/>
          <w:sz w:val="24"/>
        </w:rPr>
        <w:t xml:space="preserve"> (Римлянам 4:3). Даже хотя в естественной сфере ска</w:t>
        <w:softHyphen/>
        <w:t>занному Богом невозможно было осу</w:t>
        <w:softHyphen/>
        <w:t>ществиться, Авраам всё равно поверил Богу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это и делает дух веры. Он сто</w:t>
        <w:softHyphen/>
        <w:t>ит посреди самых невозможных обстоя</w:t>
        <w:softHyphen/>
        <w:t>тельств и всё равно верит Богу! Затем он «</w:t>
        <w:tab/>
        <w:t>начинает говорит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он не говорит по-старому. Он говорит Слово Божье. Когда вас атакует рак, вера не говорит: «Я умираю от рака». Вера говорит: «Ранами Иисуса я исцеле</w:t>
        <w:softHyphen/>
        <w:t>на. Поэтому я не умру, но буду жить и возвещать дела Господни»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«Знаете, что-то мне не очень по душе всё это исповедание. Мне просто нра</w:t>
        <w:softHyphen/>
        <w:t>вится верить Богу молча»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Возможно, вам это нравится, но это не то, чему учит Библия. Библия говорит: </w:t>
      </w:r>
      <w:r>
        <w:rPr>
          <w:rFonts w:cs="Times New Roman" w:ascii="Times New Roman" w:hAnsi="Times New Roman"/>
          <w:i/>
          <w:iCs/>
          <w:sz w:val="24"/>
        </w:rPr>
        <w:t>«мы верим и потому говорим»</w:t>
      </w:r>
      <w:r>
        <w:rPr>
          <w:rFonts w:cs="Times New Roman" w:ascii="Times New Roman" w:hAnsi="Times New Roman"/>
          <w:sz w:val="24"/>
        </w:rPr>
        <w:t xml:space="preserve"> (см. 2-ое Коринфянам 4:13). Если вы хотите изме</w:t>
        <w:softHyphen/>
        <w:t>нить свои обстоятельства, ваша вера должны быть в двух местах - в вашем сердце и в ваших устах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Именно поэтому Бог изменил имя Аврама на Авраам. Авраам означает </w:t>
      </w:r>
      <w:r>
        <w:rPr>
          <w:rFonts w:cs="Times New Roman" w:ascii="Times New Roman" w:hAnsi="Times New Roman"/>
          <w:i/>
          <w:iCs/>
          <w:sz w:val="24"/>
        </w:rPr>
        <w:t>«отец множества народов».</w:t>
      </w:r>
      <w:r>
        <w:rPr>
          <w:rFonts w:cs="Times New Roman" w:ascii="Times New Roman" w:hAnsi="Times New Roman"/>
          <w:sz w:val="24"/>
        </w:rPr>
        <w:t xml:space="preserve"> И каждый раз, когда Авраам после изменения свое</w:t>
        <w:softHyphen/>
        <w:t>го имени встречался с кем-то, он, факти</w:t>
        <w:softHyphen/>
        <w:t>чески, говорил: «Здравствуйте. Как пожи</w:t>
        <w:softHyphen/>
        <w:t>ваете? Я - отец множества народов». Для большинства людей это, возможно, звуча</w:t>
        <w:softHyphen/>
        <w:t>ло несколько смешно, потому что в то время Авраам по-прежнему оставался бездетным стариком, женатым на бес</w:t>
        <w:softHyphen/>
        <w:t>плодной старухе.</w:t>
      </w:r>
      <w:r>
        <w:rPr>
          <w:rFonts w:cs="Times New Roman" w:ascii="Times New Roman" w:hAnsi="Times New Roman"/>
          <w:i/>
          <w:iCs/>
          <w:sz w:val="24"/>
        </w:rPr>
        <w:t xml:space="preserve"> Я</w:t>
      </w:r>
      <w:r>
        <w:rPr>
          <w:rFonts w:cs="Times New Roman" w:ascii="Times New Roman" w:hAnsi="Times New Roman"/>
          <w:sz w:val="24"/>
        </w:rPr>
        <w:t xml:space="preserve"> уверена, они думали, что Авраам сошел с ума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Но он не был сумасшедшим. Он просто следовал примеру Самого Бога,</w:t>
      </w:r>
      <w:r>
        <w:rPr>
          <w:rFonts w:cs="Times New Roman" w:ascii="Times New Roman" w:hAnsi="Times New Roman"/>
          <w:i/>
          <w:iCs/>
          <w:sz w:val="24"/>
        </w:rPr>
        <w:t xml:space="preserve"> «живо</w:t>
        <w:softHyphen/>
        <w:t xml:space="preserve">творящему мертвых и называющему несуществующее, как существующее» </w:t>
      </w:r>
      <w:r>
        <w:rPr>
          <w:rFonts w:cs="Times New Roman" w:ascii="Times New Roman" w:hAnsi="Times New Roman"/>
          <w:sz w:val="24"/>
        </w:rPr>
        <w:t>(Римлянам 4:17). Говоря в вере, Авраам делал то же самое, что делал Бог, когда Он творил землю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Прочитайте 1-ую главу книги Бытия, и вы поймете, что я имею в виду. Там Библия говорит, что в начале</w:t>
      </w:r>
      <w:r>
        <w:rPr>
          <w:rFonts w:cs="Times New Roman" w:ascii="Times New Roman" w:hAnsi="Times New Roman"/>
          <w:i/>
          <w:iCs/>
          <w:sz w:val="24"/>
        </w:rPr>
        <w:t xml:space="preserve"> «земля же была безвидна и пуста, и тьма над без</w:t>
        <w:softHyphen/>
        <w:t>дною»</w:t>
      </w:r>
      <w:r>
        <w:rPr>
          <w:rFonts w:cs="Times New Roman" w:ascii="Times New Roman" w:hAnsi="Times New Roman"/>
          <w:sz w:val="24"/>
        </w:rPr>
        <w:t xml:space="preserve"> (2-ой стих). Тем не менее, Бог не сказал, посмотрев на эту тьму: «Да, какое же темное место эта земля!» Если бы Он это сказал, то земля так бы и</w:t>
      </w:r>
      <w:r>
        <w:rPr>
          <w:rFonts w:cs="Times New Roman" w:ascii="Times New Roman" w:hAnsi="Times New Roman"/>
          <w:i/>
          <w:iCs/>
          <w:sz w:val="24"/>
        </w:rPr>
        <w:t xml:space="preserve"> осталась </w:t>
      </w:r>
      <w:r>
        <w:rPr>
          <w:rFonts w:cs="Times New Roman" w:ascii="Times New Roman" w:hAnsi="Times New Roman"/>
          <w:sz w:val="24"/>
        </w:rPr>
        <w:t>темным место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, Бог изменил естественные обстоя</w:t>
        <w:softHyphen/>
        <w:t>тельства, назвав несуществующее, как существующее. Он посмотрел на тьму и сказал: «Да будет свет!» И стал свет. Бог сказал верой то, что Он хотел, чтобы осуществило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ротяжении всей первой главы кни</w:t>
        <w:softHyphen/>
        <w:t>ги Бытия мы видим, как Бог творил, гово</w:t>
        <w:softHyphen/>
        <w:t>ря Своё Слово. Снова и снова там гово</w:t>
        <w:softHyphen/>
        <w:t>рится:</w:t>
      </w:r>
      <w:r>
        <w:rPr>
          <w:rFonts w:cs="Times New Roman" w:ascii="Times New Roman" w:hAnsi="Times New Roman"/>
          <w:i/>
          <w:iCs/>
          <w:sz w:val="24"/>
        </w:rPr>
        <w:t xml:space="preserve"> «И сказал Бог... И увидел Бог, что это хорошо»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так действуем и мы, когда живем по духу веры. Мы говорим Слово Божье... и видим результат, и это хорошо!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Вы должны понять одно.</w:t>
      </w:r>
      <w:r>
        <w:rPr>
          <w:rFonts w:cs="Times New Roman" w:ascii="Times New Roman" w:hAnsi="Times New Roman"/>
          <w:i/>
          <w:iCs/>
          <w:sz w:val="24"/>
        </w:rPr>
        <w:t xml:space="preserve"> Я</w:t>
      </w:r>
      <w:r>
        <w:rPr>
          <w:rFonts w:cs="Times New Roman" w:ascii="Times New Roman" w:hAnsi="Times New Roman"/>
          <w:sz w:val="24"/>
        </w:rPr>
        <w:t xml:space="preserve"> не говорю о том, что нужно сказать Слово Божье раз или два. Я говорю о том, чтобы постоян</w:t>
        <w:softHyphen/>
        <w:t>но говорить слова веры. Если вы станови</w:t>
        <w:softHyphen/>
        <w:t>тесь на колени в молитве и говорите: «Я верю, что принимаю восполнение своих финансовых нужд, во имя Иисуса», а за</w:t>
        <w:softHyphen/>
        <w:t>тем идете на ужин к друзьям и говорите: «Я скоро разорюсь. Я не могу найти рабо</w:t>
        <w:softHyphen/>
        <w:t>ту. Я вот-вот потеряю свой дом, я не знаю, что я буду делать», - то так всё останется по-старом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Именно те слова, которые вы</w:t>
      </w:r>
      <w:r>
        <w:rPr>
          <w:rFonts w:cs="Times New Roman" w:ascii="Times New Roman" w:hAnsi="Times New Roman"/>
          <w:i/>
          <w:iCs/>
          <w:sz w:val="24"/>
        </w:rPr>
        <w:t xml:space="preserve"> постоян</w:t>
        <w:softHyphen/>
        <w:t>но</w:t>
      </w:r>
      <w:r>
        <w:rPr>
          <w:rFonts w:cs="Times New Roman" w:ascii="Times New Roman" w:hAnsi="Times New Roman"/>
          <w:sz w:val="24"/>
        </w:rPr>
        <w:t xml:space="preserve"> говорите, и осуществляются в вашей жизни. Поэтому, если вы верите Богу о финансах, то пусть у вас войдет в привы</w:t>
        <w:softHyphen/>
        <w:t>чку говорить, например, следующее: «Согласно 28-ой главе книги Второзако</w:t>
        <w:softHyphen/>
        <w:t>ния недостаток является проклятием закона. А в Послании к Галатам 3:13 говорится, что Иисус искупил меня от этого проклятия. Поэтому я искуплен от проклятия недостатка! Мои нужды вос</w:t>
        <w:softHyphen/>
        <w:t>полнены по Божьему богатству в славе, Христом Иисусом!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 каждый раз, вспоминая о своих счетах, называйте их оплаченными во имя Иисуса. Называйте себя процветаю</w:t>
        <w:softHyphen/>
        <w:t>щими. Называйте себя свободными от долгов. Будьте, как Авраам, и духом веры называйте несуществующее, как суще</w:t>
        <w:softHyphen/>
        <w:t>ствующее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е сводите глаз со Слова Божьего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, вы сейчас думаете:</w:t>
      </w:r>
      <w:r>
        <w:rPr>
          <w:rFonts w:cs="Times New Roman" w:ascii="Times New Roman" w:hAnsi="Times New Roman"/>
          <w:i/>
          <w:iCs/>
          <w:sz w:val="24"/>
        </w:rPr>
        <w:t xml:space="preserve"> «Я действительно хочу так делать. Я хочу ходить и говорить верой. Но проблема в том, что каждый раз, когда я смотрю на весь этот беспорядок в своей жизни, у меня просто опускаются руки»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Тогда перестаньте смотреть на этот бес</w:t>
        <w:softHyphen/>
        <w:t>порядок! Вместо этого сосредоточьте своё внимание на Божьем обетовании. Держите Его Слово у себя перед глазами, и пусть оно постоянно входит в ваши уши до тех пор, пока вы глазами своего духа не</w:t>
      </w:r>
      <w:r>
        <w:rPr>
          <w:rFonts w:cs="Times New Roman" w:ascii="Times New Roman" w:hAnsi="Times New Roman"/>
          <w:i/>
          <w:iCs/>
          <w:sz w:val="24"/>
        </w:rPr>
        <w:t xml:space="preserve"> увидите</w:t>
      </w:r>
      <w:r>
        <w:rPr>
          <w:rFonts w:cs="Times New Roman" w:ascii="Times New Roman" w:hAnsi="Times New Roman"/>
          <w:sz w:val="24"/>
        </w:rPr>
        <w:t xml:space="preserve"> его осуществляющимся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Именно это и делает дух веры. Он смот</w:t>
        <w:softHyphen/>
        <w:t>рит</w:t>
      </w:r>
      <w:r>
        <w:rPr>
          <w:rFonts w:cs="Times New Roman" w:ascii="Times New Roman" w:hAnsi="Times New Roman"/>
          <w:i/>
          <w:iCs/>
          <w:sz w:val="24"/>
        </w:rPr>
        <w:t xml:space="preserve"> «не на видимое, но на невидимое: ибо видимое временно, а невидимое вечно» </w:t>
      </w:r>
      <w:r>
        <w:rPr>
          <w:rFonts w:cs="Times New Roman" w:ascii="Times New Roman" w:hAnsi="Times New Roman"/>
          <w:sz w:val="24"/>
        </w:rPr>
        <w:t>(2-ое Коринфянам 4:18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я не говорю о том, чтобы вы игнорировали свои проблемы или закры</w:t>
        <w:softHyphen/>
        <w:t>вали на них глаза, как будто их не суще</w:t>
        <w:softHyphen/>
        <w:t>ствует. Они существуют. Но согласно Слову Божьему они временны. Это озна</w:t>
        <w:softHyphen/>
        <w:t>чает, что они могут измениться. И може</w:t>
        <w:softHyphen/>
        <w:t>те быть уверены, что если вы будете про</w:t>
        <w:softHyphen/>
        <w:t xml:space="preserve">должать смотреть на Слово Божье, они </w:t>
      </w:r>
      <w:r>
        <w:rPr>
          <w:rFonts w:cs="Times New Roman" w:ascii="Times New Roman" w:hAnsi="Times New Roman"/>
          <w:i/>
          <w:iCs/>
          <w:sz w:val="24"/>
        </w:rPr>
        <w:t>изменятся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можем еще раз посмотреть на жизнь Авраама и найти тому подтвержде</w:t>
        <w:softHyphen/>
        <w:t>ние. В Послании к Римлянам 4:18-21 ска</w:t>
        <w:softHyphen/>
        <w:t>зано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н, сверх надежды, поверил с надеждою, чрез что сделался отцом многих народов, по сказанному: «так многочисленно будет семя твое»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, не изнемогши в вере, он не помышлял, что тело его, почти сто</w:t>
        <w:softHyphen/>
        <w:t>летнего, уже омертвело, и утроба Саррина в омертвении; не поколе</w:t>
        <w:softHyphen/>
        <w:t>бался в обетовании Божием невери</w:t>
        <w:softHyphen/>
        <w:t>ем, но пребыл тверд в вере, воздав славу Богу, и будучи вполне уверен, что Он силен и исполнить обещан</w:t>
        <w:softHyphen/>
        <w:t>ное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раам не помышлял, или не принимал во внимание, своё тело. Он не сосредото</w:t>
        <w:softHyphen/>
        <w:t>чивал своё внимание на том факте, что ему было уже 100 лет. Он не смотрел на своё дряхлое, старое тело и не говорил: «Ну, давай, старик. Ты можешь!» Нет, он знал, что не может произвести на свет ребенка. И он знал это уже давно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Он не смотрел на свои собственные способности. Он смотрел на Бога. Он сосредоточил своё внимание на силе и обетовании Бога, пока не стал вполне уверен, что Бог может</w:t>
      </w:r>
      <w:r>
        <w:rPr>
          <w:rFonts w:cs="Times New Roman" w:ascii="Times New Roman" w:hAnsi="Times New Roman"/>
          <w:i/>
          <w:iCs/>
          <w:sz w:val="24"/>
        </w:rPr>
        <w:t xml:space="preserve"> и действительно </w:t>
      </w:r>
      <w:r>
        <w:rPr>
          <w:rFonts w:cs="Times New Roman" w:ascii="Times New Roman" w:hAnsi="Times New Roman"/>
          <w:sz w:val="24"/>
        </w:rPr>
        <w:t>исполнит это.</w:t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Именно это я и называю победой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хотите развить дух веры, то вы должны делать кое-что ещё. Вы не должны помышлять, или принимать во внимание, то, что с естественной точки зрения в вашей ситуации является невоз</w:t>
        <w:softHyphen/>
        <w:t>можным. Бог, конечно же, этого не делает. Мы с Кеннетом убедились в этом на соб</w:t>
        <w:softHyphen/>
        <w:t>ственном опыте!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Более 30-ти лет назад, когда Кеннет молился в Талсе, штат Оклахома, Бог начал говорить ему о том, что он будет проповедовать многим народам. Бог еще тогда сказал, что его служение охватит весь мир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Было ясно, что Бог не принимал во вни</w:t>
        <w:softHyphen/>
        <w:t>мание наш банковский счет. У нас едва хватало денег, чтобы поехать в другой конец города — а что уж говорить о поезд</w:t>
        <w:softHyphen/>
        <w:t>ке в другую страну! Но Бог не ожидал, что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мы</w:t>
      </w:r>
      <w:r>
        <w:rPr>
          <w:rFonts w:cs="Times New Roman" w:ascii="Times New Roman" w:hAnsi="Times New Roman"/>
          <w:sz w:val="24"/>
        </w:rPr>
        <w:t xml:space="preserve"> будем исполнять это призвание. Он собирался сделать это Сам вместе с нашей верой. Он собирался обеспечить нас силой, средствами, способностью - всем! А от нас Он только ожидал, что мы будем верит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это всё, что Он ожидает и от вас. </w:t>
      </w:r>
      <w:r>
        <w:rPr>
          <w:rFonts w:cs="Times New Roman" w:ascii="Times New Roman" w:hAnsi="Times New Roman"/>
          <w:i/>
          <w:iCs/>
          <w:sz w:val="24"/>
        </w:rPr>
        <w:t>Только верьте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е это не замечательно и не просто?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просто поверите, если вы про</w:t>
        <w:softHyphen/>
        <w:t>сто будете проводить время, размышляя над Словом Божьим, вместо того чтобы концентрироваться на своих собственных возможностях или их отсутствии, тогда вы закончите так же, как и Авраа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А как же закончил Авраам?</w:t>
      </w:r>
      <w:r>
        <w:rPr>
          <w:rFonts w:cs="Times New Roman" w:ascii="Times New Roman" w:hAnsi="Times New Roman"/>
          <w:i/>
          <w:iCs/>
          <w:sz w:val="24"/>
        </w:rPr>
        <w:t xml:space="preserve"> Я</w:t>
      </w:r>
      <w:r>
        <w:rPr>
          <w:rFonts w:cs="Times New Roman" w:ascii="Times New Roman" w:hAnsi="Times New Roman"/>
          <w:sz w:val="24"/>
        </w:rPr>
        <w:t xml:space="preserve"> бы сказа</w:t>
        <w:softHyphen/>
        <w:t>ла, очень даже хорошо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У них с Саррой не только родился тот обещанный Богом ребенок, но они еще прожили достаточно долго, чтобы вы</w:t>
        <w:softHyphen/>
        <w:t xml:space="preserve"> растить и воспитать его. Затем, после то</w:t>
        <w:softHyphen/>
        <w:t>го, как Сарра умерла (в 127 лет), Авраам (которому было 137) женился повторно, и у него родилось еще шестеро детей. Он стал именно тем, кем его называл Бог и он сам - отцом множества народов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это я и называю победой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это я и называю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духом веры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Молитва о спасении и крещении Святым Дух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Отец Небесный, я прихожу к Тебе во имя Иисуса. Твоё Слово говорит, что </w:t>
      </w:r>
      <w:r>
        <w:rPr>
          <w:rFonts w:cs="Times New Roman" w:ascii="Times New Roman" w:hAnsi="Times New Roman"/>
          <w:i/>
          <w:iCs/>
          <w:sz w:val="24"/>
        </w:rPr>
        <w:t>«...всякий, кто призовет имя Господа, спасётся»</w:t>
      </w:r>
      <w:r>
        <w:rPr>
          <w:rFonts w:cs="Times New Roman" w:ascii="Times New Roman" w:hAnsi="Times New Roman"/>
          <w:sz w:val="24"/>
        </w:rPr>
        <w:t xml:space="preserve"> (Деяния 2:21). Я призываю Те</w:t>
        <w:softHyphen/>
        <w:t>бя. Я молюсь и прошу Тебя, Иисус, войди в моё сердце и будь Господом моей жиз</w:t>
        <w:softHyphen/>
        <w:t>ни, как написано в Послании к Римлянам 10:9-10:</w:t>
      </w:r>
      <w:r>
        <w:rPr>
          <w:rFonts w:cs="Times New Roman" w:ascii="Times New Roman" w:hAnsi="Times New Roman"/>
          <w:i/>
          <w:iCs/>
          <w:sz w:val="24"/>
        </w:rPr>
        <w:t xml:space="preserve"> «Если устами твоими будешь исповедовать Иисуса Господом и сердцем веровать, что Бог воскресил Его из мёр</w:t>
        <w:softHyphen/>
        <w:t>твых, то спасёшься».</w:t>
      </w:r>
      <w:r>
        <w:rPr>
          <w:rFonts w:cs="Times New Roman" w:ascii="Times New Roman" w:hAnsi="Times New Roman"/>
          <w:sz w:val="24"/>
        </w:rPr>
        <w:t xml:space="preserve"> Я делаю это сей</w:t>
        <w:softHyphen/>
        <w:t>час. Я исповедую, что Иисус — Господь, и я верю в своём сердце, что Бог воскресил Его из мёртвых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Сейчас я рождён свыше! Я христианин -дитя Всемогущего Бога! Я спасён! Ещё Ты сказал в Своём Слове:</w:t>
      </w:r>
      <w:r>
        <w:rPr>
          <w:rFonts w:cs="Times New Roman" w:ascii="Times New Roman" w:hAnsi="Times New Roman"/>
          <w:i/>
          <w:iCs/>
          <w:sz w:val="24"/>
        </w:rPr>
        <w:t xml:space="preserve"> «Итак, если вы, будучи злы, умеете даяния благие да</w:t>
        <w:softHyphen/>
        <w:t>вать детям вашим, ТЕМ БОЛЕЕ Отец Небесный даст Духа Святого просящим у Него»</w:t>
      </w:r>
      <w:r>
        <w:rPr>
          <w:rFonts w:cs="Times New Roman" w:ascii="Times New Roman" w:hAnsi="Times New Roman"/>
          <w:sz w:val="24"/>
        </w:rPr>
        <w:t xml:space="preserve"> (Луки 11:13). Я также прошу Тебя, исполни меня Духом Святым. Дух Святой, поднимись во мне, когда я буду говорить на иных языках, как Ты даёшь мне провещавать (Деяния 2:4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ните прославлять Бога за исполне</w:t>
        <w:softHyphen/>
        <w:t>ние вас Святым Духом. Произносите те слова и слоги, которые вы получили - не на своём родном языке, а на языке, дан</w:t>
        <w:softHyphen/>
        <w:t>ном вам Духом Святым. Но для этого вы должны использовать свой собственный голос. Бог не будет заставлять вас гово</w:t>
        <w:softHyphen/>
        <w:t>рит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вы являетесь исполненным Духом Святым верующим. Оставайтесь в благословениях, которые дал вам Бог, и молитесь на иных языках каждый день. Вы никогда не будете прежним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те хорошую церковь, в которой проповедуется Слово Божье, и станьте частью этой семьи, в которой любят и заботятся о вас и в которой вы любите и заботитесь о других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должны быть соединены друг с другом. Тогда мы станем сильнее в Боге. И это является Божьим планом для нас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85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hyperlink r:id="rId1">
      <w:r>
        <w:rPr>
          <w:rStyle w:val="InternetLink"/>
          <w:rFonts w:cs="Times New Roman" w:ascii="Times New Roman" w:hAnsi="Times New Roman"/>
        </w:rPr>
        <w:t>http://</w:t>
      </w:r>
      <w:r>
        <w:rPr>
          <w:rStyle w:val="InternetLink"/>
          <w:rFonts w:cs="Times New Roman" w:ascii="Times New Roman" w:hAnsi="Times New Roman"/>
          <w:lang w:val="en-US"/>
        </w:rPr>
        <w:t>udovichenko</w:t>
      </w:r>
      <w:r>
        <w:rPr>
          <w:rStyle w:val="InternetLink"/>
          <w:rFonts w:cs="Times New Roman" w:ascii="Times New Roman" w:hAnsi="Times New Roman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ucoz</w:t>
      </w:r>
      <w:r>
        <w:rPr>
          <w:rStyle w:val="InternetLink"/>
          <w:rFonts w:cs="Times New Roman" w:ascii="Times New Roman" w:hAnsi="Times New Roman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ru</w:t>
      </w:r>
    </w:hyperlink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udovichenko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28:00Z</dcterms:created>
  <dc:creator>Иисус Царь Царей</dc:creator>
  <dc:description/>
  <dc:language>en-US</dc:language>
  <cp:lastModifiedBy>Иисус Царь Царей</cp:lastModifiedBy>
  <dcterms:modified xsi:type="dcterms:W3CDTF">2011-04-11T15:37:00Z</dcterms:modified>
  <cp:revision>1</cp:revision>
  <dc:subject/>
  <dc:title/>
</cp:coreProperties>
</file>