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color w:val="FF0000"/>
          <w:sz w:val="72"/>
          <w:szCs w:val="72"/>
        </w:rPr>
      </w:pPr>
      <w:bookmarkStart w:id="0" w:name="bookmark0"/>
      <w:r>
        <w:rPr>
          <w:rFonts w:cs="Times New Roman" w:ascii="Times New Roman" w:hAnsi="Times New Roman"/>
          <w:b/>
          <w:bCs/>
          <w:color w:val="FF0000"/>
          <w:sz w:val="72"/>
          <w:szCs w:val="72"/>
        </w:rPr>
        <w:t>Не могли ли вы бодрствовать один час?</w:t>
      </w:r>
      <w:bookmarkEnd w:id="0"/>
    </w:p>
    <w:p>
      <w:pPr>
        <w:pStyle w:val="Normal"/>
        <w:spacing w:lineRule="auto" w:line="240" w:before="0" w:after="0"/>
        <w:ind w:firstLine="142"/>
        <w:jc w:val="both"/>
        <w:rPr>
          <w:rFonts w:ascii="Times New Roman" w:hAnsi="Times New Roman" w:cs="Times New Roman"/>
          <w:color w:val="FF0000"/>
          <w:sz w:val="24"/>
          <w:szCs w:val="72"/>
        </w:rPr>
      </w:pPr>
      <w:r>
        <w:rPr>
          <w:rFonts w:cs="Times New Roman" w:ascii="Times New Roman" w:hAnsi="Times New Roman"/>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Лэрри Ли</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Оглавление</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Предисловие</w:t>
      </w:r>
    </w:p>
    <w:p>
      <w:pPr>
        <w:pStyle w:val="Normal"/>
        <w:spacing w:lineRule="auto" w:line="240" w:before="0" w:after="0"/>
        <w:ind w:firstLine="142"/>
        <w:jc w:val="both"/>
        <w:rPr>
          <w:rFonts w:ascii="Times New Roman" w:hAnsi="Times New Roman" w:cs="Times New Roman"/>
          <w:b/>
          <w:b/>
          <w:sz w:val="32"/>
        </w:rPr>
      </w:pPr>
      <w:r>
        <w:rPr>
          <w:rFonts w:cs="Times New Roman" w:ascii="Times New Roman" w:hAnsi="Times New Roman"/>
          <w:b/>
          <w:sz w:val="32"/>
        </w:rPr>
        <w:t>Раздел 1</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Подготовка</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 Его зовут не Генри!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2. Радикальная перемена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3. Читай "красное" и молись о сил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4. Наивысшее призвание из всех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5. Божественная прогресси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6. Господи, научи нас молитьс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7. Не могли ли вы бодрствовать один час? </w:t>
      </w:r>
    </w:p>
    <w:p>
      <w:pPr>
        <w:pStyle w:val="Normal"/>
        <w:spacing w:lineRule="auto" w:line="240" w:before="0" w:after="0"/>
        <w:ind w:firstLine="142"/>
        <w:jc w:val="both"/>
        <w:rPr>
          <w:rFonts w:ascii="Times New Roman" w:hAnsi="Times New Roman" w:cs="Times New Roman"/>
          <w:b/>
          <w:b/>
          <w:sz w:val="32"/>
        </w:rPr>
      </w:pPr>
      <w:r>
        <w:rPr>
          <w:rFonts w:cs="Times New Roman" w:ascii="Times New Roman" w:hAnsi="Times New Roman"/>
          <w:b/>
          <w:sz w:val="32"/>
        </w:rPr>
        <w:t>Раздел 2</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sz w:val="28"/>
        </w:rPr>
        <w:t>Обетования</w:t>
      </w:r>
      <w:r>
        <w:rPr>
          <w:rFonts w:cs="Times New Roman" w:ascii="Times New Roman" w:hAnsi="Times New Roman"/>
          <w:sz w:val="28"/>
        </w:rPr>
        <w:t>:</w:t>
      </w:r>
      <w:r>
        <w:rPr>
          <w:rFonts w:cs="Times New Roman" w:ascii="Times New Roman" w:hAnsi="Times New Roman"/>
          <w:i/>
          <w:iCs/>
          <w:sz w:val="28"/>
        </w:rPr>
        <w:t xml:space="preserve"> "Отче наш, сущий на небесах! Да святится имя Твое"</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8. Применяя Божьи имена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9. Применяя Божьи обетования </w:t>
      </w:r>
    </w:p>
    <w:p>
      <w:pPr>
        <w:pStyle w:val="Normal"/>
        <w:spacing w:lineRule="auto" w:line="240" w:before="0" w:after="0"/>
        <w:ind w:firstLine="142"/>
        <w:jc w:val="both"/>
        <w:rPr>
          <w:rFonts w:ascii="Times New Roman" w:hAnsi="Times New Roman" w:cs="Times New Roman"/>
          <w:b/>
          <w:b/>
          <w:sz w:val="32"/>
        </w:rPr>
      </w:pPr>
      <w:r>
        <w:rPr>
          <w:rFonts w:cs="Times New Roman" w:ascii="Times New Roman" w:hAnsi="Times New Roman"/>
          <w:b/>
          <w:sz w:val="32"/>
        </w:rPr>
        <w:t>Раздел 3</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sz w:val="28"/>
        </w:rPr>
        <w:t>Приоритеты</w:t>
      </w:r>
      <w:r>
        <w:rPr>
          <w:rFonts w:cs="Times New Roman" w:ascii="Times New Roman" w:hAnsi="Times New Roman"/>
          <w:sz w:val="28"/>
        </w:rPr>
        <w:t>:</w:t>
      </w:r>
      <w:r>
        <w:rPr>
          <w:rFonts w:cs="Times New Roman" w:ascii="Times New Roman" w:hAnsi="Times New Roman"/>
          <w:i/>
          <w:iCs/>
          <w:sz w:val="28"/>
        </w:rPr>
        <w:t xml:space="preserve"> "Да придет Царствие Твое, да будет воля Твоя"</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Глава 10. Божье Царство в вас и в вашей семье</w:t>
        <w:tab/>
        <w:t xml:space="preserve">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1. Божье Царство в вашей церкви и вашей стране </w:t>
      </w:r>
    </w:p>
    <w:p>
      <w:pPr>
        <w:pStyle w:val="Normal"/>
        <w:spacing w:lineRule="auto" w:line="240" w:before="0" w:after="0"/>
        <w:ind w:firstLine="142"/>
        <w:jc w:val="both"/>
        <w:rPr>
          <w:rFonts w:ascii="Times New Roman" w:hAnsi="Times New Roman" w:cs="Times New Roman"/>
          <w:b/>
          <w:b/>
          <w:sz w:val="32"/>
        </w:rPr>
      </w:pPr>
      <w:r>
        <w:rPr>
          <w:rFonts w:cs="Times New Roman" w:ascii="Times New Roman" w:hAnsi="Times New Roman"/>
          <w:b/>
          <w:sz w:val="32"/>
        </w:rPr>
        <w:t>Раздел 4</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Обеспечение:</w:t>
      </w:r>
      <w:r>
        <w:rPr>
          <w:rFonts w:cs="Times New Roman" w:ascii="Times New Roman" w:hAnsi="Times New Roman"/>
          <w:i/>
          <w:iCs/>
          <w:sz w:val="28"/>
        </w:rPr>
        <w:t xml:space="preserve"> "Хлеб наш насущный дай нам на сей день"</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2. Быть в Божьей вол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3. Соответствовать Божьим требованиям </w:t>
      </w:r>
    </w:p>
    <w:p>
      <w:pPr>
        <w:pStyle w:val="Normal"/>
        <w:spacing w:lineRule="auto" w:line="240" w:before="0" w:after="0"/>
        <w:ind w:firstLine="142"/>
        <w:jc w:val="both"/>
        <w:rPr>
          <w:rFonts w:ascii="Times New Roman" w:hAnsi="Times New Roman" w:cs="Times New Roman"/>
          <w:b/>
          <w:b/>
          <w:sz w:val="32"/>
        </w:rPr>
      </w:pPr>
      <w:r>
        <w:rPr>
          <w:rFonts w:cs="Times New Roman" w:ascii="Times New Roman" w:hAnsi="Times New Roman"/>
          <w:b/>
          <w:sz w:val="32"/>
        </w:rPr>
        <w:t>Раздел 4</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sz w:val="28"/>
        </w:rPr>
        <w:t>Люди</w:t>
      </w:r>
      <w:r>
        <w:rPr>
          <w:rFonts w:cs="Times New Roman" w:ascii="Times New Roman" w:hAnsi="Times New Roman"/>
          <w:sz w:val="28"/>
        </w:rPr>
        <w:t>:</w:t>
      </w:r>
      <w:r>
        <w:rPr>
          <w:rFonts w:cs="Times New Roman" w:ascii="Times New Roman" w:hAnsi="Times New Roman"/>
          <w:i/>
          <w:iCs/>
          <w:sz w:val="28"/>
        </w:rPr>
        <w:t xml:space="preserve"> "И прости нам долги наши, как и мы прощаем должникам нашим"</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4. Ладить со всеми </w:t>
      </w:r>
    </w:p>
    <w:p>
      <w:pPr>
        <w:pStyle w:val="Normal"/>
        <w:spacing w:lineRule="auto" w:line="240" w:before="0" w:after="0"/>
        <w:ind w:firstLine="142"/>
        <w:jc w:val="both"/>
        <w:rPr>
          <w:rFonts w:ascii="Times New Roman" w:hAnsi="Times New Roman" w:cs="Times New Roman"/>
          <w:b/>
          <w:b/>
          <w:sz w:val="32"/>
        </w:rPr>
      </w:pPr>
      <w:r>
        <w:rPr>
          <w:rFonts w:cs="Times New Roman" w:ascii="Times New Roman" w:hAnsi="Times New Roman"/>
          <w:b/>
          <w:sz w:val="32"/>
        </w:rPr>
        <w:t>Раздел 6</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sz w:val="28"/>
        </w:rPr>
        <w:t>Сила</w:t>
      </w:r>
      <w:r>
        <w:rPr>
          <w:rFonts w:cs="Times New Roman" w:ascii="Times New Roman" w:hAnsi="Times New Roman"/>
          <w:sz w:val="28"/>
        </w:rPr>
        <w:t>:</w:t>
      </w:r>
      <w:r>
        <w:rPr>
          <w:rFonts w:cs="Times New Roman" w:ascii="Times New Roman" w:hAnsi="Times New Roman"/>
          <w:i/>
          <w:iCs/>
          <w:sz w:val="28"/>
        </w:rPr>
        <w:t xml:space="preserve"> "И не введи нас в искушение, но избавь нас от лукавого"</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5. Облекаясь во всеоружие Божи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6. Строительство защитной ограды </w:t>
      </w:r>
    </w:p>
    <w:p>
      <w:pPr>
        <w:pStyle w:val="Normal"/>
        <w:spacing w:lineRule="auto" w:line="240" w:before="0" w:after="0"/>
        <w:ind w:firstLine="142"/>
        <w:jc w:val="both"/>
        <w:rPr>
          <w:rFonts w:ascii="Times New Roman" w:hAnsi="Times New Roman" w:cs="Times New Roman"/>
          <w:b/>
          <w:b/>
          <w:sz w:val="32"/>
        </w:rPr>
      </w:pPr>
      <w:r>
        <w:rPr>
          <w:rFonts w:cs="Times New Roman" w:ascii="Times New Roman" w:hAnsi="Times New Roman"/>
          <w:b/>
          <w:sz w:val="32"/>
        </w:rPr>
        <w:t>Раздел 7</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sz w:val="28"/>
        </w:rPr>
        <w:t>Хвала</w:t>
      </w:r>
      <w:r>
        <w:rPr>
          <w:rFonts w:cs="Times New Roman" w:ascii="Times New Roman" w:hAnsi="Times New Roman"/>
          <w:sz w:val="28"/>
        </w:rPr>
        <w:t>:</w:t>
      </w:r>
      <w:r>
        <w:rPr>
          <w:rFonts w:cs="Times New Roman" w:ascii="Times New Roman" w:hAnsi="Times New Roman"/>
          <w:i/>
          <w:iCs/>
          <w:sz w:val="28"/>
        </w:rPr>
        <w:t xml:space="preserve"> "Ибо Твое есть Царство и сила и слава во веки"</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Глава 17. Следуя самой динамичной заповеди Бога</w:t>
        <w:tab/>
        <w:t xml:space="preserve">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Раздел 8 Предпосылки, образцы, участие</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8. Ставя первое на первое место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19. Примеры, которым нужно следовать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Глава 20. Ради десяти </w:t>
      </w:r>
    </w:p>
    <w:p>
      <w:pPr>
        <w:pStyle w:val="Normal"/>
        <w:spacing w:lineRule="auto" w:line="240" w:before="0" w:after="0"/>
        <w:ind w:firstLine="142"/>
        <w:jc w:val="both"/>
        <w:rPr>
          <w:rFonts w:ascii="Times New Roman" w:hAnsi="Times New Roman" w:cs="Times New Roman"/>
          <w:b/>
          <w:b/>
          <w:sz w:val="28"/>
        </w:rPr>
      </w:pPr>
      <w:bookmarkStart w:id="1" w:name="bookmark1"/>
      <w:r>
        <w:rPr>
          <w:rFonts w:cs="Times New Roman" w:ascii="Times New Roman" w:hAnsi="Times New Roman"/>
          <w:b/>
          <w:sz w:val="28"/>
        </w:rPr>
        <w:t>Руководство по молитве</w:t>
      </w:r>
      <w:bookmarkEnd w:id="1"/>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Предисловие</w:t>
      </w:r>
    </w:p>
    <w:p>
      <w:pPr>
        <w:pStyle w:val="Normal"/>
        <w:spacing w:lineRule="auto" w:line="240" w:before="0" w:after="0"/>
        <w:ind w:firstLine="142"/>
        <w:jc w:val="both"/>
        <w:rPr/>
      </w:pPr>
      <w:r>
        <w:rPr>
          <w:rFonts w:cs="Times New Roman" w:ascii="Times New Roman" w:hAnsi="Times New Roman"/>
          <w:sz w:val="24"/>
        </w:rPr>
        <w:t>В холодную, темную ночь предательства Христа, Его ученики не смогли провести с Ним один час в молитве. В Гефсиманском саду, пока Иисус изо всех сил молился в такой агонии духа, что Его пот стал подобен огромным каплям крови, падающим на землю, Его ученики, невежественно слепые к созидающим вечность собы</w:t>
        <w:softHyphen/>
        <w:t>тиям, готовым вот-вот разразиться,</w:t>
      </w:r>
      <w:r>
        <w:rPr>
          <w:rFonts w:cs="Times New Roman" w:ascii="Times New Roman" w:hAnsi="Times New Roman"/>
          <w:i/>
          <w:iCs/>
          <w:sz w:val="24"/>
        </w:rPr>
        <w:t xml:space="preserve"> спали.</w:t>
      </w:r>
      <w:r>
        <w:rPr>
          <w:rFonts w:cs="Times New Roman" w:ascii="Times New Roman" w:hAnsi="Times New Roman"/>
          <w:sz w:val="24"/>
        </w:rPr>
        <w:t xml:space="preserve"> Иисус, обремененный и опечаленный в духе, разбудил Своих спящих учеников и спросил: "Так ли не могли вы один час бодрствовать со Мною?" (Мат. 26:40).</w:t>
      </w:r>
    </w:p>
    <w:p>
      <w:pPr>
        <w:pStyle w:val="Normal"/>
        <w:spacing w:lineRule="auto" w:line="240" w:before="0" w:after="0"/>
        <w:ind w:firstLine="142"/>
        <w:jc w:val="both"/>
        <w:rPr/>
      </w:pPr>
      <w:r>
        <w:rPr>
          <w:rFonts w:cs="Times New Roman" w:ascii="Times New Roman" w:hAnsi="Times New Roman"/>
          <w:sz w:val="24"/>
        </w:rPr>
        <w:t>В той трагической сцене зеркально отражается бед</w:t>
        <w:softHyphen/>
        <w:t>ственное положение Церкви сегодня. Иисус, наш хода</w:t>
        <w:softHyphen/>
        <w:t>тайствующий Первосвященник, молится, Его ученики спят, а сатана выигрывает одно состязание за другим из-за их</w:t>
      </w:r>
      <w:r>
        <w:rPr>
          <w:rFonts w:cs="Times New Roman" w:ascii="Times New Roman" w:hAnsi="Times New Roman"/>
          <w:i/>
          <w:iCs/>
          <w:sz w:val="24"/>
        </w:rPr>
        <w:t xml:space="preserve"> неявки.</w:t>
      </w:r>
      <w:r>
        <w:rPr>
          <w:rFonts w:cs="Times New Roman" w:ascii="Times New Roman" w:hAnsi="Times New Roman"/>
          <w:sz w:val="24"/>
        </w:rPr>
        <w:t xml:space="preserve"> Невозможно подсчитать неудачи, по</w:t>
        <w:softHyphen/>
        <w:t>губленные репутации, поражения, развалившиеся се</w:t>
        <w:softHyphen/>
        <w:t>мьи и другие многочисленные трагедии, которых можно было бы избежать, если бы верующие молились. Невоз</w:t>
        <w:softHyphen/>
        <w:t>можно измерить разрушение, которое могло бы быть повернуто вспять, и суд, который можно было бы предо</w:t>
        <w:softHyphen/>
        <w:t>твратить, если бы только Божий народ уделил время молитве. Я виновен в этом, и вы - тоже.</w:t>
      </w:r>
    </w:p>
    <w:p>
      <w:pPr>
        <w:pStyle w:val="Normal"/>
        <w:spacing w:lineRule="auto" w:line="240" w:before="0" w:after="0"/>
        <w:ind w:firstLine="142"/>
        <w:jc w:val="both"/>
        <w:rPr/>
      </w:pPr>
      <w:r>
        <w:rPr>
          <w:rFonts w:cs="Times New Roman" w:ascii="Times New Roman" w:hAnsi="Times New Roman"/>
          <w:sz w:val="24"/>
        </w:rPr>
        <w:t>Однако я не написал эту книгу с целью навлечь на кого-либо осуждение. Я написал ее потому, что знаю, что значит быть преследуемым зовом молиться, а так</w:t>
        <w:softHyphen/>
        <w:t xml:space="preserve"> же потому, что знаю, что значит дать помехам, усталос</w:t>
        <w:softHyphen/>
        <w:t>ти и давлению заглушить этот зов. Видите ли, шесть лет Бог преследовал меня зовом молиться, прежде'чем я наконец внял Его мольбе пребывать с Ним в молитве один час каждый день. Но когда я сделал это, в моей жизни и служении произошла революция.</w:t>
      </w:r>
    </w:p>
    <w:p>
      <w:pPr>
        <w:pStyle w:val="Normal"/>
        <w:spacing w:lineRule="auto" w:line="240" w:before="0" w:after="0"/>
        <w:ind w:firstLine="142"/>
        <w:jc w:val="both"/>
        <w:rPr/>
      </w:pPr>
      <w:r>
        <w:rPr>
          <w:rFonts w:cs="Times New Roman" w:ascii="Times New Roman" w:hAnsi="Times New Roman"/>
          <w:sz w:val="24"/>
        </w:rPr>
        <w:t xml:space="preserve">Я хочу заверить вас: когда вы молитесь один час в день, происходит что-то сверхъестественное. Это не случается в два счета, но медленно, почти незаметно, </w:t>
      </w:r>
      <w:r>
        <w:rPr>
          <w:rFonts w:cs="Times New Roman" w:ascii="Times New Roman" w:hAnsi="Times New Roman"/>
          <w:i/>
          <w:iCs/>
          <w:sz w:val="24"/>
        </w:rPr>
        <w:t>желание</w:t>
      </w:r>
      <w:r>
        <w:rPr>
          <w:rFonts w:cs="Times New Roman" w:ascii="Times New Roman" w:hAnsi="Times New Roman"/>
          <w:sz w:val="24"/>
        </w:rPr>
        <w:t xml:space="preserve"> молиться становится крепко укорененным в почве вашего сердца Духом Божиим. Это желание вы</w:t>
        <w:softHyphen/>
        <w:t xml:space="preserve">тесняет сорняки апатии и небрежности и созревает в </w:t>
      </w:r>
      <w:r>
        <w:rPr>
          <w:rFonts w:cs="Times New Roman" w:ascii="Times New Roman" w:hAnsi="Times New Roman"/>
          <w:i/>
          <w:iCs/>
          <w:sz w:val="24"/>
        </w:rPr>
        <w:t>дисциплину</w:t>
      </w:r>
      <w:r>
        <w:rPr>
          <w:rFonts w:cs="Times New Roman" w:ascii="Times New Roman" w:hAnsi="Times New Roman"/>
          <w:sz w:val="24"/>
        </w:rPr>
        <w:t xml:space="preserve"> молитвы. Затем однажды вы обнаруживае</w:t>
        <w:softHyphen/>
        <w:t>те, что молитва больше не просто обязанность или нуд</w:t>
        <w:softHyphen/>
        <w:t>ная работа; наоборот, дисциплина молитвы принесла плод</w:t>
      </w:r>
      <w:r>
        <w:rPr>
          <w:rFonts w:cs="Times New Roman" w:ascii="Times New Roman" w:hAnsi="Times New Roman"/>
          <w:i/>
          <w:iCs/>
          <w:sz w:val="24"/>
        </w:rPr>
        <w:t xml:space="preserve"> удовольствия.</w:t>
      </w:r>
      <w:r>
        <w:rPr>
          <w:rFonts w:cs="Times New Roman" w:ascii="Times New Roman" w:hAnsi="Times New Roman"/>
          <w:sz w:val="24"/>
        </w:rPr>
        <w:t xml:space="preserve"> Вы найдете в себе пылкое желание к ежедневному времяпрепровождению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ерхъестественная работа молитвы продолжается и начинает заполнять и перековывать каждую сферу ва</w:t>
        <w:softHyphen/>
        <w:t>шей жизни. Вы замечаете, что ваше сердце больше не лишено присутствия и обетований Бога. Вы обнаружи</w:t>
        <w:softHyphen/>
        <w:t>ваете, как устанавливать, сохранять и промаливать Бо</w:t>
        <w:softHyphen/>
        <w:t>жьи приоритеты в вашей жизни, вы учитесь, как полу</w:t>
        <w:softHyphen/>
        <w:t>чать Божье обеспечение для ваших нужд. Жизнь вступает в новое измерение, когда вы начинаете переживать больше радости во взаимоотношениях с другими людьми. А когда вы начинаете ходить не в сфере плоти, а в сфере Духа, вы выясняете, как дви</w:t>
        <w:softHyphen/>
        <w:t>гаться в силе Бога и стоять в победе, которую Иисус одержал для вас.</w:t>
      </w:r>
    </w:p>
    <w:p>
      <w:pPr>
        <w:pStyle w:val="Normal"/>
        <w:spacing w:lineRule="auto" w:line="240" w:before="0" w:after="0"/>
        <w:ind w:firstLine="142"/>
        <w:jc w:val="both"/>
        <w:rPr/>
      </w:pPr>
      <w:r>
        <w:rPr>
          <w:rFonts w:cs="Times New Roman" w:ascii="Times New Roman" w:hAnsi="Times New Roman"/>
          <w:sz w:val="24"/>
        </w:rPr>
        <w:t>Откуда я знаю? Я знаю, потому что именно это прои</w:t>
        <w:softHyphen/>
        <w:t>зошло со мной, когда я повиновался призыву молиться. Я знаю, потому что именно это произошло с верующи</w:t>
        <w:softHyphen/>
        <w:t>ми после вознесения Христа. Подумайте: что преобра</w:t>
        <w:softHyphen/>
        <w:t>зило дремлющих учеников, приунывших верующих и колеблющихся последователей Христа в последних главах Евангелий в решительное, стремительное, единое войско книги Деяний? Что сделало их мощной духовной армией, которая выявляла трудности и превращала их в возможности; армией, которая характеризовалась ясными, острыми решениями, а не туманным мышлением и замешательством; армией, которая в одном поколении перевернула весь мир вверх тормашками для Иисуса Христа?</w:t>
      </w:r>
      <w:r>
        <w:rPr>
          <w:rFonts w:cs="Times New Roman" w:ascii="Times New Roman" w:hAnsi="Times New Roman"/>
          <w:i/>
          <w:iCs/>
          <w:sz w:val="24"/>
        </w:rPr>
        <w:t xml:space="preserve"> Молитва. </w:t>
      </w:r>
      <w:r>
        <w:rPr>
          <w:rFonts w:cs="Times New Roman" w:ascii="Times New Roman" w:hAnsi="Times New Roman"/>
          <w:sz w:val="24"/>
        </w:rPr>
        <w:t>Молитва, которая высвободила силу Божью, подклю</w:t>
        <w:softHyphen/>
        <w:t>чившись к Его неистощимым ресурсам.</w:t>
      </w:r>
    </w:p>
    <w:p>
      <w:pPr>
        <w:pStyle w:val="Normal"/>
        <w:spacing w:lineRule="auto" w:line="240" w:before="0" w:after="0"/>
        <w:ind w:firstLine="142"/>
        <w:jc w:val="both"/>
        <w:rPr/>
      </w:pPr>
      <w:r>
        <w:rPr>
          <w:rFonts w:cs="Times New Roman" w:ascii="Times New Roman" w:hAnsi="Times New Roman"/>
          <w:sz w:val="24"/>
        </w:rPr>
        <w:t>Что же сегодня преобразит дремлющих учеников, приунывших верующих и колеблющихся последовате</w:t>
        <w:softHyphen/>
        <w:t>лей в мощную, идущую маршем армию с песней осво</w:t>
        <w:softHyphen/>
        <w:t>бождения и исцелением в руках?</w:t>
      </w:r>
      <w:r>
        <w:rPr>
          <w:rFonts w:cs="Times New Roman" w:ascii="Times New Roman" w:hAnsi="Times New Roman"/>
          <w:i/>
          <w:iCs/>
          <w:sz w:val="24"/>
        </w:rPr>
        <w:t xml:space="preserve"> Молитва.</w:t>
      </w:r>
      <w:r>
        <w:rPr>
          <w:rFonts w:cs="Times New Roman" w:ascii="Times New Roman" w:hAnsi="Times New Roman"/>
          <w:sz w:val="24"/>
        </w:rPr>
        <w:t xml:space="preserve"> Молитва, которая выхватывает победы, одержанные для нас Иисусом, из жадных лап сатаны. Молитва, которая штурмует врата а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не молитесь последовательно один полный час каждый день, но хотели бы научиться этому, то при</w:t>
        <w:softHyphen/>
        <w:t>мите молитвенные тайны, которым Святой Дух обучал меня, когда я стоял на коленях, и начните применять их на практике. Когда вы будете учиться молиться так, как учил нас молиться Иисус, ваша молитвенная жизнь больше не будет расстраивающим вас опытом "попа- ду-промажу"; вместо этого, пребывание с Господом один час в молитве станет в действительности легким и естественным делом.</w:t>
      </w:r>
    </w:p>
    <w:p>
      <w:pPr>
        <w:pStyle w:val="Normal"/>
        <w:spacing w:lineRule="auto" w:line="240" w:before="0" w:after="0"/>
        <w:ind w:firstLine="142"/>
        <w:jc w:val="both"/>
        <w:rPr/>
      </w:pPr>
      <w:r>
        <w:rPr>
          <w:rFonts w:cs="Times New Roman" w:ascii="Times New Roman" w:hAnsi="Times New Roman"/>
          <w:sz w:val="24"/>
        </w:rPr>
        <w:t>Пожалуйста, склоните голову и помолитесь: "Иисус, насади в моем сердце желание молиться. Дай мне спо</w:t>
        <w:softHyphen/>
        <w:t>собность развивать ежедневное, последовательное время молитвы. Преобрази молитву из обязанности в удовольствие. Сделай меня мощным воином в Твоей молитвенной арм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помолились этой молитвой? Искренне? Тогда вам лучше достать из шкафа свою походную форму, отполи</w:t>
        <w:softHyphen/>
        <w:t>ровать медные пуговицы и начистить до блеска сапоги, потому что, солдаты, Божья армия готовится к марш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Раздел 1</w:t>
      </w:r>
    </w:p>
    <w:p>
      <w:pPr>
        <w:pStyle w:val="Normal"/>
        <w:spacing w:lineRule="auto" w:line="240" w:before="0" w:after="0"/>
        <w:ind w:firstLine="142"/>
        <w:jc w:val="center"/>
        <w:rPr>
          <w:rFonts w:ascii="Times New Roman" w:hAnsi="Times New Roman" w:cs="Times New Roman"/>
          <w:sz w:val="36"/>
        </w:rPr>
      </w:pPr>
      <w:r>
        <w:rPr>
          <w:rFonts w:cs="Times New Roman" w:ascii="Times New Roman" w:hAnsi="Times New Roman"/>
          <w:b/>
          <w:bCs/>
          <w:sz w:val="36"/>
        </w:rPr>
        <w:t>Подготовка</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Его зовут не Генри!</w:t>
      </w:r>
    </w:p>
    <w:p>
      <w:pPr>
        <w:pStyle w:val="Normal"/>
        <w:spacing w:lineRule="auto" w:line="240" w:before="0" w:after="0"/>
        <w:ind w:firstLine="142"/>
        <w:jc w:val="both"/>
        <w:rPr/>
      </w:pPr>
      <w:r>
        <w:rPr>
          <w:rFonts w:cs="Times New Roman" w:ascii="Times New Roman" w:hAnsi="Times New Roman"/>
          <w:sz w:val="24"/>
        </w:rPr>
        <w:t>Мне было семнадцать лет в 1968 году, когда тяжелые двери психиатрической палаты госпиталя матушки- настоятельницы Фрэнсис в Тайлере, штат Техас, затво</w:t>
        <w:softHyphen/>
        <w:t>рились и закрылись за мной на замок. У меня был сов</w:t>
        <w:softHyphen/>
        <w:t>сем новый автомобиль "</w:t>
      </w:r>
      <w:r>
        <w:rPr>
          <w:rFonts w:cs="Times New Roman" w:ascii="Times New Roman" w:hAnsi="Times New Roman"/>
          <w:sz w:val="24"/>
          <w:lang w:val="en-US"/>
        </w:rPr>
        <w:t>Oldsmobile</w:t>
      </w:r>
      <w:r>
        <w:rPr>
          <w:rFonts w:cs="Times New Roman" w:ascii="Times New Roman" w:hAnsi="Times New Roman"/>
          <w:sz w:val="24"/>
        </w:rPr>
        <w:t xml:space="preserve"> </w:t>
      </w:r>
      <w:r>
        <w:rPr>
          <w:rFonts w:cs="Times New Roman" w:ascii="Times New Roman" w:hAnsi="Times New Roman"/>
          <w:sz w:val="24"/>
          <w:lang w:val="en-US"/>
        </w:rPr>
        <w:t>convertible</w:t>
      </w:r>
      <w:r>
        <w:rPr>
          <w:rFonts w:cs="Times New Roman" w:ascii="Times New Roman" w:hAnsi="Times New Roman"/>
          <w:sz w:val="24"/>
        </w:rPr>
        <w:t>" и краси</w:t>
        <w:softHyphen/>
        <w:t>вая подружка, я был игроком в гольф на уровне своего штата и получал стипендию, я жил в доме площадью 5000 квадратных футов (1 фут - 30,48 см - прим. пе- рев.), весь второй этаж был моим: две спальни, две ван</w:t>
        <w:softHyphen/>
        <w:t>ных комнаты и кабинет. У меня было много "вещичек", но я окончательно сходил с ума в таком окружении, по</w:t>
        <w:softHyphen/>
        <w:t>тому что имел снаружи все и внутри - нич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 несколько недель до этого я искал помощи у отца, который сделал себе состояние на нефтяном и газовом бизнесе в Восточном Техасе. "Помоги мне, папочка!" - умолял я. Но мой отец был алкоголиком, не знавшим Иисуса, его сердце было таким же пустым, как и мое. Он только и сделал, что на мгновение уставился на меня в неверии, а затем воскликнул в раздражении: "Лэрри, любой ребенок, имеющий все, что есть у тебя, и находя</w:t>
        <w:softHyphen/>
        <w:t>щийся в депрессии, должно быть, наркоман".</w:t>
      </w:r>
    </w:p>
    <w:p>
      <w:pPr>
        <w:pStyle w:val="Normal"/>
        <w:spacing w:lineRule="auto" w:line="240" w:before="0" w:after="0"/>
        <w:ind w:firstLine="142"/>
        <w:jc w:val="both"/>
        <w:rPr/>
      </w:pPr>
      <w:r>
        <w:rPr>
          <w:rFonts w:cs="Times New Roman" w:ascii="Times New Roman" w:hAnsi="Times New Roman"/>
          <w:sz w:val="24"/>
        </w:rPr>
        <w:t>Моя мама, бывшая христианкой, ринулась защищать меня. "Мой сын не стал бы принимать наркотики, - воз</w:t>
        <w:softHyphen/>
        <w:t>разила она, шокированная обвинением отца. - Навер</w:t>
        <w:softHyphen/>
        <w:t>ное, у него опухоль мозга или еще что-нибу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 ужасное время депрессии, в одно воскресное утро я пошел в церковь в поисках чего-то реального. Мне так сильно нужна была помощь, что в конце служе</w:t>
        <w:softHyphen/>
        <w:t>ния я вышел вперед в церкви, пока все мои дружки, си</w:t>
        <w:softHyphen/>
        <w:t>девшие на последнем ряду, наблюдали. Я сказал пасто</w:t>
        <w:softHyphen/>
        <w:t>ру: "Сэр, у Вас есть что-нибудь для меня? Я теряю рас</w:t>
        <w:softHyphen/>
        <w:t>судок и не знаю, в чем д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наете, что сделал пастор? Он просто похлопал меня по плечу и прошептал доверительно: "С тобой все будет в порядке, сынок. Ты хороший мальчик. Вот, заполни эту карточ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что папочка мог предложить мне, - это деньги, и все, что церковь имела для меня, - это карточка для за</w:t>
        <w:softHyphen/>
        <w:t>полнения. Я не знал, куда еще обратиться, поэтому ког</w:t>
        <w:softHyphen/>
        <w:t>да мать продолжала настаивать на том, что со мной должно быть что-то не ладно физически, я уступил ей и пошел к врачу. После того, как обширные тесты не обна</w:t>
        <w:softHyphen/>
        <w:t>ружили никакой физической причины глубоких эмоцио</w:t>
        <w:softHyphen/>
        <w:t>нальных проблем, меня положили в больничную психи</w:t>
        <w:softHyphen/>
        <w:t>атрическую палату, и начались раунды психологических обследо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врач вошел в мою комнату и понимающим то</w:t>
        <w:softHyphen/>
        <w:t>ном сказал: "Ты в депрессии, не так ли? Это поможет". Он вручил мне четыре успокоительные таблетки, и за</w:t>
        <w:softHyphen/>
        <w:t>тем я узнал, что каждые четыре часа кто-то будет при</w:t>
        <w:softHyphen/>
        <w:t>носить мне четыре маленькие пилюли. Они сделали свое дело: я забылся. Последние проблески действи</w:t>
        <w:softHyphen/>
        <w:t>тельности померкли, и накатился туман. Врачи называ</w:t>
        <w:softHyphen/>
        <w:t>ли это нервным срывом, но на самом деле это был "гре</w:t>
        <w:softHyphen/>
        <w:t>ховный срыв". Я был грешником, не понимавшим Хрис</w:t>
        <w:softHyphen/>
        <w:t>тово умилостивление за грех. Я не знал, что жизнь мо</w:t>
        <w:softHyphen/>
        <w:t>жет иметь ц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чение шести недель в той палате я даже не видел солнца. Часть времени я лежал в наркотическом оцепе</w:t>
        <w:softHyphen/>
        <w:t>нении с закатившимися глазами. Приходя в себя, я ду</w:t>
        <w:softHyphen/>
        <w:t>мал, что темнокожая женщина, мывшая пол, была моей матерью и что пациент на другом конце коридора был врачом. Таким был я: наследник состояния, который по</w:t>
        <w:softHyphen/>
        <w:t>терял рассудок. Мои убитые горем родители неохотно приготовили мне место в государственной лечебнице для душевнобольных, чтобы передать меня туда.</w:t>
      </w:r>
    </w:p>
    <w:p>
      <w:pPr>
        <w:pStyle w:val="Normal"/>
        <w:spacing w:lineRule="auto" w:line="240" w:before="0" w:after="0"/>
        <w:ind w:firstLine="142"/>
        <w:jc w:val="both"/>
        <w:rPr/>
      </w:pPr>
      <w:r>
        <w:rPr>
          <w:rFonts w:cs="Times New Roman" w:ascii="Times New Roman" w:hAnsi="Times New Roman"/>
          <w:sz w:val="24"/>
        </w:rPr>
        <w:t>Но однажды перед тем, как я должен был быть туда переведен, я побрел из своей палаты в коридор, где за</w:t>
        <w:softHyphen/>
        <w:t>метил распятие. Будучи немного любопытным, я снял его со стены и сумел сфокусировать свои глаза и мысли на достаточно долгое время, чтобы разобрать его ла</w:t>
        <w:softHyphen/>
        <w:t>тинскую надпись "</w:t>
      </w:r>
      <w:r>
        <w:rPr>
          <w:rFonts w:cs="Times New Roman" w:ascii="Times New Roman" w:hAnsi="Times New Roman"/>
          <w:sz w:val="24"/>
          <w:lang w:val="en-US"/>
        </w:rPr>
        <w:t>INRI</w:t>
      </w:r>
      <w:r>
        <w:rPr>
          <w:rFonts w:cs="Times New Roman" w:ascii="Times New Roman" w:hAnsi="Times New Roman"/>
          <w:sz w:val="24"/>
        </w:rPr>
        <w:t>". В замешательстве я поплелся по коридорам этой католического госпиталя, собирая со стен распятия и раздумывая над теми загадочными буквами. Конечно же, когда монашки выследили меня с прижатыми к груди распятиями, они ринулись вперед, чтобы отобрать их. Скрываясь от преследования сес</w:t>
        <w:softHyphen/>
        <w:t>тер, я рванул наутек, и мое ошарашенное бормотание переросло в изумленное причитание, достаточно гром</w:t>
        <w:softHyphen/>
        <w:t>кое, чтобы его услышала вся округа: "Его зовут не Ген</w:t>
        <w:softHyphen/>
        <w:t>ри... Его зовут не Генри! Его зовут Иис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несколько дней, в своей комнате, я, казалось, пришел в себя. Я упал на колени и начал взывать: "Иисус! Иисус! Милостивый Иисус!" Это не было очень религиозной молитвой. Я просто взывал к Богу снова и снова, умоляя, плача, в рыданиях произнося Его и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друг я услышал, как внутренний голос заговорил в моем духе. Он сказал: "Теперь ты - Мой сын. Ты поне</w:t>
        <w:softHyphen/>
        <w:t>сешь Мое послание этому поколению. Ты будешь Мои</w:t>
        <w:softHyphen/>
        <w:t>ми устами и Моим служителем". Потом этот голос ска</w:t>
        <w:softHyphen/>
        <w:t>зал мне, что я могу встать и пойти домой.</w:t>
      </w:r>
    </w:p>
    <w:p>
      <w:pPr>
        <w:pStyle w:val="Normal"/>
        <w:spacing w:lineRule="auto" w:line="240" w:before="0" w:after="0"/>
        <w:ind w:firstLine="142"/>
        <w:jc w:val="both"/>
        <w:rPr/>
      </w:pPr>
      <w:r>
        <w:rPr>
          <w:rFonts w:cs="Times New Roman" w:ascii="Times New Roman" w:hAnsi="Times New Roman"/>
          <w:sz w:val="24"/>
        </w:rPr>
        <w:t>Я был здоров, но не мог уйти, потому что меня дер</w:t>
        <w:softHyphen/>
        <w:t>жали взаперти. Врач пришел на следующий день и дежурно спросил: "Как твои дела, Лэрр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час мне лучше", -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задаченный, врач поколебался, затем сухо спро</w:t>
        <w:softHyphen/>
        <w:t>сил: "Почему ты думаешь, что тебе сейчас луч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твет на его пристальный взгляд, я сказал: "Потому что вчера я разговаривал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рач вздернул бровь и пробормотал скептически: "Да, верно". Но не в состоянии отрицать покой, заме</w:t>
        <w:softHyphen/>
        <w:t>нивший мою внутреннюю сумятицу, вскоре он выписал меня из больниц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 психиатрическая палата была странным местом для начала моего хождения с Господом, но когда я воз</w:t>
        <w:softHyphen/>
        <w:t>звал к Нему, Иисус прошел сквозь запертые двери и ре</w:t>
        <w:softHyphen/>
        <w:t>шетчатые окна, Он вошел прямо в мое сердце и помес</w:t>
        <w:softHyphen/>
        <w:t>тил в мою жизнь призвание служить этому поколению. Как новорожденный жеребенок на слабых, шатающихся ногах, я вернулся из больницы обратно в жизнь. Но в этот раз я не шел один. С того часа я никогда не оста</w:t>
        <w:softHyphen/>
        <w:t>вался без Его заботы.</w:t>
      </w:r>
    </w:p>
    <w:p>
      <w:pPr>
        <w:pStyle w:val="Normal"/>
        <w:spacing w:lineRule="auto" w:line="240" w:before="0" w:after="0"/>
        <w:ind w:firstLine="142"/>
        <w:jc w:val="both"/>
        <w:rPr/>
      </w:pPr>
      <w:r>
        <w:rPr>
          <w:rFonts w:cs="Times New Roman" w:ascii="Times New Roman" w:hAnsi="Times New Roman"/>
          <w:sz w:val="24"/>
        </w:rPr>
        <w:t>Почему я был готов раскрыть пыльные страницы сво</w:t>
        <w:softHyphen/>
        <w:t>ей жизни и поделиться с вами этой историей? Потому что мое несчастье забыто - прошло, - и на его месте пребывает постоянный мир и божественное предназна</w:t>
        <w:softHyphen/>
        <w:t>чение. Я верю, что</w:t>
      </w:r>
      <w:r>
        <w:rPr>
          <w:rFonts w:cs="Times New Roman" w:ascii="Times New Roman" w:hAnsi="Times New Roman"/>
          <w:i/>
          <w:iCs/>
          <w:sz w:val="24"/>
        </w:rPr>
        <w:t xml:space="preserve"> вы</w:t>
      </w:r>
      <w:r>
        <w:rPr>
          <w:rFonts w:cs="Times New Roman" w:ascii="Times New Roman" w:hAnsi="Times New Roman"/>
          <w:sz w:val="24"/>
        </w:rPr>
        <w:t xml:space="preserve"> - часть этой цели. Бог свел нас вместе, чтобы вы могли приобщиться к благодати, кото</w:t>
        <w:softHyphen/>
        <w:t>рую Он протянул мне.</w:t>
      </w:r>
    </w:p>
    <w:p>
      <w:pPr>
        <w:pStyle w:val="Normal"/>
        <w:spacing w:lineRule="auto" w:line="240" w:before="0" w:after="0"/>
        <w:ind w:firstLine="142"/>
        <w:jc w:val="both"/>
        <w:rPr/>
      </w:pPr>
      <w:r>
        <w:rPr>
          <w:rFonts w:cs="Times New Roman" w:ascii="Times New Roman" w:hAnsi="Times New Roman"/>
          <w:sz w:val="24"/>
        </w:rPr>
        <w:t>Я не знаю, на каком перепутье мой опыт пересечется с вашим или на какой точке слово Господа придет к вам, но это произойдет, - и истина освободит вас. Сдержи</w:t>
        <w:softHyphen/>
        <w:t>вающие вас привычки, уводящие вас от Божьего самого лучшего, устарелые приемы воззрения на себя или дру</w:t>
        <w:softHyphen/>
        <w:t>гих людей, безжизненные традиции, контролирующие вас, даже если истина давным-давно пересилила их, - все это будет расстроено Духом Божьим, Который все сделает нов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я приглашаю вас приобщиться к моей бла</w:t>
        <w:softHyphen/>
        <w:t>годати и извлечь из кроткого, дружеского наставления Святого Духа то, что я извлек из болезненных, однако драгоценных переживаний моей жизни.</w:t>
      </w:r>
    </w:p>
    <w:p>
      <w:pPr>
        <w:pStyle w:val="Normal"/>
        <w:spacing w:lineRule="auto" w:line="240" w:before="0" w:after="0"/>
        <w:ind w:firstLine="142"/>
        <w:jc w:val="both"/>
        <w:rPr/>
      </w:pPr>
      <w:r>
        <w:rPr>
          <w:rFonts w:cs="Times New Roman" w:ascii="Times New Roman" w:hAnsi="Times New Roman"/>
          <w:sz w:val="24"/>
        </w:rPr>
        <w:t>А как насчет вас? Ваша ситуация настолько же отча</w:t>
        <w:softHyphen/>
        <w:t>янная, какой была моя? Вы в таком положении, когда вы не можете разговорами или деньгами найти выход, и нет задней двери? Может быть, вы не там, может быть, вы просто не в духе. Ничто больше не кажется новым. Вы были спасены годы тому назад, и сейчас вы увере</w:t>
        <w:softHyphen/>
        <w:t>ны, что "все это уже слышали". "С каких пор, - говорите вы скептически, - Бог изрекал что-нибудь новое кому-нибу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у, позвольте мне дать вам кое-какой совет: пере</w:t>
        <w:softHyphen/>
        <w:t>станьте обдумывать вашу проблему или "пережидать" ее. Промолите ее.</w:t>
      </w:r>
    </w:p>
    <w:p>
      <w:pPr>
        <w:pStyle w:val="Normal"/>
        <w:spacing w:lineRule="auto" w:line="240" w:before="0" w:after="0"/>
        <w:ind w:firstLine="142"/>
        <w:jc w:val="both"/>
        <w:rPr/>
      </w:pPr>
      <w:r>
        <w:rPr>
          <w:rFonts w:cs="Times New Roman" w:ascii="Times New Roman" w:hAnsi="Times New Roman"/>
          <w:sz w:val="24"/>
        </w:rPr>
        <w:t>Ваша</w:t>
      </w:r>
      <w:r>
        <w:rPr>
          <w:rFonts w:cs="Times New Roman" w:ascii="Times New Roman" w:hAnsi="Times New Roman"/>
          <w:i/>
          <w:iCs/>
          <w:sz w:val="24"/>
        </w:rPr>
        <w:t xml:space="preserve"> ситуация</w:t>
      </w:r>
      <w:r>
        <w:rPr>
          <w:rFonts w:cs="Times New Roman" w:ascii="Times New Roman" w:hAnsi="Times New Roman"/>
          <w:sz w:val="24"/>
        </w:rPr>
        <w:t xml:space="preserve"> может быть или может не быть безна</w:t>
        <w:softHyphen/>
        <w:t>дежной, но только когда</w:t>
      </w:r>
      <w:r>
        <w:rPr>
          <w:rFonts w:cs="Times New Roman" w:ascii="Times New Roman" w:hAnsi="Times New Roman"/>
          <w:i/>
          <w:iCs/>
          <w:sz w:val="24"/>
        </w:rPr>
        <w:t xml:space="preserve"> вы</w:t>
      </w:r>
      <w:r>
        <w:rPr>
          <w:rFonts w:cs="Times New Roman" w:ascii="Times New Roman" w:hAnsi="Times New Roman"/>
          <w:sz w:val="24"/>
        </w:rPr>
        <w:t xml:space="preserve"> находитесь в достаточном отчаянии, чтобы опуститься на колени, исповедоваться Ему в своих нуждах и призвать Его имя, тогда Он прине</w:t>
        <w:softHyphen/>
        <w:t>сет мир для вас и выход из ваших проблем. Это ваш следующий шаг. Сделайте его сейчас, мои друзья. Сде</w:t>
        <w:softHyphen/>
        <w:t>лайте его сей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когда вы будете взывать к Нему, помните: Его зовут не Генри. Его зовут Иис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Радикальная перем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шло почти два десятилетия с того дня в психиат</w:t>
        <w:softHyphen/>
        <w:t>рической палате, когда я в слезах вошел в Христово присутствие и Его мир заполнил мое существо. Сейчас я знаю, что исцелило меня. Впервые в жизни я постиг, что Бог видит меня прямо там, где я нахожусь, что Он знает меня, что я нужен Ему, Он имеет цель для моей жизни и что Он нужен мне.</w:t>
      </w:r>
    </w:p>
    <w:p>
      <w:pPr>
        <w:pStyle w:val="Normal"/>
        <w:spacing w:lineRule="auto" w:line="240" w:before="0" w:after="0"/>
        <w:ind w:firstLine="142"/>
        <w:jc w:val="both"/>
        <w:rPr/>
      </w:pPr>
      <w:r>
        <w:rPr>
          <w:rFonts w:cs="Times New Roman" w:ascii="Times New Roman" w:hAnsi="Times New Roman"/>
          <w:sz w:val="24"/>
        </w:rPr>
        <w:t>Эти три нужды являются основными для каждого че</w:t>
        <w:softHyphen/>
        <w:t>ловеческого существа, включая вас. Вам нужен</w:t>
      </w:r>
      <w:r>
        <w:rPr>
          <w:rFonts w:cs="Times New Roman" w:ascii="Times New Roman" w:hAnsi="Times New Roman"/>
          <w:i/>
          <w:iCs/>
          <w:sz w:val="24"/>
        </w:rPr>
        <w:t xml:space="preserve"> кто-то, чтобы видеть вас,</w:t>
      </w:r>
      <w:r>
        <w:rPr>
          <w:rFonts w:cs="Times New Roman" w:ascii="Times New Roman" w:hAnsi="Times New Roman"/>
          <w:sz w:val="24"/>
        </w:rPr>
        <w:t xml:space="preserve"> вам нужен</w:t>
      </w:r>
      <w:r>
        <w:rPr>
          <w:rFonts w:cs="Times New Roman" w:ascii="Times New Roman" w:hAnsi="Times New Roman"/>
          <w:i/>
          <w:iCs/>
          <w:sz w:val="24"/>
        </w:rPr>
        <w:t xml:space="preserve"> кто-то, чтобы вы были нуж</w:t>
        <w:softHyphen/>
        <w:t>ны ему,</w:t>
      </w:r>
      <w:r>
        <w:rPr>
          <w:rFonts w:cs="Times New Roman" w:ascii="Times New Roman" w:hAnsi="Times New Roman"/>
          <w:sz w:val="24"/>
        </w:rPr>
        <w:t xml:space="preserve"> вам нужно</w:t>
      </w:r>
      <w:r>
        <w:rPr>
          <w:rFonts w:cs="Times New Roman" w:ascii="Times New Roman" w:hAnsi="Times New Roman"/>
          <w:i/>
          <w:iCs/>
          <w:sz w:val="24"/>
        </w:rPr>
        <w:t xml:space="preserve"> что-то, чтобы отдать этому свою жизнь.</w:t>
      </w:r>
      <w:r>
        <w:rPr>
          <w:rFonts w:cs="Times New Roman" w:ascii="Times New Roman" w:hAnsi="Times New Roman"/>
          <w:sz w:val="24"/>
        </w:rPr>
        <w:t xml:space="preserve"> Недостаточно отдать свою жизнь другому чело</w:t>
        <w:softHyphen/>
        <w:t>веку. "Выплескивание" себя в карьеру или в покупку "всякой всячины" не насытит гложущую нужду в вашем сердце. В окне вашей души всегда будет мелькать вы</w:t>
        <w:softHyphen/>
        <w:t>веска "вакантное место".</w:t>
      </w:r>
    </w:p>
    <w:p>
      <w:pPr>
        <w:pStyle w:val="Normal"/>
        <w:spacing w:lineRule="auto" w:line="240" w:before="0" w:after="0"/>
        <w:ind w:firstLine="142"/>
        <w:jc w:val="both"/>
        <w:rPr/>
      </w:pPr>
      <w:r>
        <w:rPr>
          <w:rFonts w:cs="Times New Roman" w:ascii="Times New Roman" w:hAnsi="Times New Roman"/>
          <w:sz w:val="24"/>
        </w:rPr>
        <w:t>Когда я обнаружил для себя Иисуса, то жизнь, каза</w:t>
        <w:softHyphen/>
        <w:t>лось, запульсировала целью и смыслом. Я не мог дер</w:t>
        <w:softHyphen/>
        <w:t>жать ее для себя. Мне необходимо было поделиться тем, что я обнаружил. Но была одна проблема: пасторы ни в какую не хотели позволить мне проповедовать в своих церквах, потому что думали, что у меня "дурдомовская религия", поэтому я проповедовал в местном кафе мороженого, - или где кто-либо желал меня слу</w:t>
        <w:softHyphen/>
        <w:t>шать. Однако я, наконец, получил свой шанс, когда они согласились позволить мне проповедовать лишь один раз в Первой Баптистской Церкви в Килгоре, моем род</w:t>
        <w:softHyphen/>
        <w:t>ном городе в штате Техас.</w:t>
      </w:r>
    </w:p>
    <w:p>
      <w:pPr>
        <w:pStyle w:val="Normal"/>
        <w:spacing w:lineRule="auto" w:line="240" w:before="0" w:after="0"/>
        <w:ind w:firstLine="142"/>
        <w:jc w:val="both"/>
        <w:rPr/>
      </w:pPr>
      <w:r>
        <w:rPr>
          <w:rFonts w:cs="Times New Roman" w:ascii="Times New Roman" w:hAnsi="Times New Roman"/>
          <w:sz w:val="24"/>
        </w:rPr>
        <w:t>В то воскресенье один хиппи сидел и слушал мою проповедь. По его пустому взгляду я знал, что у него ли</w:t>
        <w:softHyphen/>
        <w:t>бо не "варит" голова, либо он пришел под кайфом пря</w:t>
        <w:softHyphen/>
        <w:t>мо в церковь. В какое-то мгновение во время служения я осознал, что этим хиппи был Джерри Хауэлл, клавишник из рок-группы под названием "Мышь и Ловушки" (Джерри был одной из "Ловушек"). В то время группа являлась автором песни под номером один в хит</w:t>
        <w:softHyphen/>
        <w:t>-парадах города Далласа. У местных ребятишек Джерри был кумиром, но их родители считали, что он - бич все</w:t>
        <w:softHyphen/>
        <w:t>го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служения Джерри подошел ко мне и небреж</w:t>
        <w:softHyphen/>
        <w:t>но заметил:</w:t>
      </w:r>
    </w:p>
    <w:p>
      <w:pPr>
        <w:pStyle w:val="Normal"/>
        <w:spacing w:lineRule="auto" w:line="240" w:before="0" w:after="0"/>
        <w:ind w:firstLine="142"/>
        <w:jc w:val="both"/>
        <w:rPr/>
      </w:pPr>
      <w:r>
        <w:rPr>
          <w:rFonts w:cs="Times New Roman" w:ascii="Times New Roman" w:hAnsi="Times New Roman"/>
          <w:sz w:val="24"/>
        </w:rPr>
        <w:t>- Я, в самом деле, усвоил то, что ты говорил сегодня.</w:t>
      </w:r>
    </w:p>
    <w:p>
      <w:pPr>
        <w:pStyle w:val="Normal"/>
        <w:spacing w:lineRule="auto" w:line="240" w:before="0" w:after="0"/>
        <w:ind w:firstLine="142"/>
        <w:jc w:val="both"/>
        <w:rPr/>
      </w:pPr>
      <w:r>
        <w:rPr>
          <w:rFonts w:cs="Times New Roman" w:ascii="Times New Roman" w:hAnsi="Times New Roman"/>
          <w:sz w:val="24"/>
        </w:rPr>
        <w:t>- Джерри, приятель, что ты делаешь в церкви? - спросил я, пожимая его протянутую ру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вздохнул.</w:t>
      </w:r>
    </w:p>
    <w:p>
      <w:pPr>
        <w:pStyle w:val="Normal"/>
        <w:spacing w:lineRule="auto" w:line="240" w:before="0" w:after="0"/>
        <w:ind w:firstLine="142"/>
        <w:jc w:val="both"/>
        <w:rPr/>
      </w:pPr>
      <w:r>
        <w:rPr>
          <w:rFonts w:cs="Times New Roman" w:ascii="Times New Roman" w:hAnsi="Times New Roman"/>
          <w:sz w:val="24"/>
        </w:rPr>
        <w:t>- Видишь ли, мой отец умер шесть месяцев назад, и я пообещал на его смертном одре, что буду приезжать из Техасского университета на каждые выходные и во</w:t>
        <w:softHyphen/>
        <w:t>дить моего брата в церковь. Я просто держу свое слово перед моим отцом. - Джерри сделал паузу и понизил голос: - Сказанное тобой - это первое, что было хоть как-то понятно мне из услышанного здесь за шесть ме</w:t>
        <w:softHyphen/>
        <w:t>сяце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зже Джерри не выходил у меня из головы. Я знал, что он тянулся за помощью, поэтому позвонил ему и по</w:t>
        <w:softHyphen/>
        <w:t>просил его пойти вместе со мной в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ерри, - начал я, запинаясь, - гм... это Лэрри Ли. - Мертвая тишина на другом конце провода. - Г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ерри... Я теперь молодежный директор в Первой Баптистской церкви в Нью Лондоне" (я не стал говорить, что это была единственная баптистская церковь в этом маленьком, крохотном городке). - Джерри, - продолжал я более уверенно, - почему бы тебе не прийти и не поиграть для меня на органе? Ты можешь сыграть "О, благодать", ведь можешь? Я спою, а ты сможешь сыграть, и у нас будет церковь со всеми этими молодыми людьми".</w:t>
      </w:r>
    </w:p>
    <w:p>
      <w:pPr>
        <w:pStyle w:val="Normal"/>
        <w:spacing w:lineRule="auto" w:line="240" w:before="0" w:after="0"/>
        <w:ind w:firstLine="142"/>
        <w:jc w:val="both"/>
        <w:rPr/>
      </w:pPr>
      <w:r>
        <w:rPr>
          <w:rFonts w:cs="Times New Roman" w:ascii="Times New Roman" w:hAnsi="Times New Roman"/>
          <w:sz w:val="24"/>
        </w:rPr>
        <w:t>- Я? - вопросил он. - Ты хочешь, чтобы я играл на органе в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мало что было известно о том, что в течение четырех лет Джерри Хауэлл кололся наркотиками. Позднее я узнал, что когда зазвонил телефон, Джерри находился у себя на заднем дворе и подсчитывал травинки, пытаясь удержать голову на плечах.</w:t>
      </w:r>
    </w:p>
    <w:p>
      <w:pPr>
        <w:pStyle w:val="Normal"/>
        <w:spacing w:lineRule="auto" w:line="240" w:before="0" w:after="0"/>
        <w:ind w:firstLine="142"/>
        <w:jc w:val="both"/>
        <w:rPr/>
      </w:pPr>
      <w:r>
        <w:rPr>
          <w:rFonts w:cs="Times New Roman" w:ascii="Times New Roman" w:hAnsi="Times New Roman"/>
          <w:sz w:val="24"/>
        </w:rPr>
        <w:t>- Эй, Джерри, мне нужна твоя помощь, - уверял я его. - У тебя великий талант, и Бог может употреблять тебя. Он любит тебя, парень, и у Него есть план для твоей жизни. Я заеду за тобой сегодня вечером. Я даже организую для тебя свидание! - добавил я, ожидая его ответа.</w:t>
      </w:r>
    </w:p>
    <w:p>
      <w:pPr>
        <w:pStyle w:val="Normal"/>
        <w:spacing w:lineRule="auto" w:line="240" w:before="0" w:after="0"/>
        <w:ind w:firstLine="142"/>
        <w:jc w:val="both"/>
        <w:rPr/>
      </w:pPr>
      <w:r>
        <w:rPr>
          <w:rFonts w:cs="Times New Roman" w:ascii="Times New Roman" w:hAnsi="Times New Roman"/>
          <w:sz w:val="24"/>
        </w:rPr>
        <w:t>- Свидание! - вырвалось у него. - С девчонкой из церкви?</w:t>
      </w:r>
    </w:p>
    <w:p>
      <w:pPr>
        <w:pStyle w:val="Normal"/>
        <w:spacing w:lineRule="auto" w:line="240" w:before="0" w:after="0"/>
        <w:ind w:firstLine="142"/>
        <w:jc w:val="both"/>
        <w:rPr/>
      </w:pPr>
      <w:r>
        <w:rPr>
          <w:rFonts w:cs="Times New Roman" w:ascii="Times New Roman" w:hAnsi="Times New Roman"/>
          <w:sz w:val="24"/>
        </w:rPr>
        <w:t>В семь часов вечера я заехал за Джерри на служение. Он был одет в свои поблекшие голубые джинсы и футболку. У него были белокурые волосы, спускавшиеся до пояса, но лысина на макушке. А его старый фургон - с задернутыми занавесками на окнах и замысловатой стереосистемой, выкрикивавшей рок Джимми Хендрикса и "Лед Зеппелин", - стоял на дороге. А вот сидел я, со своей вычурной стрижкой, кассетой Джима Нейбора, исполнявшего "Отче наш", и семейной Библией наготове. Когда Джерри забрался ко мне в машину, его глаза стрельнули с семейной Библии на меня, опять на Библию, потом прямо вперед. Ребята, он молчал. Мы поехали и забрали девчонок, но Джерри вряд ли - проронил хоть сло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зашли в церковь, я кивнул головой в сторону сцены и сказал: "Джерри, вон там орган. Ты знаешь, что делать". Джерри играл "О, благодать" так, как эту песню никогда не играли ни до того, ни после! Я пел и проповедовал, и у нас состоялась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ло около 11:30 вечера, когда мы подъехали к его дому, высадив прежде девушек. Джерри заговорил практически впервые за целый вечер.</w:t>
      </w:r>
    </w:p>
    <w:p>
      <w:pPr>
        <w:pStyle w:val="Normal"/>
        <w:spacing w:lineRule="auto" w:line="240" w:before="0" w:after="0"/>
        <w:ind w:firstLine="142"/>
        <w:jc w:val="both"/>
        <w:rPr/>
      </w:pPr>
      <w:r>
        <w:rPr>
          <w:rFonts w:cs="Times New Roman" w:ascii="Times New Roman" w:hAnsi="Times New Roman"/>
          <w:sz w:val="24"/>
        </w:rPr>
        <w:t>- Лэрри, есть ли что-то в этом Иисусе? - спросил он искрен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едва ли знал, как ответить, потому что Джерри находился в замешательстве, в плену нервного срыва, повязанный наркотиками, но я на одном дыхании помолился о помощи. Во время первой части нашего разговора тем вечером Джерри задавал множество вопросов, на которые у меня не было ответов. Иногда я честно отвечал: "Я не знаю, Джерри". Но Бог наполнял мои уста, и я просто открывал и открывал ему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закончили разговор, было 3.30 утра. Джерри уставился прямо перед собой, глубоко вздохнул и спросил:</w:t>
      </w:r>
    </w:p>
    <w:p>
      <w:pPr>
        <w:pStyle w:val="Normal"/>
        <w:spacing w:lineRule="auto" w:line="240" w:before="0" w:after="0"/>
        <w:ind w:firstLine="142"/>
        <w:jc w:val="both"/>
        <w:rPr/>
      </w:pPr>
      <w:r>
        <w:rPr>
          <w:rFonts w:cs="Times New Roman" w:ascii="Times New Roman" w:hAnsi="Times New Roman"/>
          <w:sz w:val="24"/>
        </w:rPr>
        <w:t>- Ну, и как мне это получ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будучи "до мозга костей христианином и опытным завоевателем душ для Христа", я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Ты делаешь вот что: открываешь свою Библию -Матфея 5, 6 и 7 (потому что это была единственная часть Библии, которую я знал), потом встаешь на колени и начинаешь вопить: "Иисус! Иисус! Иисус!", и когда почувствуешь, что тебя будто ударило, значит, ты получил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 в ту ночь Джерри Хауэлл пошел и сделал именно так, но до того как он успел стать на колени, Бог спас его, освободил от четырехлетнего пристрастия к наркотикам и призвал проповедовать. Когда все закончилось, Джерри отправился домой к своему лучшему другу Максу, ударнику их группы. Было шесть часов утра, четвертое июля, и Макс находился на заднем дворе и кормил своих кроликов (это были довольно странные люди). Когда Джерри завернул за угол дома, Макс взглянул на него и открыл рот от изумления:</w:t>
      </w:r>
    </w:p>
    <w:p>
      <w:pPr>
        <w:pStyle w:val="Normal"/>
        <w:spacing w:lineRule="auto" w:line="240" w:before="0" w:after="0"/>
        <w:ind w:firstLine="142"/>
        <w:jc w:val="both"/>
        <w:rPr/>
      </w:pPr>
      <w:r>
        <w:rPr>
          <w:rFonts w:cs="Times New Roman" w:ascii="Times New Roman" w:hAnsi="Times New Roman"/>
          <w:sz w:val="24"/>
        </w:rPr>
        <w:t>- Приятель, что с тобой произо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ерри усмехнулся и объяснил:</w:t>
      </w:r>
    </w:p>
    <w:p>
      <w:pPr>
        <w:pStyle w:val="Normal"/>
        <w:spacing w:lineRule="auto" w:line="240" w:before="0" w:after="0"/>
        <w:ind w:firstLine="142"/>
        <w:jc w:val="both"/>
        <w:rPr/>
      </w:pPr>
      <w:r>
        <w:rPr>
          <w:rFonts w:cs="Times New Roman" w:ascii="Times New Roman" w:hAnsi="Times New Roman"/>
          <w:sz w:val="24"/>
        </w:rPr>
        <w:t>- Я встретил этого чудаковатого парнишку по имени Лэрри Ли, и мы всю ночь говорили про Иисуса.</w:t>
      </w:r>
    </w:p>
    <w:p>
      <w:pPr>
        <w:pStyle w:val="Normal"/>
        <w:spacing w:lineRule="auto" w:line="240" w:before="0" w:after="0"/>
        <w:ind w:firstLine="142"/>
        <w:jc w:val="both"/>
        <w:rPr/>
      </w:pPr>
      <w:r>
        <w:rPr>
          <w:rFonts w:cs="Times New Roman" w:ascii="Times New Roman" w:hAnsi="Times New Roman"/>
          <w:sz w:val="24"/>
        </w:rPr>
        <w:t>- Эй, приятель, а как мне получит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ерри выложил все напрямую:</w:t>
      </w:r>
    </w:p>
    <w:p>
      <w:pPr>
        <w:pStyle w:val="Normal"/>
        <w:spacing w:lineRule="auto" w:line="240" w:before="0" w:after="0"/>
        <w:ind w:firstLine="142"/>
        <w:jc w:val="both"/>
        <w:rPr/>
      </w:pPr>
      <w:r>
        <w:rPr>
          <w:rFonts w:cs="Times New Roman" w:ascii="Times New Roman" w:hAnsi="Times New Roman"/>
          <w:sz w:val="24"/>
        </w:rPr>
        <w:t>- Берешь свою Библию, читаешь Матфея 5, 6 и 7, потом встаешь на колени 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7:30 тем утром зазвонил мой телефон. Это был Джерри:</w:t>
      </w:r>
    </w:p>
    <w:p>
      <w:pPr>
        <w:pStyle w:val="Normal"/>
        <w:spacing w:lineRule="auto" w:line="240" w:before="0" w:after="0"/>
        <w:ind w:firstLine="142"/>
        <w:jc w:val="both"/>
        <w:rPr/>
      </w:pPr>
      <w:r>
        <w:rPr>
          <w:rFonts w:cs="Times New Roman" w:ascii="Times New Roman" w:hAnsi="Times New Roman"/>
          <w:sz w:val="24"/>
        </w:rPr>
        <w:t>- Лэрри, я получил это! Я получил это! И вот я пришел сюда и рассказал об этом Максу, и он тоже получил это. Но ты же знаешь, какой он странный. Тебе бы лучше прийти сюда и проверить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не был единственный телефонный звонок, который Джерри Хауэлл сделал в тот день. Местная парикмахерская была закрыта на выходной, но Джерри позвонил парикмахеру домой.</w:t>
      </w:r>
    </w:p>
    <w:p>
      <w:pPr>
        <w:pStyle w:val="Normal"/>
        <w:spacing w:lineRule="auto" w:line="240" w:before="0" w:after="0"/>
        <w:ind w:firstLine="142"/>
        <w:jc w:val="both"/>
        <w:rPr/>
      </w:pPr>
      <w:r>
        <w:rPr>
          <w:rFonts w:cs="Times New Roman" w:ascii="Times New Roman" w:hAnsi="Times New Roman"/>
          <w:sz w:val="24"/>
        </w:rPr>
        <w:t>- Мистер Бакк, - сказал он нерешительно, - это Джерри Хауэлл. Не могли бы Вы подстричь мои воло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истер Бакк не колебался. Со скоростью молнии он ответ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Конечно, сынок. Давай приходи. - Он не мог удержаться и не добавить: - Я давно хотел постричь твои воло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шесть недель чисто выбритый Джерри Хауэлл с вычурной стрижкой отправился в Библейский колледж вместе с чудаковатым парнишкой по имени Лэрри Ли. Однажды Джерри объявил: "Лэрри, Бог призвал меня проповедовать, и я должен пойти осуществить про</w:t>
        <w:softHyphen/>
        <w:t>буждение". И именно это он и сделал. За шесть месяцев после своего обращения Джерри Хауэлл привел к Богу 1000 чел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час Джерри является пастором "Церкви на Ска</w:t>
        <w:softHyphen/>
        <w:t>ле" в Килгоре, штат Техас, в том самом месте, где он когда-то считался отбросом этого мира. Как произошла эта радикальная перемена? Видите ли, Иисус пришел и сказал:</w:t>
      </w:r>
      <w:r>
        <w:rPr>
          <w:rFonts w:cs="Times New Roman" w:ascii="Times New Roman" w:hAnsi="Times New Roman"/>
          <w:i/>
          <w:iCs/>
          <w:sz w:val="24"/>
        </w:rPr>
        <w:t xml:space="preserve"> "Я вижу тебя</w:t>
      </w:r>
      <w:r>
        <w:rPr>
          <w:rFonts w:cs="Times New Roman" w:ascii="Times New Roman" w:hAnsi="Times New Roman"/>
          <w:sz w:val="24"/>
        </w:rPr>
        <w:t>, Джерри Хауэлл, как ты прячешься там за своими стенами, а ты нужен Мне для особой за</w:t>
        <w:softHyphen/>
        <w:t>дачи. V Меня есть что-то, чему ты можешь отдать свою жизнь. Все, что Мне необходимо услышать от тебя, - это то, что</w:t>
      </w:r>
      <w:r>
        <w:rPr>
          <w:rFonts w:cs="Times New Roman" w:ascii="Times New Roman" w:hAnsi="Times New Roman"/>
          <w:i/>
          <w:iCs/>
          <w:sz w:val="24"/>
        </w:rPr>
        <w:t xml:space="preserve"> Я нужен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я хочу задать важный вопрос. Как насчет вас, мои друзья? Вам необходима радикальная перемена в вашем сердце? В вашем доме? В ваших отношениях? Вы устали от своих сомнений и неверия? Иисус видит вас там, где вы есть. Вы нужны Ему для чего-то особен</w:t>
        <w:softHyphen/>
        <w:t>ного, что только вы можете сделать. И Он нужен 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изменил Лэрри Ли, семнадцатилетнего маль</w:t>
        <w:softHyphen/>
        <w:t>чика, запертого в психиатрической палате. Иисус изме</w:t>
        <w:softHyphen/>
        <w:t>нил восточно-техасского хиппи по имени Джерри Хау</w:t>
        <w:softHyphen/>
        <w:t>элл. Он может изменить и вас. Вам даже не нужно чи</w:t>
        <w:softHyphen/>
        <w:t>тать Матфея 5,6 и 7. Просто опуститесь на колени и взы</w:t>
        <w:softHyphen/>
        <w:t>вайте к Иисусу (и не волнуйтесь: вы будете знать, что вы получили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3</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Читай "красное" и молись о си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ерри Хауэлл и я, двое подрастающих, новорож</w:t>
        <w:softHyphen/>
        <w:t>денных верующих, были товарищами по комнате в Бап</w:t>
        <w:softHyphen/>
        <w:t>тистском колледже в Далласе. Кроме посещения заня</w:t>
        <w:softHyphen/>
        <w:t>тий, примерно все, что мы делали в течение трех лет, - это читали "красное" (выделенные красным шрифтом слова Иисуса в англ. переводе Библии - Прим. перев.) и молились о силе. Мы глотали слова Иисуса, напечатан</w:t>
        <w:softHyphen/>
        <w:t>ные красным шрифтом в наших черных Библиях. Джер</w:t>
        <w:softHyphen/>
        <w:t>ри и я были захвачены Христовыми чудесами, сострада</w:t>
        <w:softHyphen/>
        <w:t>нием и силой помогать беспомощным. Мы очень хотели то, что имел Он. Нам не терпелось делать то, что делал Он. Мы испытывали голод и жажду по большему от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ночью я вышел из общежития и отправился на прогулку. Была тихая, ясная ночь, и вид огней, отра</w:t>
        <w:softHyphen/>
        <w:t>жавшихся в озере, в долине у подножия колледжа, был безмятежным и убаюкивающим. Я прогуливался вдоль края холма и разговаривал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какое-то время, я замедлил шаг и посмотрел вверх на звезды, но всепоглощающее желание в моем сердце простиралось далеко за пределы этих мерцаю</w:t>
        <w:softHyphen/>
        <w:t>щих точек света. "О, Бог, - молил я с мокрым от слез ли</w:t>
        <w:softHyphen/>
        <w:t>цом, - я хочу все, что Ты имеешь для меня. Пожалуйста, Отец, если есть сила в этом Евангелии, дай ее мне! Дай ее мне,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лагаю, вы знаете, что опасно молиться такой мо</w:t>
        <w:softHyphen/>
        <w:t>литвой. Вот, что затем произошло: мои изумленные уши услышали, как мои губы, запинаясь, заговорили на язы</w:t>
        <w:softHyphen/>
        <w:t>ке, который я никогда не изучал. Шокированный, я при</w:t>
        <w:softHyphen/>
        <w:t>крыл рот ладонью и произнес задыхаясь: "Но, Бог, мы не верим в это!" Это подрывает вашу теологию? Не вол</w:t>
        <w:softHyphen/>
        <w:t>нуйтесь, это подорвало мою тоже. Я не понял, что прои</w:t>
        <w:softHyphen/>
        <w:t>зошло, но это ужасно сильно походило на то, что пере</w:t>
        <w:softHyphen/>
        <w:t>жили ученики в книге Дея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время я не давал этому происходить снова. Но од</w:t>
        <w:softHyphen/>
        <w:t>нажды вечером я был дома у одного служителя, который помолился за меня. Конечно, мой новый молитвенный язык снова, бурля, вышел наружу. В этот раз я просто позволил ему литься. Я знал, что это Святой Дух и что Он наполнил и затопил мое существо в ответ на ту чест</w:t>
        <w:softHyphen/>
        <w:t>ную, отчаянную моли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крестил Джерри Святым Духом тоже. Хотя мы не пытались вносить разделения или раздувать наши пе</w:t>
        <w:softHyphen/>
        <w:t>реживания, слух о двух парнях с забавными молитвен</w:t>
        <w:softHyphen/>
        <w:t>ными языками вскоре дошел почти до четырехсот "вы</w:t>
        <w:softHyphen/>
        <w:t>лупляющихся из гнезда" баптистских проповедников в нашем общежитии. Их реакции были смешанными: ле</w:t>
        <w:softHyphen/>
        <w:t>дяная отчужденность, горячий интерес, враждебность до белого каления и все прочее в пределах этого.</w:t>
      </w:r>
    </w:p>
    <w:p>
      <w:pPr>
        <w:pStyle w:val="Normal"/>
        <w:spacing w:lineRule="auto" w:line="240" w:before="0" w:after="0"/>
        <w:ind w:firstLine="142"/>
        <w:jc w:val="both"/>
        <w:rPr/>
      </w:pPr>
      <w:r>
        <w:rPr>
          <w:rFonts w:cs="Times New Roman" w:ascii="Times New Roman" w:hAnsi="Times New Roman"/>
          <w:sz w:val="24"/>
        </w:rPr>
        <w:t>Ночью, когда мы вставали на колени у своих кроватей и начинали молиться, мы то и дело слышали скрип от</w:t>
        <w:softHyphen/>
        <w:t>крывающихся по всему коридору дверей. Мы слышали, как бегущие ноги резко останавливались за нашей две</w:t>
        <w:softHyphen/>
        <w:t>рью. Однажды ночью Джерри тихонько встал на ноги, крадучись пробрался по полу и распахнул дверь. Там, скрючившись у порога, прильнули к дверям несколько удивленных и смущенных студент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все хорошо посмеялись над этим, и ребята узнали, что даже если мы с Джерри в уединении нашей комнаты иногда молились на молитвенных языках, а не только на родном английском, мы не раскачивались на люстре и не катались по полу. Мы просто переживали хвалу и ходатайство в мощном, новом измерении. И ребята, которым было интересно, вскоре обнаружили, что мы готовы поговорить о нашем насыщающем новом переживании, если, конечно, они не боятся рискну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время казалось, что Джерри и я поладим как надо с большей частью тех остальных баптистских мальчиков-проповедников. Но один из моих профессоров в колледже узнал о моем крещении Духом и попытался уговаривать меня.</w:t>
      </w:r>
    </w:p>
    <w:p>
      <w:pPr>
        <w:pStyle w:val="Normal"/>
        <w:spacing w:lineRule="auto" w:line="240" w:before="0" w:after="0"/>
        <w:ind w:firstLine="142"/>
        <w:jc w:val="both"/>
        <w:rPr/>
      </w:pPr>
      <w:r>
        <w:rPr>
          <w:rFonts w:cs="Times New Roman" w:ascii="Times New Roman" w:hAnsi="Times New Roman"/>
          <w:sz w:val="24"/>
        </w:rPr>
        <w:t>- Сынок, - сказал он, - ничего страшного, если ты хочешь говорить на своем молитвенном языке в своих частных молитвах. Просто не ходи и не труби о своем переживании и не рассказывай другим людям, как получить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и глаза до краев наполнились слезами, когда я тихо ответил:</w:t>
      </w:r>
    </w:p>
    <w:p>
      <w:pPr>
        <w:pStyle w:val="Normal"/>
        <w:spacing w:lineRule="auto" w:line="240" w:before="0" w:after="0"/>
        <w:ind w:firstLine="142"/>
        <w:jc w:val="both"/>
        <w:rPr/>
      </w:pPr>
      <w:r>
        <w:rPr>
          <w:rFonts w:cs="Times New Roman" w:ascii="Times New Roman" w:hAnsi="Times New Roman"/>
          <w:sz w:val="24"/>
        </w:rPr>
        <w:t>- Я не могу это сделать, сэ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го челюсти сжались, и его осторожные, обдуманные слова нанесли рану моему сердцу, как нож:</w:t>
      </w:r>
    </w:p>
    <w:p>
      <w:pPr>
        <w:pStyle w:val="Normal"/>
        <w:spacing w:lineRule="auto" w:line="240" w:before="0" w:after="0"/>
        <w:ind w:firstLine="142"/>
        <w:jc w:val="both"/>
        <w:rPr/>
      </w:pPr>
      <w:r>
        <w:rPr>
          <w:rFonts w:cs="Times New Roman" w:ascii="Times New Roman" w:hAnsi="Times New Roman"/>
          <w:sz w:val="24"/>
        </w:rPr>
        <w:t>- Тогда в таком случае, Лэрри, у тебя не будет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т профессор не был единственным, кого обеспокоило мое крещение Святым Духом. Когда отец узнал о моем новом опыте, он предостерег меня: " Лэрри, ты кончишь где-нибудь в палатке с кучей кривозубых людей, которые пускают пену изо рта". Какое-то время все выглядело так, что, казалось, будто он был пра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1972 год стал знаменательным годом для меня: я закончил колледж, женился на Мелве Джо, и Хауэрд Ко- натсер, пастор Баптистской Церкви Беверли Хиллз в Далласе, удивил меня заманчивым приглашением стать молодежным служител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ценил его предложение, но на самом деле не хотел быть молодежным служителем. Моим желанием было нести Евангелие, как Джеймс Робисон, и я так и сказал пастору Конатсеру. Он ни мало не расстроился: "Просто молись об этом, Лэрри", - его режущий ухо бас звучал протяжно и уверенно. Итак, я помолился, но, к моему изумлению, Господь направил меня принять предло</w:t>
        <w:softHyphen/>
        <w:t>женную мне долж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 время я был не из тех, кто говорит вокруг да око</w:t>
        <w:softHyphen/>
        <w:t>ло, когда нужно было решиться на лобовую конфронта</w:t>
        <w:softHyphen/>
        <w:t>цию. Узнав, что молодежная группа в Беверли Хиллз влачила жалкое существование на неизменной диете из вечеринок на коньках, сосисок гриль, домов привиде</w:t>
        <w:softHyphen/>
        <w:t>ний и поездок в луна-парк, я предстал перед критиче</w:t>
        <w:softHyphen/>
        <w:t>скими взорами пятидесяти пар молодых глаз и объявил: "Эй, вы все, мы больше не будем заниматься всеми эти</w:t>
        <w:softHyphen/>
        <w:t>ми штуками. Мы будем читать "красное" и молиться о силе". Реакция была потрясающей! На следующий день молодежная группа с 50 дошла до 14. Феноменальный рос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 довершение ко всему этому одна девушка подо</w:t>
        <w:softHyphen/>
        <w:t>шла ко мне с натянутой улыбкой на лице и огнем него</w:t>
        <w:softHyphen/>
        <w:t>дования в глазах и пригрозила: "Послушай, если ты не станешь делать то, что мы хотим от тебя, то мы прого</w:t>
        <w:softHyphen/>
        <w:t>ним тебя точно так же, как мы прогнали четырех моло</w:t>
        <w:softHyphen/>
        <w:t>дежных служителей до тебя!"</w:t>
      </w:r>
    </w:p>
    <w:p>
      <w:pPr>
        <w:pStyle w:val="Normal"/>
        <w:spacing w:lineRule="auto" w:line="240" w:before="0" w:after="0"/>
        <w:ind w:firstLine="142"/>
        <w:jc w:val="both"/>
        <w:rPr/>
      </w:pPr>
      <w:r>
        <w:rPr>
          <w:rFonts w:cs="Times New Roman" w:ascii="Times New Roman" w:hAnsi="Times New Roman"/>
          <w:sz w:val="24"/>
        </w:rPr>
        <w:t>Я сделал вдох, повелел всему внутри меня перестать трястись, помолился, чтобы она не заметила дрожь в моем голосе, и предложил ей право выбора. "Сестра, - сказал я, в упор глядя ей прямо в зрачки, - вы не можете прогнать меня, потому что не вы меня "загнали" сюда. Я здесь потому, что Бог сказал мне быть здесь, и я не уй</w:t>
        <w:softHyphen/>
        <w:t>ду. Теперь будет намного легче тебе стать членом дру</w:t>
        <w:softHyphen/>
        <w:t>гой церкви, чем мне перенести свою мебель!" Это было концом разговора и началом нового дня для многих мо</w:t>
        <w:softHyphen/>
        <w:t>лоды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а группа из 14 начала собираться во вторник, сре</w:t>
        <w:softHyphen/>
        <w:t>ду, четверг и воскресенье вечером. К концу первого ле</w:t>
        <w:softHyphen/>
        <w:t>та нас прибыло с 14 до 140. К концу второго года у нас было 1000 подростков на наших молодежных служени</w:t>
        <w:softHyphen/>
        <w:t>ях, и еще больше толпами ходили на христианские кон</w:t>
        <w:softHyphen/>
        <w:t>церты, спонсируемые нами. Бог почтил мое послуша</w:t>
        <w:softHyphen/>
        <w:t>ние Его призыву и ревностное свидетельство тех самых молодых людей (многие из тех же людей сейчас явля</w:t>
        <w:softHyphen/>
        <w:t>ются членами "Церкви на Ска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одна из самых опасных вещей, которая может по</w:t>
        <w:softHyphen/>
        <w:t>стигнуть любого служителя, произошла и со мной. Я стал успешным проповедником, не развивая свою лич</w:t>
        <w:softHyphen/>
        <w:t>ную молитвенную жизнь. Не поймите меня превратно, иногда я молился пылкими, искренними молитвами, но моя молитвенная жизнь была спонтанной и непостоян</w:t>
        <w:softHyphen/>
        <w:t>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наружи все выглядело здорово. Я проповедовал толпам детей каждый месяц. У нас было концертное служение, которое привлекало тысячи подростков каж</w:t>
        <w:softHyphen/>
        <w:t>дую неделю и в течение пяти лет транслировалось по национальному ТВ. Но что-то происходило внутри меня. Моя собственная проповедь обличала меня. Снова и снова, послужив церкви, я оказывался один в дальней комнате церковного здания, вопия к Богу и раскаиваясь в своей безмолитвенн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и одни из самых несчастных дней на моей памяти. Но Бог уже собирался дать мне шанс послу</w:t>
        <w:softHyphen/>
        <w:t>шаться другого призвания - наивысшего призвания из вс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4</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Наивысшее призвание из вс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смерти Хауэрда Конатсера в 1978 году меня пригласили быть пастором его церкви с 3000 членов. Это было весьма соблазнительное предложение для 28-летнего молодежного служителя, но тотчас же Бог дал мне знать, что это было не для меня. Один человек из церковного совета обратился ко мне с предложени</w:t>
        <w:softHyphen/>
        <w:t>ем, которое звучало примерно так: "Сынок, мы подни</w:t>
        <w:softHyphen/>
        <w:t>мем твою зарплату в три раза, выведем тебя на телеви</w:t>
        <w:softHyphen/>
        <w:t>дение и сделаем богатым и знаменитым. Просто читай проповеди, которые приводят людей к покаянию, и спо</w:t>
        <w:softHyphen/>
        <w:t>койно играй в свои карты, и мы сделаем тебя успеш</w:t>
        <w:softHyphen/>
        <w:t>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 еще один из тех сердечных разговоров с глазу на глаз, к которым я начинал привыкать, так что я расправил плечи и ответил напрямик: "Сэр, я бросил иг</w:t>
        <w:softHyphen/>
        <w:t>рать в карты, когда спасся". Что ж, это обеспечило мне билет домой в Килго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я заканчивал семинарию, и у меня и моей жены к этому времени было трое маленьких детей, я вернулся в ту же спальную комнату, в которой спал, когда был подростком и ходил в старшие классы школы. Казалось, мое будущее свалилось в одну славную кучу. Бог знает, как побуждать нас молиться, не правда 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мерно в то же время я встретил Боба Виллхайта, пастора Церкви Первой Ассамблеи Бога в Килгоре, штат Техас, и он пригласил меня провести служение пробуждения в его церкви. Что-то захватило мое внимание в этом мягком, седовласом джентльмене. Я сразу понял, что этот человек должен быть моим пастором, и сказал ему об э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вел служение пробуждения для него и его молящихся людей. Оно длилось семь недель, и мы увидели, как спаслись 500 подростков. Мы были свидетелями обращения к Богу всего старшего класса одной из местных школ. Но самым великим из произошедшего во время этого пробуждения было мое личное обращение: из проповедующего за кафедрой я превратился в человека, заинтересованного в молитве больше, чем чем-либо другим в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лучилось так. Однажды вечером я заметил:</w:t>
      </w:r>
    </w:p>
    <w:p>
      <w:pPr>
        <w:pStyle w:val="Normal"/>
        <w:spacing w:lineRule="auto" w:line="240" w:before="0" w:after="0"/>
        <w:ind w:firstLine="142"/>
        <w:jc w:val="both"/>
        <w:rPr/>
      </w:pPr>
      <w:r>
        <w:rPr>
          <w:rFonts w:cs="Times New Roman" w:ascii="Times New Roman" w:hAnsi="Times New Roman"/>
          <w:sz w:val="24"/>
        </w:rPr>
        <w:t>- Пастор Виллхайт, я вижу, что Вы - человек молитвы.</w:t>
      </w:r>
    </w:p>
    <w:p>
      <w:pPr>
        <w:pStyle w:val="Normal"/>
        <w:spacing w:lineRule="auto" w:line="240" w:before="0" w:after="0"/>
        <w:ind w:firstLine="142"/>
        <w:jc w:val="both"/>
        <w:rPr/>
      </w:pPr>
      <w:r>
        <w:rPr>
          <w:rFonts w:cs="Times New Roman" w:ascii="Times New Roman" w:hAnsi="Times New Roman"/>
          <w:sz w:val="24"/>
        </w:rPr>
        <w:t>- Совершенно верно, - сказал он. - Я молюсь. Больше 30 лет я встаю рано утром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й пульс участился, и я сказал сам себе: "О, Иисус, это что-то настоящее". Скрывая свой восторг, я спросил:</w:t>
      </w:r>
    </w:p>
    <w:p>
      <w:pPr>
        <w:pStyle w:val="Normal"/>
        <w:spacing w:lineRule="auto" w:line="240" w:before="0" w:after="0"/>
        <w:ind w:firstLine="142"/>
        <w:jc w:val="both"/>
        <w:rPr/>
      </w:pPr>
      <w:r>
        <w:rPr>
          <w:rFonts w:cs="Times New Roman" w:ascii="Times New Roman" w:hAnsi="Times New Roman"/>
          <w:sz w:val="24"/>
        </w:rPr>
        <w:t>- Пока продолжается пробуждение, Вы позволите мне приходить молиться с Вами по утрам?</w:t>
      </w:r>
    </w:p>
    <w:p>
      <w:pPr>
        <w:pStyle w:val="Normal"/>
        <w:spacing w:lineRule="auto" w:line="240" w:before="0" w:after="0"/>
        <w:ind w:firstLine="142"/>
        <w:jc w:val="both"/>
        <w:rPr/>
      </w:pPr>
      <w:r>
        <w:rPr>
          <w:rFonts w:cs="Times New Roman" w:ascii="Times New Roman" w:hAnsi="Times New Roman"/>
          <w:sz w:val="24"/>
        </w:rPr>
        <w:t>- Почему бы и нет, - согласился пастор Виллхайт. - Я заеду за тобой утром в 5:00.</w:t>
      </w:r>
    </w:p>
    <w:p>
      <w:pPr>
        <w:pStyle w:val="Normal"/>
        <w:spacing w:lineRule="auto" w:line="240" w:before="0" w:after="0"/>
        <w:ind w:firstLine="142"/>
        <w:jc w:val="both"/>
        <w:rPr/>
      </w:pPr>
      <w:r>
        <w:rPr>
          <w:rFonts w:cs="Times New Roman" w:ascii="Times New Roman" w:hAnsi="Times New Roman"/>
          <w:sz w:val="24"/>
        </w:rPr>
        <w:t xml:space="preserve">Я могу тут же признаться, что когда на следующее утро наступило 4:15 и включился пронзительно горланящий будильник, я не почувствовал ни грамма помазания молиться. Ангел не встал рядом и не повелел: "Пойдем, мой сын, отправимся к месту молитвы". Все, что мне хотелось сделать, - это накрыться с головой одеялом, но я умудрился, шатаясь, дойти до душа, затем одеться и прийти в себя, когда </w:t>
      </w:r>
      <w:r>
        <w:rPr>
          <w:rFonts w:cs="Times New Roman" w:ascii="Times New Roman" w:hAnsi="Times New Roman"/>
          <w:sz w:val="24"/>
          <w:lang w:val="en-US"/>
        </w:rPr>
        <w:t>Cutlass</w:t>
      </w:r>
      <w:r>
        <w:rPr>
          <w:rFonts w:cs="Times New Roman" w:ascii="Times New Roman" w:hAnsi="Times New Roman"/>
          <w:sz w:val="24"/>
        </w:rPr>
        <w:t xml:space="preserve"> </w:t>
      </w:r>
      <w:r>
        <w:rPr>
          <w:rFonts w:cs="Times New Roman" w:ascii="Times New Roman" w:hAnsi="Times New Roman"/>
          <w:sz w:val="24"/>
          <w:lang w:val="en-US"/>
        </w:rPr>
        <w:t>Oldsmobile</w:t>
      </w:r>
      <w:r>
        <w:rPr>
          <w:rFonts w:cs="Times New Roman" w:ascii="Times New Roman" w:hAnsi="Times New Roman"/>
          <w:sz w:val="24"/>
        </w:rPr>
        <w:t xml:space="preserve"> (американский автомобиль - прим. перев.) пастора Виллхайта подъехал к моему до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ехали в церковь тем утром еще до наступ</w:t>
        <w:softHyphen/>
        <w:t>ления рассвета, я не имел ни малейшего понятия о том, что Бог собирается сделать в моей жизни, но я был аб</w:t>
        <w:softHyphen/>
        <w:t>солютно уверен в том, что отвечаю на самое жизненно важное призвание моего служения - призвание молить</w:t>
        <w:softHyphen/>
        <w:t>ся.</w:t>
      </w:r>
    </w:p>
    <w:p>
      <w:pPr>
        <w:pStyle w:val="Normal"/>
        <w:spacing w:lineRule="auto" w:line="240" w:before="0" w:after="0"/>
        <w:ind w:firstLine="142"/>
        <w:jc w:val="both"/>
        <w:rPr/>
      </w:pPr>
      <w:r>
        <w:rPr>
          <w:rFonts w:cs="Times New Roman" w:ascii="Times New Roman" w:hAnsi="Times New Roman"/>
          <w:sz w:val="24"/>
        </w:rPr>
        <w:t>Этот призыв будет преследовать нас до тех пор, пока мы не ответим на него. Он преследовал меня шесть лет. Но когда я послушался его, этот выбор отметил поворот-ный пункт в моем служении. С тех самых пор я начал вставать рано утром молиться. Конечно, я искал Божьей</w:t>
      </w:r>
      <w:r>
        <w:rPr>
          <w:rFonts w:cs="Times New Roman" w:ascii="Times New Roman" w:hAnsi="Times New Roman"/>
          <w:i/>
          <w:iCs/>
          <w:sz w:val="24"/>
        </w:rPr>
        <w:t xml:space="preserve"> руки,</w:t>
      </w:r>
      <w:r>
        <w:rPr>
          <w:rFonts w:cs="Times New Roman" w:ascii="Times New Roman" w:hAnsi="Times New Roman"/>
          <w:sz w:val="24"/>
        </w:rPr>
        <w:t xml:space="preserve"> молясь: "Господь, сделай для меня это, сделай для меня то". Но все чаще я также обнаруживал, что ищу Божьего</w:t>
      </w:r>
      <w:r>
        <w:rPr>
          <w:rFonts w:cs="Times New Roman" w:ascii="Times New Roman" w:hAnsi="Times New Roman"/>
          <w:i/>
          <w:iCs/>
          <w:sz w:val="24"/>
        </w:rPr>
        <w:t xml:space="preserve"> лица,</w:t>
      </w:r>
      <w:r>
        <w:rPr>
          <w:rFonts w:cs="Times New Roman" w:ascii="Times New Roman" w:hAnsi="Times New Roman"/>
          <w:sz w:val="24"/>
        </w:rPr>
        <w:t xml:space="preserve"> жажду Его дружбы и общения, испытывая голод по формированию внутри меня Его святой, любя-щей и сострадательной нату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чувствовал себя маленьким ребенком, не отличав</w:t>
        <w:softHyphen/>
        <w:t>шим свою правую руку от левой. Я лишь знал, что есть настолько много, так много того, чему нужно учиться о молитве и общении с моим Отцом. Криком моего сер</w:t>
        <w:softHyphen/>
        <w:t>дца стало следующее: "Научи меня молиться, Отец! На</w:t>
        <w:softHyphen/>
        <w:t>учи меня молиться". И однажды утром, во время того двухлетнего периода поездок в качестве евангелиста, пока я находился в молитве, Святой Дух начал откры</w:t>
        <w:softHyphen/>
        <w:t>вать мне истины о молитве "Отче наш", которыми я и хо</w:t>
        <w:softHyphen/>
        <w:t>чу поделиться с вами в этой книге.</w:t>
      </w:r>
    </w:p>
    <w:p>
      <w:pPr>
        <w:pStyle w:val="Normal"/>
        <w:spacing w:lineRule="auto" w:line="240" w:before="0" w:after="0"/>
        <w:ind w:firstLine="142"/>
        <w:jc w:val="both"/>
        <w:rPr/>
      </w:pPr>
      <w:r>
        <w:rPr>
          <w:rFonts w:cs="Times New Roman" w:ascii="Times New Roman" w:hAnsi="Times New Roman"/>
          <w:sz w:val="24"/>
        </w:rPr>
        <w:t>Я был в Канаде и проводил молодежное пробужде</w:t>
        <w:softHyphen/>
        <w:t>ние, когда Господь вдохновил меня: "Поезжай в Роквэлл и утверди Мой народ там". Роквэлл, город с населением меньше 11000 человек, расположен высоко на хребте горы, окаймляющей озеро Рэй Хаббард, примерно в 25 милях к востоку от Далласа. Этот маленький городок на</w:t>
        <w:softHyphen/>
        <w:t>ходится в самом маленьком округе Техаса. Если бы Бог сказал: "Упади с лица земли", то не думаю, что я мог бы изумиться больше. На самом деле, в то время эти два приказа показались бы мне в некоторой степени сино</w:t>
        <w:softHyphen/>
        <w:t>ним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я перевез свою семью в Роквэлл и начал при</w:t>
        <w:softHyphen/>
        <w:t>менять принципы роста церкви, которым Бог уже научил меня. В 1980 году мы основали "Церковь на Скале" с 13 членами. Мы быстро переросли дом, в котором собира</w:t>
        <w:softHyphen/>
        <w:t>лись, и переехали на Роквэллский каток, где в наше пер</w:t>
        <w:softHyphen/>
        <w:t>вое воскресенье у нас было уже около 200 человек. Вскоре мы переполнили и это строение, так что церковь начала проводить служения в кафе Роквэллской сред</w:t>
        <w:softHyphen/>
        <w:t>ней школы. Быстро возрастая, мы знали, что отчаянно нуждаемся в своем собственном здании, так что мы на</w:t>
        <w:softHyphen/>
        <w:t>чали откладывать по возможности каждый доллар на его строитель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П. Дж. Титус, уроженец Индии и давний друг с испытанным служением, пришел ко мне в офис с острой нуждой. Господь положил ему на сердце бремя открыть Библейский колледж в Индии, и на выполнение этой задачи потребовалось бы 20000 доллар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и мысли тотчас направились на 20000 долларов на церковном сберегательном счете, предназначенном для нашего нового здания, и внутри меня началась борьба. Понимая, что у меня есть что-то критически важное для молитвы, я попросил Титуса вернуться за моим решением на следующий д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искали воли Господа, Святой Дух направил нас посеять, а не сберечь, наше последнее семя. Но я оказался не готовым к реакции Титуса. На следующий день, когда он снова пришел в мой офис и я вручил ему чек на 20000 долларов, он залился слезами, - рыдания сотрясали его маленькое т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он был в состоянии говорить, то рассказал мне, почему этот чек так много значил для него: "Я ска</w:t>
        <w:softHyphen/>
        <w:t>зал Господу: "Если Ты дашь мне 20000 долларов, чтобы открыть Библейский колледж, то я уеду из Штатов, где прожил последние несколько лет, вернусь в Индию и проведу остаток жизни в служении своему нар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час Титус как раз этим и занимается. Благодаря тому, что мы осмелились посеять наше драгоценное се</w:t>
        <w:softHyphen/>
        <w:t>мя, вместо того, чтобы съесть его или отложить для се</w:t>
        <w:softHyphen/>
        <w:t>бя, Господь дал "Церкви на Скале" второй по величине Библейский колледж во всей Индии, и Титус готовит мужчин и женщин для достижения своей нации для Бо</w:t>
        <w:softHyphen/>
        <w:t>га. Но когда он вышел из моего офиса с нашими послед</w:t>
        <w:softHyphen/>
        <w:t>ними 20000 долларов в руке, я не знал, чем это обернет</w:t>
        <w:softHyphen/>
        <w:t>ся. Мы по-прежнему проводили собрания в арендуе</w:t>
        <w:softHyphen/>
        <w:t>мом кафе, и теперь финансово мы снова были на нуле. Я верил, что Бог обеспечит, но не был вполне приготов</w:t>
        <w:softHyphen/>
        <w:t>лен к тому, какой инструмент Он решил использовать для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 воскресенье, после служения, предельно честный техасский ковбой подошел ко мне бочком и, растягивая слова, сказал: "Ты либо прямо с неба, либо прямо из ада. Я не люблю проповедников, но ты мне нравишься. Бог сказал мне, что ты должен быть моим пастором". Затем он подвел меня к своему грузовику и бросил мне в руки старый рабочий сапог. Видя изумле</w:t>
        <w:softHyphen/>
        <w:t>ние на моем лице, он пояснил: "Я долго был христиани</w:t>
        <w:softHyphen/>
        <w:t>ном, но постоянное участие в автородео в последние несколько лет не давало мне возможности начать цер</w:t>
        <w:softHyphen/>
        <w:t>ковь дома. Я просто складывал свои десятины в этот старый сапог. Теперь Бог говорит, что мне следует от</w:t>
        <w:softHyphen/>
        <w:t>дать его тебе".</w:t>
      </w:r>
    </w:p>
    <w:p>
      <w:pPr>
        <w:pStyle w:val="Normal"/>
        <w:spacing w:lineRule="auto" w:line="240" w:before="0" w:after="0"/>
        <w:ind w:firstLine="142"/>
        <w:jc w:val="both"/>
        <w:rPr/>
      </w:pPr>
      <w:r>
        <w:rPr>
          <w:rFonts w:cs="Times New Roman" w:ascii="Times New Roman" w:hAnsi="Times New Roman"/>
          <w:sz w:val="24"/>
        </w:rPr>
        <w:t>Внутри того сапога было более 1000 долларов. Когда я заглянул внутрь, Господь немедленно натолкнул меня на мысль о том, что Он собирается использовать этот случай для Своей сла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зяв сапог на следующее служение, я поделился произошедшим с собранием. Спонтанно, люди начали потоком проходить вперед и набивать сапог деньгами на постройку здания, в котором мы так отчаянно нужда</w:t>
        <w:softHyphen/>
        <w:t>лись. Одно воскресенье за другим продолжалось это чудо. Здание было закончено без одалживания каких- либо денег на его постройку, - мы въехали туда без долг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толпы людей переполнили новую аудито</w:t>
        <w:softHyphen/>
        <w:t>рию в первое же воскресенье, когда мы собрались там, мы сразу перешли к двум воскресным служениям, за</w:t>
        <w:softHyphen/>
        <w:t>тем - к трем, четырем, пяти, - чтобы разместить всех людей. Нам также пришлось добавить вечерние служе</w:t>
        <w:softHyphen/>
        <w:t>ния посреди недели, во вторник и четверг, поскольку ве</w:t>
        <w:softHyphen/>
        <w:t>чернее служение в среду не могло вместить всех жела</w:t>
        <w:softHyphen/>
        <w:t>ющ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ши записи показывают, что церковь выросла с 13 человек до более 11000 членов с 32 членами пастор</w:t>
        <w:softHyphen/>
        <w:t>ского штата и более чем 460 домашними группами. Что</w:t>
        <w:softHyphen/>
        <w:t>бы разместить феноменальную жатву, стало необходи</w:t>
        <w:softHyphen/>
        <w:t>мым построить церковь, которая могла бы вместить бо</w:t>
        <w:softHyphen/>
        <w:t>лее 11000 чел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от, как если бы и всего этого было недостаточно для того, чтобы привести в трепет сердце любого 36- летнего пастора, весной 1986 года Орал Роберте по</w:t>
        <w:softHyphen/>
        <w:t>просил меня стать вице-президентом Университета Орала Робертса и служить в качестве декана по теоло</w:t>
        <w:softHyphen/>
        <w:t>гическим и духовным вопросам. Когда я заявил, что не могу оставить свою церковь, этот 68-летний индеец на</w:t>
        <w:softHyphen/>
        <w:t>клонился вперед и сказал: "Я не хочу, чтобы ты оставил свою церковь. Я хочу, чтобы ты принес поток духа и жиз</w:t>
        <w:softHyphen/>
        <w:t>ни твоей церкви в УО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и пресвитеры освободили меня от администра</w:t>
        <w:softHyphen/>
        <w:t>тивных и консультативных обязанностей, которые могут поглотить время пастора, и дали мне свободу молиться, проповедовать в нашей церкви, руководить националь</w:t>
        <w:softHyphen/>
        <w:t>ным молитвенным пробуждением, в которое призвал меня Бог, и готовить духовное руководство через УО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когда-нибудь размышляли над величием просто</w:t>
        <w:softHyphen/>
        <w:t>го, однако изменяющего жизнь выбора, сделанного ва</w:t>
        <w:softHyphen/>
        <w:t>ми годы тому назад? Я часто думаю о своем выборе и всегда благодарю Бога за то, что ответил на призвание, которое выше моего призвания проповедовать, - при</w:t>
        <w:softHyphen/>
        <w:t>звание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не каждый верующий призван пропове</w:t>
        <w:softHyphen/>
        <w:t>довать, но каждый христианин призван молиться. Мо</w:t>
        <w:softHyphen/>
        <w:t>литва - это наша обязанность. Молитва - это наша при</w:t>
        <w:softHyphen/>
        <w:t>вилегия. Молитва, как воздух, вода и пища, необходима для нашего выживания и роста. Но многие верующие считают молитву факультативным видом деятельности.</w:t>
      </w:r>
    </w:p>
    <w:p>
      <w:pPr>
        <w:pStyle w:val="Normal"/>
        <w:spacing w:lineRule="auto" w:line="240" w:before="0" w:after="0"/>
        <w:ind w:firstLine="142"/>
        <w:jc w:val="both"/>
        <w:rPr/>
      </w:pPr>
      <w:r>
        <w:rPr>
          <w:rFonts w:cs="Times New Roman" w:ascii="Times New Roman" w:hAnsi="Times New Roman"/>
          <w:sz w:val="24"/>
        </w:rPr>
        <w:t xml:space="preserve">Корри тен Бум, горячо любимый мной автор книги </w:t>
      </w:r>
      <w:r>
        <w:rPr>
          <w:rFonts w:cs="Times New Roman" w:ascii="Times New Roman" w:hAnsi="Times New Roman"/>
          <w:i/>
          <w:iCs/>
          <w:sz w:val="24"/>
        </w:rPr>
        <w:t>"Прибежище"</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Hiding</w:t>
      </w:r>
      <w:r>
        <w:rPr>
          <w:rFonts w:cs="Times New Roman" w:ascii="Times New Roman" w:hAnsi="Times New Roman"/>
          <w:sz w:val="24"/>
        </w:rPr>
        <w:t xml:space="preserve"> </w:t>
      </w:r>
      <w:r>
        <w:rPr>
          <w:rFonts w:cs="Times New Roman" w:ascii="Times New Roman" w:hAnsi="Times New Roman"/>
          <w:sz w:val="24"/>
          <w:lang w:val="en-US"/>
        </w:rPr>
        <w:t>Place</w:t>
      </w:r>
      <w:r>
        <w:rPr>
          <w:rFonts w:cs="Times New Roman" w:ascii="Times New Roman" w:hAnsi="Times New Roman"/>
          <w:sz w:val="24"/>
        </w:rPr>
        <w:t xml:space="preserve">), иногда ставила этот вопрос перед верующими: "Служит ли молитва вашим </w:t>
      </w:r>
      <w:r>
        <w:rPr>
          <w:rFonts w:cs="Times New Roman" w:ascii="Times New Roman" w:hAnsi="Times New Roman"/>
          <w:i/>
          <w:iCs/>
          <w:sz w:val="24"/>
        </w:rPr>
        <w:t>запасным колесом</w:t>
      </w:r>
      <w:r>
        <w:rPr>
          <w:rFonts w:cs="Times New Roman" w:ascii="Times New Roman" w:hAnsi="Times New Roman"/>
          <w:sz w:val="24"/>
        </w:rPr>
        <w:t xml:space="preserve"> или она является вашим</w:t>
      </w:r>
      <w:r>
        <w:rPr>
          <w:rFonts w:cs="Times New Roman" w:ascii="Times New Roman" w:hAnsi="Times New Roman"/>
          <w:i/>
          <w:iCs/>
          <w:sz w:val="24"/>
        </w:rPr>
        <w:t xml:space="preserve"> рулем?"</w:t>
      </w:r>
      <w:r>
        <w:rPr>
          <w:rFonts w:cs="Times New Roman" w:ascii="Times New Roman" w:hAnsi="Times New Roman"/>
          <w:sz w:val="24"/>
        </w:rPr>
        <w:t xml:space="preserve"> По</w:t>
        <w:softHyphen/>
        <w:t>размыслите над этим вопросом в укромном уголке ва</w:t>
        <w:softHyphen/>
        <w:t>шего сердца и запомните: есть самое высокое призва</w:t>
        <w:softHyphen/>
        <w:t>ние - призвание молиться. Вы откликнулись на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5</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Божественная прогрессия</w:t>
      </w:r>
    </w:p>
    <w:p>
      <w:pPr>
        <w:pStyle w:val="Normal"/>
        <w:spacing w:lineRule="auto" w:line="240" w:before="0" w:after="0"/>
        <w:ind w:firstLine="142"/>
        <w:jc w:val="both"/>
        <w:rPr/>
      </w:pPr>
      <w:r>
        <w:rPr>
          <w:rFonts w:cs="Times New Roman" w:ascii="Times New Roman" w:hAnsi="Times New Roman"/>
          <w:sz w:val="24"/>
        </w:rPr>
        <w:t>Люди слышали Божий голос вчера, и это было хоро</w:t>
        <w:softHyphen/>
        <w:t>шо. Но так же важно и то, чтобы мы слышали Его голос сегодня.</w:t>
      </w:r>
      <w:r>
        <w:rPr>
          <w:rFonts w:cs="Times New Roman" w:ascii="Times New Roman" w:hAnsi="Times New Roman"/>
          <w:i/>
          <w:iCs/>
          <w:sz w:val="24"/>
        </w:rPr>
        <w:t xml:space="preserve"> "Ныне,</w:t>
      </w:r>
      <w:r>
        <w:rPr>
          <w:rFonts w:cs="Times New Roman" w:ascii="Times New Roman" w:hAnsi="Times New Roman"/>
          <w:sz w:val="24"/>
        </w:rPr>
        <w:t xml:space="preserve"> когда услышите глас Его..." (Евр. 3:7). Сегодня Святой Дух говорит слово Церкви. Бог призы</w:t>
        <w:softHyphen/>
        <w:t>вает Свою Церковь молиться, и нам лучше бы послу</w:t>
        <w:softHyphen/>
        <w:t>шаться, потому что основа всего, что будет происхо</w:t>
        <w:softHyphen/>
        <w:t>дить с этого момента, такова: "Не воинством и не силой, но Духом Моим, говорит Господь Саваоф" (Зах. 4: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нас важно понять, что желание молиться не яв</w:t>
        <w:softHyphen/>
        <w:t>ляется чем-то, что мы можем сами выработать в нашей плоти; напротив, желание молиться зарождается в нас от Святого Духа. Если Он уже насадил это божественное желание в ваше сердце, то остановитесь сию же минуту и поблагодарите Бога за это. Если нет, то попросите Его вложить в вас это желание. Затем молитесь, чтобы Бог помог вам преобразовать это божественное желание в каждодневную дисциплину. Как только молитвенная дисциплина сформируется внутри вас, ваша жизнь об</w:t>
        <w:softHyphen/>
        <w:t>ретет как будто новую скорость. Молитва больше не бу</w:t>
        <w:softHyphen/>
        <w:t>дет обязанностью или нудной работой. Она станет свя</w:t>
        <w:softHyphen/>
        <w:t>тым удовольствием!</w:t>
      </w:r>
    </w:p>
    <w:p>
      <w:pPr>
        <w:pStyle w:val="Normal"/>
        <w:spacing w:lineRule="auto" w:line="240" w:before="0" w:after="0"/>
        <w:ind w:firstLine="142"/>
        <w:jc w:val="both"/>
        <w:rPr/>
      </w:pPr>
      <w:r>
        <w:rPr>
          <w:rFonts w:cs="Times New Roman" w:ascii="Times New Roman" w:hAnsi="Times New Roman"/>
          <w:sz w:val="24"/>
        </w:rPr>
        <w:t>Бог жаждет увидеть ваше сердце преображенным в дом молитвы. Почему? Потому что есть так много всего, что Он жаждет сделать для вас и через вас. Поэтому, по мере того как вы начнете молиться, божественная про</w:t>
        <w:softHyphen/>
        <w:t>грессия будет осуществляться внутри вас. Позвольте мне объяснить, что я имею в ви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храме в Иерусалиме был обыденный день в повсе</w:t>
        <w:softHyphen/>
        <w:t>дневных делах до той минуты, пока не вошел Иисус. Его печаль от увиденного там переплелась со святым гне</w:t>
        <w:softHyphen/>
        <w:t>вом. Придав форму кнута сплетенным мелким верев</w:t>
        <w:softHyphen/>
        <w:t>кам, Иисус целеустремленно направил Свои шаги к ме</w:t>
        <w:softHyphen/>
        <w:t>новщикам денег и покупателям и продавцам волов, овец и голубей, силой выгоняя их самих и их мычащий, блеющий и воркующий товар из храма. Прежде чем изумленные зеваки успели отреагировать, Иисус вер</w:t>
        <w:softHyphen/>
        <w:t>нулся, чтобы на сей раз опрокинуть столы меновщиков и скамьи продавцов голубей. Разбросанные монеты все еще кружились и катались по полу, когда голос Его про</w:t>
        <w:softHyphen/>
        <w:t>гремел, как гром: "Дом Мой домом молитвы наречется, а вы сделали его вертепом разбой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ная, что только виновным было чего бояться, сле</w:t>
        <w:softHyphen/>
        <w:t>пые и хромые сгрудились вокруг Него в храме, и Он ис</w:t>
        <w:softHyphen/>
        <w:t>целил их там среди радостных восклицаний и счастли</w:t>
        <w:softHyphen/>
        <w:t>вых детских возгласов "осанна!". Когда первосвященни</w:t>
        <w:softHyphen/>
        <w:t>ки и книжники, разозлившись, потребовали от Иисуса утихомирить радостные крики детей, Он спокойно воз</w:t>
        <w:softHyphen/>
        <w:t>разил: "Да! Разве вы никогда не читали: "Из уст младен</w:t>
        <w:softHyphen/>
        <w:t>цев и грудных детей Ты устроил хвалу"?" (см. Мат. 21:12-16).</w:t>
      </w:r>
    </w:p>
    <w:p>
      <w:pPr>
        <w:pStyle w:val="Normal"/>
        <w:spacing w:lineRule="auto" w:line="240" w:before="0" w:after="0"/>
        <w:ind w:firstLine="142"/>
        <w:jc w:val="both"/>
        <w:rPr/>
      </w:pPr>
      <w:r>
        <w:rPr>
          <w:rFonts w:cs="Times New Roman" w:ascii="Times New Roman" w:hAnsi="Times New Roman"/>
          <w:sz w:val="24"/>
        </w:rPr>
        <w:t>Уделите минутку и проследите за прекрасной про</w:t>
        <w:softHyphen/>
        <w:t>грессией в этих стихах. Сначала Иисус очистил храм, из-за чего он превратился в дом</w:t>
      </w:r>
      <w:r>
        <w:rPr>
          <w:rFonts w:cs="Times New Roman" w:ascii="Times New Roman" w:hAnsi="Times New Roman"/>
          <w:i/>
          <w:iCs/>
          <w:sz w:val="24"/>
        </w:rPr>
        <w:t xml:space="preserve"> чистоты</w:t>
      </w:r>
      <w:r>
        <w:rPr>
          <w:rFonts w:cs="Times New Roman" w:ascii="Times New Roman" w:hAnsi="Times New Roman"/>
          <w:sz w:val="24"/>
        </w:rPr>
        <w:t xml:space="preserve"> (ст. 12). Затем Он сделал заявление: он будет назван домом</w:t>
      </w:r>
      <w:r>
        <w:rPr>
          <w:rFonts w:cs="Times New Roman" w:ascii="Times New Roman" w:hAnsi="Times New Roman"/>
          <w:i/>
          <w:iCs/>
          <w:sz w:val="24"/>
        </w:rPr>
        <w:t xml:space="preserve"> молитвы </w:t>
      </w:r>
      <w:r>
        <w:rPr>
          <w:rFonts w:cs="Times New Roman" w:ascii="Times New Roman" w:hAnsi="Times New Roman"/>
          <w:sz w:val="24"/>
        </w:rPr>
        <w:t>(ст. 13). Далее храм преобразился в дом</w:t>
      </w:r>
      <w:r>
        <w:rPr>
          <w:rFonts w:cs="Times New Roman" w:ascii="Times New Roman" w:hAnsi="Times New Roman"/>
          <w:i/>
          <w:iCs/>
          <w:sz w:val="24"/>
        </w:rPr>
        <w:t xml:space="preserve"> силы</w:t>
      </w:r>
      <w:r>
        <w:rPr>
          <w:rFonts w:cs="Times New Roman" w:ascii="Times New Roman" w:hAnsi="Times New Roman"/>
          <w:sz w:val="24"/>
        </w:rPr>
        <w:t>, когда слепые и хромые пришли к Нему и Он исцелил их там (ст. 14). И наконец, храм стал домом</w:t>
      </w:r>
      <w:r>
        <w:rPr>
          <w:rFonts w:cs="Times New Roman" w:ascii="Times New Roman" w:hAnsi="Times New Roman"/>
          <w:i/>
          <w:iCs/>
          <w:sz w:val="24"/>
        </w:rPr>
        <w:t xml:space="preserve"> совершенной хва</w:t>
        <w:softHyphen/>
        <w:t>лы</w:t>
      </w:r>
      <w:r>
        <w:rPr>
          <w:rFonts w:cs="Times New Roman" w:ascii="Times New Roman" w:hAnsi="Times New Roman"/>
          <w:sz w:val="24"/>
        </w:rPr>
        <w:t xml:space="preserve"> (ст. 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должна ли та же самая прогрессия произойти в Церкви и лично в каждом верующем сегодня? Как отго</w:t>
        <w:softHyphen/>
        <w:t>лосок слов Павла: "Разве не знаете, что вы храм Божий, и Дух Божий живет в вас?" (1 Кор. 3:16). Мы с вами явля</w:t>
        <w:softHyphen/>
        <w:t>емся частью Церкви, которая служит обителью Бога по</w:t>
        <w:softHyphen/>
        <w:t>средством Его Духа (Еф. 2:20-22). Но печально то, что наши храмы тоже слишком часто загрязняются нена</w:t>
        <w:softHyphen/>
        <w:t>сытной жадностью, ловкачеством и эгоистичными гре</w:t>
        <w:softHyphen/>
        <w:t>х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ворить одно и делать другое - глумление для ве</w:t>
        <w:softHyphen/>
        <w:t>рующих. Бог не благословит нечистую церковь. Его Церковь не станет домом силы и совершенной хвалы до тех пор, пока она не разрешит Святому Духу очистить свою ханжескую душу и превратить себя в дом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ушайте торжественное предостережение Бога Своей Церкви: "Ныне, когда услышите глас Его, не оже</w:t>
        <w:softHyphen/>
        <w:t>сточите сердец ваших, как во время ропота, в день ис</w:t>
        <w:softHyphen/>
        <w:t>кушения в пустыне..." (Евр. 3:7-8). Эти стихи показыва</w:t>
        <w:softHyphen/>
        <w:t>ют, что из-за того, что народ Израиля услышал, но не прислушался, их миссия завладеть землей Ханаанской была расстро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ообещал эту землю народу Израиля. Но когда десять из двенадцати человек, посланных Моисеем разведать землю, вернулись в страхе и сомнении, что им удастся овладеть ею, целое поколение умерло в пус</w:t>
        <w:softHyphen/>
        <w:t>тыне. Хотя двое из соглядатаев, Иисус Навин и Халев, с уверенностью утверждали: "Пойдем и завладеем ею, потому что мы можем одолеть ее" (Чис. 13:31). При об</w:t>
        <w:softHyphen/>
        <w:t>суждении голос десятерых перевесил голос двоих.</w:t>
      </w:r>
    </w:p>
    <w:p>
      <w:pPr>
        <w:pStyle w:val="Normal"/>
        <w:spacing w:lineRule="auto" w:line="240" w:before="0" w:after="0"/>
        <w:ind w:firstLine="142"/>
        <w:jc w:val="both"/>
        <w:rPr/>
      </w:pPr>
      <w:r>
        <w:rPr>
          <w:rFonts w:cs="Times New Roman" w:ascii="Times New Roman" w:hAnsi="Times New Roman"/>
          <w:sz w:val="24"/>
        </w:rPr>
        <w:t>Бог не действует по нашему, человеческому распи</w:t>
        <w:softHyphen/>
        <w:t>санию. Он был готов провести их через реку Иордан, но люди были захвачены мелкой, повседневной рутиной. Своевольный лидер самодовольно отмечал: "Вы заме</w:t>
        <w:softHyphen/>
        <w:t>тили? Моисей просто уже не помазан". Недовольная жена "пилила" своего утомленного мужа: "Ты обязан приносить больше манны для наших детей!" Благожела</w:t>
        <w:softHyphen/>
        <w:t>тельный старейшина предостерегал: "Иисус Навин и Халев уклонились в "супердуховность". Как они могут носиться, провозглашая: "Мы способны победить", тог</w:t>
        <w:softHyphen/>
        <w:t>да как все знают, что враг сильнее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боялись великанов вместо Бога. Они сосредото</w:t>
        <w:softHyphen/>
        <w:t>чились на проблемах вместо обетований. Они видели обнесенные стенами города вместо воли Бога. И из-за того, что они упустили сказанное Духом, они бродили по пустыне 40 лет. Они умерли там, и их кости побелели в пусты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же самое происходит и сегодня. Мы должны за</w:t>
        <w:softHyphen/>
        <w:t>владеть землей, мой друг, но вместо этого мы заняты переоформлением собственного дома, просмотром футбола по понедельникам вечером, попыткой как мож</w:t>
        <w:softHyphen/>
        <w:t>но скорее заплатить по счетам и беспокойством о своих "вещичках". Все это время Святой Дух ходатайствует и призывает нас молиться, а мы не слуша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временная Церковь далека от Библейского Хрис</w:t>
        <w:softHyphen/>
        <w:t>тианства. Посредственность вторглась в тело Христа, а мы считаем это нормальным. Бог ускоряет все в эти по</w:t>
        <w:softHyphen/>
        <w:t>следние дни, однако 99 процентов из нас отстают. Мы жаждем видеть Божью силу, но прежде чем сила Бога сможет открыться, мы должны развить дисциплину мо</w:t>
        <w:softHyphen/>
        <w:t>литвы.</w:t>
      </w:r>
    </w:p>
    <w:p>
      <w:pPr>
        <w:pStyle w:val="Normal"/>
        <w:spacing w:lineRule="auto" w:line="240" w:before="0" w:after="0"/>
        <w:ind w:firstLine="142"/>
        <w:jc w:val="both"/>
        <w:rPr/>
      </w:pPr>
      <w:r>
        <w:rPr>
          <w:rFonts w:cs="Times New Roman" w:ascii="Times New Roman" w:hAnsi="Times New Roman"/>
          <w:sz w:val="24"/>
        </w:rPr>
        <w:t>Не знаю, произносили ли вы когда-либо подобную молитву, но я это делал: "Бог, я хочу, чтобы Ты забрал из моей жизни все, что не похоже на Иисуса. Я не хочу, что</w:t>
        <w:softHyphen/>
        <w:t>бы во мне было что-то, что не прославляет и не возвели</w:t>
        <w:softHyphen/>
        <w:t>чивает Господа Иисуса Христа". Для того, чтобы эта мо</w:t>
        <w:softHyphen/>
        <w:t>литва стала действительностью, все, что</w:t>
      </w:r>
      <w:r>
        <w:rPr>
          <w:rFonts w:cs="Times New Roman" w:ascii="Times New Roman" w:hAnsi="Times New Roman"/>
          <w:i/>
          <w:iCs/>
          <w:sz w:val="24"/>
        </w:rPr>
        <w:t xml:space="preserve"> возможно</w:t>
      </w:r>
      <w:r>
        <w:rPr>
          <w:rFonts w:cs="Times New Roman" w:ascii="Times New Roman" w:hAnsi="Times New Roman"/>
          <w:sz w:val="24"/>
        </w:rPr>
        <w:t xml:space="preserve"> со</w:t>
        <w:softHyphen/>
        <w:t>трясти,</w:t>
      </w:r>
      <w:r>
        <w:rPr>
          <w:rFonts w:cs="Times New Roman" w:ascii="Times New Roman" w:hAnsi="Times New Roman"/>
          <w:i/>
          <w:iCs/>
          <w:sz w:val="24"/>
        </w:rPr>
        <w:t xml:space="preserve"> должно быть</w:t>
      </w:r>
      <w:r>
        <w:rPr>
          <w:rFonts w:cs="Times New Roman" w:ascii="Times New Roman" w:hAnsi="Times New Roman"/>
          <w:sz w:val="24"/>
        </w:rPr>
        <w:t xml:space="preserve"> сотрясено, чтобы "пребыло непо</w:t>
        <w:softHyphen/>
        <w:t>колебимое" (Евр. 12:27).</w:t>
      </w:r>
    </w:p>
    <w:p>
      <w:pPr>
        <w:pStyle w:val="Normal"/>
        <w:spacing w:lineRule="auto" w:line="240" w:before="0" w:after="0"/>
        <w:ind w:firstLine="142"/>
        <w:jc w:val="both"/>
        <w:rPr/>
      </w:pPr>
      <w:r>
        <w:rPr>
          <w:rFonts w:cs="Times New Roman" w:ascii="Times New Roman" w:hAnsi="Times New Roman"/>
          <w:sz w:val="24"/>
        </w:rPr>
        <w:t>После того, как я поделился этой мыслью в пропове</w:t>
        <w:softHyphen/>
        <w:t>ди, одна девочка-подросток заметил: "Похоже на то, что ты говоришь о большой тряске". Она была права. Будет много тряс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вы могли поговорить со мной в данную мину</w:t>
        <w:softHyphen/>
        <w:t>ту, то могли бы вы сообщить мне по секрету: "Лэрри, большая тряска уже происходила в моей жизни эти по</w:t>
        <w:softHyphen/>
        <w:t>следние несколько лет"? Некоторые из вас могли бы сказать то же самое о церквах, которые посещали. Про</w:t>
        <w:softHyphen/>
        <w:t>изошло много подвижек, много сотрясений, много из</w:t>
        <w:softHyphen/>
        <w:t>менений. Для чего? Для того, чтобы мы могли сделать следующий шаг в этой божественной прогресс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годня, если вы слышите, как Его голос призывает вас молиться, не ожесточите свое сердце. Попросите Святой Дух не давать вам отдыха до тех пор, пока ваша молитвенная жизнь не перейдет от простого желания к каждодневной дисциплине и далее - к святому удоволь</w:t>
        <w:softHyphen/>
        <w:t>ствию. Позвольте Иисусу прогнать и перевернуть в ва</w:t>
        <w:softHyphen/>
        <w:t>шей жизни то, что не дает вашему храму стать домом молитвы. Зловонные волы, блеющие овцы, воркующие голуби и потускневшие монеты служат скудной заменой дающему истинное удовольствие святому присутствию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мотрите в лицо фактам. Если вы не начнете мо</w:t>
        <w:softHyphen/>
        <w:t>литься, то вы нисколько не продвинетесь с Господом в следующем году по сравнению с сегодняшним днем. Обетованию об изменении всегда предшествует агония выбора. Итак, чем это будет: повседневными делами или же вы готовы сделать следующий шаг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ждет, когда вы будете молиться: "Господь, сде</w:t>
        <w:softHyphen/>
        <w:t>лай мой храм домом чистоты, молитвы, силы и совер</w:t>
        <w:softHyphen/>
        <w:t>шенной хвалы для Твоей славы". Он готов начать эту бо</w:t>
        <w:softHyphen/>
        <w:t>жественную прогрессию в вашем храме сию минуту. А 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6</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Господи, научи нас молиться</w:t>
      </w:r>
    </w:p>
    <w:p>
      <w:pPr>
        <w:pStyle w:val="Normal"/>
        <w:spacing w:lineRule="auto" w:line="240" w:before="0" w:after="0"/>
        <w:ind w:firstLine="142"/>
        <w:jc w:val="both"/>
        <w:rPr/>
      </w:pPr>
      <w:r>
        <w:rPr>
          <w:rFonts w:cs="Times New Roman" w:ascii="Times New Roman" w:hAnsi="Times New Roman"/>
          <w:sz w:val="24"/>
        </w:rPr>
        <w:t>После похорон своего отца мой друг Боб Тиндалл пролистывал потрепанную Библию, бывшую одним из ближайших компаньонов его папы. Его взгляд упал на следующую пометку, написанную от руки на полях: "Иисус не учил нас, как проповедовать. Иисус не учил нас, как петь. Иисус учил нас, как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оберт Тиндалл старший был прав. Молитва была приоритетом у Иисуса. Евангелие от Марка рассказы</w:t>
        <w:softHyphen/>
        <w:t>вает о начале Христова служения: "А утром, встав весь</w:t>
        <w:softHyphen/>
        <w:t>ма рано, вышел и удалился в пустынное место, и там молился" (1:35). В Евангелии от Матфея 14:23 говорит</w:t>
        <w:softHyphen/>
        <w:t>ся о середине служения Иисуса, что Он один поднялся на гору молиться после того, как чудом накормил 5000 человек. Описывая окончание земного служения Иису</w:t>
        <w:softHyphen/>
        <w:t>са, Лука говорит нам, что Иисус вышел, по Своему обыкновению, помолиться (Лук. 22:39-41).</w:t>
      </w:r>
    </w:p>
    <w:p>
      <w:pPr>
        <w:pStyle w:val="Normal"/>
        <w:spacing w:lineRule="auto" w:line="240" w:before="0" w:after="0"/>
        <w:ind w:firstLine="142"/>
        <w:jc w:val="both"/>
        <w:rPr/>
      </w:pPr>
      <w:r>
        <w:rPr>
          <w:rFonts w:cs="Times New Roman" w:ascii="Times New Roman" w:hAnsi="Times New Roman"/>
          <w:sz w:val="24"/>
        </w:rPr>
        <w:t>Иисус сделал молитву своей привычкой, обыкнове</w:t>
        <w:softHyphen/>
        <w:t>нием, и Он словами и примером учил других молиться. В Евангелиях мы обнаруживаем, что-первостепенной задачей, выполняемой Иисусом, была молитва; затем, преисполнившись помазания и сострадания, Он от</w:t>
        <w:softHyphen/>
        <w:t>правлялся с мест ходатайства, чтобы получать плоды битв, одержанных Им в молитве: мощные чудеса, откро</w:t>
        <w:softHyphen/>
        <w:t>вения со властью, чудесные исцеления и сильные осво</w:t>
        <w:softHyphen/>
        <w:t>бождения. Поскольку молитва являлась неизменной частью Его жизни, неудивительно то, что даже когда Он столкнулся с издевками и надругательствами со сторо</w:t>
        <w:softHyphen/>
        <w:t>ны насмешников у подножия Его креста, первые слова, которые Он изрек, истекая там кровью, были молитвой (Лук. 23:3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встретил смерть так же, как жил: без страха. Умирая, Он предал Свой дух в распоряжение Своего От</w:t>
        <w:softHyphen/>
        <w:t>ца и сказал: "Свершилось" (Иоанн. 19:30), но мы не дол</w:t>
        <w:softHyphen/>
        <w:t>жны думать, что смерть Иисуса положила конец Его мо</w:t>
        <w:softHyphen/>
        <w:t>литвенному служ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втор Послания к Евреям говорит, что служение Иисуса на небесах сегодня - это ходатайство: "Посему и может всегда спасать приходящих чрез Него к Богу, будучи всегда жив, чтобы ходатайствовать за них" (7:25). Продолжающееся служение Иисуса на небе - это молитва. Я в Его молитвенном списке, и вы - то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никогда не стал бы делать что-либо никудыш</w:t>
        <w:softHyphen/>
        <w:t>нее, сухое или скучное, и Он никогда бы не попросил вас делать это тоже. В данный момент Он протягивает вам наивысшее призвание из всех. Он повторяет вам ска</w:t>
        <w:softHyphen/>
        <w:t>занное Своим ученикам в Гефсиманском саду: "Так ли не могли вы один час бодрствовать со Мною? Бодр</w:t>
        <w:softHyphen/>
        <w:t>ствуйте и молитесь, чтобы не впасть в искушение: дух бодр, плоть же немощна" (Мат. 26:40-41). Иисус хочет, чтобы вы научились проводить с Ним время, пребывать с Ним один час в молит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умаю, что знаю, как вы себя чувствуете. Я говорил Ему "да" так много раз. У меня было желание, но не бы</w:t>
        <w:softHyphen/>
        <w:t>ло дисциплины.</w:t>
      </w:r>
    </w:p>
    <w:p>
      <w:pPr>
        <w:pStyle w:val="Normal"/>
        <w:spacing w:lineRule="auto" w:line="240" w:before="0" w:after="0"/>
        <w:ind w:firstLine="142"/>
        <w:jc w:val="both"/>
        <w:rPr/>
      </w:pPr>
      <w:r>
        <w:rPr>
          <w:rFonts w:cs="Times New Roman" w:ascii="Times New Roman" w:hAnsi="Times New Roman"/>
          <w:sz w:val="24"/>
        </w:rPr>
        <w:t>Я помню один вечер, когда проповедовал в местечке под названием Бронко Боул на юге Далласа (это аллея для игры в боуллинг, где Баптистская Церковь Беверли Хиллз собиралась после того, как мы переросли наше церковное здание). В тот вечер в этом помещении соб</w:t>
        <w:softHyphen/>
        <w:t>рались три тысячи подростков, и когда я сделал призыв к покаянию, мы увидели, как 500 человек вышли вперед для спасения. Я никогда не забуду этого. Когда я стоял перед этим морем искренних лиц и повелевал: "Приве</w:t>
        <w:softHyphen/>
        <w:t>дите в порядок отношения с Богом", что-то внутри меня спросило: "А</w:t>
      </w:r>
      <w:r>
        <w:rPr>
          <w:rFonts w:cs="Times New Roman" w:ascii="Times New Roman" w:hAnsi="Times New Roman"/>
          <w:i/>
          <w:iCs/>
          <w:sz w:val="24"/>
        </w:rPr>
        <w:t xml:space="preserve"> ты сам</w:t>
      </w:r>
      <w:r>
        <w:rPr>
          <w:rFonts w:cs="Times New Roman" w:ascii="Times New Roman" w:hAnsi="Times New Roman"/>
          <w:sz w:val="24"/>
        </w:rPr>
        <w:t xml:space="preserve"> собираешься навести порядок в от</w:t>
        <w:softHyphen/>
        <w:t>ношениях с Богом?" Когда я покинул сцену, все решили, что я ускользаю с целью поговорить с уверовавшими, но в действительности я пошел в дальнюю комнату, что</w:t>
        <w:softHyphen/>
        <w:t>бы упасть ниц перед Господом.</w:t>
      </w:r>
    </w:p>
    <w:p>
      <w:pPr>
        <w:pStyle w:val="Normal"/>
        <w:spacing w:lineRule="auto" w:line="240" w:before="0" w:after="0"/>
        <w:ind w:firstLine="142"/>
        <w:jc w:val="both"/>
        <w:rPr/>
      </w:pPr>
      <w:r>
        <w:rPr>
          <w:rFonts w:cs="Times New Roman" w:ascii="Times New Roman" w:hAnsi="Times New Roman"/>
          <w:sz w:val="24"/>
        </w:rPr>
        <w:t>Я был расстроен из-за этого вопроса о молитве. Ог</w:t>
        <w:softHyphen/>
        <w:t>лядываясь назад, я верю, что это было</w:t>
      </w:r>
      <w:r>
        <w:rPr>
          <w:rFonts w:cs="Times New Roman" w:ascii="Times New Roman" w:hAnsi="Times New Roman"/>
          <w:i/>
          <w:iCs/>
          <w:sz w:val="24"/>
        </w:rPr>
        <w:t xml:space="preserve"> святое</w:t>
      </w:r>
      <w:r>
        <w:rPr>
          <w:rFonts w:cs="Times New Roman" w:ascii="Times New Roman" w:hAnsi="Times New Roman"/>
          <w:sz w:val="24"/>
        </w:rPr>
        <w:t xml:space="preserve"> расстрой</w:t>
        <w:softHyphen/>
        <w:t>ство. Дух Божий просто не позволил бы мне приняться за что-либо другое, что-либо меньшее, чем служение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не хочу произвести ошибочное впечатление. Мы молились в Беверли Хиллз. Иногда мы молились всю ночь за огромную жатву. Церковь выросла с 400 до 3000 за четыре года! Но Бог просил меня поставить себе за правило подниматься рано поутру, молиться до конца, до победной точки и ходить во власти и помазании Бога. Мне нужна была каждодневная ходьба - не бешеная гонка, чтобы только "накачать" себя молитвой перед ка</w:t>
        <w:softHyphen/>
        <w:t>ким-нибудь особым событ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 дни, когда я был молодежным служителем в Бе</w:t>
        <w:softHyphen/>
        <w:t>верли Хиллз, меня однажды пригласили провести моло</w:t>
        <w:softHyphen/>
        <w:t>дежное служение пробуждения в Хирфорде, штат Техас (на западной стороне Амарилло, в западном Техасе). С моего обращения к Богу я всегда жаждал быть еванге</w:t>
        <w:softHyphen/>
        <w:t>листом, поэтому меня обрадовало их приглашение при</w:t>
        <w:softHyphen/>
        <w:t>ехать. Все деноминации в городе, за исключением од</w:t>
        <w:softHyphen/>
        <w:t>ной, оказывали содействие в этом, так что каждое слу</w:t>
        <w:softHyphen/>
        <w:t>жение должно было проводиться в разных церкв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буждение началось не очень хорошо. В тот пер</w:t>
        <w:softHyphen/>
        <w:t>вый вечер мы отправились в Церковь Бога. На улице бы</w:t>
        <w:softHyphen/>
        <w:t>ло холодно, и в помещении тоже было холодно. Я про</w:t>
        <w:softHyphen/>
        <w:t>поведовал, как мог, и сделал призыв к покаянию, но ни</w:t>
        <w:softHyphen/>
        <w:t>кто не откликнулся.</w:t>
      </w:r>
    </w:p>
    <w:p>
      <w:pPr>
        <w:pStyle w:val="Normal"/>
        <w:spacing w:lineRule="auto" w:line="240" w:before="0" w:after="0"/>
        <w:ind w:firstLine="142"/>
        <w:jc w:val="both"/>
        <w:rPr/>
      </w:pPr>
      <w:r>
        <w:rPr>
          <w:rFonts w:cs="Times New Roman" w:ascii="Times New Roman" w:hAnsi="Times New Roman"/>
          <w:sz w:val="24"/>
        </w:rPr>
        <w:t>На следующий вечер мы отправились в церковь Ас</w:t>
        <w:softHyphen/>
        <w:t>самблеи Бога. У нас было хорошее служение прослав</w:t>
        <w:softHyphen/>
        <w:t>ления и поклонения, но проповедь и призыв к покаянию были повтором предыдущего вечера. У меня было такое чувство, будто все недоумевают:</w:t>
      </w:r>
      <w:r>
        <w:rPr>
          <w:rFonts w:cs="Times New Roman" w:ascii="Times New Roman" w:hAnsi="Times New Roman"/>
          <w:i/>
          <w:iCs/>
          <w:sz w:val="24"/>
        </w:rPr>
        <w:t xml:space="preserve"> "Когда же он будет де</w:t>
        <w:softHyphen/>
        <w:t>лать что-нибудь? Когда же это произойдет?"</w:t>
      </w:r>
      <w:r>
        <w:rPr>
          <w:rFonts w:cs="Times New Roman" w:ascii="Times New Roman" w:hAnsi="Times New Roman"/>
          <w:sz w:val="24"/>
        </w:rPr>
        <w:t xml:space="preserve"> Конечно, это было тем, о чем думал и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третий вечер мы отправились в Методистскую церковь. Я позаботился о том, чтобы приехать чуть по</w:t>
        <w:softHyphen/>
        <w:t>раньше, дабы иметь возможность уединиться с Богом. Как раз когда я искал место для молитвы, две католиче</w:t>
        <w:softHyphen/>
        <w:t>ские монашки с гитарой прошли в задние двери. Они направились прямо ко мне и спросили: "Брат Ли, не на</w:t>
        <w:softHyphen/>
        <w:t>строишь ли ты нам гита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раженный этой странной просьбой, я просто уста</w:t>
        <w:softHyphen/>
        <w:t>вился на них и сказал: "Хорошо, я-а-а... да, пожалуйста" (как скажешь "нет" двум католическим монахиням?) Так мы проскользнули в боковую комнату, где я стал на</w:t>
        <w:softHyphen/>
        <w:t>страивать гитару.</w:t>
      </w:r>
    </w:p>
    <w:p>
      <w:pPr>
        <w:pStyle w:val="Normal"/>
        <w:spacing w:lineRule="auto" w:line="240" w:before="0" w:after="0"/>
        <w:ind w:firstLine="142"/>
        <w:jc w:val="both"/>
        <w:rPr/>
      </w:pPr>
      <w:r>
        <w:rPr>
          <w:rFonts w:cs="Times New Roman" w:ascii="Times New Roman" w:hAnsi="Times New Roman"/>
          <w:sz w:val="24"/>
        </w:rPr>
        <w:t>Ощущая мою нервозность, поскольку уходило мое время для подготовки перед служением, одна из мона</w:t>
        <w:softHyphen/>
        <w:t>шек положила свою руку на мою и сказала уверительно: "Не волнуйся, брат Ли. Мы молились за тебя сегодня восемь часов". Я едва мог поверить сказанному ей, но тем не менее почувствовал признательность, даже об</w:t>
        <w:softHyphen/>
        <w:t>легчение. Она возложила на меня руки и начала гово</w:t>
        <w:softHyphen/>
        <w:t>рить на языках. Вторая начала петь на языках. В течение нескольких секунд я не знал, нахожусь я на земле или на небе, но я понял, что нахожусь вместе с двумя женщи</w:t>
        <w:softHyphen/>
        <w:t>нами, которые действительно знают Бога! Когда они за</w:t>
        <w:softHyphen/>
        <w:t xml:space="preserve"> кончили молиться за меня, одна из них сказала: "Брат Ли, значит ли для тебя что-нибудь слово "сверши</w:t>
        <w:softHyphen/>
        <w:t>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лодок прошелся по всему моему телу, поскольку это была тема моей проповеди на предстоящий веч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ужение началось, и я проповедовал с одной из ме</w:t>
        <w:softHyphen/>
        <w:t>тодистских кафедр в левом углу, высоко под потолком. В конце проповеди я сделал призыв к покаянию, и 100 молодых людей вышли впере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на следующий вечер я должен был проповедо</w:t>
        <w:softHyphen/>
        <w:t>вать в Католической церкви. Я добрался туда рано и вздохнул с облегчением, когда увидел, как эти две мо</w:t>
        <w:softHyphen/>
        <w:t>нашки заходят в заднюю дверь, неся свою гитару. В этот раз я побежал прямо к ним и спросил: "Можно мне на</w:t>
        <w:softHyphen/>
        <w:t>строить вашу гитару?" У меня не было особого желания делать это в предыдущий вечер, но в этот раз оно точно бы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закончили короткую церемонию настройки гита</w:t>
        <w:softHyphen/>
        <w:t>ры, и я перешел к делу. Не моргнув глазом, я сказал: "Давайте сделаем это снова, вы знаете, что - именно то, что мы делали вчера вечером". Так они снова возло</w:t>
        <w:softHyphen/>
        <w:t>жили на меня руки, и "это" произошло опять. Затем мо</w:t>
        <w:softHyphen/>
        <w:t>нашка, никогда не произносившая ни слова в моем при</w:t>
        <w:softHyphen/>
        <w:t>сутствии, невзначай спросила: "Брат Ли, ты помнишь женщину, у которой было кровотечение и которая про</w:t>
        <w:softHyphen/>
        <w:t>тиснулась, чтобы прикоснуться к краю одежды Иисуса?" (вы угадали - это был текст, выбранный для моей про</w:t>
        <w:softHyphen/>
        <w:t>поведи в тот веч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поведовал, и еще 100 человек обрели Бога тем вечером. К концу недели в том маленьком городке спаслись 500 чел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когда я летел обратно в Даллас, я пытался представить себе, как, по возможности самым смирен</w:t>
        <w:softHyphen/>
        <w:t>ным образом, я объявлю на собрании штата сотрудни</w:t>
        <w:softHyphen/>
        <w:t>ков, что Бог сделал через меня. "Как прошло молодеж</w:t>
        <w:softHyphen/>
        <w:t>ное пробуждение?" - "О, неплохо, у нас спаслись 500 человек. Довольно хорошая неделя".</w:t>
      </w:r>
    </w:p>
    <w:p>
      <w:pPr>
        <w:pStyle w:val="Normal"/>
        <w:spacing w:lineRule="auto" w:line="240" w:before="0" w:after="0"/>
        <w:ind w:firstLine="142"/>
        <w:jc w:val="both"/>
        <w:rPr/>
      </w:pPr>
      <w:r>
        <w:rPr>
          <w:rFonts w:cs="Times New Roman" w:ascii="Times New Roman" w:hAnsi="Times New Roman"/>
          <w:sz w:val="24"/>
        </w:rPr>
        <w:t>Я всегда хотел быть евангелистом. Теперь я</w:t>
      </w:r>
      <w:r>
        <w:rPr>
          <w:rFonts w:cs="Times New Roman" w:ascii="Times New Roman" w:hAnsi="Times New Roman"/>
          <w:i/>
          <w:iCs/>
          <w:sz w:val="24"/>
        </w:rPr>
        <w:t xml:space="preserve"> знал,</w:t>
      </w:r>
      <w:r>
        <w:rPr>
          <w:rFonts w:cs="Times New Roman" w:ascii="Times New Roman" w:hAnsi="Times New Roman"/>
          <w:sz w:val="24"/>
        </w:rPr>
        <w:t xml:space="preserve"> что я - евангелист, и это было замечательным чувством. Я ликовал из-за числа спасенных людей, думая о том, как смогу сообщить это кротко, когда Святой Дух резко пре</w:t>
        <w:softHyphen/>
        <w:t>рвал мои раздумья. "Сын, - сказал Он, - давай кое-что проясним. Ты не имел совершенно никакого отношения к тому пробужд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еня отвисла челюсть, но я быстро закрыл ро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лос внутри меня продолжал: "Это произошло пото</w:t>
        <w:softHyphen/>
        <w:t>му, что кто-то просто все промол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ех пор эти слова годами звенели у меня в ушах: "...все промолил! Кто-то</w:t>
      </w:r>
      <w:r>
        <w:rPr>
          <w:rFonts w:cs="Times New Roman" w:ascii="Times New Roman" w:hAnsi="Times New Roman"/>
          <w:i/>
          <w:iCs/>
          <w:sz w:val="24"/>
        </w:rPr>
        <w:t xml:space="preserve"> все промол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 1978 году, когда скончался пастор Конатсер, и мне предложили стать пастором Баптисткой Церкви Бевер</w:t>
        <w:softHyphen/>
        <w:t>ли Хиллз, мое святое расстройство уже достигло апогея. Я дошел до точки, когда ничто больше не имело значения, за исключением призыва молиться. Я был вы</w:t>
        <w:softHyphen/>
        <w:t>нужден ответить на этот призыв - этот призыв был выше предложения проповедовать. Вот тогда я забрал свою небольшую семью и отправился назад домой в Килгор, штат Техас. Вот тогда я встретил Б. Дж. Виллхайта, и мое отчаянное</w:t>
      </w:r>
      <w:r>
        <w:rPr>
          <w:rFonts w:cs="Times New Roman" w:ascii="Times New Roman" w:hAnsi="Times New Roman"/>
          <w:i/>
          <w:iCs/>
          <w:sz w:val="24"/>
        </w:rPr>
        <w:t xml:space="preserve"> желание</w:t>
      </w:r>
      <w:r>
        <w:rPr>
          <w:rFonts w:cs="Times New Roman" w:ascii="Times New Roman" w:hAnsi="Times New Roman"/>
          <w:sz w:val="24"/>
        </w:rPr>
        <w:t xml:space="preserve"> молиться переросло в святую </w:t>
      </w:r>
      <w:r>
        <w:rPr>
          <w:rFonts w:cs="Times New Roman" w:ascii="Times New Roman" w:hAnsi="Times New Roman"/>
          <w:i/>
          <w:iCs/>
          <w:sz w:val="24"/>
        </w:rPr>
        <w:t>дисципл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енно в те дни, когда я искал мудрости, как человек стал бы искать потерянные деньги или спрятанные со</w:t>
        <w:softHyphen/>
        <w:t>кровища, Господь начал открывать мне новое, сокрытое о молитве, чего я не знал прежде. В то время, как я по</w:t>
        <w:softHyphen/>
        <w:t>стоянно взывал к Нему, Он вливал откровение в мой дух. К тому времени, когда Он дал мне повеление поехать в Роквэлл и утверждать Его народ там, я освободился от теологии, которая гласит: "Большое лучше". Я отпра</w:t>
        <w:softHyphen/>
        <w:t>вился в Роквэлл с одной мыслью в голове, а именно: снарядить нескольких людей и научить их молиться. Я не знал, что приблизился к сути того, что привело к из</w:t>
        <w:softHyphen/>
        <w:t>лиянию силы Божьей в первом веке. Я просто знал, что должен молиться и учить других людей, как молиться. Нашей церкви было около года в 1981 году, когда я по</w:t>
        <w:softHyphen/>
        <w:t>ехал в Новый Орлеан, чтобы послушать Дэвида Пола Йонгги Чо, пастора Церкви Полного Евангелия Йоидо в Сеуле, Корее, самой большой церкви в мире. Господь помог мне пробраться и увидеть его, и мы встретились в маленькой дальней комнате церкви, организовавшей семинар. Когда мои глаза встретились с его глазами, я почувствовал, будто заглядываю прямо в душу этого че</w:t>
        <w:softHyphen/>
        <w:t>лов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нал, что у нас есть только одна минута, и моя "ско</w:t>
        <w:softHyphen/>
        <w:t>роговорка" должна быть четкой, поэтому я выпалил что- то вроде следующего: "Доктор Чо, как Вы построили та</w:t>
        <w:softHyphen/>
        <w:t>кую огромную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улыбнулся мне в ответ и без колебаний ответил: "Я молюсь и слушаюсь". И потом он засмея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смеялся вместе с ним, но внутри я запоминал его слова.</w:t>
      </w:r>
      <w:r>
        <w:rPr>
          <w:rFonts w:cs="Times New Roman" w:ascii="Times New Roman" w:hAnsi="Times New Roman"/>
          <w:i/>
          <w:iCs/>
          <w:sz w:val="24"/>
        </w:rPr>
        <w:t xml:space="preserve"> "Это и есть ключ,</w:t>
      </w:r>
      <w:r>
        <w:rPr>
          <w:rFonts w:cs="Times New Roman" w:ascii="Times New Roman" w:hAnsi="Times New Roman"/>
          <w:sz w:val="24"/>
        </w:rPr>
        <w:t xml:space="preserve"> - бормотал я себе под нос. </w:t>
      </w:r>
      <w:r>
        <w:rPr>
          <w:rFonts w:cs="Times New Roman" w:ascii="Times New Roman" w:hAnsi="Times New Roman"/>
          <w:i/>
          <w:iCs/>
          <w:sz w:val="24"/>
        </w:rPr>
        <w:t>- Он прямо здесь. Молись и слушайся, Лэрри. Молись и слушай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икогда не забуду его слов. Поймите, есть много людей, которые хотят слушаться, но они не молятся. И есть некоторые люди, которые молятся, но не имеют мужества слушаться. Но если мы хотим двигаться в си</w:t>
        <w:softHyphen/>
        <w:t>ле и помазании Духа Божьего, молитва и послушание должны идти рука об ру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бежден, что ученики не намного отличались от нас с вами. Как и нам, им приходилось биться головой об одну стену за другой, пока они не пришли к Иисусу и не сказали: "Господи, научи нас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так это было и для меня. Я пробовал молиться сам по себе, но я знал, что чего-то не хватает. Я не пере</w:t>
        <w:softHyphen/>
        <w:t>ставал взывать к Богу: "Господи, научи меня, как мо</w:t>
        <w:softHyphen/>
        <w:t>литься. Научи меня молиться!" И однажды, не раньше чем эти слова сошли с моих уст, начались эти уро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7</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Не могли ли вы бодрствовать один 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попросил Господа научить меня, как нужно бодрствовать с Ним один час в молитве, я вспомнил, что Иисус наставлял Своих учеников: "Молитесь же так" (Мат. 6:9). Я открыл свою Библию на стихах, которые мы начали называть молитвой "Отче наш", и задумался над этими 67 сло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олитесь же так: Отче наш, сущий на небе</w:t>
        <w:softHyphen/>
        <w:t>сах! да святится имя Твое; да прй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атфея 6:9-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озадачен, и так и сказал: "Господь, я могу про</w:t>
        <w:softHyphen/>
        <w:t>изнести это за 22 секунды и могу пропеть это за полто</w:t>
        <w:softHyphen/>
        <w:t>ры минуты. Как это когда-нибудь поможет мне бодр</w:t>
        <w:softHyphen/>
        <w:t>ствовать с Тобой один 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Божий ответил: "Проговори это о-ч-е-н-ь медлен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послушный ребенок, я начал декламировать зна</w:t>
        <w:softHyphen/>
        <w:t>комые мне слова, делая паузу после каждой короткой фразы: "Отче наш... сущий на небесах!... да святится имя Твое..." Как только эти слова вышли из моих уст, Дух Божий начал опускать в мое сердце серию откровений и видений, которые раз и навсегда укоренили меня, как растение, в дисциплину молитвы и превратили мою мо</w:t>
        <w:softHyphen/>
        <w:t>литвенную жизнь в святое удовольств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я надеюсь, что когда сознаюсь, что видел ви</w:t>
        <w:softHyphen/>
        <w:t>дение, это никого не расстроит. Я почти что вижу, как вздымаются вверх чьи-то брови. Знаете, что не ладно с верующими сегодня? Мы так долго изучали подделку, что теперь уже не узнаем оригинал. Стыд и позор, что мальчик, время от времени посещавший церковь в те</w:t>
        <w:softHyphen/>
        <w:t>чение 17 лет, очутился в психиатрической палате, и только тогда обнаружил, что Бог может го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я только знал кого-нибудь вроде тех двух ма</w:t>
        <w:softHyphen/>
        <w:t>леньких католических монашек, о которых рассказывал вам! Одна из них подошла ко мне какое-то время тому назад и спросила с улыбкой: "Знаешь, откуда я знаю что-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смехнулся ей в ответ и спросил: "Отк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ответила деловито: "Я знаю это в моем "знател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верующие, то у вас тоже есть "знатель". Это - свидетельство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ого, как я задал вопрос: "Господь, как я могу научиться бодрствовать с Тобой один час?" - Господь кое-что пообещал мне: "Когда ты научишься бодрство</w:t>
        <w:softHyphen/>
        <w:t>вать со Мной один час, - поручился Он, - что-то сверхъестественное произойдет в твоей жизни". И за</w:t>
        <w:softHyphen/>
        <w:t>тем Он показал мне, что называемая нами молитва "От</w:t>
        <w:softHyphen/>
        <w:t>че наш" на самом деле является планом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идите ли, раввины первого века обычно учили, да</w:t>
        <w:softHyphen/>
        <w:t>вая заголовки истины. Они перечисляли определенные темы и затем под каждой темой предлагали целый план. В Своей молитве-образце Иисус перечислил опреде</w:t>
        <w:softHyphen/>
        <w:t>ленные темы и затем под каждым пунктом подразуме</w:t>
        <w:softHyphen/>
        <w:t>вался целый план. В Своей молитве-образце Иисус пе</w:t>
        <w:softHyphen/>
        <w:t>речислил темы и дал инструкцию: "Молитесь же так..." (Мат. 6:9-13). Мы заучивали наизусть, цитировали и пе</w:t>
        <w:softHyphen/>
        <w:t>ли "Отче наш", но не видели эту молитву как группу из шести тем, которых нужно придерживаться в молитве под руководством Святого Духа.</w:t>
      </w:r>
    </w:p>
    <w:p>
      <w:pPr>
        <w:pStyle w:val="Normal"/>
        <w:spacing w:lineRule="auto" w:line="240" w:before="0" w:after="0"/>
        <w:ind w:firstLine="142"/>
        <w:jc w:val="both"/>
        <w:rPr/>
      </w:pPr>
      <w:r>
        <w:rPr>
          <w:rFonts w:cs="Times New Roman" w:ascii="Times New Roman" w:hAnsi="Times New Roman"/>
          <w:sz w:val="24"/>
        </w:rPr>
        <w:t>Мой друг Брэд Янг, автор</w:t>
      </w:r>
      <w:r>
        <w:rPr>
          <w:rFonts w:cs="Times New Roman" w:ascii="Times New Roman" w:hAnsi="Times New Roman"/>
          <w:i/>
          <w:iCs/>
          <w:sz w:val="24"/>
        </w:rPr>
        <w:t xml:space="preserve"> "Еврейской истории молит</w:t>
        <w:softHyphen/>
        <w:t>вы "Отче наш'"'</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Jewish</w:t>
      </w:r>
      <w:r>
        <w:rPr>
          <w:rFonts w:cs="Times New Roman" w:ascii="Times New Roman" w:hAnsi="Times New Roman"/>
          <w:sz w:val="24"/>
        </w:rPr>
        <w:t xml:space="preserve"> </w:t>
      </w:r>
      <w:r>
        <w:rPr>
          <w:rFonts w:cs="Times New Roman" w:ascii="Times New Roman" w:hAnsi="Times New Roman"/>
          <w:sz w:val="24"/>
          <w:lang w:val="en-US"/>
        </w:rPr>
        <w:t>Background</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Lord</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Pra</w:t>
      </w:r>
      <w:r>
        <w:rPr>
          <w:rFonts w:cs="Times New Roman" w:ascii="Times New Roman" w:hAnsi="Times New Roman"/>
          <w:sz w:val="24"/>
        </w:rPr>
        <w:softHyphen/>
      </w:r>
      <w:r>
        <w:rPr>
          <w:rFonts w:cs="Times New Roman" w:ascii="Times New Roman" w:hAnsi="Times New Roman"/>
          <w:sz w:val="24"/>
          <w:lang w:val="en-US"/>
        </w:rPr>
        <w:t>yer</w:t>
      </w:r>
      <w:r>
        <w:rPr>
          <w:rFonts w:cs="Times New Roman" w:ascii="Times New Roman" w:hAnsi="Times New Roman"/>
          <w:sz w:val="24"/>
        </w:rPr>
        <w:t>), говорит, что некоторые древние произведения со</w:t>
        <w:softHyphen/>
        <w:t>держат молитвы первых христиан, которые основыва</w:t>
        <w:softHyphen/>
        <w:t>ются на молитве "Отче наш" и требуют примерно один час для прочтения их до ко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нг также сделал восхитительное наблюдение, осно</w:t>
        <w:softHyphen/>
        <w:t>ванное на Деяниях 1:14. Вы помните, что ученики, вмес</w:t>
        <w:softHyphen/>
        <w:t>те с Марией, матерью Иисуса, братьями Христа и дру</w:t>
        <w:softHyphen/>
        <w:t>гими верующими, собрались после вознесения Иисуса в горнице в послушании Его повелению ожидать Свято</w:t>
        <w:softHyphen/>
        <w:t>го Духа. Писание повествует: "Все они единодушно пре</w:t>
        <w:softHyphen/>
        <w:t>бывали в молитве и молении". Янг указал на то, что на греческом языке не говорится "в молитве", но этот стих в действительности гласит: "Все они единодушно пре</w:t>
        <w:softHyphen/>
        <w:t>бывали в "этой Молитве" и молении". Он сказал, что древняя литература часто ссылается на "Отче наш" как на "эту Моли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годня новое поколение учеников заново обнару</w:t>
        <w:softHyphen/>
        <w:t>живает принципы, цель и силу, стоящие за этими знако</w:t>
        <w:softHyphen/>
        <w:t>мыми словами молитвы "Отче наш". И когда мы вновь открываем силу и необходимость молитвы, наши мо</w:t>
        <w:softHyphen/>
        <w:t>литвенные жизни переходят от желания к дисциплине и к удовольств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вы будете дисциплинировать себя с целью взять эту модель молитвы и войти в Божье присутствие, молитва станет вашим течением жизни, как она была течением жизни Иисуса в Первой церкви. Но я должен произнести следующее предостережение: это не ма</w:t>
        <w:softHyphen/>
        <w:t>ленькая истина на 10 ватт, это мощное откровение на 220 ватт, которое может осветить ваш храм славой Бо</w:t>
        <w:softHyphen/>
        <w:t>жьей и преобразить ваш дом молитвы в дом силы и со</w:t>
        <w:softHyphen/>
        <w:t>вершенной хвалы. Если вы готовы, подключайте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Раздел 2</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Обетования:</w:t>
      </w:r>
    </w:p>
    <w:p>
      <w:pPr>
        <w:pStyle w:val="Normal"/>
        <w:spacing w:lineRule="auto" w:line="240" w:before="0" w:after="0"/>
        <w:ind w:firstLine="142"/>
        <w:jc w:val="center"/>
        <w:rPr>
          <w:rFonts w:ascii="Times New Roman" w:hAnsi="Times New Roman" w:cs="Times New Roman"/>
          <w:sz w:val="24"/>
        </w:rPr>
      </w:pPr>
      <w:r>
        <w:rPr>
          <w:rFonts w:cs="Times New Roman" w:ascii="Times New Roman" w:hAnsi="Times New Roman"/>
          <w:i/>
          <w:iCs/>
          <w:sz w:val="32"/>
        </w:rPr>
        <w:t>"Отче наш, сущий на небесах! Да святится имя Твое"</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8</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Применяя Божьи Имена</w:t>
      </w:r>
    </w:p>
    <w:p>
      <w:pPr>
        <w:pStyle w:val="Normal"/>
        <w:spacing w:lineRule="auto" w:line="240" w:before="0" w:after="0"/>
        <w:ind w:firstLine="142"/>
        <w:jc w:val="both"/>
        <w:rPr/>
      </w:pPr>
      <w:r>
        <w:rPr>
          <w:rFonts w:cs="Times New Roman" w:ascii="Times New Roman" w:hAnsi="Times New Roman"/>
          <w:sz w:val="24"/>
        </w:rPr>
        <w:t>Дисциплина является принудительным словом для многих из нас. Когда большинство людей думают о дис</w:t>
        <w:softHyphen/>
        <w:t>циплине в молитве, на их лицах появляется мрачное, решительное выражение, они скрипят зубами и клянут</w:t>
        <w:softHyphen/>
        <w:t>ся: "Я буду делать это, даже если умру!" Именно такое выражение лица изобразил мой младший сын, Джон Аарон, когда я повелел ему доесть свой шпинат. "Папоч</w:t>
        <w:softHyphen/>
        <w:t>ка, - сказал он самым мужественным голосом, - я его не</w:t>
      </w:r>
      <w:r>
        <w:rPr>
          <w:rFonts w:cs="Times New Roman" w:ascii="Times New Roman" w:hAnsi="Times New Roman"/>
          <w:i/>
          <w:iCs/>
          <w:sz w:val="24"/>
        </w:rPr>
        <w:t xml:space="preserve"> люблю</w:t>
      </w:r>
      <w:r>
        <w:rPr>
          <w:rFonts w:cs="Times New Roman" w:ascii="Times New Roman" w:hAnsi="Times New Roman"/>
          <w:sz w:val="24"/>
        </w:rPr>
        <w:t>, но могу его</w:t>
      </w:r>
      <w:r>
        <w:rPr>
          <w:rFonts w:cs="Times New Roman" w:ascii="Times New Roman" w:hAnsi="Times New Roman"/>
          <w:i/>
          <w:iCs/>
          <w:sz w:val="24"/>
        </w:rPr>
        <w:t xml:space="preserve"> съесть".</w:t>
      </w:r>
      <w:r>
        <w:rPr>
          <w:rFonts w:cs="Times New Roman" w:ascii="Times New Roman" w:hAnsi="Times New Roman"/>
          <w:sz w:val="24"/>
        </w:rPr>
        <w:t xml:space="preserve"> Как часто вы говорили Богу: "Отец, я не</w:t>
      </w:r>
      <w:r>
        <w:rPr>
          <w:rFonts w:cs="Times New Roman" w:ascii="Times New Roman" w:hAnsi="Times New Roman"/>
          <w:i/>
          <w:iCs/>
          <w:sz w:val="24"/>
        </w:rPr>
        <w:t xml:space="preserve"> люблю</w:t>
      </w:r>
      <w:r>
        <w:rPr>
          <w:rFonts w:cs="Times New Roman" w:ascii="Times New Roman" w:hAnsi="Times New Roman"/>
          <w:sz w:val="24"/>
        </w:rPr>
        <w:t xml:space="preserve"> молиться, но я могу</w:t>
      </w:r>
      <w:r>
        <w:rPr>
          <w:rFonts w:cs="Times New Roman" w:ascii="Times New Roman" w:hAnsi="Times New Roman"/>
          <w:i/>
          <w:iCs/>
          <w:sz w:val="24"/>
        </w:rPr>
        <w:t xml:space="preserve"> сделать </w:t>
      </w:r>
      <w:r>
        <w:rPr>
          <w:rFonts w:cs="Times New Roman" w:ascii="Times New Roman" w:hAnsi="Times New Roman"/>
          <w:sz w:val="24"/>
        </w:rPr>
        <w:t>это"? Молитва не должна быть обязанностью, она мо</w:t>
        <w:softHyphen/>
        <w:t>жет быть удовольств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когда-нибудь замечали, что "Отче наш" начинает</w:t>
        <w:softHyphen/>
        <w:t>ся и заканчивается хвалой? Мы должны входить в Его врата со славословием и вступать в Его дворы с хвалою (Пс. 99:4). Иисус знал это, когда давал наставления: "Когда молитесь, говорите: Отче наш, сущий на небе</w:t>
        <w:softHyphen/>
        <w:t>сах! да святится имя Твое..." (Лук. 1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бовь говорит "наш", а вера говорит "Отче". Всеве</w:t>
        <w:softHyphen/>
        <w:t>дущий, всесильный Творец Бог, обитающий в вечности, приглашает верующих называть Себя Отц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 "святиться" - это не распространенное слово, оно означает "освящать или отделять, славить, восхи</w:t>
        <w:softHyphen/>
        <w:t>щаться". Эту фразу следует перевести так: "Да освяща</w:t>
        <w:softHyphen/>
        <w:t>ется имя Твое". Это - выражение пылкого желания, что</w:t>
        <w:softHyphen/>
        <w:t>бы Божье имя признавалось, превозносилось и чтобы им восхища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е должны забывать о том факте, что имя Господа может либо освящаться, либо хулиться нашим поведе</w:t>
        <w:softHyphen/>
        <w:t>нием. Древние документы констатируют, что из-за того, что заместительная смерть мученика часто побуждала других людей прославлять Бога, на иврите идиоматиче</w:t>
        <w:softHyphen/>
        <w:t>ское выражение "освящать имя" часто понималось в значении "отдавать свою жизнь за веру". Какая сильная истина! Мы можем освящать Бога примером своей пра</w:t>
        <w:softHyphen/>
        <w:t>ведной жизни так же, как своими словами хвалы и вос</w:t>
        <w:softHyphen/>
        <w:t>хищения (Мат. 5: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будем учиться придерживаться молитвен</w:t>
        <w:softHyphen/>
        <w:t>ной модели Христа и возвышать, хвалить имя Бога и восхищаться им, молитва превратится из расстраива</w:t>
        <w:softHyphen/>
        <w:t>ющего нас намерения и решительных усилий непосред</w:t>
        <w:softHyphen/>
        <w:t>ственно в святое удовольствие.</w:t>
      </w:r>
    </w:p>
    <w:p>
      <w:pPr>
        <w:pStyle w:val="Normal"/>
        <w:spacing w:lineRule="auto" w:line="240" w:before="0" w:after="0"/>
        <w:ind w:firstLine="142"/>
        <w:jc w:val="both"/>
        <w:rPr/>
      </w:pPr>
      <w:r>
        <w:rPr>
          <w:rFonts w:cs="Times New Roman" w:ascii="Times New Roman" w:hAnsi="Times New Roman"/>
          <w:sz w:val="24"/>
        </w:rPr>
        <w:t>Дисциплина, о которой я говорю, введет вас в Божье святое присутствие и побудит вас осознать приоритеты Царства. Это поможет вам научиться тому, как "промаливать" необходимое вам, и даст вам способность по</w:t>
        <w:softHyphen/>
        <w:t>стоянно ладить со всеми. Это поможет вам смотреть дьяволу в лицо и оставлять его в грязи поверженным. Это побудит вас быть головой, а не хвостом, быть толь</w:t>
        <w:softHyphen/>
        <w:t>ко на высоте, а не внизу. Это побудит вас ходить в побе</w:t>
        <w:softHyphen/>
        <w:t>де каждый день вашей жизни!</w:t>
      </w:r>
    </w:p>
    <w:p>
      <w:pPr>
        <w:pStyle w:val="Normal"/>
        <w:spacing w:lineRule="auto" w:line="240" w:before="0" w:after="0"/>
        <w:ind w:firstLine="142"/>
        <w:jc w:val="both"/>
        <w:rPr/>
      </w:pPr>
      <w:r>
        <w:rPr>
          <w:rFonts w:cs="Times New Roman" w:ascii="Times New Roman" w:hAnsi="Times New Roman"/>
          <w:sz w:val="24"/>
        </w:rPr>
        <w:t>Однако для того, чтобы святить имя нашего Отца, мы должны понять, что характер и воля Бога для Его детей открыты в Его именах. Имена нашего Отца открывают, чем Он пообещал быть</w:t>
      </w:r>
      <w:r>
        <w:rPr>
          <w:rFonts w:cs="Times New Roman" w:ascii="Times New Roman" w:hAnsi="Times New Roman"/>
          <w:i/>
          <w:iCs/>
          <w:sz w:val="24"/>
        </w:rPr>
        <w:t xml:space="preserve"> в</w:t>
      </w:r>
      <w:r>
        <w:rPr>
          <w:rFonts w:cs="Times New Roman" w:ascii="Times New Roman" w:hAnsi="Times New Roman"/>
          <w:sz w:val="24"/>
        </w:rPr>
        <w:t xml:space="preserve"> нас и что Он пообещал сделать </w:t>
      </w:r>
      <w:r>
        <w:rPr>
          <w:rFonts w:cs="Times New Roman" w:ascii="Times New Roman" w:hAnsi="Times New Roman"/>
          <w:i/>
          <w:iCs/>
          <w:sz w:val="24"/>
        </w:rPr>
        <w:t>для</w:t>
      </w:r>
      <w:r>
        <w:rPr>
          <w:rFonts w:cs="Times New Roman" w:ascii="Times New Roman" w:hAnsi="Times New Roman"/>
          <w:sz w:val="24"/>
        </w:rPr>
        <w:t xml:space="preserve"> нас и через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Благословения, обеспеченные Кровью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раскрывал мне план молитвы, Он дал мне ясное видение того, что Он дал нам. Я увидел, как Иисус поднял большую чашу и пошел к тому, что, как я понял, было большим каменным жертвенником, за которым сиял великий свет. Пока я наблюдал, Господь опрокинул содержимое чаши на жертвенник, и я осознал, что жи</w:t>
        <w:softHyphen/>
        <w:t>вой бурлящей жидкостью, вылитой на этот жертвенник, была Его собственная Кр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 Божье хлынуло в мой у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Зная, что не тленным серебром или золо</w:t>
        <w:softHyphen/>
        <w:t>том искуплены вы от суетной жизни, преданной вам от отцов, но драгоценною Кровию Христа, как непорочного и чистого Аг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1 Петра 1:18-1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езапно картинка слож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 Бог послал Сына Своего ... чтобы иску</w:t>
        <w:softHyphen/>
        <w:t>пить подзаконных, дабы нам получить усыновле</w:t>
        <w:softHyphen/>
        <w:t>ние. А как вы - сыны, то Бог послал в сердца ваши Духа Сына Своего, вопиющего: "Авва, Отч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Галатам 4:4-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смотрел на эту Кровь и воскликнул: "Отче, От</w:t>
        <w:softHyphen/>
        <w:t>че!", потому что в моем "знателе" появилось теплое, чу</w:t>
        <w:softHyphen/>
        <w:t>десное свидетельство того, что когда я получил Христо</w:t>
        <w:softHyphen/>
        <w:t>во прощение, я был усыновлен в семью Божью и принят как Его ребенок и наследник. Бог стал моим Отцом по</w:t>
        <w:softHyphen/>
        <w:t>средством Крови Иисуса. Тогда казалось, будто живая Кровь на жертвеннике говорит о благословениях заве</w:t>
        <w:softHyphen/>
        <w:t>та, купленных ею для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ачале она свидетельствовала о том, что все мои грехи прощены, и мне пришло на память: "Но Он изъяз</w:t>
        <w:softHyphen/>
        <w:t>влен был за грехи наши и мучим за беззакония наши" (Ис. 53:5). Я посмотрел на эту Кровь и заплакал как от печали, так и от радости, потому что знал, что Он омыл меня от моих грехов Своей собственной Кровью (Откр. 1:5) и грех больше не господствует надо мной (Рим. 6: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Кровь свидетельствовала о том, что благода</w:t>
        <w:softHyphen/>
        <w:t>ря Крови Агнца я могу смело входить в Святое Святых (Евр. 10:19). Теперь мое тело стало храмом Святого Ду</w:t>
        <w:softHyphen/>
        <w:t>ха, Который обитает во мне и является Божьим даром (1 Кор. 6:19). Я славил Бога за то, что Кровь Иисуса откры</w:t>
        <w:softHyphen/>
        <w:t>ла новый и живой путь для того, чтобы я мог испытать на себе полноту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Кровь свидетельствовала мне о том, что ра</w:t>
        <w:softHyphen/>
        <w:t>нами и страданиями Христа я исцелен и здоров (Ис. 53:5, 1 Пет. 2:24, Мат. 8:16-17) - исцелен духовно и фи</w:t>
        <w:softHyphen/>
        <w:t>зически, умственно и эмоционально. Иисус - Великий Врач, сострадательный Иис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потом Кровь свидетельствовала о том, что Христос освободил меня от закона греха и смерти (Рим. 8:2). Иисус забрал проклятие - все мои неудачи и недостатки (Гал. 3:13), и сейчас это побуждает меня всегда торжествовать во Христе (2 Кор. 2: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последнее: Кровь свидетельствовала о том, что в моих отношениях завета с Богом, моим Отцом, я свобо</w:t>
        <w:softHyphen/>
        <w:t>ден от страха перед смертью и адом. Иисус Христос упразднил смерть и принес жизнь и бессмертие через свет Евангелия (2 Тим. 1:10).</w:t>
      </w:r>
    </w:p>
    <w:p>
      <w:pPr>
        <w:pStyle w:val="Normal"/>
        <w:spacing w:lineRule="auto" w:line="240" w:before="0" w:after="0"/>
        <w:ind w:firstLine="142"/>
        <w:jc w:val="both"/>
        <w:rPr/>
      </w:pPr>
      <w:r>
        <w:rPr>
          <w:rFonts w:cs="Times New Roman" w:ascii="Times New Roman" w:hAnsi="Times New Roman"/>
          <w:sz w:val="24"/>
        </w:rPr>
        <w:t>Пока Дух Господень открывал то, что Кровь сделал для нас, я неожиданно вспомнил ветхозаветные имена Бога на иврите, соединенные с именем</w:t>
      </w:r>
      <w:r>
        <w:rPr>
          <w:rFonts w:cs="Times New Roman" w:ascii="Times New Roman" w:hAnsi="Times New Roman"/>
          <w:i/>
          <w:iCs/>
          <w:sz w:val="24"/>
        </w:rPr>
        <w:t xml:space="preserve"> Иегова</w:t>
      </w:r>
      <w:r>
        <w:rPr>
          <w:rFonts w:cs="Times New Roman" w:ascii="Times New Roman" w:hAnsi="Times New Roman"/>
          <w:sz w:val="24"/>
        </w:rPr>
        <w:t xml:space="preserve"> в Ветхом Заве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идите ли, когда Бог желал сделать особенное от</w:t>
        <w:softHyphen/>
        <w:t>кровение о Самом Себе, Он использовал имя</w:t>
      </w:r>
      <w:r>
        <w:rPr>
          <w:rFonts w:cs="Times New Roman" w:ascii="Times New Roman" w:hAnsi="Times New Roman"/>
          <w:i/>
          <w:iCs/>
          <w:sz w:val="24"/>
        </w:rPr>
        <w:t xml:space="preserve"> "Иег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имени Он открылся как истинный и вечный Бог, как Тот, Кто является абсолютно самосуществующим - Тем, Кто неизменен.</w:t>
      </w:r>
    </w:p>
    <w:p>
      <w:pPr>
        <w:pStyle w:val="Normal"/>
        <w:spacing w:lineRule="auto" w:line="240" w:before="0" w:after="0"/>
        <w:ind w:firstLine="142"/>
        <w:jc w:val="both"/>
        <w:rPr/>
      </w:pPr>
      <w:r>
        <w:rPr>
          <w:rFonts w:cs="Times New Roman" w:ascii="Times New Roman" w:hAnsi="Times New Roman"/>
          <w:sz w:val="24"/>
        </w:rPr>
        <w:t>Значение и происхождение имени</w:t>
      </w:r>
      <w:r>
        <w:rPr>
          <w:rFonts w:cs="Times New Roman" w:ascii="Times New Roman" w:hAnsi="Times New Roman"/>
          <w:i/>
          <w:iCs/>
          <w:sz w:val="24"/>
        </w:rPr>
        <w:t xml:space="preserve"> Иегова</w:t>
      </w:r>
      <w:r>
        <w:rPr>
          <w:rFonts w:cs="Times New Roman" w:ascii="Times New Roman" w:hAnsi="Times New Roman"/>
          <w:sz w:val="24"/>
        </w:rPr>
        <w:t xml:space="preserve"> особенно выявляются в Божьем откровении Самого Себя Моисею у горящего куста (Исх. 3:13-15). В течение четырех ве</w:t>
        <w:softHyphen/>
        <w:t>ков гнета в Египте народ Израиля верил в существова</w:t>
        <w:softHyphen/>
        <w:t>ние Бога, но они не переживали Его присутствие. Бог заявил Моисею, что Сам лично пришел, чтобы освобо</w:t>
        <w:softHyphen/>
        <w:t>дить Свой народ от рабства и привести их в землю обе</w:t>
        <w:softHyphen/>
        <w:t>тованную. Но перед тем, как Божий слуга Моисей смог бы возглавить Его народ, он должен был узнать, Кем был и есть Бог.</w:t>
      </w:r>
    </w:p>
    <w:p>
      <w:pPr>
        <w:pStyle w:val="Normal"/>
        <w:spacing w:lineRule="auto" w:line="240" w:before="0" w:after="0"/>
        <w:ind w:firstLine="142"/>
        <w:jc w:val="both"/>
        <w:rPr/>
      </w:pPr>
      <w:r>
        <w:rPr>
          <w:rFonts w:cs="Times New Roman" w:ascii="Times New Roman" w:hAnsi="Times New Roman"/>
          <w:sz w:val="24"/>
        </w:rPr>
        <w:t>Когда впервые Бог провозгласил Моисею: "Я ЕСМЬ СУЩИЙ", это имя, использованное Им для Себя, счита</w:t>
        <w:softHyphen/>
        <w:t xml:space="preserve">лось еврейскими переводчиками слишком святым для произнесения его вслух. Поэтому они использовали согласные ХВ или ГВ, которые мы можем прочитать как </w:t>
      </w:r>
      <w:r>
        <w:rPr>
          <w:rFonts w:cs="Times New Roman" w:ascii="Times New Roman" w:hAnsi="Times New Roman"/>
          <w:i/>
          <w:iCs/>
          <w:sz w:val="24"/>
        </w:rPr>
        <w:t>Яхве</w:t>
      </w:r>
      <w:r>
        <w:rPr>
          <w:rFonts w:cs="Times New Roman" w:ascii="Times New Roman" w:hAnsi="Times New Roman"/>
          <w:sz w:val="24"/>
        </w:rPr>
        <w:t xml:space="preserve"> или</w:t>
      </w:r>
      <w:r>
        <w:rPr>
          <w:rFonts w:cs="Times New Roman" w:ascii="Times New Roman" w:hAnsi="Times New Roman"/>
          <w:i/>
          <w:iCs/>
          <w:sz w:val="24"/>
        </w:rPr>
        <w:t xml:space="preserve"> Иегова.</w:t>
      </w:r>
      <w:r>
        <w:rPr>
          <w:rFonts w:cs="Times New Roman" w:ascii="Times New Roman" w:hAnsi="Times New Roman"/>
          <w:sz w:val="24"/>
        </w:rPr>
        <w:t xml:space="preserve"> Яхве подразумевает большее, чем просто Божье</w:t>
      </w:r>
      <w:r>
        <w:rPr>
          <w:rFonts w:cs="Times New Roman" w:ascii="Times New Roman" w:hAnsi="Times New Roman"/>
          <w:i/>
          <w:iCs/>
          <w:sz w:val="24"/>
        </w:rPr>
        <w:t xml:space="preserve"> существование</w:t>
      </w:r>
      <w:r>
        <w:rPr>
          <w:rFonts w:cs="Times New Roman" w:ascii="Times New Roman" w:hAnsi="Times New Roman"/>
          <w:sz w:val="24"/>
        </w:rPr>
        <w:t>, оно подразумевает Его личное близкое</w:t>
      </w:r>
      <w:r>
        <w:rPr>
          <w:rFonts w:cs="Times New Roman" w:ascii="Times New Roman" w:hAnsi="Times New Roman"/>
          <w:i/>
          <w:iCs/>
          <w:sz w:val="24"/>
        </w:rPr>
        <w:t xml:space="preserve"> присутствие.</w:t>
      </w:r>
      <w:r>
        <w:rPr>
          <w:rFonts w:cs="Times New Roman" w:ascii="Times New Roman" w:hAnsi="Times New Roman"/>
          <w:sz w:val="24"/>
        </w:rPr>
        <w:t xml:space="preserve"> Божье имя</w:t>
      </w:r>
      <w:r>
        <w:rPr>
          <w:rFonts w:cs="Times New Roman" w:ascii="Times New Roman" w:hAnsi="Times New Roman"/>
          <w:i/>
          <w:iCs/>
          <w:sz w:val="24"/>
        </w:rPr>
        <w:t xml:space="preserve"> Иегова</w:t>
      </w:r>
      <w:r>
        <w:rPr>
          <w:rFonts w:cs="Times New Roman" w:ascii="Times New Roman" w:hAnsi="Times New Roman"/>
          <w:sz w:val="24"/>
        </w:rPr>
        <w:t xml:space="preserve"> рас</w:t>
        <w:softHyphen/>
        <w:t>крывает Его готовность спасать Свой народ и действо</w:t>
        <w:softHyphen/>
        <w:t>вать ради них. Таким образом, имя</w:t>
      </w:r>
      <w:r>
        <w:rPr>
          <w:rFonts w:cs="Times New Roman" w:ascii="Times New Roman" w:hAnsi="Times New Roman"/>
          <w:i/>
          <w:iCs/>
          <w:sz w:val="24"/>
        </w:rPr>
        <w:t xml:space="preserve"> Иегова,</w:t>
      </w:r>
      <w:r>
        <w:rPr>
          <w:rFonts w:cs="Times New Roman" w:ascii="Times New Roman" w:hAnsi="Times New Roman"/>
          <w:sz w:val="24"/>
        </w:rPr>
        <w:t xml:space="preserve"> или "Я ЕСМЬ СУЩИЙ", можно передать так: "Я с вами, готов спасать и действовать, как и всегда".</w:t>
      </w:r>
    </w:p>
    <w:p>
      <w:pPr>
        <w:pStyle w:val="Normal"/>
        <w:spacing w:lineRule="auto" w:line="240" w:before="0" w:after="0"/>
        <w:ind w:firstLine="142"/>
        <w:jc w:val="both"/>
        <w:rPr/>
      </w:pPr>
      <w:r>
        <w:rPr>
          <w:rFonts w:cs="Times New Roman" w:ascii="Times New Roman" w:hAnsi="Times New Roman"/>
          <w:sz w:val="24"/>
        </w:rPr>
        <w:t>Итак, в Ветхом Завете существуют восемь имен, свя</w:t>
        <w:softHyphen/>
        <w:t>занных с именем</w:t>
      </w:r>
      <w:r>
        <w:rPr>
          <w:rFonts w:cs="Times New Roman" w:ascii="Times New Roman" w:hAnsi="Times New Roman"/>
          <w:i/>
          <w:iCs/>
          <w:sz w:val="24"/>
        </w:rPr>
        <w:t xml:space="preserve"> Иегова: Иегова-Цидкейну, Иегова- Мекадеш, Иегова-Шамма, Иегова-Шалом, Иегова- Рафа, Иегова-Ире, Иегова-Нисси и Иегова-Рохи.</w:t>
      </w:r>
      <w:r>
        <w:rPr>
          <w:rFonts w:cs="Times New Roman" w:ascii="Times New Roman" w:hAnsi="Times New Roman"/>
          <w:sz w:val="24"/>
        </w:rPr>
        <w:t xml:space="preserve"> Каж</w:t>
        <w:softHyphen/>
        <w:t>дое из этих имен является откровением характера и природы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Исходе 6:3-4 Бог связывает имя Иегова со Своим заветом с Авраамом, Исааком и Иаковом. Но эти во</w:t>
        <w:softHyphen/>
        <w:t>семь составных имен Бога в Ветхом Завете также соот</w:t>
        <w:softHyphen/>
        <w:t>ветствуют пятисложному обетованию, которое Бог дает Своему народу в Новом Завете, или в книге Новый За</w:t>
        <w:softHyphen/>
        <w:t>вет. Помимо того, что имена Бога открывают различные черты Его характера, они также указывают на их испол</w:t>
        <w:softHyphen/>
        <w:t>нение в личности и делах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овы же пять обетований, или преимуществ, в Но</w:t>
        <w:softHyphen/>
        <w:t>вом Завете, которым соответствуют восемь составных имен Бога? Или о каких пяти вещах говорила свидетель</w:t>
        <w:softHyphen/>
        <w:t>ствовавшая на жертвеннике Кр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имущества, которые мы имеем в Новом Завете, имеют отношение к пяти жизненно важным сферам: грех - прощение греха и освобождение от его власти; Дух - полнота Святого Духа; здравость - обетование о здоровье и исцелении; успех - свобода от принадле</w:t>
        <w:softHyphen/>
        <w:t>жавшего закону проклятия поражений и недостатков; безопасность - свобода от страха перед смертью и а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а Дух Господа открывал то, что Кровь сделала для нас, я начал понимать, что значит молиться: "Отче наш, сущий на небесах! да святится имя Твое". Давайте по</w:t>
        <w:softHyphen/>
        <w:t>смотрим на пять преимуществ, данных нам благодаря жертве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рощение грехов и освобождение от власти греха</w:t>
      </w:r>
    </w:p>
    <w:p>
      <w:pPr>
        <w:pStyle w:val="Normal"/>
        <w:spacing w:lineRule="auto" w:line="240" w:before="0" w:after="0"/>
        <w:ind w:firstLine="142"/>
        <w:jc w:val="both"/>
        <w:rPr/>
      </w:pPr>
      <w:r>
        <w:rPr>
          <w:rFonts w:cs="Times New Roman" w:ascii="Times New Roman" w:hAnsi="Times New Roman"/>
          <w:sz w:val="24"/>
        </w:rPr>
        <w:t>Первое преимущество, которое мы получили в Но</w:t>
        <w:softHyphen/>
        <w:t>вом Завете благодаря тому, что стали детьми Божьими посредством Крови Иисуса, - это</w:t>
      </w:r>
      <w:r>
        <w:rPr>
          <w:rFonts w:cs="Times New Roman" w:ascii="Times New Roman" w:hAnsi="Times New Roman"/>
          <w:i/>
          <w:iCs/>
          <w:sz w:val="24"/>
        </w:rPr>
        <w:t xml:space="preserve"> прощение грехов.</w:t>
      </w:r>
      <w:r>
        <w:rPr>
          <w:rFonts w:cs="Times New Roman" w:ascii="Times New Roman" w:hAnsi="Times New Roman"/>
          <w:sz w:val="24"/>
        </w:rPr>
        <w:t xml:space="preserve"> Как грешный человек может быть оправдан от своего без</w:t>
        <w:softHyphen/>
        <w:t>закония и стать праведным перед Богом? В Ветхом За</w:t>
        <w:softHyphen/>
        <w:t>вете грех человека покрывался кровью невинны живот</w:t>
        <w:softHyphen/>
        <w:t>ных, то есть наказание за грех должен был понести не</w:t>
        <w:softHyphen/>
        <w:t>винный страдалец, чья праведность вменялась грешни</w:t>
        <w:softHyphen/>
        <w:t>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ровь животных не может уничтожить власть гре</w:t>
        <w:softHyphen/>
        <w:t>ха, поэтому ни один человек не мог быть невинным и праведным. Поэтому должно было появиться божест</w:t>
        <w:softHyphen/>
        <w:t>венное средство, способное даровать человеку новую праведность. Такая праведность была обеспечена нам в Иисусе Христе, Божьем единородном Сыне, умершем вместо нас (2 Кор. 5:21, 1 Пет. 3:18).</w:t>
      </w:r>
    </w:p>
    <w:p>
      <w:pPr>
        <w:pStyle w:val="Normal"/>
        <w:spacing w:lineRule="auto" w:line="240" w:before="0" w:after="0"/>
        <w:ind w:firstLine="142"/>
        <w:jc w:val="both"/>
        <w:rPr/>
      </w:pPr>
      <w:r>
        <w:rPr>
          <w:rFonts w:cs="Times New Roman" w:ascii="Times New Roman" w:hAnsi="Times New Roman"/>
          <w:sz w:val="24"/>
        </w:rPr>
        <w:t>Составное имя Бога</w:t>
      </w:r>
      <w:r>
        <w:rPr>
          <w:rFonts w:cs="Times New Roman" w:ascii="Times New Roman" w:hAnsi="Times New Roman"/>
          <w:i/>
          <w:iCs/>
          <w:sz w:val="24"/>
        </w:rPr>
        <w:t xml:space="preserve"> Иегова-Цидкейну</w:t>
      </w:r>
      <w:r>
        <w:rPr>
          <w:rFonts w:cs="Times New Roman" w:ascii="Times New Roman" w:hAnsi="Times New Roman"/>
          <w:sz w:val="24"/>
        </w:rPr>
        <w:t xml:space="preserve"> означает "Иегова - оправдание наше, наша праведность" (см. Иер. 23:5-6). Это имя раскрывает ту грань Божьего ха</w:t>
        <w:softHyphen/>
        <w:t>рактера, которая совершает искупление, посредством чего человечество становится полностью восстанов</w:t>
        <w:softHyphen/>
        <w:t>ленным для Бога.</w:t>
      </w:r>
    </w:p>
    <w:p>
      <w:pPr>
        <w:pStyle w:val="Normal"/>
        <w:spacing w:lineRule="auto" w:line="240" w:before="0" w:after="0"/>
        <w:ind w:firstLine="142"/>
        <w:jc w:val="both"/>
        <w:rPr/>
      </w:pPr>
      <w:r>
        <w:rPr>
          <w:rFonts w:cs="Times New Roman" w:ascii="Times New Roman" w:hAnsi="Times New Roman"/>
          <w:sz w:val="24"/>
        </w:rPr>
        <w:t>Иисус Христос, наш</w:t>
      </w:r>
      <w:r>
        <w:rPr>
          <w:rFonts w:cs="Times New Roman" w:ascii="Times New Roman" w:hAnsi="Times New Roman"/>
          <w:i/>
          <w:iCs/>
          <w:sz w:val="24"/>
        </w:rPr>
        <w:t xml:space="preserve"> Иегова-Цидкейну,</w:t>
      </w:r>
      <w:r>
        <w:rPr>
          <w:rFonts w:cs="Times New Roman" w:ascii="Times New Roman" w:hAnsi="Times New Roman"/>
          <w:sz w:val="24"/>
        </w:rPr>
        <w:t xml:space="preserve"> послужил нам заменой, понеся вместо нас наказание за наши грехи (Рим. 5:17-19). Имя "Иегова - оправдание наше" отра</w:t>
        <w:softHyphen/>
        <w:t>жает метод принятия Богом ("Ибо не знавшего греха Он сделал для нас жертвою за грех...") и меру этого приня</w:t>
        <w:softHyphen/>
        <w:t>тия ("чтобы мы в Нем сделались праведными пред Бо</w:t>
        <w:softHyphen/>
        <w:t>гом", 2 Кор. 5:21).</w:t>
      </w:r>
    </w:p>
    <w:p>
      <w:pPr>
        <w:pStyle w:val="Normal"/>
        <w:spacing w:lineRule="auto" w:line="240" w:before="0" w:after="0"/>
        <w:ind w:firstLine="142"/>
        <w:jc w:val="both"/>
        <w:rPr/>
      </w:pPr>
      <w:r>
        <w:rPr>
          <w:rFonts w:cs="Times New Roman" w:ascii="Times New Roman" w:hAnsi="Times New Roman"/>
          <w:sz w:val="24"/>
        </w:rPr>
        <w:t xml:space="preserve">Поэтому когда вы молитесь: "Да святится имя Твое, </w:t>
      </w:r>
      <w:r>
        <w:rPr>
          <w:rFonts w:cs="Times New Roman" w:ascii="Times New Roman" w:hAnsi="Times New Roman"/>
          <w:i/>
          <w:iCs/>
          <w:sz w:val="24"/>
        </w:rPr>
        <w:t>Иегова-Цидкейну"</w:t>
      </w:r>
      <w:r>
        <w:rPr>
          <w:rFonts w:cs="Times New Roman" w:ascii="Times New Roman" w:hAnsi="Times New Roman"/>
          <w:sz w:val="24"/>
        </w:rPr>
        <w:t>, благодарите Бога за то, что Он уже принял решение забыть о ваших грехах. Мысленно Он уже говорит: "Я прощаю вас". Все, что вам нужно сде</w:t>
        <w:softHyphen/>
        <w:t>лать, - это придти и воспользоваться этим прощением, ибо Библия говорит: "Если исповедуем грехи наши, то Он, будучи верен и праведен, простит нам грехи наши и очистит нас от всякой неправды" (1 Ин. 1:9).</w:t>
      </w:r>
    </w:p>
    <w:p>
      <w:pPr>
        <w:pStyle w:val="Normal"/>
        <w:spacing w:lineRule="auto" w:line="240" w:before="0" w:after="0"/>
        <w:ind w:firstLine="142"/>
        <w:jc w:val="both"/>
        <w:rPr/>
      </w:pPr>
      <w:r>
        <w:rPr>
          <w:rFonts w:cs="Times New Roman" w:ascii="Times New Roman" w:hAnsi="Times New Roman"/>
          <w:sz w:val="24"/>
        </w:rPr>
        <w:t>Вам ясно?</w:t>
      </w:r>
      <w:r>
        <w:rPr>
          <w:rFonts w:cs="Times New Roman" w:ascii="Times New Roman" w:hAnsi="Times New Roman"/>
          <w:i/>
          <w:iCs/>
          <w:sz w:val="24"/>
        </w:rPr>
        <w:t xml:space="preserve"> Праведность равна Иисус Христос плюс ноль.</w:t>
      </w:r>
      <w:r>
        <w:rPr>
          <w:rFonts w:cs="Times New Roman" w:ascii="Times New Roman" w:hAnsi="Times New Roman"/>
          <w:sz w:val="24"/>
        </w:rPr>
        <w:t xml:space="preserve"> "И вы имеете полноту в Нем" (Кол. 2:10). Вспоми</w:t>
        <w:softHyphen/>
        <w:t>наю слова одного старого гимна "Вековой камень": "В своих руках я не приношу плату, я просто за Твой крест держусь". Вот и все! Позвольте мне рассказать вам ис</w:t>
        <w:softHyphen/>
        <w:t>торию, чтобы проиллюстрировать эту важную ист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колько лет назад я был вдали от дома, пропове</w:t>
        <w:softHyphen/>
        <w:t>дуя в одной "черной" церкви (я не верю в перевоплоще</w:t>
        <w:softHyphen/>
        <w:t>ние, но иногда шутливо говорю, что если бы верил, то попросился бы приехать туда снова в качестве черного проповедника, - о свободе там говорить не приходит</w:t>
        <w:softHyphen/>
        <w:t>ся!) Мой папа, принявший спасение примерно за два с половиной года до этого времени, после того как был алкоголиком в течение 15 лет, пришел в гостиницу, где я остановился, чтобы отвезти меня в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очень хотелось увидеть его, но когда я отклик</w:t>
        <w:softHyphen/>
        <w:t>нулся на его стук в дверь, мое сердце замерло.</w:t>
      </w:r>
    </w:p>
    <w:p>
      <w:pPr>
        <w:pStyle w:val="Normal"/>
        <w:spacing w:lineRule="auto" w:line="240" w:before="0" w:after="0"/>
        <w:ind w:firstLine="142"/>
        <w:jc w:val="both"/>
        <w:rPr/>
      </w:pPr>
      <w:r>
        <w:rPr>
          <w:rFonts w:cs="Times New Roman" w:ascii="Times New Roman" w:hAnsi="Times New Roman"/>
          <w:sz w:val="24"/>
        </w:rPr>
        <w:t>Дождя не было, однако он стоял мокрый до нитки. Его темные волосы прилипли к черепу, из его дорогого синего костюма и кожаных ботинок струилась вода, об</w:t>
        <w:softHyphen/>
        <w:t>разовывая лужи на бетонном полу за моей дверью. Пер</w:t>
        <w:softHyphen/>
        <w:t>вой мыслью было:</w:t>
      </w:r>
      <w:r>
        <w:rPr>
          <w:rFonts w:cs="Times New Roman" w:ascii="Times New Roman" w:hAnsi="Times New Roman"/>
          <w:i/>
          <w:iCs/>
          <w:sz w:val="24"/>
        </w:rPr>
        <w:t xml:space="preserve"> "О, нет! Папочка напился и упал в бассейн!"</w:t>
      </w:r>
      <w:r>
        <w:rPr>
          <w:rFonts w:cs="Times New Roman" w:ascii="Times New Roman" w:hAnsi="Times New Roman"/>
          <w:sz w:val="24"/>
        </w:rPr>
        <w:t xml:space="preserve"> Но я не хотел "набрасываться" на него с рас</w:t>
        <w:softHyphen/>
        <w:t>спросами, не услышав какого-либо объяснения. Я при</w:t>
        <w:softHyphen/>
        <w:t>гласил его зайти, вручил ему полотенце и очень спокой</w:t>
        <w:softHyphen/>
        <w:t>но спросил: "Папочка, с тобой все в поряд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тирая воду с лица, он объяснил, что произошло. Он был на пути в мой номер, когда взглянул вниз с балкона второго этажа и увидел тело маленького ребенка, не</w:t>
        <w:softHyphen/>
        <w:t>подвижно лежавшего на дне бассейна. Не раздумывая, он прыгнул с балкона, перескочил через цепь ограды, окружающей бассейн, и нырнул в воду. Он вытащил из бассейна бессильное тельце мальчика, сделал ему ис</w:t>
        <w:softHyphen/>
        <w:t>кусственное дыхание, заставил его дышать и отнес на</w:t>
        <w:softHyphen/>
        <w:t>пуганного ребенка его благодарной маме.</w:t>
      </w:r>
    </w:p>
    <w:p>
      <w:pPr>
        <w:pStyle w:val="Normal"/>
        <w:spacing w:lineRule="auto" w:line="240" w:before="0" w:after="0"/>
        <w:ind w:firstLine="142"/>
        <w:jc w:val="both"/>
        <w:rPr/>
      </w:pPr>
      <w:r>
        <w:rPr>
          <w:rFonts w:cs="Times New Roman" w:ascii="Times New Roman" w:hAnsi="Times New Roman"/>
          <w:sz w:val="24"/>
        </w:rPr>
        <w:t>В тот день я так гордился своим папой. И я никогда не забуду тот случай, потому что именно это сделал для меня и вас</w:t>
      </w:r>
      <w:r>
        <w:rPr>
          <w:rFonts w:cs="Times New Roman" w:ascii="Times New Roman" w:hAnsi="Times New Roman"/>
          <w:i/>
          <w:iCs/>
          <w:sz w:val="24"/>
        </w:rPr>
        <w:t xml:space="preserve"> Иегова-Цидкейну,</w:t>
      </w:r>
      <w:r>
        <w:rPr>
          <w:rFonts w:cs="Times New Roman" w:ascii="Times New Roman" w:hAnsi="Times New Roman"/>
          <w:sz w:val="24"/>
        </w:rPr>
        <w:t xml:space="preserve"> "Господь - оправдание наше". Мы были мертвы в воде, мертвы в преступлени</w:t>
        <w:softHyphen/>
        <w:t>ях и грехах, но Он прыгнул в бассейн и спас нас. Не знавший греха был сделан грехом за нас, чтобы мы могли стать праведностью Бога в Нем (2 Кор. 5:2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можете выбраться вплавь или купить себе выход, то вам не нужен Спаситель. Но если вы мертвы в воде, то вам обязательно нужен Иисус. Вы должны об</w:t>
        <w:softHyphen/>
        <w:t>менять свой грех и вину на Его праведность и благо</w:t>
        <w:softHyphen/>
        <w:t>дать, если надеетесь обрести вечную жизнь.</w:t>
      </w:r>
    </w:p>
    <w:p>
      <w:pPr>
        <w:pStyle w:val="Normal"/>
        <w:spacing w:lineRule="auto" w:line="240" w:before="0" w:after="0"/>
        <w:ind w:firstLine="142"/>
        <w:jc w:val="both"/>
        <w:rPr/>
      </w:pPr>
      <w:r>
        <w:rPr>
          <w:rFonts w:cs="Times New Roman" w:ascii="Times New Roman" w:hAnsi="Times New Roman"/>
          <w:sz w:val="24"/>
        </w:rPr>
        <w:t>Я не знаю насчет вас, но когда я вспоминаю, как Иисус понес мой грех и умер за меня на кресте, то мне нетрудно святить Его имя -</w:t>
      </w:r>
      <w:r>
        <w:rPr>
          <w:rFonts w:cs="Times New Roman" w:ascii="Times New Roman" w:hAnsi="Times New Roman"/>
          <w:i/>
          <w:iCs/>
          <w:sz w:val="24"/>
        </w:rPr>
        <w:t xml:space="preserve"> Иегова-Цидкейну,</w:t>
      </w:r>
      <w:r>
        <w:rPr>
          <w:rFonts w:cs="Times New Roman" w:ascii="Times New Roman" w:hAnsi="Times New Roman"/>
          <w:sz w:val="24"/>
        </w:rPr>
        <w:t xml:space="preserve"> "Господь - оправдание на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Иисус больше, чем наша праведность. Он предлагает не только прощение наших грехов, Он пред</w:t>
        <w:softHyphen/>
        <w:t>лагает освобождение от власти греха, потому что Иисус</w:t>
      </w:r>
    </w:p>
    <w:p>
      <w:pPr>
        <w:pStyle w:val="Normal"/>
        <w:spacing w:lineRule="auto" w:line="240" w:before="0" w:after="0"/>
        <w:ind w:firstLine="142"/>
        <w:jc w:val="both"/>
        <w:rPr/>
      </w:pPr>
      <w:r>
        <w:rPr>
          <w:rFonts w:eastAsia="Times New Roman" w:cs="Times New Roman" w:ascii="Times New Roman" w:hAnsi="Times New Roman"/>
          <w:sz w:val="24"/>
        </w:rPr>
        <w:t xml:space="preserve"> </w:t>
      </w:r>
      <w:r>
        <w:rPr>
          <w:rFonts w:cs="Times New Roman" w:ascii="Times New Roman" w:hAnsi="Times New Roman"/>
          <w:sz w:val="24"/>
        </w:rPr>
        <w:t>- Тот, Кто освящает нас. Теперь, что это означает? На</w:t>
        <w:softHyphen/>
        <w:t>чальное значение еврейского слова</w:t>
      </w:r>
      <w:r>
        <w:rPr>
          <w:rFonts w:cs="Times New Roman" w:ascii="Times New Roman" w:hAnsi="Times New Roman"/>
          <w:i/>
          <w:iCs/>
          <w:sz w:val="24"/>
        </w:rPr>
        <w:t xml:space="preserve"> "освящать"</w:t>
      </w:r>
      <w:r>
        <w:rPr>
          <w:rFonts w:cs="Times New Roman" w:ascii="Times New Roman" w:hAnsi="Times New Roman"/>
          <w:sz w:val="24"/>
        </w:rPr>
        <w:t xml:space="preserve"> - "отде</w:t>
        <w:softHyphen/>
        <w:t>лять-для Божьего служения". Верующие должны отли</w:t>
        <w:softHyphen/>
        <w:t>чаться, отделяться от мира, слушаясь Божьих повеле</w:t>
        <w:softHyphen/>
        <w:t>ний.</w:t>
      </w:r>
    </w:p>
    <w:p>
      <w:pPr>
        <w:pStyle w:val="Normal"/>
        <w:spacing w:lineRule="auto" w:line="240" w:before="0" w:after="0"/>
        <w:ind w:firstLine="142"/>
        <w:jc w:val="both"/>
        <w:rPr/>
      </w:pPr>
      <w:r>
        <w:rPr>
          <w:rFonts w:cs="Times New Roman" w:ascii="Times New Roman" w:hAnsi="Times New Roman"/>
          <w:sz w:val="24"/>
        </w:rPr>
        <w:t>Бог свят, отделен от Своего народа, однако Он освя</w:t>
        <w:softHyphen/>
        <w:t>щает и делает нас святыми для того, чтобы мы могли иметь общение с Ним. В Левит 20:8 Он назван</w:t>
      </w:r>
      <w:r>
        <w:rPr>
          <w:rFonts w:cs="Times New Roman" w:ascii="Times New Roman" w:hAnsi="Times New Roman"/>
          <w:i/>
          <w:iCs/>
          <w:sz w:val="24"/>
        </w:rPr>
        <w:t xml:space="preserve"> Иеговой-Мекадеш,</w:t>
      </w:r>
      <w:r>
        <w:rPr>
          <w:rFonts w:cs="Times New Roman" w:ascii="Times New Roman" w:hAnsi="Times New Roman"/>
          <w:sz w:val="24"/>
        </w:rPr>
        <w:t xml:space="preserve"> "Господь освящающий". Но из-за того, что это имя не было перенесено буквально в наши Библии, как другие Его имена, оно часто не замечалось как одно из составных имен Иего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ятой Дух Божий поселяется в верующих и дает им силы жить святой жизнью и быть чистыми духовно и нравственно (см. 1 Кор. 6:11, 1 Фес. 4:3-4; 1 Фес. 5:23). Поэтому когда вы размышляете о Божьем имени "Иего</w:t>
        <w:softHyphen/>
        <w:t>ва освящающий", славьте Его, потому что Кровь Иисуса не только устраняет ваш грех - она разбивает силу гре</w:t>
        <w:softHyphen/>
        <w:t>ха в вас. Благодарите Его за то, что Кровь Христа не смотрит на грех сквозь пальцы, она побеждает его (см. Рим. 6:17-18; Евр. 13:12; 1 Кор. 6:9-11). Да святится имя Твое,</w:t>
      </w:r>
      <w:r>
        <w:rPr>
          <w:rFonts w:cs="Times New Roman" w:ascii="Times New Roman" w:hAnsi="Times New Roman"/>
          <w:i/>
          <w:iCs/>
          <w:sz w:val="24"/>
        </w:rPr>
        <w:t xml:space="preserve"> Иегова-Мекадеш,</w:t>
      </w:r>
      <w:r>
        <w:rPr>
          <w:rFonts w:cs="Times New Roman" w:ascii="Times New Roman" w:hAnsi="Times New Roman"/>
          <w:sz w:val="24"/>
        </w:rPr>
        <w:t xml:space="preserve"> "Господь освящающ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Дух: полнота Святого Духа</w:t>
      </w:r>
    </w:p>
    <w:p>
      <w:pPr>
        <w:pStyle w:val="Normal"/>
        <w:spacing w:lineRule="auto" w:line="240" w:before="0" w:after="0"/>
        <w:ind w:firstLine="142"/>
        <w:jc w:val="both"/>
        <w:rPr/>
      </w:pPr>
      <w:r>
        <w:rPr>
          <w:rFonts w:cs="Times New Roman" w:ascii="Times New Roman" w:hAnsi="Times New Roman"/>
          <w:sz w:val="24"/>
        </w:rPr>
        <w:t>Поскольку Бог является нашим Отцом, второе пре</w:t>
        <w:softHyphen/>
        <w:t xml:space="preserve">имущество, которое мы имеем в Новом Завете, - это </w:t>
      </w:r>
      <w:r>
        <w:rPr>
          <w:rFonts w:cs="Times New Roman" w:ascii="Times New Roman" w:hAnsi="Times New Roman"/>
          <w:i/>
          <w:iCs/>
          <w:sz w:val="24"/>
        </w:rPr>
        <w:t>полнота Святого Духа.</w:t>
      </w:r>
      <w:r>
        <w:rPr>
          <w:rFonts w:cs="Times New Roman" w:ascii="Times New Roman" w:hAnsi="Times New Roman"/>
          <w:sz w:val="24"/>
        </w:rPr>
        <w:t xml:space="preserve"> Составное имя Бога</w:t>
      </w:r>
      <w:r>
        <w:rPr>
          <w:rFonts w:cs="Times New Roman" w:ascii="Times New Roman" w:hAnsi="Times New Roman"/>
          <w:i/>
          <w:iCs/>
          <w:sz w:val="24"/>
        </w:rPr>
        <w:t xml:space="preserve"> Иегова-Ша</w:t>
        <w:softHyphen/>
        <w:t>лом</w:t>
      </w:r>
      <w:r>
        <w:rPr>
          <w:rFonts w:cs="Times New Roman" w:ascii="Times New Roman" w:hAnsi="Times New Roman"/>
          <w:sz w:val="24"/>
        </w:rPr>
        <w:t xml:space="preserve"> означает "Иегова мир" (см. Суд. 6:24). Слово</w:t>
      </w:r>
      <w:r>
        <w:rPr>
          <w:rFonts w:cs="Times New Roman" w:ascii="Times New Roman" w:hAnsi="Times New Roman"/>
          <w:i/>
          <w:iCs/>
          <w:sz w:val="24"/>
        </w:rPr>
        <w:t xml:space="preserve"> "ша</w:t>
        <w:softHyphen/>
        <w:t>лом"</w:t>
      </w:r>
      <w:r>
        <w:rPr>
          <w:rFonts w:cs="Times New Roman" w:ascii="Times New Roman" w:hAnsi="Times New Roman"/>
          <w:sz w:val="24"/>
        </w:rPr>
        <w:t xml:space="preserve"> на иврите переводится чаще всего и наиболее удачно как "мир" и означает целостность и гармонию с Богом и довольство и удовлетворение в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ристово умилостивление служит основанием для мира с Богом. Прежде чем человечество смогло бы при</w:t>
        <w:softHyphen/>
        <w:t>мириться с Богом, кто-то должен был заплатить цену греха, которой была смерть. Иисус Христос заплатил эту цену, и общение между Богом и человеком, нару</w:t>
        <w:softHyphen/>
        <w:t>шенное грехом, было искуплено Его Кровью (см. Кол. 1:20-22). "Наказание, необходимое для приобретения мира и благополучия для нас, было на Нем" (Ис. 53:5 - Расш. пер.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умер и Его Кровь снесла преграду греха, разделявшую нас с Богом, что-то сверхъестественное случилось в храме в Иерусалиме. Внутренняя завеса, отделявшая святилище от Святого святых (помещение Божьего присутствия, где находился ковчег завета и крышка, окропленная кровью жертвенного животного, которая вносилась туда первосвященником один раз каждый год), разорвалась сверху донизу, открывая для нас возможность войти во Святое святых - в самое при</w:t>
        <w:softHyphen/>
        <w:t>сутствие Самого Бога (см. Евр. 10:19-22).</w:t>
      </w:r>
    </w:p>
    <w:p>
      <w:pPr>
        <w:pStyle w:val="Normal"/>
        <w:spacing w:lineRule="auto" w:line="240" w:before="0" w:after="0"/>
        <w:ind w:firstLine="142"/>
        <w:jc w:val="both"/>
        <w:rPr/>
      </w:pPr>
      <w:r>
        <w:rPr>
          <w:rFonts w:cs="Times New Roman" w:ascii="Times New Roman" w:hAnsi="Times New Roman"/>
          <w:sz w:val="24"/>
        </w:rPr>
        <w:t>Иосиф Флавий, фарисей и историк первого века, пи</w:t>
        <w:softHyphen/>
        <w:t>сал, что эту четырехдюймовую завесу (1 дюйм = 2,54 см - прим. перев.), которая обновлялась каждый год, не под силу было разорвать лошадям, привязанным к ней с каждой стороны. Она ограждала всех, кроме первосвя</w:t>
        <w:softHyphen/>
        <w:t>щенника, от присутствия Бога, но когда она неожиданно порвалась надвое, сверху донизу, в момент смерти Иисуса (Марк. 15:37-38), доступ к Богу стал достоянием всех, приходящих к Нему через Иисуса.</w:t>
      </w:r>
    </w:p>
    <w:p>
      <w:pPr>
        <w:pStyle w:val="Normal"/>
        <w:spacing w:lineRule="auto" w:line="240" w:before="0" w:after="0"/>
        <w:ind w:firstLine="142"/>
        <w:jc w:val="both"/>
        <w:rPr/>
      </w:pPr>
      <w:r>
        <w:rPr>
          <w:rFonts w:cs="Times New Roman" w:ascii="Times New Roman" w:hAnsi="Times New Roman"/>
          <w:sz w:val="24"/>
        </w:rPr>
        <w:t>Да святится имя Твое,</w:t>
      </w:r>
      <w:r>
        <w:rPr>
          <w:rFonts w:cs="Times New Roman" w:ascii="Times New Roman" w:hAnsi="Times New Roman"/>
          <w:i/>
          <w:iCs/>
          <w:sz w:val="24"/>
        </w:rPr>
        <w:t xml:space="preserve"> Иегова-Шалом,</w:t>
      </w:r>
      <w:r>
        <w:rPr>
          <w:rFonts w:cs="Times New Roman" w:ascii="Times New Roman" w:hAnsi="Times New Roman"/>
          <w:sz w:val="24"/>
        </w:rPr>
        <w:t xml:space="preserve"> "Господь - мир". Спасибо за восстановление человечества в мире с Богом, который был потерян из-за грехопадения.</w:t>
      </w:r>
    </w:p>
    <w:p>
      <w:pPr>
        <w:pStyle w:val="Normal"/>
        <w:spacing w:lineRule="auto" w:line="240" w:before="0" w:after="0"/>
        <w:ind w:firstLine="142"/>
        <w:jc w:val="both"/>
        <w:rPr/>
      </w:pPr>
      <w:r>
        <w:rPr>
          <w:rFonts w:cs="Times New Roman" w:ascii="Times New Roman" w:hAnsi="Times New Roman"/>
          <w:sz w:val="24"/>
        </w:rPr>
        <w:t>Еще одно составное имя Бога</w:t>
      </w:r>
      <w:r>
        <w:rPr>
          <w:rFonts w:cs="Times New Roman" w:ascii="Times New Roman" w:hAnsi="Times New Roman"/>
          <w:i/>
          <w:iCs/>
          <w:sz w:val="24"/>
        </w:rPr>
        <w:t xml:space="preserve"> "Иегова-Шамма"</w:t>
      </w:r>
      <w:r>
        <w:rPr>
          <w:rFonts w:cs="Times New Roman" w:ascii="Times New Roman" w:hAnsi="Times New Roman"/>
          <w:sz w:val="24"/>
        </w:rPr>
        <w:t xml:space="preserve"> оз</w:t>
        <w:softHyphen/>
        <w:t>начает "Господь там" (см. Иез. 48:35).</w:t>
      </w:r>
      <w:r>
        <w:rPr>
          <w:rFonts w:cs="Times New Roman" w:ascii="Times New Roman" w:hAnsi="Times New Roman"/>
          <w:i/>
          <w:iCs/>
          <w:sz w:val="24"/>
        </w:rPr>
        <w:t xml:space="preserve"> Шамма - </w:t>
      </w:r>
      <w:r>
        <w:rPr>
          <w:rFonts w:cs="Times New Roman" w:ascii="Times New Roman" w:hAnsi="Times New Roman"/>
          <w:sz w:val="24"/>
        </w:rPr>
        <w:t>еврейское слово, означающее "изобилующий, вездесу</w:t>
        <w:softHyphen/>
        <w:t>щий". Это имя - обетование об обитании святого Бога среди Своего народа. Это обетование о Его живом при</w:t>
        <w:softHyphen/>
        <w:t>сутств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сутствие Самого Бога находится в верующих, ко</w:t>
        <w:softHyphen/>
        <w:t>торые являются живым, возрастающим, святым храмом Бога, посредством Его Духа (см. Еф. 2:20-22). Слово, используемое для храма в стихе 21, относится не к хра</w:t>
        <w:softHyphen/>
        <w:t>му в общем, а к святилищу. Во святилище стоял жерт</w:t>
        <w:softHyphen/>
        <w:t>венник воскурений, а во Святом святых была крышка, над которой обитало божественное присутствие, или слава, "шекина". Сейчас, через Иисуса, мы - глиняные храмы, наполненные славным присутствием Бога.</w:t>
      </w:r>
    </w:p>
    <w:p>
      <w:pPr>
        <w:pStyle w:val="Normal"/>
        <w:spacing w:lineRule="auto" w:line="240" w:before="0" w:after="0"/>
        <w:ind w:firstLine="142"/>
        <w:jc w:val="both"/>
        <w:rPr/>
      </w:pPr>
      <w:r>
        <w:rPr>
          <w:rFonts w:cs="Times New Roman" w:ascii="Times New Roman" w:hAnsi="Times New Roman"/>
          <w:sz w:val="24"/>
        </w:rPr>
        <w:t>Благодарите Бога за то, что вследствие того, что ва</w:t>
        <w:softHyphen/>
        <w:t>ши грехи прощены, вы можете наполняться и испол</w:t>
        <w:softHyphen/>
        <w:t>няться Самим Богом: вы можете быть наполнены Его Святым Духом. И это еще не все. Иисус пообещал: "Не оставлю тебя и не покину тебя" (Евр. 13:5). Он послал вам ведущего вас под руку, утешающего, укрепляюще</w:t>
        <w:softHyphen/>
        <w:t>го, ходатайствующего, общающегося с вами Святого Духа. Да святится имя Твое,</w:t>
      </w:r>
      <w:r>
        <w:rPr>
          <w:rFonts w:cs="Times New Roman" w:ascii="Times New Roman" w:hAnsi="Times New Roman"/>
          <w:i/>
          <w:iCs/>
          <w:sz w:val="24"/>
        </w:rPr>
        <w:t xml:space="preserve"> Иегова-Шамма,</w:t>
      </w:r>
      <w:r>
        <w:rPr>
          <w:rFonts w:cs="Times New Roman" w:ascii="Times New Roman" w:hAnsi="Times New Roman"/>
          <w:sz w:val="24"/>
        </w:rPr>
        <w:t xml:space="preserve"> "Господь т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ните: вы святите имя Бога из-за того, Кто Он Сам, и из-за того, что Он сделал для вас. Когда вы раз</w:t>
        <w:softHyphen/>
        <w:t>мышляете над различными именами Бога, вашего Отца, утверждайте вашу веру, превращая свои мысли в про</w:t>
        <w:softHyphen/>
        <w:t>возглашения веры и хвалы.</w:t>
      </w:r>
    </w:p>
    <w:p>
      <w:pPr>
        <w:pStyle w:val="Normal"/>
        <w:spacing w:lineRule="auto" w:line="240" w:before="0" w:after="0"/>
        <w:ind w:firstLine="142"/>
        <w:jc w:val="both"/>
        <w:rPr/>
      </w:pPr>
      <w:r>
        <w:rPr>
          <w:rFonts w:cs="Times New Roman" w:ascii="Times New Roman" w:hAnsi="Times New Roman"/>
          <w:sz w:val="24"/>
        </w:rPr>
        <w:t>"Отец, Ты -</w:t>
      </w:r>
      <w:r>
        <w:rPr>
          <w:rFonts w:cs="Times New Roman" w:ascii="Times New Roman" w:hAnsi="Times New Roman"/>
          <w:i/>
          <w:iCs/>
          <w:sz w:val="24"/>
        </w:rPr>
        <w:t xml:space="preserve"> Иегова-Цидкейну.</w:t>
      </w:r>
      <w:r>
        <w:rPr>
          <w:rFonts w:cs="Times New Roman" w:ascii="Times New Roman" w:hAnsi="Times New Roman"/>
          <w:sz w:val="24"/>
        </w:rPr>
        <w:t xml:space="preserve"> Ты - мое оправдание. Я стою перед Тобой праведным и прощенным благода</w:t>
        <w:softHyphen/>
        <w:t>ря Крови Твоего дорого Сына. Ты -</w:t>
      </w:r>
      <w:r>
        <w:rPr>
          <w:rFonts w:cs="Times New Roman" w:ascii="Times New Roman" w:hAnsi="Times New Roman"/>
          <w:i/>
          <w:iCs/>
          <w:sz w:val="24"/>
        </w:rPr>
        <w:t xml:space="preserve"> Иегова-Мекадеш, </w:t>
      </w:r>
      <w:r>
        <w:rPr>
          <w:rFonts w:cs="Times New Roman" w:ascii="Times New Roman" w:hAnsi="Times New Roman"/>
          <w:sz w:val="24"/>
        </w:rPr>
        <w:t xml:space="preserve">"Господь освящающий". Ты преобразуешь меня в образ Твоего Сына и разбиваешь власть греха надо мной. Ты - </w:t>
      </w:r>
      <w:r>
        <w:rPr>
          <w:rFonts w:cs="Times New Roman" w:ascii="Times New Roman" w:hAnsi="Times New Roman"/>
          <w:i/>
          <w:iCs/>
          <w:sz w:val="24"/>
        </w:rPr>
        <w:t>Иегова-Шалом</w:t>
      </w:r>
      <w:r>
        <w:rPr>
          <w:rFonts w:cs="Times New Roman" w:ascii="Times New Roman" w:hAnsi="Times New Roman"/>
          <w:sz w:val="24"/>
        </w:rPr>
        <w:t>, мой мир. Иисус заключил мир Кровью Своего креста и примирил меня с Тобой. Сейчас Твой мир, превосходящий всякое разумение, хранит мое сердце и мой ум. Ты -</w:t>
      </w:r>
      <w:r>
        <w:rPr>
          <w:rFonts w:cs="Times New Roman" w:ascii="Times New Roman" w:hAnsi="Times New Roman"/>
          <w:i/>
          <w:iCs/>
          <w:sz w:val="24"/>
        </w:rPr>
        <w:t xml:space="preserve"> Иегова-Шамма.</w:t>
      </w:r>
      <w:r>
        <w:rPr>
          <w:rFonts w:cs="Times New Roman" w:ascii="Times New Roman" w:hAnsi="Times New Roman"/>
          <w:sz w:val="24"/>
        </w:rPr>
        <w:t xml:space="preserve"> Ты наполнил ме</w:t>
        <w:softHyphen/>
        <w:t>ня Своим обильным присутствием, и Ты никогда не ос</w:t>
        <w:softHyphen/>
        <w:t>тавишь и не покинешь меня. Спасибо Тебе за то, что Ты живешь во мне,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 пример того, что значит святить Божье имя и совершать провозглашение веры на основании того, Кто Он и что Он сделал для вас. Но есть еще намного, намного больше, за что вам следует святить имя вашего От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9</w:t>
      </w:r>
    </w:p>
    <w:p>
      <w:pPr>
        <w:pStyle w:val="Normal"/>
        <w:spacing w:lineRule="auto" w:line="240"/>
        <w:ind w:firstLine="142"/>
        <w:jc w:val="center"/>
        <w:rPr>
          <w:rFonts w:ascii="Times New Roman" w:hAnsi="Times New Roman" w:cs="Times New Roman"/>
          <w:sz w:val="36"/>
        </w:rPr>
      </w:pPr>
      <w:r>
        <w:rPr>
          <w:rFonts w:cs="Times New Roman" w:ascii="Times New Roman" w:hAnsi="Times New Roman"/>
          <w:sz w:val="36"/>
        </w:rPr>
        <w:t>Применяя Божьи обетов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час не поймите меня превратно. Молитва - не волшебство и не пустяк. Однако молитва действует. Когда мы признаем Бога во всех наших путях, Он на самом деле дает нам желания нашего серд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какое-то время после того, как я стал христианином, моя мать поведала мне о том, что планирует уйти от моего отца.</w:t>
      </w:r>
    </w:p>
    <w:p>
      <w:pPr>
        <w:pStyle w:val="Normal"/>
        <w:spacing w:lineRule="auto" w:line="240" w:before="0" w:after="0"/>
        <w:ind w:firstLine="142"/>
        <w:jc w:val="both"/>
        <w:rPr/>
      </w:pPr>
      <w:r>
        <w:rPr>
          <w:rFonts w:cs="Times New Roman" w:ascii="Times New Roman" w:hAnsi="Times New Roman"/>
          <w:sz w:val="24"/>
        </w:rPr>
        <w:t>- Лэрри, - вздохнула она, - мы с твоим папой прожили вместе все эти годы, и это была ужасная жизнь. Я просто больше не могу выносить его пьянство. Я не могу дальше так ж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авленный, я взмолился:</w:t>
      </w:r>
    </w:p>
    <w:p>
      <w:pPr>
        <w:pStyle w:val="Normal"/>
        <w:spacing w:lineRule="auto" w:line="240" w:before="0" w:after="0"/>
        <w:ind w:firstLine="142"/>
        <w:jc w:val="both"/>
        <w:rPr/>
      </w:pPr>
      <w:r>
        <w:rPr>
          <w:rFonts w:cs="Times New Roman" w:ascii="Times New Roman" w:hAnsi="Times New Roman"/>
          <w:sz w:val="24"/>
        </w:rPr>
        <w:t>- Мама, пожалуйста, не бросай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мать противилась:</w:t>
      </w:r>
    </w:p>
    <w:p>
      <w:pPr>
        <w:pStyle w:val="Normal"/>
        <w:spacing w:lineRule="auto" w:line="240" w:before="0" w:after="0"/>
        <w:ind w:firstLine="142"/>
        <w:jc w:val="both"/>
        <w:rPr/>
      </w:pPr>
      <w:r>
        <w:rPr>
          <w:rFonts w:cs="Times New Roman" w:ascii="Times New Roman" w:hAnsi="Times New Roman"/>
          <w:sz w:val="24"/>
        </w:rPr>
        <w:t>- Теперь ты далеко, и твоя сестра выросла и уехала из дома. Почему бы мне не уйти?</w:t>
      </w:r>
    </w:p>
    <w:p>
      <w:pPr>
        <w:pStyle w:val="Normal"/>
        <w:spacing w:lineRule="auto" w:line="240" w:before="0" w:after="0"/>
        <w:ind w:firstLine="142"/>
        <w:jc w:val="both"/>
        <w:rPr/>
      </w:pPr>
      <w:r>
        <w:rPr>
          <w:rFonts w:cs="Times New Roman" w:ascii="Times New Roman" w:hAnsi="Times New Roman"/>
          <w:sz w:val="24"/>
        </w:rPr>
        <w:t>- Потому что, мама, - ответил я, - я читал красную часть своей Библии.</w:t>
      </w:r>
    </w:p>
    <w:p>
      <w:pPr>
        <w:pStyle w:val="Normal"/>
        <w:spacing w:lineRule="auto" w:line="240" w:before="0" w:after="0"/>
        <w:ind w:firstLine="142"/>
        <w:jc w:val="both"/>
        <w:rPr/>
      </w:pPr>
      <w:r>
        <w:rPr>
          <w:rFonts w:cs="Times New Roman" w:ascii="Times New Roman" w:hAnsi="Times New Roman"/>
          <w:sz w:val="24"/>
        </w:rPr>
        <w:t>- Ну, и что же это должно означать? - спросила мать утомленно, с ноткой раздражения в голосе.</w:t>
      </w:r>
    </w:p>
    <w:p>
      <w:pPr>
        <w:pStyle w:val="Normal"/>
        <w:spacing w:lineRule="auto" w:line="240" w:before="0" w:after="0"/>
        <w:ind w:firstLine="142"/>
        <w:jc w:val="both"/>
        <w:rPr/>
      </w:pPr>
      <w:r>
        <w:rPr>
          <w:rFonts w:cs="Times New Roman" w:ascii="Times New Roman" w:hAnsi="Times New Roman"/>
          <w:sz w:val="24"/>
        </w:rPr>
        <w:t>- Это означает, что Иисус сказал в Евангелии от Матфея 18:19: "Истинно также говорю вам, что если двое из вас согласятся на земле просить о всяком деле, то, чего бы ни попросили, будет им от Отца Моего Небесного". Я один, мама, а с тобой нас - двое. Мы можем согласиться, и это может быть сдел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мать не разделяла моего восторга. Она просто сделала глубокий вдох и призналась:</w:t>
      </w:r>
    </w:p>
    <w:p>
      <w:pPr>
        <w:pStyle w:val="Normal"/>
        <w:spacing w:lineRule="auto" w:line="240" w:before="0" w:after="0"/>
        <w:ind w:firstLine="142"/>
        <w:jc w:val="both"/>
        <w:rPr/>
      </w:pPr>
      <w:r>
        <w:rPr>
          <w:rFonts w:cs="Times New Roman" w:ascii="Times New Roman" w:hAnsi="Times New Roman"/>
          <w:sz w:val="24"/>
        </w:rPr>
        <w:t>- Лэрри, у меня даже нет достаточно веры, чтобы ве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Это ничего, - сказал я. - Не написано: "Если двое согласятся и поверят". Просто написано: "Если двое согласятся". Если потребуется вера, то я буду верить за нас обоих. - Я обнял ее, и мы помолились молитвой соглас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наете, что произошло после этого разговора? Все стало только хуже! С вами когда-нибудь бывало такое? Вы когда-нибудь молились за что-то очень тревожное, но все просто становилось еще ху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ечером, после того как папа напился и разбил свою машину, я встал на колени рядом с ним и попытался поговорить с ним о Боге, но он осадил меня тыльной стороной ладони и прорычал: "Не рассказывай мне эти штучки про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у ночь, молясь, я пролил лужу слез на пол своей спальни. В моем сердце Иисус зажег пылкое желание молиться о спасении моего папы, и я отказывался сда</w:t>
        <w:softHyphen/>
        <w:t>ваться. Видите ли, у меня было Его обетование: "Уте</w:t>
        <w:softHyphen/>
        <w:t>шайся Господом, и Он исполнит желания сердца твоего" (Пс. 36: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не означает, что на этой неделе я мог бы полу</w:t>
        <w:softHyphen/>
        <w:t>чить "Кадиллак", в следующем месяце - "Мерседес", а в следующем году - новый дом. Я не веду речь о плот</w:t>
        <w:softHyphen/>
        <w:t>ском сумасшествии. Я говорю о том, чтобы полностью подчинить свою жизнь Иисусу и позволить Ему насадить Его желания в вашем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ледующей неделе я зашел на кухню и нашел там свою мать, которая сидела за кухонным столом и плакала. Моя первая мысль была о том, что случилось, наверное, что-то ужасное.</w:t>
      </w:r>
    </w:p>
    <w:p>
      <w:pPr>
        <w:pStyle w:val="Normal"/>
        <w:spacing w:lineRule="auto" w:line="240" w:before="0" w:after="0"/>
        <w:ind w:firstLine="142"/>
        <w:jc w:val="both"/>
        <w:rPr/>
      </w:pPr>
      <w:r>
        <w:rPr>
          <w:rFonts w:cs="Times New Roman" w:ascii="Times New Roman" w:hAnsi="Times New Roman"/>
          <w:sz w:val="24"/>
        </w:rPr>
        <w:t>- Мама! - воскликнул я в тревоге. - Что случи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промокнула свои слезы и ответила:</w:t>
      </w:r>
    </w:p>
    <w:p>
      <w:pPr>
        <w:pStyle w:val="Normal"/>
        <w:spacing w:lineRule="auto" w:line="240" w:before="0" w:after="0"/>
        <w:ind w:firstLine="142"/>
        <w:jc w:val="both"/>
        <w:rPr/>
      </w:pPr>
      <w:r>
        <w:rPr>
          <w:rFonts w:cs="Times New Roman" w:ascii="Times New Roman" w:hAnsi="Times New Roman"/>
          <w:sz w:val="24"/>
        </w:rPr>
        <w:t>- Я не знаю точно. Все, что я знаю, - это то, что сегодня твой папа выехал на обочину дороги, вышел из машины и помолился: "Иисус, если Ты сможешь сделать что-нибудь с таким старым пьяницей, как я, то я отдам Тебе сво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рез несколько дней мне позвонили из больницы в Далласе, куда положили моего отца, потому что его тело было полностью истощено алкоголем. Знакомый мне голос отца приказал:</w:t>
      </w:r>
    </w:p>
    <w:p>
      <w:pPr>
        <w:pStyle w:val="Normal"/>
        <w:spacing w:lineRule="auto" w:line="240" w:before="0" w:after="0"/>
        <w:ind w:firstLine="142"/>
        <w:jc w:val="both"/>
        <w:rPr/>
      </w:pPr>
      <w:r>
        <w:rPr>
          <w:rFonts w:cs="Times New Roman" w:ascii="Times New Roman" w:hAnsi="Times New Roman"/>
          <w:sz w:val="24"/>
        </w:rPr>
        <w:t>- Сын, принеси мне Биб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умленный его просьбой, я спросил:</w:t>
      </w:r>
    </w:p>
    <w:p>
      <w:pPr>
        <w:pStyle w:val="Normal"/>
        <w:spacing w:lineRule="auto" w:line="240" w:before="0" w:after="0"/>
        <w:ind w:firstLine="142"/>
        <w:jc w:val="both"/>
        <w:rPr/>
      </w:pPr>
      <w:r>
        <w:rPr>
          <w:rFonts w:cs="Times New Roman" w:ascii="Times New Roman" w:hAnsi="Times New Roman"/>
          <w:sz w:val="24"/>
        </w:rPr>
        <w:t>- Папочка, что с тобой произо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мущенный, однако гордый своим" новым посвящением, он строго ответил:</w:t>
      </w:r>
    </w:p>
    <w:p>
      <w:pPr>
        <w:pStyle w:val="Normal"/>
        <w:spacing w:lineRule="auto" w:line="240" w:before="0" w:after="0"/>
        <w:ind w:firstLine="142"/>
        <w:jc w:val="both"/>
        <w:rPr/>
      </w:pPr>
      <w:r>
        <w:rPr>
          <w:rFonts w:cs="Times New Roman" w:ascii="Times New Roman" w:hAnsi="Times New Roman"/>
          <w:sz w:val="24"/>
        </w:rPr>
        <w:t>- Ты знаешь, что произошло со мной. - Но его тон смягчился, когда он повторил: - Принеси мне Биб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Библией под мышкой я ринулся в оздоровительный центр. Когда я зашел в отцовскую комнату, он обнял меня. Первые слова из его уст были такими: "Ты помолишься з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месте мы пали ниц и плакали и молились. Это было более пятнадцати лет тому назад. Мой папа оставался трезвым с тех пор, и он - мой лучший .друг из всех. Он и моя мать - члены моей церкви, каждое воскресенье они проезжают на машине семьдесят миль только в одну сторону, чтобы посещать служения. Все это произошло из-за того, что мой верный Господь насадил в моем сердце святое желание увидеть моего папу исцеленным и здоровым в духе, душе и теле. Это - третье преимуще</w:t>
        <w:softHyphen/>
        <w:t>ство, которым мы пользуемся в Новом Завете: здоро</w:t>
        <w:softHyphen/>
        <w:t>вье и исце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Здравие: здоровье и исцеление</w:t>
      </w:r>
    </w:p>
    <w:p>
      <w:pPr>
        <w:pStyle w:val="Normal"/>
        <w:spacing w:lineRule="auto" w:line="240" w:before="0" w:after="0"/>
        <w:ind w:firstLine="142"/>
        <w:jc w:val="both"/>
        <w:rPr/>
      </w:pPr>
      <w:r>
        <w:rPr>
          <w:rFonts w:cs="Times New Roman" w:ascii="Times New Roman" w:hAnsi="Times New Roman"/>
          <w:sz w:val="24"/>
        </w:rPr>
        <w:t>Составное имя Бога</w:t>
      </w:r>
      <w:r>
        <w:rPr>
          <w:rFonts w:cs="Times New Roman" w:ascii="Times New Roman" w:hAnsi="Times New Roman"/>
          <w:i/>
          <w:iCs/>
          <w:sz w:val="24"/>
        </w:rPr>
        <w:t xml:space="preserve"> Иегова-Рафа</w:t>
      </w:r>
      <w:r>
        <w:rPr>
          <w:rFonts w:cs="Times New Roman" w:ascii="Times New Roman" w:hAnsi="Times New Roman"/>
          <w:sz w:val="24"/>
        </w:rPr>
        <w:t xml:space="preserve"> означает "Иегова исцеляет". Слово</w:t>
      </w:r>
      <w:r>
        <w:rPr>
          <w:rFonts w:cs="Times New Roman" w:ascii="Times New Roman" w:hAnsi="Times New Roman"/>
          <w:i/>
          <w:iCs/>
          <w:sz w:val="24"/>
        </w:rPr>
        <w:t xml:space="preserve"> "Рафа"</w:t>
      </w:r>
      <w:r>
        <w:rPr>
          <w:rFonts w:cs="Times New Roman" w:ascii="Times New Roman" w:hAnsi="Times New Roman"/>
          <w:sz w:val="24"/>
        </w:rPr>
        <w:t xml:space="preserve"> означает восстанавливать, ле</w:t>
        <w:softHyphen/>
        <w:t>чить или исцелять не только в физическом смысле, но также в духовном и моральном смысле. Именно это сделал Бог для моего пап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оем классе систематической теологии в семина</w:t>
        <w:softHyphen/>
        <w:t>рии профессора пытались говорить мне, что Иисус не исцеляет в наши дни, и после этого они старались убе</w:t>
        <w:softHyphen/>
        <w:t>дить меня в том, что Новый Завет лучше Ветхого. Я не "купился" на это и вам не советую! Бог по-прежнему "Господь-Целитель".</w:t>
      </w:r>
    </w:p>
    <w:p>
      <w:pPr>
        <w:pStyle w:val="Normal"/>
        <w:spacing w:lineRule="auto" w:line="240" w:before="0" w:after="0"/>
        <w:ind w:firstLine="142"/>
        <w:jc w:val="both"/>
        <w:rPr/>
      </w:pPr>
      <w:r>
        <w:rPr>
          <w:rFonts w:cs="Times New Roman" w:ascii="Times New Roman" w:hAnsi="Times New Roman"/>
          <w:sz w:val="24"/>
        </w:rPr>
        <w:t>Нуждаетесь ли вы или кто-то, кого вы знаете, в исце</w:t>
        <w:softHyphen/>
        <w:t>лении? Тогда начинайте благодарить Господа за то, что ранами Его вы исцелились (см. Ис. 53:5, Мат. 8:16-17). Исцеление является уже завершенной работой в разу</w:t>
        <w:softHyphen/>
        <w:t>ме Бога (1 Пет. 2:24). Провозгласите это заявление ве</w:t>
        <w:softHyphen/>
        <w:t>ры. Сосредоточьтесь на Крови, а не на себе или на том, как вы себя чувствуете. Сосредоточьтесь на том, Кто Он, и на том, что Его Кровь искупила для вас. Когда вы будете славить Его, Он будет Тем, Кем Он необходим вам, - Он будет</w:t>
      </w:r>
      <w:r>
        <w:rPr>
          <w:rFonts w:cs="Times New Roman" w:ascii="Times New Roman" w:hAnsi="Times New Roman"/>
          <w:i/>
          <w:iCs/>
          <w:sz w:val="24"/>
        </w:rPr>
        <w:t xml:space="preserve"> Иеговой-Рафа,</w:t>
      </w:r>
      <w:r>
        <w:rPr>
          <w:rFonts w:cs="Times New Roman" w:ascii="Times New Roman" w:hAnsi="Times New Roman"/>
          <w:sz w:val="24"/>
        </w:rPr>
        <w:t xml:space="preserve"> "Господом, Который ис</w:t>
        <w:softHyphen/>
        <w:t>целяет".</w:t>
      </w:r>
    </w:p>
    <w:p>
      <w:pPr>
        <w:pStyle w:val="Normal"/>
        <w:spacing w:lineRule="auto" w:line="240" w:before="0" w:after="0"/>
        <w:ind w:firstLine="142"/>
        <w:jc w:val="both"/>
        <w:rPr/>
      </w:pPr>
      <w:r>
        <w:rPr>
          <w:rFonts w:cs="Times New Roman" w:ascii="Times New Roman" w:hAnsi="Times New Roman"/>
          <w:sz w:val="24"/>
        </w:rPr>
        <w:t>Поставьте себя в позицию веры перед Богом. Пом</w:t>
        <w:softHyphen/>
        <w:t>ните: величайшие слова веры, произнесенные когда- либо, - это "благодарю Тебя". Поэтому взгревайте себя, чтобы воздавать благодарения за раны, принятые Им на Свою спину за ваше исцеление. Святите Его имя</w:t>
      </w:r>
      <w:r>
        <w:rPr>
          <w:rFonts w:cs="Times New Roman" w:ascii="Times New Roman" w:hAnsi="Times New Roman"/>
          <w:i/>
          <w:iCs/>
          <w:sz w:val="24"/>
        </w:rPr>
        <w:t xml:space="preserve"> Иегова-Рафа</w:t>
      </w:r>
      <w:r>
        <w:rPr>
          <w:rFonts w:cs="Times New Roman" w:ascii="Times New Roman" w:hAnsi="Times New Roman"/>
          <w:sz w:val="24"/>
        </w:rPr>
        <w:t xml:space="preserve"> и благодарите Его за здоровье и исцеление, которые являются вашими посредством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Успех: свобода от проклятия зак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твертое преимущество, которым вы пользуетесь благодаря отношениям завета с Богом, вашим Отцом, - это</w:t>
      </w:r>
      <w:r>
        <w:rPr>
          <w:rFonts w:cs="Times New Roman" w:ascii="Times New Roman" w:hAnsi="Times New Roman"/>
          <w:i/>
          <w:iCs/>
          <w:sz w:val="24"/>
        </w:rPr>
        <w:t xml:space="preserve"> свобода от проклятия зак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рос, мое домашнее окружение не было че</w:t>
        <w:softHyphen/>
        <w:t>ресчур положительным. Мой папа то и дело качал голо</w:t>
        <w:softHyphen/>
        <w:t>вой в мою сторону в презрении и бурчал: "Вероятно, мне придется содержать тебя до конца своей жизни". Я на пятьдесят процентов верил ему. Я чувствовал себя обреченным на провал, я на самом деле не ожидал до</w:t>
        <w:softHyphen/>
        <w:t>биться успеха в жизни. Казалось, настоящий Лэрри Ли никогда не оправдывает ничьих ожид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умал, что со мной ничего не поделаешь. Я не знал, что Павел прямо заявил в Послании к Римлянам 3:23: "Потому что все согрешили и лишены славы Божьей". Наши грехи приговаривают нас к поражению. Все муж</w:t>
        <w:softHyphen/>
        <w:t>чины и женщины постоянно оступаются, "промахивают</w:t>
        <w:softHyphen/>
        <w:t>ся" в каждой сфере своей жизни: морально, эмоцио</w:t>
        <w:softHyphen/>
        <w:t>нально, финансово, социально, духовно и физически. Ни один смертный так и не исполнил всех требований зак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ослании к Галатам 3:10 мы читаем: "Проклят всяк, кто не исполняет постоянно всего, что написано в книге закона". Тем не менее, Послание к Римлянам 8:2 кон</w:t>
        <w:softHyphen/>
        <w:t>статирует: "Закон духа жизни во Христе Иисусе освобо</w:t>
        <w:softHyphen/>
        <w:t>дил меня от закона греха и смерти". А в Галатам 3:13 Па</w:t>
        <w:softHyphen/>
        <w:t>вел заявляет: "Христос искупил нас от клятвы закона, сделавшись за нас клятвою [ибо написано: проклят всяк, висящий на древе]". Что такое проклятие закона, от которого искупил нас Христос? Чтобы ответить на этот вопрос, мы должны обратиться к книге Бытия и ее изложению истории падения человече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шение Адама и Евы ослушаться Бога - решение, вылившееся в падение наших первых родителей, - име</w:t>
        <w:softHyphen/>
        <w:t>ло далеко простирающиеся последствия. Посредством их поступка непослушания грех и все его ужасные по</w:t>
        <w:softHyphen/>
        <w:t>следствия вошли в мир. Божий образ в сотворенном Им человеке исказился, люди отдалились от своего Творца, и все человечество оказалось под смертным пригово</w:t>
        <w:softHyphen/>
        <w:t>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рез Моисея Бог дал человечеству Свой закон, ус</w:t>
        <w:softHyphen/>
        <w:t>танавливающий единственный эталон праведности, приемлемый для Бога. Закон Моисеев, завет дел, учре</w:t>
        <w:softHyphen/>
        <w:t>дил для человечества образец каждодневного поведе</w:t>
        <w:softHyphen/>
        <w:t>ния. Тем не менее, испытывая недостаток силы для то</w:t>
        <w:softHyphen/>
        <w:t>го, чтобы сообразовываться с этим совершенным эта</w:t>
        <w:softHyphen/>
        <w:t>лоном, человечество постоянно совершало промахи. Проклятие нарушенного закона означало, что род люд</w:t>
        <w:softHyphen/>
        <w:t>ской был обречен на образ жизни, полный расстройств, безнадежности и неудач.</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огда человечество впало в грех, мы впали также в Божьи руки искупительной милости. Иисус Христос, Божий единородный Сын и единственный совершенный человек, добровольно принес Себя в жертву на кресте, понес смертную казнь проклятия за нас, удовлетворил каждое требование закона и дал нам новый и лучший завет. Новозаветные верующие стали свободны от осу</w:t>
        <w:softHyphen/>
        <w:t>ждения закона, потому что Христова праведность была вменена им. Вдобавок, как результат Христова прими</w:t>
        <w:softHyphen/>
        <w:t>рения, заповеди закона становятся не невозможными нормами, а обязанностями и привилегиями благодати, которые охотно и эффективно воплощаются в жизнь ис</w:t>
        <w:softHyphen/>
        <w:t>купленным народом, обладающим силой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это не все, что Иисус Христос совершил для нас, когда Он убрал прочь наше проклятие. Посред</w:t>
        <w:softHyphen/>
        <w:t>ством Иисуса Божьи богатства принадлежат Его народу, состоящему с Ним в завете, - богатства, которые охва</w:t>
        <w:softHyphen/>
        <w:t>тывают каждую мыслимую нужду на этой земле. Соглас</w:t>
        <w:softHyphen/>
        <w:t>но Посланию к Галатам 3:14 Христос искупил нас от про</w:t>
        <w:softHyphen/>
        <w:t>клятия закона - для того, чтобы благословение Авраама смогло сойти на нас. Каким было благословение Авра</w:t>
        <w:softHyphen/>
        <w:t>ама? Бытие 24:1 говорит нам о том, что Господь благо</w:t>
        <w:softHyphen/>
        <w:t>словил Авраама во всем. Павел рассуждает так: "Тот, Который Сына Своего не пощадил, но предал Его за всех нас, как с Ним не дарует нам и всего?" (Рим. 8:3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торозаконие 28 подробно приводит благослове</w:t>
        <w:softHyphen/>
        <w:t>ния, которые Бог предназначил для того, чтобы они на</w:t>
        <w:softHyphen/>
        <w:t>полняли жизнь послушных верующих, - благословения, которые являются нашими посредством Иисуса Христа. Позвольте мне перечислить некоторые из них: Божьи благословения будут на вас, вашей семье и вашем ма</w:t>
        <w:softHyphen/>
        <w:t>териальном имуществе (ст. 4); Бог приведет к пораже</w:t>
        <w:softHyphen/>
        <w:t>нию ваших врагов (ст. 7); Господь повелит Своему бла</w:t>
        <w:softHyphen/>
        <w:t>гословению быть на вашей житнице (вашей сокровищ</w:t>
        <w:softHyphen/>
        <w:t>нице') и на всем, что вы предпринимаете (ст. 8); Он отк</w:t>
        <w:softHyphen/>
        <w:t>роет вам Свою сокровищницу для того, чтобы вы могли давать взаймы, и вам не приходилось-бы занимать у других людей (ст. 12); вы будете иметь успех, ибо Бог сделает вас головой, а не хвостом; вы будете на высоте, а не внизу (ст. 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м не менее, если Божий заветный народ не будет слушаться Его и не станет ходить Его путями, Бог обе</w:t>
        <w:softHyphen/>
        <w:t>щает запретить успеху всякому делу, к какому они ста</w:t>
        <w:softHyphen/>
        <w:t>нут прилагать свои руки, и допустить постигнуть их про</w:t>
        <w:softHyphen/>
        <w:t>клятиям, смятению, поражению и опустошительным бо</w:t>
        <w:softHyphen/>
        <w:t>лезням (Втор. 28:15-45).</w:t>
      </w:r>
    </w:p>
    <w:p>
      <w:pPr>
        <w:pStyle w:val="Normal"/>
        <w:spacing w:lineRule="auto" w:line="240" w:before="0" w:after="0"/>
        <w:ind w:firstLine="142"/>
        <w:jc w:val="both"/>
        <w:rPr/>
      </w:pPr>
      <w:r>
        <w:rPr>
          <w:rFonts w:cs="Times New Roman" w:ascii="Times New Roman" w:hAnsi="Times New Roman"/>
          <w:sz w:val="24"/>
        </w:rPr>
        <w:t>Итак, как мы увидели, Иисус забрал проклятие наших неудач и недостатков и стал нашим источником успеха и благословения, нашим</w:t>
      </w:r>
      <w:r>
        <w:rPr>
          <w:rFonts w:cs="Times New Roman" w:ascii="Times New Roman" w:hAnsi="Times New Roman"/>
          <w:i/>
          <w:iCs/>
          <w:sz w:val="24"/>
        </w:rPr>
        <w:t xml:space="preserve"> Иеговой-Ире.</w:t>
      </w:r>
      <w:r>
        <w:rPr>
          <w:rFonts w:cs="Times New Roman" w:ascii="Times New Roman" w:hAnsi="Times New Roman"/>
          <w:sz w:val="24"/>
        </w:rPr>
        <w:t xml:space="preserve"> Имя</w:t>
      </w:r>
      <w:r>
        <w:rPr>
          <w:rFonts w:cs="Times New Roman" w:ascii="Times New Roman" w:hAnsi="Times New Roman"/>
          <w:i/>
          <w:iCs/>
          <w:sz w:val="24"/>
        </w:rPr>
        <w:t xml:space="preserve"> Иегова-Ире </w:t>
      </w:r>
      <w:r>
        <w:rPr>
          <w:rFonts w:cs="Times New Roman" w:ascii="Times New Roman" w:hAnsi="Times New Roman"/>
          <w:sz w:val="24"/>
        </w:rPr>
        <w:t>означает "Господь усмотрит", или "обеспечение Иеговы будет увидено" (см. Быт. 22, особенно ст. 14).</w:t>
      </w:r>
    </w:p>
    <w:p>
      <w:pPr>
        <w:pStyle w:val="Normal"/>
        <w:spacing w:lineRule="auto" w:line="240" w:before="0" w:after="0"/>
        <w:ind w:firstLine="142"/>
        <w:jc w:val="both"/>
        <w:rPr/>
      </w:pPr>
      <w:r>
        <w:rPr>
          <w:rFonts w:cs="Times New Roman" w:ascii="Times New Roman" w:hAnsi="Times New Roman"/>
          <w:sz w:val="24"/>
        </w:rPr>
        <w:t>Бог, наш Отец, видит наши нужды заранее и обеспе</w:t>
        <w:softHyphen/>
        <w:t>чивает их. Его имя</w:t>
      </w:r>
      <w:r>
        <w:rPr>
          <w:rFonts w:cs="Times New Roman" w:ascii="Times New Roman" w:hAnsi="Times New Roman"/>
          <w:i/>
          <w:iCs/>
          <w:sz w:val="24"/>
        </w:rPr>
        <w:t xml:space="preserve"> Иегова-Ире</w:t>
      </w:r>
      <w:r>
        <w:rPr>
          <w:rFonts w:cs="Times New Roman" w:ascii="Times New Roman" w:hAnsi="Times New Roman"/>
          <w:sz w:val="24"/>
        </w:rPr>
        <w:t xml:space="preserve"> - это откровение Божьей готовности и способности избавить нас от греха и нуж</w:t>
        <w:softHyphen/>
        <w:t>ды. Благодаря тому, что Иисус устранил проклятие, мы свободны от морального, финансового, эмоционально</w:t>
        <w:softHyphen/>
        <w:t>го, социального и духовного поражений, ибо Бог</w:t>
      </w:r>
      <w:r>
        <w:rPr>
          <w:rFonts w:cs="Times New Roman" w:ascii="Times New Roman" w:hAnsi="Times New Roman"/>
          <w:i/>
          <w:iCs/>
          <w:sz w:val="24"/>
        </w:rPr>
        <w:t xml:space="preserve"> предо</w:t>
        <w:softHyphen/>
        <w:t>пределил</w:t>
      </w:r>
      <w:r>
        <w:rPr>
          <w:rFonts w:cs="Times New Roman" w:ascii="Times New Roman" w:hAnsi="Times New Roman"/>
          <w:sz w:val="24"/>
        </w:rPr>
        <w:t xml:space="preserve"> наш успех. Мы можем сделать все это по</w:t>
        <w:softHyphen/>
        <w:t>средством Христа (см. Фил. 4:13).</w:t>
      </w:r>
    </w:p>
    <w:p>
      <w:pPr>
        <w:pStyle w:val="Normal"/>
        <w:spacing w:lineRule="auto" w:line="240" w:before="0" w:after="0"/>
        <w:ind w:firstLine="142"/>
        <w:jc w:val="both"/>
        <w:rPr/>
      </w:pPr>
      <w:r>
        <w:rPr>
          <w:rFonts w:cs="Times New Roman" w:ascii="Times New Roman" w:hAnsi="Times New Roman"/>
          <w:sz w:val="24"/>
        </w:rPr>
        <w:t>Поэтому, когда вы святите Его имя, имя</w:t>
      </w:r>
      <w:r>
        <w:rPr>
          <w:rFonts w:cs="Times New Roman" w:ascii="Times New Roman" w:hAnsi="Times New Roman"/>
          <w:i/>
          <w:iCs/>
          <w:sz w:val="24"/>
        </w:rPr>
        <w:t xml:space="preserve"> Иегова-Ире, </w:t>
      </w:r>
      <w:r>
        <w:rPr>
          <w:rFonts w:cs="Times New Roman" w:ascii="Times New Roman" w:hAnsi="Times New Roman"/>
          <w:sz w:val="24"/>
        </w:rPr>
        <w:t>благодарите Бога за то, что вы свободны от проклятия. Провозгласите хвалу за то, что Иисус, ставший прокля</w:t>
        <w:softHyphen/>
        <w:t>тием за вас, освободил вас, и вам не нужно жить под проклятием закона. Автор одного старинного церковно</w:t>
        <w:softHyphen/>
        <w:t>го гимна сделал такое заявление: "Хотя земля воспре</w:t>
        <w:softHyphen/>
        <w:t>пятствует и ад взбушуется, все должно содействовать ко благу тебе!" Пропойте это! Скажите это! Поверьте в это!</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Безопасность: свобода от страха перед смертью и а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ятое преимущество, которым вы пользуетесь в сво</w:t>
        <w:softHyphen/>
        <w:t>их заветных взаимоотношениях с Богом, вашим Отцом, - это</w:t>
      </w:r>
      <w:r>
        <w:rPr>
          <w:rFonts w:cs="Times New Roman" w:ascii="Times New Roman" w:hAnsi="Times New Roman"/>
          <w:i/>
          <w:iCs/>
          <w:sz w:val="24"/>
        </w:rPr>
        <w:t xml:space="preserve"> свобода от страха перед смертью и адом.</w:t>
      </w:r>
    </w:p>
    <w:p>
      <w:pPr>
        <w:pStyle w:val="Normal"/>
        <w:spacing w:lineRule="auto" w:line="240" w:before="0" w:after="0"/>
        <w:ind w:firstLine="142"/>
        <w:jc w:val="both"/>
        <w:rPr/>
      </w:pPr>
      <w:r>
        <w:rPr>
          <w:rFonts w:cs="Times New Roman" w:ascii="Times New Roman" w:hAnsi="Times New Roman"/>
          <w:sz w:val="24"/>
        </w:rPr>
        <w:t>Составное имя Бога</w:t>
      </w:r>
      <w:r>
        <w:rPr>
          <w:rFonts w:cs="Times New Roman" w:ascii="Times New Roman" w:hAnsi="Times New Roman"/>
          <w:i/>
          <w:iCs/>
          <w:sz w:val="24"/>
        </w:rPr>
        <w:t xml:space="preserve"> "Иегова-Нисси"</w:t>
      </w:r>
      <w:r>
        <w:rPr>
          <w:rFonts w:cs="Times New Roman" w:ascii="Times New Roman" w:hAnsi="Times New Roman"/>
          <w:sz w:val="24"/>
        </w:rPr>
        <w:t xml:space="preserve"> означает "Иего</w:t>
        <w:softHyphen/>
        <w:t>ва - знамя мое" (см. Исх. 17:15). Слово</w:t>
      </w:r>
      <w:r>
        <w:rPr>
          <w:rFonts w:cs="Times New Roman" w:ascii="Times New Roman" w:hAnsi="Times New Roman"/>
          <w:i/>
          <w:iCs/>
          <w:sz w:val="24"/>
        </w:rPr>
        <w:t xml:space="preserve"> "знамя"</w:t>
      </w:r>
      <w:r>
        <w:rPr>
          <w:rFonts w:cs="Times New Roman" w:ascii="Times New Roman" w:hAnsi="Times New Roman"/>
          <w:sz w:val="24"/>
        </w:rPr>
        <w:t xml:space="preserve"> можно еще перевести как "флаг" или "штандарт". Среди евре</w:t>
        <w:softHyphen/>
        <w:t>ев это также слово, обозначающее "чудо". Как флаг или штандарт, оно служило местом сплочения для воспла</w:t>
        <w:softHyphen/>
        <w:t>менения надежды и усилий, сигналом, поднятым на возвышенном месте в особо важном случае. Знамя представляло Божье дело, Его битву, и было знаком освобождения и спасения.</w:t>
      </w:r>
    </w:p>
    <w:p>
      <w:pPr>
        <w:pStyle w:val="Normal"/>
        <w:spacing w:lineRule="auto" w:line="240" w:before="0" w:after="0"/>
        <w:ind w:firstLine="142"/>
        <w:jc w:val="both"/>
        <w:rPr/>
      </w:pPr>
      <w:r>
        <w:rPr>
          <w:rFonts w:cs="Times New Roman" w:ascii="Times New Roman" w:hAnsi="Times New Roman"/>
          <w:sz w:val="24"/>
        </w:rPr>
        <w:t>Исайя предсказывал, что произойдет отрасль от кор</w:t>
        <w:softHyphen/>
        <w:t>ня Иессеева, которая будет</w:t>
      </w:r>
      <w:r>
        <w:rPr>
          <w:rFonts w:cs="Times New Roman" w:ascii="Times New Roman" w:hAnsi="Times New Roman"/>
          <w:i/>
          <w:iCs/>
          <w:sz w:val="24"/>
        </w:rPr>
        <w:t xml:space="preserve"> знаменем</w:t>
      </w:r>
      <w:r>
        <w:rPr>
          <w:rFonts w:cs="Times New Roman" w:ascii="Times New Roman" w:hAnsi="Times New Roman"/>
          <w:sz w:val="24"/>
        </w:rPr>
        <w:t xml:space="preserve"> (или флагом) для народов (11:10). Этот корень Иессев - Иисус Христос (Рим. 1:3). Иисус, наше знамя искупления и брани, был вознесен на страшном кресте на горе Голгофа. Он по</w:t>
        <w:softHyphen/>
        <w:t>шел вперед нас и победил греховный мир и его способ</w:t>
        <w:softHyphen/>
        <w:t>ность наносить нам вред (Иоанн. 16:33, Расширенный перевод Библии). Бог превознес Христа намного выше всех иных начальств, властей и сил, все поместил под ноги Его и поставил Его главою Церкви (Еф. 1:19-22). Сейчас Иисус идет в бой впереди верующих, дает нам победу и делает нас победителями (2 Кор. 15:5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Христос, наше знамя, воскрес из мерт</w:t>
        <w:softHyphen/>
        <w:t>вых, Он упразднил смерть и через Евангелие принес нам свет жизни и бессмертие (см. 2 Тим. 1:10). Теперь нам больше не приходится бояться смерти, потому что смерть и воскресение Иисуса Христа лишили силы то</w:t>
        <w:softHyphen/>
        <w:t>го, кто имел власть смерти, - сатану (Евр. 2:14-15). Христово знамя над нами - любовь, а любовь никогда не перестает и не терпит поражение.</w:t>
      </w:r>
    </w:p>
    <w:p>
      <w:pPr>
        <w:pStyle w:val="Normal"/>
        <w:spacing w:lineRule="auto" w:line="240" w:before="0" w:after="0"/>
        <w:ind w:firstLine="142"/>
        <w:jc w:val="both"/>
        <w:rPr/>
      </w:pPr>
      <w:r>
        <w:rPr>
          <w:rFonts w:cs="Times New Roman" w:ascii="Times New Roman" w:hAnsi="Times New Roman"/>
          <w:sz w:val="24"/>
        </w:rPr>
        <w:t>Еще одно составное имя Бога</w:t>
      </w:r>
      <w:r>
        <w:rPr>
          <w:rFonts w:cs="Times New Roman" w:ascii="Times New Roman" w:hAnsi="Times New Roman"/>
          <w:i/>
          <w:iCs/>
          <w:sz w:val="24"/>
        </w:rPr>
        <w:t xml:space="preserve"> "Иегова-Рохи"</w:t>
      </w:r>
      <w:r>
        <w:rPr>
          <w:rFonts w:cs="Times New Roman" w:ascii="Times New Roman" w:hAnsi="Times New Roman"/>
          <w:sz w:val="24"/>
        </w:rPr>
        <w:t xml:space="preserve"> означа</w:t>
        <w:softHyphen/>
        <w:t>ет "Иегова - Пастырь мой" (см. Пс. 22). Основное значе</w:t>
        <w:softHyphen/>
        <w:t>ние слова</w:t>
      </w:r>
      <w:r>
        <w:rPr>
          <w:rFonts w:cs="Times New Roman" w:ascii="Times New Roman" w:hAnsi="Times New Roman"/>
          <w:i/>
          <w:iCs/>
          <w:sz w:val="24"/>
        </w:rPr>
        <w:t xml:space="preserve"> "рохи",</w:t>
      </w:r>
      <w:r>
        <w:rPr>
          <w:rFonts w:cs="Times New Roman" w:ascii="Times New Roman" w:hAnsi="Times New Roman"/>
          <w:sz w:val="24"/>
        </w:rPr>
        <w:t xml:space="preserve"> или</w:t>
      </w:r>
      <w:r>
        <w:rPr>
          <w:rFonts w:cs="Times New Roman" w:ascii="Times New Roman" w:hAnsi="Times New Roman"/>
          <w:i/>
          <w:iCs/>
          <w:sz w:val="24"/>
        </w:rPr>
        <w:t xml:space="preserve"> "рохе",</w:t>
      </w:r>
      <w:r>
        <w:rPr>
          <w:rFonts w:cs="Times New Roman" w:ascii="Times New Roman" w:hAnsi="Times New Roman"/>
          <w:sz w:val="24"/>
        </w:rPr>
        <w:t xml:space="preserve"> - "кормить или вести на пастбище, как пастух ведет свое стадо". Его также мож</w:t>
        <w:softHyphen/>
        <w:t>но перевести как "компаньон" или "дру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является пастухом Своего народа (Иоанн. 10:11, Евр. 13:20), и Он кормит, ведет, защищает Своих овец и заботится о них. Благодаря тому, что Он - наш Пастырь, нам не нужно бояться смерти (см. Пс. 22:1, 4, 6; 1 Кор. 15:55-57).</w:t>
      </w:r>
    </w:p>
    <w:p>
      <w:pPr>
        <w:pStyle w:val="Normal"/>
        <w:spacing w:lineRule="auto" w:line="240" w:before="0" w:after="0"/>
        <w:ind w:firstLine="142"/>
        <w:jc w:val="both"/>
        <w:rPr/>
      </w:pPr>
      <w:r>
        <w:rPr>
          <w:rFonts w:cs="Times New Roman" w:ascii="Times New Roman" w:hAnsi="Times New Roman"/>
          <w:sz w:val="24"/>
        </w:rPr>
        <w:t>Когда вы размышляете о кресте, славьте Господа за то, что вы свободны от смерти и ада, "так как ваш грех был устранен на Голгофе. Славьте Его, потому что вы никогда не погибнете, но будете иметь жизнь вечную. Сосредоточьтесь на Иисусе и заявите: "Я сораспялся Христу, и уже не я живу, но живет во мне Христос" (Гал. 2:19-2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мите во внимание следующее: если вы веру</w:t>
        <w:softHyphen/>
        <w:t>ющий человек, а кто-то взял бы револьвер и выстрелил в вас в данную минуту, то ваше земное тело сразу рухну</w:t>
        <w:softHyphen/>
        <w:t>ло бы замертво, но ваш живой дух тут же отправился бы в присутствие Господа (см. 2 Кор. 5:8). Как только ваш дух постигнет истину о том, что вы - вечное создание, что вы никогда не умрете, вы станете жить по-другому, разговаривать по-другому, ходить по-другому. Вы веч</w:t>
        <w:softHyphen/>
        <w:t>ное существо, которое уже вкушает вечную жизнь.</w:t>
      </w:r>
    </w:p>
    <w:p>
      <w:pPr>
        <w:pStyle w:val="Normal"/>
        <w:spacing w:lineRule="auto" w:line="240" w:before="0" w:after="0"/>
        <w:ind w:firstLine="142"/>
        <w:jc w:val="both"/>
        <w:rPr/>
      </w:pPr>
      <w:r>
        <w:rPr>
          <w:rFonts w:cs="Times New Roman" w:ascii="Times New Roman" w:hAnsi="Times New Roman"/>
          <w:sz w:val="24"/>
        </w:rPr>
        <w:t>Благодарите Бога за то, что Он - ваше знамя, и Он победил смерть, ад и могилу. Хвалите Господа, потому что Он - ваш Пастырь, который проводит вас через до</w:t>
        <w:softHyphen/>
        <w:t>лину смертной тени в дом Господа, где вы пребудете во</w:t>
        <w:softHyphen/>
        <w:t>веки. Да святится Твое имя,</w:t>
      </w:r>
      <w:r>
        <w:rPr>
          <w:rFonts w:cs="Times New Roman" w:ascii="Times New Roman" w:hAnsi="Times New Roman"/>
          <w:i/>
          <w:iCs/>
          <w:sz w:val="24"/>
        </w:rPr>
        <w:t xml:space="preserve"> Иегова-Нисси,</w:t>
      </w:r>
      <w:r>
        <w:rPr>
          <w:rFonts w:cs="Times New Roman" w:ascii="Times New Roman" w:hAnsi="Times New Roman"/>
          <w:sz w:val="24"/>
        </w:rPr>
        <w:t xml:space="preserve"> Господь - знамя мое. Да святится имя Твое,</w:t>
      </w:r>
      <w:r>
        <w:rPr>
          <w:rFonts w:cs="Times New Roman" w:ascii="Times New Roman" w:hAnsi="Times New Roman"/>
          <w:i/>
          <w:iCs/>
          <w:sz w:val="24"/>
        </w:rPr>
        <w:t xml:space="preserve"> Иегова-Рохи,</w:t>
      </w:r>
      <w:r>
        <w:rPr>
          <w:rFonts w:cs="Times New Roman" w:ascii="Times New Roman" w:hAnsi="Times New Roman"/>
          <w:sz w:val="24"/>
        </w:rPr>
        <w:t xml:space="preserve"> Господь Пастырь мой.</w:t>
      </w:r>
    </w:p>
    <w:p>
      <w:pPr>
        <w:pStyle w:val="Normal"/>
        <w:spacing w:lineRule="auto" w:line="240" w:before="0" w:after="0"/>
        <w:ind w:firstLine="142"/>
        <w:jc w:val="both"/>
        <w:rPr/>
      </w:pPr>
      <w:r>
        <w:rPr>
          <w:rFonts w:cs="Times New Roman" w:ascii="Times New Roman" w:hAnsi="Times New Roman"/>
          <w:sz w:val="24"/>
        </w:rPr>
        <w:t>Послание к Филиппийцам 2:9-10 говорит: "Посему и Бог превознес Его и дал Ему имя выше всякого имени, дабы пред именем Иисуса преклонилось всякое коле</w:t>
        <w:softHyphen/>
        <w:t>но". Колени каждого неприятеля должны склониться и признать верховную власть, силу и державу Христа. Ис</w:t>
        <w:softHyphen/>
        <w:t>черпывающий характер и естество Бога Отца обнару</w:t>
        <w:softHyphen/>
        <w:t>живаются в имени Иисуса. Божьи имена</w:t>
      </w:r>
      <w:r>
        <w:rPr>
          <w:rFonts w:cs="Times New Roman" w:ascii="Times New Roman" w:hAnsi="Times New Roman"/>
          <w:i/>
          <w:iCs/>
          <w:sz w:val="24"/>
        </w:rPr>
        <w:t xml:space="preserve"> Иегова</w:t>
      </w:r>
      <w:r>
        <w:rPr>
          <w:rFonts w:cs="Times New Roman" w:ascii="Times New Roman" w:hAnsi="Times New Roman"/>
          <w:sz w:val="24"/>
        </w:rPr>
        <w:t xml:space="preserve"> приме</w:t>
        <w:softHyphen/>
        <w:t>нимы к Иисусу, Который сказал: "Я пришел во имя Отца Моего" (Иоан. 5:43). "Ибо в Нем обитает вся полнота Божества телесно", - утверждает Послание к Колоссянам 2: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рождаемся свыше, веруя в имя Иисуса (Иоан. 1:12-13), и, веруя в Его имя, мы живем в победе. Мы должны подчиниться господству Иисуса и владычеству этого имени в каждой области нашей жизни, ибо Павел сказал: "Да отступит от неправды всякий, исповеду</w:t>
        <w:softHyphen/>
        <w:t>ющий имя Господа" (2 Тим. 2:19).</w:t>
      </w:r>
    </w:p>
    <w:p>
      <w:pPr>
        <w:pStyle w:val="Normal"/>
        <w:spacing w:lineRule="auto" w:line="240" w:before="0" w:after="0"/>
        <w:ind w:firstLine="142"/>
        <w:jc w:val="both"/>
        <w:rPr/>
      </w:pPr>
      <w:r>
        <w:rPr>
          <w:rFonts w:cs="Times New Roman" w:ascii="Times New Roman" w:hAnsi="Times New Roman"/>
          <w:sz w:val="24"/>
        </w:rPr>
        <w:t>Если в нашей жизни мы допускаем что-либо, чего нет в Его природе и воле, мы употребляем Его имя напрасно. Мы не святим Его имя, мы оскверняем его. Поэтому мы должны подчиниться господству Иисуса и владыче</w:t>
        <w:softHyphen/>
        <w:t>ству Его имени в каждой сфере нашей жизни, ибо Бог заповедал: "Не произноси имени Господа, Бога твоего, напрасно" (Исх. 20: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ремя великого пробуждения на Азуза Стрит, в начале двадцатого века, делался следующий призыв к покаянию: "Все, кого интересует прощение, освяще</w:t>
        <w:softHyphen/>
        <w:t>ние, исцеление и крещение Святым Духом, подними</w:t>
        <w:softHyphen/>
        <w:t>тесь и приходите". Проповедник попал прямо в точку! Иисус - наша праведность, мир, целитель, знамя, Пас</w:t>
        <w:softHyphen/>
        <w:t>тырь, Тот, Кто освящает и обеспечивает нас, Он преиз- быточествующий, Который присутствует внутри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че наш, сущий на небесах, да святится имя Твое! Помоги нам, Господь, не употреблять Твое имя напрас</w:t>
        <w:softHyphen/>
        <w:t>но.</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ОБЗОРНЫЕ ВОПРО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 Почему мы можем называть Бога вселенной Отц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Проведите линию, соединяя каждое ветхозаветное имя Бога на иврите с его правильным перево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pP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 иврит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 xml:space="preserve">Иегова-Цидкейну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 xml:space="preserve">Иегова-Шалом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 xml:space="preserve">Иегова-Шамма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 xml:space="preserve">Иегова-Мекадеш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Ро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Нисс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Иегова-Раф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Перев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егова - Пастырь м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егова т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егова освящающ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егова мир</w:t>
      </w:r>
    </w:p>
    <w:p>
      <w:pPr>
        <w:pStyle w:val="Normal"/>
        <w:spacing w:lineRule="auto" w:line="240" w:before="0" w:after="0"/>
        <w:ind w:firstLine="142"/>
        <w:jc w:val="both"/>
        <w:rPr/>
      </w:pPr>
      <w:r>
        <w:rPr>
          <w:rFonts w:cs="Times New Roman" w:ascii="Times New Roman" w:hAnsi="Times New Roman"/>
          <w:sz w:val="24"/>
        </w:rPr>
        <w:t>Божье обеспечение будет увиде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егова - знамя м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егова исцеля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егова - праведность моя</w:t>
      </w:r>
    </w:p>
    <w:p>
      <w:pPr>
        <w:sectPr>
          <w:type w:val="continuous"/>
          <w:pgSz w:w="11906" w:h="16838"/>
          <w:pgMar w:left="851" w:right="850" w:gutter="0" w:header="708" w:top="851" w:footer="0" w:bottom="1134"/>
          <w:cols w:num="2" w:space="708" w:equalWidth="true" w:sep="false"/>
          <w:formProt w:val="false"/>
          <w:textDirection w:val="lrTb"/>
          <w:docGrid w:type="default" w:linePitch="360" w:charSpace="0"/>
        </w:sectPr>
      </w:pP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 Поставьте букву, стоящую у каждого слова слева, к преимуществу в Новом Завете, соответствующему этому сло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pPr>
      <w:r>
        <w:rPr>
          <w:rFonts w:cs="Times New Roman" w:ascii="Times New Roman" w:hAnsi="Times New Roman"/>
          <w:b/>
          <w:sz w:val="24"/>
        </w:rPr>
        <w:t>Слово</w:t>
        <w:tab/>
        <w:t xml:space="preserve">           Преимуще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A. Дух</w:t>
      </w:r>
      <w:r>
        <w:rPr>
          <w:rFonts w:cs="Times New Roman" w:ascii="Times New Roman" w:hAnsi="Times New Roman"/>
          <w:sz w:val="24"/>
        </w:rPr>
        <w:t xml:space="preserve"> __________Обетование о прощении греха и освобождении от власти греха. </w:t>
      </w:r>
    </w:p>
    <w:p>
      <w:pPr>
        <w:pStyle w:val="Normal"/>
        <w:spacing w:lineRule="auto" w:line="240" w:before="0" w:after="0"/>
        <w:ind w:firstLine="142"/>
        <w:jc w:val="both"/>
        <w:rPr/>
      </w:pPr>
      <w:r>
        <w:rPr>
          <w:rFonts w:cs="Times New Roman" w:ascii="Times New Roman" w:hAnsi="Times New Roman"/>
          <w:b/>
          <w:sz w:val="24"/>
        </w:rPr>
        <w:t>Б. Здравие</w:t>
      </w:r>
      <w:r>
        <w:rPr>
          <w:rFonts w:cs="Times New Roman" w:ascii="Times New Roman" w:hAnsi="Times New Roman"/>
          <w:sz w:val="24"/>
        </w:rPr>
        <w:t xml:space="preserve"> ______Полнота Святого Духа.</w:t>
      </w:r>
    </w:p>
    <w:p>
      <w:pPr>
        <w:pStyle w:val="Normal"/>
        <w:spacing w:lineRule="auto" w:line="240" w:before="0" w:after="0"/>
        <w:ind w:firstLine="142"/>
        <w:jc w:val="both"/>
        <w:rPr/>
      </w:pPr>
      <w:r>
        <w:rPr>
          <w:rFonts w:cs="Times New Roman" w:ascii="Times New Roman" w:hAnsi="Times New Roman"/>
          <w:b/>
          <w:sz w:val="24"/>
        </w:rPr>
        <w:t>B. Грех</w:t>
      </w:r>
      <w:r>
        <w:rPr>
          <w:rFonts w:cs="Times New Roman" w:ascii="Times New Roman" w:hAnsi="Times New Roman"/>
          <w:sz w:val="24"/>
        </w:rPr>
        <w:t xml:space="preserve"> _________Обетование о здоровье и исцелении.</w:t>
      </w:r>
    </w:p>
    <w:p>
      <w:pPr>
        <w:pStyle w:val="Normal"/>
        <w:spacing w:lineRule="auto" w:line="240" w:before="0" w:after="0"/>
        <w:ind w:firstLine="142"/>
        <w:jc w:val="both"/>
        <w:rPr/>
      </w:pPr>
      <w:r>
        <w:rPr>
          <w:rFonts w:cs="Times New Roman" w:ascii="Times New Roman" w:hAnsi="Times New Roman"/>
          <w:b/>
          <w:sz w:val="24"/>
        </w:rPr>
        <w:t>Г. Успех</w:t>
      </w:r>
      <w:r>
        <w:rPr>
          <w:rFonts w:cs="Times New Roman" w:ascii="Times New Roman" w:hAnsi="Times New Roman"/>
          <w:sz w:val="24"/>
        </w:rPr>
        <w:t xml:space="preserve"> ________Обетование о свободе от проклятия закона.</w:t>
      </w:r>
    </w:p>
    <w:p>
      <w:pPr>
        <w:pStyle w:val="Normal"/>
        <w:spacing w:lineRule="auto" w:line="240" w:before="0" w:after="0"/>
        <w:ind w:firstLine="142"/>
        <w:jc w:val="both"/>
        <w:rPr/>
      </w:pPr>
      <w:r>
        <w:rPr>
          <w:rFonts w:cs="Times New Roman" w:ascii="Times New Roman" w:hAnsi="Times New Roman"/>
          <w:b/>
          <w:sz w:val="24"/>
        </w:rPr>
        <w:t>Д. Безопасность</w:t>
      </w:r>
      <w:r>
        <w:rPr>
          <w:rFonts w:cs="Times New Roman" w:ascii="Times New Roman" w:hAnsi="Times New Roman"/>
          <w:sz w:val="24"/>
        </w:rPr>
        <w:t xml:space="preserve"> _Свобода от страха перед смертью и а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 Сквернословие и употребление имени Бога в богохульстве - это один из путей, когда люди используют Его имя напрасно. Приведите другие примеры, когда человек может употребить Его имя напрасно.</w:t>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План молитвы</w:t>
      </w:r>
    </w:p>
    <w:p>
      <w:pPr>
        <w:pStyle w:val="Normal"/>
        <w:spacing w:lineRule="auto" w:line="240" w:before="0" w:after="0"/>
        <w:ind w:firstLine="142"/>
        <w:jc w:val="both"/>
        <w:rPr/>
      </w:pPr>
      <w:r>
        <w:rPr>
          <w:rFonts w:cs="Times New Roman" w:ascii="Times New Roman" w:hAnsi="Times New Roman"/>
          <w:sz w:val="24"/>
        </w:rPr>
        <w:t>1. "</w:t>
      </w:r>
      <w:r>
        <w:rPr>
          <w:rFonts w:cs="Times New Roman" w:ascii="Times New Roman" w:hAnsi="Times New Roman"/>
          <w:i/>
          <w:sz w:val="24"/>
        </w:rPr>
        <w:t>Отче наш, сущий на небесах</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А. Создайте мысленный образ Крови, пролитой Иисусом на кре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Поблагодарите Бога за то, что вы можете называть Его Отцом благодаря этой Крови.</w:t>
      </w:r>
    </w:p>
    <w:p>
      <w:pPr>
        <w:pStyle w:val="Normal"/>
        <w:spacing w:lineRule="auto" w:line="240" w:before="0" w:after="0"/>
        <w:ind w:firstLine="142"/>
        <w:jc w:val="both"/>
        <w:rPr/>
      </w:pPr>
      <w:r>
        <w:rPr>
          <w:rFonts w:cs="Times New Roman" w:ascii="Times New Roman" w:hAnsi="Times New Roman"/>
          <w:sz w:val="24"/>
        </w:rPr>
        <w:t>2. "</w:t>
      </w:r>
      <w:r>
        <w:rPr>
          <w:rFonts w:cs="Times New Roman" w:ascii="Times New Roman" w:hAnsi="Times New Roman"/>
          <w:i/>
          <w:sz w:val="24"/>
        </w:rPr>
        <w:t>Да святится имя Твое</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b/>
          <w:sz w:val="24"/>
        </w:rPr>
        <w:t>А. Преимущество 1</w:t>
      </w:r>
      <w:r>
        <w:rPr>
          <w:rFonts w:cs="Times New Roman" w:ascii="Times New Roman" w:hAnsi="Times New Roman"/>
          <w:sz w:val="24"/>
        </w:rPr>
        <w:t>: грех - прощение греха и освобождение от власти греха.</w:t>
      </w:r>
    </w:p>
    <w:p>
      <w:pPr>
        <w:pStyle w:val="Normal"/>
        <w:spacing w:lineRule="auto" w:line="240" w:before="0" w:after="0"/>
        <w:ind w:firstLine="142"/>
        <w:jc w:val="both"/>
        <w:rPr/>
      </w:pPr>
      <w:r>
        <w:rPr>
          <w:rFonts w:cs="Times New Roman" w:ascii="Times New Roman" w:hAnsi="Times New Roman"/>
          <w:sz w:val="24"/>
        </w:rPr>
        <w:t>1). Святите Его имя.</w:t>
      </w:r>
    </w:p>
    <w:p>
      <w:pPr>
        <w:pStyle w:val="Normal"/>
        <w:spacing w:lineRule="auto" w:line="240" w:before="0" w:after="0"/>
        <w:ind w:firstLine="142"/>
        <w:jc w:val="both"/>
        <w:rPr/>
      </w:pPr>
      <w:r>
        <w:rPr>
          <w:rFonts w:cs="Times New Roman" w:ascii="Times New Roman" w:hAnsi="Times New Roman"/>
          <w:sz w:val="24"/>
        </w:rPr>
        <w:t xml:space="preserve">а. </w:t>
      </w:r>
      <w:r>
        <w:rPr>
          <w:rFonts w:cs="Times New Roman" w:ascii="Times New Roman" w:hAnsi="Times New Roman"/>
          <w:i/>
          <w:sz w:val="24"/>
        </w:rPr>
        <w:t>Иегова-Цидкейну</w:t>
      </w:r>
      <w:r>
        <w:rPr>
          <w:rFonts w:cs="Times New Roman" w:ascii="Times New Roman" w:hAnsi="Times New Roman"/>
          <w:sz w:val="24"/>
        </w:rPr>
        <w:t>. Иегова - оправдание наше.</w:t>
      </w:r>
    </w:p>
    <w:p>
      <w:pPr>
        <w:pStyle w:val="Normal"/>
        <w:spacing w:lineRule="auto" w:line="240" w:before="0" w:after="0"/>
        <w:ind w:firstLine="142"/>
        <w:jc w:val="both"/>
        <w:rPr/>
      </w:pPr>
      <w:r>
        <w:rPr>
          <w:rFonts w:cs="Times New Roman" w:ascii="Times New Roman" w:hAnsi="Times New Roman"/>
          <w:sz w:val="24"/>
        </w:rPr>
        <w:t xml:space="preserve">б. </w:t>
      </w:r>
      <w:r>
        <w:rPr>
          <w:rFonts w:cs="Times New Roman" w:ascii="Times New Roman" w:hAnsi="Times New Roman"/>
          <w:i/>
          <w:sz w:val="24"/>
        </w:rPr>
        <w:t>Иегова-Мекадеш</w:t>
      </w:r>
      <w:r>
        <w:rPr>
          <w:rFonts w:cs="Times New Roman" w:ascii="Times New Roman" w:hAnsi="Times New Roman"/>
          <w:sz w:val="24"/>
        </w:rPr>
        <w:t>: Иегова освящающий.</w:t>
      </w:r>
    </w:p>
    <w:p>
      <w:pPr>
        <w:pStyle w:val="Normal"/>
        <w:spacing w:lineRule="auto" w:line="240" w:before="0" w:after="0"/>
        <w:ind w:firstLine="142"/>
        <w:jc w:val="both"/>
        <w:rPr/>
      </w:pPr>
      <w:r>
        <w:rPr>
          <w:rFonts w:cs="Times New Roman" w:ascii="Times New Roman" w:hAnsi="Times New Roman"/>
          <w:sz w:val="24"/>
        </w:rPr>
        <w:t>2). Сделайте свои заявления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Б. Преимущество 2</w:t>
      </w:r>
      <w:r>
        <w:rPr>
          <w:rFonts w:cs="Times New Roman" w:ascii="Times New Roman" w:hAnsi="Times New Roman"/>
          <w:sz w:val="24"/>
        </w:rPr>
        <w:t>: дух - полнота Святого Духа.</w:t>
      </w:r>
    </w:p>
    <w:p>
      <w:pPr>
        <w:pStyle w:val="Normal"/>
        <w:spacing w:lineRule="auto" w:line="240" w:before="0" w:after="0"/>
        <w:ind w:firstLine="142"/>
        <w:jc w:val="both"/>
        <w:rPr/>
      </w:pPr>
      <w:r>
        <w:rPr>
          <w:rFonts w:cs="Times New Roman" w:ascii="Times New Roman" w:hAnsi="Times New Roman"/>
          <w:sz w:val="24"/>
        </w:rPr>
        <w:t>1). Святите Его имя.</w:t>
      </w:r>
    </w:p>
    <w:p>
      <w:pPr>
        <w:pStyle w:val="Normal"/>
        <w:spacing w:lineRule="auto" w:line="240" w:before="0" w:after="0"/>
        <w:ind w:firstLine="142"/>
        <w:jc w:val="both"/>
        <w:rPr/>
      </w:pPr>
      <w:r>
        <w:rPr>
          <w:rFonts w:cs="Times New Roman" w:ascii="Times New Roman" w:hAnsi="Times New Roman"/>
          <w:sz w:val="24"/>
        </w:rPr>
        <w:t xml:space="preserve">а. </w:t>
      </w:r>
      <w:r>
        <w:rPr>
          <w:rFonts w:cs="Times New Roman" w:ascii="Times New Roman" w:hAnsi="Times New Roman"/>
          <w:i/>
          <w:sz w:val="24"/>
        </w:rPr>
        <w:t>Иегова-Шалом</w:t>
      </w:r>
      <w:r>
        <w:rPr>
          <w:rFonts w:cs="Times New Roman" w:ascii="Times New Roman" w:hAnsi="Times New Roman"/>
          <w:sz w:val="24"/>
        </w:rPr>
        <w:t>: Иегова - мир.</w:t>
      </w:r>
    </w:p>
    <w:p>
      <w:pPr>
        <w:pStyle w:val="Normal"/>
        <w:spacing w:lineRule="auto" w:line="240" w:before="0" w:after="0"/>
        <w:ind w:firstLine="142"/>
        <w:jc w:val="both"/>
        <w:rPr/>
      </w:pPr>
      <w:r>
        <w:rPr>
          <w:rFonts w:cs="Times New Roman" w:ascii="Times New Roman" w:hAnsi="Times New Roman"/>
          <w:sz w:val="24"/>
        </w:rPr>
        <w:t xml:space="preserve">б. </w:t>
      </w:r>
      <w:r>
        <w:rPr>
          <w:rFonts w:cs="Times New Roman" w:ascii="Times New Roman" w:hAnsi="Times New Roman"/>
          <w:i/>
          <w:sz w:val="24"/>
        </w:rPr>
        <w:t>Иегова-Шамма</w:t>
      </w:r>
      <w:r>
        <w:rPr>
          <w:rFonts w:cs="Times New Roman" w:ascii="Times New Roman" w:hAnsi="Times New Roman"/>
          <w:sz w:val="24"/>
        </w:rPr>
        <w:t>: Иегова там.</w:t>
      </w:r>
    </w:p>
    <w:p>
      <w:pPr>
        <w:pStyle w:val="Normal"/>
        <w:spacing w:lineRule="auto" w:line="240" w:before="0" w:after="0"/>
        <w:ind w:firstLine="142"/>
        <w:jc w:val="both"/>
        <w:rPr/>
      </w:pPr>
      <w:r>
        <w:rPr>
          <w:rFonts w:cs="Times New Roman" w:ascii="Times New Roman" w:hAnsi="Times New Roman"/>
          <w:sz w:val="24"/>
        </w:rPr>
        <w:t>2). Сделайте свои заявления веры.</w:t>
      </w:r>
    </w:p>
    <w:p>
      <w:pPr>
        <w:pStyle w:val="Normal"/>
        <w:spacing w:lineRule="auto" w:line="240" w:before="0" w:after="0"/>
        <w:ind w:firstLine="142"/>
        <w:jc w:val="both"/>
        <w:rPr/>
      </w:pPr>
      <w:r>
        <w:rPr>
          <w:rFonts w:cs="Times New Roman" w:ascii="Times New Roman" w:hAnsi="Times New Roman"/>
          <w:b/>
          <w:sz w:val="24"/>
        </w:rPr>
        <w:t>В. Преимущество 3</w:t>
      </w:r>
      <w:r>
        <w:rPr>
          <w:rFonts w:cs="Times New Roman" w:ascii="Times New Roman" w:hAnsi="Times New Roman"/>
          <w:sz w:val="24"/>
        </w:rPr>
        <w:t>: здравие - здоровье и исцеление.</w:t>
      </w:r>
    </w:p>
    <w:p>
      <w:pPr>
        <w:pStyle w:val="Normal"/>
        <w:spacing w:lineRule="auto" w:line="240" w:before="0" w:after="0"/>
        <w:ind w:firstLine="142"/>
        <w:jc w:val="both"/>
        <w:rPr/>
      </w:pPr>
      <w:r>
        <w:rPr>
          <w:rFonts w:cs="Times New Roman" w:ascii="Times New Roman" w:hAnsi="Times New Roman"/>
          <w:sz w:val="24"/>
        </w:rPr>
        <w:t>1). Святите Его имя.</w:t>
      </w:r>
    </w:p>
    <w:p>
      <w:pPr>
        <w:pStyle w:val="Normal"/>
        <w:spacing w:lineRule="auto" w:line="240" w:before="0" w:after="0"/>
        <w:ind w:firstLine="142"/>
        <w:jc w:val="both"/>
        <w:rPr/>
      </w:pPr>
      <w:r>
        <w:rPr>
          <w:rFonts w:cs="Times New Roman" w:ascii="Times New Roman" w:hAnsi="Times New Roman"/>
          <w:sz w:val="24"/>
        </w:rPr>
        <w:t xml:space="preserve">а. </w:t>
      </w:r>
      <w:r>
        <w:rPr>
          <w:rFonts w:cs="Times New Roman" w:ascii="Times New Roman" w:hAnsi="Times New Roman"/>
          <w:i/>
          <w:sz w:val="24"/>
        </w:rPr>
        <w:t>Иегова-Рафа</w:t>
      </w:r>
      <w:r>
        <w:rPr>
          <w:rFonts w:cs="Times New Roman" w:ascii="Times New Roman" w:hAnsi="Times New Roman"/>
          <w:sz w:val="24"/>
        </w:rPr>
        <w:t>: Иегова исцеляет.</w:t>
      </w:r>
    </w:p>
    <w:p>
      <w:pPr>
        <w:pStyle w:val="Normal"/>
        <w:spacing w:lineRule="auto" w:line="240" w:before="0" w:after="0"/>
        <w:ind w:firstLine="142"/>
        <w:jc w:val="both"/>
        <w:rPr/>
      </w:pPr>
      <w:r>
        <w:rPr>
          <w:rFonts w:cs="Times New Roman" w:ascii="Times New Roman" w:hAnsi="Times New Roman"/>
          <w:sz w:val="24"/>
        </w:rPr>
        <w:t>2). Сделайте свои заявления веры.</w:t>
      </w:r>
    </w:p>
    <w:p>
      <w:pPr>
        <w:pStyle w:val="Normal"/>
        <w:spacing w:lineRule="auto" w:line="240" w:before="0" w:after="0"/>
        <w:ind w:firstLine="142"/>
        <w:jc w:val="both"/>
        <w:rPr/>
      </w:pPr>
      <w:r>
        <w:rPr>
          <w:rFonts w:cs="Times New Roman" w:ascii="Times New Roman" w:hAnsi="Times New Roman"/>
          <w:b/>
          <w:sz w:val="24"/>
        </w:rPr>
        <w:t>Г. Преимущество 4</w:t>
      </w:r>
      <w:r>
        <w:rPr>
          <w:rFonts w:cs="Times New Roman" w:ascii="Times New Roman" w:hAnsi="Times New Roman"/>
          <w:sz w:val="24"/>
        </w:rPr>
        <w:t>: успех - свобода от проклятия.</w:t>
      </w:r>
    </w:p>
    <w:p>
      <w:pPr>
        <w:pStyle w:val="Normal"/>
        <w:spacing w:lineRule="auto" w:line="240" w:before="0" w:after="0"/>
        <w:ind w:firstLine="142"/>
        <w:jc w:val="both"/>
        <w:rPr/>
      </w:pPr>
      <w:r>
        <w:rPr>
          <w:rFonts w:cs="Times New Roman" w:ascii="Times New Roman" w:hAnsi="Times New Roman"/>
          <w:sz w:val="24"/>
        </w:rPr>
        <w:t>1). Святите Его имя.</w:t>
      </w:r>
    </w:p>
    <w:p>
      <w:pPr>
        <w:pStyle w:val="Normal"/>
        <w:spacing w:lineRule="auto" w:line="240" w:before="0" w:after="0"/>
        <w:ind w:firstLine="142"/>
        <w:jc w:val="both"/>
        <w:rPr/>
      </w:pPr>
      <w:r>
        <w:rPr>
          <w:rFonts w:cs="Times New Roman" w:ascii="Times New Roman" w:hAnsi="Times New Roman"/>
          <w:sz w:val="24"/>
        </w:rPr>
        <w:t xml:space="preserve">а. </w:t>
      </w:r>
      <w:r>
        <w:rPr>
          <w:rFonts w:cs="Times New Roman" w:ascii="Times New Roman" w:hAnsi="Times New Roman"/>
          <w:i/>
          <w:sz w:val="24"/>
        </w:rPr>
        <w:t>Иегова-Ире</w:t>
      </w:r>
      <w:r>
        <w:rPr>
          <w:rFonts w:cs="Times New Roman" w:ascii="Times New Roman" w:hAnsi="Times New Roman"/>
          <w:sz w:val="24"/>
        </w:rPr>
        <w:t>: Божье обеспечение будет увидено.</w:t>
      </w:r>
    </w:p>
    <w:p>
      <w:pPr>
        <w:pStyle w:val="Normal"/>
        <w:spacing w:lineRule="auto" w:line="240" w:before="0" w:after="0"/>
        <w:ind w:firstLine="142"/>
        <w:jc w:val="both"/>
        <w:rPr/>
      </w:pPr>
      <w:r>
        <w:rPr>
          <w:rFonts w:cs="Times New Roman" w:ascii="Times New Roman" w:hAnsi="Times New Roman"/>
          <w:sz w:val="24"/>
        </w:rPr>
        <w:t>2). Сделайте свои заявления веры.</w:t>
      </w:r>
    </w:p>
    <w:p>
      <w:pPr>
        <w:pStyle w:val="Normal"/>
        <w:spacing w:lineRule="auto" w:line="240" w:before="0" w:after="0"/>
        <w:ind w:firstLine="142"/>
        <w:jc w:val="both"/>
        <w:rPr/>
      </w:pPr>
      <w:r>
        <w:rPr>
          <w:rFonts w:cs="Times New Roman" w:ascii="Times New Roman" w:hAnsi="Times New Roman"/>
          <w:b/>
          <w:sz w:val="24"/>
        </w:rPr>
        <w:t>Д. Преимущество 5</w:t>
      </w:r>
      <w:r>
        <w:rPr>
          <w:rFonts w:cs="Times New Roman" w:ascii="Times New Roman" w:hAnsi="Times New Roman"/>
          <w:sz w:val="24"/>
        </w:rPr>
        <w:t>: безопасность - свобода от страха перед смертью и адом.</w:t>
      </w:r>
    </w:p>
    <w:p>
      <w:pPr>
        <w:pStyle w:val="Normal"/>
        <w:spacing w:lineRule="auto" w:line="240" w:before="0" w:after="0"/>
        <w:ind w:firstLine="142"/>
        <w:jc w:val="both"/>
        <w:rPr/>
      </w:pPr>
      <w:r>
        <w:rPr>
          <w:rFonts w:cs="Times New Roman" w:ascii="Times New Roman" w:hAnsi="Times New Roman"/>
          <w:sz w:val="24"/>
        </w:rPr>
        <w:t>1). Святите Его имя.</w:t>
      </w:r>
    </w:p>
    <w:p>
      <w:pPr>
        <w:pStyle w:val="Normal"/>
        <w:spacing w:lineRule="auto" w:line="240" w:before="0" w:after="0"/>
        <w:ind w:firstLine="142"/>
        <w:jc w:val="both"/>
        <w:rPr/>
      </w:pPr>
      <w:r>
        <w:rPr>
          <w:rFonts w:cs="Times New Roman" w:ascii="Times New Roman" w:hAnsi="Times New Roman"/>
          <w:sz w:val="24"/>
        </w:rPr>
        <w:t xml:space="preserve">а. </w:t>
      </w:r>
      <w:r>
        <w:rPr>
          <w:rFonts w:cs="Times New Roman" w:ascii="Times New Roman" w:hAnsi="Times New Roman"/>
          <w:i/>
          <w:sz w:val="24"/>
        </w:rPr>
        <w:t>Иегова-Рохи</w:t>
      </w:r>
      <w:r>
        <w:rPr>
          <w:rFonts w:cs="Times New Roman" w:ascii="Times New Roman" w:hAnsi="Times New Roman"/>
          <w:sz w:val="24"/>
        </w:rPr>
        <w:t>: Иегова - Пастырь мой.</w:t>
      </w:r>
    </w:p>
    <w:p>
      <w:pPr>
        <w:pStyle w:val="Normal"/>
        <w:spacing w:lineRule="auto" w:line="240" w:before="0" w:after="0"/>
        <w:ind w:firstLine="142"/>
        <w:jc w:val="both"/>
        <w:rPr/>
      </w:pPr>
      <w:r>
        <w:rPr>
          <w:rFonts w:cs="Times New Roman" w:ascii="Times New Roman" w:hAnsi="Times New Roman"/>
          <w:sz w:val="24"/>
        </w:rPr>
        <w:t xml:space="preserve">б. </w:t>
      </w:r>
      <w:r>
        <w:rPr>
          <w:rFonts w:cs="Times New Roman" w:ascii="Times New Roman" w:hAnsi="Times New Roman"/>
          <w:i/>
          <w:sz w:val="24"/>
        </w:rPr>
        <w:t>Иегова-Нисси</w:t>
      </w:r>
      <w:r>
        <w:rPr>
          <w:rFonts w:cs="Times New Roman" w:ascii="Times New Roman" w:hAnsi="Times New Roman"/>
          <w:sz w:val="24"/>
        </w:rPr>
        <w:t>: Иегова - знамя мое.</w:t>
      </w:r>
    </w:p>
    <w:p>
      <w:pPr>
        <w:pStyle w:val="Normal"/>
        <w:spacing w:lineRule="auto" w:line="240" w:before="0" w:after="0"/>
        <w:ind w:firstLine="142"/>
        <w:jc w:val="both"/>
        <w:rPr/>
      </w:pPr>
      <w:r>
        <w:rPr>
          <w:rFonts w:cs="Times New Roman" w:ascii="Times New Roman" w:hAnsi="Times New Roman"/>
          <w:sz w:val="24"/>
        </w:rPr>
        <w:t>2). Сделайте свои заявления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Употребляю ли я имя Господа напрас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Попросите Святой Дух открыть сферы, в которых вы, возможно, употребляете имя Господа напрасно. Б. Подчинитесь господству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 Молитесь в Духе, поклоняясь и воспевая в своем сердце хвалу Го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Раздел 3</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Приоритеты:</w:t>
      </w:r>
    </w:p>
    <w:p>
      <w:pPr>
        <w:pStyle w:val="Normal"/>
        <w:spacing w:lineRule="auto" w:line="240" w:before="0" w:after="0"/>
        <w:ind w:firstLine="142"/>
        <w:jc w:val="center"/>
        <w:rPr>
          <w:rFonts w:ascii="Times New Roman" w:hAnsi="Times New Roman" w:cs="Times New Roman"/>
          <w:sz w:val="32"/>
        </w:rPr>
      </w:pPr>
      <w:r>
        <w:rPr>
          <w:rFonts w:cs="Times New Roman" w:ascii="Times New Roman" w:hAnsi="Times New Roman"/>
          <w:i/>
          <w:iCs/>
          <w:sz w:val="32"/>
        </w:rPr>
        <w:t>"Да придет Царствие Твое, да будет воля Твоя"</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0</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Божье Царство в вас и вашей семье</w:t>
      </w:r>
    </w:p>
    <w:p>
      <w:pPr>
        <w:pStyle w:val="Normal"/>
        <w:spacing w:lineRule="auto" w:line="240" w:before="0" w:after="0"/>
        <w:ind w:firstLine="142"/>
        <w:jc w:val="both"/>
        <w:rPr/>
      </w:pPr>
      <w:r>
        <w:rPr>
          <w:rFonts w:cs="Times New Roman" w:ascii="Times New Roman" w:hAnsi="Times New Roman"/>
          <w:i/>
          <w:iCs/>
          <w:sz w:val="24"/>
        </w:rPr>
        <w:t>Мекилта,</w:t>
      </w:r>
      <w:r>
        <w:rPr>
          <w:rFonts w:cs="Times New Roman" w:ascii="Times New Roman" w:hAnsi="Times New Roman"/>
          <w:sz w:val="24"/>
        </w:rPr>
        <w:t xml:space="preserve"> древний манускрипт, включающий в себя комментарии почти к целой книге Исход, содержит сле</w:t>
        <w:softHyphen/>
        <w:t>дующую притч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человек приехал в провинцию и спросил лю</w:t>
        <w:softHyphen/>
        <w:t>дей, можно ли ему править над ними. Они сказали:</w:t>
      </w:r>
    </w:p>
    <w:p>
      <w:pPr>
        <w:pStyle w:val="Normal"/>
        <w:spacing w:lineRule="auto" w:line="240" w:before="0" w:after="0"/>
        <w:ind w:firstLine="142"/>
        <w:jc w:val="both"/>
        <w:rPr/>
      </w:pPr>
      <w:r>
        <w:rPr>
          <w:rFonts w:cs="Times New Roman" w:ascii="Times New Roman" w:hAnsi="Times New Roman"/>
          <w:sz w:val="24"/>
        </w:rPr>
        <w:t>- А что доброго ты сделал для нас? С какой стати нам принимать твое прав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твет этот человек построил им оборонительную стену. Он доставил им воду. Он сражался в битвах за них. Потом он снова задал им этот вопрос:</w:t>
      </w:r>
    </w:p>
    <w:p>
      <w:pPr>
        <w:pStyle w:val="Normal"/>
        <w:spacing w:lineRule="auto" w:line="240" w:before="0" w:after="0"/>
        <w:ind w:firstLine="142"/>
        <w:jc w:val="both"/>
        <w:rPr/>
      </w:pPr>
      <w:r>
        <w:rPr>
          <w:rFonts w:cs="Times New Roman" w:ascii="Times New Roman" w:hAnsi="Times New Roman"/>
          <w:sz w:val="24"/>
        </w:rPr>
        <w:t>- Можно мне править над 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ответ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 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а притча имеет продолжение: так же было и с Вез</w:t>
        <w:softHyphen/>
        <w:t>десущим. Он искупил Израиль от Египта. Он разделил для них море. Он доставил им манну. Он снабдил их ис</w:t>
        <w:softHyphen/>
        <w:t>точником воды. Он послал им перепелов. Он сразился в битве с Амаликом за них. Он сказал им: "Можно Мне править над вами?" Они ответили: "Да! 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этом заканчивается притча, но не ее осуществле</w:t>
        <w:softHyphen/>
        <w:t>ние. Бог Отец приходит к нам и спрашивает: "Можно Мне править над 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сто наш дерзкий ответ таков: "Кто Ты и что доброго Ты сделал для нас, чтобы нам принять Твое господ</w:t>
        <w:softHyphen/>
        <w:t>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у нет нужды отвечать, однако из любви к нам Он делает это: "Я - ваш Отец, Творец Бог, Который так воз</w:t>
        <w:softHyphen/>
        <w:t>любил мир, что отдал Своего единородного Сына, что</w:t>
        <w:softHyphen/>
        <w:t>бы всякий верующий в Него не погиб, но имел жизнь вечную. Его пролитая Кровь принесла вам праведность и освящение, мир и доступ в Мое присутствие. Ранами Его вы были исцелены и стали здоров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искупил вас от проклятия недостатков. Он видит ваши нужды заранее и обеспечивает все для их воспол</w:t>
        <w:softHyphen/>
        <w:t>нения. Он - ваше знамя, которое идет в битву впереди вас и прокладывает вам открытый путь к победе. Вам не нужно бояться смерти или ада, потому что Он - добрый Пастырь, Который положил жизнь за Своих овец, уп</w:t>
        <w:softHyphen/>
        <w:t>разднил смерть и принес свет жизни и бессмерт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еще раз Он спрашивает: "Можно Мне править над 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царствует над нами, когда мы слушаемся Его, принимаем Его правление и власть в нашей жизни и становимся деятельными в движении Царства Иисуса, чтобы поразить зло, вызволить грешников и принести человечеству благословения Божьего царствования. Вот, в сущности, чего мы искренне желаем, когда заяв</w:t>
        <w:softHyphen/>
        <w:t>ляем: "Да придет Царствие Твое. Да будет воля Твоя". Мы подчиняемся Богу и призываем Его совершить Его волю на земле.</w:t>
      </w:r>
    </w:p>
    <w:p>
      <w:pPr>
        <w:pStyle w:val="Normal"/>
        <w:spacing w:lineRule="auto" w:line="240" w:before="0" w:after="0"/>
        <w:ind w:firstLine="142"/>
        <w:jc w:val="both"/>
        <w:rPr/>
      </w:pPr>
      <w:r>
        <w:rPr>
          <w:rFonts w:cs="Times New Roman" w:ascii="Times New Roman" w:hAnsi="Times New Roman"/>
          <w:sz w:val="24"/>
        </w:rPr>
        <w:t>Обратите внимание на глаголы в этих двух заявлени</w:t>
        <w:softHyphen/>
        <w:t>ях: да придет Царствие Твое, да будет воля Твоя на зем</w:t>
        <w:softHyphen/>
        <w:t>ле, как и на небе. В греческом тексте глаголы помещены в начале данных двух заявлений для усиления их смыс</w:t>
        <w:softHyphen/>
        <w:t>ла. Я не могу донести смысл этих провозглашений ка</w:t>
        <w:softHyphen/>
        <w:t>ким-либо лучшим способом, кроме того, как сказать, что это похоже на человека, который ступает своей но</w:t>
        <w:softHyphen/>
        <w:t>гой твердо, решительно говоря: "Приди, Царство Бо</w:t>
        <w:softHyphen/>
        <w:t>жье! Исполнись, воля Божья!" Позвольте проиллюстри</w:t>
        <w:softHyphen/>
        <w:t>роват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ловой сделке или во взаимоотношениях вы ког</w:t>
        <w:softHyphen/>
        <w:t>да-либо говорили: "Я провожу черту вот здесь. Так и бу</w:t>
        <w:softHyphen/>
        <w:t>дет. Я не уступлю!"? Такова идея в этих двух заявлениях. Поэтому смело заявить: "Приди, Царство Божье! Ис</w:t>
        <w:softHyphen/>
        <w:t>полнись, воля Божья!" - совершенно не будет высоко</w:t>
        <w:softHyphen/>
        <w:t>мерным или самонадеян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Бога есть воля для каждого дня вашей жизни, по</w:t>
        <w:softHyphen/>
        <w:t>этому смело ступите своей ногой в молитву. Вместо то</w:t>
        <w:softHyphen/>
        <w:t>го, чтобы постоянно изрекать слабые "молитвочки" ти</w:t>
        <w:softHyphen/>
        <w:t>па: "О, Иисус, помоги мне", начните смело провозгла</w:t>
        <w:softHyphen/>
        <w:t>шать Божьи обетования. Стойте в победе, одержанной для вас Христом. Откажитесь позволять ничтожным са</w:t>
        <w:softHyphen/>
        <w:t>танинским попыткам запугать вас и помешать мощным целям Бога. Провозглашайте, что Божья воля должна исполниться, что Его Царство должно придти. А что та</w:t>
        <w:softHyphen/>
        <w:t>кое Царство Божье? Павел говорит нам: "Ибо Царствие Божие не пища и питие, но праведность и мир и радость во Святом Духе" (Рим. 14:17).</w:t>
      </w:r>
    </w:p>
    <w:p>
      <w:pPr>
        <w:pStyle w:val="Normal"/>
        <w:spacing w:lineRule="auto" w:line="240" w:before="0" w:after="0"/>
        <w:ind w:firstLine="142"/>
        <w:jc w:val="both"/>
        <w:rPr/>
      </w:pPr>
      <w:r>
        <w:rPr>
          <w:rFonts w:cs="Times New Roman" w:ascii="Times New Roman" w:hAnsi="Times New Roman"/>
          <w:sz w:val="24"/>
        </w:rPr>
        <w:t>Мы хотим, чтобы Божьи приоритеты установились в нашей жизни, но так часто выходит все "шиворот-навыворот". Кто-то назвал это "тиранией неотложных дел", имея в виду то, что мы позволяем многому, причиня</w:t>
        <w:softHyphen/>
        <w:t>ющему нам тревогу и беспокойство, вытеснить важные вещи - вещи, которым следует отдать главный приори</w:t>
        <w:softHyphen/>
        <w:t>тет.</w:t>
      </w:r>
    </w:p>
    <w:p>
      <w:pPr>
        <w:pStyle w:val="Normal"/>
        <w:spacing w:lineRule="auto" w:line="240" w:before="0" w:after="0"/>
        <w:ind w:firstLine="142"/>
        <w:jc w:val="both"/>
        <w:rPr/>
      </w:pPr>
      <w:r>
        <w:rPr>
          <w:rFonts w:cs="Times New Roman" w:ascii="Times New Roman" w:hAnsi="Times New Roman"/>
          <w:sz w:val="24"/>
        </w:rPr>
        <w:t>Например, вы когда-нибудь застегивали куртку, не</w:t>
        <w:softHyphen/>
        <w:t>чаянно пропуская верхнюю пуговицу? Вы посмотрели вниз, увидели, что все наперекосяк, и поняли, что вам придется расстегнуться и начать застегиваться заново. Такова жизнь. Если Бог не является вашим главным приоритетом, ничто остальное не выстроится как сле</w:t>
        <w:softHyphen/>
        <w:t>дует. Ваше здоровье, эмоции, цели и взаимоотношения будут зашкали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хорошо мне это известно! В ранние годы моего брака и служения мои приоритеты во времени были до</w:t>
        <w:softHyphen/>
        <w:t>вольно беспорядочными. Я был студентом семинарии, которая находилась за 35 миль от дома, молодежным и евангелизационным служителем в Баптисткой Церкви Беверли Хиллз, мужем и отцом троих маленьких дет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распоряжения временем, то мои при</w:t>
        <w:softHyphen/>
        <w:t>оритеты были примерно такими: церковь занимала пер</w:t>
        <w:softHyphen/>
        <w:t>вое место, моя учеба занимала второе, моя семья - третье, а молитва и общение с Богом занимали послед</w:t>
        <w:softHyphen/>
        <w:t>нее место. Я знал, что Иисус заповедал: "Ищите же прежде Царства Божия и правды Его, и это все прило</w:t>
        <w:softHyphen/>
        <w:t>жится вам" (Мат. 6:33), но я делал как раз противопо</w:t>
        <w:softHyphen/>
        <w:t>ложное. Я был занят, ища "это все" вместо того, чтобы прежде всего искать Царство. Но когда я поставил Иисуса на первое место, Он начал расставлять все ос</w:t>
        <w:softHyphen/>
        <w:t>тальное на свои надлежащие места, и смятение и бес</w:t>
        <w:softHyphen/>
        <w:t>порядок заменились успокоительным миром Божь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мере того, как шли годы и мое расписание стано</w:t>
        <w:softHyphen/>
        <w:t>вилось более загруженным и сложным, у меня возникла необходимость находиться вдали от семьи большую часть времени, но я и Мелва знали, что делать. Мы сде</w:t>
        <w:softHyphen/>
        <w:t>лали наши расписания зависимыми от молитвы, и Бог показал нам уникальные решения для нашего свое</w:t>
        <w:softHyphen/>
        <w:t>образного образа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что получается у меня, получится и у вас. Когда вы отдадите приоритет молитве и взыщите Божьей муд</w:t>
        <w:softHyphen/>
        <w:t>рости, Господь начнет корректировать и перестраивать ваше расписание, открывая пути решения ваших проб</w:t>
        <w:softHyphen/>
        <w:t>лем в распоряжении временем.</w:t>
      </w:r>
    </w:p>
    <w:p>
      <w:pPr>
        <w:pStyle w:val="Normal"/>
        <w:spacing w:lineRule="auto" w:line="240" w:before="0" w:after="0"/>
        <w:ind w:firstLine="142"/>
        <w:jc w:val="both"/>
        <w:rPr/>
      </w:pPr>
      <w:r>
        <w:rPr>
          <w:rFonts w:cs="Times New Roman" w:ascii="Times New Roman" w:hAnsi="Times New Roman"/>
          <w:sz w:val="24"/>
        </w:rPr>
        <w:t xml:space="preserve">Важно упорядочить ваши жизненные приоритеты во </w:t>
      </w:r>
      <w:r>
        <w:rPr>
          <w:rFonts w:cs="Times New Roman" w:ascii="Times New Roman" w:hAnsi="Times New Roman"/>
          <w:i/>
          <w:iCs/>
          <w:sz w:val="24"/>
        </w:rPr>
        <w:t>времени,</w:t>
      </w:r>
      <w:r>
        <w:rPr>
          <w:rFonts w:cs="Times New Roman" w:ascii="Times New Roman" w:hAnsi="Times New Roman"/>
          <w:sz w:val="24"/>
        </w:rPr>
        <w:t xml:space="preserve"> но затем вы должны установить приоритеты в </w:t>
      </w:r>
      <w:r>
        <w:rPr>
          <w:rFonts w:cs="Times New Roman" w:ascii="Times New Roman" w:hAnsi="Times New Roman"/>
          <w:i/>
          <w:iCs/>
          <w:sz w:val="24"/>
        </w:rPr>
        <w:t>молитве.</w:t>
      </w:r>
      <w:r>
        <w:rPr>
          <w:rFonts w:cs="Times New Roman" w:ascii="Times New Roman" w:hAnsi="Times New Roman"/>
          <w:sz w:val="24"/>
        </w:rPr>
        <w:t xml:space="preserve"> Когда вы молитесь, вы должны провозгла</w:t>
        <w:softHyphen/>
        <w:t>шать, чтобы Божье Царство пришло и чтобы Его воля исполнилась в следующих четырех основных областях: 1) в вас самих, 2) вашей семье, 3) вашей церкви, 4) ва</w:t>
        <w:softHyphen/>
        <w:t>шей стране. Как вы молитесь над этими четырьмя важ</w:t>
        <w:softHyphen/>
        <w:t>ными област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положение руля определяет курс корабля, так язык устанавливает курс жизни человека, потому что язык - руль жизни (см. Иак. 3:3-5). Просто бесцельные исповедания не достигнут многого, правильный курс жизни устанавливается, когда язык соглашается с Ду</w:t>
        <w:softHyphen/>
        <w:t>хом Божьим и провозглашает с чистосердечием и ве</w:t>
        <w:softHyphen/>
        <w:t>рой: "Да придет Царствие Твое! Да будет воля Твоя!" Итак, каждый день, когда вы молитесь, заявляйте, что Божье Царство обязательно придет и что Его воля обя</w:t>
        <w:softHyphen/>
        <w:t>зательно исполнится в этих четырех основных областях в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чните с себя. Послание Иакова 5:16 говорит: "Много может усиленная молитва праведного". Если вы не правы перед Богом, ваша молитва не будет эффек</w:t>
        <w:softHyphen/>
        <w:t>тивной. Каждый день молитесь, чтобы Божье Царство - Его праведность, мир и радость - утвердилось в вас и чтобы Его воля для вас в тот день установилась в вашем духе.</w:t>
      </w:r>
    </w:p>
    <w:p>
      <w:pPr>
        <w:pStyle w:val="Normal"/>
        <w:spacing w:lineRule="auto" w:line="240" w:before="0" w:after="0"/>
        <w:ind w:firstLine="142"/>
        <w:jc w:val="both"/>
        <w:rPr/>
      </w:pPr>
      <w:r>
        <w:rPr>
          <w:rFonts w:cs="Times New Roman" w:ascii="Times New Roman" w:hAnsi="Times New Roman"/>
          <w:sz w:val="24"/>
        </w:rPr>
        <w:t>Вам необходимы божественная мудрость и открове</w:t>
        <w:softHyphen/>
        <w:t>ние, чтобы надлежащим образом управлять своим до</w:t>
        <w:softHyphen/>
        <w:t>мом, бизнесом, средствами и так далее. Когда вы моли</w:t>
        <w:softHyphen/>
        <w:t>тесь: "Да придет Царствие Твое! Да будет воля Твоя!", приглашайте Иисуса занять Его место по праву на пре</w:t>
        <w:softHyphen/>
        <w:t>столе вашего сердца и править вашим духом, душой и телом. Затем молитесь об особенных заботах, в кото</w:t>
        <w:softHyphen/>
        <w:t>рые вы будете вовлечены в течение 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сите Святого Духа наделить вас способностью, эффективностью и силой. В словах Послания Иуды го</w:t>
        <w:softHyphen/>
        <w:t>ворится: "Назидайте себя... продвигайтесь, поднимай</w:t>
        <w:softHyphen/>
        <w:t>тесь, подобно зданию, выше и выше...", молясь Духом Святым (ст. 20, Расширенный перевод Библии). Оста</w:t>
        <w:softHyphen/>
        <w:t>вайтесь пред Господом до тех пор, пока не установится курс вашего дня и Дух Святой не будет действовать в вас. Это жизненно важно, потому что если Иисус не яв</w:t>
        <w:softHyphen/>
        <w:t>ляется Господом для вас самих, то Он не будет Госпо</w:t>
        <w:softHyphen/>
        <w:t>дом в вашем втором приоритете - вашей семье.</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Ваша семь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в браке, то молитесь за своего супруга или супругу. Молитесь за то, чтобы праведность, мир и ра</w:t>
        <w:softHyphen/>
        <w:t>дость правили в жизни вашей второй половины. Совер</w:t>
        <w:softHyphen/>
        <w:t>шая это провозглашение веры: "Да придет Царствие Твое! Да будет воля Твоя!", молитесь за нужды своего супруга, пока Дух не отпустит вас идти дальше в молит</w:t>
        <w:softHyphen/>
        <w:t>ве. Это жизненно важно, потому что если вы потеряете свой собственный дом, то ваша работа для дома Божь</w:t>
        <w:softHyphen/>
        <w:t>его будет иметь большие препят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молодой евангелист, будучи на грани потери своей жены, заботился, казалось, больше о своей репу</w:t>
        <w:softHyphen/>
        <w:t>тации и собраниях пробуждения, запланированных им по графику, чем об ухаживаниях за женой и восстанов</w:t>
        <w:softHyphen/>
        <w:t>лении их брака. Когда он склонил колени в молитве о ве</w:t>
        <w:softHyphen/>
        <w:t>ликом служении, которое желал совершить для Бога, Господь задал пронизывающий вопрос своему молодо</w:t>
        <w:softHyphen/>
        <w:t>му слуге: "С чего ты взял, что Я хочу доверить тебе Мою Невесту, когда ты даже не соизволишь позаботиться о своей собственной?"</w:t>
      </w:r>
    </w:p>
    <w:p>
      <w:pPr>
        <w:pStyle w:val="Normal"/>
        <w:spacing w:lineRule="auto" w:line="240" w:before="0" w:after="0"/>
        <w:ind w:firstLine="142"/>
        <w:jc w:val="both"/>
        <w:rPr/>
      </w:pPr>
      <w:r>
        <w:rPr>
          <w:rFonts w:cs="Times New Roman" w:ascii="Times New Roman" w:hAnsi="Times New Roman"/>
          <w:sz w:val="24"/>
        </w:rPr>
        <w:t>Наши семьи должны быть на первом месте. Некото</w:t>
        <w:softHyphen/>
        <w:t>рые из самых полных раскаяния людей, которых я знаю, - это лица, которые пытались обрести мир для Бога, но потеряли свои собственные семьи в процессе такого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вам следует молиться за свою семью? Если у вас дети, провозглашайте: "Да придет Царствие Твое! Да будет воля Твоя!" в их жизни. Совершайте конкретные прошения. Прислушивайтесь к тому, что Дух Божий го</w:t>
        <w:softHyphen/>
        <w:t>ворит вам относительно ваших дет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начал говорить мне о нашем сыне, Джоне Аароне, когда он был еще во чреве своей матери, и все, что Дух Божий сказал мне, сбывается в его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жону Аарону было одиннадцать лет, он ска</w:t>
        <w:softHyphen/>
        <w:t>зал: "Папочка, ты помнишь Майки, мальчика в школе, которого никто не любит, потому что он не способен на</w:t>
        <w:softHyphen/>
        <w:t>учиться читать, у него дислексия? Он не может читать, и ребята думают, что он глупый. Так вот, сегодня я привел его к Иисус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знаете, почему эту произошло? Потому что каж</w:t>
        <w:softHyphen/>
        <w:t>дый день жизни Джона Аарона я провозглашал: "Да при</w:t>
        <w:softHyphen/>
        <w:t>дет Царствие Твое в нем, Господь! Воля Божья, испол</w:t>
        <w:softHyphen/>
        <w:t>нись в нем!" Каждый день я молюсь за моего сына и сво</w:t>
        <w:softHyphen/>
        <w:t>их двух дочерей, Джоанну и Джой Элизабет, и провоз</w:t>
        <w:softHyphen/>
        <w:t>глашаю эти слова над н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также молюсь за людей, с которыми каждый из мо</w:t>
        <w:softHyphen/>
        <w:t>их детей в конечном итоге может вступить в брак, и мо</w:t>
        <w:softHyphen/>
        <w:t>люсь, чтобы они не вышли из совершенной воли Бога для их жизней. Почему? Потому что я увидел, что такая молитва приносит свои результаты. Вот наилучшая из</w:t>
        <w:softHyphen/>
        <w:t>вестная мне иллюстрация молитвы за ваших детей и тех, с кем они вступят в брак.</w:t>
      </w:r>
    </w:p>
    <w:p>
      <w:pPr>
        <w:pStyle w:val="Normal"/>
        <w:spacing w:lineRule="auto" w:line="240" w:before="0" w:after="0"/>
        <w:ind w:firstLine="142"/>
        <w:jc w:val="both"/>
        <w:rPr/>
      </w:pPr>
      <w:r>
        <w:rPr>
          <w:rFonts w:cs="Times New Roman" w:ascii="Times New Roman" w:hAnsi="Times New Roman"/>
          <w:sz w:val="24"/>
        </w:rPr>
        <w:t>Моя жена, Мелва Джо, имеет степень магистра по музыке, она - оперная певица с сопрано, невероятно талантливая вокалистка, которая пела по всему миру. Мы встретились, когда учились в колледже. Она была "Мисс Далласский баптистский колледж", а я был кротом в своей норе (я был занят чтением красного и молитвой о силе - помните?) Она - душа компании в университетском городке, пела для президента Южной баптистской конвенции, а я - всего-навсего маленький паренек, который не умел подобрать по цвету свои носки. Мы оба состояли в хоре колледжа, поэтому я, конечно, приметил ее. Но я дружил с девушкой в моем родном городе, а Мелва была помолвлена с парнем в Миссисип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год наш хор путешествовал по всему миру, и мы с Мелвой подружились. Однажды вечером мы с ней ехали вдвоем в машине, направляясь на концерт, когда она вдруг небрежно объявила:</w:t>
      </w:r>
    </w:p>
    <w:p>
      <w:pPr>
        <w:pStyle w:val="Normal"/>
        <w:spacing w:lineRule="auto" w:line="240" w:before="0" w:after="0"/>
        <w:ind w:firstLine="142"/>
        <w:jc w:val="both"/>
        <w:rPr/>
      </w:pPr>
      <w:r>
        <w:rPr>
          <w:rFonts w:cs="Times New Roman" w:ascii="Times New Roman" w:hAnsi="Times New Roman"/>
          <w:sz w:val="24"/>
        </w:rPr>
        <w:t>- Я собираюсь замуж.</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смехнулся и сказал:</w:t>
      </w:r>
    </w:p>
    <w:p>
      <w:pPr>
        <w:pStyle w:val="Normal"/>
        <w:spacing w:lineRule="auto" w:line="240" w:before="0" w:after="0"/>
        <w:ind w:firstLine="142"/>
        <w:jc w:val="both"/>
        <w:rPr/>
      </w:pPr>
      <w:r>
        <w:rPr>
          <w:rFonts w:cs="Times New Roman" w:ascii="Times New Roman" w:hAnsi="Times New Roman"/>
          <w:sz w:val="24"/>
        </w:rPr>
        <w:t>- Тебе следовало бы выйти замуж за того бедняжку, Мелва. Ты помолвлена с ним уже три г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елва помолчала минуту, затем тихо ответила:</w:t>
      </w:r>
    </w:p>
    <w:p>
      <w:pPr>
        <w:pStyle w:val="Normal"/>
        <w:spacing w:lineRule="auto" w:line="240" w:before="0" w:after="0"/>
        <w:ind w:firstLine="142"/>
        <w:jc w:val="both"/>
        <w:rPr/>
      </w:pPr>
      <w:r>
        <w:rPr>
          <w:rFonts w:cs="Times New Roman" w:ascii="Times New Roman" w:hAnsi="Times New Roman"/>
          <w:sz w:val="24"/>
        </w:rPr>
        <w:t>- Да, но я не собираюсь замуж за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то в том, как она сказала это, заставило внутри меня прошептать "ой-ой-ой-ой!" Я не сказал ни слова, и она тоже, но это, должно быть, поразило ее также, потому что она не захотела, чтобы я отвез ее назад в колледж в тот вечер. Вообще-то, она сделала нечто очень "взрослое": она, студентка старшего курса колледжа, просто спряталась в туалете, так что я не смог найти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что же на следующий день? Ну, в тот день она не пожелала пойти на занятия, потому что не хотела встретиться со мной. Но я знал, где она работает, поэтому я тоже сделал что-то очень "взрослое". Я пошел туда и спрятался за дерево. Когда она закончила работу, я выпрыгнул прямо перед ней и скомандов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Мелва Джо Брайэнт, никуда не х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улыбнулась, наклонила голову и мягко сказала:</w:t>
      </w:r>
    </w:p>
    <w:p>
      <w:pPr>
        <w:pStyle w:val="Normal"/>
        <w:spacing w:lineRule="auto" w:line="240" w:before="0" w:after="0"/>
        <w:ind w:firstLine="142"/>
        <w:jc w:val="both"/>
        <w:rPr/>
      </w:pPr>
      <w:r>
        <w:rPr>
          <w:rFonts w:cs="Times New Roman" w:ascii="Times New Roman" w:hAnsi="Times New Roman"/>
          <w:sz w:val="24"/>
        </w:rPr>
        <w:t>- Я никуда и не и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отправились на тихий склон, чтобы поговорить. Солнце заходило, и это было так романтично. Как Симон Петр на горе Преображения, не зная, что сказать, я выпалил:</w:t>
      </w:r>
    </w:p>
    <w:p>
      <w:pPr>
        <w:pStyle w:val="Normal"/>
        <w:spacing w:lineRule="auto" w:line="240" w:before="0" w:after="0"/>
        <w:ind w:firstLine="142"/>
        <w:jc w:val="both"/>
        <w:rPr/>
      </w:pPr>
      <w:r>
        <w:rPr>
          <w:rFonts w:cs="Times New Roman" w:ascii="Times New Roman" w:hAnsi="Times New Roman"/>
          <w:sz w:val="24"/>
        </w:rPr>
        <w:t>- Ты понимаешь, что мы могли бы пожениться? (это была одна из первых серьезных вещей, когда-либо сказанных ей мн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твет на мой пристальный взгляд, она задумчиво проговорила:</w:t>
      </w:r>
    </w:p>
    <w:p>
      <w:pPr>
        <w:pStyle w:val="Normal"/>
        <w:spacing w:lineRule="auto" w:line="240" w:before="0" w:after="0"/>
        <w:ind w:firstLine="142"/>
        <w:jc w:val="both"/>
        <w:rPr/>
      </w:pPr>
      <w:r>
        <w:rPr>
          <w:rFonts w:cs="Times New Roman" w:ascii="Times New Roman" w:hAnsi="Times New Roman"/>
          <w:sz w:val="24"/>
        </w:rPr>
        <w:t>- Да, я понимаю. Лэрри, если это действительно Господь, то мой жених позвонит мне и порвет со мной отнош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угадали. Три дня спустя этот парень позвонил ей. "Мелва, - признался он, - я хотел позвонить тебе уже несколько недель назад, но не хотел разбивать твое сердце. Понимаешь, я встречаюсь с девушкой здесь, в Миссисипи, и хочу разорвать нашу с тобой помолвку. Я не думаю, что нам стоит жен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верное, он был шокирован тоном ответа Мелвы. "Хорошо! - сказала она, выдыхая благодарственную молитву. - Хорош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елва пришла ко мне и рассказала, что произошло, добавив выразительно: "Это воля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думал: "Я слишком молод, чтобы умер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Мелва объявила:</w:t>
      </w:r>
    </w:p>
    <w:p>
      <w:pPr>
        <w:pStyle w:val="Normal"/>
        <w:spacing w:lineRule="auto" w:line="240" w:before="0" w:after="0"/>
        <w:ind w:firstLine="142"/>
        <w:jc w:val="both"/>
        <w:rPr/>
      </w:pPr>
      <w:r>
        <w:rPr>
          <w:rFonts w:cs="Times New Roman" w:ascii="Times New Roman" w:hAnsi="Times New Roman"/>
          <w:sz w:val="24"/>
        </w:rPr>
        <w:t>- Мы должны поговорить с моим папой.</w:t>
      </w:r>
    </w:p>
    <w:p>
      <w:pPr>
        <w:pStyle w:val="Normal"/>
        <w:spacing w:lineRule="auto" w:line="240" w:before="0" w:after="0"/>
        <w:ind w:firstLine="142"/>
        <w:jc w:val="both"/>
        <w:rPr/>
      </w:pPr>
      <w:r>
        <w:rPr>
          <w:rFonts w:cs="Times New Roman" w:ascii="Times New Roman" w:hAnsi="Times New Roman"/>
          <w:sz w:val="24"/>
        </w:rPr>
        <w:t>- С твоим папой? - пробормотал я, стараясь не задохну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мы отправились к холмам Арканзаса, где выросла Мелва. Поздно вечером мы прибыли к дому ее родителей, где они приветствовали нас у дверей. Мелва представила меня и гордо объявила:</w:t>
      </w:r>
    </w:p>
    <w:p>
      <w:pPr>
        <w:pStyle w:val="Normal"/>
        <w:spacing w:lineRule="auto" w:line="240" w:before="0" w:after="0"/>
        <w:ind w:firstLine="142"/>
        <w:jc w:val="both"/>
        <w:rPr/>
      </w:pPr>
      <w:r>
        <w:rPr>
          <w:rFonts w:cs="Times New Roman" w:ascii="Times New Roman" w:hAnsi="Times New Roman"/>
          <w:sz w:val="24"/>
        </w:rPr>
        <w:t>- Папочка, вот мужчина, за которого я собираюсь замуж.</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ин Брайэнт уставился на меня и забрызгал слюной:</w:t>
      </w:r>
    </w:p>
    <w:p>
      <w:pPr>
        <w:pStyle w:val="Normal"/>
        <w:spacing w:lineRule="auto" w:line="240" w:before="0" w:after="0"/>
        <w:ind w:firstLine="142"/>
        <w:jc w:val="both"/>
        <w:rPr/>
      </w:pPr>
      <w:r>
        <w:rPr>
          <w:rFonts w:cs="Times New Roman" w:ascii="Times New Roman" w:hAnsi="Times New Roman"/>
          <w:sz w:val="24"/>
        </w:rPr>
        <w:t>- Вот? Вот? Вот, за что я молился почти... почти сорок лет? - (это не совсем правда, но было что-то в этом ро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 он усадил меня за столик для завтрака и рассказал мне историю, которую я никогда не забу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Сынок, - начал он по-доброму, - матери Мелвы сказали, что с медицинской точки зрения она никогда не сможет родить ребенка. Но мы воззвали к Богу, как Анна о Самуиле. Двадцать лет мы молились: "Бог, дай нам ребенка. Да исполнится воля Твоя над нашим ребенком". Спустя двадцать лет брака мы дали обет Богу. Мы пообещали: "Бог, если ребенок, которого Ты дашь, мальчик, то мы посвятим его служению. Если это девочка, мы посвятим ее быть женой паст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ин Брайэнт сделал паузу, а я подумал:</w:t>
      </w:r>
      <w:r>
        <w:rPr>
          <w:rFonts w:cs="Times New Roman" w:ascii="Times New Roman" w:hAnsi="Times New Roman"/>
          <w:i/>
          <w:iCs/>
          <w:sz w:val="24"/>
        </w:rPr>
        <w:t xml:space="preserve"> "У меня никогда даже не было шан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отец Мелвы продолжил историю:</w:t>
      </w:r>
    </w:p>
    <w:p>
      <w:pPr>
        <w:pStyle w:val="Normal"/>
        <w:spacing w:lineRule="auto" w:line="240" w:before="0" w:after="0"/>
        <w:ind w:firstLine="142"/>
        <w:jc w:val="both"/>
        <w:rPr/>
      </w:pPr>
      <w:r>
        <w:rPr>
          <w:rFonts w:cs="Times New Roman" w:ascii="Times New Roman" w:hAnsi="Times New Roman"/>
          <w:sz w:val="24"/>
        </w:rPr>
        <w:t>- Когда моей жене было 40 лет, она впервые забере</w:t>
        <w:softHyphen/>
        <w:t>менела. В течение семи месяцев беременности из де</w:t>
        <w:softHyphen/>
        <w:t>вяти она пластом лежала на спине в кровати. Но когда она родила здоровую девочку, мы подняли нашу ма</w:t>
        <w:softHyphen/>
        <w:t>лышку к Господу и зареклись: "Иисус, каждый день ее жизни мы будем провозглашать, чтобы воля Бога ис</w:t>
        <w:softHyphen/>
        <w:t>полнилась в нашем ребен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видите? Решение Мелвы "Я не выйду за него за</w:t>
        <w:softHyphen/>
        <w:t>муж" было сорокагодовой составной того, что ее роди</w:t>
        <w:softHyphen/>
        <w:t>тели ступили своими ногами в молитву и заявили: "Да будет воля Твоя в жизни нашей дочери,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почему я призываю вас ходатайствовать за ва</w:t>
        <w:softHyphen/>
        <w:t>ших детей и молиться, чтобы они не вышли из совер</w:t>
        <w:softHyphen/>
        <w:t>шенной воли Бога для их жизни. Пока ваши дети моло</w:t>
        <w:softHyphen/>
        <w:t>ды, просите Бога открывать Его планы для их будущего, чтобы вы могли научить их пути, по которому им идти. Храните в вашем сердце то, что Господь говорит вам о каждом ребенке, и ежедневно просите Божьей мудрос</w:t>
        <w:softHyphen/>
        <w:t>ти в руководстве и воспитании ваших дет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просите Господа положить вам на сердце других членов семьи. Позвольте кругу вашей заботы и состра</w:t>
        <w:softHyphen/>
        <w:t>дания расшир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ременами вы обязательно будете "зависать" в мо</w:t>
        <w:softHyphen/>
        <w:t>литве, не в состоянии оставить какого-то одного чело</w:t>
        <w:softHyphen/>
        <w:t>века. Когда это произойдет, будьте чувствительны к Святому Духу, потому что Он знает, что этому человеку нужна молитва в тот день. Удостоверьтесь в том, что вы не пробегаетесь по какой-то маленькой молитвенной формуле, но молитесь, пока Святой Дух не даст вам об</w:t>
        <w:softHyphen/>
        <w:t>легч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аше молитвенное время ушло, и вы не помо</w:t>
        <w:softHyphen/>
        <w:t>лились по всем темам в "Отче наш", остановитесь и за</w:t>
        <w:softHyphen/>
        <w:t>тем подхватите молитвенный план на том пункте, где остановились, при первой возможности: за рулем ма</w:t>
        <w:softHyphen/>
        <w:t>шины, за работой по дому, перед сном. Пусть ваша жизнь станет жизнью молитвы. Научитесь "промаливать заранее" все то, что вам ну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каждый день, когда Бог спрашивает: "Можно Мне править над вами?", радостно утверждайте: "Да! Да! Да придет Царствие Твое, Господь. Да будет воля Твоя. Я призываю Тебя исполнить Твою совершенную волю во мне, моем супруге, детях и в моих близких. Я ставлю Твою волю прежде моих собственных жел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другие важные приоритеты, которые нам еще нужно установить и поддерживать. Давайте рассмот</w:t>
        <w:softHyphen/>
        <w:t>рим их дальше, когда мы, с пылкой внутренней жаждой, продолжим молиться этой сильной мольбой: "Да при</w:t>
        <w:softHyphen/>
        <w:t>дет Царствие Твое! Да будет воля Тво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1</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Божье Царство в вашей церкви и вашей стра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974 году я взял интервью у Ричарда Вурмбранда, еврейского христианина, который провел три года в ру</w:t>
        <w:softHyphen/>
        <w:t>мынской темнице, где его пытали за веру.</w:t>
      </w:r>
    </w:p>
    <w:p>
      <w:pPr>
        <w:pStyle w:val="Normal"/>
        <w:spacing w:lineRule="auto" w:line="240" w:before="0" w:after="0"/>
        <w:ind w:firstLine="142"/>
        <w:jc w:val="both"/>
        <w:rPr/>
      </w:pPr>
      <w:r>
        <w:rPr>
          <w:rFonts w:cs="Times New Roman" w:ascii="Times New Roman" w:hAnsi="Times New Roman"/>
          <w:sz w:val="24"/>
        </w:rPr>
        <w:t>- Господин Вурмбранд, - спросил я, - как вы считае</w:t>
        <w:softHyphen/>
        <w:t>те, испытают ли американские христиане на себе то, что пережили 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го ответ ошеломил меня.</w:t>
      </w:r>
    </w:p>
    <w:p>
      <w:pPr>
        <w:pStyle w:val="Normal"/>
        <w:spacing w:lineRule="auto" w:line="240" w:before="0" w:after="0"/>
        <w:ind w:firstLine="142"/>
        <w:jc w:val="both"/>
        <w:rPr/>
      </w:pPr>
      <w:r>
        <w:rPr>
          <w:rFonts w:cs="Times New Roman" w:ascii="Times New Roman" w:hAnsi="Times New Roman"/>
          <w:sz w:val="24"/>
        </w:rPr>
        <w:t xml:space="preserve">- Нет, - ответил он задумчиво, - я не думаю, что это </w:t>
      </w:r>
      <w:r>
        <w:rPr>
          <w:rFonts w:cs="Times New Roman" w:ascii="Times New Roman" w:hAnsi="Times New Roman"/>
          <w:i/>
          <w:iCs/>
          <w:sz w:val="24"/>
        </w:rPr>
        <w:t>наступит</w:t>
      </w:r>
      <w:r>
        <w:rPr>
          <w:rFonts w:cs="Times New Roman" w:ascii="Times New Roman" w:hAnsi="Times New Roman"/>
          <w:sz w:val="24"/>
        </w:rPr>
        <w:t xml:space="preserve"> в будущем. Я думаю, это уже есть. В Америке я испытываю в десять раз больший бесовский духовный гнет, бьющийся за то, чтобы заставить меня отступить, чем я когда-либо переживал в тюрьме.</w:t>
      </w:r>
    </w:p>
    <w:p>
      <w:pPr>
        <w:pStyle w:val="Normal"/>
        <w:spacing w:lineRule="auto" w:line="240" w:before="0" w:after="0"/>
        <w:ind w:firstLine="142"/>
        <w:jc w:val="both"/>
        <w:rPr/>
      </w:pPr>
      <w:r>
        <w:rPr>
          <w:rFonts w:cs="Times New Roman" w:ascii="Times New Roman" w:hAnsi="Times New Roman"/>
          <w:sz w:val="24"/>
        </w:rPr>
        <w:t>Это неоспоримый факт. Как верующие вы и я являем</w:t>
        <w:softHyphen/>
        <w:t>ся частью Божьей армии, и она пребывает в состоянии войны. Нам пора осознать, что Божья армия была сфор</w:t>
        <w:softHyphen/>
        <w:t>мирована, чтобы воевать, а не хвастать нашими сверка</w:t>
        <w:softHyphen/>
        <w:t>ющими медными пуговицами и начищенными до блеска ботинками. Бог призвал нас быть воинами - быть пома</w:t>
        <w:softHyphen/>
        <w:t>занной освободительной армией с исцелением в своих руках. Мы можем проиграть из-за неявки, но мы</w:t>
      </w:r>
      <w:r>
        <w:rPr>
          <w:rFonts w:cs="Times New Roman" w:ascii="Times New Roman" w:hAnsi="Times New Roman"/>
          <w:i/>
          <w:iCs/>
          <w:sz w:val="24"/>
        </w:rPr>
        <w:t xml:space="preserve"> не мо</w:t>
        <w:softHyphen/>
        <w:t>жем</w:t>
      </w:r>
      <w:r>
        <w:rPr>
          <w:rFonts w:cs="Times New Roman" w:ascii="Times New Roman" w:hAnsi="Times New Roman"/>
          <w:sz w:val="24"/>
        </w:rPr>
        <w:t xml:space="preserve"> проиграть, если будем сражаться.</w:t>
      </w:r>
    </w:p>
    <w:p>
      <w:pPr>
        <w:pStyle w:val="Normal"/>
        <w:spacing w:lineRule="auto" w:line="240" w:before="0" w:after="0"/>
        <w:ind w:firstLine="142"/>
        <w:jc w:val="both"/>
        <w:rPr/>
      </w:pPr>
      <w:r>
        <w:rPr>
          <w:rFonts w:cs="Times New Roman" w:ascii="Times New Roman" w:hAnsi="Times New Roman"/>
          <w:sz w:val="24"/>
        </w:rPr>
        <w:t>Павел, один из Божьих генералов, приказал нам "подвизаться (в англ. переводе Библии "сражаться") добрым подвигом веры" (1 Тим. 6:12). Заметьте, что Па</w:t>
        <w:softHyphen/>
        <w:t>вел не сказал: "Сражайтесь, если у вас есть на это на</w:t>
        <w:softHyphen/>
        <w:t>строение. Сражайтесь, если у вас воинственный харак</w:t>
        <w:softHyphen/>
        <w:t>тер". Каждый верующий должен подвизаться добрым подвигом веры. Сатана объявил войну верующим, а он ведет нечестную вой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ьявол и глазом не моргнет, атакуя безвредных, не</w:t>
        <w:softHyphen/>
        <w:t>винных или неопытных в бою. Вы и ваша семья в такой же степени являетесь наживой для сатаны, как и ваша церковь, и ваша страна. Поэтому чрезвычайно важно, чтобы вы научились ежедневно молиться за четыре важные области и заявляли: "Приди, Царство Божье! Исполнись, воля Божь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говорили о том, как вы можете установить и со</w:t>
        <w:softHyphen/>
        <w:t>хранить благочестивые приоритеты в вас самих и в ва</w:t>
        <w:softHyphen/>
        <w:t>шей семье. Теперь обратите свое внимание на две дру</w:t>
        <w:softHyphen/>
        <w:t>гие критически важные области - вашу церковь и вашу страну, - и давайте выясним, как поразить дьявола т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Ваша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ш третий приоритет молитвы - это ваша церковь. Молитесь за пастора, лидеров церкви, верность людей и жатву.</w:t>
      </w:r>
    </w:p>
    <w:p>
      <w:pPr>
        <w:pStyle w:val="Normal"/>
        <w:spacing w:lineRule="auto" w:line="240" w:before="0" w:after="0"/>
        <w:ind w:firstLine="142"/>
        <w:jc w:val="both"/>
        <w:rPr/>
      </w:pPr>
      <w:r>
        <w:rPr>
          <w:rFonts w:cs="Times New Roman" w:ascii="Times New Roman" w:hAnsi="Times New Roman"/>
          <w:i/>
          <w:iCs/>
          <w:sz w:val="24"/>
        </w:rPr>
        <w:t>Пастор.</w:t>
      </w:r>
      <w:r>
        <w:rPr>
          <w:rFonts w:cs="Times New Roman" w:ascii="Times New Roman" w:hAnsi="Times New Roman"/>
          <w:sz w:val="24"/>
        </w:rPr>
        <w:t xml:space="preserve"> Когда вы молитесь за пастора, просите Бога помазать его, говорить ему и направлять его. Молите Господа дать вашему пастору сердце пастыря, наделить его мудростью, пока он проводит время в Слове и в мо</w:t>
        <w:softHyphen/>
        <w:t>литве, и сделать его чистым каналом, через который могут течь дары и сила Святого Духа.</w:t>
      </w:r>
    </w:p>
    <w:p>
      <w:pPr>
        <w:pStyle w:val="Normal"/>
        <w:spacing w:lineRule="auto" w:line="240" w:before="0" w:after="0"/>
        <w:ind w:firstLine="142"/>
        <w:jc w:val="both"/>
        <w:rPr/>
      </w:pPr>
      <w:r>
        <w:rPr>
          <w:rFonts w:cs="Times New Roman" w:ascii="Times New Roman" w:hAnsi="Times New Roman"/>
          <w:i/>
          <w:iCs/>
          <w:sz w:val="24"/>
        </w:rPr>
        <w:t>Лидеры.</w:t>
      </w:r>
      <w:r>
        <w:rPr>
          <w:rFonts w:cs="Times New Roman" w:ascii="Times New Roman" w:hAnsi="Times New Roman"/>
          <w:sz w:val="24"/>
        </w:rPr>
        <w:t xml:space="preserve"> Произносите имена лидеров в молитве. Когда вы будете молиться за них, за каждого по очере</w:t>
        <w:softHyphen/>
        <w:t>ди, Дух Святой часто будет показывать вам их конкрет</w:t>
        <w:softHyphen/>
        <w:t>ные нужды. Молитесь за людей в церкви, которые слу</w:t>
        <w:softHyphen/>
        <w:t>жат такими путями, которые касаются вашей жизни не</w:t>
        <w:softHyphen/>
        <w:t xml:space="preserve"> посредственно. Молитесь, чтобы Господь сделал здо</w:t>
        <w:softHyphen/>
        <w:t>ровыми разнообразные группы и организации в церкви. Просите Господа показать вам, как делать вдох через общение и выдох в евангелизацию.</w:t>
      </w:r>
    </w:p>
    <w:p>
      <w:pPr>
        <w:pStyle w:val="Normal"/>
        <w:spacing w:lineRule="auto" w:line="240" w:before="0" w:after="0"/>
        <w:ind w:firstLine="142"/>
        <w:jc w:val="both"/>
        <w:rPr/>
      </w:pPr>
      <w:r>
        <w:rPr>
          <w:rFonts w:cs="Times New Roman" w:ascii="Times New Roman" w:hAnsi="Times New Roman"/>
          <w:i/>
          <w:iCs/>
          <w:sz w:val="24"/>
        </w:rPr>
        <w:t>Верность.</w:t>
      </w:r>
      <w:r>
        <w:rPr>
          <w:rFonts w:cs="Times New Roman" w:ascii="Times New Roman" w:hAnsi="Times New Roman"/>
          <w:sz w:val="24"/>
        </w:rPr>
        <w:t xml:space="preserve"> Молитесь, чтобы люди церкви были вер</w:t>
        <w:softHyphen/>
        <w:t>ными своим семьям, видению, которое Бог дал вашей церкви, и Иисусу. Умоляйте Дух Святой насадить их в доме Господнем, чтобы они приносили плод в качестве покорителей душ и ходатаев. Молитесь, чтобы они были верными в приношении своих десятин и пожертвований в хранилище и чтобы они служили Богу, как Он заслужи</w:t>
        <w:softHyphen/>
        <w:t>вает того.</w:t>
      </w:r>
    </w:p>
    <w:p>
      <w:pPr>
        <w:pStyle w:val="Normal"/>
        <w:spacing w:lineRule="auto" w:line="240" w:before="0" w:after="0"/>
        <w:ind w:firstLine="142"/>
        <w:jc w:val="both"/>
        <w:rPr/>
      </w:pPr>
      <w:r>
        <w:rPr>
          <w:rFonts w:cs="Times New Roman" w:ascii="Times New Roman" w:hAnsi="Times New Roman"/>
          <w:i/>
          <w:iCs/>
          <w:sz w:val="24"/>
        </w:rPr>
        <w:t>Жатва.</w:t>
      </w:r>
      <w:r>
        <w:rPr>
          <w:rFonts w:cs="Times New Roman" w:ascii="Times New Roman" w:hAnsi="Times New Roman"/>
          <w:sz w:val="24"/>
        </w:rPr>
        <w:t xml:space="preserve"> Бог дал мне отрывок из книги Исаии, чтобы требовать его исполнения, молитвой призывая жатву для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Не бойся, ибо Я с тобою; от востока приве</w:t>
        <w:softHyphen/>
        <w:t>ду племя твое и от запада соберу тебя. Северу скажу: "отдай"; и югу: "не удерживай"; веди сыно</w:t>
        <w:softHyphen/>
        <w:t>вей Моих издалека и дочерей Моих от концов земли, каждого кто называется Моим именем, ко</w:t>
        <w:softHyphen/>
        <w:t>го Я сотворил для славы Моей, образовал и устро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сайи 43:5-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когда я молюсь за мою церковь, я повеле</w:t>
        <w:softHyphen/>
        <w:t>ваю начальствам и властям, господствующим в возду</w:t>
        <w:softHyphen/>
        <w:t>хе, действующим в сынах противления (см. Еф. 2:2). Эти начальства и власти держат бразды правления над определенными территориями, поэтому я говорю тер</w:t>
        <w:softHyphen/>
        <w:t>ритории к северу от моей церкви, как будто бы это чело</w:t>
        <w:softHyphen/>
        <w:t>век, и произношу: "Север, у тебя есть люди, которых Бог хочет видеть частью мой церкви. Я повелеваю тебе во имя Иисуса отпустить каждого человека, который дол</w:t>
        <w:softHyphen/>
        <w:t>жен стать членом этого тела".</w:t>
      </w:r>
    </w:p>
    <w:p>
      <w:pPr>
        <w:pStyle w:val="Normal"/>
        <w:spacing w:lineRule="auto" w:line="240" w:before="0" w:after="0"/>
        <w:ind w:firstLine="142"/>
        <w:jc w:val="both"/>
        <w:rPr/>
      </w:pPr>
      <w:r>
        <w:rPr>
          <w:rFonts w:cs="Times New Roman" w:ascii="Times New Roman" w:hAnsi="Times New Roman"/>
          <w:sz w:val="24"/>
        </w:rPr>
        <w:t xml:space="preserve">Затем я говорю югу, востоку и западу, и в Духе я смотрю прямо им в лицо. Я приказываю им отпустить </w:t>
      </w:r>
      <w:r>
        <w:rPr>
          <w:rFonts w:cs="Times New Roman" w:ascii="Times New Roman" w:hAnsi="Times New Roman"/>
          <w:i/>
          <w:iCs/>
          <w:sz w:val="24"/>
        </w:rPr>
        <w:t>каждого</w:t>
      </w:r>
      <w:r>
        <w:rPr>
          <w:rFonts w:cs="Times New Roman" w:ascii="Times New Roman" w:hAnsi="Times New Roman"/>
          <w:sz w:val="24"/>
        </w:rPr>
        <w:t xml:space="preserve"> - не через одного, - кому Бог назначил спас</w:t>
        <w:softHyphen/>
        <w:t>тись, быть насажденным, укрепленным и утвержденным в моей церкви. Я пребываю в молитве, пока не чувствую облегчения в духе о том, что злые силы слышат меня и оставляют принадлежащее мне. Посредством Духа я смотрю в лицо этим географическим территориям и бросаю им вызов, до тех пор пока они не бросят бразды контроля. Затем, во имя Иисуса, я прошу Бога отпра</w:t>
        <w:softHyphen/>
        <w:t>вить ангелов служить наследникам спасения (см. Евр. 1:13-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для некоторых людей сейчас это пока</w:t>
        <w:softHyphen/>
        <w:t>жется "чересчур". Но давайте не будем впадать в при</w:t>
        <w:softHyphen/>
        <w:t>вычку клеймить каждый слегка неординарный подход, с которым сталкиваемся, как верный признак подделки. Это может быть настоящим. Не забывайте, какими экстраординарными казались методы Иисуса для фа</w:t>
        <w:softHyphen/>
        <w:t>рисеев, считавших себя духовными экспертами. Как сказал однажды Дональд Ги, мудрый британский пастор и Библейский учитель в течение многих лет: "Те, кто претендует на суждения в духовных вопросах, должны быть приготовлены к предъявлению своих верительных грамот по личному духовному опыту". К несчастью, мно</w:t>
        <w:softHyphen/>
        <w:t>гие люди, осуждающие проявления и переживания, рожденные Святым Духом, сами имели мало личного опыта в том или ин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олько из вас знают, что Иисус Христос тот же вче</w:t>
        <w:softHyphen/>
        <w:t>ра, сегодня и вовеки? А сколько из вас также знают, что фарисеи те же вчера, сегодня и вовеки? Давайте не бу</w:t>
        <w:softHyphen/>
        <w:t>дем духовно невежественными и наивными. Давайте желать быть сбалансированными, а не бальзамирован</w:t>
        <w:softHyphen/>
        <w:t>ными. Сейчас хорошенько придержите свою теологиче</w:t>
        <w:softHyphen/>
        <w:t>скую шляпу, потому что я хочу сказать кое-что е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когда я целенаправленно молился в Духе и повелевал северу отдать каждого, принадлежащего церкви, я увидел видение огромного, черного, покрыто</w:t>
        <w:softHyphen/>
        <w:t>го мхом существа, похожего на персонаж из "Звездных войн". Оно стояло, ростом около трех метров, и держа</w:t>
        <w:softHyphen/>
        <w:t>ло цепь. Бесовский дух ухмыльнулся мне в презрении, зазывая меня, дразня, как будто говоря: "Ты на самом деле всерьез? Ты готов драться со мной за это?"</w:t>
      </w:r>
    </w:p>
    <w:p>
      <w:pPr>
        <w:pStyle w:val="Normal"/>
        <w:spacing w:lineRule="auto" w:line="240" w:before="0" w:after="0"/>
        <w:ind w:firstLine="142"/>
        <w:jc w:val="both"/>
        <w:rPr/>
      </w:pPr>
      <w:r>
        <w:rPr>
          <w:rFonts w:cs="Times New Roman" w:ascii="Times New Roman" w:hAnsi="Times New Roman"/>
          <w:sz w:val="24"/>
        </w:rPr>
        <w:t>Что-то прояснилось в моем духе, и я представил, как, вероятно, чувствовал себя Давид, когда смотрел в лицо Голиафу. Я услышал себя, как отшиваю его, заявляя, что он</w:t>
      </w:r>
      <w:r>
        <w:rPr>
          <w:rFonts w:cs="Times New Roman" w:ascii="Times New Roman" w:hAnsi="Times New Roman"/>
          <w:i/>
          <w:iCs/>
          <w:sz w:val="24"/>
        </w:rPr>
        <w:t xml:space="preserve"> обязательно</w:t>
      </w:r>
      <w:r>
        <w:rPr>
          <w:rFonts w:cs="Times New Roman" w:ascii="Times New Roman" w:hAnsi="Times New Roman"/>
          <w:sz w:val="24"/>
        </w:rPr>
        <w:t xml:space="preserve"> отпустит каждую душу, которую Дух Святой привлекает стать частью Божьей церкви. Он не сводил с меня глаз, пока я противостоял ему во имя Иисуса, затем он медленно отбросил цепь и отступил.</w:t>
      </w:r>
    </w:p>
    <w:p>
      <w:pPr>
        <w:pStyle w:val="Normal"/>
        <w:spacing w:lineRule="auto" w:line="240" w:before="0" w:after="0"/>
        <w:ind w:firstLine="142"/>
        <w:jc w:val="both"/>
        <w:rPr/>
      </w:pPr>
      <w:r>
        <w:rPr>
          <w:rFonts w:cs="Times New Roman" w:ascii="Times New Roman" w:hAnsi="Times New Roman"/>
          <w:sz w:val="24"/>
        </w:rPr>
        <w:t>Близко к тому времени произошло что-то еще. Од</w:t>
        <w:softHyphen/>
        <w:t>нажды утром я говорил северу, югу, востоку и западу, повелевая им уступить. Как раз тогда я увидел видение огромной марширующей армии. Я говорю о десятках тысяч! Они были одеты в маскировочную форму и мар</w:t>
        <w:softHyphen/>
        <w:t>шировали в идеальном ритме. Изумленный, я спросил: "Господь, что это?" Господь ответил: "Сын, это твоя цер</w:t>
        <w:softHyphen/>
        <w:t>ковь". В то время в нашей церкви было около 300 чело</w:t>
        <w:softHyphen/>
        <w:t>век, поэтому я недоверчиво открыл рот: "Моя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зднее Господь заговорил опять и пояснил: "Лэрри, когда ты молишься, чтобы восток уступил, ты думаешь о Техасских городках Гринвилл и Нефтяные Источники, менее чем за 50 миль отсюда, но когда Я говорю о Вос</w:t>
        <w:softHyphen/>
        <w:t>токе, то Я думаю о Германии. Я думаю об Иерусалиме. Я - Бог всей зем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асмеялся и по-настоящему обрадовался этому. Я даже поделился этим с ходатаями на нашем молитвен</w:t>
        <w:softHyphen/>
        <w:t>ном собрании ранним утром, и мы все посмеялись о том, что Бог думает о Германии, когда мы заявляем: "Восток, отдай! Не удержив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в следующее воскресенье, когда я сделал при</w:t>
        <w:softHyphen/>
        <w:t>зыв к покаянию в завершение собрания, я сказал: "Всю неделю я молился за вас, люди, и знаю, что вы здесь с севера, юга, востока и запада, потому что мы привлекли вас сюда молитвами. Библия говорит, что Господь еже</w:t>
        <w:softHyphen/>
        <w:t>дневно прилагал к церкви тех, которые должны были спастись. Сколько из вас чувствуют сегодня, что Гос</w:t>
        <w:softHyphen/>
        <w:t>подь прилагает вас к этой церкви? Поднимите, пожа</w:t>
        <w:softHyphen/>
        <w:t>луйста, ваши руки и выйдите сюда вперед, чтобы я мог помолиться за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из по проходу пошел привлекательный мужчина, ростом 194 см, с красивой блондинкой женой и двумя хорошенькими маленькими мальчиками. Дух Божий прошептал мне: "Спроси его, откуда о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ослушании я показал на мужчину и полюбопыт</w:t>
        <w:softHyphen/>
        <w:t>ствовал: "Сэр, Вы не скажете мне, откуда 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чуть ли не цокнул каблуками и отдал честь! Он ска</w:t>
        <w:softHyphen/>
        <w:t>зал: "Два года назад, пока я служил в Германии майо</w:t>
        <w:softHyphen/>
        <w:t>ром Армии Соединенных Штатов, я услышал одну из Ваших кассет о молитве за север, юг, восток и запад. Господь велел мне уйти в отставку, переехать в Роквэлл, Техас, и вступить в армию Божью зде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бята, это не пустяки! Мы должны учиться молиться и слушаться, как сказал Йонгги Чо годы тому назад, и Бог позаботится о деталях. Не красивое здание или ка</w:t>
        <w:softHyphen/>
        <w:t>кая-то идеально составленная программа прибавили 4789 новых членов к "Церкви на Скале" в 1985 году. За один трехмесячный период в 1986 году мы увидели, как родились свыше более 500 человек. Этот духовный про</w:t>
        <w:softHyphen/>
        <w:t>рыв продолжает нарастать. Это - не Лэрри Ли. Это - Бог.</w:t>
      </w:r>
    </w:p>
    <w:p>
      <w:pPr>
        <w:pStyle w:val="Normal"/>
        <w:spacing w:lineRule="auto" w:line="240" w:before="0" w:after="0"/>
        <w:ind w:firstLine="142"/>
        <w:jc w:val="both"/>
        <w:rPr/>
      </w:pPr>
      <w:r>
        <w:rPr>
          <w:rFonts w:cs="Times New Roman" w:ascii="Times New Roman" w:hAnsi="Times New Roman"/>
          <w:sz w:val="24"/>
        </w:rPr>
        <w:t>Бог сначала научил нас молиться и повелевать севе</w:t>
        <w:softHyphen/>
        <w:t>ру, югу, востоку и западу уступить. Затем мы просим Святого Духа привлечь души к Иисусу, и мы посылаем ангелов служить наследникам спасения. Мы молимся: "Не дай людям попасть в аварии, пока они на пути в цер</w:t>
        <w:softHyphen/>
        <w:t>ковь. Не дай ничему спровоцировать семьи на ссоры и помешать их приходу в дом Божий. Послужи людям бла</w:t>
        <w:softHyphen/>
        <w:t>годатью, пока они едут сюда". И, наконец, мы провоз</w:t>
        <w:softHyphen/>
        <w:t>глашаем уровень веры, данный нам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я под этим подразумеваю? Когда я говорю об уровнях веры, я не ссылаюсь на "экстаз", "положитель</w:t>
        <w:softHyphen/>
        <w:t>ный настрой ума" или самодельные и мотивированные людьми задачи. Я говорю о целях, данных Духом. Пой</w:t>
        <w:softHyphen/>
        <w:t>мите, Дух Божий вкладывает в мой дух конкретное чис</w:t>
        <w:softHyphen/>
        <w:t>ло душ, о которых я должен просить Бога. Я делюсь этим со своими сотрудниками, и мы начинаем просить это конкретное число прилагаемых к церкви. Каждое ут</w:t>
        <w:softHyphen/>
        <w:t>ро, когда мы молимся, то приходим в согласие с Богом об этом конкретном числе душ, которые должны прило</w:t>
        <w:softHyphen/>
        <w:t>житься к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протяжении нескольких лет мы отметили замет</w:t>
        <w:softHyphen/>
        <w:t>ную взаимосвязь между числом верных ходатаев в на</w:t>
        <w:softHyphen/>
        <w:t>ших молитвенных собраниях ранним утром, количест</w:t>
        <w:softHyphen/>
        <w:t>вом десятин и пожертвований и числом людей, прило</w:t>
        <w:softHyphen/>
        <w:t>женных к церкви. Например, в 1984 году у нас на утрен</w:t>
        <w:softHyphen/>
        <w:t>ней молитве было примерно двадцать верных ходатаев (у нас молилось больше людей, но я говорю о верных молитвенных воинах). Наши пожертвования составляли примерно 20000 долларов каждую неделю, и около двадцати человек присоединялись к церкви каждую не</w:t>
        <w:softHyphen/>
        <w:t>де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исло ходатаев росло, и примерно в середине 1984 года Бог сказал: "Я хочу, чтобы вы верили Мне о шести</w:t>
        <w:softHyphen/>
        <w:t>десяти новых членах и 60000 долларов в неделю". У нас появилось около шестидесяти верных ходатаев, по</w:t>
        <w:softHyphen/>
        <w:t>жертвования возросли до 60000 долларов еженедель</w:t>
        <w:softHyphen/>
        <w:t>но, и в среднем мы насчитывали шестьдесят вновь прилагаемых к нашей церкви человек каждую неде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исло верных ходатаев выросло, и в 1985 году наш уровень веры находился на ста прилагаемых к церкви и 110000 долларов пожертвований каждую неделю. Бог привел это в исполнение, и эта духовная взаимосвязь сохраняется. Сегодня у нас намного больше молитвен</w:t>
        <w:softHyphen/>
        <w:t>ных воинов. Целые семьи приходят в церковь на утрен</w:t>
        <w:softHyphen/>
        <w:t>нюю молитву, многие члены нашей церкви, живущие слишком далеко, чтобы приезжать на молитву в Роквэлл каждое утро, начали утренние молитвенные собрания у себя до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обещаю, что то же самое произойдет в вашей церкви, но я скажу вам следующее: если бы я был на ва</w:t>
        <w:softHyphen/>
        <w:t>шем месте, то попросил бы Святой Дух очистить мои мотивы. Затем я бы стал помогать в начинании в церкви молитвенного собрания ранним утром, если такового еще не было, и дал бы Богу свободу делать то, что Он хочет делать среди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делайте молитву за вашу церковь приоритетом. Молитесь за пастора и лидеров. Молитесь за верность людей и жатву и провозглашайте: "Приди, Царство Бо</w:t>
        <w:softHyphen/>
        <w:t>жье! Исполнись, воля Божь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Ваша стра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ш четвертый молитвенный приоритет - это ваша страна. Молитесь, чтобы Президент имел мудрость Бо</w:t>
        <w:softHyphen/>
        <w:t>жью, чтобы духовные руководители ходили в мудрости, были людьми молитвы и были хранимы силой Божьей. Молитесь конкретно, называя свой город, государство и национальных лидеров. Ходатайствуйте. Молитесь за проб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также заповедует нам молиться за мир в Иерусалиме (Пс. 121:6), поэтому молитесь за успех страны Израиль.</w:t>
      </w:r>
    </w:p>
    <w:p>
      <w:pPr>
        <w:pStyle w:val="Normal"/>
        <w:spacing w:lineRule="auto" w:line="240" w:before="0" w:after="0"/>
        <w:ind w:firstLine="142"/>
        <w:jc w:val="both"/>
        <w:rPr/>
      </w:pPr>
      <w:r>
        <w:rPr>
          <w:rFonts w:cs="Times New Roman" w:ascii="Times New Roman" w:hAnsi="Times New Roman"/>
          <w:sz w:val="24"/>
        </w:rPr>
        <w:t>Возможно, вы хотите попросить Бога положить вам на сердце еще одну страну мира – коммунистические нации, страны, переживающие революцию или голод и т.п. Позвольте Духу Божьему расширить границы ваше</w:t>
        <w:softHyphen/>
        <w:t>го участия и сострад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этом этапе вы помолитесь по первым двум темам в образце-молитве Христа: "Отче наш, сущий на небе</w:t>
        <w:softHyphen/>
        <w:t>сах! Да святится имя Твое" и "да придет Царствие Твое; да будет воля Твоя и на земле, как на небе". Остаются четыре разгранич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сейчас вы отдаете себе отчет в том, как это просто - молиться один час. Вы научитесь молиться за множество вещей, которые когда-то вызывали у вас страх, волнение и расстройство. Теперь, вместо того чтобы думать:</w:t>
      </w:r>
      <w:r>
        <w:rPr>
          <w:rFonts w:cs="Times New Roman" w:ascii="Times New Roman" w:hAnsi="Times New Roman"/>
          <w:i/>
          <w:iCs/>
          <w:sz w:val="24"/>
        </w:rPr>
        <w:t xml:space="preserve"> "Как же я смогу когда-нибудь молиться целый час?",</w:t>
      </w:r>
      <w:r>
        <w:rPr>
          <w:rFonts w:cs="Times New Roman" w:ascii="Times New Roman" w:hAnsi="Times New Roman"/>
          <w:sz w:val="24"/>
        </w:rPr>
        <w:t xml:space="preserve"> вы, может быть, недоумеваете:</w:t>
      </w:r>
      <w:r>
        <w:rPr>
          <w:rFonts w:cs="Times New Roman" w:ascii="Times New Roman" w:hAnsi="Times New Roman"/>
          <w:i/>
          <w:iCs/>
          <w:sz w:val="24"/>
        </w:rPr>
        <w:t xml:space="preserve"> "Как же я смогу когда-нибудь уложиться всего лишь в один 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идите ли, наша проблема была простой. Не зная, что говорить или что делать, когда мы молимся, мы из</w:t>
        <w:softHyphen/>
        <w:t>нуряли себя примерно за десять минут. Но Иисус ска</w:t>
        <w:softHyphen/>
        <w:t>зал: "Молитесь же так", и Он дал нам план молитвы, что</w:t>
        <w:softHyphen/>
        <w:t>бы придерживаться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тексте этой молитвы содержатся пять основных тем, которые были восстановлены к жизнеспособности в церкви в наше время. Это хвала и поклонение, автори</w:t>
        <w:softHyphen/>
        <w:t>тет Царства, процветание, взаимоотношения и духов</w:t>
        <w:softHyphen/>
        <w:t>ная власть. Каждая тема присутствует там, и каждая на</w:t>
        <w:softHyphen/>
        <w:t>ходится в идеальном равновесии. Да, в контексте этой молитвы есть все, что вам необходимо, для того чтобы жить целиком и полностью свободно в духовной побе</w:t>
        <w:softHyphen/>
        <w:t>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ОБЗОРНЫЕ ВОПРОСЫ</w:t>
      </w:r>
    </w:p>
    <w:p>
      <w:pPr>
        <w:pStyle w:val="Normal"/>
        <w:spacing w:lineRule="auto" w:line="240" w:before="0" w:after="0"/>
        <w:ind w:firstLine="142"/>
        <w:jc w:val="both"/>
        <w:rPr/>
      </w:pPr>
      <w:r>
        <w:rPr>
          <w:rFonts w:cs="Times New Roman" w:ascii="Times New Roman" w:hAnsi="Times New Roman"/>
          <w:sz w:val="24"/>
        </w:rPr>
        <w:t>1._____________ - это руль жизни (Иак. 3:3-5).</w:t>
      </w:r>
    </w:p>
    <w:p>
      <w:pPr>
        <w:pStyle w:val="Normal"/>
        <w:spacing w:lineRule="auto" w:line="240" w:before="0" w:after="0"/>
        <w:ind w:firstLine="142"/>
        <w:jc w:val="both"/>
        <w:rPr/>
      </w:pPr>
      <w:r>
        <w:rPr>
          <w:rFonts w:cs="Times New Roman" w:ascii="Times New Roman" w:hAnsi="Times New Roman"/>
          <w:sz w:val="24"/>
        </w:rPr>
        <w:t>2. Что такое Царство Божье? Послание к Римлянам 14:17 утверждает: "Царство Божье не пища и питие, но ______________________________и_________________________и________________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ятом Духе".</w:t>
      </w:r>
    </w:p>
    <w:p>
      <w:pPr>
        <w:pStyle w:val="Normal"/>
        <w:spacing w:lineRule="auto" w:line="240" w:before="0" w:after="0"/>
        <w:ind w:firstLine="142"/>
        <w:jc w:val="both"/>
        <w:rPr/>
      </w:pPr>
      <w:r>
        <w:rPr>
          <w:rFonts w:cs="Times New Roman" w:ascii="Times New Roman" w:hAnsi="Times New Roman"/>
          <w:sz w:val="24"/>
        </w:rPr>
        <w:t>3. Каковы четыре основные области, в которых должно утверждаться Царство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A .__________________________ Б.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B .___________________________Г.____________________________</w:t>
      </w:r>
    </w:p>
    <w:p>
      <w:pPr>
        <w:pStyle w:val="Normal"/>
        <w:spacing w:lineRule="auto" w:line="240" w:before="0" w:after="0"/>
        <w:ind w:firstLine="142"/>
        <w:jc w:val="both"/>
        <w:rPr/>
      </w:pPr>
      <w:r>
        <w:rPr>
          <w:rFonts w:cs="Times New Roman" w:ascii="Times New Roman" w:hAnsi="Times New Roman"/>
          <w:sz w:val="24"/>
        </w:rPr>
        <w:t>4. Если вы не правы перед Богом, ваша молитва не будет эффективной, ибо Библия говорит: "Много может усиленная молитва_" (Иак. 5:16).</w:t>
      </w:r>
    </w:p>
    <w:p>
      <w:pPr>
        <w:pStyle w:val="Normal"/>
        <w:spacing w:lineRule="auto" w:line="240" w:before="0" w:after="0"/>
        <w:ind w:firstLine="142"/>
        <w:jc w:val="both"/>
        <w:rPr/>
      </w:pPr>
      <w:r>
        <w:rPr>
          <w:rFonts w:cs="Times New Roman" w:ascii="Times New Roman" w:hAnsi="Times New Roman"/>
          <w:sz w:val="24"/>
        </w:rPr>
        <w:t>5. Ваш третий приоритет - это ваша церковь. Какие четыре конкретные области должны быть затронуты, когда вы молитесь за вашу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A .___________________________Б.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B .___________________________Г.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6. В качестве напоминания для себя, на предоставленном ниже месте перечислите конкретных людей и темы, за которые вы лично хотите молиться, когда подходите к четвертому приоритету - вашей стра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7. Можете ли вы припомнить время, которое вы проводите в течение вашего дня, занимаясь незначительными, ненужными вещами, и которое можно было бы посвятить молитве? Если да, то перечислите это время здесь и попросите Святого Духа помочь вам исправит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ЛАН МОЛИТВЫ</w:t>
      </w:r>
    </w:p>
    <w:p>
      <w:pPr>
        <w:pStyle w:val="Normal"/>
        <w:spacing w:lineRule="auto" w:line="240" w:before="0" w:after="0"/>
        <w:ind w:firstLine="142"/>
        <w:jc w:val="both"/>
        <w:rPr/>
      </w:pPr>
      <w:r>
        <w:rPr>
          <w:rFonts w:cs="Times New Roman" w:ascii="Times New Roman" w:hAnsi="Times New Roman"/>
          <w:b/>
          <w:sz w:val="24"/>
          <w:u w:val="single"/>
        </w:rPr>
        <w:t>1. Сделайте утверждение веры:</w:t>
      </w:r>
      <w:r>
        <w:rPr>
          <w:rFonts w:cs="Times New Roman" w:ascii="Times New Roman" w:hAnsi="Times New Roman"/>
          <w:sz w:val="24"/>
        </w:rPr>
        <w:t xml:space="preserve"> "Да придет Царствие Твое. Да будет воля Твоя - не просто желанной, а исполненной".</w:t>
      </w:r>
    </w:p>
    <w:p>
      <w:pPr>
        <w:pStyle w:val="Normal"/>
        <w:spacing w:lineRule="auto" w:line="240" w:before="0" w:after="0"/>
        <w:ind w:firstLine="142"/>
        <w:jc w:val="both"/>
        <w:rPr>
          <w:rFonts w:ascii="Times New Roman" w:hAnsi="Times New Roman" w:cs="Times New Roman"/>
          <w:b/>
          <w:b/>
          <w:sz w:val="24"/>
          <w:u w:val="single"/>
        </w:rPr>
      </w:pPr>
      <w:r>
        <w:rPr>
          <w:rFonts w:cs="Times New Roman" w:ascii="Times New Roman" w:hAnsi="Times New Roman"/>
          <w:b/>
          <w:sz w:val="24"/>
          <w:u w:val="single"/>
        </w:rPr>
        <w:t>2. Четыре основные области для утверждения Его Царства.</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А. Вы сами.</w:t>
      </w:r>
    </w:p>
    <w:p>
      <w:pPr>
        <w:pStyle w:val="Normal"/>
        <w:spacing w:lineRule="auto" w:line="240" w:before="0" w:after="0"/>
        <w:ind w:firstLine="142"/>
        <w:jc w:val="both"/>
        <w:rPr/>
      </w:pPr>
      <w:r>
        <w:rPr>
          <w:rFonts w:cs="Times New Roman" w:ascii="Times New Roman" w:hAnsi="Times New Roman"/>
          <w:sz w:val="24"/>
        </w:rPr>
        <w:t>1). Удостоверьтесь в том, что вы правы перед Богом.</w:t>
      </w:r>
    </w:p>
    <w:p>
      <w:pPr>
        <w:pStyle w:val="Normal"/>
        <w:spacing w:lineRule="auto" w:line="240" w:before="0" w:after="0"/>
        <w:ind w:firstLine="142"/>
        <w:jc w:val="both"/>
        <w:rPr/>
      </w:pPr>
      <w:r>
        <w:rPr>
          <w:rFonts w:cs="Times New Roman" w:ascii="Times New Roman" w:hAnsi="Times New Roman"/>
          <w:sz w:val="24"/>
        </w:rPr>
        <w:t>2). Попросите Иисуса воссесть на престоле вашей жизни и править в каждой ее области.</w:t>
      </w:r>
    </w:p>
    <w:p>
      <w:pPr>
        <w:pStyle w:val="Normal"/>
        <w:spacing w:lineRule="auto" w:line="240" w:before="0" w:after="0"/>
        <w:ind w:firstLine="142"/>
        <w:jc w:val="both"/>
        <w:rPr/>
      </w:pPr>
      <w:r>
        <w:rPr>
          <w:rFonts w:cs="Times New Roman" w:ascii="Times New Roman" w:hAnsi="Times New Roman"/>
          <w:sz w:val="24"/>
        </w:rPr>
        <w:t>3). Пребудьте перед Господом, пока не установится курс вашего дня, и Дух Божий не будет действовать в вас.</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Б. Ваша семья.</w:t>
      </w:r>
    </w:p>
    <w:p>
      <w:pPr>
        <w:pStyle w:val="Normal"/>
        <w:spacing w:lineRule="auto" w:line="240" w:before="0" w:after="0"/>
        <w:ind w:firstLine="142"/>
        <w:jc w:val="both"/>
        <w:rPr/>
      </w:pPr>
      <w:r>
        <w:rPr>
          <w:rFonts w:cs="Times New Roman" w:ascii="Times New Roman" w:hAnsi="Times New Roman"/>
          <w:sz w:val="24"/>
        </w:rPr>
        <w:t>1). Супруг.</w:t>
      </w:r>
    </w:p>
    <w:p>
      <w:pPr>
        <w:pStyle w:val="Normal"/>
        <w:spacing w:lineRule="auto" w:line="240" w:before="0" w:after="0"/>
        <w:ind w:firstLine="142"/>
        <w:jc w:val="both"/>
        <w:rPr/>
      </w:pPr>
      <w:r>
        <w:rPr>
          <w:rFonts w:cs="Times New Roman" w:ascii="Times New Roman" w:hAnsi="Times New Roman"/>
          <w:sz w:val="24"/>
        </w:rPr>
        <w:t>2). Де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3). Другие члены семьи.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В. Ваша церковь.</w:t>
      </w:r>
    </w:p>
    <w:p>
      <w:pPr>
        <w:pStyle w:val="Normal"/>
        <w:spacing w:lineRule="auto" w:line="240" w:before="0" w:after="0"/>
        <w:ind w:firstLine="142"/>
        <w:jc w:val="both"/>
        <w:rPr/>
      </w:pPr>
      <w:r>
        <w:rPr>
          <w:rFonts w:cs="Times New Roman" w:ascii="Times New Roman" w:hAnsi="Times New Roman"/>
          <w:sz w:val="24"/>
        </w:rPr>
        <w:t>1). Ваш пастор.</w:t>
      </w:r>
    </w:p>
    <w:p>
      <w:pPr>
        <w:pStyle w:val="Normal"/>
        <w:spacing w:lineRule="auto" w:line="240" w:before="0" w:after="0"/>
        <w:ind w:firstLine="142"/>
        <w:jc w:val="both"/>
        <w:rPr/>
      </w:pPr>
      <w:r>
        <w:rPr>
          <w:rFonts w:cs="Times New Roman" w:ascii="Times New Roman" w:hAnsi="Times New Roman"/>
          <w:sz w:val="24"/>
        </w:rPr>
        <w:t>2). Лидеры церкви.</w:t>
      </w:r>
    </w:p>
    <w:p>
      <w:pPr>
        <w:pStyle w:val="Normal"/>
        <w:spacing w:lineRule="auto" w:line="240" w:before="0" w:after="0"/>
        <w:ind w:firstLine="142"/>
        <w:jc w:val="both"/>
        <w:rPr/>
      </w:pPr>
      <w:r>
        <w:rPr>
          <w:rFonts w:cs="Times New Roman" w:ascii="Times New Roman" w:hAnsi="Times New Roman"/>
          <w:sz w:val="24"/>
        </w:rPr>
        <w:t>3). Верность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4). Жатва.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Г. Страна.</w:t>
      </w:r>
    </w:p>
    <w:p>
      <w:pPr>
        <w:pStyle w:val="Normal"/>
        <w:spacing w:lineRule="auto" w:line="240" w:before="0" w:after="0"/>
        <w:ind w:firstLine="142"/>
        <w:jc w:val="both"/>
        <w:rPr/>
      </w:pPr>
      <w:r>
        <w:rPr>
          <w:rFonts w:cs="Times New Roman" w:ascii="Times New Roman" w:hAnsi="Times New Roman"/>
          <w:sz w:val="24"/>
        </w:rPr>
        <w:t>1). Город, государство и национальные политические руководители.</w:t>
      </w:r>
    </w:p>
    <w:p>
      <w:pPr>
        <w:pStyle w:val="Normal"/>
        <w:spacing w:lineRule="auto" w:line="240" w:before="0" w:after="0"/>
        <w:ind w:firstLine="142"/>
        <w:jc w:val="both"/>
        <w:rPr/>
      </w:pPr>
      <w:r>
        <w:rPr>
          <w:rFonts w:cs="Times New Roman" w:ascii="Times New Roman" w:hAnsi="Times New Roman"/>
          <w:sz w:val="24"/>
        </w:rPr>
        <w:t>2). Духовные лидеры.</w:t>
      </w:r>
    </w:p>
    <w:p>
      <w:pPr>
        <w:pStyle w:val="Normal"/>
        <w:spacing w:lineRule="auto" w:line="240" w:before="0" w:after="0"/>
        <w:ind w:firstLine="142"/>
        <w:jc w:val="both"/>
        <w:rPr>
          <w:rFonts w:ascii="Times New Roman" w:hAnsi="Times New Roman" w:cs="Times New Roman"/>
          <w:b/>
          <w:b/>
          <w:sz w:val="24"/>
          <w:u w:val="single"/>
        </w:rPr>
      </w:pPr>
      <w:r>
        <w:rPr>
          <w:rFonts w:cs="Times New Roman" w:ascii="Times New Roman" w:hAnsi="Times New Roman"/>
          <w:b/>
          <w:sz w:val="24"/>
          <w:u w:val="single"/>
        </w:rPr>
        <w:t>3). Пробуждение. Попросите Дух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А. Воплотить в жизнь ваши приоритет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Помочь вам жить 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Раздел 4</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Обеспечение:</w:t>
      </w:r>
    </w:p>
    <w:p>
      <w:pPr>
        <w:pStyle w:val="Normal"/>
        <w:spacing w:lineRule="auto" w:line="240" w:before="0" w:after="0"/>
        <w:ind w:firstLine="142"/>
        <w:jc w:val="center"/>
        <w:rPr>
          <w:rFonts w:ascii="Times New Roman" w:hAnsi="Times New Roman" w:cs="Times New Roman"/>
          <w:sz w:val="32"/>
        </w:rPr>
      </w:pPr>
      <w:r>
        <w:rPr>
          <w:rFonts w:cs="Times New Roman" w:ascii="Times New Roman" w:hAnsi="Times New Roman"/>
          <w:i/>
          <w:iCs/>
          <w:sz w:val="32"/>
        </w:rPr>
        <w:t>"Хлеб наш насущный дай нам на сей день'</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2</w:t>
      </w:r>
    </w:p>
    <w:p>
      <w:pPr>
        <w:pStyle w:val="Normal"/>
        <w:spacing w:lineRule="auto" w:line="240"/>
        <w:ind w:firstLine="142"/>
        <w:jc w:val="center"/>
        <w:rPr/>
      </w:pPr>
      <w:r>
        <w:rPr>
          <w:rFonts w:cs="Times New Roman" w:ascii="Times New Roman" w:hAnsi="Times New Roman"/>
          <w:b/>
          <w:bCs/>
          <w:sz w:val="36"/>
        </w:rPr>
        <w:t>Быть в Божьей Во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минарист третьего курса редко обедает в клубе "Петролеум" в Форт Уорте, штат Техас, но я был в этой элитной среде по приглашению богатого джентльмена, сидевшего от меня по ту сторону стола. После благо</w:t>
        <w:softHyphen/>
        <w:t>словения пищи я потянулся за вилкой, затем остановил</w:t>
        <w:softHyphen/>
        <w:t>ся в удивлении. Он плакал. Этот выдающийся уважа</w:t>
        <w:softHyphen/>
        <w:t>емый шестидесятилетний миллионер склонил голову, и горячие слезы покатились у него по подбородку, остав</w:t>
        <w:softHyphen/>
        <w:t>ляя пятна на его дорогом шелковом галсту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эр, - сказал я тихо, - что случилось? Я могу по</w:t>
        <w:softHyphen/>
        <w:t>моч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шло несколько секунд, пока он усиленно старал</w:t>
        <w:softHyphen/>
        <w:t xml:space="preserve">ся вновь обрести самообладание. Делая глубокий вдох, он поведал мне: "Мне было 19 лет, когда Бог призвал меня проповедовать, но я сказал "нет". Я хотел делать все по-своему, хотел заработать кучу денег. Поэтому я отказался убрать руки с руля своей жизни". Его голос прервался, и еще больше слез заструилось по его лицу. "Но у меня вообще нет мира, - рыдал он надорванн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Я упустил Божье предназначение для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могу не вообразить себе, что сцена, свидетелем которой я явился в тот день, была повторным представ</w:t>
        <w:softHyphen/>
        <w:t>лением похожей роли, которая, возможно, была сыгра</w:t>
        <w:softHyphen/>
        <w:t>на другим богатым аристократом в его поздние годы - человеком, которого мы узнали как "богатого юнош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помните эту историю. Иисус направлялся в Иеру</w:t>
        <w:softHyphen/>
        <w:t>салим, когда хорошо одетый молодой человек подбе</w:t>
        <w:softHyphen/>
        <w:t>жал к Нему и пал у Его ног. "Учитель благий, - спросил он искренне, - что мне делать, чтобы наследовать жизнь вечну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арк повествует о важном решении, имевшем место в следующие несколько мгнов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исус, взглянув на него, полюбил его и ска</w:t>
        <w:softHyphen/>
        <w:t>зал ему: одного тебе недостает: пойди, все, что имеешь, продай и раздай нищим, и будешь иметь сокровище на небесах; и приходи, последуй за Мною, взяв крест. Он же, смутившись от сего сло</w:t>
        <w:softHyphen/>
        <w:t>ва, отошел с печалью, потому что у него было большое им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арка 10:21-2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атый юноша был хорошим человеком, религиоз</w:t>
        <w:softHyphen/>
        <w:t>ным, но что-то в его жизни было неладно. Иисус знал что, и Он указал на это пальцем: любовь к деньг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наставлял молодого человека распро</w:t>
        <w:softHyphen/>
        <w:t>дать все и последовать за Ним, Он не пытался лишить его всего. Он пытался предохранить его от упования на свои богатства. Иисус предлагал этому человеку самый здравый совет о вкладе денег, который он когда-либо получил бы, но тот отверг этот совет и уш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ьи принципы диаметрально противоположны мирским. Бог говорит: "Давайте, и дастся вам". Мир предостерегает: "Берите, что можно, и запасайте, что берете!" Но человеческие пути - не Божьи пути.</w:t>
      </w:r>
    </w:p>
    <w:p>
      <w:pPr>
        <w:pStyle w:val="Normal"/>
        <w:spacing w:lineRule="auto" w:line="240" w:before="0" w:after="0"/>
        <w:ind w:firstLine="142"/>
        <w:jc w:val="both"/>
        <w:rPr/>
      </w:pPr>
      <w:r>
        <w:rPr>
          <w:rFonts w:cs="Times New Roman" w:ascii="Times New Roman" w:hAnsi="Times New Roman"/>
          <w:sz w:val="24"/>
        </w:rPr>
        <w:t>Вы когда-нибудь обращали внимание на прекрасный баланс в молитве "Отче наш"? На первом месте заинте</w:t>
        <w:softHyphen/>
        <w:t>ресованность в</w:t>
      </w:r>
      <w:r>
        <w:rPr>
          <w:rFonts w:cs="Times New Roman" w:ascii="Times New Roman" w:hAnsi="Times New Roman"/>
          <w:i/>
          <w:iCs/>
          <w:sz w:val="24"/>
        </w:rPr>
        <w:t xml:space="preserve"> Его имени,</w:t>
      </w:r>
      <w:r>
        <w:rPr>
          <w:rFonts w:cs="Times New Roman" w:ascii="Times New Roman" w:hAnsi="Times New Roman"/>
          <w:sz w:val="24"/>
        </w:rPr>
        <w:t xml:space="preserve"> на втором - в</w:t>
      </w:r>
      <w:r>
        <w:rPr>
          <w:rFonts w:cs="Times New Roman" w:ascii="Times New Roman" w:hAnsi="Times New Roman"/>
          <w:i/>
          <w:iCs/>
          <w:sz w:val="24"/>
        </w:rPr>
        <w:t xml:space="preserve"> Его Царстве</w:t>
      </w:r>
      <w:r>
        <w:rPr>
          <w:rFonts w:cs="Times New Roman" w:ascii="Times New Roman" w:hAnsi="Times New Roman"/>
          <w:sz w:val="24"/>
        </w:rPr>
        <w:t xml:space="preserve"> и </w:t>
      </w:r>
      <w:r>
        <w:rPr>
          <w:rFonts w:cs="Times New Roman" w:ascii="Times New Roman" w:hAnsi="Times New Roman"/>
          <w:i/>
          <w:iCs/>
          <w:sz w:val="24"/>
        </w:rPr>
        <w:t>Его воле.</w:t>
      </w:r>
      <w:r>
        <w:rPr>
          <w:rFonts w:cs="Times New Roman" w:ascii="Times New Roman" w:hAnsi="Times New Roman"/>
          <w:sz w:val="24"/>
        </w:rPr>
        <w:t xml:space="preserve"> Затем Он говорит нам молиться: "Хлеб наш насущный дай нам на сей день". Если прежде всего мы ищем Божьего Царства и Его праведности, то все ос</w:t>
        <w:softHyphen/>
        <w:t>тальное приложится нам. Мы должны понять, что Иисус не пытался превратить богатого юношу в нищего попро</w:t>
        <w:softHyphen/>
        <w:t>шайку. Он попытался разбить власть жадности и страх перед нищетой, которые связывали душу этого молодо</w:t>
        <w:softHyphen/>
        <w:t>го челов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лью этого богатого юноши был подсчет своих де</w:t>
        <w:softHyphen/>
        <w:t>нег по ночам. Он построил свою жизнь вокруг своих "деньжат". Многие люди таковы. Им есть на что опе</w:t>
        <w:softHyphen/>
        <w:t>реться в жизни, но они не могут спать ночью или полу</w:t>
        <w:softHyphen/>
        <w:t>чать удовольствие от отборных бифштексов. Бог хочет освободить Своих детей от этого удушающего их скла</w:t>
        <w:softHyphen/>
        <w:t>да у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удивительно, что четыре основных требования Бога, необходимых нам для успешной молитвы, совсем не те, что с готовностью предположил бы наш есте</w:t>
        <w:softHyphen/>
        <w:t>ственный человек. Что же это за требования? Во-пер</w:t>
        <w:softHyphen/>
        <w:t>вых, вы должны</w:t>
      </w:r>
      <w:r>
        <w:rPr>
          <w:rFonts w:cs="Times New Roman" w:ascii="Times New Roman" w:hAnsi="Times New Roman"/>
          <w:i/>
          <w:iCs/>
          <w:sz w:val="24"/>
        </w:rPr>
        <w:t xml:space="preserve"> быть в воле Бога.</w:t>
      </w:r>
      <w:r>
        <w:rPr>
          <w:rFonts w:cs="Times New Roman" w:ascii="Times New Roman" w:hAnsi="Times New Roman"/>
          <w:sz w:val="24"/>
        </w:rPr>
        <w:t xml:space="preserve"> Во-вторых, вы должны верить, что</w:t>
      </w:r>
      <w:r>
        <w:rPr>
          <w:rFonts w:cs="Times New Roman" w:ascii="Times New Roman" w:hAnsi="Times New Roman"/>
          <w:i/>
          <w:iCs/>
          <w:sz w:val="24"/>
        </w:rPr>
        <w:t xml:space="preserve"> это Божья воля - дать вам процветание.</w:t>
      </w:r>
      <w:r>
        <w:rPr>
          <w:rFonts w:cs="Times New Roman" w:ascii="Times New Roman" w:hAnsi="Times New Roman"/>
          <w:sz w:val="24"/>
        </w:rPr>
        <w:t xml:space="preserve"> В- третьих, вы должны</w:t>
      </w:r>
      <w:r>
        <w:rPr>
          <w:rFonts w:cs="Times New Roman" w:ascii="Times New Roman" w:hAnsi="Times New Roman"/>
          <w:i/>
          <w:iCs/>
          <w:sz w:val="24"/>
        </w:rPr>
        <w:t xml:space="preserve"> быть конкретны,</w:t>
      </w:r>
      <w:r>
        <w:rPr>
          <w:rFonts w:cs="Times New Roman" w:ascii="Times New Roman" w:hAnsi="Times New Roman"/>
          <w:sz w:val="24"/>
        </w:rPr>
        <w:t xml:space="preserve"> когда ежедневно молитесь за необходимое вам. И, в-четвертых, вы дол</w:t>
        <w:softHyphen/>
        <w:t>жны</w:t>
      </w:r>
      <w:r>
        <w:rPr>
          <w:rFonts w:cs="Times New Roman" w:ascii="Times New Roman" w:hAnsi="Times New Roman"/>
          <w:i/>
          <w:iCs/>
          <w:sz w:val="24"/>
        </w:rPr>
        <w:t xml:space="preserve"> быть упорны.</w:t>
      </w:r>
    </w:p>
    <w:p>
      <w:pPr>
        <w:pStyle w:val="Normal"/>
        <w:spacing w:lineRule="auto" w:line="240" w:before="0" w:after="0"/>
        <w:ind w:firstLine="142"/>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Будьте в воле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бывание в воле Бога подразумевает четыре ве</w:t>
        <w:softHyphen/>
        <w:t>щи: 1) общение с Иисусом посредством молитвы и чте</w:t>
        <w:softHyphen/>
        <w:t>ния Слова Божьего; 2) общение с Божьей церковью; 3) прилежные, уравновешенные рабочие привычки; 4) по</w:t>
        <w:softHyphen/>
        <w:t>слушание в даянии.</w:t>
      </w:r>
    </w:p>
    <w:p>
      <w:pPr>
        <w:pStyle w:val="Normal"/>
        <w:spacing w:lineRule="auto" w:line="240" w:before="0" w:after="0"/>
        <w:ind w:firstLine="142"/>
        <w:jc w:val="both"/>
        <w:rPr/>
      </w:pPr>
      <w:r>
        <w:rPr>
          <w:rFonts w:cs="Times New Roman" w:ascii="Times New Roman" w:hAnsi="Times New Roman"/>
          <w:i/>
          <w:iCs/>
          <w:sz w:val="24"/>
        </w:rPr>
        <w:t>Общение с Иисусом.</w:t>
      </w:r>
      <w:r>
        <w:rPr>
          <w:rFonts w:cs="Times New Roman" w:ascii="Times New Roman" w:hAnsi="Times New Roman"/>
          <w:sz w:val="24"/>
        </w:rPr>
        <w:t xml:space="preserve"> Ежедневное общение с Иису</w:t>
        <w:softHyphen/>
        <w:t>сом в Слове и молитве неотъемлемы для того, чтобы на</w:t>
        <w:softHyphen/>
        <w:t>ходиться в воле Бога. Если, как у богатого юноши, у вас есть религия, но нет отношений с Богом, вы не испытае</w:t>
        <w:softHyphen/>
        <w:t>те Божьего мира, цели и силы. Но когда вы общаетесь с Иисусом, Святой Дух заряжает вас божественной спо</w:t>
        <w:softHyphen/>
        <w:t>собностью, эффективностью и мощью для исполнения воли Бога (см. Деян. 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щение друг с другом. Рассказывают историю об одной женщине, которая подошла к Д.Л. Муди по окончании служения и сказала:</w:t>
      </w:r>
    </w:p>
    <w:p>
      <w:pPr>
        <w:pStyle w:val="Normal"/>
        <w:spacing w:lineRule="auto" w:line="240" w:before="0" w:after="0"/>
        <w:ind w:firstLine="142"/>
        <w:jc w:val="both"/>
        <w:rPr/>
      </w:pPr>
      <w:r>
        <w:rPr>
          <w:rFonts w:cs="Times New Roman" w:ascii="Times New Roman" w:hAnsi="Times New Roman"/>
          <w:sz w:val="24"/>
        </w:rPr>
        <w:t>- Господин Муди, я хочу петь в Вашем хо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ди поинтересовался:</w:t>
      </w:r>
    </w:p>
    <w:p>
      <w:pPr>
        <w:pStyle w:val="Normal"/>
        <w:spacing w:lineRule="auto" w:line="240" w:before="0" w:after="0"/>
        <w:ind w:firstLine="142"/>
        <w:jc w:val="both"/>
        <w:rPr/>
      </w:pPr>
      <w:r>
        <w:rPr>
          <w:rFonts w:cs="Times New Roman" w:ascii="Times New Roman" w:hAnsi="Times New Roman"/>
          <w:sz w:val="24"/>
        </w:rPr>
        <w:t>- Кто Ваш пастор? Где находится Ваша поместная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нщина задрала нос и самодовольно ответила:</w:t>
      </w:r>
    </w:p>
    <w:p>
      <w:pPr>
        <w:pStyle w:val="Normal"/>
        <w:spacing w:lineRule="auto" w:line="240" w:before="0" w:after="0"/>
        <w:ind w:firstLine="142"/>
        <w:jc w:val="both"/>
        <w:rPr/>
      </w:pPr>
      <w:r>
        <w:rPr>
          <w:rFonts w:cs="Times New Roman" w:ascii="Times New Roman" w:hAnsi="Times New Roman"/>
          <w:sz w:val="24"/>
        </w:rPr>
        <w:t>- У меня нет поместной церкви или пастора. Я являюсь членом Великой вселенско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ди задумался об этом на секунду и сказал:</w:t>
      </w:r>
    </w:p>
    <w:p>
      <w:pPr>
        <w:pStyle w:val="Normal"/>
        <w:spacing w:lineRule="auto" w:line="240" w:before="0" w:after="0"/>
        <w:ind w:firstLine="142"/>
        <w:jc w:val="both"/>
        <w:rPr/>
      </w:pPr>
      <w:r>
        <w:rPr>
          <w:rFonts w:cs="Times New Roman" w:ascii="Times New Roman" w:hAnsi="Times New Roman"/>
          <w:sz w:val="24"/>
        </w:rPr>
        <w:t>- Пойдите и найдите пастора Великой вселенской церкви и пойте в его хо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ди не повел себя грубо, он был реалистичен, ибо Слово Божье заповеду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Повинуйтесь наставникам вашим и будьте покорны, ибо они неусыпно пекутся о душах ва</w:t>
        <w:softHyphen/>
        <w:t>ших, как обязанные дать отчет; чтобы они делали это с радостью, а не воздыхая, ибо это для вас неполез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Евреям 13:17</w:t>
      </w:r>
    </w:p>
    <w:p>
      <w:pPr>
        <w:pStyle w:val="Normal"/>
        <w:spacing w:lineRule="auto" w:line="240" w:before="0" w:after="0"/>
        <w:ind w:firstLine="142"/>
        <w:jc w:val="both"/>
        <w:rPr/>
      </w:pPr>
      <w:r>
        <w:rPr>
          <w:rFonts w:cs="Times New Roman" w:ascii="Times New Roman" w:hAnsi="Times New Roman"/>
          <w:sz w:val="24"/>
        </w:rPr>
        <w:t>Божья воля заключается в том, чтобы у нас были пра</w:t>
        <w:softHyphen/>
        <w:t>вильные взаимоотношения с нашими братьями и сест</w:t>
        <w:softHyphen/>
        <w:t>рами в поместной церкви. Нам следует также быть пре</w:t>
        <w:softHyphen/>
        <w:t>данными и покорными нашему пастору. Нам дано пове</w:t>
        <w:softHyphen/>
        <w:t>ление не оставлять собрания своего; напротив, мы дол</w:t>
        <w:softHyphen/>
        <w:t>жны увещевать друг друга (см. Евр. 10:25).</w:t>
      </w:r>
      <w:r>
        <w:rPr>
          <w:rFonts w:cs="Times New Roman" w:ascii="Times New Roman" w:hAnsi="Times New Roman"/>
          <w:i/>
          <w:iCs/>
          <w:sz w:val="24"/>
        </w:rPr>
        <w:t xml:space="preserve"> "Увещевать" </w:t>
      </w:r>
      <w:r>
        <w:rPr>
          <w:rFonts w:cs="Times New Roman" w:ascii="Times New Roman" w:hAnsi="Times New Roman"/>
          <w:sz w:val="24"/>
        </w:rPr>
        <w:t>означает уговаривать, побуждать человека следовать каким-либо определенным курсом поведения. Не чу</w:t>
        <w:softHyphen/>
        <w:t>десно ли общаться с верующими, которые могут под</w:t>
        <w:softHyphen/>
        <w:t>талкивать вас нравственно, воодушевлять и побуждать двигаться вперед и вдохновлять на добрые дела?</w:t>
      </w:r>
    </w:p>
    <w:p>
      <w:pPr>
        <w:pStyle w:val="Normal"/>
        <w:spacing w:lineRule="auto" w:line="240" w:before="0" w:after="0"/>
        <w:ind w:firstLine="142"/>
        <w:jc w:val="both"/>
        <w:rPr/>
      </w:pPr>
      <w:r>
        <w:rPr>
          <w:rFonts w:cs="Times New Roman" w:ascii="Times New Roman" w:hAnsi="Times New Roman"/>
          <w:i/>
          <w:iCs/>
          <w:sz w:val="24"/>
        </w:rPr>
        <w:t xml:space="preserve">Уравновешенные, прилежные рабочие привычки. </w:t>
      </w:r>
      <w:r>
        <w:rPr>
          <w:rFonts w:cs="Times New Roman" w:ascii="Times New Roman" w:hAnsi="Times New Roman"/>
          <w:sz w:val="24"/>
        </w:rPr>
        <w:t>Следующая предпосылка пребывания в воле Бога - на</w:t>
        <w:softHyphen/>
        <w:t>личие прилежных сбалансированных привычек в рабо</w:t>
        <w:softHyphen/>
        <w:t>те. Павел давал наставления относительно работы (см. 1 Фес. 4:11-12). Мы должны зарабатывать себе на жизнь своими собственными руками и внушать внешне</w:t>
        <w:softHyphen/>
        <w:t>му миру уважение к нам, когда мы обеспечиваем себя и ни в чем не испытываем нужду. Павел предупреждал нас не пренебрегать своим долгом и не проводить жизнь в праздности, занимаясь делами других людей вместо своих, не делая таким образом никакой работы (см. 1 Фес. 4:11-12). По сути дела Павел повелевал: "Если кто не хочет трудиться, тот и не ешь" (2 Фес. 3:10).</w:t>
      </w:r>
    </w:p>
    <w:p>
      <w:pPr>
        <w:pStyle w:val="Normal"/>
        <w:spacing w:lineRule="auto" w:line="240" w:before="0" w:after="0"/>
        <w:ind w:firstLine="142"/>
        <w:jc w:val="both"/>
        <w:rPr/>
      </w:pPr>
      <w:r>
        <w:rPr>
          <w:rFonts w:cs="Times New Roman" w:ascii="Times New Roman" w:hAnsi="Times New Roman"/>
          <w:sz w:val="24"/>
        </w:rPr>
        <w:t>Как пастор церкви я заметил, что люди, кажется, де</w:t>
        <w:softHyphen/>
        <w:t>лятся на две группы: те, кто дают, и те, кто берут. Сейчас я точно знаю, что есть времена, когда Бог может повес</w:t>
        <w:softHyphen/>
        <w:t>ти верующего жить верой, и затем Он даже пошлет во</w:t>
        <w:softHyphen/>
        <w:t>ронов кормить этого верующего, если нужно. Однако, слишком часто брат или сестра, которые утверждают: "Бог сказал мне жить верой", на самом деле говорят: "Я хочу жить за счет</w:t>
      </w:r>
      <w:r>
        <w:rPr>
          <w:rFonts w:cs="Times New Roman" w:ascii="Times New Roman" w:hAnsi="Times New Roman"/>
          <w:i/>
          <w:iCs/>
          <w:sz w:val="24"/>
        </w:rPr>
        <w:t xml:space="preserve"> твоей</w:t>
      </w:r>
      <w:r>
        <w:rPr>
          <w:rFonts w:cs="Times New Roman" w:ascii="Times New Roman" w:hAnsi="Times New Roman"/>
          <w:sz w:val="24"/>
        </w:rPr>
        <w:t xml:space="preserve">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 одна сторона медали. Но другая сторона тоже является проблемой. Слишком многие верующие рабо</w:t>
        <w:softHyphen/>
        <w:t>тают на двух работах, чтобы не отставать от соседей и наряжать своих детей в фирменные джинсы. Нам нужно стать реалистами! Мы поем: "Когда мы пребудем там 10000 лет, ярко сияя, как солнце", не задумываясь о том, что всякая всячина, ради которой мы пренебрега</w:t>
        <w:softHyphen/>
        <w:t>ем Царством Божьим и так упорно работаем, будет па</w:t>
        <w:softHyphen/>
        <w:t>ром через 10000 лет.</w:t>
      </w:r>
    </w:p>
    <w:p>
      <w:pPr>
        <w:pStyle w:val="Normal"/>
        <w:spacing w:lineRule="auto" w:line="240" w:before="0" w:after="0"/>
        <w:ind w:firstLine="142"/>
        <w:jc w:val="both"/>
        <w:rPr/>
      </w:pPr>
      <w:r>
        <w:rPr>
          <w:rFonts w:cs="Times New Roman" w:ascii="Times New Roman" w:hAnsi="Times New Roman"/>
          <w:sz w:val="24"/>
        </w:rPr>
        <w:t>Некоторые верующие помешаны на работе, позво</w:t>
        <w:softHyphen/>
        <w:t>ляя заботам этой жизни и обольщению богатствами за</w:t>
        <w:softHyphen/>
        <w:t>душить Слово Божье и сделать их жизни бесплодными (см. Мат. 13:22). Гордость, страх, волнение и неуверен</w:t>
        <w:softHyphen/>
        <w:t>ность заставляют нас работать сверх меры, но когда мы осознаем, что Бог, наш Отец, является нашим источни</w:t>
        <w:softHyphen/>
        <w:t>ком - не мы сами или наши чеки и банковские счета, - мы можем довольствоваться выполнением возможного и позволить Ему выполнить невозможное.</w:t>
      </w:r>
    </w:p>
    <w:p>
      <w:pPr>
        <w:pStyle w:val="Normal"/>
        <w:spacing w:lineRule="auto" w:line="240" w:before="0" w:after="0"/>
        <w:ind w:firstLine="142"/>
        <w:jc w:val="both"/>
        <w:rPr/>
      </w:pPr>
      <w:r>
        <w:rPr>
          <w:rFonts w:cs="Times New Roman" w:ascii="Times New Roman" w:hAnsi="Times New Roman"/>
          <w:i/>
          <w:iCs/>
          <w:sz w:val="24"/>
        </w:rPr>
        <w:t>Послушание в даянии.</w:t>
      </w:r>
      <w:r>
        <w:rPr>
          <w:rFonts w:cs="Times New Roman" w:ascii="Times New Roman" w:hAnsi="Times New Roman"/>
          <w:sz w:val="24"/>
        </w:rPr>
        <w:t xml:space="preserve"> Четвертой предпосылкой для пребывания в воле Бога является послушание в даянии. В книге Малахии 3:10 Бог обещает, что если мы прине</w:t>
        <w:softHyphen/>
        <w:t>сем наши десятины в дом хранилища, то Он откроет ок</w:t>
        <w:softHyphen/>
        <w:t>на небесные и изольет так много благословений, что мы не сможем вместить их. Признание Бога нашим источ</w:t>
        <w:softHyphen/>
        <w:t>ником и ответное неэгоистичное даяние Ему помогают уничтожить корень всякого зла - любовь к деньгам (см. 1 Тим. 6:10). Если мы избавимся от</w:t>
      </w:r>
      <w:r>
        <w:rPr>
          <w:rFonts w:cs="Times New Roman" w:ascii="Times New Roman" w:hAnsi="Times New Roman"/>
          <w:i/>
          <w:iCs/>
          <w:sz w:val="24"/>
        </w:rPr>
        <w:t xml:space="preserve"> корня</w:t>
      </w:r>
      <w:r>
        <w:rPr>
          <w:rFonts w:cs="Times New Roman" w:ascii="Times New Roman" w:hAnsi="Times New Roman"/>
          <w:sz w:val="24"/>
        </w:rPr>
        <w:t xml:space="preserve"> всякого зла, в нашей жизни не будет</w:t>
      </w:r>
      <w:r>
        <w:rPr>
          <w:rFonts w:cs="Times New Roman" w:ascii="Times New Roman" w:hAnsi="Times New Roman"/>
          <w:i/>
          <w:iCs/>
          <w:sz w:val="24"/>
        </w:rPr>
        <w:t xml:space="preserve"> плода</w:t>
      </w:r>
      <w:r>
        <w:rPr>
          <w:rFonts w:cs="Times New Roman" w:ascii="Times New Roman" w:hAnsi="Times New Roman"/>
          <w:sz w:val="24"/>
        </w:rPr>
        <w:t xml:space="preserve"> з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обещает, что если мы принесем свои десятины в хранилище, то Он изольет благословения на нас. С дру</w:t>
        <w:softHyphen/>
        <w:t>гой стороны, в книге Малахии 3:8-9 Он обещает прокля</w:t>
        <w:softHyphen/>
        <w:t>тия, если мы будем обкрадывать Его в десятинах и по</w:t>
        <w:softHyphen/>
        <w:t>жертвованиях. Бог не станет благословлять то, что Он проклял. Послушание в даянии неотъемлемо, если мы хотим получить самое лучшее от Бога.</w:t>
      </w:r>
    </w:p>
    <w:p>
      <w:pPr>
        <w:pStyle w:val="Normal"/>
        <w:spacing w:lineRule="auto" w:line="240" w:before="0" w:after="0"/>
        <w:ind w:firstLine="142"/>
        <w:jc w:val="both"/>
        <w:rPr/>
      </w:pPr>
      <w:r>
        <w:rPr>
          <w:rFonts w:cs="Times New Roman" w:ascii="Times New Roman" w:hAnsi="Times New Roman"/>
          <w:sz w:val="24"/>
        </w:rPr>
        <w:t>Нам также необходимо уяснить, что есть надлежа</w:t>
        <w:softHyphen/>
        <w:t>щий порядок для даяния и получения. Во-первых, мы даем, чтобы в</w:t>
      </w:r>
      <w:r>
        <w:rPr>
          <w:rFonts w:cs="Times New Roman" w:ascii="Times New Roman" w:hAnsi="Times New Roman"/>
          <w:i/>
          <w:iCs/>
          <w:sz w:val="24"/>
        </w:rPr>
        <w:t xml:space="preserve"> Божьем</w:t>
      </w:r>
      <w:r>
        <w:rPr>
          <w:rFonts w:cs="Times New Roman" w:ascii="Times New Roman" w:hAnsi="Times New Roman"/>
          <w:sz w:val="24"/>
        </w:rPr>
        <w:t xml:space="preserve"> доме могла быть пища, затем Он благословляет</w:t>
      </w:r>
      <w:r>
        <w:rPr>
          <w:rFonts w:cs="Times New Roman" w:ascii="Times New Roman" w:hAnsi="Times New Roman"/>
          <w:i/>
          <w:iCs/>
          <w:sz w:val="24"/>
        </w:rPr>
        <w:t xml:space="preserve"> наш</w:t>
      </w:r>
      <w:r>
        <w:rPr>
          <w:rFonts w:cs="Times New Roman" w:ascii="Times New Roman" w:hAnsi="Times New Roman"/>
          <w:sz w:val="24"/>
        </w:rPr>
        <w:t xml:space="preserve"> дом. Сначала мы даем, затем дает</w:t>
        <w:softHyphen/>
        <w:t>ся нам (см. Лук. 6:38). Когда мы ищем прежде Царство Божье и Его праведность, все это приложится нам (Мат. 6:33). Когда мы в первую очередь жертвуем Богу, вмес</w:t>
        <w:softHyphen/>
        <w:t>то того, чтобы откладывать наши ограниченные сред</w:t>
        <w:softHyphen/>
        <w:t>ства, мы признаем, что Он - наш источник. Помните: мы не можем требовать Божьих благословений, если нарушаем этот основной принцип преуспев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также должны слушаться Бога, когда Он просит нас дать нечто необычное или неожиданное. Я научился этому трудным путем. Может быть, вы сможете научить</w:t>
        <w:softHyphen/>
        <w:t>ся на моих ошибк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24-летним женатым мужчиной, когда поехал в Индию проповедовать. Будучи там, я молился за 17- летнюю девочку, которая была слепа в течение десяти лет. Бог мгновенно исцелил ее, и вся деревня обрати</w:t>
        <w:softHyphen/>
        <w:t>лась к Богу из-за этого ч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еня была привилегия служить в деревнях, где лю</w:t>
        <w:softHyphen/>
        <w:t>ди никогда не слышали проповедь Евангелия. Однажды, когда я шел по пыльной дороге, Святой Дух спросил ме</w:t>
        <w:softHyphen/>
        <w:t>ня: "Что бы ты сказал, если бы Я велел тебе продать все, чем ты владеешь, как Иисус велел богатому юноше? Ты сделал бы это и отдал бы деньги на мисс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ойко ответил: "Господь, я сделал бы все, что Ты мне скажешь" (позвольте мне призвать вас никогда не говорить Богу, что вы сделаете что-то, если вы не имее</w:t>
        <w:softHyphen/>
        <w:t>те это в виду). Я просто предположил, что это будет од</w:t>
        <w:softHyphen/>
        <w:t>на из тех сделок "Авраам и Исаак", где Бог проверяет меня, чтобы увидеть, что я имею готовность, и затем просто оставляет это дело. Вместо того Бог повелел: "Езжай домой и сделай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 время Мелва, малыш Джон Аарон и я жили в ма</w:t>
        <w:softHyphen/>
        <w:t>ленькой, крохотной квартире на втором этаже. Прямо под нами проживали семеро нелегальных чужестран</w:t>
        <w:softHyphen/>
        <w:t>цев. Как видите, это не было первоклассным местеч</w:t>
        <w:softHyphen/>
        <w:t>ком. Мы работали в церкви, и все наше имущество сос</w:t>
        <w:softHyphen/>
        <w:t>тавляли кровать, диван, 200 долларов сбережений и ав</w:t>
        <w:softHyphen/>
        <w:t>томобиль "Понтиак", который не стоило и ремонтиро</w:t>
        <w:softHyphen/>
        <w:t>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огда Бог попросил меня продать то, что мы име</w:t>
        <w:softHyphen/>
        <w:t>ли, и отдать деньги на миссии, я обнаружил, что люди, не имеющие ничего, могут быть настолько же привязан</w:t>
        <w:softHyphen/>
        <w:t>ными к своим "вещичкам", как и люди, имеющие в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сказал Мелве, что Господь проговорил мне в Индии, она вообще не почувствовала подтверждения. В действительности она сказала: "Я не верю, что это Бог, Лэрри. Давай еще немного помолимся об э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вместо того, чтобы послушаться Бога, мы не</w:t>
        <w:softHyphen/>
        <w:t>много помолились об этом, и я поступил в семинарию. Но я заболел физически, эмоционально и находился в такой депрессии в течение шести месяцев, что был чуть жи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им воскресным утром я был слишком болен для того, чтобы идти в церковь, поэтому сидел дома, смотря по телевизору евангелиста Джеймса Робисона. Вдруг Джеймс развернулся, указал на камеру и выразительно объявил: "Меня слушает человек, который хочет быть пророком Божьим. Бог уже сказал Вам, что делать, а Вы не послушались Его. Господин, Вы будете болеть и си</w:t>
        <w:softHyphen/>
        <w:t>деть дома, пока не сделаете то, что Бог велел Вам сде</w:t>
        <w:softHyphen/>
        <w:t>лать".</w:t>
      </w:r>
    </w:p>
    <w:p>
      <w:pPr>
        <w:pStyle w:val="Normal"/>
        <w:spacing w:lineRule="auto" w:line="240" w:before="0" w:after="0"/>
        <w:ind w:firstLine="142"/>
        <w:jc w:val="both"/>
        <w:rPr/>
      </w:pPr>
      <w:r>
        <w:rPr>
          <w:rFonts w:cs="Times New Roman" w:ascii="Times New Roman" w:hAnsi="Times New Roman"/>
          <w:sz w:val="24"/>
        </w:rPr>
        <w:t>Его длинный, тощий палец, казалось, указывал с эк</w:t>
        <w:softHyphen/>
        <w:t>рана прямо на меня! Итак, вы знаете, что я сделал на следующий день? Я достал прицеп фирмы "</w:t>
      </w:r>
      <w:r>
        <w:rPr>
          <w:rFonts w:cs="Times New Roman" w:ascii="Times New Roman" w:hAnsi="Times New Roman"/>
          <w:sz w:val="24"/>
          <w:lang w:val="en-US"/>
        </w:rPr>
        <w:t>U</w:t>
      </w:r>
      <w:r>
        <w:rPr>
          <w:rFonts w:cs="Times New Roman" w:ascii="Times New Roman" w:hAnsi="Times New Roman"/>
          <w:sz w:val="24"/>
        </w:rPr>
        <w:t>-</w:t>
      </w:r>
      <w:r>
        <w:rPr>
          <w:rFonts w:cs="Times New Roman" w:ascii="Times New Roman" w:hAnsi="Times New Roman"/>
          <w:sz w:val="24"/>
          <w:lang w:val="en-US"/>
        </w:rPr>
        <w:t>Haul</w:t>
      </w:r>
      <w:r>
        <w:rPr>
          <w:rFonts w:cs="Times New Roman" w:ascii="Times New Roman" w:hAnsi="Times New Roman"/>
          <w:sz w:val="24"/>
        </w:rPr>
        <w:t>" и погрузил туда все, что было у нас в доме. Мой тесть встретил меня у входной двери (вы помните его и то первое потрясающее впечатление, которое я произвел на него?) Прилагая все усилия к тому, чтобы остаться спокойным и безучастным, он засунул руки в карманы и спросил: "Что ты делаешь, сы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тветил: "Я гружу всю нашу мебель, собираюсь продать ее и отправить деньги в Инд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го глаза впились в меня, и он выдавил из себя: "Что ты сказал?" Но я принял решение. Мне надоело не де</w:t>
        <w:softHyphen/>
        <w:t>лать то, что Иисус сказал мне сделать. Мелва поплакала немного, помогая мне загрузить все (благослови ее, Господь), но мы послуша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о нелегко. Какое-то время Мелва, Джон Аарон и я спали на по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жде чем вы покачаете головой и пробормочете: "Какой фанатик", дайте мне дорассказать вам эту исто</w:t>
        <w:softHyphen/>
        <w:t>р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а года спустя, когда мы еще по-прежнему работа</w:t>
        <w:softHyphen/>
        <w:t>ли в персонале той же самой церкви, мы внесли нашу последнюю плату за дом ценой в 49000 долларов. Это произошло сверхъестественно. Почему? Потому что Бог сказал: "Давайте, и дастся вам: мерою доброю, ут</w:t>
        <w:softHyphen/>
        <w:t>рясенною, нагнетенною и переполненною" (Лук. 6:38). Это - идеальный способ описания Божьего обеспече</w:t>
        <w:softHyphen/>
        <w:t>ния для меня и моей семьи в течение л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если вам интересно узнать насчет моих взаимоот</w:t>
        <w:softHyphen/>
        <w:t>ношений с тестем, то позвольте мне заверить вас, что мы разделяем взаимную любовь и уважение друг к дру</w:t>
        <w:softHyphen/>
        <w:t>гу. Он "и мама Мелвы переехали в Роквэлл, чтобы иметь возможность быть рядом с нами и своими внуками, и двое этих людей завоевали особое место в сердцах на</w:t>
        <w:softHyphen/>
        <w:t>шей общины в "Церкви на Ска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на самом деле очень просто. Требование для пребывания в воле Божьей можно свести к одному эле</w:t>
        <w:softHyphen/>
        <w:t>менту: господство Иисуса Христа в в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Он - Господь, то у вас будет общение с Ним в личной молитвенной жизни и в Слове. Вы будете об</w:t>
        <w:softHyphen/>
        <w:t>щаться с Его церковью. Вы будете прилежными и урав</w:t>
        <w:softHyphen/>
        <w:t>новешенными в ваших рабочих привычках, и вы будете послушными в даянии. Если эти основные предпосылки для пребывания в воле Бога утверждены в вашей жизни, то вы можете полагаться на Бога в восполнении всех ва</w:t>
        <w:softHyphen/>
        <w:t>ших нужд.</w:t>
      </w:r>
    </w:p>
    <w:p>
      <w:pPr>
        <w:pStyle w:val="Normal"/>
        <w:spacing w:lineRule="auto" w:line="240" w:before="0" w:after="0"/>
        <w:ind w:firstLine="142"/>
        <w:jc w:val="both"/>
        <w:rPr/>
      </w:pPr>
      <w:r>
        <w:rPr>
          <w:rFonts w:cs="Times New Roman" w:ascii="Times New Roman" w:hAnsi="Times New Roman"/>
          <w:sz w:val="24"/>
        </w:rPr>
        <w:t>Это первое требование для молитвы о Божьем обе</w:t>
        <w:softHyphen/>
        <w:t>спечении. Есть еще три. Когда мы будем обсуждать их, мысленно "поставьте себе оценку" и отыщите слабые области, которые вам, возможно, необходимо укре</w:t>
        <w:softHyphen/>
        <w:t>пить, для того чтобы молиться более эффективно: "Хлеб наш насущный дай нам на сей д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3</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Соответствовать Божьим требованиям</w:t>
      </w:r>
    </w:p>
    <w:p>
      <w:pPr>
        <w:pStyle w:val="Normal"/>
        <w:spacing w:lineRule="auto" w:line="240" w:before="0" w:after="0"/>
        <w:ind w:firstLine="142"/>
        <w:jc w:val="both"/>
        <w:rPr/>
      </w:pPr>
      <w:r>
        <w:rPr>
          <w:rFonts w:cs="Times New Roman" w:ascii="Times New Roman" w:hAnsi="Times New Roman"/>
          <w:sz w:val="24"/>
        </w:rPr>
        <w:t>Мой отец нажил состояние на нефти и газе в Восточ</w:t>
        <w:softHyphen/>
        <w:t>ном Техасе, поэтому я рос, окруженный роскошью. Но из-за того, что "вещички" так и не удовлетворили меня, я сопротивлялся богатству и пришел к выводу, что вся</w:t>
        <w:softHyphen/>
        <w:t>кий, у кого есть деньги и "вещички", не может иметь порядок в отношениях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чем больше я изучал Библию, тем больше она не укладывалась в рамки моей философии. Откры</w:t>
        <w:softHyphen/>
        <w:t>вая Библию, я думал, что найду в ней кучу обнищавших аскетов. Вместо этого, я читал о богатом Аврааме (см. Быт. 24:35). Я читал о сыне Авраама Исааке, который посеял и пожал во сто крат больше во время голода и нажил огромное имущество (см. Быт. 26:1, 12-14). Когда я изучал жизни царя Давида и его сына Соломона, то ка</w:t>
        <w:softHyphen/>
        <w:t>чал головой от изумления их потрясающему богатству.</w:t>
      </w:r>
    </w:p>
    <w:p>
      <w:pPr>
        <w:pStyle w:val="Normal"/>
        <w:spacing w:lineRule="auto" w:line="240" w:before="0" w:after="0"/>
        <w:ind w:firstLine="142"/>
        <w:jc w:val="both"/>
        <w:rPr/>
      </w:pPr>
      <w:r>
        <w:rPr>
          <w:rFonts w:cs="Times New Roman" w:ascii="Times New Roman" w:hAnsi="Times New Roman"/>
          <w:sz w:val="24"/>
        </w:rPr>
        <w:t>Затем я читал об Иове и о том, как он потерял все, и я думал:</w:t>
      </w:r>
      <w:r>
        <w:rPr>
          <w:rFonts w:cs="Times New Roman" w:ascii="Times New Roman" w:hAnsi="Times New Roman"/>
          <w:i/>
          <w:iCs/>
          <w:sz w:val="24"/>
        </w:rPr>
        <w:t xml:space="preserve"> "Сейчас мы выходим на верную тропу".</w:t>
      </w:r>
      <w:r>
        <w:rPr>
          <w:rFonts w:cs="Times New Roman" w:ascii="Times New Roman" w:hAnsi="Times New Roman"/>
          <w:sz w:val="24"/>
        </w:rPr>
        <w:t xml:space="preserve"> Но кни</w:t>
        <w:softHyphen/>
        <w:t>га Иова 42:10 раскрывает то, во что Бог обернул оковы Иова - Он дал ему в два раза больше, чем тот имел преж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читал слова Моисея во Второзаконии 8: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Но чтобы помнил Господа, Бога твоего, ибо ОН ДАЕТ ТЕБЕ СИЛУ ПРИОБРЕТАТЬ БОГАТСТВО, Дабы исполнить, как ныне, завет Свой, который Он клятвою утвердил отцам тво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ниге Малахии 3 я изучал обетования, относящи</w:t>
        <w:softHyphen/>
        <w:t>еся к десятинам и пожертвовани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у я забрался в Новый Завет и увидел обетова</w:t>
        <w:softHyphen/>
        <w:t>ние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Давайте, и дастся вам: мерою доброю, ут</w:t>
        <w:softHyphen/>
        <w:t>рясенною, нагнетенною и переполненною отсып</w:t>
        <w:softHyphen/>
        <w:t>лют вам в лоно ваше; ибо, какою мерою мерите, такою же отмерится и 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Луки 6:3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я обнаружил Его гарантию тем, кто жертвует ради Евангел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исус сказал в ответ: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w:t>
        <w:softHyphen/>
        <w:t>рей, и детей, и земель, а в веке грядущем жизни веч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арка 10:29-3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раз примерно тогда я и обнаружил второе требо</w:t>
        <w:softHyphen/>
        <w:t>вание для молитвы о Божьем обеспечении. Вы должны верить, что дать вам процветание - это Божья во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Верьте, что дать вам процветание - это Божья во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куда у нас вообще возникла идея о том, что имен</w:t>
        <w:softHyphen/>
        <w:t>но Иисус пришел украсть, убить и погубить? "Благосло</w:t>
        <w:softHyphen/>
        <w:t>вение Господне -.оно обогащает и печали с собою не приносит" (Прит. 10:22). Павел ручался: "Бог мой да восполнит всякую нужду вашу, по богатству Своему в славе, Христом Иисусом" (Фил. 4:1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которые люди взяли эти истины относительно процветания и уклоняются в эгоистичную сторону под названием "благослови меня". Но это не отрицает Бо</w:t>
        <w:softHyphen/>
        <w:t>жьих обетований. Наш Отец дал это обетование Своим верным детям, ищущим Его благословений с целью иметь возможность протянуть полные доверху руки к нуждающим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Бог же способен дать всякой благодати ' (всякому благоволению и земному благослове</w:t>
        <w:softHyphen/>
        <w:t>нию) явиться к вам в избытке, чтобы вы могли всегда и при всяких обстоятельствах и любой нужде быть самостоятельными, имея достаточно, чтобы не просить никакой помощи или поддерж</w:t>
        <w:softHyphen/>
        <w:t>ки и быть снаряженными в избытке для каждого доброго дела и благотворительного дара... Обе</w:t>
        <w:softHyphen/>
        <w:t>спечивающий же семя для сеятеля и хлеб для пи</w:t>
        <w:softHyphen/>
        <w:t>щи также обеспечит и умножит ваш посев (ваши ресурсы для него) и увеличит плод вашей пра</w:t>
        <w:softHyphen/>
        <w:t>ведности (который проявляется в действенной благости, доброте и милосердии). Так вы будете обогащены во всем и всяким способом, чтобы вы могли быть щедр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2 Коринфянам 9:8, 10-11 (Расш. пер. Библии)</w:t>
      </w:r>
    </w:p>
    <w:p>
      <w:pPr>
        <w:pStyle w:val="Normal"/>
        <w:spacing w:lineRule="auto" w:line="240" w:before="0" w:after="0"/>
        <w:ind w:firstLine="142"/>
        <w:jc w:val="both"/>
        <w:rPr/>
      </w:pPr>
      <w:r>
        <w:rPr>
          <w:rFonts w:cs="Times New Roman" w:ascii="Times New Roman" w:hAnsi="Times New Roman"/>
          <w:sz w:val="24"/>
        </w:rPr>
        <w:t>Бог не благословляет нас для того, чтобы мы могли снести наши старые житницы и построить побольше размером. Иногда верующие неправильно понимают цель Божьих благословений и "варятся в собственном со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знает, что деньги - это необходимость. Придете ли вы в шок, узнав, что Библия говорит о деньгах боль</w:t>
        <w:softHyphen/>
        <w:t>ше, чем о чем-либо еще? Писания полны инструкций о том, как делать, сберегать, давать деньги и распоря</w:t>
        <w:softHyphen/>
        <w:t>жаться ими. Видите ли, Бог хочет, чтобы Его дети были теми, кто дает, а не теми, кто берет, были головой, а не хвостом, давали взаймы, а не заним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еще не слушаетесь Божьей заповеди давать десятину, то почему бы вам не начать прямо сейчас. Не будьте такими, как богатый юноша, который ушел прочь опечаленным. Распродайте для Иисуса и увидьте, как Он запретит вашему пожирателю. Избавьтесь от сомне</w:t>
        <w:softHyphen/>
        <w:t>ния. Поверьте, что дать вам процветание - это Божья воля, затем востребуйте обетования для ваших нужд. Ежедневно просите для себя предназначенную вам часть, необходимую для осуществления Божьего плана для в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мы обсудили до сих пор? Во-первых, для того чтобы привести к себе молитвой Божье обеспечение, вам необходимо находиться в воле Бога. Во-вторых, вы должны верить, что процветание - это Божья воля для вас. Есть чрезвычайно важные требования для "промаливания" необходимого для вас, но они являются не</w:t>
        <w:softHyphen/>
        <w:t>полными без двух дополнительных шагов. Вы должны быть конкретными, когда молитесь, и вы должны быть упор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Будьте конкрет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ретий аспект молитвы за Божье обеспечение для вас - это совершение конкретных просьб. Приносите ли вы к Богу конкретные нужды каждый день или просто ожидаете, что ответы придут? Иисус наставлял нас мо</w:t>
        <w:softHyphen/>
        <w:t>литься: "Хлеб наш насущный дай нам на сей день". От</w:t>
        <w:softHyphen/>
        <w:t>сюда мы знаем, что должны ежедневно молиться над своими конкретными нужд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азу же после того, как Иисус преподнес Своим ученикам молитву "Отче наш" в Евангелии от Луки 11, Он рассказал притчу, иллюстрирующую важность конк</w:t>
        <w:softHyphen/>
        <w:t>ретного прошения. Обратите пристальное внимание на Его сл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 сказал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w:t>
        <w:softHyphen/>
        <w:t>жить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Луки 11:5-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уловили это? Вы заметили, что этот человек кон</w:t>
        <w:softHyphen/>
        <w:t>кретно попросил три буханки хлеба? Когда вы молитесь: "Хлеб наш насущный дай нам на сей день", просите кон</w:t>
        <w:softHyphen/>
        <w:t>крет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вам необходимо было иметь 112000 долла</w:t>
        <w:softHyphen/>
        <w:t>ров каждую неделю, чтобы покрыть ваш бюджет, заста</w:t>
        <w:softHyphen/>
        <w:t>вило бы это вас нервничать? Вот с чем я сталкиваюсь каждое утро в понедельник, но я не волнуюсь об этом. Почему? Потому что свыше 1000 членов нашей церкви ежедневно соглашаются со мной в молитве, прося кон</w:t>
        <w:softHyphen/>
        <w:t>кретно, чтобы поступила эта сум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начала вы должны помолиться конкретными молит</w:t>
        <w:softHyphen/>
        <w:t>вами за нужды дома Божьего, затем молитесь конкрет</w:t>
        <w:softHyphen/>
        <w:t>но за нужды вашего собственного дома. Когда вы посе</w:t>
        <w:softHyphen/>
        <w:t>яли свое финансовое семя в Его Царство и проявили верность Богу и вашей церкви, вы можете с уверен</w:t>
        <w:softHyphen/>
        <w:t>ностью просить о ваших конкретных нуждах.</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удьте упор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Евангелии от Луки 18:1-8 Иисус рассказал притчу о неправедном судье и вдове, которая непрестанно, на</w:t>
        <w:softHyphen/>
        <w:t>стойчиво умоляла: "Защити меня от соперника моего". Из-за упорства этой женщины неправедный судья удов</w:t>
        <w:softHyphen/>
        <w:t>летворил ее просьбу. Иисус подчеркнул эту мысль для Своих учеников, когда спросил: "Бог ли не защитит из</w:t>
        <w:softHyphen/>
        <w:t>бранных Своих, вопиющих к Нему день и ночь, хотя и медлит защищать их?" (ст. 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того, чтобы вернуть себе то, что сатана, наш про</w:t>
        <w:softHyphen/>
        <w:t>тивник, украл у нас, требуются упорство, беззастенчи</w:t>
        <w:softHyphen/>
        <w:t>вая настойчивость, но сегодня многие верующие не осознают этого факта. Напротив, они ищут кратчайшие духовные дорожки. Конечно, возможны времена, когда мы можем "назвать и потребовать что-то". Но бывают также времена, когда мы должны усиленно ходатай</w:t>
        <w:softHyphen/>
        <w:t>ствовать, потому что многие нужды и ситуации требуют серьезного упорства, прежде чем придет победа.</w:t>
      </w:r>
    </w:p>
    <w:p>
      <w:pPr>
        <w:pStyle w:val="Normal"/>
        <w:spacing w:lineRule="auto" w:line="240" w:before="0" w:after="0"/>
        <w:ind w:firstLine="142"/>
        <w:jc w:val="both"/>
        <w:rPr/>
      </w:pPr>
      <w:r>
        <w:rPr>
          <w:rFonts w:cs="Times New Roman" w:ascii="Times New Roman" w:hAnsi="Times New Roman"/>
          <w:sz w:val="24"/>
        </w:rPr>
        <w:t>В своей ценной для нас книге</w:t>
      </w:r>
      <w:r>
        <w:rPr>
          <w:rFonts w:cs="Times New Roman" w:ascii="Times New Roman" w:hAnsi="Times New Roman"/>
          <w:i/>
          <w:iCs/>
          <w:sz w:val="24"/>
        </w:rPr>
        <w:t xml:space="preserve"> "Искусство молитвы" </w:t>
      </w:r>
      <w:r>
        <w:rPr>
          <w:rFonts w:cs="Times New Roman" w:ascii="Times New Roman" w:hAnsi="Times New Roman"/>
          <w:sz w:val="24"/>
        </w:rPr>
        <w:t>Кеннет Е. Хейгин, хорошо известный учитель веры, за свою жизнь проведший много особенных часов в хода</w:t>
        <w:softHyphen/>
        <w:t>тайстве, призывает верующих ходатайствовать. При этом он, в частности, говор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Некоторые упускают из виду вот что... Они не слы</w:t>
        <w:softHyphen/>
        <w:t>шат всего, чему вы учите, а ухватываются за какую-ни</w:t>
        <w:softHyphen/>
        <w:t>будь мелочь и уклоняются в сторону. Есть такое, за что вы можете молиться молитвой веры, - и вы произноси</w:t>
        <w:softHyphen/>
        <w:t>те молитву один раз, и это все. Вам больше не нужно молиться, вы просто благодарите Бога за ответ... Но есть вещи, за которые вы не можете молиться молитвой веры... Для того, чтобы Бог совершил желаемое Им... необходимо воскресить искусство ходатайственной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ваш ответ может долго не приходить, будьте упорными. Когда Бог слышит вашу молитву веры, ответ зарождается в ту же минуту (см. Дан. 10:12-14). Если Божий ответ задерживается, продолжайте носить про</w:t>
        <w:softHyphen/>
        <w:t>шение в вашем сердце. Не позволяйте себе утомиться, пока вы несете это бремя. Не унывайте и не сдавайтесь, ибо так вы упустите ответ, приготовленный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олитве могут случаться "выкидыши". То, что было зачато в духе, может быть потеряно, если мы откинем свою уверенность и откажемся ждать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в Расширенном переводе приводит Матфея 7:7 в такой редакции: "Продолжайте просить, и дано бу</w:t>
        <w:softHyphen/>
        <w:t>дет вам; продолжайте искать, и найдете; продолжайте стучать, и дверь будет вам открыта". Иисус сказал: "Должно всегда молиться и не унывать" (Лук. 18:1). Помните: Бог воздает прилежно ищущим Его (Евр. 1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м, для того чтобы завладеть Божьим обеспече</w:t>
        <w:softHyphen/>
        <w:t>нием, вы должны сначала быть в воле Бога. Далее, вы должны верить, что дать вам процветание - это Божья воля. Затем вы должны быть конкретными и упорными в молитве. Вот как Иисус учил нас ожидать и переживать Божье обеспе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center"/>
        <w:rPr>
          <w:rFonts w:ascii="Times New Roman" w:hAnsi="Times New Roman" w:cs="Times New Roman"/>
          <w:b/>
          <w:b/>
          <w:bCs/>
          <w:i/>
          <w:i/>
          <w:iCs/>
          <w:sz w:val="24"/>
        </w:rPr>
      </w:pPr>
      <w:r>
        <w:rPr>
          <w:rFonts w:cs="Times New Roman" w:ascii="Times New Roman" w:hAnsi="Times New Roman"/>
          <w:b/>
          <w:bCs/>
          <w:i/>
          <w:iCs/>
          <w:sz w:val="24"/>
        </w:rPr>
        <w:t xml:space="preserve">ОБЕСПЕЧЕНИЕ: </w:t>
      </w:r>
    </w:p>
    <w:p>
      <w:pPr>
        <w:pStyle w:val="Normal"/>
        <w:spacing w:lineRule="auto" w:line="240"/>
        <w:ind w:firstLine="142"/>
        <w:jc w:val="center"/>
        <w:rPr>
          <w:rFonts w:ascii="Times New Roman" w:hAnsi="Times New Roman" w:cs="Times New Roman"/>
          <w:sz w:val="24"/>
        </w:rPr>
      </w:pPr>
      <w:r>
        <w:rPr>
          <w:rFonts w:cs="Times New Roman" w:ascii="Times New Roman" w:hAnsi="Times New Roman"/>
          <w:b/>
          <w:bCs/>
          <w:i/>
          <w:iCs/>
          <w:sz w:val="24"/>
        </w:rPr>
        <w:t>"ХЛЕБ НАШ НАСУЩНЫЙ ДАЙ НАМ НА СЕЙ ДЕНЬ "</w:t>
      </w:r>
    </w:p>
    <w:p>
      <w:pPr>
        <w:pStyle w:val="Normal"/>
        <w:spacing w:lineRule="auto" w:line="240"/>
        <w:ind w:firstLine="142"/>
        <w:jc w:val="center"/>
        <w:rPr>
          <w:rFonts w:ascii="Times New Roman" w:hAnsi="Times New Roman" w:cs="Times New Roman"/>
          <w:sz w:val="24"/>
        </w:rPr>
      </w:pPr>
      <w:r>
        <w:rPr>
          <w:rFonts w:cs="Times New Roman" w:ascii="Times New Roman" w:hAnsi="Times New Roman"/>
          <w:b/>
          <w:bCs/>
          <w:sz w:val="24"/>
        </w:rPr>
        <w:t>ОБЗОРНЫЕ ВОПРО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 Истинно или ложно? В последующих пустых местах на</w:t>
        <w:softHyphen/>
        <w:t>пишите "И", если вы считаете, что утверждение истинно, и "Л", если вы думаете, что оно ложно.</w:t>
      </w:r>
    </w:p>
    <w:p>
      <w:pPr>
        <w:pStyle w:val="Normal"/>
        <w:spacing w:lineRule="auto" w:line="240" w:before="0" w:after="0"/>
        <w:ind w:firstLine="142"/>
        <w:jc w:val="both"/>
        <w:rPr/>
      </w:pPr>
      <w:r>
        <w:rPr>
          <w:rFonts w:cs="Times New Roman" w:ascii="Times New Roman" w:hAnsi="Times New Roman"/>
          <w:sz w:val="24"/>
        </w:rPr>
        <w:t>А.___ Основное требование для успешной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 то, что необходимо вам - это быть в воле Бога.</w:t>
      </w:r>
    </w:p>
    <w:p>
      <w:pPr>
        <w:pStyle w:val="Normal"/>
        <w:spacing w:lineRule="auto" w:line="240" w:before="0" w:after="0"/>
        <w:ind w:firstLine="142"/>
        <w:jc w:val="both"/>
        <w:rPr/>
      </w:pPr>
      <w:r>
        <w:rPr>
          <w:rFonts w:cs="Times New Roman" w:ascii="Times New Roman" w:hAnsi="Times New Roman"/>
          <w:sz w:val="24"/>
        </w:rPr>
        <w:t>Б.___ Чтобы возрастать в личной молитвенной жизни и в Слове Божьем, совершенно необходимо находиться в воле Бога, общаться с Иисусом. В._Если мы находимся в Божьей воле, то у нас будут правильные взаимоотношения с нашими братьями и сестрами в поместной церкви, и мы будем преданными и покорными нашему пастору. Г._Прилежные, сбалансированные привычки в работе важны, если человек хочет находиться в воле Бога.</w:t>
      </w:r>
    </w:p>
    <w:p>
      <w:pPr>
        <w:pStyle w:val="Normal"/>
        <w:spacing w:lineRule="auto" w:line="240" w:before="0" w:after="0"/>
        <w:ind w:firstLine="142"/>
        <w:jc w:val="both"/>
        <w:rPr/>
      </w:pPr>
      <w:r>
        <w:rPr>
          <w:rFonts w:cs="Times New Roman" w:ascii="Times New Roman" w:hAnsi="Times New Roman"/>
          <w:sz w:val="24"/>
        </w:rPr>
        <w:t>Д. ___ Бог говорит, что нам следует заботиться о нуждах своего собственного дома в первую очередь. Затем, если останется время, нам следует позаботиться о нуждах Его Царства.</w:t>
      </w:r>
    </w:p>
    <w:p>
      <w:pPr>
        <w:pStyle w:val="Normal"/>
        <w:spacing w:lineRule="auto" w:line="240" w:before="0" w:after="0"/>
        <w:ind w:firstLine="142"/>
        <w:jc w:val="both"/>
        <w:rPr/>
      </w:pPr>
      <w:r>
        <w:rPr>
          <w:rFonts w:cs="Times New Roman" w:ascii="Times New Roman" w:hAnsi="Times New Roman"/>
          <w:sz w:val="24"/>
        </w:rPr>
        <w:t>Е. ___ Для того, чтобы принять Божье обеспечение, важно, чтобы вы верили, что Божья воля - дать вам процветание.</w:t>
      </w:r>
    </w:p>
    <w:p>
      <w:pPr>
        <w:pStyle w:val="Normal"/>
        <w:spacing w:lineRule="auto" w:line="240" w:before="0" w:after="0"/>
        <w:ind w:firstLine="142"/>
        <w:jc w:val="both"/>
        <w:rPr/>
      </w:pPr>
      <w:r>
        <w:rPr>
          <w:rFonts w:cs="Times New Roman" w:ascii="Times New Roman" w:hAnsi="Times New Roman"/>
          <w:sz w:val="24"/>
        </w:rPr>
        <w:t>Ж. ___ Бог знает, в чем мы нуждаемся, прежде чем 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просим. Поэтому нет необходимости просить ежедневно и конкретно о том, что нам нужно.</w:t>
      </w:r>
    </w:p>
    <w:p>
      <w:pPr>
        <w:pStyle w:val="Normal"/>
        <w:spacing w:lineRule="auto" w:line="240" w:before="0" w:after="0"/>
        <w:ind w:firstLine="142"/>
        <w:jc w:val="both"/>
        <w:rPr/>
      </w:pPr>
      <w:r>
        <w:rPr>
          <w:rFonts w:cs="Times New Roman" w:ascii="Times New Roman" w:hAnsi="Times New Roman"/>
          <w:sz w:val="24"/>
        </w:rPr>
        <w:t>3. ___ Нам следует просить у Бога что-либо один раз.</w:t>
      </w:r>
    </w:p>
    <w:p>
      <w:pPr>
        <w:pStyle w:val="Normal"/>
        <w:spacing w:lineRule="auto" w:line="240" w:before="0" w:after="0"/>
        <w:ind w:firstLine="142"/>
        <w:jc w:val="both"/>
        <w:rPr/>
      </w:pPr>
      <w:r>
        <w:rPr>
          <w:rFonts w:cs="Times New Roman" w:ascii="Times New Roman" w:hAnsi="Times New Roman"/>
          <w:sz w:val="24"/>
        </w:rPr>
        <w:t>Если Он хочет, чтобы у нас это было, то Он даст это нам, и нам не придется продолжать просить. И. ___ В Божьем Слове есть многочисленные доказательства того, что Его воля - благословлять Свой нар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А. Для того, чтобы войти в Божье обеспечение, важно, чтобы мы находились в воле Бога, верили, что Божья воля - дать нам процветание, просили Бога конкретно о наших каждодневных нуждах и были упорными. В каких из этих моментов вы проявили наибольшую слаб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Что вы сделаете для того, чтобы устранить эти слаб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ЛАН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w:t>
        <w:tab/>
        <w:t>Будьте в воле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A.</w:t>
        <w:tab/>
        <w:t>Просите Святой Дух помочь вам развить последовательную, ежедневную личную молитвенную жизнь и проводить время в Слове, чтобы вы каждый день общались с Иисус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Молитесь, чтобы Господь насадил вас в вашей поместной церкви и сделал вас действующей, здоровой частью этого тела.</w:t>
      </w:r>
    </w:p>
    <w:p>
      <w:pPr>
        <w:pStyle w:val="Normal"/>
        <w:spacing w:lineRule="auto" w:line="240" w:before="0" w:after="0"/>
        <w:ind w:firstLine="142"/>
        <w:jc w:val="both"/>
        <w:rPr/>
      </w:pPr>
      <w:r>
        <w:rPr>
          <w:rFonts w:cs="Times New Roman" w:ascii="Times New Roman" w:hAnsi="Times New Roman"/>
          <w:sz w:val="24"/>
        </w:rPr>
        <w:t>B. Исследуйте свои привычки в работе. Вы неряшливы? Помешаны на работе? Попросите Господа дать вам способность, эффективность, силу и баланс.</w:t>
      </w:r>
    </w:p>
    <w:p>
      <w:pPr>
        <w:pStyle w:val="Normal"/>
        <w:spacing w:lineRule="auto" w:line="240" w:before="0" w:after="0"/>
        <w:ind w:firstLine="142"/>
        <w:jc w:val="both"/>
        <w:rPr/>
      </w:pPr>
      <w:r>
        <w:rPr>
          <w:rFonts w:cs="Times New Roman" w:ascii="Times New Roman" w:hAnsi="Times New Roman"/>
          <w:sz w:val="24"/>
        </w:rPr>
        <w:t xml:space="preserve">Г. Исследуйте свое даяние. Слушаетесь ли вы Господа в приношении своих десятин и пожертвований в хранилище? Или вы жадный, скупой или никудышный </w:t>
      </w:r>
      <w:r>
        <w:rPr>
          <w:rFonts w:cs="Calibri" w:ascii="Times New Roman" w:hAnsi="Times New Roman"/>
          <w:sz w:val="24"/>
        </w:rPr>
        <w:t>распорядитель</w:t>
      </w:r>
      <w:r>
        <w:rPr>
          <w:rFonts w:cs="Times New Roman" w:ascii="Times New Roman" w:hAnsi="Times New Roman"/>
          <w:sz w:val="24"/>
        </w:rPr>
        <w:t>? Оплачиваете ли вы свои счета и имеете ли репутацию хорошего и честного человека, который держит свое слово? Уделите время молитве по этим пунктам.</w:t>
      </w:r>
    </w:p>
    <w:p>
      <w:pPr>
        <w:pStyle w:val="Normal"/>
        <w:spacing w:lineRule="auto" w:line="240" w:before="0" w:after="0"/>
        <w:ind w:firstLine="142"/>
        <w:jc w:val="both"/>
        <w:rPr/>
      </w:pPr>
      <w:r>
        <w:rPr>
          <w:rFonts w:cs="Times New Roman" w:ascii="Times New Roman" w:hAnsi="Times New Roman"/>
          <w:sz w:val="24"/>
        </w:rPr>
        <w:t>2. Верьте, что дать вам процветание - Божья во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Заучивайте наизусть Писания, такие как: Евангелие от Луки 6:38 и Послание к Филиппийцам 4:19, для того, чтобы провозглашать слова веры, когда вы молитвой призываете свое обеспечение. Б. Размышляйте над Словом Божьим до тех пор, пока воистину не поймете и не поверите в то, что Божья воля - благословлять вас.</w:t>
      </w:r>
    </w:p>
    <w:p>
      <w:pPr>
        <w:pStyle w:val="Normal"/>
        <w:spacing w:lineRule="auto" w:line="240" w:before="0" w:after="0"/>
        <w:ind w:firstLine="142"/>
        <w:jc w:val="both"/>
        <w:rPr/>
      </w:pPr>
      <w:r>
        <w:rPr>
          <w:rFonts w:cs="Times New Roman" w:ascii="Times New Roman" w:hAnsi="Times New Roman"/>
          <w:sz w:val="24"/>
        </w:rPr>
        <w:t>3. Будьте конкрет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Ежедневно приносите конкретные нужды пред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Примите решение молиться, вместо того чтобы волноваться.</w:t>
      </w:r>
    </w:p>
    <w:p>
      <w:pPr>
        <w:pStyle w:val="Normal"/>
        <w:spacing w:lineRule="auto" w:line="240" w:before="0" w:after="0"/>
        <w:ind w:firstLine="142"/>
        <w:jc w:val="both"/>
        <w:rPr/>
      </w:pPr>
      <w:r>
        <w:rPr>
          <w:rFonts w:cs="Times New Roman" w:ascii="Times New Roman" w:hAnsi="Times New Roman"/>
          <w:sz w:val="24"/>
        </w:rPr>
        <w:t>4. Будьте упорными.</w:t>
      </w:r>
    </w:p>
    <w:p>
      <w:pPr>
        <w:pStyle w:val="Normal"/>
        <w:spacing w:lineRule="auto" w:line="240" w:before="0" w:after="0"/>
        <w:ind w:firstLine="142"/>
        <w:jc w:val="both"/>
        <w:rPr/>
      </w:pPr>
      <w:r>
        <w:rPr>
          <w:rFonts w:cs="Times New Roman" w:ascii="Times New Roman" w:hAnsi="Times New Roman"/>
          <w:sz w:val="24"/>
        </w:rPr>
        <w:t>А. Вновь завладейте потерянной территорией, украденной у вас дьяволом. Расхоложенность и неверие лишили вас ответов на молитву. Возобновите эти про</w:t>
        <w:softHyphen/>
        <w:t>шения снова и стойте на своем до тех пор, пока не придет ответ.</w:t>
      </w:r>
    </w:p>
    <w:p>
      <w:pPr>
        <w:pStyle w:val="Normal"/>
        <w:spacing w:lineRule="auto" w:line="240" w:before="0" w:after="0"/>
        <w:ind w:firstLine="142"/>
        <w:jc w:val="both"/>
        <w:rPr/>
      </w:pPr>
      <w:r>
        <w:rPr>
          <w:rFonts w:cs="Times New Roman" w:ascii="Times New Roman" w:hAnsi="Times New Roman"/>
          <w:sz w:val="24"/>
        </w:rPr>
        <w:t>Б. Славьте Господа, потому что Он -</w:t>
      </w:r>
      <w:r>
        <w:rPr>
          <w:rFonts w:cs="Times New Roman" w:ascii="Times New Roman" w:hAnsi="Times New Roman"/>
          <w:i/>
          <w:iCs/>
          <w:sz w:val="24"/>
        </w:rPr>
        <w:t xml:space="preserve"> Иегова-Ире:</w:t>
      </w:r>
      <w:r>
        <w:rPr>
          <w:rFonts w:cs="Times New Roman" w:ascii="Times New Roman" w:hAnsi="Times New Roman"/>
          <w:sz w:val="24"/>
        </w:rPr>
        <w:t xml:space="preserve"> Он видит вашу нужду заранее и дает обеспе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 xml:space="preserve">Раздел 5 </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Люди:</w:t>
      </w:r>
    </w:p>
    <w:p>
      <w:pPr>
        <w:pStyle w:val="Normal"/>
        <w:spacing w:lineRule="auto" w:line="240" w:before="0" w:after="0"/>
        <w:ind w:firstLine="142"/>
        <w:jc w:val="center"/>
        <w:rPr>
          <w:rFonts w:ascii="Times New Roman" w:hAnsi="Times New Roman" w:cs="Times New Roman"/>
          <w:sz w:val="32"/>
        </w:rPr>
      </w:pPr>
      <w:r>
        <w:rPr>
          <w:rFonts w:cs="Times New Roman" w:ascii="Times New Roman" w:hAnsi="Times New Roman"/>
          <w:i/>
          <w:iCs/>
          <w:sz w:val="32"/>
        </w:rPr>
        <w:t>"И прости нам долги наши, как и мы прощаем должникам нашим"</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4</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Ладить со все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больше никогда не будешь играть в баскетбол у меня", - злобно пригрозил мне тренер средней школь</w:t>
        <w:softHyphen/>
        <w:t>ной лиги, выводя меня с площадки на скамейку запас</w:t>
        <w:softHyphen/>
        <w:t>ных. Гнев на его лице и решительность в голосе дали мне знать о том, что это было больше простой угрозы - это было фак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ему тренер не захотел выслушать меня? Разве он не видел, как тот парень ударил меня первым? И почему он просто не отстранил меня от одного тайма или двух, вместо того чтобы вообще убрать меня из игры? Эти во</w:t>
        <w:softHyphen/>
        <w:t>просы занимали мой ум весь остаток года, пока я про</w:t>
        <w:softHyphen/>
        <w:t>сиживал скамейку запасных, но я тешил себя мыслью о том, что мне доведется играть у другого тренера, когда я закончу девятый клас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этому не суждено было случиться. Тренер перехо</w:t>
        <w:softHyphen/>
        <w:t>дил из класса в класс вместе со мной, и я просидел на своей скамейке запасных свой первый год гимназии и затем старший класс. В конце концов, у нас появился новый тренер, и мне опять разрешили играть, но ущерб уже был нанесен. К тому времени разветвленные корни горечи глубоко основались в почве моего серд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ды спустя, когда я был студентом семинарии, Гос</w:t>
        <w:softHyphen/>
        <w:t>подь обличил меня в этой горечи, и я написал тому тре</w:t>
        <w:softHyphen/>
        <w:t>неру письмо, прося его простить меня за обиду, кото</w:t>
        <w:softHyphen/>
        <w:t>рую я таил на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ему было так важно попросить у него прощения? Как христиане вы и я проходим процесс нашего взрос</w:t>
        <w:softHyphen/>
        <w:t>ления в Боге. Часть этого процесса духовного роста за</w:t>
        <w:softHyphen/>
        <w:t>ключается в том, чтобы научиться прощать друг друга, потому что наши взаимоотношения с нашими товари</w:t>
        <w:softHyphen/>
        <w:t>щами воздействуют на наши взаимоотношения с Бо</w:t>
        <w:softHyphen/>
        <w:t>гом. Бог не прострет милость к тем, кто отказывается прощать (см. Марк. 11:25-2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супруги учатся говорить друг другу: "Мне очень жаль, пожалуйста, прости меня", их брак продолжает идти по возрастающей. Если нет - брак умирает. Это от</w:t>
        <w:softHyphen/>
        <w:t>носится к любым взаимоотношениям. Учиться прощать - это неотъемлемый элемент ро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но мне задать вам личный вопрос? Поднимается ли внутри вас иногда темное облако, когда вы думаете об определенных людях? Если это так, то вам необходи</w:t>
        <w:softHyphen/>
        <w:t>мо понять, что Бог использует тех, кто согрешает про</w:t>
        <w:softHyphen/>
        <w:t>тив нас, для того, чтобы научить нас прощать. И мы ни</w:t>
        <w:softHyphen/>
        <w:t>когда не сможем простить других людей до тех пор, по</w:t>
        <w:softHyphen/>
        <w:t>ка не будем знать, что сами были прощены. Из-за того, что мы прощены, ради Иисуса мы прощаем других лю</w:t>
        <w:softHyphen/>
        <w:t>дей. Можете ли вы понять, почему прощение служит важным ключом к духовной свободе, победе и радости? Когда вы молитесь: "И прости нам долги наши, как и мы прощаем должникам нашим", существуют определен</w:t>
        <w:softHyphen/>
        <w:t>ные вещи, которые вы обязаны делать, если хотите ла</w:t>
        <w:softHyphen/>
        <w:t>дить со всеми всег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Просите Бога простить вас</w:t>
      </w:r>
    </w:p>
    <w:p>
      <w:pPr>
        <w:pStyle w:val="Normal"/>
        <w:spacing w:lineRule="auto" w:line="240" w:before="0" w:after="0"/>
        <w:ind w:firstLine="142"/>
        <w:jc w:val="both"/>
        <w:rPr/>
      </w:pPr>
      <w:r>
        <w:rPr>
          <w:rFonts w:cs="Times New Roman" w:ascii="Times New Roman" w:hAnsi="Times New Roman"/>
          <w:sz w:val="24"/>
        </w:rPr>
        <w:t>Часто, когда вы благодарите Бога за Кровь Иисуса, Святой Дух указывает пальцем на какой-нибудь грех, который вам нужно исповедовать и оставить. Поэтому, когда вы молитесь: "Прости нам долги наши", просите Бога заглянуть в ваше сердце. Если неисповеданный грех всплывает на поверхность в этот момент, испове</w:t>
        <w:softHyphen/>
        <w:t>дуйте этот грех Богу и провозгласите Его обетование в 1 Послании Иоанна 1:9: "Если исповедуем грехи наши, то Он, будучи верен и праведен, простит нам грехи на</w:t>
        <w:softHyphen/>
        <w:t>ши и очистит нас от всякой неправды".</w:t>
      </w:r>
    </w:p>
    <w:p>
      <w:pPr>
        <w:pStyle w:val="Normal"/>
        <w:spacing w:lineRule="auto" w:line="240" w:before="0" w:after="0"/>
        <w:ind w:firstLine="142"/>
        <w:jc w:val="both"/>
        <w:rPr/>
      </w:pPr>
      <w:r>
        <w:rPr>
          <w:rFonts w:cs="Times New Roman" w:ascii="Times New Roman" w:hAnsi="Times New Roman"/>
          <w:sz w:val="24"/>
        </w:rPr>
        <w:t>В этом стихе слово</w:t>
      </w:r>
      <w:r>
        <w:rPr>
          <w:rFonts w:cs="Times New Roman" w:ascii="Times New Roman" w:hAnsi="Times New Roman"/>
          <w:i/>
          <w:iCs/>
          <w:sz w:val="24"/>
        </w:rPr>
        <w:t xml:space="preserve"> "исповедовать"</w:t>
      </w:r>
      <w:r>
        <w:rPr>
          <w:rFonts w:cs="Times New Roman" w:ascii="Times New Roman" w:hAnsi="Times New Roman"/>
          <w:sz w:val="24"/>
        </w:rPr>
        <w:t xml:space="preserve"> означает гово</w:t>
        <w:softHyphen/>
        <w:t>рить то же самое. Иными словами, мы должны согла</w:t>
        <w:softHyphen/>
        <w:t>ситься с тем, что Бог говорит о нашем грехе и быть гото</w:t>
        <w:softHyphen/>
        <w:t>выми отвернуться от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долги, на которые ссылается Иисус, когда дает нам наставления молиться: "Прости нам долги на</w:t>
        <w:softHyphen/>
        <w:t>ши, как и мы прощаем должникам нашим", охватывают больше, чем только наши грехи. Это выражение также относится к личным долгам или моральным обязаннос</w:t>
        <w:softHyphen/>
        <w:t>тям, связанным с нашими взаимоотношениями с други</w:t>
        <w:softHyphen/>
        <w:t>ми людьми. Это приводит нас ко второму требованию, которое мы должны выполнять, если собираемся ла</w:t>
        <w:softHyphen/>
        <w:t>дить со всеми все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рощайте так часто, как сами хотите быть прощен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делите мгновение изучению вопроса, который Петр задал Иисусу: "Господи! Сколько раз прощать брату моему, согрешающему против меня? До семи ли раз?" Как бы вы ответ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ушайте ответ Христа: "Не говорю тебе: до семи раз, но до седмижды семидесяти раз" (Мат. 18:21-22). Что говорил этим Иисус? Он учил: "Прощай столько раз, сколько тебя обидели". Почему Иисус сделал такое ут</w:t>
        <w:softHyphen/>
        <w:t>верждение? Потому что столько раз Он имеет готов</w:t>
        <w:softHyphen/>
        <w:t>ность и желание прощать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Иисус рассказал Петру притчу, раскрыва</w:t>
        <w:softHyphen/>
        <w:t>ющую потрясающе важные истины о прощении. Этот известный нам рассказ находится в Евангелии от Мат</w:t>
        <w:softHyphen/>
        <w:t>фея 18:23-35, и он преподает нам многое о прощ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начала Иисус использует притчу с целью научить нас тому, что Бог простил нам наш крупный долг греха - долг такой огромный, что для нас было бы абсолютно невозможно когда-либо заплатить за него. Раб в этой притче был должен царю 10000 талантов, т.е. примерно 10000000 долларов. Но царь простил раба и отменил его громадный дол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это не конец истории. Один из товарищей прощенного раба был должен ему 100 динариев (20 долларов), но прощенный раб принял решение совести не прощать долг своего товарища; более того, он бро</w:t>
        <w:softHyphen/>
        <w:t>сил его в тюрьму. Какова истина, переданная здесь? Наш долг Богу больше, чем любой долг, который чело</w:t>
        <w:softHyphen/>
        <w:t>век когда-либо будет иметь перед нами, и когда мы от</w:t>
        <w:softHyphen/>
        <w:t>казываемся простить другого человека, мы заключаем его в раб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царь услышал, что произошло, он задал про</w:t>
        <w:softHyphen/>
        <w:t>щенному рабу вопрос, который в Новом Завете являет</w:t>
        <w:softHyphen/>
        <w:t>ся одним из самых стержневых, и это вопрос Бога к каж</w:t>
        <w:softHyphen/>
        <w:t>дому из нас: "Не надлежало ли и тебе помиловать това</w:t>
        <w:softHyphen/>
        <w:t>рища твоего, как и я помиловал тебя?" (ст. 33). Это гово</w:t>
        <w:softHyphen/>
        <w:t>рит нам о том, что мы должны прощать других на том же уровне, на котором мы сами прощены Богом.</w:t>
      </w:r>
    </w:p>
    <w:p>
      <w:pPr>
        <w:pStyle w:val="Normal"/>
        <w:spacing w:lineRule="auto" w:line="240" w:before="0" w:after="0"/>
        <w:ind w:firstLine="142"/>
        <w:jc w:val="both"/>
        <w:rPr/>
      </w:pPr>
      <w:r>
        <w:rPr>
          <w:rFonts w:cs="Times New Roman" w:ascii="Times New Roman" w:hAnsi="Times New Roman"/>
          <w:sz w:val="24"/>
        </w:rPr>
        <w:t>Как только мы осознаем, как многое</w:t>
      </w:r>
      <w:r>
        <w:rPr>
          <w:rFonts w:cs="Times New Roman" w:ascii="Times New Roman" w:hAnsi="Times New Roman"/>
          <w:i/>
          <w:iCs/>
          <w:sz w:val="24"/>
        </w:rPr>
        <w:t xml:space="preserve"> нам</w:t>
      </w:r>
      <w:r>
        <w:rPr>
          <w:rFonts w:cs="Times New Roman" w:ascii="Times New Roman" w:hAnsi="Times New Roman"/>
          <w:sz w:val="24"/>
        </w:rPr>
        <w:t xml:space="preserve"> простил Бог, мы сможем свободно прощать других людей. Если вам трудно прощать, попросите Бога дать вам открове</w:t>
        <w:softHyphen/>
        <w:t>ние о Голгофе и цене, заплаченной Его Сыном за ваше прощ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заканчивает притчу, описывая гнев царя на не дарующего прощение раба. Царь отдает раба истязате</w:t>
        <w:softHyphen/>
        <w:t>лям. Каков урок? Если мы не простим, Бог отдаст нас истязателям, пока мы не решим простить други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м не мешало бы уяснить это тоже. Если вы не простите, то будете жить с мучительными воспомина</w:t>
        <w:softHyphen/>
        <w:t>ниями и бесовским гнетом до тех пор, пока не отпустите человека и не простите его. Если вы не простите, то со</w:t>
        <w:softHyphen/>
        <w:t>гласись Орал Роберте, Билли Грэм, Кеннет Хейгин и Джеймс Робисон стоять в молитве за вас и вылей на вас два ведра елея, вы все равно остались бы в мучении. Почему? Потому что освобождение не придет до тех пор, пока вы не решите прост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охраняйте правильное отношение к другим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же возможно иметь правильное отношение ко всем постоянно, когда некоторые люди держатся по</w:t>
        <w:softHyphen/>
        <w:t>близости, как стервятники, поджидая, когда вы ослабе</w:t>
        <w:softHyphen/>
        <w:t>ете? Значение еврейского слова, переведенного в Вет</w:t>
        <w:softHyphen/>
        <w:t>хом Завете как "враг", - это "наблюдатель", тот, кто кри</w:t>
        <w:softHyphen/>
        <w:t>тично следит. Всегда есть люди, ожидающие момента, чтобы указать на наши недостатки, надеющиеся на то, что вы провалитесь. Итак, как же вам сохранить пра</w:t>
        <w:softHyphen/>
        <w:t>вильное отнош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лючом к правильному отношению является подго</w:t>
        <w:softHyphen/>
        <w:t>товка. Не откладывайте в долгий ящик решение о том, как вы отреагируете на тех людей, которые причинят вам зло, пока враг не будет горячим паром дышать вам в затылок. Каждое утро, перед тем как выйти из дверей, примите волевое решение о том, что вы будете откли</w:t>
        <w:softHyphen/>
        <w:t>каться любовью и прощением тем, кто обижает вас. Ре</w:t>
        <w:softHyphen/>
        <w:t>шите, что вы не позволите непрощению лишить ваш дух победы, радости и мира. Это простое решение может уберечь вас от множества горестей. Откуда я знаю? По</w:t>
        <w:softHyphen/>
        <w:t>тому что позволил непрощению ограбить меня, и это не было забавой.</w:t>
      </w:r>
    </w:p>
    <w:p>
      <w:pPr>
        <w:pStyle w:val="Normal"/>
        <w:spacing w:lineRule="auto" w:line="240" w:before="0" w:after="0"/>
        <w:ind w:firstLine="142"/>
        <w:jc w:val="both"/>
        <w:rPr/>
      </w:pPr>
      <w:r>
        <w:rPr>
          <w:rFonts w:cs="Times New Roman" w:ascii="Times New Roman" w:hAnsi="Times New Roman"/>
          <w:sz w:val="24"/>
        </w:rPr>
        <w:t>После того, как я и мой товарищ по комнате Джерри Хауэлл исполнились Святым Духом в Далласском бап</w:t>
        <w:softHyphen/>
        <w:t>тистском колледже, дела пошли не так гладко. Мы жили в общежитии с 430 проповедниками-баптистами, и большинству из них не нравилось то, чем мы занима</w:t>
        <w:softHyphen/>
        <w:t>лись. Дело было не в том, что Джерри и я носились по</w:t>
        <w:softHyphen/>
        <w:t>всюду в попытках "продвинуть" наш опыт как наивыс</w:t>
        <w:softHyphen/>
        <w:t>шую доктрину в теологическом мире, а в том, что для всех было очевидным то, что с нами произошло нечто, дарующее удовлетворение и восторг, и это раздражало некоторы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со мной столкнулся духовный руководи</w:t>
        <w:softHyphen/>
        <w:t>тель университетского городка. Ему было 35, мне было 21. Он был два метра ростом, я был метр семьдесят. Он весил примерно 120 килограммов, я едва склонял чашу весов на 60. Спасибо Богу за то, что эта конфронтация была словесной, а не физичес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этот парень нахмурился и прорычал: "Лэрри, если ты будешь возлагать руки и молиться за кого-ни</w:t>
        <w:softHyphen/>
        <w:t>будь еще, я стану молиться Богу, чтобы Он отсек твои руки прямо у локт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дал мне благодать, и я смог дотянуться до него, положить свою руку ему на плечо и сказать: "Я по</w:t>
        <w:softHyphen/>
        <w:t>нимаю, почему у Вас такое чувство, но разве мы не мо</w:t>
        <w:softHyphen/>
        <w:t>жем быть братьями?" Но когда я уходил, мысли о том, что я мог бы сказать и что мне следовало бы сказать, хлынули в мою голову. Моя безмятежная, маленькая ре</w:t>
        <w:softHyphen/>
        <w:t>ка мира закипела и перешла в жгучий пар. Ребята, я был зол (вообще-то, я сказал сам себе, что я просто "оби</w:t>
        <w:softHyphen/>
        <w:t>жен", - это хорошее слово для обозначения злости).</w:t>
      </w:r>
    </w:p>
    <w:p>
      <w:pPr>
        <w:pStyle w:val="Normal"/>
        <w:spacing w:lineRule="auto" w:line="240" w:before="0" w:after="0"/>
        <w:ind w:firstLine="142"/>
        <w:jc w:val="both"/>
        <w:rPr/>
      </w:pPr>
      <w:r>
        <w:rPr>
          <w:rFonts w:cs="Times New Roman" w:ascii="Times New Roman" w:hAnsi="Times New Roman"/>
          <w:sz w:val="24"/>
        </w:rPr>
        <w:t>Так я совершил то, что вам никогда не следует де</w:t>
        <w:softHyphen/>
        <w:t>лать, если вы хотите оправиться от обиды (я позаим</w:t>
        <w:softHyphen/>
        <w:t>ствую несколько слов у Мэрилин Хикки, чтобы описать этот процесс). Во-первых, я</w:t>
      </w:r>
      <w:r>
        <w:rPr>
          <w:rFonts w:cs="Times New Roman" w:ascii="Times New Roman" w:hAnsi="Times New Roman"/>
          <w:i/>
          <w:iCs/>
          <w:sz w:val="24"/>
        </w:rPr>
        <w:t xml:space="preserve"> выругался.</w:t>
      </w:r>
      <w:r>
        <w:rPr>
          <w:rFonts w:cs="Times New Roman" w:ascii="Times New Roman" w:hAnsi="Times New Roman"/>
          <w:sz w:val="24"/>
        </w:rPr>
        <w:t xml:space="preserve"> Я бормотал се</w:t>
        <w:softHyphen/>
        <w:t>бе под нос: "Какое право имеет этот парень так разгова</w:t>
        <w:softHyphen/>
        <w:t>ривать со мной? Вообще, что он о себе думает? Достань его, Бог!"</w:t>
      </w:r>
    </w:p>
    <w:p>
      <w:pPr>
        <w:pStyle w:val="Normal"/>
        <w:spacing w:lineRule="auto" w:line="240" w:before="0" w:after="0"/>
        <w:ind w:firstLine="142"/>
        <w:jc w:val="both"/>
        <w:rPr/>
      </w:pPr>
      <w:r>
        <w:rPr>
          <w:rFonts w:cs="Times New Roman" w:ascii="Times New Roman" w:hAnsi="Times New Roman"/>
          <w:sz w:val="24"/>
        </w:rPr>
        <w:t>Я еще не знал, что Бог иногда допускает обиды, что</w:t>
        <w:softHyphen/>
        <w:t>бы помочь нам расти и взрослеть, поэтому мой следу</w:t>
        <w:softHyphen/>
        <w:t>ющий шаг был ничуть не лучше. Я</w:t>
      </w:r>
      <w:r>
        <w:rPr>
          <w:rFonts w:cs="Times New Roman" w:ascii="Times New Roman" w:hAnsi="Times New Roman"/>
          <w:i/>
          <w:iCs/>
          <w:sz w:val="24"/>
        </w:rPr>
        <w:t xml:space="preserve"> взлелеял</w:t>
      </w:r>
      <w:r>
        <w:rPr>
          <w:rFonts w:cs="Times New Roman" w:ascii="Times New Roman" w:hAnsi="Times New Roman"/>
          <w:sz w:val="24"/>
        </w:rPr>
        <w:t xml:space="preserve"> ее. Я позво</w:t>
        <w:softHyphen/>
        <w:t>лил этой отвратительной мелкой обиде свернуться ка</w:t>
        <w:softHyphen/>
        <w:t>лачиком на моих коленях и стать моим сердечным друж</w:t>
        <w:softHyphen/>
        <w:t>ком. Я нянчился с ней, ласкал ее, кормил ее. И, конечно же, она росла.</w:t>
      </w:r>
    </w:p>
    <w:p>
      <w:pPr>
        <w:pStyle w:val="Normal"/>
        <w:spacing w:lineRule="auto" w:line="240" w:before="0" w:after="0"/>
        <w:ind w:firstLine="142"/>
        <w:jc w:val="both"/>
        <w:rPr/>
      </w:pPr>
      <w:r>
        <w:rPr>
          <w:rFonts w:cs="Times New Roman" w:ascii="Times New Roman" w:hAnsi="Times New Roman"/>
          <w:sz w:val="24"/>
        </w:rPr>
        <w:t>Я</w:t>
      </w:r>
      <w:r>
        <w:rPr>
          <w:rFonts w:cs="Times New Roman" w:ascii="Times New Roman" w:hAnsi="Times New Roman"/>
          <w:i/>
          <w:iCs/>
          <w:sz w:val="24"/>
        </w:rPr>
        <w:t xml:space="preserve"> прокручивал</w:t>
      </w:r>
      <w:r>
        <w:rPr>
          <w:rFonts w:cs="Times New Roman" w:ascii="Times New Roman" w:hAnsi="Times New Roman"/>
          <w:sz w:val="24"/>
        </w:rPr>
        <w:t xml:space="preserve"> ее вновь и вновь. Я наслаждался кра</w:t>
        <w:softHyphen/>
        <w:t>сочными замедленными мгновенными повторами этой обиды в своем уме. Ах, да, я даже "подправил" ее, чтобы придать себе лучший вид, преувеличивая ранение, пе</w:t>
        <w:softHyphen/>
        <w:t>ренесенное м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когда я, в конце концов, устал от повторов и был готов идти дальше по жизни, у меня уже была эта выросшая в полный рост обида, следовавшая за мной по пятам. Не было никакого толку не обращать на нее внимания. Не удавались попытки столкнуть ее с порога моего ума. Как же я должен был избавиться от этой мерзкой штуки?</w:t>
      </w:r>
    </w:p>
    <w:p>
      <w:pPr>
        <w:pStyle w:val="Normal"/>
        <w:spacing w:lineRule="auto" w:line="240" w:before="0" w:after="0"/>
        <w:ind w:firstLine="142"/>
        <w:jc w:val="both"/>
        <w:rPr/>
      </w:pPr>
      <w:r>
        <w:rPr>
          <w:rFonts w:cs="Times New Roman" w:ascii="Times New Roman" w:hAnsi="Times New Roman"/>
          <w:sz w:val="24"/>
        </w:rPr>
        <w:t>В конце концов, я</w:t>
      </w:r>
      <w:r>
        <w:rPr>
          <w:rFonts w:cs="Times New Roman" w:ascii="Times New Roman" w:hAnsi="Times New Roman"/>
          <w:i/>
          <w:iCs/>
          <w:sz w:val="24"/>
        </w:rPr>
        <w:t xml:space="preserve"> нашел решение.</w:t>
      </w:r>
      <w:r>
        <w:rPr>
          <w:rFonts w:cs="Times New Roman" w:ascii="Times New Roman" w:hAnsi="Times New Roman"/>
          <w:sz w:val="24"/>
        </w:rPr>
        <w:t xml:space="preserve"> Я рассеял ее. Я отдал ее Богу. Я исповедал ее и оставил ее. Я смирился пред Богом и взыскал Его прощение, очищение и силу.</w:t>
      </w:r>
    </w:p>
    <w:p>
      <w:pPr>
        <w:pStyle w:val="Normal"/>
        <w:spacing w:lineRule="auto" w:line="240" w:before="0" w:after="0"/>
        <w:ind w:firstLine="142"/>
        <w:jc w:val="both"/>
        <w:rPr/>
      </w:pPr>
      <w:r>
        <w:rPr>
          <w:rFonts w:cs="Times New Roman" w:ascii="Times New Roman" w:hAnsi="Times New Roman"/>
          <w:sz w:val="24"/>
        </w:rPr>
        <w:t>А затем, знаете, что сделал Бог? Он</w:t>
      </w:r>
      <w:r>
        <w:rPr>
          <w:rFonts w:cs="Times New Roman" w:ascii="Times New Roman" w:hAnsi="Times New Roman"/>
          <w:i/>
          <w:iCs/>
          <w:sz w:val="24"/>
        </w:rPr>
        <w:t xml:space="preserve"> перевернул</w:t>
      </w:r>
      <w:r>
        <w:rPr>
          <w:rFonts w:cs="Times New Roman" w:ascii="Times New Roman" w:hAnsi="Times New Roman"/>
          <w:sz w:val="24"/>
        </w:rPr>
        <w:t xml:space="preserve"> ее! Он развернул ее, и то, что могло стать моим надгроби</w:t>
        <w:softHyphen/>
        <w:t>ем, стало вместо этого подножием для победы и зре</w:t>
        <w:softHyphen/>
        <w:t>л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ание к Римлянам 4:25 говорит нам, что Иисус был "предан за грехи (в англ. переводе Библии - "обиды") наши", не только за то, чем другие обидели нас, но также за все, чем мы обидели Его. Прощение - вот смысл Голгофы. Поэтому "будьте друг ко другу доб</w:t>
        <w:softHyphen/>
        <w:t>ры, сострадательны, прощайте друг друга, как и Бог во Христе простил вас" (Еф. 4:32).</w:t>
      </w:r>
    </w:p>
    <w:p>
      <w:pPr>
        <w:pStyle w:val="Normal"/>
        <w:spacing w:lineRule="auto" w:line="240" w:before="0" w:after="0"/>
        <w:ind w:firstLine="142"/>
        <w:jc w:val="both"/>
        <w:rPr/>
      </w:pPr>
      <w:r>
        <w:rPr>
          <w:rFonts w:cs="Times New Roman" w:ascii="Times New Roman" w:hAnsi="Times New Roman"/>
          <w:sz w:val="24"/>
        </w:rPr>
        <w:t>Когда вы прощаете, вы передаете в Божьи руки чело</w:t>
        <w:softHyphen/>
        <w:t>века, нанесшего вам обиду. Вы оставляете обиду, отУ вас есть выбор относительно этого испытания, до</w:t>
        <w:softHyphen/>
        <w:t>пущенного Богом на вашем пути. Примет ли ваша реак</w:t>
        <w:softHyphen/>
        <w:t>ция на обиду форму надгробия или же подножия? Это - ваше решение. Сделайте его весомым!</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ОБЗОРНЫЕ ВОПРОСЫ</w:t>
      </w:r>
    </w:p>
    <w:p>
      <w:pPr>
        <w:pStyle w:val="Normal"/>
        <w:spacing w:lineRule="auto" w:line="240" w:before="0" w:after="0"/>
        <w:ind w:firstLine="142"/>
        <w:jc w:val="both"/>
        <w:rPr/>
      </w:pPr>
      <w:r>
        <w:rPr>
          <w:rFonts w:cs="Times New Roman" w:ascii="Times New Roman" w:hAnsi="Times New Roman"/>
          <w:sz w:val="24"/>
        </w:rPr>
        <w:t>1. Ниже приводятся утверждения, относящиеся к прощению. Если утверждение истинно, напишите "И" в отведенном пустом месте. Если оно ложно, напишите "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pPr>
      <w:r>
        <w:rPr>
          <w:rFonts w:cs="Times New Roman" w:ascii="Times New Roman" w:hAnsi="Times New Roman"/>
          <w:sz w:val="24"/>
        </w:rPr>
        <w:t>A. ___ Бог использует тех, кто согрешает против нас, чтобы научить нас прощ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pPr>
      <w:r>
        <w:rPr>
          <w:rFonts w:cs="Times New Roman" w:ascii="Times New Roman" w:hAnsi="Times New Roman"/>
          <w:sz w:val="24"/>
        </w:rPr>
        <w:t>Б. ___ Прощение служит важным ключом к духовной победе, свободе и радости.</w:t>
      </w:r>
    </w:p>
    <w:p>
      <w:pPr>
        <w:pStyle w:val="Normal"/>
        <w:spacing w:lineRule="auto" w:line="240" w:before="0" w:after="0"/>
        <w:ind w:firstLine="142"/>
        <w:jc w:val="both"/>
        <w:rPr/>
      </w:pPr>
      <w:r>
        <w:rPr>
          <w:rFonts w:cs="Times New Roman" w:ascii="Times New Roman" w:hAnsi="Times New Roman"/>
          <w:sz w:val="24"/>
        </w:rPr>
        <w:t>B</w:t>
        <w:tab/>
        <w:t>._Отношение непрощения является причиной неотвеченной молитвы.</w:t>
      </w:r>
    </w:p>
    <w:p>
      <w:pPr>
        <w:pStyle w:val="Normal"/>
        <w:spacing w:lineRule="auto" w:line="240" w:before="0" w:after="0"/>
        <w:ind w:firstLine="142"/>
        <w:jc w:val="both"/>
        <w:rPr/>
      </w:pPr>
      <w:r>
        <w:rPr>
          <w:rFonts w:cs="Times New Roman" w:ascii="Times New Roman" w:hAnsi="Times New Roman"/>
          <w:sz w:val="24"/>
        </w:rPr>
        <w:t>Г. ___ Когда Иоанн велит нам исповедовать наш грех (1 Иоан. 1:9), он говорит, что мы должны согласиться с тем, что Бог говорит о нашем грехе, и иметь готовность отвернуться от него.</w:t>
      </w:r>
    </w:p>
    <w:p>
      <w:pPr>
        <w:pStyle w:val="Normal"/>
        <w:spacing w:lineRule="auto" w:line="240" w:before="0" w:after="0"/>
        <w:ind w:firstLine="142"/>
        <w:jc w:val="both"/>
        <w:rPr/>
      </w:pPr>
      <w:r>
        <w:rPr>
          <w:rFonts w:cs="Times New Roman" w:ascii="Times New Roman" w:hAnsi="Times New Roman"/>
          <w:sz w:val="24"/>
        </w:rPr>
        <w:t>Д. ___ Иисус говорил Петру прощать брата, согрешившего против него, но не более семи раз.</w:t>
      </w:r>
    </w:p>
    <w:p>
      <w:pPr>
        <w:pStyle w:val="Normal"/>
        <w:spacing w:lineRule="auto" w:line="240" w:before="0" w:after="0"/>
        <w:ind w:firstLine="142"/>
        <w:jc w:val="both"/>
        <w:rPr/>
      </w:pPr>
      <w:r>
        <w:rPr>
          <w:rFonts w:cs="Times New Roman" w:ascii="Times New Roman" w:hAnsi="Times New Roman"/>
          <w:sz w:val="24"/>
        </w:rPr>
        <w:t>Е. ___ Ваш долг греха по отношению к Богу больше, чем любой долг, который когда-либо будет иметь по отношению к вам обидчик.</w:t>
      </w:r>
    </w:p>
    <w:p>
      <w:pPr>
        <w:pStyle w:val="Normal"/>
        <w:spacing w:lineRule="auto" w:line="240" w:before="0" w:after="0"/>
        <w:ind w:firstLine="142"/>
        <w:jc w:val="both"/>
        <w:rPr/>
      </w:pPr>
      <w:r>
        <w:rPr>
          <w:rFonts w:cs="Times New Roman" w:ascii="Times New Roman" w:hAnsi="Times New Roman"/>
          <w:sz w:val="24"/>
        </w:rPr>
        <w:t>Ж. ___ Когда мы отказываемся прощать человека, мы заключаем его в рабство.</w:t>
      </w:r>
    </w:p>
    <w:p>
      <w:pPr>
        <w:pStyle w:val="Normal"/>
        <w:spacing w:lineRule="auto" w:line="240" w:before="0" w:after="0"/>
        <w:ind w:firstLine="142"/>
        <w:jc w:val="both"/>
        <w:rPr/>
      </w:pPr>
      <w:r>
        <w:rPr>
          <w:rFonts w:cs="Times New Roman" w:ascii="Times New Roman" w:hAnsi="Times New Roman"/>
          <w:sz w:val="24"/>
        </w:rPr>
        <w:t>З ___ Если мы не простим, Бог отдаст нас истязателям до тех пор, пока мы не решим прост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Подытожьте в нижеследующих строчках, что вы должны делать ежедневно для того, чтобы сохранять отношение прощ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 Как вы думаете, что значит это утверждение: "Прощение - это не эмоции, это - поступок воли"?</w:t>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ПЛАН МОЛИТВЫ</w:t>
      </w:r>
    </w:p>
    <w:p>
      <w:pPr>
        <w:pStyle w:val="Normal"/>
        <w:spacing w:lineRule="auto" w:line="240" w:before="0" w:after="0"/>
        <w:ind w:firstLine="142"/>
        <w:jc w:val="both"/>
        <w:rPr/>
      </w:pPr>
      <w:r>
        <w:rPr>
          <w:rFonts w:cs="Times New Roman" w:ascii="Times New Roman" w:hAnsi="Times New Roman"/>
          <w:sz w:val="24"/>
        </w:rPr>
        <w:t>1. Попросите Бога простить вас.</w:t>
      </w:r>
    </w:p>
    <w:p>
      <w:pPr>
        <w:pStyle w:val="Normal"/>
        <w:spacing w:lineRule="auto" w:line="240" w:before="0" w:after="0"/>
        <w:ind w:firstLine="142"/>
        <w:jc w:val="both"/>
        <w:rPr/>
      </w:pPr>
      <w:r>
        <w:rPr>
          <w:rFonts w:cs="Times New Roman" w:ascii="Times New Roman" w:hAnsi="Times New Roman"/>
          <w:sz w:val="24"/>
        </w:rPr>
        <w:t>A. Разберитесь с вашими грехами. Попросите Святой Дух открыть области вашей жизни, неугодные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Исповедуйте свой грех. Согласитесь с Богом и скажите то, что Он говорит о вашем грехе. Попросите Его помочь вам возненавидеть ваш грех совершенной ненавистью и освободить от его владычества. Прославьте Его имя Иегова-Мекадеш, "Господь освящающий".</w:t>
      </w:r>
    </w:p>
    <w:p>
      <w:pPr>
        <w:pStyle w:val="Normal"/>
        <w:spacing w:lineRule="auto" w:line="240" w:before="0" w:after="0"/>
        <w:ind w:firstLine="142"/>
        <w:jc w:val="both"/>
        <w:rPr/>
      </w:pPr>
      <w:r>
        <w:rPr>
          <w:rFonts w:cs="Times New Roman" w:ascii="Times New Roman" w:hAnsi="Times New Roman"/>
          <w:sz w:val="24"/>
        </w:rPr>
        <w:t>B. Не допускайте осуждения. Помните: вы - праведность Божья во Христе. Вы совершенны в Нем.2.</w:t>
        <w:tab/>
        <w:t>Прощайте так часто, как сами хотите быть прощенными.</w:t>
      </w:r>
    </w:p>
    <w:p>
      <w:pPr>
        <w:pStyle w:val="Normal"/>
        <w:spacing w:lineRule="auto" w:line="240" w:before="0" w:after="0"/>
        <w:ind w:firstLine="142"/>
        <w:jc w:val="both"/>
        <w:rPr/>
      </w:pPr>
      <w:r>
        <w:rPr>
          <w:rFonts w:cs="Times New Roman" w:ascii="Times New Roman" w:hAnsi="Times New Roman"/>
          <w:sz w:val="24"/>
        </w:rPr>
        <w:t>A. Размышляйте над своим огромным долгом греха, который простил вам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Увидьте, что на самом деле ваш грех вызвал страдания Иисуса на кресте. Мысленно представьте Кровь, пролитую за ваше прощение.</w:t>
      </w:r>
    </w:p>
    <w:p>
      <w:pPr>
        <w:pStyle w:val="Normal"/>
        <w:spacing w:lineRule="auto" w:line="240" w:before="0" w:after="0"/>
        <w:ind w:firstLine="142"/>
        <w:jc w:val="both"/>
        <w:rPr/>
      </w:pPr>
      <w:r>
        <w:rPr>
          <w:rFonts w:cs="Times New Roman" w:ascii="Times New Roman" w:hAnsi="Times New Roman"/>
          <w:sz w:val="24"/>
        </w:rPr>
        <w:t>B. Поступком своей воли простите тех, кто согрешил против вас, и отдайте их в руки Бога. Молитесь за тех, кто ранил вас.</w:t>
      </w:r>
    </w:p>
    <w:p>
      <w:pPr>
        <w:pStyle w:val="Normal"/>
        <w:spacing w:lineRule="auto" w:line="240" w:before="0" w:after="0"/>
        <w:ind w:firstLine="142"/>
        <w:jc w:val="both"/>
        <w:rPr/>
      </w:pPr>
      <w:r>
        <w:rPr>
          <w:rFonts w:cs="Times New Roman" w:ascii="Times New Roman" w:hAnsi="Times New Roman"/>
          <w:sz w:val="24"/>
        </w:rPr>
        <w:t>3. Настройте свою волю прощать любого, кто согрешает против вас в этот день.</w:t>
      </w:r>
    </w:p>
    <w:p>
      <w:pPr>
        <w:pStyle w:val="Normal"/>
        <w:spacing w:lineRule="auto" w:line="240" w:before="0" w:after="0"/>
        <w:ind w:firstLine="142"/>
        <w:jc w:val="both"/>
        <w:rPr/>
      </w:pPr>
      <w:r>
        <w:rPr>
          <w:rFonts w:cs="Times New Roman" w:ascii="Times New Roman" w:hAnsi="Times New Roman"/>
          <w:sz w:val="24"/>
        </w:rPr>
        <w:t>A. Примите решение воздавать добром за зло с помощью благодати и силы Святого Духа внутри вас.</w:t>
      </w:r>
    </w:p>
    <w:p>
      <w:pPr>
        <w:pStyle w:val="Normal"/>
        <w:spacing w:lineRule="auto" w:line="240" w:before="0" w:after="0"/>
        <w:ind w:firstLine="142"/>
        <w:jc w:val="both"/>
        <w:rPr/>
      </w:pPr>
      <w:r>
        <w:rPr>
          <w:rFonts w:cs="Times New Roman" w:ascii="Times New Roman" w:hAnsi="Times New Roman"/>
          <w:sz w:val="24"/>
        </w:rPr>
        <w:t>Б. Сделайте данное заявление веры: "Я буду любить своих врагов. Я буду благословлять проклинающих меня и делать добро ненавидящим меня. Я буду молиться за тех, кто презрительно пользуется мной и гонит меня" (см. Мат. 5:4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B.</w:t>
        <w:tab/>
        <w:t>Молитесь за то, чтобы начать переживать плоды Духа в своей жизни в большей мере: любовь, радость, мир, долготерпение, кротость, благость, милосердие, воздержание и веру (Гал. 5:22-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Раздел 6</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Сила:</w:t>
      </w:r>
    </w:p>
    <w:p>
      <w:pPr>
        <w:pStyle w:val="Normal"/>
        <w:spacing w:lineRule="auto" w:line="240" w:before="0" w:after="0"/>
        <w:ind w:firstLine="142"/>
        <w:jc w:val="center"/>
        <w:rPr>
          <w:rFonts w:ascii="Times New Roman" w:hAnsi="Times New Roman" w:cs="Times New Roman"/>
          <w:sz w:val="32"/>
        </w:rPr>
      </w:pPr>
      <w:r>
        <w:rPr>
          <w:rFonts w:cs="Times New Roman" w:ascii="Times New Roman" w:hAnsi="Times New Roman"/>
          <w:i/>
          <w:iCs/>
          <w:sz w:val="32"/>
        </w:rPr>
        <w:t>"И не введи нас в искушение, но избавь нас от лукавого"</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5</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Облекаясь во всеоружие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всем не время для инфаркта! К несчастью, пастор Конатсер ничего не мог с этим поделать. Хотя Баптист</w:t>
        <w:softHyphen/>
        <w:t>ская Церковь Беверли Хиллз разрывалась от роста, а единственным проповедником среди ее работников оказался 22-летний мальчишка, только что закончив</w:t>
        <w:softHyphen/>
        <w:t>ший Библейский колледж, пастор Конатсер получил предписание отдыхать по меньшей мере шесть недель и позволить кому-то другому заниматься проповедями. Этим кем-то другим оказался я - 22-летний мальчишка- проповедник.</w:t>
      </w:r>
    </w:p>
    <w:p>
      <w:pPr>
        <w:pStyle w:val="Normal"/>
        <w:spacing w:lineRule="auto" w:line="240" w:before="0" w:after="0"/>
        <w:ind w:firstLine="142"/>
        <w:jc w:val="both"/>
        <w:rPr/>
      </w:pPr>
      <w:r>
        <w:rPr>
          <w:rFonts w:cs="Times New Roman" w:ascii="Times New Roman" w:hAnsi="Times New Roman"/>
          <w:sz w:val="24"/>
        </w:rPr>
        <w:t>Когда правление обратилось ко мне и сказало: "Лэрри, дело за тобой", давление было страшным. За день мои обязанности удвоились, а также удвоились мои волнения и расстройство. Прошло совсем немного вре</w:t>
        <w:softHyphen/>
        <w:t>мени перед тем, как маленькое черное облако депрес</w:t>
        <w:softHyphen/>
        <w:t>сии последовало за мной, поливая мой утомленный дух унынием и гор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однажды один лютеранский пастор пришел в мой кабинет и сразу же перешел к де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Вы облекаетесь во всеоружие Божие каждый день? - спросил он меня резк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выпускником Библейского колледжа с тремя годами изучения греческого языка, записанными в мо</w:t>
        <w:softHyphen/>
        <w:t>ем дипломе, поэтому мне хотелось произвести впечатление на этого пастора и дать ему знать о том, что я не был тупицей.</w:t>
      </w:r>
    </w:p>
    <w:p>
      <w:pPr>
        <w:pStyle w:val="Normal"/>
        <w:spacing w:lineRule="auto" w:line="240" w:before="0" w:after="0"/>
        <w:ind w:firstLine="142"/>
        <w:jc w:val="both"/>
        <w:rPr/>
      </w:pPr>
      <w:r>
        <w:rPr>
          <w:rFonts w:cs="Times New Roman" w:ascii="Times New Roman" w:hAnsi="Times New Roman"/>
          <w:sz w:val="24"/>
        </w:rPr>
        <w:t>- О, да! - воскликнул я, откидываясь на стуле и складывая руки на груди. - Вы говорите о той прекрасной Павловой метафоре в шестой главе Ефесян? Да, сэр, мне знакомы каждые ее причастие, глагол и существительное, потому что я исследовал всю книгу целиком на греческом язы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разу понял, что он не был впечатлен.</w:t>
      </w:r>
    </w:p>
    <w:p>
      <w:pPr>
        <w:pStyle w:val="Normal"/>
        <w:spacing w:lineRule="auto" w:line="240" w:before="0" w:after="0"/>
        <w:ind w:firstLine="142"/>
        <w:jc w:val="both"/>
        <w:rPr/>
      </w:pPr>
      <w:r>
        <w:rPr>
          <w:rFonts w:cs="Times New Roman" w:ascii="Times New Roman" w:hAnsi="Times New Roman"/>
          <w:sz w:val="24"/>
        </w:rPr>
        <w:t>- Я не спрашиваю Вас, знаете ли Вы о всеоружии Божьем, - объяснил он терпеливо. - Я спрашиваю Вас, облекаетесь ли Вы во всеоружие Божье каждый д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много пристыженный, я покачал головой и кротко признался:</w:t>
      </w:r>
    </w:p>
    <w:p>
      <w:pPr>
        <w:pStyle w:val="Normal"/>
        <w:spacing w:lineRule="auto" w:line="240" w:before="0" w:after="0"/>
        <w:ind w:firstLine="142"/>
        <w:jc w:val="both"/>
        <w:rPr/>
      </w:pPr>
      <w:r>
        <w:rPr>
          <w:rFonts w:cs="Times New Roman" w:ascii="Times New Roman" w:hAnsi="Times New Roman"/>
          <w:sz w:val="24"/>
        </w:rPr>
        <w:t>- Нет, сэр, я не делаю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ницательный ответ этого пастора поразил меня:</w:t>
      </w:r>
    </w:p>
    <w:p>
      <w:pPr>
        <w:pStyle w:val="Normal"/>
        <w:spacing w:lineRule="auto" w:line="240" w:before="0" w:after="0"/>
        <w:ind w:firstLine="142"/>
        <w:jc w:val="both"/>
        <w:rPr/>
      </w:pPr>
      <w:r>
        <w:rPr>
          <w:rFonts w:cs="Times New Roman" w:ascii="Times New Roman" w:hAnsi="Times New Roman"/>
          <w:sz w:val="24"/>
        </w:rPr>
        <w:t>- Тогда, может быть, именно поэтому Вы постоянно находитесь в депресс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оружие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ого, как он ушел, я еще раз взглянул на Послание к Ефесянам 6:10-18, и фраза за фразой, тема за темой я изучил эти девять стихов в поисках ключей к разгадке их важности для христиан двадцатого века. Не хотели бы вы присоединиться ко мне в упрощенном, построчном изложении обнаруженного мн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крепляйтесь Господом и могуществом силы Его". Христианину, готовящемуся к столкновению, необходима сила. Даже если вы полностью одеты во всеоружие, которое описывает Павел в последующих стихах, прежде всего вы должны иметь силу, иначе от всеоружия будет мало пользы. Где мы берем эту силу? В общении с Господом и ответе на молитву.</w:t>
      </w:r>
    </w:p>
    <w:p>
      <w:pPr>
        <w:pStyle w:val="Normal"/>
        <w:spacing w:lineRule="auto" w:line="240" w:before="0" w:after="0"/>
        <w:ind w:firstLine="142"/>
        <w:jc w:val="both"/>
        <w:rPr/>
      </w:pPr>
      <w:r>
        <w:rPr>
          <w:rFonts w:cs="Times New Roman" w:ascii="Times New Roman" w:hAnsi="Times New Roman"/>
          <w:i/>
          <w:iCs/>
          <w:sz w:val="24"/>
        </w:rPr>
        <w:t>"Облекитесь во всеоружие Божие".</w:t>
      </w:r>
      <w:r>
        <w:rPr>
          <w:rFonts w:cs="Times New Roman" w:ascii="Times New Roman" w:hAnsi="Times New Roman"/>
          <w:sz w:val="24"/>
        </w:rPr>
        <w:t xml:space="preserve"> Как воины-хрис</w:t>
        <w:softHyphen/>
        <w:t>тиане вы должны надеть полное, обеспеченное для вас, снаряжение, ничего не недооценивая, ничего не упус</w:t>
        <w:softHyphen/>
        <w:t>кая, потому что откуда вы можете знать, в какой неохра</w:t>
        <w:softHyphen/>
        <w:t>няемой точке враг смРгадтайсаСожет атаковать вас?</w:t>
      </w:r>
    </w:p>
    <w:p>
      <w:pPr>
        <w:pStyle w:val="Normal"/>
        <w:spacing w:lineRule="auto" w:line="240" w:before="0" w:after="0"/>
        <w:ind w:firstLine="142"/>
        <w:jc w:val="both"/>
        <w:rPr/>
      </w:pPr>
      <w:r>
        <w:rPr>
          <w:rFonts w:cs="Times New Roman" w:ascii="Times New Roman" w:hAnsi="Times New Roman"/>
          <w:i/>
          <w:iCs/>
          <w:sz w:val="24"/>
        </w:rPr>
        <w:t>"Чтобы вам можно было стать".</w:t>
      </w:r>
      <w:r>
        <w:rPr>
          <w:rFonts w:cs="Times New Roman" w:ascii="Times New Roman" w:hAnsi="Times New Roman"/>
          <w:sz w:val="24"/>
        </w:rPr>
        <w:t xml:space="preserve"> Павел поясняет, что воин надевает всеоружие целиком для того, чтобы усто</w:t>
        <w:softHyphen/>
        <w:t>ять. Это - военный термин, касающийся "твердого, под</w:t>
        <w:softHyphen/>
        <w:t>готовленного отношения хорошего солдата, сталкива</w:t>
        <w:softHyphen/>
        <w:t>ющегося лицом к лицу со своим врагом".</w:t>
      </w:r>
    </w:p>
    <w:p>
      <w:pPr>
        <w:pStyle w:val="Normal"/>
        <w:spacing w:lineRule="auto" w:line="240" w:before="0" w:after="0"/>
        <w:ind w:firstLine="142"/>
        <w:jc w:val="both"/>
        <w:rPr/>
      </w:pPr>
      <w:r>
        <w:rPr>
          <w:rFonts w:cs="Times New Roman" w:ascii="Times New Roman" w:hAnsi="Times New Roman"/>
          <w:i/>
          <w:iCs/>
          <w:sz w:val="24"/>
        </w:rPr>
        <w:t>"Против козней диавольских".</w:t>
      </w:r>
      <w:r>
        <w:rPr>
          <w:rFonts w:cs="Times New Roman" w:ascii="Times New Roman" w:hAnsi="Times New Roman"/>
          <w:sz w:val="24"/>
        </w:rPr>
        <w:t xml:space="preserve"> Против чего надлежит стоять воину? Против козней или уловок дьявола - ис</w:t>
        <w:softHyphen/>
        <w:t>кусных, опасных средств, которыми нападает зло.</w:t>
      </w:r>
    </w:p>
    <w:p>
      <w:pPr>
        <w:pStyle w:val="Normal"/>
        <w:spacing w:lineRule="auto" w:line="240" w:before="0" w:after="0"/>
        <w:ind w:firstLine="142"/>
        <w:jc w:val="both"/>
        <w:rPr/>
      </w:pPr>
      <w:r>
        <w:rPr>
          <w:rFonts w:cs="Times New Roman" w:ascii="Times New Roman" w:hAnsi="Times New Roman"/>
          <w:i/>
          <w:iCs/>
          <w:sz w:val="24"/>
        </w:rPr>
        <w:t>"Потому что наша брань не против крови и плоти, но против начальств, против властей, против мироправителей тьмы века сего, против духов злобы поднебес</w:t>
        <w:softHyphen/>
        <w:t>ных".</w:t>
      </w:r>
      <w:r>
        <w:rPr>
          <w:rFonts w:cs="Times New Roman" w:ascii="Times New Roman" w:hAnsi="Times New Roman"/>
          <w:sz w:val="24"/>
        </w:rPr>
        <w:t xml:space="preserve"> Мы не боремся против видимых физических про</w:t>
        <w:softHyphen/>
        <w:t>тивников, но против начальств, против организованных сил злых властей. Мы боремся против мироправителей, чье правление над моральной тьмой, извращающей че</w:t>
        <w:softHyphen/>
        <w:t>ловечество, имеет мировой масштаб. Мы боремся про</w:t>
        <w:softHyphen/>
        <w:t>тив духовных воинств злобы - духовной кавалерии, пол</w:t>
        <w:softHyphen/>
        <w:t>чищ грабителей - во всех сферах и отношениях, и в ат</w:t>
        <w:softHyphen/>
        <w:t>мосфере вокруг нас.</w:t>
      </w:r>
    </w:p>
    <w:p>
      <w:pPr>
        <w:pStyle w:val="Normal"/>
        <w:spacing w:lineRule="auto" w:line="240" w:before="0" w:after="0"/>
        <w:ind w:firstLine="142"/>
        <w:jc w:val="both"/>
        <w:rPr/>
      </w:pPr>
      <w:r>
        <w:rPr>
          <w:rFonts w:cs="Times New Roman" w:ascii="Times New Roman" w:hAnsi="Times New Roman"/>
          <w:i/>
          <w:iCs/>
          <w:sz w:val="24"/>
        </w:rPr>
        <w:t>"Для сего примите всеоружие Божие, дабы вы мог</w:t>
        <w:softHyphen/>
        <w:t>ли противостать в день злый".</w:t>
      </w:r>
      <w:r>
        <w:rPr>
          <w:rFonts w:cs="Times New Roman" w:ascii="Times New Roman" w:hAnsi="Times New Roman"/>
          <w:sz w:val="24"/>
        </w:rPr>
        <w:t xml:space="preserve"> Мы не должны полагать</w:t>
        <w:softHyphen/>
        <w:t>ся только на человеческие меры предосторожности и защиты, но должны взять полное всеоружие Божие, что</w:t>
        <w:softHyphen/>
        <w:t>бы мы могли иметь способность противостоять дню ис</w:t>
        <w:softHyphen/>
        <w:t>кушения - этому особенному периоду и обстоятельству духовного или нравственного испытания, который мо</w:t>
        <w:softHyphen/>
        <w:t>жет наступить в любое время и для которого необходи</w:t>
        <w:softHyphen/>
        <w:t>мо всегда быть подготовленными.</w:t>
      </w:r>
    </w:p>
    <w:p>
      <w:pPr>
        <w:pStyle w:val="Normal"/>
        <w:spacing w:lineRule="auto" w:line="240" w:before="0" w:after="0"/>
        <w:ind w:firstLine="142"/>
        <w:jc w:val="both"/>
        <w:rPr/>
      </w:pPr>
      <w:r>
        <w:rPr>
          <w:rFonts w:cs="Times New Roman" w:ascii="Times New Roman" w:hAnsi="Times New Roman"/>
          <w:i/>
          <w:iCs/>
          <w:sz w:val="24"/>
        </w:rPr>
        <w:t>"И, все преодолев, устоять. Итак станьте..."</w:t>
      </w:r>
      <w:r>
        <w:rPr>
          <w:rFonts w:cs="Times New Roman" w:ascii="Times New Roman" w:hAnsi="Times New Roman"/>
          <w:sz w:val="24"/>
        </w:rPr>
        <w:t xml:space="preserve"> Будучи в состоянии воевать доброй бранью - все сделав, мы должны стоять, намереваясь победить.</w:t>
      </w:r>
    </w:p>
    <w:p>
      <w:pPr>
        <w:pStyle w:val="Normal"/>
        <w:spacing w:lineRule="auto" w:line="240" w:before="0" w:after="0"/>
        <w:ind w:firstLine="142"/>
        <w:jc w:val="both"/>
        <w:rPr/>
      </w:pPr>
      <w:r>
        <w:rPr>
          <w:rFonts w:cs="Times New Roman" w:ascii="Times New Roman" w:hAnsi="Times New Roman"/>
          <w:i/>
          <w:iCs/>
          <w:sz w:val="24"/>
        </w:rPr>
        <w:t>"Препоясавши чресла ваши истиною".</w:t>
      </w:r>
      <w:r>
        <w:rPr>
          <w:rFonts w:cs="Times New Roman" w:ascii="Times New Roman" w:hAnsi="Times New Roman"/>
          <w:sz w:val="24"/>
        </w:rPr>
        <w:t xml:space="preserve"> Чресла - это часть тела между ребрами и бедренными костями. Там расположены пищеварительная система, органы вос</w:t>
        <w:softHyphen/>
        <w:t>произведения и кишечник (который устраняет отбро</w:t>
        <w:softHyphen/>
        <w:t>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жаный пояс или передник вокруг чресл римского солдата являлся первой и самой необходимой частью его снаряжения. Он не только служил для сохранения вооружения на его надлежащем месте, но также ис</w:t>
        <w:softHyphen/>
        <w:t>пользовался для поддержания меч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учит тому, что наши чресла должны быть пре</w:t>
        <w:softHyphen/>
        <w:t>поясаны истиной - внутренней истиной, неподдельно</w:t>
        <w:softHyphen/>
        <w:t>стью и непоколебимой целью. Автор псалмов сказал: "Вот, Ты возлюбил истину в сердце и внутрь меня явил мне мудрость" (Пс. 50: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верующие вы должны быть наполнены истиной Божьей, вы должны быть людьми абсолютной честности и моральной чистоплотности. Вам необходимо знать, кто вы в Боге и Кто Бог в вас. Вы препоясываете свои чресла истиной, утверждая истину о себе и о Боге и действуя на основе этой истины вместо своих эмоций.</w:t>
      </w:r>
    </w:p>
    <w:p>
      <w:pPr>
        <w:pStyle w:val="Normal"/>
        <w:spacing w:lineRule="auto" w:line="240" w:before="0" w:after="0"/>
        <w:ind w:firstLine="142"/>
        <w:jc w:val="both"/>
        <w:rPr/>
      </w:pPr>
      <w:r>
        <w:rPr>
          <w:rFonts w:cs="Times New Roman" w:ascii="Times New Roman" w:hAnsi="Times New Roman"/>
          <w:i/>
          <w:iCs/>
          <w:sz w:val="24"/>
        </w:rPr>
        <w:t>"И облекшись в броню праведности".</w:t>
      </w:r>
      <w:r>
        <w:rPr>
          <w:rFonts w:cs="Times New Roman" w:ascii="Times New Roman" w:hAnsi="Times New Roman"/>
          <w:sz w:val="24"/>
        </w:rPr>
        <w:t xml:space="preserve"> Броня явля</w:t>
        <w:softHyphen/>
        <w:t>лась предметом вооружения, который носился на гру</w:t>
        <w:softHyphen/>
        <w:t>ди. Жизненно важные органы защищались броней: пи</w:t>
        <w:softHyphen/>
        <w:t>щевод (отрезок для гортани от рта до желудка), дыха</w:t>
        <w:softHyphen/>
        <w:t>тельное горло, сердце и легк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является броней праведности у верующего? Это - праведность Бога через веру. Это - оправдание Кро</w:t>
        <w:softHyphen/>
        <w:t>вью на кресте. Эта праведность является результатом обновления сердца Святым Дух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роня служит важной частью защитных доспехов солдата. Праведный, новый человек внутри верующего противостоит злым внушениям, защищается от них и отказывается вынашивать их. Броня праведности тща</w:t>
        <w:softHyphen/>
        <w:t>тельно охраняет сердце верующего, ибо из него - ис</w:t>
        <w:softHyphen/>
        <w:t>точники жизни.</w:t>
      </w:r>
    </w:p>
    <w:p>
      <w:pPr>
        <w:pStyle w:val="Normal"/>
        <w:spacing w:lineRule="auto" w:line="240" w:before="0" w:after="0"/>
        <w:ind w:firstLine="142"/>
        <w:jc w:val="both"/>
        <w:rPr/>
      </w:pPr>
      <w:r>
        <w:rPr>
          <w:rFonts w:cs="Times New Roman" w:ascii="Times New Roman" w:hAnsi="Times New Roman"/>
          <w:i/>
          <w:iCs/>
          <w:sz w:val="24"/>
        </w:rPr>
        <w:t>"И обув ноги в готовность благовествовать мир".</w:t>
      </w:r>
      <w:r>
        <w:rPr>
          <w:rFonts w:cs="Times New Roman" w:ascii="Times New Roman" w:hAnsi="Times New Roman"/>
          <w:sz w:val="24"/>
        </w:rPr>
        <w:t xml:space="preserve"> В рукопашном бою абсолютно необходима способность стоять, увиливать, ходить и бегать. Прочное положение ног было чрезвычайно необходимо, потому что борьба римского солдата была в основном рукопашной. Его сандалии не только крепко привязывались к ступням и лодыжкам, но подошва была густо испещрена шипами или гвоздями для того, чтобы не дать воину посколь</w:t>
        <w:softHyphen/>
        <w:t>зну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участники духовной брани мы должны обуть на</w:t>
        <w:softHyphen/>
        <w:t>ши ноги в готовность - желание и подготовленность, ус</w:t>
        <w:softHyphen/>
        <w:t>тойчивость на крепких ногах, - обретенную в Евангелии мира. Когда мы будем ежедневно ходить в открывшейся воле Бога и упорядочим наше поведение и речь в соот</w:t>
        <w:softHyphen/>
        <w:t>ветствии с Его Словом, то испытаем ощущение едине</w:t>
        <w:softHyphen/>
        <w:t>ния с Богом и осознание божественной помощи перед лицом любой проблемы.</w:t>
      </w:r>
    </w:p>
    <w:p>
      <w:pPr>
        <w:pStyle w:val="Normal"/>
        <w:spacing w:lineRule="auto" w:line="240" w:before="0" w:after="0"/>
        <w:ind w:firstLine="142"/>
        <w:jc w:val="both"/>
        <w:rPr/>
      </w:pPr>
      <w:r>
        <w:rPr>
          <w:rFonts w:cs="Times New Roman" w:ascii="Times New Roman" w:hAnsi="Times New Roman"/>
          <w:sz w:val="24"/>
        </w:rPr>
        <w:t>Как верующие мы должны ходить в воле Бога и, как говорит Эллис Хафф, мой друг-миссионер из Виклиффа (</w:t>
      </w:r>
      <w:r>
        <w:rPr>
          <w:rFonts w:cs="Times New Roman" w:ascii="Times New Roman" w:hAnsi="Times New Roman"/>
          <w:sz w:val="24"/>
          <w:lang w:val="en-US"/>
        </w:rPr>
        <w:t>Wycliffe</w:t>
      </w:r>
      <w:r>
        <w:rPr>
          <w:rFonts w:cs="Times New Roman" w:ascii="Times New Roman" w:hAnsi="Times New Roman"/>
          <w:sz w:val="24"/>
        </w:rPr>
        <w:t xml:space="preserve"> - Институт переводчиков Библии - Прим. перев.), оставлять "следы мира", куда бы мы ни пошли.</w:t>
      </w:r>
    </w:p>
    <w:p>
      <w:pPr>
        <w:pStyle w:val="Normal"/>
        <w:spacing w:lineRule="auto" w:line="240" w:before="0" w:after="0"/>
        <w:ind w:firstLine="142"/>
        <w:jc w:val="both"/>
        <w:rPr/>
      </w:pPr>
      <w:r>
        <w:rPr>
          <w:rFonts w:cs="Times New Roman" w:ascii="Times New Roman" w:hAnsi="Times New Roman"/>
          <w:i/>
          <w:iCs/>
          <w:sz w:val="24"/>
        </w:rPr>
        <w:t>"А паче всего возьмите щит веры".</w:t>
      </w:r>
      <w:r>
        <w:rPr>
          <w:rFonts w:cs="Times New Roman" w:ascii="Times New Roman" w:hAnsi="Times New Roman"/>
          <w:sz w:val="24"/>
        </w:rPr>
        <w:t xml:space="preserve"> Щит является предметом вооружения, который носился на руке или в руке для того, чтобы защищать и закрывать все тело в битве. Однако слова "паче всего" в этом стихе не озна</w:t>
        <w:softHyphen/>
        <w:t>чают, что щит веры был самой важной частью солдат</w:t>
        <w:softHyphen/>
        <w:t>ского снаряжения; он просто-напросто служил частью солдатского вооружения, которое можно было переме</w:t>
        <w:softHyphen/>
        <w:t>щать и поднимать над всеми частями тела по необходи</w:t>
        <w:softHyphen/>
        <w:t>м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верующим-христианам наша вера служит нам, как щит служит солдату. Но как нам обрести веру? По</w:t>
        <w:softHyphen/>
        <w:t>слание к Ефесянам 2:8 говорит, что вера является да</w:t>
        <w:softHyphen/>
        <w:t>ром. Послание к Римлянам 10:17 говорит: "Итак вера от слышания, а слышание от слова (рема) Божия". Посла</w:t>
        <w:softHyphen/>
        <w:t>ние к Галатам 5:22 говорит, что вера - это плод Святого Духа. Галатам 2:20 говорит, что мы живем верой в Сына Божия, возлюбившего нас и отдавшего Себя за нас. Эта вера является щитом верующего.</w:t>
      </w:r>
    </w:p>
    <w:p>
      <w:pPr>
        <w:pStyle w:val="Normal"/>
        <w:spacing w:lineRule="auto" w:line="240" w:before="0" w:after="0"/>
        <w:ind w:firstLine="142"/>
        <w:jc w:val="both"/>
        <w:rPr/>
      </w:pPr>
      <w:r>
        <w:rPr>
          <w:rFonts w:cs="Times New Roman" w:ascii="Times New Roman" w:hAnsi="Times New Roman"/>
          <w:i/>
          <w:iCs/>
          <w:sz w:val="24"/>
        </w:rPr>
        <w:t>"Которым возможете угасить все раскаленные стре</w:t>
        <w:softHyphen/>
        <w:t>лы лукавого".</w:t>
      </w:r>
      <w:r>
        <w:rPr>
          <w:rFonts w:cs="Times New Roman" w:ascii="Times New Roman" w:hAnsi="Times New Roman"/>
          <w:sz w:val="24"/>
        </w:rPr>
        <w:t xml:space="preserve"> Слово "лукавый" не имеет отношения к неодушевленной силе, но к сатане и злым врагам, опи</w:t>
        <w:softHyphen/>
        <w:t>санным в стихе 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шие щиты древних солдат делались из дерева (чтобы быть легкими) и покрывались шкурами. Шкуры пропитывались водой, чтобы погашать пламенные стрелы, - самые опасные снаряды врага, запускаемые, чтобы произвести разрушения и нанести смертельные раны. Павел уверяет нас в том, что "щит веры" одолеет сатанинские ужаснейшие формы ата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рующий берет щит веры и заявляет: "Я уповаю на Тебя, Господь, защити меня. Из-за того, что я укрыва</w:t>
        <w:softHyphen/>
        <w:t>юсь в Тебе, ничто, недозволенное Тобой, не может до</w:t>
        <w:softHyphen/>
        <w:t>тронуться до меня сегодня".</w:t>
      </w:r>
    </w:p>
    <w:p>
      <w:pPr>
        <w:pStyle w:val="Normal"/>
        <w:spacing w:lineRule="auto" w:line="240" w:before="0" w:after="0"/>
        <w:ind w:firstLine="142"/>
        <w:jc w:val="both"/>
        <w:rPr/>
      </w:pPr>
      <w:r>
        <w:rPr>
          <w:rFonts w:cs="Times New Roman" w:ascii="Times New Roman" w:hAnsi="Times New Roman"/>
          <w:i/>
          <w:iCs/>
          <w:sz w:val="24"/>
        </w:rPr>
        <w:t>"И шлем спасения возьмите".</w:t>
      </w:r>
      <w:r>
        <w:rPr>
          <w:rFonts w:cs="Times New Roman" w:ascii="Times New Roman" w:hAnsi="Times New Roman"/>
          <w:sz w:val="24"/>
        </w:rPr>
        <w:t xml:space="preserve"> Шлем, самый дорого</w:t>
        <w:softHyphen/>
        <w:t>стоящий предмет доспехов, носился для защиты голо</w:t>
        <w:softHyphen/>
        <w:t>вы. Шлем спасения защищает разум и мысли верующе</w:t>
        <w:softHyphen/>
        <w:t>го.</w:t>
      </w:r>
    </w:p>
    <w:p>
      <w:pPr>
        <w:pStyle w:val="Normal"/>
        <w:spacing w:lineRule="auto" w:line="240" w:before="0" w:after="0"/>
        <w:ind w:firstLine="142"/>
        <w:jc w:val="both"/>
        <w:rPr/>
      </w:pPr>
      <w:r>
        <w:rPr>
          <w:rFonts w:cs="Times New Roman" w:ascii="Times New Roman" w:hAnsi="Times New Roman"/>
          <w:sz w:val="24"/>
        </w:rPr>
        <w:t>Слово "взять" в этом стихе в буквальном смысле оз</w:t>
        <w:softHyphen/>
        <w:t>начает "принять" - взять в руку шлем спасения, который является "даром Божьим". Поэтому верующий должен сознательно просить и принимать ум Христов и мир Бо</w:t>
        <w:softHyphen/>
        <w:t>жий, который ставит гарнизон охраны над его мыслями (см. Фил. 4:7, Расширенный перевод Библии).</w:t>
      </w:r>
    </w:p>
    <w:p>
      <w:pPr>
        <w:pStyle w:val="Normal"/>
        <w:spacing w:lineRule="auto" w:line="240" w:before="0" w:after="0"/>
        <w:ind w:firstLine="142"/>
        <w:jc w:val="both"/>
        <w:rPr/>
      </w:pPr>
      <w:r>
        <w:rPr>
          <w:rFonts w:cs="Times New Roman" w:ascii="Times New Roman" w:hAnsi="Times New Roman"/>
          <w:i/>
          <w:iCs/>
          <w:sz w:val="24"/>
        </w:rPr>
        <w:t>"И меч духовный, который есть Слово Божие".</w:t>
      </w:r>
      <w:r>
        <w:rPr>
          <w:rFonts w:cs="Times New Roman" w:ascii="Times New Roman" w:hAnsi="Times New Roman"/>
          <w:sz w:val="24"/>
        </w:rPr>
        <w:t xml:space="preserve"> Меч, имеющий острое лезвие, был оружием нападения, за</w:t>
        <w:softHyphen/>
        <w:t>крепленным на ручке или рукоятке. Использовавшийся для нанесения раны или убийства, меч являлся симво</w:t>
        <w:softHyphen/>
        <w:t>лом власти и авторитета, особенно для того, чтобы су</w:t>
        <w:softHyphen/>
        <w:t>дить и выносить приговор.</w:t>
      </w:r>
    </w:p>
    <w:p>
      <w:pPr>
        <w:pStyle w:val="Normal"/>
        <w:spacing w:lineRule="auto" w:line="240" w:before="0" w:after="0"/>
        <w:ind w:firstLine="142"/>
        <w:jc w:val="both"/>
        <w:rPr/>
      </w:pPr>
      <w:r>
        <w:rPr>
          <w:rFonts w:cs="Times New Roman" w:ascii="Times New Roman" w:hAnsi="Times New Roman"/>
          <w:sz w:val="24"/>
        </w:rPr>
        <w:t>Силой и авторитетом христианина служит слово Бо</w:t>
        <w:softHyphen/>
        <w:t>га. В словах о мече духовном или слове Бога ссылка де</w:t>
        <w:softHyphen/>
        <w:t>лается не на</w:t>
      </w:r>
      <w:r>
        <w:rPr>
          <w:rFonts w:cs="Times New Roman" w:ascii="Times New Roman" w:hAnsi="Times New Roman"/>
          <w:i/>
          <w:iCs/>
          <w:sz w:val="24"/>
        </w:rPr>
        <w:t xml:space="preserve"> логос</w:t>
      </w:r>
      <w:r>
        <w:rPr>
          <w:rFonts w:cs="Times New Roman" w:ascii="Times New Roman" w:hAnsi="Times New Roman"/>
          <w:sz w:val="24"/>
        </w:rPr>
        <w:t xml:space="preserve"> или всю Библию целиком, а на слово </w:t>
      </w:r>
      <w:r>
        <w:rPr>
          <w:rFonts w:cs="Times New Roman" w:ascii="Times New Roman" w:hAnsi="Times New Roman"/>
          <w:i/>
          <w:iCs/>
          <w:sz w:val="24"/>
        </w:rPr>
        <w:t>"рема"</w:t>
      </w:r>
      <w:r>
        <w:rPr>
          <w:rFonts w:cs="Times New Roman" w:ascii="Times New Roman" w:hAnsi="Times New Roman"/>
          <w:sz w:val="24"/>
        </w:rPr>
        <w:t xml:space="preserve"> - индивидуальное место Писания, утверждение, повеление или инструкцию, которые Дух произносит нашему духу или напоминает нам для применения его в необходимое время. До того, как мы сможем эффектив</w:t>
        <w:softHyphen/>
        <w:t>но разм'ахивать мечом Духа, мы должны до краев напол</w:t>
        <w:softHyphen/>
        <w:t>нить свой ум Писа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реческий язык указывает на то, что верующий дол</w:t>
        <w:softHyphen/>
        <w:t>жен получить это конкретное слово от Бога для конкрет</w:t>
        <w:softHyphen/>
        <w:t>ной ситуации. Особенное откровение затем можно ис</w:t>
        <w:softHyphen/>
        <w:t>пользовать в качестве острого меча против врага и его яростных атак.</w:t>
      </w:r>
    </w:p>
    <w:p>
      <w:pPr>
        <w:pStyle w:val="Normal"/>
        <w:spacing w:lineRule="auto" w:line="240" w:before="0" w:after="0"/>
        <w:ind w:firstLine="142"/>
        <w:jc w:val="both"/>
        <w:rPr/>
      </w:pPr>
      <w:r>
        <w:rPr>
          <w:rFonts w:cs="Times New Roman" w:ascii="Times New Roman" w:hAnsi="Times New Roman"/>
          <w:i/>
          <w:iCs/>
          <w:sz w:val="24"/>
        </w:rPr>
        <w:t>"Всякою молитвою и прошением молитесь во всякое время духом".</w:t>
      </w:r>
      <w:r>
        <w:rPr>
          <w:rFonts w:cs="Times New Roman" w:ascii="Times New Roman" w:hAnsi="Times New Roman"/>
          <w:sz w:val="24"/>
        </w:rPr>
        <w:t xml:space="preserve"> Последний мощный предмет всеоружия Божьего - это</w:t>
      </w:r>
      <w:r>
        <w:rPr>
          <w:rFonts w:cs="Times New Roman" w:ascii="Times New Roman" w:hAnsi="Times New Roman"/>
          <w:i/>
          <w:iCs/>
          <w:sz w:val="24"/>
        </w:rPr>
        <w:t xml:space="preserve"> молитва во всякое время духом.</w:t>
      </w:r>
      <w:r>
        <w:rPr>
          <w:rFonts w:cs="Times New Roman" w:ascii="Times New Roman" w:hAnsi="Times New Roman"/>
          <w:sz w:val="24"/>
        </w:rPr>
        <w:t xml:space="preserve"> Это оз</w:t>
        <w:softHyphen/>
        <w:t>начает молитву на языках, молитву в вашем духе и ва</w:t>
        <w:softHyphen/>
        <w:t>шим духом на вашем личном молитвенном языке под вдохновением Святого Духа (Деян. 2:4, 1 Кор. 14:2, 14- 15; Иуд. 20).</w:t>
      </w:r>
    </w:p>
    <w:p>
      <w:pPr>
        <w:pStyle w:val="Normal"/>
        <w:spacing w:lineRule="auto" w:line="240" w:before="0" w:after="0"/>
        <w:ind w:firstLine="142"/>
        <w:jc w:val="both"/>
        <w:rPr/>
      </w:pPr>
      <w:r>
        <w:rPr>
          <w:rFonts w:cs="Times New Roman" w:ascii="Times New Roman" w:hAnsi="Times New Roman"/>
          <w:sz w:val="24"/>
        </w:rPr>
        <w:t>По той причине, что вы молитесь не своим умом, а духом, исполнить повеление Павла молиться "во всякое время" возможно (Еф. 6:18). Единственный способ, как вы можете молиться всегда - или непрестанно (1 Фес. 5:17), - это молиться вашим духом. Ваш ум ограничен, он мешает вам молиться, как следует. Но ваш дух, ис</w:t>
        <w:softHyphen/>
        <w:t>купленный Кровью и наполненный Святым Духом Божь</w:t>
        <w:softHyphen/>
        <w:t>им, безграничен. Когда вы молитесь, Дух приходит вам на помощь, объединяет Свою сильную мольбу с вашей и ходатайствует пред Богом в вашу пользу и за благопо</w:t>
        <w:softHyphen/>
        <w:t>лучие других верующих. Когда Святой Дух дает вам спо</w:t>
        <w:softHyphen/>
        <w:t>собность молиться в соответствии с совершенной во</w:t>
        <w:softHyphen/>
        <w:t>лей Божьей, ваши молитвы достигают цели (Рим. 8:26- 2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мите во внимание следующее: ваш дух имеет мгновенный доступ к вашим голосовым связкам так же, как и ваш ум. Поэтому, по вашей воле, молитва на ва</w:t>
        <w:softHyphen/>
        <w:t>шем молитвенном языке может выйти из вашего духа, обогнуть ум, пройти по вашему языку и пойти прямо к Богу. Божий ответ на вашу молитву может затем "заре</w:t>
        <w:softHyphen/>
        <w:t>гистрироваться" в вашем уме, давая вам возможность молиться с пониманием (1 Кор. 14:13-1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когда-нибудь выискивали слова, ощущая сла</w:t>
        <w:softHyphen/>
        <w:t>бость и ограниченность вашего собственного ума и по</w:t>
        <w:softHyphen/>
        <w:t>нимания, когда изливали свое сердце Богу? Вы когда- нибудь оказывались в напряженных, не терпящих отла</w:t>
        <w:softHyphen/>
        <w:t>гательств ситуациях, когда не было времени остаться одному и помолиться? Я оказывался. Вот почему этот седьмой предмет духовного всеоружия настолько дра</w:t>
        <w:softHyphen/>
        <w:t>гоценен для меня. Я могу пользоваться им, как лазер</w:t>
        <w:softHyphen/>
        <w:t>ным лучом, чтобы проникнуть прямо сквозь дьяволь</w:t>
        <w:softHyphen/>
        <w:t>скую территорию, достичь Бога и получить Его сиюми</w:t>
        <w:softHyphen/>
        <w:t>нутный ответ прямо в мой ум. Я могу пребывать в по</w:t>
        <w:softHyphen/>
        <w:t>стоянном состоянии молитвы, независимо от того, где я нахожусь или чем занимаюсь. Я могу молиться вслух или шепотом, я могу молиться один или посреди толпы. Бог знает. Бог слышит. И Бог отвечает. Вот как облечен</w:t>
        <w:softHyphen/>
        <w:t>ный во всеоружие верующий может сохранять молит</w:t>
        <w:softHyphen/>
        <w:t>венное настроение и молиться во всякое время, в лю</w:t>
        <w:softHyphen/>
        <w:t>бой период.</w:t>
      </w:r>
    </w:p>
    <w:p>
      <w:pPr>
        <w:pStyle w:val="Normal"/>
        <w:spacing w:lineRule="auto" w:line="240" w:before="0" w:after="0"/>
        <w:ind w:firstLine="142"/>
        <w:jc w:val="both"/>
        <w:rPr/>
      </w:pPr>
      <w:r>
        <w:rPr>
          <w:rFonts w:cs="Times New Roman" w:ascii="Times New Roman" w:hAnsi="Times New Roman"/>
          <w:i/>
          <w:iCs/>
          <w:sz w:val="24"/>
        </w:rPr>
        <w:t>"И старайтесь о сем самом".</w:t>
      </w:r>
      <w:r>
        <w:rPr>
          <w:rFonts w:cs="Times New Roman" w:ascii="Times New Roman" w:hAnsi="Times New Roman"/>
          <w:sz w:val="24"/>
        </w:rPr>
        <w:t xml:space="preserve"> Слово "стараться" от</w:t>
        <w:softHyphen/>
        <w:t>носится к заботе верующего, которую он должен прояв</w:t>
        <w:softHyphen/>
        <w:t>лять, чтобы не пренебрегать молитвой, настолько суще</w:t>
        <w:softHyphen/>
        <w:t>ственной для победы в духовных столкновениях.</w:t>
      </w:r>
    </w:p>
    <w:p>
      <w:pPr>
        <w:pStyle w:val="Normal"/>
        <w:spacing w:lineRule="auto" w:line="240" w:before="0" w:after="0"/>
        <w:ind w:firstLine="142"/>
        <w:jc w:val="both"/>
        <w:rPr/>
      </w:pPr>
      <w:r>
        <w:rPr>
          <w:rFonts w:cs="Times New Roman" w:ascii="Times New Roman" w:hAnsi="Times New Roman"/>
          <w:i/>
          <w:iCs/>
          <w:sz w:val="24"/>
        </w:rPr>
        <w:t>"Со всяким постоянством и молением о всех свя</w:t>
        <w:softHyphen/>
        <w:t>тых".</w:t>
      </w:r>
      <w:r>
        <w:rPr>
          <w:rFonts w:cs="Times New Roman" w:ascii="Times New Roman" w:hAnsi="Times New Roman"/>
          <w:sz w:val="24"/>
        </w:rPr>
        <w:t xml:space="preserve"> Ни одному солдату не следует молиться только за себя, но и за всех его товарищей, потому что они фор</w:t>
        <w:softHyphen/>
        <w:t>мируют одну армию. Успех одного является успехом вс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заповедует верующим молиться: "Не введи нас в искушение", Он наставляет нас молиться, чтобы силы вне границ нашего контроля не привели нас в искушение. Он повелевает нам бодрствовать и мо</w:t>
        <w:softHyphen/>
        <w:t>литься, чтобы не оказаться в ловушке искушения из-за нашей србственной беззаботности или непослуш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сьба "избавь нас от лукавого" выходит за рамки того смысла испытания или искушения, которые связа</w:t>
        <w:softHyphen/>
        <w:t>ны с нашей склонностью грешить. Она представляет прошение о спасении от хваткой, могущественной власти зла, которое стремится воздействовать на нас, победить и покорить нас, а затем увести в сторону. Это прошение включает в себя намного больше, чем просто просьбу победить желание грешить; мы должны также поразить мощные силы зла, пытающиеся помешать Божьему плану для наших жизней или разрушить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в Послании к Ефесянам 6:11,13 Павел дает нам наставление облечься в полное всеоружие Божье, чтобы мы смогли противостоять козням дьяво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является очевидной противоположностью этому учению? Если мы не молимся: "Не введи нас в искуше</w:t>
        <w:softHyphen/>
        <w:t>ния, но избавь нас от лукавого", если мы не облекаемся в полное всеоружие Божье, мы не сможем противосто</w:t>
        <w:softHyphen/>
        <w:t>ять козням дьявольским. Мы не усто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ослании к Римлянам Павел снова упоминает все</w:t>
        <w:softHyphen/>
        <w:t>оружие. В нем он дает нам инструкции облечься в "ору</w:t>
        <w:softHyphen/>
        <w:t>жия света" и облечься в "Господа Иисуса Христа" (Рим. 13:12,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оружие, которое описывает Павел и в которое повелевает облечься верующему, - это на самом деле Господь Иисус Христос. Иисус хочет быть нашей защи</w:t>
        <w:softHyphen/>
        <w:t>той и облечь нас в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Как облечься во всеоруж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я узнал от лютеранского пастора, этот отрывок из Послания к Ефесянам не был написан только для то</w:t>
        <w:softHyphen/>
        <w:t>го, чтобы быть красивой метафорой. Он писался для то</w:t>
        <w:softHyphen/>
        <w:t>го, чтобы его принимали и применяли в повседневн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как же верующий облекается во всеоружие, кото</w:t>
        <w:softHyphen/>
        <w:t>рое он или она не могут увидеть или осязать? Верой, представляя себе каждый предмет. Мы облекаемся в наше всеоружие, веря в Божьи обетования и исповедуя их. Каждый день верующему следует молиться по По</w:t>
        <w:softHyphen/>
        <w:t>сланию к Ефесянам 6:14-17 и в вере надевать полное всеоружие Божье, предмет за предметом. Уделите ми</w:t>
        <w:softHyphen/>
        <w:t>нутку тому, чтобы научиться, как облекаться в оружия света, в Господа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Всеоруж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ресла, препоя</w:t>
        <w:softHyphen/>
        <w:t>санные</w:t>
      </w:r>
      <w:r>
        <w:rPr>
          <w:rFonts w:cs="Times New Roman" w:ascii="Times New Roman" w:hAnsi="Times New Roman"/>
          <w:i/>
          <w:iCs/>
          <w:sz w:val="24"/>
        </w:rPr>
        <w:t xml:space="preserve"> истиной </w:t>
      </w:r>
      <w:r>
        <w:rPr>
          <w:rFonts w:cs="Times New Roman" w:ascii="Times New Roman" w:hAnsi="Times New Roman"/>
          <w:sz w:val="24"/>
        </w:rPr>
        <w:t>Броня</w:t>
      </w:r>
      <w:r>
        <w:rPr>
          <w:rFonts w:cs="Times New Roman" w:ascii="Times New Roman" w:hAnsi="Times New Roman"/>
          <w:i/>
          <w:iCs/>
          <w:sz w:val="24"/>
        </w:rPr>
        <w:t xml:space="preserve"> правед</w:t>
        <w:softHyphen/>
        <w:t>ности</w:t>
      </w:r>
    </w:p>
    <w:p>
      <w:pPr>
        <w:pStyle w:val="Normal"/>
        <w:spacing w:lineRule="auto" w:line="240" w:before="0" w:after="0"/>
        <w:ind w:firstLine="142"/>
        <w:jc w:val="both"/>
        <w:rPr/>
      </w:pPr>
      <w:r>
        <w:rPr>
          <w:rFonts w:cs="Times New Roman" w:ascii="Times New Roman" w:hAnsi="Times New Roman"/>
          <w:bCs/>
          <w:sz w:val="24"/>
        </w:rPr>
        <w:t>Ноги, обутые в</w:t>
      </w:r>
      <w:r>
        <w:rPr>
          <w:rFonts w:cs="Times New Roman" w:ascii="Times New Roman" w:hAnsi="Times New Roman"/>
          <w:bCs/>
          <w:i/>
          <w:iCs/>
          <w:sz w:val="24"/>
        </w:rPr>
        <w:t xml:space="preserve"> готовность </w:t>
      </w:r>
      <w:r>
        <w:rPr>
          <w:rFonts w:cs="Times New Roman" w:ascii="Times New Roman" w:hAnsi="Times New Roman"/>
          <w:bCs/>
          <w:sz w:val="24"/>
        </w:rPr>
        <w:t>благовествовать</w:t>
      </w:r>
    </w:p>
    <w:p>
      <w:pPr>
        <w:pStyle w:val="Normal"/>
        <w:spacing w:lineRule="auto" w:line="240" w:before="0" w:after="0"/>
        <w:ind w:firstLine="142"/>
        <w:jc w:val="both"/>
        <w:rPr>
          <w:rFonts w:ascii="Times New Roman" w:hAnsi="Times New Roman" w:cs="Times New Roman"/>
          <w:bCs/>
          <w:sz w:val="24"/>
        </w:rPr>
      </w:pPr>
      <w:r>
        <w:rPr>
          <w:rFonts w:cs="Times New Roman" w:ascii="Times New Roman" w:hAnsi="Times New Roman"/>
          <w:bCs/>
          <w:sz w:val="24"/>
        </w:rPr>
        <w:t>Щит</w:t>
      </w:r>
      <w:r>
        <w:rPr>
          <w:rFonts w:cs="Times New Roman" w:ascii="Times New Roman" w:hAnsi="Times New Roman"/>
          <w:bCs/>
          <w:i/>
          <w:iCs/>
          <w:sz w:val="24"/>
        </w:rPr>
        <w:t xml:space="preserve"> веры</w:t>
      </w:r>
    </w:p>
    <w:p>
      <w:pPr>
        <w:pStyle w:val="Normal"/>
        <w:spacing w:lineRule="auto" w:line="240" w:before="0" w:after="0"/>
        <w:ind w:firstLine="142"/>
        <w:jc w:val="both"/>
        <w:rPr>
          <w:rFonts w:ascii="Times New Roman" w:hAnsi="Times New Roman" w:cs="Times New Roman"/>
          <w:bCs/>
          <w:i/>
          <w:i/>
          <w:iCs/>
          <w:sz w:val="24"/>
        </w:rPr>
      </w:pPr>
      <w:r>
        <w:rPr>
          <w:rFonts w:cs="Times New Roman" w:ascii="Times New Roman" w:hAnsi="Times New Roman"/>
          <w:bCs/>
          <w:sz w:val="24"/>
        </w:rPr>
        <w:t>Шлем</w:t>
      </w:r>
      <w:r>
        <w:rPr>
          <w:rFonts w:cs="Times New Roman" w:ascii="Times New Roman" w:hAnsi="Times New Roman"/>
          <w:bCs/>
          <w:i/>
          <w:iCs/>
          <w:sz w:val="24"/>
        </w:rPr>
        <w:t xml:space="preserve"> спасения</w:t>
      </w:r>
    </w:p>
    <w:p>
      <w:pPr>
        <w:pStyle w:val="Normal"/>
        <w:spacing w:lineRule="auto" w:line="240" w:before="0" w:after="0"/>
        <w:ind w:firstLine="142"/>
        <w:jc w:val="both"/>
        <w:rPr>
          <w:rFonts w:ascii="Times New Roman" w:hAnsi="Times New Roman" w:cs="Times New Roman"/>
          <w:bCs/>
          <w:iCs/>
          <w:sz w:val="24"/>
        </w:rPr>
      </w:pPr>
      <w:r>
        <w:rPr>
          <w:rFonts w:cs="Times New Roman" w:ascii="Times New Roman" w:hAnsi="Times New Roman"/>
          <w:bCs/>
          <w:iCs/>
          <w:sz w:val="24"/>
        </w:rPr>
        <w:t>Меч</w:t>
      </w:r>
      <w:r>
        <w:rPr>
          <w:rFonts w:cs="Times New Roman" w:ascii="Times New Roman" w:hAnsi="Times New Roman"/>
          <w:bCs/>
          <w:i/>
          <w:iCs/>
          <w:sz w:val="24"/>
        </w:rPr>
        <w:t xml:space="preserve"> духовный,</w:t>
      </w:r>
      <w:r>
        <w:rPr>
          <w:rFonts w:eastAsia="Times New Roman" w:cs="Arial" w:ascii="Arial" w:hAnsi="Arial"/>
          <w:sz w:val="20"/>
          <w:szCs w:val="20"/>
          <w:lang w:eastAsia="ru-RU"/>
        </w:rPr>
        <w:t xml:space="preserve"> </w:t>
      </w:r>
      <w:r>
        <w:rPr>
          <w:rFonts w:cs="Times New Roman" w:ascii="Times New Roman" w:hAnsi="Times New Roman"/>
          <w:bCs/>
          <w:i/>
          <w:iCs/>
          <w:sz w:val="24"/>
        </w:rPr>
        <w:t>который есть слово (рема) Божье</w:t>
      </w:r>
    </w:p>
    <w:p>
      <w:pPr>
        <w:pStyle w:val="Normal"/>
        <w:spacing w:lineRule="auto" w:line="240" w:before="0" w:after="0"/>
        <w:ind w:firstLine="142"/>
        <w:jc w:val="both"/>
        <w:rPr/>
      </w:pPr>
      <w:r>
        <w:rPr>
          <w:rFonts w:cs="Times New Roman" w:ascii="Times New Roman" w:hAnsi="Times New Roman"/>
          <w:bCs/>
          <w:sz w:val="24"/>
        </w:rPr>
        <w:t>Молитва во всякое время дух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Провозглаш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 моя исти</w:t>
        <w:softHyphen/>
        <w:t>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Ты - моя правед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Ты - моя готов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Ты - моя ве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Ты - мое спа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Ты – мое живое сло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Ты крестишь меня Дух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Обетов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есмь путь и истина и жизнь" (Ин. 14:6). "Внутрь меня явил мне мудрость" (Пс. 50:8).</w:t>
      </w:r>
    </w:p>
    <w:p>
      <w:pPr>
        <w:pStyle w:val="Normal"/>
        <w:spacing w:lineRule="auto" w:line="240" w:before="0" w:after="0"/>
        <w:ind w:firstLine="142"/>
        <w:jc w:val="both"/>
        <w:rPr/>
      </w:pPr>
      <w:r>
        <w:rPr>
          <w:rFonts w:cs="Times New Roman" w:ascii="Times New Roman" w:hAnsi="Times New Roman"/>
          <w:sz w:val="24"/>
        </w:rPr>
        <w:t>"Ибо не знавшего гре</w:t>
        <w:softHyphen/>
        <w:t>ха Он сделал для нас жертвою за грех, что</w:t>
        <w:softHyphen/>
        <w:t>бы мы в Нем сдела</w:t>
        <w:softHyphen/>
        <w:t>лись праведными пред Богом" (2 Кор. 5:21). "И вы имеете полноту в Нем" (Кол. 2:10). "Все могу в укрепляю</w:t>
        <w:softHyphen/>
        <w:t>щем меня Иисусе Христе" (Фил. 4: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ораспялся Христу. И уже не я живу, но живет во мне Христос. А что ныне живу во плоти, то живу верою в Сына Божия, возлю</w:t>
        <w:softHyphen/>
        <w:t>бившего меня и пре</w:t>
        <w:softHyphen/>
        <w:t>давшего Себя за ме</w:t>
        <w:softHyphen/>
        <w:t>ня" (Гал. 2:19-20). "Ве</w:t>
        <w:softHyphen/>
        <w:t>ра от слышания, а слышание от слова (рема) Божия" (Рим. 10:1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овершившись, сделался для всех по</w:t>
        <w:softHyphen/>
        <w:t>слушных Ему винов</w:t>
        <w:softHyphen/>
        <w:t>ником спасения веч</w:t>
        <w:softHyphen/>
        <w:t>ного" (Евр. 5:9). "Гос</w:t>
        <w:softHyphen/>
        <w:t>поди, Господи, сила спасения моего! Ты покрыл голову мою в день брани" (Пс. 139:8).</w:t>
      </w:r>
    </w:p>
    <w:p>
      <w:pPr>
        <w:pStyle w:val="Normal"/>
        <w:spacing w:lineRule="auto" w:line="240" w:before="0" w:after="0"/>
        <w:ind w:firstLine="142"/>
        <w:jc w:val="both"/>
        <w:rPr/>
      </w:pPr>
      <w:r>
        <w:rPr>
          <w:rFonts w:cs="Times New Roman" w:ascii="Times New Roman" w:hAnsi="Times New Roman"/>
          <w:sz w:val="24"/>
        </w:rPr>
        <w:t>"Слова</w:t>
      </w:r>
      <w:r>
        <w:rPr>
          <w:rFonts w:cs="Times New Roman" w:ascii="Times New Roman" w:hAnsi="Times New Roman"/>
          <w:i/>
          <w:iCs/>
          <w:sz w:val="24"/>
        </w:rPr>
        <w:t xml:space="preserve"> (рема),</w:t>
      </w:r>
      <w:r>
        <w:rPr>
          <w:rFonts w:cs="Times New Roman" w:ascii="Times New Roman" w:hAnsi="Times New Roman"/>
          <w:sz w:val="24"/>
        </w:rPr>
        <w:t xml:space="preserve"> кото</w:t>
        <w:softHyphen/>
        <w:t>рые говорю Я вам, суть дух и жизнь" (Ин. 6:63).</w:t>
      </w:r>
    </w:p>
    <w:p>
      <w:pPr>
        <w:pStyle w:val="Normal"/>
        <w:spacing w:lineRule="auto" w:line="240" w:before="0" w:after="0"/>
        <w:ind w:firstLine="142"/>
        <w:jc w:val="both"/>
        <w:rPr/>
      </w:pPr>
      <w:r>
        <w:rPr>
          <w:rFonts w:cs="Times New Roman" w:ascii="Times New Roman" w:hAnsi="Times New Roman"/>
          <w:sz w:val="24"/>
        </w:rPr>
        <w:t>"Он будет крестить вас Духом Святым и огнем" (Мат. 3:11). "Испытующий сердца людей знает, какая мысль у Духа - какое у Него намерение, - потому что Дух хода</w:t>
        <w:softHyphen/>
        <w:t>тайствует и молит(пе</w:t>
        <w:softHyphen/>
        <w:t>ред Богом) от имени святых в соответствии и в гармонии с Божьей волей" (Рим. 8:27 - Расш. пер.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протяжении уже многих лет я ежедневно облека</w:t>
        <w:softHyphen/>
        <w:t>юсь в полное всеоружие Божие, предмет за предметом, веруя в Божьи обетования и провозглашая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как насчет вас? Вам бы и в голову не пришло пойти на работу или в церковь, не одевшись, как следует, но день за днем вы ходите без вашей духовной одежды. Вы духовные "забастовщики"? Если это так, то дьявол ви</w:t>
        <w:softHyphen/>
        <w:t>дит, как вы ходите нагими, и он смеется, потому что зна</w:t>
        <w:softHyphen/>
        <w:t>ет, что вы беззащитны против его улово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учитесь облекаться во всеоружие Божие и делайте это каждый день. Откажитесь позволять сатане задер</w:t>
        <w:softHyphen/>
        <w:t>живать или губить Божью цель для вашей жизни! И мо</w:t>
        <w:softHyphen/>
        <w:t>литесь о защитной ограде вокруг вас и ваших близких. Вот что мы научимся делать да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6</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Строительство защитной огра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учи ребенком, я никогда не сидел в грязи с опух</w:t>
        <w:softHyphen/>
        <w:t>шими глазами и окровавленным носом, восклицая: "Ре</w:t>
        <w:softHyphen/>
        <w:t>бята, ну и хорошая драка бы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ака не была хорошей, если я не побежд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почему Павел называет нашу войну "доброй" битвой (1 Тим. 6:12)? Она определяется как добрая бит</w:t>
        <w:softHyphen/>
        <w:t>ва, потому что нам полагается победить. Мы побежда</w:t>
        <w:softHyphen/>
        <w:t>ем, молясь: "Не введи нас в искушение, но избавь нас от лукавого". Мы побеждаем, облекаясь во всеоружие Бо</w:t>
        <w:softHyphen/>
        <w:t>жье и возводя вокруг себя защитную огра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устали зализывать раны, нанесенные дьяволом? Вы хотели бы узнать, как сравнять с грязью этого "прия</w:t>
        <w:softHyphen/>
        <w:t>теля" и надавить каблуком на его ненасытное горло? Тогда вы должны подготовиться, чтобы стоять в победе, уже одержанной для вас Иисусом, облекаясь во всеору</w:t>
        <w:softHyphen/>
        <w:t>жие Божье и учась строить защитную ограду.</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Стройте защитную огра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жедневно стройте защитную ограду вокруг себя и своих близких посредством провозглашения веры из Псалма 90:2: "Говорю Господу: "прибежище мое и защи</w:t>
        <w:softHyphen/>
        <w:t>та моя, Бог мой, на Которого я уповаю!"". В расширен</w:t>
        <w:softHyphen/>
        <w:t>ном переводе Библии следующий стих гласит: "Ибо тогда Он избавит тебя от сети ловца" (курсив авт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в этом Псалме (стихи 9, 14) есть три причины - или три "потому что", - по которым вы можете призывать Божью защиту: "Ибо ты сказал: "Господь - упование мое"; Всевышнего избрал ты прибежищем твоим"; "За то, что он возлюбил Меня"; "Потому что он познал имя Мое".</w:t>
      </w:r>
    </w:p>
    <w:p>
      <w:pPr>
        <w:pStyle w:val="Normal"/>
        <w:spacing w:lineRule="auto" w:line="240" w:before="0" w:after="0"/>
        <w:ind w:firstLine="142"/>
        <w:jc w:val="both"/>
        <w:rPr/>
      </w:pPr>
      <w:r>
        <w:rPr>
          <w:rFonts w:cs="Times New Roman" w:ascii="Times New Roman" w:hAnsi="Times New Roman"/>
          <w:sz w:val="24"/>
        </w:rPr>
        <w:t>1. Потому что мы сделали Господа нашим прибежищем. Когда мы, верующие, поем хвалу Господу, Он восседает посреди нас, на нашем славословии, как на престоле. Псалом 21:4: "Но Ты, Святый, живешь (восседаешь или обитаешь) среди славословий (теилла - песни, псалмы, песня обители Духа) Израи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знал этот секрет, поэтому давал наставление: "И не упивайтесь вином, от которого бывает распутство; но исполняйтесь Духом, назидая самих себя псалмами и славословиями и песнопениями духовными, поя и воспевая в сердцах ваших Господу" (Еф. 5:18-1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ругом отрывке апостол Павел, пример для верующих, сказал, что он поет духом и умом тоже (1 Кор. 14:15). Вы также должны петь Господу в хвале и поклонении. Порой вам доставит удовольствие исполнение прекрасных старинных церковных гимнов или куплетов. Иной раз вам захочется придумывать свои собственные, специально написанные песни и петь их Господу. А иногда Святой Дух может сочинить спонтанную песню хвалы на языке, который понимают только Божьи уши и ваше собственное сердце. Кода вы поете Богу, Он обитает в вашем славословии. Вот как вы делаете Господа своим прибежищем. До тех пор пока вы ходите с Ним в Духе, Он будет вашим убежищем.</w:t>
      </w:r>
    </w:p>
    <w:p>
      <w:pPr>
        <w:pStyle w:val="Normal"/>
        <w:spacing w:lineRule="auto" w:line="240" w:before="0" w:after="0"/>
        <w:ind w:firstLine="142"/>
        <w:jc w:val="both"/>
        <w:rPr/>
      </w:pPr>
      <w:r>
        <w:rPr>
          <w:rFonts w:cs="Times New Roman" w:ascii="Times New Roman" w:hAnsi="Times New Roman"/>
          <w:sz w:val="24"/>
        </w:rPr>
        <w:t>2. Потому что мы возлюбили Его. Мы также можем призывать Божью защиту, если обращаем свою любовь на Него. Мы обращаем свою любовь на Господа, сосре</w:t>
        <w:softHyphen/>
        <w:t>доточиваем всю свою нежность на Нем и ищем Его в первую очередь. Давид заявля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Одного просил я у Господа, того только ищу, чтобы пребывать мне в доме Господнем во все дни жизни моей, созерцать красоту Господ</w:t>
        <w:softHyphen/>
        <w:t>ню и посещать храм Его, ибо Он укрыл бы меня в скинии Своей в день бедствия, скрыл бы меня в потаенном месте селения Своего, вознес бы ме</w:t>
        <w:softHyphen/>
        <w:t>ня на скалу. Тогда вознеслась бы голова моя над врагами, окружающими меня; и я принес бы в Его скинии жертвы славословия, стал бы петь и вос</w:t>
        <w:softHyphen/>
        <w:t>певать пред Госпо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салом 26:4-6 (выделено авто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 "скиния" в пятом стихе - это "шатер" в англий</w:t>
        <w:softHyphen/>
        <w:t>ском переводе Библии, означающий временную пере</w:t>
        <w:softHyphen/>
        <w:t>движную палатку или более постоянное здание. Во вре</w:t>
        <w:softHyphen/>
        <w:t>мя войны царский шатер - палатка царя - воздвигался в центре его армии и окружался постоянной охраной мо</w:t>
        <w:softHyphen/>
        <w:t>гучих муж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ид - царь, занимавший один из таких царских шатров в битве, - говорит: "Во время бедствия Бог ук</w:t>
        <w:softHyphen/>
        <w:t>рывает меня в Своей царской палатке прямо посреди Его армии и окружает меня постоянной охраной анге</w:t>
        <w:softHyphen/>
        <w:t>лов". В Псалме 90:10-11 нам дается заверение: "Ника</w:t>
        <w:softHyphen/>
        <w:t>кое бедствие не приблизится к твоей палатке. Ибо Он заповедает Своим ангелам о тебе, охранять тебя на всех путях твоих" (Новый Международный Перевод Библии). А Псалом 33:8 заявляет: "Ангел Господень ополчается вокруг боящихся Его и избавляет их".</w:t>
      </w:r>
    </w:p>
    <w:p>
      <w:pPr>
        <w:pStyle w:val="Normal"/>
        <w:spacing w:lineRule="auto" w:line="240" w:before="0" w:after="0"/>
        <w:ind w:firstLine="142"/>
        <w:jc w:val="both"/>
        <w:rPr/>
      </w:pPr>
      <w:r>
        <w:rPr>
          <w:rFonts w:cs="Times New Roman" w:ascii="Times New Roman" w:hAnsi="Times New Roman"/>
          <w:sz w:val="24"/>
        </w:rPr>
        <w:t>Если мы хотим быть окруженными Божьей защитной стеной, то должны возлюбить Его. В Псалме 26:4 Давид утверждал: "Одного просил я..." Вы когда-нибудь обра</w:t>
        <w:softHyphen/>
        <w:t>щали внимание на другие случаи упоминания слова "одно" в Писании? Иисус сказал богатому юноше: "Еще одного не достает тебе..." (Лук. 18:22). Марфе Он ска</w:t>
        <w:softHyphen/>
        <w:t>зал: "Ты заботишься и суетишься о многом, а одно толь</w:t>
        <w:softHyphen/>
        <w:t>ко нужно" (Лук. 10:41-4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подобно Марфе, часто беспокоимся и заботим</w:t>
        <w:softHyphen/>
        <w:t>ся о многом, но нам не хватает одной важной вещи. Мы суетимся, занятые своими собственными делами, и пренебрегаем делами нашего Отца. Вот пример, воз</w:t>
        <w:softHyphen/>
        <w:t>можно, схожий с ваш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ой сын был помладше и я просил его поко</w:t>
        <w:softHyphen/>
        <w:t>сить газон во дворе, он то и дело откладывал эту работу и уходил играть. Я не возражал против его игры с друзь</w:t>
        <w:softHyphen/>
        <w:t>ями, но мне досаждало его непослушание и то, что он не косил траву во дво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умаю, что точно так же мы поступаем и с нашим небесным Отцом. Он говорит: "Пребудьте со Мной один час", но мы ставим что-то свое на первое место, и не ус</w:t>
        <w:softHyphen/>
        <w:t>певаем и глазом моргнуть, как день уже закончился, а мы не провели время с Богом. Нам пора повзрослеть духовно и научиться отдавать нашему Отцу первый час нашего дня, тогда будет еще 23 часа, чтобы позаботить</w:t>
        <w:softHyphen/>
        <w:t>ся о своих дел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м нужно разрешить Святому Духу сконцентриро</w:t>
        <w:softHyphen/>
        <w:t>вать нашу энергию и внимание на Господе, т.е. беско</w:t>
        <w:softHyphen/>
        <w:t>рыстно возлюбить Его. Когда мы ухватимся за Него в полном доверии, Он станет нашей защитой.</w:t>
      </w:r>
    </w:p>
    <w:p>
      <w:pPr>
        <w:pStyle w:val="Normal"/>
        <w:spacing w:lineRule="auto" w:line="240" w:before="0" w:after="0"/>
        <w:ind w:firstLine="142"/>
        <w:jc w:val="both"/>
        <w:rPr/>
      </w:pPr>
      <w:r>
        <w:rPr>
          <w:rFonts w:cs="Times New Roman" w:ascii="Times New Roman" w:hAnsi="Times New Roman"/>
          <w:sz w:val="24"/>
        </w:rPr>
        <w:t>3.</w:t>
      </w:r>
      <w:r>
        <w:rPr>
          <w:rFonts w:cs="Times New Roman" w:ascii="Times New Roman" w:hAnsi="Times New Roman"/>
          <w:i/>
          <w:iCs/>
          <w:sz w:val="24"/>
        </w:rPr>
        <w:t xml:space="preserve"> Потому что мы познали имя Его.</w:t>
      </w:r>
      <w:r>
        <w:rPr>
          <w:rFonts w:cs="Times New Roman" w:ascii="Times New Roman" w:hAnsi="Times New Roman"/>
          <w:sz w:val="24"/>
        </w:rPr>
        <w:t xml:space="preserve"> "Имя Господа - крепкая башня: убегает в нее праведник - и безопасен" (Прит. 18:10). Имя Господа обозначает не только то, Кто Он, но то, Кем Он хочет быть в н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употребляйте имя Господа напрасно. Он больше, чем ваш Спаситель. Он - ваша Праведность и Освяща</w:t>
        <w:softHyphen/>
        <w:t>ющий вас. Он - ваш Мир и Избыточествующий, Присут</w:t>
        <w:softHyphen/>
        <w:t>ствующий внутри вас. Он - ваш Целитель и Кормилец, Знамя и Пастырь. Поэтому познайте Его имя, ибо оно - крепкая башня. Позвольте Ему быть тем, кем Он нужен вам в в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Провозглашайте Божью защитную огра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день делайте Господа своим прибежищем, вознося Ему песни хвалы. Возлюбите Его и ищите Его прежде всего, больше всего остального. Познайте Его имя и покоритесь Ему. Исследуйте свой дух и удосто</w:t>
        <w:softHyphen/>
        <w:t>верьтесь в том, что вы живете в трех "потому что" Псал</w:t>
        <w:softHyphen/>
        <w:t>ма 9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вы можете стоять в своем вооружении и провозглашать: "Ты - мое убежище, моя крепость, мой Бог. На Тебя я уповаю. Я знаю Твое имя. Ты - моя пра</w:t>
        <w:softHyphen/>
        <w:t>ведность, освящающий меня, мой мир, целитель, кор</w:t>
        <w:softHyphen/>
        <w:t>милец, знамя и Пастырь, и Твое присутствие обитает в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способ молитвы о защитной ограде вокруг себя и своих близких. В то время как вы живете в этих трех "потому что" и ежедневно провозглашаете, что Он - ва</w:t>
        <w:softHyphen/>
        <w:t>ше убежище и крепость, Господня защитная ограда об</w:t>
        <w:softHyphen/>
        <w:t>разуется вокруг вас, как гнездо вокруг птицы или кокон вокруг личинки бабоч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тдаю себе отчет в том, что некоторые люди сме</w:t>
        <w:softHyphen/>
        <w:t>ются над идеей о Божьей защитной ограде, но не дья</w:t>
        <w:softHyphen/>
        <w:t>вол. Он знает, что она - реальна. Просто уделите минут</w:t>
        <w:softHyphen/>
        <w:t>ку, чтобы изучить жалобу на Иова, которую сатана сооб</w:t>
        <w:softHyphen/>
        <w:t>щил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Разве Ты не поставил ограду вокруг него и его дома и всего, что он имеет, со всех стор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Ты даровал ему процветание и счастье в работе его рук, и его имущество умножилось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ова 1:10, Расш. пер.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ратите внимание на три вещи, которые делает Бог для Своих детей: Он ставит ограду вокруг нас, наших домов и всего, что у нас есть, со всех сторон; Он дарует счастье и процветание (а не то или другое) в работе на</w:t>
        <w:softHyphen/>
        <w:t>ших рук; Он дает нашему имуществу умножаться, а не уменьш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каждый день, когда вы молитесь: "Не введи нас в искушение, но избавь нас от лукавого", провозглашай</w:t>
        <w:softHyphen/>
        <w:t>те защитную ограду вокруг себя, своих друзей и близ</w:t>
        <w:softHyphen/>
        <w:t>ких, своего дома и всего, что у вас есть. Просите Бога даровать вам счастье и процветание в работе ваших рук и дать вашему имуществу - как духовному, так и мате</w:t>
        <w:softHyphen/>
        <w:t>риальному, - умножиться на земле. Аллилуй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лекитесь в оружие света - Господа Иисуса Христа - и молитесь об окаймляющей защитной ограде Бога вокруг всего, что дорого вам. И, совершив все, стойте... Стойте в победе, одержанной для вас Иисусом Хрис</w:t>
        <w:softHyphen/>
        <w:t>том.</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ОБЗОРНЫЕ ВОПРОСЫ</w:t>
      </w:r>
    </w:p>
    <w:p>
      <w:pPr>
        <w:pStyle w:val="Normal"/>
        <w:spacing w:lineRule="auto" w:line="240" w:before="0" w:after="0"/>
        <w:ind w:firstLine="142"/>
        <w:jc w:val="both"/>
        <w:rPr/>
      </w:pPr>
      <w:r>
        <w:rPr>
          <w:rFonts w:cs="Times New Roman" w:ascii="Times New Roman" w:hAnsi="Times New Roman"/>
          <w:sz w:val="24"/>
        </w:rPr>
        <w:t>1. Если следующие утверждения истинны, то напишите "И" на пустом месте, если ложны, то напишите "Л".</w:t>
      </w:r>
    </w:p>
    <w:p>
      <w:pPr>
        <w:pStyle w:val="Normal"/>
        <w:spacing w:lineRule="auto" w:line="240" w:before="0" w:after="0"/>
        <w:ind w:firstLine="142"/>
        <w:jc w:val="both"/>
        <w:rPr/>
      </w:pPr>
      <w:r>
        <w:rPr>
          <w:rFonts w:cs="Times New Roman" w:ascii="Times New Roman" w:hAnsi="Times New Roman"/>
          <w:sz w:val="24"/>
        </w:rPr>
        <w:t>A.____ Верующие могут войти в искушение по своей собственной беззаботности и непослушанию.</w:t>
      </w:r>
    </w:p>
    <w:p>
      <w:pPr>
        <w:pStyle w:val="Normal"/>
        <w:spacing w:lineRule="auto" w:line="240" w:before="0" w:after="0"/>
        <w:ind w:firstLine="142"/>
        <w:jc w:val="both"/>
        <w:rPr/>
      </w:pPr>
      <w:r>
        <w:rPr>
          <w:rFonts w:cs="Times New Roman" w:ascii="Times New Roman" w:hAnsi="Times New Roman"/>
          <w:sz w:val="24"/>
        </w:rPr>
        <w:t>5.____ Вооружение, о котором говорит Павел в Послании к Ефесянам 6, - это в действительности оружия света, Иисус Христос.</w:t>
      </w:r>
    </w:p>
    <w:p>
      <w:pPr>
        <w:pStyle w:val="Normal"/>
        <w:spacing w:lineRule="auto" w:line="240" w:before="0" w:after="0"/>
        <w:ind w:firstLine="142"/>
        <w:jc w:val="both"/>
        <w:rPr/>
      </w:pPr>
      <w:r>
        <w:rPr>
          <w:rFonts w:cs="Times New Roman" w:ascii="Times New Roman" w:hAnsi="Times New Roman"/>
          <w:sz w:val="24"/>
        </w:rPr>
        <w:t>Б.____ Если мы не облечемся во всеоружие Божье, мы не устоим против дьяво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 Почему наша война с сатаной называется доброй бран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 Каковы три причины - или "потому что" - в Псалме 90:9,14, которые дают нам разрешение призывать Божью защи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A. _________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_________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B. _________________________________________________________________________________</w:t>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ПЛАН МОЛИТВЫ</w:t>
      </w:r>
    </w:p>
    <w:p>
      <w:pPr>
        <w:pStyle w:val="Normal"/>
        <w:spacing w:lineRule="auto" w:line="240" w:before="0" w:after="0"/>
        <w:ind w:firstLine="142"/>
        <w:jc w:val="both"/>
        <w:rPr/>
      </w:pPr>
      <w:r>
        <w:rPr>
          <w:rFonts w:cs="Times New Roman" w:ascii="Times New Roman" w:hAnsi="Times New Roman"/>
          <w:sz w:val="24"/>
        </w:rPr>
        <w:t>1. Облекитесь во всеоружие Божье.</w:t>
      </w:r>
    </w:p>
    <w:p>
      <w:pPr>
        <w:pStyle w:val="Normal"/>
        <w:spacing w:lineRule="auto" w:line="240" w:before="0" w:after="0"/>
        <w:ind w:firstLine="142"/>
        <w:jc w:val="both"/>
        <w:rPr/>
      </w:pPr>
      <w:r>
        <w:rPr>
          <w:rFonts w:cs="Times New Roman" w:ascii="Times New Roman" w:hAnsi="Times New Roman"/>
          <w:sz w:val="24"/>
        </w:rPr>
        <w:t>A. Чресла, препоясанные истиной. Б. Броня праведности.</w:t>
      </w:r>
    </w:p>
    <w:p>
      <w:pPr>
        <w:pStyle w:val="Normal"/>
        <w:spacing w:lineRule="auto" w:line="240" w:before="0" w:after="0"/>
        <w:ind w:firstLine="142"/>
        <w:jc w:val="both"/>
        <w:rPr/>
      </w:pPr>
      <w:r>
        <w:rPr>
          <w:rFonts w:cs="Times New Roman" w:ascii="Times New Roman" w:hAnsi="Times New Roman"/>
          <w:sz w:val="24"/>
        </w:rPr>
        <w:t>B. Ноги, обутые в готовность благовествовать мир. Г. Щит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 Шлем спас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 Меч духовный, который есть слово Божье. Ж. Молитва во всякое время духом.</w:t>
      </w:r>
    </w:p>
    <w:p>
      <w:pPr>
        <w:pStyle w:val="Normal"/>
        <w:spacing w:lineRule="auto" w:line="240" w:before="0" w:after="0"/>
        <w:ind w:firstLine="142"/>
        <w:jc w:val="both"/>
        <w:rPr/>
      </w:pPr>
      <w:r>
        <w:rPr>
          <w:rFonts w:cs="Times New Roman" w:ascii="Times New Roman" w:hAnsi="Times New Roman"/>
          <w:sz w:val="24"/>
        </w:rPr>
        <w:t>2. Постройте защитную огра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Три "потому что":</w:t>
      </w:r>
    </w:p>
    <w:p>
      <w:pPr>
        <w:pStyle w:val="Normal"/>
        <w:spacing w:lineRule="auto" w:line="240" w:before="0" w:after="0"/>
        <w:ind w:firstLine="142"/>
        <w:jc w:val="both"/>
        <w:rPr/>
      </w:pPr>
      <w:r>
        <w:rPr>
          <w:rFonts w:cs="Times New Roman" w:ascii="Times New Roman" w:hAnsi="Times New Roman"/>
          <w:sz w:val="24"/>
        </w:rPr>
        <w:t>1). Потому что мы сделали Господа своим прибежищем.</w:t>
      </w:r>
    </w:p>
    <w:p>
      <w:pPr>
        <w:pStyle w:val="Normal"/>
        <w:spacing w:lineRule="auto" w:line="240" w:before="0" w:after="0"/>
        <w:ind w:firstLine="142"/>
        <w:jc w:val="both"/>
        <w:rPr/>
      </w:pPr>
      <w:r>
        <w:rPr>
          <w:rFonts w:cs="Times New Roman" w:ascii="Times New Roman" w:hAnsi="Times New Roman"/>
          <w:sz w:val="24"/>
        </w:rPr>
        <w:t>2). Потому что мы возлюбили Его.</w:t>
      </w:r>
    </w:p>
    <w:p>
      <w:pPr>
        <w:pStyle w:val="Normal"/>
        <w:spacing w:lineRule="auto" w:line="240" w:before="0" w:after="0"/>
        <w:ind w:firstLine="142"/>
        <w:jc w:val="both"/>
        <w:rPr/>
      </w:pPr>
      <w:r>
        <w:rPr>
          <w:rFonts w:cs="Times New Roman" w:ascii="Times New Roman" w:hAnsi="Times New Roman"/>
          <w:sz w:val="24"/>
        </w:rPr>
        <w:t>3). Потому что мы познали Его и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Провозглашайте: "Он - мое прибежище и моя крепость, Бог мой, на Которого я упова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Раздел 7</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Хвала:</w:t>
      </w:r>
    </w:p>
    <w:p>
      <w:pPr>
        <w:pStyle w:val="Normal"/>
        <w:spacing w:lineRule="auto" w:line="240" w:before="0" w:after="0"/>
        <w:ind w:firstLine="142"/>
        <w:jc w:val="center"/>
        <w:rPr>
          <w:rFonts w:ascii="Times New Roman" w:hAnsi="Times New Roman" w:cs="Times New Roman"/>
          <w:sz w:val="32"/>
        </w:rPr>
      </w:pPr>
      <w:r>
        <w:rPr>
          <w:rFonts w:cs="Times New Roman" w:ascii="Times New Roman" w:hAnsi="Times New Roman"/>
          <w:i/>
          <w:iCs/>
          <w:sz w:val="32"/>
        </w:rPr>
        <w:t>"Ибо Твое есть Царство и сила и слава во веки"</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7</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Слушаясь самой дина</w:t>
        <w:softHyphen/>
        <w:t>мичной заповеди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мы отметили прежде, молитва "Отче наш" начи</w:t>
        <w:softHyphen/>
        <w:t>нается и завершается хвалой. Хвала - это самая дина</w:t>
        <w:softHyphen/>
        <w:t>мичная заповедь Слова. Почему я делаю такое заявле</w:t>
        <w:softHyphen/>
        <w:t>ние? Потому что регулярное поклонение и прославле</w:t>
        <w:softHyphen/>
        <w:t>ние возрождает Божий народ - восстанавливает нас до духовного состояния, предопределенного Богом, - и дает верующим динамичную, сверхъестественную энергию и силу, столь жизненно необходимые для побе</w:t>
        <w:softHyphen/>
        <w:t>ды, здоровья и гармонии. Поэтому нам необходимо на</w:t>
        <w:softHyphen/>
        <w:t>учиться позволять нашим сердцам изливаться в хвале и благодарении к Богу, возвеличивая и вознося Его со</w:t>
        <w:softHyphen/>
        <w:t>вершенство и мощные дела и благодаря Его за все Его бла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утверждает, что возможен неправедный от</w:t>
        <w:softHyphen/>
        <w:t>каз принести жертву хвалы Богу (Рим. 1:21, Откр. 16:9), но Божий народ всегда был и будет народом хвалы. Не</w:t>
        <w:softHyphen/>
        <w:t>удивительно, что Слово Божье открывает много спосо</w:t>
        <w:softHyphen/>
        <w:t>бов выражения нашей любви, признательности и покло</w:t>
        <w:softHyphen/>
        <w:t>нения Господу. Обзор Писания показывает, что мы дол</w:t>
        <w:softHyphen/>
        <w:t>жны славить Бога своими устами, с помощью движений тела и посредством исполнения музыки и песен.</w:t>
      </w:r>
    </w:p>
    <w:p>
      <w:pPr>
        <w:pStyle w:val="Normal"/>
        <w:spacing w:lineRule="auto" w:line="240" w:before="0" w:after="0"/>
        <w:ind w:firstLine="142"/>
        <w:jc w:val="both"/>
        <w:rPr/>
      </w:pPr>
      <w:r>
        <w:rPr>
          <w:rFonts w:cs="Times New Roman" w:ascii="Times New Roman" w:hAnsi="Times New Roman"/>
          <w:sz w:val="24"/>
        </w:rPr>
        <w:t>Три слова на иврите в Ветхом Завете демонстрируют то, как верующие должны использовать свои уста в восхвалении Бога.</w:t>
      </w:r>
      <w:r>
        <w:rPr>
          <w:rFonts w:cs="Times New Roman" w:ascii="Times New Roman" w:hAnsi="Times New Roman"/>
          <w:i/>
          <w:iCs/>
          <w:sz w:val="24"/>
        </w:rPr>
        <w:t xml:space="preserve"> "Халлал"</w:t>
      </w:r>
      <w:r>
        <w:rPr>
          <w:rFonts w:cs="Times New Roman" w:ascii="Times New Roman" w:hAnsi="Times New Roman"/>
          <w:sz w:val="24"/>
        </w:rPr>
        <w:t xml:space="preserve"> означает быть в сильном вос</w:t>
        <w:softHyphen/>
        <w:t>торге, хвалить, восклицать, бушевать, праздновать. Та</w:t>
        <w:softHyphen/>
        <w:t xml:space="preserve">кого рода хвала должна совершаться громким голосом. </w:t>
      </w:r>
      <w:r>
        <w:rPr>
          <w:rFonts w:cs="Times New Roman" w:ascii="Times New Roman" w:hAnsi="Times New Roman"/>
          <w:i/>
          <w:iCs/>
          <w:sz w:val="24"/>
        </w:rPr>
        <w:t>"Барак" -</w:t>
      </w:r>
      <w:r>
        <w:rPr>
          <w:rFonts w:cs="Times New Roman" w:ascii="Times New Roman" w:hAnsi="Times New Roman"/>
          <w:sz w:val="24"/>
        </w:rPr>
        <w:t xml:space="preserve"> благословлять, провозглашать Бога первоис</w:t>
        <w:softHyphen/>
        <w:t>точником силы для успеха, процветания, плодородия, обретения спокойствия. Эта хвала может быть тихой и приглушенной, тогда как слово для хвалы</w:t>
      </w:r>
      <w:r>
        <w:rPr>
          <w:rFonts w:cs="Times New Roman" w:ascii="Times New Roman" w:hAnsi="Times New Roman"/>
          <w:i/>
          <w:iCs/>
          <w:sz w:val="24"/>
        </w:rPr>
        <w:t xml:space="preserve"> "шабак"</w:t>
      </w:r>
      <w:r>
        <w:rPr>
          <w:rFonts w:cs="Times New Roman" w:ascii="Times New Roman" w:hAnsi="Times New Roman"/>
          <w:sz w:val="24"/>
        </w:rPr>
        <w:t xml:space="preserve"> озна</w:t>
        <w:softHyphen/>
        <w:t>чает расхваливать, взывать громким голосом, кричать. Когда мы настроим свои сердца для поклонения Богу приемлемым для Него путем, Святой Дух научит нас, как и когда использовать наши уста в приношении жер</w:t>
        <w:softHyphen/>
        <w:t>твы хвалы.</w:t>
      </w:r>
    </w:p>
    <w:p>
      <w:pPr>
        <w:pStyle w:val="Normal"/>
        <w:spacing w:lineRule="auto" w:line="240" w:before="0" w:after="0"/>
        <w:ind w:firstLine="142"/>
        <w:jc w:val="both"/>
        <w:rPr/>
      </w:pPr>
      <w:r>
        <w:rPr>
          <w:rFonts w:cs="Times New Roman" w:ascii="Times New Roman" w:hAnsi="Times New Roman"/>
          <w:sz w:val="24"/>
        </w:rPr>
        <w:t>Движения тела также связаны с хвалой, как мы ви</w:t>
        <w:softHyphen/>
        <w:t>дим это в двух ветхозаветных словах, обозначающих хвалу. "</w:t>
      </w:r>
      <w:r>
        <w:rPr>
          <w:rFonts w:cs="Times New Roman" w:ascii="Times New Roman" w:hAnsi="Times New Roman"/>
          <w:i/>
          <w:iCs/>
          <w:sz w:val="24"/>
        </w:rPr>
        <w:t>Тода</w:t>
      </w:r>
      <w:r>
        <w:rPr>
          <w:rFonts w:cs="Times New Roman" w:ascii="Times New Roman" w:hAnsi="Times New Roman"/>
          <w:sz w:val="24"/>
        </w:rPr>
        <w:t xml:space="preserve">" означает протянуть руки в благодарении. </w:t>
      </w:r>
      <w:r>
        <w:rPr>
          <w:rFonts w:cs="Times New Roman" w:ascii="Times New Roman" w:hAnsi="Times New Roman"/>
          <w:i/>
          <w:iCs/>
          <w:sz w:val="24"/>
        </w:rPr>
        <w:t>"Яда"</w:t>
      </w:r>
      <w:r>
        <w:rPr>
          <w:rFonts w:cs="Times New Roman" w:ascii="Times New Roman" w:hAnsi="Times New Roman"/>
          <w:sz w:val="24"/>
        </w:rPr>
        <w:t xml:space="preserve"> - поклоняться с распростертыми руками, раски</w:t>
        <w:softHyphen/>
        <w:t>нуть руки, наслаждаясь Богом.</w:t>
      </w:r>
    </w:p>
    <w:p>
      <w:pPr>
        <w:pStyle w:val="Normal"/>
        <w:spacing w:lineRule="auto" w:line="240" w:before="0" w:after="0"/>
        <w:ind w:firstLine="142"/>
        <w:jc w:val="both"/>
        <w:rPr/>
      </w:pPr>
      <w:r>
        <w:rPr>
          <w:rFonts w:cs="Times New Roman" w:ascii="Times New Roman" w:hAnsi="Times New Roman"/>
          <w:sz w:val="24"/>
        </w:rPr>
        <w:t>Божьему народу пора осознать, что вознесение рук в поклонении не является новой харизматической причу</w:t>
        <w:softHyphen/>
        <w:t>дой; вернее всего, это - духовный принцип. Например, автор псалмов заповедовал: "Воздвигните руки ваши к святилищу, и благословите Господа" (Пс. 133:2). Четыре раза Псалом 106 страстно призывает: "Да славят</w:t>
      </w:r>
      <w:r>
        <w:rPr>
          <w:rFonts w:cs="Times New Roman" w:ascii="Times New Roman" w:hAnsi="Times New Roman"/>
          <w:i/>
          <w:iCs/>
          <w:sz w:val="24"/>
        </w:rPr>
        <w:t xml:space="preserve"> (яда) </w:t>
      </w:r>
      <w:r>
        <w:rPr>
          <w:rFonts w:cs="Times New Roman" w:ascii="Times New Roman" w:hAnsi="Times New Roman"/>
          <w:sz w:val="24"/>
        </w:rPr>
        <w:t>Господа за милость Его и за чудные дела Его для сынов человеческ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в то время как вы поклоняетесь Богу, слушай</w:t>
        <w:softHyphen/>
        <w:t>тесь водительства Его Святого Духа. Не бойтесь стоять, преклонять колени, склоняться, танцевать, хлопать в ладоши или возносить руки к Господу. Каждая из этих форм хвалы совершенно соответствует Писаниям, если выполняется пристойно и согласно порядку.</w:t>
      </w:r>
    </w:p>
    <w:p>
      <w:pPr>
        <w:pStyle w:val="Normal"/>
        <w:spacing w:lineRule="auto" w:line="240" w:before="0" w:after="0"/>
        <w:ind w:firstLine="142"/>
        <w:jc w:val="both"/>
        <w:rPr/>
      </w:pPr>
      <w:r>
        <w:rPr>
          <w:rFonts w:cs="Times New Roman" w:ascii="Times New Roman" w:hAnsi="Times New Roman"/>
          <w:sz w:val="24"/>
        </w:rPr>
        <w:t>Нам надлежит не только использовать в поклонении наши уста и наши тела, мы должны прилагать музыку к хвале.</w:t>
      </w:r>
      <w:r>
        <w:rPr>
          <w:rFonts w:cs="Times New Roman" w:ascii="Times New Roman" w:hAnsi="Times New Roman"/>
          <w:i/>
          <w:iCs/>
          <w:sz w:val="24"/>
        </w:rPr>
        <w:t xml:space="preserve"> "Замар"</w:t>
      </w:r>
      <w:r>
        <w:rPr>
          <w:rFonts w:cs="Times New Roman" w:ascii="Times New Roman" w:hAnsi="Times New Roman"/>
          <w:sz w:val="24"/>
        </w:rPr>
        <w:t xml:space="preserve"> означает дергать струны инструмента, прославлять песней, а</w:t>
      </w:r>
      <w:r>
        <w:rPr>
          <w:rFonts w:cs="Times New Roman" w:ascii="Times New Roman" w:hAnsi="Times New Roman"/>
          <w:i/>
          <w:iCs/>
          <w:sz w:val="24"/>
        </w:rPr>
        <w:t xml:space="preserve"> "теилла"</w:t>
      </w:r>
      <w:r>
        <w:rPr>
          <w:rFonts w:cs="Times New Roman" w:ascii="Times New Roman" w:hAnsi="Times New Roman"/>
          <w:sz w:val="24"/>
        </w:rPr>
        <w:t xml:space="preserve"> является словом, кото</w:t>
        <w:softHyphen/>
        <w:t>рое обозначает пение в Духе или пение халлалов или псалмов. Мы можем поклоняться Богу посредством пе</w:t>
        <w:softHyphen/>
        <w:t>ния и исполнения хвалебных пес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е должны бояться отдаться водительству Свято</w:t>
        <w:softHyphen/>
        <w:t>го Духа и позволить Ему научить, как использовать наши уста, движения нашего тела и нашу музыку для поклоне</w:t>
        <w:softHyphen/>
        <w:t>ния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ого, как мы принесли наши прошения к Богу, нашему Отцу, нам следует вернуться к хвале. Слова "Ибо Твое есть царство и сила и слава во веки" являются праздными для большинства людей. Многие люди не осознают того, что Бог с любовью пригласил их стать причастниками Его Царства, Его силы и Его сла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Цар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бо Господне есть Царство", - утверждал псалмист, а Иисус говорил: "Твое есть царство" (Пс. 21:29; Мат. 6:13). Но Иисус также сказал: "Не бойся, малое стадо! ибо Отец ваш благоволил дать вам Царство" (Лук. 12:3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также учит нас тому, что мы являемся участни</w:t>
        <w:softHyphen/>
        <w:t>ками в Божьем Царстве. "Благодаря Бога и Отца... изба</w:t>
        <w:softHyphen/>
        <w:t>вившего нас от власти тьмы и введшего в Царство воз</w:t>
        <w:softHyphen/>
        <w:t>любленного Сына Своего" (Кол. 1:12-14). Павел заявлял Тимофею: "И избавит меня Господь от всякого злого де</w:t>
        <w:softHyphen/>
        <w:t>ла и сохранит для Своего Небесного Царства, Ему слава во веки веков" (2 Тим. 4: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в то время как вы молитесь: "Ибо Твое есть Царство", хвалите Бога, вашего Отца, избавившего вас от силы тьмы и переведшего вас в Свое Царство любви и света. Сделайте провозглашение веры: "Господь из</w:t>
        <w:softHyphen/>
        <w:t>бавит меня от всякого злого дела и сохранит меня для Своего Небесного Царства". Воздайте Богу хвалу, пото</w:t>
        <w:softHyphen/>
        <w:t>му что Он призвал вас быть участником в Его Царстве.</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и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ид писал: "В руке Твоей сила и могущество" (1 Пар. 29:12), и он заявлял: "Вознесись, Господи, силою Твоею: мы будем воспевать и прославлять Твое могуще</w:t>
        <w:softHyphen/>
        <w:t>ство" (Пс. 20:14). Бог сотворил землю Своей силой (Иер. 10:12) и будет править Своей силой вовеки (Пс. 65: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Бог, наш Отец, сделал и нас участниками в Его силе. Он дает силу и крепость Своему народу (Пс. 67:36) и дает нам силу приобретать богатство (Втор. 8:18). Он дает утомленному силу (Ис. 40:29) и соблюда</w:t>
        <w:softHyphen/>
        <w:t>ет нас ко спасению Своей силой (1 Пет. 1:5). Бог, наш Отец, воскресивший Иисуса, воскресит и нас Своей мо</w:t>
        <w:softHyphen/>
        <w:t>гучей силой (1 Кор. 6: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заявил: "Се, даю вам власть наступать на змей и скорпионов и на всю силу вражью, и ничто не повре</w:t>
        <w:softHyphen/>
        <w:t>дит вам" (Лук. 10:19). Как раз перед Своим вознесением Иисус давал наставления ученикам: "И Я пошлю обето</w:t>
        <w:softHyphen/>
        <w:t>вание Отца Моего на вас; вы же оставайтесь в городе Иерусалиме, доколе не облечетесь силою свыше" (Лук. 24:49). В книге Деяний 1:8 мы вновь читаем слова Иису</w:t>
        <w:softHyphen/>
        <w:t>са, обещающие силу Святого Духа: "Но вы примете си</w:t>
        <w:softHyphen/>
        <w:t>лу, когда сойдет на вас Дух Святый; и будете Мне свиде</w:t>
        <w:softHyphen/>
        <w:t>телями в Иерусалиме и во всей Иудее и Самарии и даже до края зем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наставляет нас "укрепляться Господом и могу</w:t>
        <w:softHyphen/>
        <w:t>ществом силы Его" (Еф. 6:10). А в Первом Послании к Коринфянам 4:20 он утверждает: "...Царство Божье не в слове, а в си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дайте хвалу Богу, вашему Отцу, за то, что Он при</w:t>
        <w:softHyphen/>
        <w:t>гласил вас стать причастниками в Его силе и сделал Свою силу доступной для вас.</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ла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сей Царь славы? - Господь сил, Он - царь сла</w:t>
        <w:softHyphen/>
        <w:t>вы" (Пс. 23:8). "Слава и величие предлицем Его" (1 Пар. 16:27). Сам Бог заявляет: "Я Господь, это - Мое имя, и не дам славы Моей иному и хвалы Моей истуканам" (Ис. 42: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такое Божья слава? Это - проявленное совер</w:t>
        <w:softHyphen/>
        <w:t>шенство Его характера, особенно Его праведности. Мы знаем, что все люди лишены славы Божьей (Рим. 3:23), однако Он пригласил верующих быть причастниками Его славы. Иисус сделал это возможным, как мы видим в Послании к Евреям 2:9-10. Иисус, в страданиях за гре</w:t>
        <w:softHyphen/>
        <w:t>хи человечества, привел многих сынов к славе. Павел уверял верующих в том, что если мы страдаем с Ним, то мы также и прославимся вместе с Ним (Рим. 8:17). Страдание не было чем-то существенным для Павла, потому что он знал, что настоящие страдания не могут сравниться со славой, которая в конечном итоге откро</w:t>
        <w:softHyphen/>
        <w:t>ется в нас (Рим. 8: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созерцаем славу Господа - характер и пути Бога, проявленные через Христа, - мы постепенно из</w:t>
        <w:softHyphen/>
        <w:t>меняемся в Его образ Духом Божьим (2 Кор. 3:18), и ха</w:t>
        <w:softHyphen/>
        <w:t>рактер и пути Отца и Сына формируются внутри нас. Став подобными Христу, мы вступим в вечное блажен</w:t>
        <w:softHyphen/>
        <w:t>ство, ибо Бог, наш Отец, призвал нас к Его вечной славе (1 Пет. 5:1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оит ли удивляться тому, что Павел рекомендовал верующим "поступать достойно Бога, призвавшего вас в Свое Царство и славу" (1 Фес. 2:11-12)? Воздайте хва</w:t>
        <w:softHyphen/>
        <w:t>лу Богу за то, что Он пригласил вас быть причастниками Его сла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ид убеждает верующих свидетельствовать дру</w:t>
        <w:softHyphen/>
        <w:t>гим людям о Божьем Царстве, силе и сла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Да славят Тебя, Господи, все дела Твои, и да благословляют Тебя святые Твои; да пропове</w:t>
        <w:softHyphen/>
        <w:t>дуют славу царства Твоего, и да повествуют о мо</w:t>
        <w:softHyphen/>
        <w:t>гуществе Твоем, чтобы дать знать сынам челове</w:t>
        <w:softHyphen/>
        <w:t>ческим о могуществе Твоем и о славном величии царства Твоего. Царство Твое - царство всех ве</w:t>
        <w:softHyphen/>
        <w:t>ков, и владычество Твое во все р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Псалом 144:10-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славим Тебя, Отец, ибо Твое есть Царство и сила и слава вовеки, и все же Ты пригласил нас принять в нем участие. Пусть мы никогда не войдем в Твое присут</w:t>
        <w:softHyphen/>
        <w:t>ствие и не покинем его, не склоняясь смиренно пред То</w:t>
        <w:softHyphen/>
        <w:t>бою и не принося Тебе жертву хвалы. Давайте провоз</w:t>
        <w:softHyphen/>
        <w:t>глашать вместе с Дави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Хвала Тебе, Господи, Бог отца нашего Из</w:t>
        <w:softHyphen/>
        <w:t>раиля, от века и до века! Твое, Господи, величие, и сила, и слава, и победа и величие, и великоле</w:t>
        <w:softHyphen/>
        <w:t>пие, ибо все на небе и на земле Твое. Твое, Госпо</w:t>
        <w:softHyphen/>
        <w:t>ди, есть Царство, и Ты превознесен главою над всем. Богатство и честь приходят от Тебя, Ты пра</w:t>
        <w:softHyphen/>
        <w:t>витель над всем. В Твоих руках сила и власть воз</w:t>
        <w:softHyphen/>
        <w:t>высить и дать силу всем. Теперь, наш Бог, мы воз</w:t>
        <w:softHyphen/>
        <w:t>даем Тебе благодарения и хвалим Твое славное имя.</w:t>
      </w:r>
    </w:p>
    <w:p>
      <w:pPr>
        <w:pStyle w:val="Normal"/>
        <w:spacing w:lineRule="auto" w:line="240" w:before="0" w:after="0"/>
        <w:ind w:firstLine="142"/>
        <w:jc w:val="both"/>
        <w:rPr/>
      </w:pPr>
      <w:r>
        <w:rPr>
          <w:rFonts w:cs="Times New Roman" w:ascii="Times New Roman" w:hAnsi="Times New Roman"/>
          <w:i/>
          <w:iCs/>
          <w:sz w:val="24"/>
        </w:rPr>
        <w:t>1 Паралипоменон 29:10-13, Нов. межд. пер. Библи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40" w:before="0" w:after="0"/>
        <w:ind w:firstLine="142"/>
        <w:jc w:val="center"/>
        <w:rPr>
          <w:rFonts w:ascii="Times New Roman" w:hAnsi="Times New Roman" w:cs="Times New Roman"/>
          <w:b/>
          <w:b/>
          <w:bCs/>
          <w:i/>
          <w:i/>
          <w:iCs/>
          <w:sz w:val="28"/>
        </w:rPr>
      </w:pPr>
      <w:r>
        <w:rPr>
          <w:rFonts w:cs="Times New Roman" w:ascii="Times New Roman" w:hAnsi="Times New Roman"/>
          <w:b/>
          <w:bCs/>
          <w:i/>
          <w:iCs/>
          <w:sz w:val="28"/>
        </w:rPr>
        <w:t>ХВАЛА:</w:t>
      </w:r>
    </w:p>
    <w:p>
      <w:pPr>
        <w:pStyle w:val="Normal"/>
        <w:spacing w:lineRule="auto" w:line="240"/>
        <w:ind w:firstLine="142"/>
        <w:jc w:val="center"/>
        <w:rPr/>
      </w:pPr>
      <w:r>
        <w:rPr>
          <w:rFonts w:cs="Times New Roman" w:ascii="Times New Roman" w:hAnsi="Times New Roman"/>
          <w:b/>
          <w:bCs/>
          <w:i/>
          <w:iCs/>
          <w:sz w:val="28"/>
        </w:rPr>
        <w:t>"ИБО ТВОЕ ЕСТЬ ЦАРСТВО И СИЛА И СЛАВА ВО ВЕКИ"</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iCs/>
          <w:sz w:val="28"/>
        </w:rPr>
        <w:t>ОБЗОРНЫЕ</w:t>
      </w:r>
      <w:r>
        <w:rPr>
          <w:rFonts w:cs="Times New Roman" w:ascii="Times New Roman" w:hAnsi="Times New Roman"/>
          <w:b/>
          <w:bCs/>
          <w:sz w:val="28"/>
        </w:rPr>
        <w:t xml:space="preserve"> ВОПРОСЫ</w:t>
      </w:r>
    </w:p>
    <w:p>
      <w:pPr>
        <w:pStyle w:val="Normal"/>
        <w:spacing w:lineRule="auto" w:line="240" w:before="0" w:after="0"/>
        <w:jc w:val="both"/>
        <w:rPr/>
      </w:pPr>
      <w:r>
        <w:rPr>
          <w:rFonts w:cs="Times New Roman" w:ascii="Times New Roman" w:hAnsi="Times New Roman"/>
          <w:sz w:val="24"/>
        </w:rPr>
        <w:t>1. _____________________________________ - это самая динамичная заповедь Слова.</w:t>
      </w:r>
    </w:p>
    <w:p>
      <w:pPr>
        <w:pStyle w:val="Normal"/>
        <w:spacing w:lineRule="auto" w:line="240" w:before="0" w:after="0"/>
        <w:ind w:firstLine="142"/>
        <w:jc w:val="both"/>
        <w:rPr/>
      </w:pPr>
      <w:r>
        <w:rPr>
          <w:rFonts w:cs="Times New Roman" w:ascii="Times New Roman" w:hAnsi="Times New Roman"/>
          <w:sz w:val="24"/>
        </w:rPr>
        <w:t>Послание к Евреям 13:15 констатирует: "Итак будем че</w:t>
        <w:softHyphen/>
        <w:t>рез Него непрестанно приносить Богу жертву ________________________________________, то есть плод уст, прославляющих имя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3. Молитва "Отче наш" начинается и завершается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 Бог обеспечил для нас возможность совместно владеть Его Царством, силой и славой. Это обеспечение -_________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5. Теперь, когда вы знаете, как молиться и за что, попросите ли вы Святого Духа преобразовать ваше сердце в дом молитвы? Если да, то почему бы не выразить это желание словами в отведенном ниже месте? _______________________________________________________________</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center"/>
        <w:rPr>
          <w:rFonts w:ascii="Times New Roman" w:hAnsi="Times New Roman" w:cs="Times New Roman"/>
          <w:b/>
          <w:b/>
          <w:bCs/>
          <w:i/>
          <w:i/>
          <w:iCs/>
          <w:sz w:val="28"/>
        </w:rPr>
      </w:pPr>
      <w:r>
        <w:rPr>
          <w:rFonts w:cs="Times New Roman" w:ascii="Times New Roman" w:hAnsi="Times New Roman"/>
          <w:b/>
          <w:bCs/>
          <w:i/>
          <w:iCs/>
          <w:sz w:val="28"/>
        </w:rPr>
        <w:t>ХВАЛА: "ИБО ТВОЕ ЕСТЬ ЦАРСТВО И СИЛА И СЛАВА</w:t>
      </w:r>
    </w:p>
    <w:p>
      <w:pPr>
        <w:pStyle w:val="Normal"/>
        <w:spacing w:lineRule="auto" w:line="240"/>
        <w:ind w:firstLine="142"/>
        <w:jc w:val="center"/>
        <w:rPr>
          <w:rFonts w:ascii="Times New Roman" w:hAnsi="Times New Roman" w:cs="Times New Roman"/>
          <w:b/>
          <w:b/>
          <w:bCs/>
          <w:iCs/>
          <w:sz w:val="28"/>
        </w:rPr>
      </w:pPr>
      <w:r>
        <w:rPr>
          <w:rFonts w:cs="Times New Roman" w:ascii="Times New Roman" w:hAnsi="Times New Roman"/>
          <w:b/>
          <w:bCs/>
          <w:iCs/>
          <w:sz w:val="28"/>
        </w:rPr>
        <w:t xml:space="preserve">ВО ВЕКИ" </w:t>
      </w:r>
    </w:p>
    <w:p>
      <w:pPr>
        <w:pStyle w:val="Normal"/>
        <w:spacing w:lineRule="auto" w:line="240" w:before="0" w:after="0"/>
        <w:ind w:firstLine="142"/>
        <w:jc w:val="center"/>
        <w:rPr>
          <w:rFonts w:ascii="Times New Roman" w:hAnsi="Times New Roman" w:cs="Times New Roman"/>
          <w:b/>
          <w:b/>
          <w:bCs/>
          <w:iCs/>
          <w:sz w:val="28"/>
        </w:rPr>
      </w:pPr>
      <w:r>
        <w:rPr>
          <w:rFonts w:cs="Times New Roman" w:ascii="Times New Roman" w:hAnsi="Times New Roman"/>
          <w:b/>
          <w:bCs/>
          <w:iCs/>
          <w:sz w:val="28"/>
        </w:rPr>
        <w:t>ПЛАН МОЛИТВЫ</w:t>
      </w:r>
    </w:p>
    <w:p>
      <w:pPr>
        <w:pStyle w:val="Normal"/>
        <w:spacing w:lineRule="auto" w:line="240" w:before="0" w:after="0"/>
        <w:ind w:firstLine="142"/>
        <w:jc w:val="both"/>
        <w:rPr/>
      </w:pPr>
      <w:r>
        <w:rPr>
          <w:rFonts w:cs="Times New Roman" w:ascii="Times New Roman" w:hAnsi="Times New Roman"/>
          <w:sz w:val="24"/>
        </w:rPr>
        <w:t>1. Царство.</w:t>
      </w:r>
    </w:p>
    <w:p>
      <w:pPr>
        <w:pStyle w:val="Normal"/>
        <w:spacing w:lineRule="auto" w:line="240" w:before="0" w:after="0"/>
        <w:ind w:firstLine="142"/>
        <w:jc w:val="both"/>
        <w:rPr/>
      </w:pPr>
      <w:r>
        <w:rPr>
          <w:rFonts w:cs="Times New Roman" w:ascii="Times New Roman" w:hAnsi="Times New Roman"/>
          <w:sz w:val="24"/>
        </w:rPr>
        <w:t>A. Хвалите Господа, потому что Он перевел вас из царства тьмы в царство любви и св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Сделайте провозглашение веры: "Господь сохранит меня от всякого злого дела и сохранит меня для Своего небесного Царства".</w:t>
      </w:r>
    </w:p>
    <w:p>
      <w:pPr>
        <w:pStyle w:val="Normal"/>
        <w:spacing w:lineRule="auto" w:line="240" w:before="0" w:after="0"/>
        <w:ind w:firstLine="142"/>
        <w:jc w:val="both"/>
        <w:rPr/>
      </w:pPr>
      <w:r>
        <w:rPr>
          <w:rFonts w:cs="Times New Roman" w:ascii="Times New Roman" w:hAnsi="Times New Roman"/>
          <w:sz w:val="24"/>
        </w:rPr>
        <w:t>B. Хвалите Господа, потому что Он пригласил вас принять участие в Его Царстве.</w:t>
      </w:r>
    </w:p>
    <w:p>
      <w:pPr>
        <w:pStyle w:val="Normal"/>
        <w:spacing w:lineRule="auto" w:line="240" w:before="0" w:after="0"/>
        <w:ind w:firstLine="142"/>
        <w:jc w:val="both"/>
        <w:rPr/>
      </w:pPr>
      <w:r>
        <w:rPr>
          <w:rFonts w:cs="Times New Roman" w:ascii="Times New Roman" w:hAnsi="Times New Roman"/>
          <w:sz w:val="24"/>
        </w:rPr>
        <w:t>2. Сила.</w:t>
      </w:r>
    </w:p>
    <w:p>
      <w:pPr>
        <w:pStyle w:val="Normal"/>
        <w:spacing w:lineRule="auto" w:line="240" w:before="0" w:after="0"/>
        <w:ind w:firstLine="142"/>
        <w:jc w:val="both"/>
        <w:rPr/>
      </w:pPr>
      <w:r>
        <w:rPr>
          <w:rFonts w:cs="Times New Roman" w:ascii="Times New Roman" w:hAnsi="Times New Roman"/>
          <w:sz w:val="24"/>
        </w:rPr>
        <w:t>A. Хвалите Господа, потому что Он пригласил вас принять участие в Его си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Размышляйте над силой Бога, вашего Отца. Соизмеряйте ваши проблемы с Его могучими, чудными делами и Его великой любовью к вам.</w:t>
      </w:r>
    </w:p>
    <w:p>
      <w:pPr>
        <w:pStyle w:val="Normal"/>
        <w:spacing w:lineRule="auto" w:line="240" w:before="0" w:after="0"/>
        <w:ind w:firstLine="142"/>
        <w:jc w:val="both"/>
        <w:rPr/>
      </w:pPr>
      <w:r>
        <w:rPr>
          <w:rFonts w:cs="Times New Roman" w:ascii="Times New Roman" w:hAnsi="Times New Roman"/>
          <w:sz w:val="24"/>
        </w:rPr>
        <w:t>B. Сделайте провозглашение веры: "Я силен в Господе и в силе Его могущества. Я облекся силой свыше. Больше Тот, Кто во мне, чем тот, кто в мире. Мой Отец дает мне крепость и силу приобретать богатство. Он дает утомленному силу. Каков мой день, такова будет моя крепость. Он хранит меня Своей силой. Он дал мне власть наступать на змей и скорпионов и на всю силу вражью. Ничто не повредит мне". 3. Слава.</w:t>
      </w:r>
    </w:p>
    <w:p>
      <w:pPr>
        <w:pStyle w:val="Normal"/>
        <w:spacing w:lineRule="auto" w:line="240" w:before="0" w:after="0"/>
        <w:ind w:firstLine="142"/>
        <w:jc w:val="both"/>
        <w:rPr/>
      </w:pPr>
      <w:r>
        <w:rPr>
          <w:rFonts w:cs="Times New Roman" w:ascii="Times New Roman" w:hAnsi="Times New Roman"/>
          <w:sz w:val="24"/>
        </w:rPr>
        <w:t>A. Созерцайте славу Господа - характер и пути Бога, проявленные через Христа. Попросите Святого Духа изменить вас в тот же образ, формируя Христа внутри вас. Попросите, чтобы вам преобразиться посредством обновления вашего у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Попросите Господа помочь вам жить достойно Его и помочь вам служить Ему, как Он того заслужив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B. Прославьте Его и воздайте Ему хва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rPr>
        <w:t>Раздел 8</w:t>
      </w:r>
    </w:p>
    <w:p>
      <w:pPr>
        <w:pStyle w:val="Normal"/>
        <w:spacing w:lineRule="auto" w:line="240" w:before="0" w:after="0"/>
        <w:ind w:firstLine="142"/>
        <w:jc w:val="center"/>
        <w:rPr>
          <w:rFonts w:ascii="Times New Roman" w:hAnsi="Times New Roman" w:cs="Times New Roman"/>
          <w:sz w:val="36"/>
        </w:rPr>
      </w:pPr>
      <w:r>
        <w:rPr>
          <w:rFonts w:cs="Times New Roman" w:ascii="Times New Roman" w:hAnsi="Times New Roman"/>
          <w:b/>
          <w:bCs/>
          <w:sz w:val="36"/>
        </w:rPr>
        <w:t>Предпосылки образцы участие</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8</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Ставя первое на первое мес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ды с 1972 по 1978 были борьбой для меня и Мелвы, когда мы неистово меняли местами наши приоритеты и корректировали невероятно плотное расписание. Слов</w:t>
        <w:softHyphen/>
        <w:t>но для нашей полной занятости нам было мало тысячи молодых людей в нашей молодежной группе в Баптист</w:t>
        <w:softHyphen/>
        <w:t>ской Церкви Беверли Хиллз, Мелва еще проезжала око</w:t>
        <w:softHyphen/>
        <w:t>ло 40 миль в один конец, чтобы трудиться над степенью магистра в Государственном Северо-Техасском уни</w:t>
        <w:softHyphen/>
        <w:t>верситете в Дентоне, в то время как я ездил на машине почти 40 миль до Юго-Западной Баптистской теологи</w:t>
        <w:softHyphen/>
        <w:t>ческой семинарии в Форт Уорте с целью получить сте</w:t>
        <w:softHyphen/>
        <w:t>пень магистра. Именно в те годы, один за другим, роди</w:t>
        <w:softHyphen/>
        <w:t>лись трое наших детей. Наши друзья, по всей вероятно</w:t>
        <w:softHyphen/>
        <w:t>сти, говорили о моей жене как о "святой Мелве". Она вызывала изумление. Но я не соответствовал меркам мужа Божьего, каким хотел бы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беспокоило меня? Помазанное присутствие Бо</w:t>
        <w:softHyphen/>
        <w:t>га, казалось, явно уменьшалось в моей жизни. Почему? Потому что я не поднимался рано, день за днем, чтобы поклоняться моему Отцу, молясь и получая от Него все необходимое для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начинал каждый день, вступая в Божье присутствие с благодарением и в Его дворы - с хвалой.</w:t>
      </w:r>
    </w:p>
    <w:p>
      <w:pPr>
        <w:pStyle w:val="Normal"/>
        <w:spacing w:lineRule="auto" w:line="240" w:before="0" w:after="0"/>
        <w:ind w:firstLine="142"/>
        <w:jc w:val="both"/>
        <w:rPr/>
      </w:pPr>
      <w:r>
        <w:rPr>
          <w:rFonts w:cs="Times New Roman" w:ascii="Times New Roman" w:hAnsi="Times New Roman"/>
          <w:sz w:val="24"/>
        </w:rPr>
        <w:t>Я беззаботно пренебрегал Божьими безмерно велики</w:t>
        <w:softHyphen/>
        <w:t>ми и драгоценными обетованиями, посредством кото</w:t>
        <w:softHyphen/>
        <w:t>рых мы являемся причастниками божественного естес</w:t>
        <w:softHyphen/>
        <w:t>тва (см. 2 Пет. 1:4). Я не всегда позволял Ему быть моей праведностью, освящающим меня, моим миром, цели</w:t>
        <w:softHyphen/>
        <w:t>телем, кормильцем, знаменем, Пастырем и преизбыточествующим, присутствующим во мне. Поэтому я часто употреблял Его имя напрас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за того, что я не направил руль своей жизни (свой язык) на Божьи приоритеты для моей жизни, ежедневно провозглашая: "Да придет Царствие Твое, да будет воля Твоя во мне, моей семье, моей церкви и моей стране", большую часть времени мои приоритеты оказывались вывернутыми наизнанку. С деньгами было туго, поэтому мы едва-едва выкарабкивались каждый месяц. Мы да</w:t>
        <w:softHyphen/>
        <w:t>вали десятину и пожертвования, но из-за того что я не молился конкретно и упорно каждый день: "Хлеб наш насущный дай нам на сей день", мы не процветали во многих сфер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ее того, из-за моих недостатков и провалов, у меня время от времени возникала проблема в том, что</w:t>
        <w:softHyphen/>
        <w:t>бы чувствовать себя "принятым в Возлюбленном" (Еф. 1:6). Я постоянно просил Бога простить меня за то, в чем покаялся задолго до этого, забывая, что я уже очи</w:t>
        <w:softHyphen/>
        <w:t>щен от своих старых грехов (2 Пет. 1:9). Иногда у меня было такое впечатление, будто я нахожусь у Бога на ис</w:t>
        <w:softHyphen/>
        <w:t>пытаниях и что однажды, если я стану достаточно хоро</w:t>
        <w:softHyphen/>
        <w:t>шим, Он примет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дами я совершал "протестантское покаяние". В Римской католической церкви человек совершает по</w:t>
        <w:softHyphen/>
        <w:t>каяние путем повторения предписанного действия оп</w:t>
        <w:softHyphen/>
        <w:t>ределенное число раз, чтобы показать сожаление о гре</w:t>
        <w:softHyphen/>
        <w:t>хе и довести себя до такого состояния, в котором он чувствует себя прощенным. Но в протестантских церк</w:t>
        <w:softHyphen/>
        <w:t>вах мы не делаем этого (видите ли, мы более "духов</w:t>
        <w:softHyphen/>
        <w:t>ные"). Вместо этого, когда мы делаем что-то не так, мы проводим две недели, а то и два десятилетия, ругая са</w:t>
        <w:softHyphen/>
        <w:t>мих себя. Прав ли я? Это - "протестантское" покаяние. Но в действительности Бог простил нас в ту самую ми</w:t>
        <w:softHyphen/>
        <w:t>нуту, когда мы исповедовали Ему свою ошиб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поднимался каждое утро и не говорил: "Я испо</w:t>
        <w:softHyphen/>
        <w:t>ведую Тебе, Господи, каждый известный мне грех и да</w:t>
        <w:softHyphen/>
        <w:t>же те грехи, о которых не знаю, совершал ли я их. Я со</w:t>
        <w:softHyphen/>
        <w:t>глашаюсь с тем, что Ты простил меня. Я также настраи</w:t>
        <w:softHyphen/>
        <w:t>ваю свою волю прощать тех, кто согрешает против ме</w:t>
        <w:softHyphen/>
        <w:t>ня". Поэтому потребовалось много времени на то, что</w:t>
        <w:softHyphen/>
        <w:t>бы истина осенила меня: умоляя Бога снова и снова простить конкретный грех или промах, я вспоминал то, что Бог уже забы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оролся со страхом и депрессией, но чаще всего я проигрывал. Как же я мог ожидать победы над хитрым, хорошо вооруженным врагом, когда не носил всеору</w:t>
        <w:softHyphen/>
        <w:t>жия и не знал, как эффективно размахивать духовным мечом или умело применять щит веры, чтобы отражать его безжалостные ата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же я могу подвизаться добрым подвигом веры, когда ежедневно не молился на своем молитвенном языке и постоянно не пребывал в молитвенном состоя</w:t>
        <w:softHyphen/>
        <w:t>нии?</w:t>
      </w:r>
    </w:p>
    <w:p>
      <w:pPr>
        <w:pStyle w:val="Normal"/>
        <w:spacing w:lineRule="auto" w:line="240" w:before="0" w:after="0"/>
        <w:ind w:firstLine="142"/>
        <w:jc w:val="both"/>
        <w:rPr/>
      </w:pPr>
      <w:r>
        <w:rPr>
          <w:rFonts w:cs="Times New Roman" w:ascii="Times New Roman" w:hAnsi="Times New Roman"/>
          <w:sz w:val="24"/>
        </w:rPr>
        <w:t>Хвала не проистекала из моего духа к Богу постоян</w:t>
        <w:softHyphen/>
        <w:t xml:space="preserve">но. Я не знал, что могу облечься в одежду прославления </w:t>
      </w:r>
      <w:r>
        <w:rPr>
          <w:rFonts w:cs="Times New Roman" w:ascii="Times New Roman" w:hAnsi="Times New Roman"/>
          <w:i/>
          <w:iCs/>
          <w:sz w:val="24"/>
        </w:rPr>
        <w:t>(теилла</w:t>
      </w:r>
      <w:r>
        <w:rPr>
          <w:rFonts w:cs="Times New Roman" w:ascii="Times New Roman" w:hAnsi="Times New Roman"/>
          <w:sz w:val="24"/>
        </w:rPr>
        <w:t>) вместо унылого духа, исполняя песни хвалы Богу (Ис. 6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 моем духе еще не утвердилась истина о том, что Бог, мой Отец, сделал меня участником в Его Царстве, силе и сла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с 1978 года, когда Святой Дух открыл мне, что "Отче наш" является планом молитвы, я вступал в при</w:t>
        <w:softHyphen/>
        <w:t>сутствие Иисуса каждый день. А что же я получил вза</w:t>
        <w:softHyphen/>
        <w:t>м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Обетов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день своей жизни я благодарю Бога за то, что из-за пролитой Крови Иисуса я могу называть Его Отцом. Я хвалю Его славные имена, принимаю Его мощ</w:t>
        <w:softHyphen/>
        <w:t>ные обетования и стремлюсь святить Его имя своим об</w:t>
        <w:softHyphen/>
        <w:t>разом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риорите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сейчас я занят больше, чем когда-либо прежде, я наслаждаюсь миром внутри меня, в моем доме и в мо</w:t>
        <w:softHyphen/>
        <w:t>ей церкви. Почему? Потому что ежедневно я молюсь за себя, свою семью, свою церковь и свою страну, провоз</w:t>
        <w:softHyphen/>
        <w:t>глашая, чтобы Божьи приоритеты упорядочились в этих областях. Я смело заявляю, что Божья праведность, ра</w:t>
        <w:softHyphen/>
        <w:t>дость и мир обязательно придут и что Его воля испол</w:t>
        <w:softHyphen/>
        <w:t>нится.</w:t>
      </w:r>
    </w:p>
    <w:p>
      <w:pPr>
        <w:pStyle w:val="Normal"/>
        <w:spacing w:lineRule="auto" w:line="240"/>
        <w:ind w:firstLine="142"/>
        <w:jc w:val="center"/>
        <w:rPr>
          <w:rFonts w:ascii="Times New Roman" w:hAnsi="Times New Roman" w:cs="Times New Roman"/>
          <w:b/>
          <w:b/>
          <w:bCs/>
          <w:sz w:val="28"/>
        </w:rPr>
      </w:pPr>
      <w:bookmarkStart w:id="2" w:name="bookmark2"/>
      <w:r>
        <w:rPr>
          <w:rFonts w:cs="Times New Roman" w:ascii="Times New Roman" w:hAnsi="Times New Roman"/>
          <w:b/>
          <w:bCs/>
          <w:sz w:val="28"/>
        </w:rPr>
        <w:t>Обеспечение</w:t>
      </w:r>
      <w:bookmarkEnd w:id="2"/>
    </w:p>
    <w:p>
      <w:pPr>
        <w:pStyle w:val="Normal"/>
        <w:spacing w:lineRule="auto" w:line="240" w:before="0" w:after="0"/>
        <w:ind w:firstLine="142"/>
        <w:jc w:val="both"/>
        <w:rPr/>
      </w:pPr>
      <w:r>
        <w:rPr>
          <w:rFonts w:cs="Times New Roman" w:ascii="Times New Roman" w:hAnsi="Times New Roman"/>
          <w:sz w:val="24"/>
        </w:rPr>
        <w:t>Я больше не управляем беспокойством, не являюсь жертвой обстоятельств, вызывающих разочарование. Наоборот, я учусь испытывать на себе обильное обеспе</w:t>
        <w:softHyphen/>
        <w:t>чение</w:t>
      </w:r>
      <w:r>
        <w:rPr>
          <w:rFonts w:cs="Times New Roman" w:ascii="Times New Roman" w:hAnsi="Times New Roman"/>
          <w:i/>
          <w:iCs/>
          <w:sz w:val="24"/>
        </w:rPr>
        <w:t xml:space="preserve"> Иегова-Ире</w:t>
      </w:r>
      <w:r>
        <w:rPr>
          <w:rFonts w:cs="Times New Roman" w:ascii="Times New Roman" w:hAnsi="Times New Roman"/>
          <w:sz w:val="24"/>
        </w:rPr>
        <w:t>, Того, Кто видит наши нужды заранее и обеспечивает все для их обеспечения, потому что я не воспринимаю Божьи благословения как само по себе разумеющееся. Каждый день в молитве я настраиваю свою волю на то, чтобы сделать Божье Царство моим приоритетом, и тогда я промаливаю свои нужды, взывая к Богу и получая Божье обещанное обеспечение, и каж</w:t>
        <w:softHyphen/>
        <w:t>дый день Он дает мне мой насущный хлеб. Вы тоже мо</w:t>
        <w:softHyphen/>
        <w:t>жете переживать все больше и больше свободы от вся</w:t>
        <w:softHyphen/>
        <w:t>кого расстройства, правильно устанавливая свои прио</w:t>
        <w:softHyphen/>
        <w:t>рите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насущный хлеб является постоянной борьбой для вас, не волнуйтесь и не переживайте об этом. Бог дал мне лично обетование, которым вы тоже можете воспользоваться: "В тот день, когда ты ответишь на при</w:t>
        <w:softHyphen/>
        <w:t>зыв молиться, Я начну восполнять твои нуж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Лю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ас мучает чувство вины или проблемы во вза</w:t>
        <w:softHyphen/>
        <w:t>имоотношениях с людьми, помните: вы должны про</w:t>
        <w:softHyphen/>
        <w:t>щать. Это не происходит просто автоматически. Каж</w:t>
        <w:softHyphen/>
        <w:t>дый день нам нужно прощать наших должников, прежде чем мы сможем получить Божье омовение и очищение и затем настроить свою волю прощать тех, кто может причинить нам боль в этот день. В то время как мы учим</w:t>
        <w:softHyphen/>
        <w:t>ся прощать и отпускать наших обидчиков и обиды в руки Бога, мы становимся кандидатами для сверхъестест</w:t>
        <w:softHyphen/>
        <w:t>венного в нашей жизни.</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и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хотите прекратить позволять дьяволу пинать вас, если вы хотите для разнообразия оставить его си</w:t>
        <w:softHyphen/>
        <w:t>деть в грязи, то вы должны научиться облекаться во все</w:t>
        <w:softHyphen/>
        <w:t>оружие Божье каждый день и молиться о защитной ог</w:t>
        <w:softHyphen/>
        <w:t>раде вокруг вас самих, ваших близких и всего, что у вас есть. Научитесь побеждать сатану на месте молитвы, Кровью Агнца и словом вашего свидетельства, потому что если вы не сделаете этого, он победит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лишь некоторые блага, которые явились мне, с тех пор как я научился отдавать приоритет молитве в своей повседневной жизни. Эти блага могут быть и ва</w:t>
        <w:softHyphen/>
        <w:t>шими. Слово Божье делает все безошибочно простым. Если нам надлежит занять свои места в качестве участ</w:t>
        <w:softHyphen/>
        <w:t>ников в Божьем Царстве, силе и славе, то мы должны ответить на призыв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умайте о следующем: если Иисусу было необхо</w:t>
        <w:softHyphen/>
        <w:t>димо молиться каждый день, то насколько больше мы должны делать это! Теперь, для того чтобы засвиде</w:t>
        <w:softHyphen/>
        <w:t>тельствовать важность молитвы в жизни нашего Госпо</w:t>
        <w:softHyphen/>
        <w:t>да, я хочу, чтобы вы остановились всего лишь на мгно</w:t>
        <w:softHyphen/>
        <w:t>вение и поразмыслили вместе со мной об одном дне в Его жизни. Марк, в первой главе своего Евангелия, опи</w:t>
        <w:softHyphen/>
        <w:t>сывает такой д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йдя по берегу моря Галилейского и позвав Петра, Андрея, Иакова и Иоанна последовать за Ним и стать ловцами человеков, Иисус отправился в синагогу в Ка</w:t>
        <w:softHyphen/>
        <w:t>пернауме. Там Он учил людей и, подводя заключение Своему посланию, изгнал нечистого духа из одного че</w:t>
        <w:softHyphen/>
        <w:t>ловека, нарушив порядок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Он пошел домой к Петру и Андрею и исцелил тещу Симона Петра от горячки. В тот вечер, когда зашло солнце, весь город собрался у дверей дома Петра. Они привели к Иисусу всех, кто был болен или одержим бе</w:t>
        <w:softHyphen/>
        <w:t>сами, и Он исцели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можете себе представить, насколько изможден</w:t>
        <w:softHyphen/>
        <w:t>ным, должно быть, был Иисус, когда Он наконец прикло</w:t>
        <w:softHyphen/>
        <w:t>нил к подушке Свою голову и погрузился в сон? Но по</w:t>
        <w:softHyphen/>
        <w:t>смотрите на следующий стих в Марка 1:35: "А утром, встав весьма рано, вышел и удалился в пустынное мес</w:t>
        <w:softHyphen/>
        <w:t>то, и там мол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образ действий проходит через все служение Христа. Воистину, на месте молитвы Иисус находил си</w:t>
        <w:softHyphen/>
        <w:t>лу и руководство, необходимые Ему для исполнения во</w:t>
        <w:softHyphen/>
        <w:t>ли Его Отца каждый день. Он был Сыном Божьим и все же Он молился. Иисус был самым занятым, самым важ</w:t>
        <w:softHyphen/>
        <w:t>ным человеком, Который когда-либо ходил по лицу этой земли, однако молитва была центром Его жизни.</w:t>
      </w:r>
    </w:p>
    <w:p>
      <w:pPr>
        <w:pStyle w:val="Normal"/>
        <w:spacing w:lineRule="auto" w:line="240" w:before="0" w:after="0"/>
        <w:ind w:firstLine="142"/>
        <w:jc w:val="both"/>
        <w:rPr/>
      </w:pPr>
      <w:r>
        <w:rPr>
          <w:rFonts w:cs="Times New Roman" w:ascii="Times New Roman" w:hAnsi="Times New Roman"/>
          <w:sz w:val="24"/>
        </w:rPr>
        <w:t>Не пора ли вам заключить соглашение с Господом встречаться с Ним каждый день на месте молитвы? Еели вы остановитесь на раннем утреннем часе, то заве</w:t>
        <w:softHyphen/>
        <w:t>дите будильник. Когда он зазвенит, не выключайте его, не переворачивайтесь на другой бок и не бубните себе под нос все причины, по которым вам еще нужен отдых. Если вы сделаете это, то через несколько дней вы даже не услышите звонка. Вместо этого, когда наступит вре</w:t>
        <w:softHyphen/>
        <w:t>мя молиться, выкатывайтесь из кровати и одевайтесь. Если ваш утренний кофе или завтрак перед молитвой помогут вам проснуться и сосредоточиться на том, что вы делаете, тогда эти дополнительные минуты на кухне будут потрачены не зр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того чтобы развить эффективную молитвенную жизнь, вы должны победить следующих трех врагов мо</w:t>
        <w:softHyphen/>
        <w:t>литвы: помехи, сонливость и блуждающие мысли. По</w:t>
        <w:softHyphen/>
        <w:t>этому давайте научимся сию минуту атаковать и пора</w:t>
        <w:softHyphen/>
        <w:t>жать этих врагов.</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Поме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лефон и дверной звонок могут стать ужасными врагами верующего, стремящегося развить дисципли</w:t>
        <w:softHyphen/>
        <w:t>ну молитвы. Вот почему многие занятые люди предпо</w:t>
        <w:softHyphen/>
        <w:t>читают молиться рано утром, перед тем как могут воз</w:t>
        <w:softHyphen/>
        <w:t>никнуть эти помехи. У псалмиста Давида не было ни те</w:t>
        <w:softHyphen/>
        <w:t>лефона, ни дверного звонка, но у него было по крайней мере восемь жен, десять наложниц, двадцать два ре</w:t>
        <w:softHyphen/>
        <w:t>бенка и царство, которым нужно было управлять. Не</w:t>
        <w:softHyphen/>
        <w:t>удивительно, что один из молитвенных часов Давида начинался ранним утром. Давид говорил: "Господи! ра</w:t>
        <w:softHyphen/>
        <w:t>но услышь голос мой, - рано предстану пред Тобою, и буду ожидать" (Пс. 5: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другой стороны, Сюзанна Весли, мать девятнадца</w:t>
        <w:softHyphen/>
        <w:t>ти детей (двое из которых были Джон и Чарльз, осно</w:t>
        <w:softHyphen/>
        <w:t>вавшие методистское движение), выбирала промежу</w:t>
        <w:softHyphen/>
        <w:t>ток от одного до двух часов дня для личного времени с Господом. Каждый день, в час дня, Сюзанна Весли за</w:t>
        <w:softHyphen/>
        <w:t>крывала дверь своей спальни, склоняла колени у крова</w:t>
        <w:softHyphen/>
        <w:t>ти, выкладывала перед собой открытую Библию и раз</w:t>
        <w:softHyphen/>
        <w:t>говаривала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подумайте! Во времена Сюзанны не было су</w:t>
        <w:softHyphen/>
        <w:t>пермаркетов, начальных школ, универмагов, рестора</w:t>
        <w:softHyphen/>
        <w:t>нов Макдоналдс, прачечных и сушилок или современ</w:t>
        <w:softHyphen/>
        <w:t>ного кухонного оборудования. Этой женщине, которая также являлась женой проповедника, приходилось шить одежду на семью и стирать руками, наводить порядок, готовить и обучать дома всех этих детей, и все же она каждый день выделяла время для одного часа общения с Богом. Как бы вам понравилась попытка объяснить Сюзане Весли, почему вы не можете найти время мо</w:t>
        <w:softHyphen/>
        <w:t>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вы говорите: "Лэрри, у меня просто не получится иметь время для молитвы ранним утром". Понимаю. Многие люди, служители в том числе, не ло</w:t>
        <w:softHyphen/>
        <w:t>жатся спать до наступления полуночи. Поэтому я не пы</w:t>
        <w:softHyphen/>
        <w:t>таюсь принудить вас выбрать ранний утренний час для молитвы, даже если это для меня лично может подхо</w:t>
        <w:softHyphen/>
        <w:t>дить лучше всего. Нет ничего святого в четырех часах утра. Важно, чтобы вы выбрали наилучшее время для вас и начали молиться один час каждый д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учитесь быть в одном течении со Святым Духом. Например, ваши часы, возможно, заведены на 5.30 ут</w:t>
        <w:softHyphen/>
        <w:t>ра, но Святой Дух Божий может разбудить вас в 3.30 и сказать: "Пора молиться". Или ваше обычное молитвен</w:t>
        <w:softHyphen/>
        <w:t>ное время может быть в 8 часов вечера. Если в 6.40 в тот вечер вы почувствуете, как Дух Божий возбуждает ваш дух и зовет вас молиться, слушайтесь Его подсказки. Не будьте привязаны к часам - наоборот, будьте послушны Дух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ймите, молитва - это не просто один час в день. Час в день важен, только если он развивает в нас сос</w:t>
        <w:softHyphen/>
        <w:t>тояние молитвы на целый день. Иисус двигался и слу</w:t>
        <w:softHyphen/>
        <w:t>жил в духе молитвы, потому что молитва занимала на</w:t>
        <w:softHyphen/>
        <w:t>много большее место в Его жизни и служении, чем про</w:t>
        <w:softHyphen/>
        <w:t>сто один уединенный час перед рассветом. Вот что дол</w:t>
        <w:softHyphen/>
        <w:t>жно произойти в наших жизнях, если нам надлежит стать победоносными воинами вместо изможденных поклонников. Павел подытожил это для нас, сказав: "Ибо мы Им живем и движемся и существуем" (Деян. 17:28). Вот так, мои друзья. Вот секрет. Да поможет нам Бог не останавливаться ни на чем меньш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берите ли вы утро, день или вечер в качестве ва</w:t>
        <w:softHyphen/>
        <w:t>шего молитвенного времени, важно, чтобы у вас было установленное</w:t>
      </w:r>
      <w:r>
        <w:rPr>
          <w:rFonts w:cs="Times New Roman" w:ascii="Times New Roman" w:hAnsi="Times New Roman"/>
          <w:i/>
          <w:iCs/>
          <w:sz w:val="24"/>
        </w:rPr>
        <w:t xml:space="preserve"> время</w:t>
      </w:r>
      <w:r>
        <w:rPr>
          <w:rFonts w:cs="Times New Roman" w:ascii="Times New Roman" w:hAnsi="Times New Roman"/>
          <w:sz w:val="24"/>
        </w:rPr>
        <w:t xml:space="preserve"> и</w:t>
      </w:r>
      <w:r>
        <w:rPr>
          <w:rFonts w:cs="Times New Roman" w:ascii="Times New Roman" w:hAnsi="Times New Roman"/>
          <w:i/>
          <w:iCs/>
          <w:sz w:val="24"/>
        </w:rPr>
        <w:t xml:space="preserve"> место</w:t>
      </w:r>
      <w:r>
        <w:rPr>
          <w:rFonts w:cs="Times New Roman" w:ascii="Times New Roman" w:hAnsi="Times New Roman"/>
          <w:sz w:val="24"/>
        </w:rPr>
        <w:t xml:space="preserve"> для молитвы. Иисус, обу</w:t>
        <w:softHyphen/>
        <w:t>чая Своих учеников молиться, давал инструкции: "Ты же, когда молишься, войди в комнату твою и, затворив дверь твою, помолись Отцу твоему, Который втайне" (Мат. 6:6). Это значит, что вам нужно выбрать тихое, уединенное место для того, чтобы молиться и встре</w:t>
        <w:softHyphen/>
        <w:t>чаться с Богом каждый день. Вам не нужно шикарное место - просто стул, у которого вы можете преклонить колени. А наличие установленного времени и места для молитвы поможет вам победить поме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Сонлив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могут верующие поразить врага "сонливость", когда они молятся? Некоторые из первых методистских лидеров Джона Весли, решительно настроенные на преодоление этой проблемы, буквально обмакивали полотенца в холодную воду, обматывали их вокруг голо</w:t>
        <w:softHyphen/>
        <w:t>вы и начинали молиться! Это - не метод, который пред</w:t>
        <w:softHyphen/>
        <w:t>почел бы я, но, без сомнения, я восхищаюсь их упор</w:t>
        <w:softHyphen/>
        <w:t>ством. Если вы ловите себя на том, что погружаетесь в сон каждый раз, когда склоняете колени, укладываете голову на руку и закрываете глаза, чтобы молиться, то почему бы не попробовать делать это сидя или стоя?</w:t>
      </w:r>
    </w:p>
    <w:p>
      <w:pPr>
        <w:pStyle w:val="Normal"/>
        <w:spacing w:lineRule="auto" w:line="240" w:before="0" w:after="0"/>
        <w:ind w:firstLine="142"/>
        <w:jc w:val="both"/>
        <w:rPr/>
      </w:pPr>
      <w:r>
        <w:rPr>
          <w:rFonts w:cs="Times New Roman" w:ascii="Times New Roman" w:hAnsi="Times New Roman"/>
          <w:sz w:val="24"/>
        </w:rPr>
        <w:t>Или почему бы не попробовать</w:t>
      </w:r>
      <w:r>
        <w:rPr>
          <w:rFonts w:cs="Times New Roman" w:ascii="Times New Roman" w:hAnsi="Times New Roman"/>
          <w:i/>
          <w:iCs/>
          <w:sz w:val="24"/>
        </w:rPr>
        <w:t xml:space="preserve"> ходить,</w:t>
      </w:r>
      <w:r>
        <w:rPr>
          <w:rFonts w:cs="Times New Roman" w:ascii="Times New Roman" w:hAnsi="Times New Roman"/>
          <w:sz w:val="24"/>
        </w:rPr>
        <w:t xml:space="preserve"> когда вы моли</w:t>
        <w:softHyphen/>
        <w:t>тесь? Уберите с дороги стул или стол и прогуливайтесь туда и обратно по комнате или взад и вперед по коридо</w:t>
        <w:softHyphen/>
        <w:t>ру. Вы быстро привыкните к "тропе". Тогда вы сможете сосредоточиться исключительно на молитве и поразите врага под названием "сонливость".</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луждающие мысли</w:t>
      </w:r>
    </w:p>
    <w:p>
      <w:pPr>
        <w:pStyle w:val="Normal"/>
        <w:spacing w:lineRule="auto" w:line="240" w:before="0" w:after="0"/>
        <w:ind w:firstLine="142"/>
        <w:jc w:val="both"/>
        <w:rPr/>
      </w:pPr>
      <w:r>
        <w:rPr>
          <w:rFonts w:cs="Times New Roman" w:ascii="Times New Roman" w:hAnsi="Times New Roman"/>
          <w:sz w:val="24"/>
        </w:rPr>
        <w:t>Если ваши мысли блуждают и вам трудно сосредото</w:t>
        <w:softHyphen/>
        <w:t>читься, когда вы молитесь, победите этого врага, мо</w:t>
        <w:softHyphen/>
        <w:t>лясь вслух, а не молча. Выражение ваших мыслей сло</w:t>
        <w:softHyphen/>
        <w:t>вами и молитва вслух помогает вам сконцентрировать ваш ум на том, что вы делаете. Возможно, это - одна из причин, по которой Иисус заповедовал: "Когда моли</w:t>
        <w:softHyphen/>
        <w:t>тесь,</w:t>
      </w:r>
      <w:r>
        <w:rPr>
          <w:rFonts w:cs="Times New Roman" w:ascii="Times New Roman" w:hAnsi="Times New Roman"/>
          <w:i/>
          <w:iCs/>
          <w:sz w:val="24"/>
        </w:rPr>
        <w:t xml:space="preserve"> говорите</w:t>
      </w:r>
      <w:r>
        <w:rPr>
          <w:rFonts w:cs="Times New Roman" w:ascii="Times New Roman" w:hAnsi="Times New Roman"/>
          <w:sz w:val="24"/>
        </w:rPr>
        <w:t>: Отче наш, сущий на небесах!" (Лук. 1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вы научитесь побеждать помехи, сонли</w:t>
        <w:softHyphen/>
        <w:t>вость и блуждающие мысли, то всего лишь за короткое время ваше</w:t>
      </w:r>
      <w:r>
        <w:rPr>
          <w:rFonts w:cs="Times New Roman" w:ascii="Times New Roman" w:hAnsi="Times New Roman"/>
          <w:i/>
          <w:iCs/>
          <w:sz w:val="24"/>
        </w:rPr>
        <w:t xml:space="preserve"> желание</w:t>
      </w:r>
      <w:r>
        <w:rPr>
          <w:rFonts w:cs="Times New Roman" w:ascii="Times New Roman" w:hAnsi="Times New Roman"/>
          <w:sz w:val="24"/>
        </w:rPr>
        <w:t xml:space="preserve"> молиться созреет в дисциплину молиться. И в то время, как вы будете</w:t>
      </w:r>
      <w:r>
        <w:rPr>
          <w:rFonts w:cs="Times New Roman" w:ascii="Times New Roman" w:hAnsi="Times New Roman"/>
          <w:i/>
          <w:iCs/>
          <w:sz w:val="24"/>
        </w:rPr>
        <w:t xml:space="preserve"> дисциплиниро</w:t>
        <w:softHyphen/>
        <w:t>вать</w:t>
      </w:r>
      <w:r>
        <w:rPr>
          <w:rFonts w:cs="Times New Roman" w:ascii="Times New Roman" w:hAnsi="Times New Roman"/>
          <w:sz w:val="24"/>
        </w:rPr>
        <w:t xml:space="preserve"> себя в молитве, эта дисциплина преобразится в святое</w:t>
      </w:r>
      <w:r>
        <w:rPr>
          <w:rFonts w:cs="Times New Roman" w:ascii="Times New Roman" w:hAnsi="Times New Roman"/>
          <w:i/>
          <w:iCs/>
          <w:sz w:val="24"/>
        </w:rPr>
        <w:t xml:space="preserve"> удовольствие.</w:t>
      </w:r>
    </w:p>
    <w:p>
      <w:pPr>
        <w:pStyle w:val="Normal"/>
        <w:spacing w:lineRule="auto" w:line="240" w:before="0" w:after="0"/>
        <w:ind w:firstLine="142"/>
        <w:jc w:val="both"/>
        <w:rPr/>
      </w:pPr>
      <w:r>
        <w:rPr>
          <w:rFonts w:cs="Times New Roman" w:ascii="Times New Roman" w:hAnsi="Times New Roman"/>
          <w:sz w:val="24"/>
        </w:rPr>
        <w:t>Не волнуйтесь, если несколько дней, когда вы моли</w:t>
        <w:softHyphen/>
        <w:t>тесь, вы не проливаете слез и</w:t>
      </w:r>
      <w:r>
        <w:rPr>
          <w:rFonts w:cs="Times New Roman" w:ascii="Times New Roman" w:hAnsi="Times New Roman"/>
          <w:i/>
          <w:iCs/>
          <w:sz w:val="24"/>
        </w:rPr>
        <w:t xml:space="preserve"> чувствуете</w:t>
      </w:r>
      <w:r>
        <w:rPr>
          <w:rFonts w:cs="Times New Roman" w:ascii="Times New Roman" w:hAnsi="Times New Roman"/>
          <w:sz w:val="24"/>
        </w:rPr>
        <w:t xml:space="preserve"> ноль эмоций. Те часы, когда вы меньше всего чувствуете подъем мо</w:t>
        <w:softHyphen/>
        <w:t>литься, могут быть именно теми часами, когда вам больше всего</w:t>
      </w:r>
      <w:r>
        <w:rPr>
          <w:rFonts w:cs="Times New Roman" w:ascii="Times New Roman" w:hAnsi="Times New Roman"/>
          <w:i/>
          <w:iCs/>
          <w:sz w:val="24"/>
        </w:rPr>
        <w:t xml:space="preserve"> нужно</w:t>
      </w:r>
      <w:r>
        <w:rPr>
          <w:rFonts w:cs="Times New Roman" w:ascii="Times New Roman" w:hAnsi="Times New Roman"/>
          <w:sz w:val="24"/>
        </w:rPr>
        <w:t xml:space="preserve"> молиться. Кроме всего прочего, Бог движим не столько вашими эмоциями, сколько Сво</w:t>
        <w:softHyphen/>
        <w:t>им Словом и вашим послушанием и упорством.</w:t>
      </w:r>
    </w:p>
    <w:p>
      <w:pPr>
        <w:pStyle w:val="Normal"/>
        <w:spacing w:lineRule="auto" w:line="240" w:before="0" w:after="0"/>
        <w:ind w:firstLine="142"/>
        <w:jc w:val="both"/>
        <w:rPr/>
      </w:pPr>
      <w:r>
        <w:rPr>
          <w:rFonts w:cs="Times New Roman" w:ascii="Times New Roman" w:hAnsi="Times New Roman"/>
          <w:sz w:val="24"/>
        </w:rPr>
        <w:t>Всегда будьте чувствительными к Святому Духу и мо</w:t>
        <w:softHyphen/>
        <w:t>литесь над каждой просьбой в той манере, какой на</w:t>
        <w:softHyphen/>
        <w:t>правляет Он, ибо Бог послал Свой Дух, чтобы Он прибе</w:t>
        <w:softHyphen/>
        <w:t>гал вам на помощь в молитве и молил от вашего имени со стенаниями, слишком глубокими для изречения (Рим. 8:26). Научитесь быть чувствительными, приме</w:t>
        <w:softHyphen/>
        <w:t>няя ваш молитвенный язык, молясь в Духе и прислуши</w:t>
        <w:softHyphen/>
        <w:t>ваясь к подсказкам Святого Духа. Временами Дух побу</w:t>
        <w:softHyphen/>
        <w:t>дит вас взять стихи Писания и превратить их в проше</w:t>
        <w:softHyphen/>
        <w:t>ния или смелые провозглашения вашей веры. В других случаях окажется так, что вы будете плакать и испыты</w:t>
        <w:softHyphen/>
        <w:t>вать родовые муки из-за неотложной нужды. Иногда вы вознесетесь в пении, полном поклонения. Или смех, когда Божий мир и радость хлынут в ваше сердце. Не пытайтесь сделать два любых молитвенных часа одина</w:t>
        <w:softHyphen/>
        <w:t>ковыми. Следуйте за легкими подталкиваниями и ин</w:t>
        <w:softHyphen/>
        <w:t>тенсивными воздействиями всезнающего Святого Ду</w:t>
        <w:softHyphen/>
        <w:t>ха, потому что Его выбор и руководство никогда не бы</w:t>
        <w:softHyphen/>
        <w:t>вают ошибочными. Будьте податливыми. Будьте по</w:t>
        <w:softHyphen/>
        <w:t>слушными. Не печальте кроткий Святой Дух, настаивая на своем.</w:t>
      </w:r>
    </w:p>
    <w:p>
      <w:pPr>
        <w:pStyle w:val="Normal"/>
        <w:spacing w:lineRule="auto" w:line="240" w:before="0" w:after="0"/>
        <w:ind w:firstLine="142"/>
        <w:jc w:val="both"/>
        <w:rPr/>
      </w:pPr>
      <w:r>
        <w:rPr>
          <w:rFonts w:cs="Times New Roman" w:ascii="Times New Roman" w:hAnsi="Times New Roman"/>
          <w:sz w:val="24"/>
        </w:rPr>
        <w:t>Пастор Б. Дж. Виллхайт, наш молитвенный служитель в "Церкви на Скале", который на протяжении более 30 лет встает рано утром для общения с Богом, объясняет молитву так: "В некоторые дни вы роете ямы. В другие дни вы вкапываете в них столбы. В следующие вы натя</w:t>
        <w:softHyphen/>
        <w:t>гиваете провода. А затем в один день электрическая цепь доделана, и вы включаете то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ваш Отец, дает это обещание: "Когда вы ответи</w:t>
        <w:softHyphen/>
        <w:t>те на призыв молиться, Я начну восполнять все ваши нужды". Так что? Вы готовы каждый день назначать встречу с Богом, чтобы искать Его лица в молитве? Только лишь назовите время и место. Он не опозд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9</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Образцы, которым нужно следовать</w:t>
      </w:r>
    </w:p>
    <w:p>
      <w:pPr>
        <w:pStyle w:val="Normal"/>
        <w:spacing w:lineRule="auto" w:line="240" w:before="0" w:after="0"/>
        <w:ind w:firstLine="142"/>
        <w:jc w:val="both"/>
        <w:rPr/>
      </w:pPr>
      <w:r>
        <w:rPr>
          <w:rFonts w:cs="Times New Roman" w:ascii="Times New Roman" w:hAnsi="Times New Roman"/>
          <w:sz w:val="24"/>
        </w:rPr>
        <w:t>В Вако, штат Техас, провели опрос и обнаружили, что баптистов там оказалось больше, чем проживающих там людей! Это правдивая история. Если вы баптист - даже если и нет, - вы, вероятно, слышали о В.А. Крисвелле, патриархе Южной баптистской конвенции. Как я ценю и люблю этого драгоценного челов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прошествии нескольких лет моей пасторской ра</w:t>
        <w:softHyphen/>
        <w:t>боты в "Церкви на Скале" Крисвелл позвонил и попро</w:t>
        <w:softHyphen/>
        <w:t>сил, чтобы я и мои пресвитеры приехали в его офис в центре Далласа. Мы были удивлены и обрадованы его приглашением посетить Первую Баптистскую Церковь, где он являлся пасто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 встрече мы за 30 секунд обменялись привет</w:t>
        <w:softHyphen/>
        <w:t>ствиями с этим великодушным, кротким слугой Божь</w:t>
        <w:softHyphen/>
        <w:t>им. Затем Крисвелл повернулся ко мне и сказал: "Я хочу задать тебе вопрос. Почему ты не баптис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одился, воспитывался и получил образование как южный баптист, поэтому я был готов к величайшему вы</w:t>
        <w:softHyphen/>
        <w:t>говору в св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чувствуя мое опасение, он поставил воп</w:t>
        <w:softHyphen/>
        <w:t>рос иначе: "Если бы не баптисты, сын, ты бы не умел ни читать, ни писать. Почему ты не баптист?"</w:t>
      </w:r>
    </w:p>
    <w:p>
      <w:pPr>
        <w:pStyle w:val="Normal"/>
        <w:spacing w:lineRule="auto" w:line="240" w:before="0" w:after="0"/>
        <w:ind w:firstLine="142"/>
        <w:jc w:val="both"/>
        <w:rPr/>
      </w:pPr>
      <w:r>
        <w:rPr>
          <w:rFonts w:cs="Times New Roman" w:ascii="Times New Roman" w:hAnsi="Times New Roman"/>
          <w:sz w:val="24"/>
        </w:rPr>
        <w:t>- Доктор Крисвелл, - начал я нерешительно, пытаясь догадаться, что побудило его задать этот вопрос, - у Вас есть минутка?</w:t>
      </w:r>
    </w:p>
    <w:p>
      <w:pPr>
        <w:pStyle w:val="Normal"/>
        <w:spacing w:lineRule="auto" w:line="240" w:before="0" w:after="0"/>
        <w:ind w:firstLine="142"/>
        <w:jc w:val="both"/>
        <w:rPr/>
      </w:pPr>
      <w:r>
        <w:rPr>
          <w:rFonts w:cs="Times New Roman" w:ascii="Times New Roman" w:hAnsi="Times New Roman"/>
          <w:sz w:val="24"/>
        </w:rPr>
        <w:t>- Да, - ответил он великодушно. Тогда я рассказал свое свидетельство о том, как Иисус спас меня, когда я в состоянии нервного срыва находился в психиатрической палате, исцелил меня и призвал проповедовать. Я рассказал Крисвеллу, как, будучи студентом Далласского баптистского колледжа, я читал "красное" и молился о силе и как я обнаружил, что говорю на языке, которому никогда не учился, после того как помолился: "Господи, если есть сила в Евангелии, дай мне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должал делиться с этим возлюбленным пастором, рассказывая ему о моем призвании молиться и о том, как этот призыв преследовал меня до тех пор, пока я не ответил на него. Я описал, как послушался Бога и открыл церковь в Роквэлле, будучи посвященным принципу раннего подъема поутру для молитвы и дальнейшего послушания Божьему глас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зная точно, сколько Крисвелл хотел бы слушать меня, я приостановился. В тот момент он подался вперед и со слезами, струящимися по его морщинистому лицу, дал мне знак остановиться.</w:t>
      </w:r>
    </w:p>
    <w:p>
      <w:pPr>
        <w:pStyle w:val="Normal"/>
        <w:spacing w:lineRule="auto" w:line="240" w:before="0" w:after="0"/>
        <w:ind w:firstLine="142"/>
        <w:jc w:val="both"/>
        <w:rPr/>
      </w:pPr>
      <w:r>
        <w:rPr>
          <w:rFonts w:cs="Times New Roman" w:ascii="Times New Roman" w:hAnsi="Times New Roman"/>
          <w:sz w:val="24"/>
        </w:rPr>
        <w:t>- Достаточно, - сказал он, не цепляясь за наши различия в учении. Взяв мою руку в свою, он просто сказал: - Ты поступил по Библии. - Потом мы проплакали вместе несколько мгновений.</w:t>
      </w:r>
    </w:p>
    <w:p>
      <w:pPr>
        <w:pStyle w:val="Normal"/>
        <w:spacing w:lineRule="auto" w:line="240" w:before="0" w:after="0"/>
        <w:ind w:firstLine="142"/>
        <w:jc w:val="both"/>
        <w:rPr/>
      </w:pPr>
      <w:r>
        <w:rPr>
          <w:rFonts w:cs="Times New Roman" w:ascii="Times New Roman" w:hAnsi="Times New Roman"/>
          <w:sz w:val="24"/>
        </w:rPr>
        <w:t>- Доктор Крисвелл, - спросил я, вытирая слезы, - каков Ваш секрет? Вы провели сорок успешных лет в одной и той же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не следовало бы удивляться его ответу:</w:t>
      </w:r>
    </w:p>
    <w:p>
      <w:pPr>
        <w:pStyle w:val="Normal"/>
        <w:spacing w:lineRule="auto" w:line="240" w:before="0" w:after="0"/>
        <w:ind w:firstLine="142"/>
        <w:jc w:val="both"/>
        <w:rPr/>
      </w:pPr>
      <w:r>
        <w:rPr>
          <w:rFonts w:cs="Times New Roman" w:ascii="Times New Roman" w:hAnsi="Times New Roman"/>
          <w:sz w:val="24"/>
        </w:rPr>
        <w:t>- Я встаю каждый день и провожу первые пять часов с Богом. Я провожу первый час в молитве, следующие два часа в изучении Писания, следующий час - в размышлении, затем последний час я дохожу до мыслей о том, что мне следует делать оставшуюся часть 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й встречи, когда я выходил из двери, Крис</w:t>
        <w:softHyphen/>
        <w:t>велл спрос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Ты знаешь такого человека по имени Чо? Я прочи</w:t>
        <w:softHyphen/>
        <w:t>тал все его книги и прослушал все его кассеты, и он так заинтриговал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ассказал Крисвеллу о том, что встречал Йонгги Чо и, фактически, по расписанию должен был проповедо</w:t>
        <w:softHyphen/>
        <w:t>вать в его церкви в Корее как раз на следующей неделе. Я пообещал сказать Чо о том, что Крисвелл желал бы встретиться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у следующую неделю я сидел рядом с Йонгги Чо за банкетным столом. Ни с того ни с сего он повернулся ко мне и спросил: "Вы знаете такого человека по имени Крисвелл? Я прочитал все его книги и прослушал все его кассе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но говорить о "святой химии"! Тогда я сказал: "Доктор Чо, я разговаривал с доктором Крисвеллом на прошлой неделе, и он сказал то же самое о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я вернулся в Даллас, я позвонил Крисвел</w:t>
        <w:softHyphen/>
        <w:t>лу и поинтересовался: "Что бы Вы ответили, если бы я сказал, что доктор Йонгги Чо готов проповедовать в воскресенье вечером в Первой Баптистской Церкви в Далла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колеблясь ни секунды, Крисвелл ответил: "Я бы сказал: "Слава Богу, давайте сделаем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как осенью 1984 года, в воскресенье вечером, я сопровождал Йонгги Чо в Первую Баптистскую Церковь в центре Далласа. Чо проповедовал, и после того как закончилось собрание, весь персонал быстро вы</w:t>
        <w:softHyphen/>
        <w:t>скользнул из зала, и нас посадили в "лимузин". Я сидел там со своими двумя героями-пасторами. Я хотел быть тихим, как мышь, и все вбирать в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исвелл завел разговор: "Дорогой Чо, - начал он, -я восхищался Вами много лет, но я буду довольно откровенным с Вами. Прочитав Ваши книги и прослушав Ваши кассеты, я пришел к выводу, что сделанное Вами в Корее было строго социологическим феноменом - чем-то, что, вероятно, не могло бы произойти в любое другое время в истории, в любом другом месте мира. Но потом я встретил этого юношу здесь". Он жестом указал на меня.</w:t>
      </w:r>
    </w:p>
    <w:p>
      <w:pPr>
        <w:pStyle w:val="Normal"/>
        <w:spacing w:lineRule="auto" w:line="240" w:before="0" w:after="0"/>
        <w:ind w:firstLine="142"/>
        <w:jc w:val="both"/>
        <w:rPr/>
      </w:pPr>
      <w:r>
        <w:rPr>
          <w:rFonts w:cs="Times New Roman" w:ascii="Times New Roman" w:hAnsi="Times New Roman"/>
          <w:sz w:val="24"/>
        </w:rPr>
        <w:t>- Итак, Ли, - обратился ко мне Крисвелл, - не расскажешь ли ты мне, как ты добрался из Сеула, Кореи, сюда в Тех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кинул многозначительный взгляд на Чо, затем ответил:</w:t>
      </w:r>
    </w:p>
    <w:p>
      <w:pPr>
        <w:pStyle w:val="Normal"/>
        <w:spacing w:lineRule="auto" w:line="240" w:before="0" w:after="0"/>
        <w:ind w:firstLine="142"/>
        <w:jc w:val="both"/>
        <w:rPr/>
      </w:pPr>
      <w:r>
        <w:rPr>
          <w:rFonts w:cs="Times New Roman" w:ascii="Times New Roman" w:hAnsi="Times New Roman"/>
          <w:sz w:val="24"/>
        </w:rPr>
        <w:t>- Я молюсь и слуша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 у меня было славное время за ужином в тот вечер, потому что эти мужи Божьи были настолько честными, настолько хрустально чист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исвелл сказал:</w:t>
      </w:r>
    </w:p>
    <w:p>
      <w:pPr>
        <w:pStyle w:val="Normal"/>
        <w:spacing w:lineRule="auto" w:line="240" w:before="0" w:after="0"/>
        <w:ind w:firstLine="142"/>
        <w:jc w:val="both"/>
        <w:rPr/>
      </w:pPr>
      <w:r>
        <w:rPr>
          <w:rFonts w:cs="Times New Roman" w:ascii="Times New Roman" w:hAnsi="Times New Roman"/>
          <w:sz w:val="24"/>
        </w:rPr>
        <w:t>- Доктор Чо, я слышал, что Вы много молите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следует рассказать вам о том, что Чо проповедовал тем утром на нашем церковном служении в восемь часов. До начала служения мы с пресвитерами находились в маленькой молитвенной комнате за сценой, ходатайствуя перед Богом, когда вошли Чо и его помощник Ча. Когда я пригласил их присоединиться к нам в молитве, Чо мягко ответил: "Я помолился. Этим утром я уже провел три часа в молитве за собр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же он и Ча встали на колени и помолились с нами еще немного. Когда началось собрание, Чо служил под сильным помазанием. Я случайно узнал, что Доктор Чо также провел еще два часа в молитве днем, перед тем как отправиться в тот вечер в Первую Баптистскую Церковь, чтобы проповедовать для Крисвелла. Итак, Крисвелл был прав: Йонгги Чо мол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вечер за ужином Крисвелл шутливо поведал: "Чо, когда я молюсь 15 минут, я чувствую, будто утомил Бога и утомил себя тоже. Как Вы можете молиться так, как Вы молитесь? Как Вы это делаете?"</w:t>
      </w:r>
    </w:p>
    <w:p>
      <w:pPr>
        <w:pStyle w:val="Normal"/>
        <w:spacing w:lineRule="auto" w:line="240" w:before="0" w:after="0"/>
        <w:ind w:firstLine="142"/>
        <w:jc w:val="both"/>
        <w:rPr/>
      </w:pPr>
      <w:r>
        <w:rPr>
          <w:rFonts w:cs="Times New Roman" w:ascii="Times New Roman" w:hAnsi="Times New Roman"/>
          <w:sz w:val="24"/>
        </w:rPr>
        <w:t>Я так рад, что Чо не дал Крисвеллу традиционный пятидесятнический ответ, такой как: "Я говорю на языках, а Вы нет". Напротив, Чо улыбнулся снисходительно и сказал: "Каждое утро я встаю на "беговую дорожку" в Духе и бегаю по ней кругами. Я знаю, когда пробежал пятую долю пути, две пятых, четыре пятых, и затем, на</w:t>
        <w:softHyphen/>
        <w:t>конец, я знаю, когда закончил. Потом, если у меня есть время, я бегу по ней снова и снова, как бегун бежал бы по кругу дорож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говор продолжался в тот вечер еще некоторое время. На следующее утро я и Йонгги Чо играли в гольф. По крайней мере, я играл в гольф. Чо был занят общением со Святым Духом. Он ударял по мячу, пово</w:t>
        <w:softHyphen/>
        <w:t>рачивался, возвращался на место и даже не смотрел, куда летит его мяч. Это была самая забавная игра в гольф из всех когда-либо сыгранных мн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я набрался мужества и спросил: "Доктор Чо, что это за беговая дорожка, о которой Вы рассказы</w:t>
        <w:softHyphen/>
        <w:t>вали доктору Крисвеллу вчера вече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лушал в изумлении, в то время как Чо быстро опи</w:t>
        <w:softHyphen/>
        <w:t>сывал многие из тех же принципов молитвы, которым я научился от Святого Духа. Что-то подпрыгивало внутри меня в восторженном подтверждении, когда Чо пове</w:t>
        <w:softHyphen/>
        <w:t>рял, что его "молитвенная дорожка" - это молитва "Отче наш"; "круги", которые он пробегает по той дорожке, - это шесть вечных тем молитвы-образца, данной Иису</w:t>
        <w:softHyphen/>
        <w:t>сом Его ученикам.</w:t>
      </w:r>
    </w:p>
    <w:p>
      <w:pPr>
        <w:pStyle w:val="Normal"/>
        <w:spacing w:lineRule="auto" w:line="240" w:before="0" w:after="0"/>
        <w:ind w:firstLine="142"/>
        <w:jc w:val="both"/>
        <w:rPr/>
      </w:pPr>
      <w:r>
        <w:rPr>
          <w:rFonts w:cs="Times New Roman" w:ascii="Times New Roman" w:hAnsi="Times New Roman"/>
          <w:sz w:val="24"/>
        </w:rPr>
        <w:t>Придерживались ли ранние ученики молитвенного примеры, который дал им Иисус? Да, историческая ли</w:t>
        <w:softHyphen/>
        <w:t>тература отмечает, что они делали это. Ранний еврейско-христианский документ</w:t>
      </w:r>
      <w:r>
        <w:rPr>
          <w:rFonts w:cs="Times New Roman" w:ascii="Times New Roman" w:hAnsi="Times New Roman"/>
          <w:i/>
          <w:iCs/>
          <w:sz w:val="24"/>
        </w:rPr>
        <w:t xml:space="preserve"> "</w:t>
      </w:r>
      <w:r>
        <w:rPr>
          <w:rFonts w:cs="Times New Roman" w:ascii="Times New Roman" w:hAnsi="Times New Roman"/>
          <w:i/>
          <w:iCs/>
          <w:sz w:val="24"/>
          <w:lang w:val="en-US"/>
        </w:rPr>
        <w:t>The</w:t>
      </w:r>
      <w:r>
        <w:rPr>
          <w:rFonts w:cs="Times New Roman" w:ascii="Times New Roman" w:hAnsi="Times New Roman"/>
          <w:i/>
          <w:iCs/>
          <w:sz w:val="24"/>
        </w:rPr>
        <w:t xml:space="preserve"> </w:t>
      </w:r>
      <w:r>
        <w:rPr>
          <w:rFonts w:cs="Times New Roman" w:ascii="Times New Roman" w:hAnsi="Times New Roman"/>
          <w:i/>
          <w:iCs/>
          <w:sz w:val="24"/>
          <w:lang w:val="en-US"/>
        </w:rPr>
        <w:t>Didache</w:t>
      </w:r>
      <w:r>
        <w:rPr>
          <w:rFonts w:cs="Times New Roman" w:ascii="Times New Roman" w:hAnsi="Times New Roman"/>
          <w:i/>
          <w:iCs/>
          <w:sz w:val="24"/>
        </w:rPr>
        <w:t>"</w:t>
      </w:r>
      <w:r>
        <w:rPr>
          <w:rFonts w:cs="Times New Roman" w:ascii="Times New Roman" w:hAnsi="Times New Roman"/>
          <w:sz w:val="24"/>
        </w:rPr>
        <w:t xml:space="preserve"> наставлял ранних христиан молиться молитвой "Отче наш" три ра</w:t>
        <w:softHyphen/>
        <w:t>за в день. А желание Христа для Своей Церкви не изме</w:t>
        <w:softHyphen/>
        <w:t>нилось со време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рковь должна стать домом чистоты, молитвы, си</w:t>
        <w:softHyphen/>
        <w:t>лы и совершенной хвалы. В какой точке божественной прогрессии находитесь вы, глиняный храм всевышнего Бога? На какой стадии будет ваша молитвенная жизнь в это время в следующем году? На стадии желания? Дис</w:t>
        <w:softHyphen/>
        <w:t>циплины? Удовольствия? Выбор за вами. Если вы не начнете молиться, вы не продвинетесь дальше в своем хождении с Господом в следующем году по сравнению с данным моментом. Дух Божий жаждет научить вас хо</w:t>
        <w:softHyphen/>
        <w:t>дить под ярмом, которое Он подогнал лично для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хочет изменяться, но изменение требует же</w:t>
        <w:softHyphen/>
        <w:t>лания и дисциплины, прежде чем оно станет сладост</w:t>
        <w:softHyphen/>
        <w:t>ным. Обещание изменения всегда сопровождается аго</w:t>
        <w:softHyphen/>
        <w:t>нией выбора. Поэтому мы должны сознательно, наме</w:t>
        <w:softHyphen/>
        <w:t>ренно делать выбор идти дальше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мы молимся молитвой "Отче наш" так, как ею следует молиться, мы выбираем слушаться основных посланий жизни и служения Христа. Мы святим имя Бо</w:t>
        <w:softHyphen/>
        <w:t>га в нашем поклонении и в нашем хождении. Мы раска</w:t>
        <w:softHyphen/>
        <w:t>иваемся, помещаем Божьи приоритеты впереди своих собственных и становимся частью движения Его Цар</w:t>
        <w:softHyphen/>
        <w:t>ства. Мы настраиваем свою волю прощать и жить в пра</w:t>
        <w:softHyphen/>
        <w:t>вильных взаимоотношениях с Богом и другими людьми. Мы упорно молимся конкретными молитвами за наше каждодневное обеспечение. Облаченные во всеоружие Божье и окруженные Его защитной оградой, мы проти</w:t>
        <w:softHyphen/>
        <w:t>востоим искушению и поражаем дьявола и его злые си</w:t>
        <w:softHyphen/>
        <w:t>лы. И мы воздаем хвалу Богу, нашему Отцу, сделавшему нас участниками в Его Царстве, Его силе и Его сла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аю вам свое слово: что-то сверхъестественное происходит, когда вы делаете следующий шаг с Богом. Он вывел меня прямо из психиатрической палаты. Он ввел хиппи по имени Джерри Хауэлл в служение. Мой папа взял Бога за руку и отошел от жизни алкоголизма и ничтожества. Если вы готовы к тому, чтобы Бог сделал что-то новое в вашей жизни, то вы должны предпринять ваш следующий шаг вместе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могли вы бодрствовать один час?" - Кто-то зада</w:t>
        <w:softHyphen/>
        <w:t>ет вам этот вопрос прямо сейчас, и Его зовут не Генри. Его зовут Иис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0</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Ради деся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Чо пожаловался мне: "Американцы охотно отдают свои деньги, поют песни, строят здания и пропо</w:t>
        <w:softHyphen/>
        <w:t>ведуют, но неохотно молятся". Но, благодарение Богу, Господь изменяет это. Дух ходатайства, молящийся Святой Дух одерживает верх над нашей пло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аходимся на первых стадиях самого сильного движения Бога от начала мира, которое меняет жизнь, формирует нацию. Бог дает рождение молитвенному пробуждению - не доктрине, не учению, построенным на харизме людей, но молитве, пропитанной духом хо</w:t>
        <w:softHyphen/>
        <w:t>датайства, который вторгается в жизнь Его народа. По</w:t>
        <w:softHyphen/>
        <w:t>чему? Потому что прозвучало данное слово: либо - по</w:t>
        <w:softHyphen/>
        <w:t>средничество, ходатайство, либо - уничто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из нас не знает о Божьей собирающейся грозе суда? Вздымающиеся стрелы молний божественного гнева неясно вырисовываются на горизонте, и пророче</w:t>
        <w:softHyphen/>
        <w:t>ские раскаты надвигающейся угрозы раздаются по всей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олетия тому назад Авраам наблюдал, как такие об</w:t>
        <w:softHyphen/>
        <w:t>лака бедствия собираются над Содомом и Гоморрой. И однажды Господь доставил ужасающую весть к порогу Авраамова дома - лично. Из того посещения и разра</w:t>
        <w:softHyphen/>
        <w:t>зившихся событий мы можем выявить четыре принци</w:t>
        <w:softHyphen/>
        <w:t>па, которые просвещают наше понимание и дают вдох</w:t>
        <w:softHyphen/>
        <w:t>новение нашему ходатайству. Эти принципы имеют от</w:t>
        <w:softHyphen/>
        <w:t>ношение к преобладающему невежеству нечестивых и сохраняющемуся влиянию, упорному ходатайству и сильному воздействию правед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Преобладающее невежество неправед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праведники не осознают того, что Бог ведет до</w:t>
        <w:softHyphen/>
        <w:t>знание о моральном состоянии городов, но стихи 20 и 21 книги Бытие, глава 18, подтверждают этот устраша</w:t>
        <w:softHyphen/>
        <w:t>ющий фак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следует выразительное, настоятельное хода</w:t>
        <w:softHyphen/>
        <w:t>тайство Авраама за эти го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ожет быть, есть в этом городе пятьдесят праведников? неужели Ты погубишь, и не поща</w:t>
        <w:softHyphen/>
        <w:t>дишь места сего ради пятидесяти праведников в нем? Господь сказал: если Я найду в городе Со</w:t>
        <w:softHyphen/>
        <w:t>доме пятьдесят праведников, то Я ради них поща</w:t>
        <w:softHyphen/>
        <w:t>жу все место с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Бытие 18:24, 2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ще четыре раза Авраам благоговейно умолял Бога о благополучии города, каждый раз уменьшая число праведных людей, требуемых для того, чтобы остано</w:t>
        <w:softHyphen/>
        <w:t>вить на нем руку Божью, обратить суд и повернуть вспять погибель. Погубил бы Господь город, если бы там были сорок пять праведников? Сорок праведников? Тридцать? Двадц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враам не просто торговался с Богом, Который и Сам не находит удовольствия в смерти нечестивых (Иез. 33:11). Авраам знал Божью терпеливую, состра</w:t>
        <w:softHyphen/>
        <w:t>дательную натуру, поэтому он стоял перед Ним и умо</w:t>
        <w:softHyphen/>
        <w:t>лял один последний раз о милости: "Может быть, най</w:t>
        <w:softHyphen/>
        <w:t>дется там десять? Он сказал: не истреблю ради десяти" (Быт. 18:3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благодарные, нечестивые жители Содома изуми</w:t>
        <w:softHyphen/>
        <w:t>лись бы, узнав ценность, придаваемую Господом пра</w:t>
        <w:softHyphen/>
        <w:t>ведникам. Целый город мог бы быть помилован ради десяти праведных людей в его стенах. В самом деле, только Лот, один праведный человек в доме, и его семья спаслись (Быт. 19: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если бы жители Содома могли подслушать увере</w:t>
        <w:softHyphen/>
        <w:t>ния Господа Аврааму о том, что если пятьдесят, сорок, тридцать, двадцать или даже десять праведных можно было найти в Содоме, Он не уничтожил бы этот город, то они были бы потрясены этой ошеломляющей истиной: не присутствие зла положит конец милости и долготер</w:t>
        <w:softHyphen/>
        <w:t>пению Бога, а скорее, отсутствие доб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охраняющее влияние правед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дменные враги Бога, принижающие и гонящие тех, кто живет "целомудренно, праведно и благочести</w:t>
        <w:softHyphen/>
        <w:t>во... в нынешнем веке", также не знают о сохраняющем мир влиянии праведников (Тит. 2:12).</w:t>
      </w:r>
    </w:p>
    <w:p>
      <w:pPr>
        <w:pStyle w:val="Normal"/>
        <w:spacing w:lineRule="auto" w:line="240" w:before="0" w:after="0"/>
        <w:ind w:firstLine="142"/>
        <w:jc w:val="both"/>
        <w:rPr/>
      </w:pPr>
      <w:r>
        <w:rPr>
          <w:rFonts w:cs="Times New Roman" w:ascii="Times New Roman" w:hAnsi="Times New Roman"/>
          <w:sz w:val="24"/>
        </w:rPr>
        <w:t>Согласно книге Сэма Шумейкера</w:t>
      </w:r>
      <w:r>
        <w:rPr>
          <w:rFonts w:cs="Times New Roman" w:ascii="Times New Roman" w:hAnsi="Times New Roman"/>
          <w:i/>
          <w:iCs/>
          <w:sz w:val="24"/>
        </w:rPr>
        <w:t xml:space="preserve"> "Необычайная жизнь обычных людей",</w:t>
      </w:r>
      <w:r>
        <w:rPr>
          <w:rFonts w:cs="Times New Roman" w:ascii="Times New Roman" w:hAnsi="Times New Roman"/>
          <w:sz w:val="24"/>
        </w:rPr>
        <w:t xml:space="preserve"> церковный историк девятнад</w:t>
        <w:softHyphen/>
        <w:t>цатого века Вильям Леки приписывал Джону Весли спа</w:t>
        <w:softHyphen/>
        <w:t>сение Англии от революции. По всему этому острову Весли утвердил маленькие группы людей из двенадца</w:t>
        <w:softHyphen/>
        <w:t>ти человек. Каждая группа имела руководителя, соби</w:t>
        <w:softHyphen/>
        <w:t>ралась раз в неделю и помогала поддерживать друг друга на уровне христианских нор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удите сами: помешал ли Англии этот маленький ос</w:t>
        <w:softHyphen/>
        <w:t>таток, поднявший моральный и духовный уровень стра</w:t>
        <w:softHyphen/>
        <w:t>ны, идти по пути Франции, где революция того же века свергла правительство? Что бы произошло во Франции, если бы у них был свой Джон Весли или духовное пробу</w:t>
        <w:softHyphen/>
        <w:t>ждение, способное сохранить ее от разрушения и поги</w:t>
        <w:softHyphen/>
        <w:t>бе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ните: Бог пощадил бы Содом ради десяти. Неко</w:t>
        <w:softHyphen/>
        <w:t>торые говорят, что это составило бы примерно одну де</w:t>
        <w:softHyphen/>
        <w:t>сятую процента населения города - лишь горстка соли посреди всеобщего разложения, проблеск света в жут</w:t>
        <w:softHyphen/>
        <w:t>кой тьме. Однако в Божьих глазах десять праведников были бы достаточным основанием для пощады десяти</w:t>
        <w:softHyphen/>
        <w:t>тысячного Содо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Целеустремленное ходатайство остат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датайство Авраама за Содом являлось результа</w:t>
        <w:softHyphen/>
        <w:t>том его близкого общения с Богом: "И сказал Господь: утаю ли Я от Авраама, что хочу делать!" (Быт. 18:17). Иногда Дух вдохновляет людей молиться, показывая им грядущее. Бог открывает Свои намерения Своим друзь</w:t>
        <w:softHyphen/>
        <w:t>ям, таким образом поощряя их ходатайство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Бог и инициирует наше ходатайство, наши мо</w:t>
        <w:softHyphen/>
        <w:t>литвы должны соответствовать Божьему характеру и Его завету с человечеством. Заметьте, что когда Авраам привел пред Богом причины, по которым ему должна быть дарована его просьба, за его ходатайством стоял не узкий эгоистичный или недальновидный мотив: "И подошел Авраам и сказал: неужели Ты погубишь пра</w:t>
        <w:softHyphen/>
        <w:t>ведного с нечестивым?.. Судия всей земли поступит ли неправосудно?" (Быт. 18:23, 2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редопределил Свои действия по отношению к людям Своей природой и заветом с человечеством - Он не может сделать ничего, что не является непреклонно праведным. Поэтому Авраам обратился к Богу чтобы Тот сохранил Свое имя и честь пред лицом мира. Он так</w:t>
        <w:softHyphen/>
        <w:t>же молил о Божьем совершенном правосудии. Бог не стал бы губить праведных вместе с нечестивыми, не</w:t>
        <w:softHyphen/>
        <w:t>винных с виновными. Не лучше ли было бы, чтобы нечестивые были милостиво прощены, чем праведные неправедно погубле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ильное воздействие правед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дал нам следующее непоколебимое завер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 смирится народ Мой, который именуется именем Моим, и будут молиться, и взыщут лица Моего, и обратятся от худых путей своих, то Я ус</w:t>
        <w:softHyphen/>
        <w:t>лышу с неба и прощу грехи их и исцелю землю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2 Паралипоменон 7: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Бог также дал нам следующую отрезвля</w:t>
        <w:softHyphen/>
        <w:t>ющую альтернати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скал Я у них человека, который поставил бы стену и стал бы предо Мною в проломе за сию землю, чтобы Я не погубил ее, но не нашел. Итак изолью на них негодование Мое, огнем ярости Моей истреблю их, поведение их обращу им на голову, говорит Господь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зекииля 22:30-3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церковь склонна измерять свое влияние циф</w:t>
        <w:softHyphen/>
        <w:t>рами и монетами. Но мы не можем применять свою арифметику для того, чтобы оценить влияние праведни</w:t>
        <w:softHyphen/>
        <w:t>ков. Бог спасает многим числом или малым. Я не сте</w:t>
        <w:softHyphen/>
        <w:t>сняюсь заявить вам, что Бог призвал меня задейство</w:t>
        <w:softHyphen/>
        <w:t>вать, наставить, воодушевить и вдохновить 300000 ве</w:t>
        <w:softHyphen/>
        <w:t>рующих для молитвы. На одной чаше весов это намного больше, чем десять праведных человек Содома, но на другой - не намного. Это - одна десятая одного про</w:t>
        <w:softHyphen/>
        <w:t>цента населения Соединенных Штатов. Бог не позволит этой стране загубить себя, если Его Божий народ пока</w:t>
        <w:softHyphen/>
        <w:t>ется в грехах своей страны и взыщет Его лица. Если мы действительно будем молиться, погибель обернется вспять, и суд можно будет отврат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й вопрос таков: "Дадите ли вы обещание молить</w:t>
        <w:softHyphen/>
        <w:t>ся один час в день за себя, ваших близких, невеже</w:t>
        <w:softHyphen/>
        <w:t>ственных и неверующих? Пообещаете ли вы ходатай</w:t>
        <w:softHyphen/>
        <w:t>ствовать за Божью запятнанную нами, порочную Цер</w:t>
        <w:softHyphen/>
        <w:t>ковь?" Это - наша единственная надежда. Поверьте в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рез нашу сеть работы под названием "Националь</w:t>
        <w:softHyphen/>
        <w:t>ный призыв к молитве" ваши молитвы будут соединены с прошениями тысяч молитвенных воинов, которые уже добровольно вступили в эту могучую молитвенную ар</w:t>
        <w:softHyphen/>
        <w:t>мию.</w:t>
      </w:r>
    </w:p>
    <w:p>
      <w:pPr>
        <w:pStyle w:val="Normal"/>
        <w:spacing w:lineRule="auto" w:line="240" w:before="0" w:after="0"/>
        <w:ind w:firstLine="142"/>
        <w:jc w:val="both"/>
        <w:rPr/>
      </w:pPr>
      <w:r>
        <w:rPr>
          <w:rFonts w:cs="Times New Roman" w:ascii="Times New Roman" w:hAnsi="Times New Roman"/>
          <w:sz w:val="24"/>
        </w:rPr>
        <w:t>Бог ставит знак на челе у тех, кто вздыхает и стенает за все мерзости страны (Иез. 9:4-6). Как в дни Иезекииля погибель не приблизится ни к одному человеку, на котором поставлен этот зна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усть обещание Самого Бога "Не погублю и</w:t>
      </w:r>
      <w:r>
        <w:rPr>
          <w:rFonts w:cs="Times New Roman" w:ascii="Times New Roman" w:hAnsi="Times New Roman"/>
          <w:i/>
          <w:iCs/>
          <w:sz w:val="24"/>
        </w:rPr>
        <w:t xml:space="preserve"> ради десяти!"</w:t>
      </w:r>
      <w:r>
        <w:rPr>
          <w:rFonts w:cs="Times New Roman" w:ascii="Times New Roman" w:hAnsi="Times New Roman"/>
          <w:sz w:val="24"/>
        </w:rPr>
        <w:t xml:space="preserve"> раздается эхом в наших ушах и побуждает нас пасть на кол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РУКОВОДСТВО ПО МОЛИТ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 "Отче наш, сущий на небесах, да святится имя Твое". А. Представьте перед собой Голгофу и поблагодарите Бога за то, что вы можете называть Его Отцом благо</w:t>
        <w:softHyphen/>
        <w:t>даря Крови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Святите имена Бога, соответствующие пяти пре</w:t>
        <w:softHyphen/>
        <w:t>имуществам Нового Завета, и сделайте свои провоз</w:t>
        <w:softHyphen/>
        <w:t xml:space="preserve">глашения вер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 xml:space="preserve">Преимущест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обода от гре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рав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сп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езопас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sectPr>
          <w:type w:val="continuous"/>
          <w:pgSz w:w="11906" w:h="16838"/>
          <w:pgMar w:left="851" w:right="850" w:gutter="0" w:header="708" w:top="851" w:footer="0" w:bottom="1134"/>
          <w:formProt w:val="false"/>
          <w:textDirection w:val="lrTb"/>
          <w:docGrid w:type="default" w:linePitch="360" w:charSpace="0"/>
        </w:sectPr>
      </w:pP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Цидкей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Мекадеш</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Шал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Шам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Раф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Нисс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егова-Ро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Значение</w:t>
      </w:r>
    </w:p>
    <w:p>
      <w:pPr>
        <w:pStyle w:val="Normal"/>
        <w:spacing w:lineRule="auto" w:line="240" w:before="0" w:after="0"/>
        <w:ind w:firstLine="142"/>
        <w:jc w:val="both"/>
        <w:rPr/>
      </w:pPr>
      <w:r>
        <w:rPr>
          <w:rFonts w:cs="Times New Roman" w:ascii="Times New Roman" w:hAnsi="Times New Roman"/>
          <w:sz w:val="24"/>
        </w:rPr>
        <w:t>Господь - моя правед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освящающ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ми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т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Целит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еспечение Господа будет увиде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 знамя м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 Пастырь мой</w:t>
      </w:r>
    </w:p>
    <w:p>
      <w:pPr>
        <w:sectPr>
          <w:type w:val="continuous"/>
          <w:pgSz w:w="11906" w:h="16838"/>
          <w:pgMar w:left="851" w:right="850" w:gutter="0" w:header="708" w:top="851" w:footer="0" w:bottom="1134"/>
          <w:cols w:num="2" w:space="708" w:equalWidth="true" w:sep="false"/>
          <w:formProt w:val="false"/>
          <w:textDirection w:val="lrTb"/>
          <w:docGrid w:type="default" w:linePitch="360" w:charSpace="0"/>
        </w:sectPr>
      </w:pPr>
    </w:p>
    <w:p>
      <w:pPr>
        <w:pStyle w:val="Normal"/>
        <w:spacing w:lineRule="auto" w:line="240" w:before="0" w:after="0"/>
        <w:ind w:firstLine="142"/>
        <w:jc w:val="both"/>
        <w:rPr/>
      </w:pPr>
      <w:r>
        <w:rPr>
          <w:rFonts w:cs="Times New Roman" w:ascii="Times New Roman" w:hAnsi="Times New Roman"/>
          <w:sz w:val="24"/>
        </w:rPr>
        <w:t>2. "Да придет Царствие Твое, да будет воля Твоя".</w:t>
      </w:r>
    </w:p>
    <w:p>
      <w:pPr>
        <w:pStyle w:val="Normal"/>
        <w:spacing w:lineRule="auto" w:line="240" w:before="0" w:after="0"/>
        <w:ind w:firstLine="142"/>
        <w:jc w:val="both"/>
        <w:rPr/>
      </w:pPr>
      <w:r>
        <w:rPr>
          <w:rFonts w:cs="Times New Roman" w:ascii="Times New Roman" w:hAnsi="Times New Roman"/>
          <w:sz w:val="24"/>
        </w:rPr>
        <w:t>A. 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Ваша семья (супруг/а, дети, другие члены семьи).</w:t>
      </w:r>
    </w:p>
    <w:p>
      <w:pPr>
        <w:pStyle w:val="Normal"/>
        <w:spacing w:lineRule="auto" w:line="240" w:before="0" w:after="0"/>
        <w:ind w:firstLine="142"/>
        <w:jc w:val="both"/>
        <w:rPr/>
      </w:pPr>
      <w:r>
        <w:rPr>
          <w:rFonts w:cs="Times New Roman" w:ascii="Times New Roman" w:hAnsi="Times New Roman"/>
          <w:sz w:val="24"/>
        </w:rPr>
        <w:t>B. Ваша церковь (пастор, лидеры, верность людей, жа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 Страна (город, государство и национальные политические и духовные лидеры, конкретная страна)</w:t>
      </w:r>
    </w:p>
    <w:p>
      <w:pPr>
        <w:pStyle w:val="Normal"/>
        <w:spacing w:lineRule="auto" w:line="240" w:before="0" w:after="0"/>
        <w:ind w:firstLine="142"/>
        <w:jc w:val="both"/>
        <w:rPr/>
      </w:pPr>
      <w:r>
        <w:rPr>
          <w:rFonts w:cs="Times New Roman" w:ascii="Times New Roman" w:hAnsi="Times New Roman"/>
          <w:sz w:val="24"/>
        </w:rPr>
        <w:t>3. "Хлеб наш насущный дай нам на сей день".</w:t>
      </w:r>
    </w:p>
    <w:p>
      <w:pPr>
        <w:pStyle w:val="Normal"/>
        <w:spacing w:lineRule="auto" w:line="240" w:before="0" w:after="0"/>
        <w:ind w:firstLine="142"/>
        <w:jc w:val="both"/>
        <w:rPr/>
      </w:pPr>
      <w:r>
        <w:rPr>
          <w:rFonts w:cs="Times New Roman" w:ascii="Times New Roman" w:hAnsi="Times New Roman"/>
          <w:sz w:val="24"/>
        </w:rPr>
        <w:t>A. Пребывайте в воле Бога (молитвенная жизнь, церковь, рабочие привычки, послушание в дая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Верьте, что Божья воля - дать вам процвет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B. Будьте конкретн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 Будьте упорны.</w:t>
      </w:r>
    </w:p>
    <w:p>
      <w:pPr>
        <w:pStyle w:val="Normal"/>
        <w:spacing w:lineRule="auto" w:line="240" w:before="0" w:after="0"/>
        <w:ind w:firstLine="142"/>
        <w:jc w:val="both"/>
        <w:rPr/>
      </w:pPr>
      <w:r>
        <w:rPr>
          <w:rFonts w:cs="Times New Roman" w:ascii="Times New Roman" w:hAnsi="Times New Roman"/>
          <w:sz w:val="24"/>
        </w:rPr>
        <w:t>4. "И прости нам долги наши, как и мы прощаем должникам нашим".</w:t>
      </w:r>
    </w:p>
    <w:p>
      <w:pPr>
        <w:pStyle w:val="Normal"/>
        <w:spacing w:lineRule="auto" w:line="240" w:before="0" w:after="0"/>
        <w:ind w:firstLine="142"/>
        <w:jc w:val="both"/>
        <w:rPr/>
      </w:pPr>
      <w:r>
        <w:rPr>
          <w:rFonts w:cs="Times New Roman" w:ascii="Times New Roman" w:hAnsi="Times New Roman"/>
          <w:sz w:val="24"/>
        </w:rPr>
        <w:t>A. Попросите Бога простить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Простите и отпустите других людей.</w:t>
      </w:r>
    </w:p>
    <w:p>
      <w:pPr>
        <w:pStyle w:val="Normal"/>
        <w:spacing w:lineRule="auto" w:line="240" w:before="0" w:after="0"/>
        <w:ind w:firstLine="142"/>
        <w:jc w:val="both"/>
        <w:rPr/>
      </w:pPr>
      <w:r>
        <w:rPr>
          <w:rFonts w:cs="Times New Roman" w:ascii="Times New Roman" w:hAnsi="Times New Roman"/>
          <w:sz w:val="24"/>
        </w:rPr>
        <w:t>B. Настройте свою волю прощать согрешающих против вас.</w:t>
      </w:r>
    </w:p>
    <w:p>
      <w:pPr>
        <w:pStyle w:val="Normal"/>
        <w:spacing w:lineRule="auto" w:line="240" w:before="0" w:after="0"/>
        <w:ind w:firstLine="142"/>
        <w:jc w:val="both"/>
        <w:rPr/>
      </w:pPr>
      <w:r>
        <w:rPr>
          <w:rFonts w:cs="Times New Roman" w:ascii="Times New Roman" w:hAnsi="Times New Roman"/>
          <w:sz w:val="24"/>
        </w:rPr>
        <w:t>5. "И не введи нас в искушение, но избавь нас от лукав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Облекитесь во всеоружие Божье, Господа Иисуса Христа.</w:t>
      </w:r>
    </w:p>
    <w:p>
      <w:pPr>
        <w:pStyle w:val="Normal"/>
        <w:spacing w:lineRule="auto" w:line="240" w:before="0" w:after="0"/>
        <w:ind w:firstLine="142"/>
        <w:jc w:val="both"/>
        <w:rPr/>
      </w:pPr>
      <w:r>
        <w:rPr>
          <w:rFonts w:cs="Times New Roman" w:ascii="Times New Roman" w:hAnsi="Times New Roman"/>
          <w:sz w:val="24"/>
        </w:rPr>
        <w:t>1). Чресла, препоясанные истиной.</w:t>
      </w:r>
    </w:p>
    <w:p>
      <w:pPr>
        <w:pStyle w:val="Normal"/>
        <w:spacing w:lineRule="auto" w:line="240" w:before="0" w:after="0"/>
        <w:ind w:firstLine="142"/>
        <w:jc w:val="both"/>
        <w:rPr/>
      </w:pPr>
      <w:r>
        <w:rPr>
          <w:rFonts w:cs="Times New Roman" w:ascii="Times New Roman" w:hAnsi="Times New Roman"/>
          <w:sz w:val="24"/>
        </w:rPr>
        <w:t>2). Броня праведности.</w:t>
      </w:r>
    </w:p>
    <w:p>
      <w:pPr>
        <w:pStyle w:val="Normal"/>
        <w:spacing w:lineRule="auto" w:line="240" w:before="0" w:after="0"/>
        <w:ind w:firstLine="142"/>
        <w:jc w:val="both"/>
        <w:rPr/>
      </w:pPr>
      <w:r>
        <w:rPr>
          <w:rFonts w:cs="Times New Roman" w:ascii="Times New Roman" w:hAnsi="Times New Roman"/>
          <w:sz w:val="24"/>
        </w:rPr>
        <w:t>3). Ноги, обутые в готовность (приготовленность) благовествовать мир.</w:t>
      </w:r>
    </w:p>
    <w:p>
      <w:pPr>
        <w:pStyle w:val="Normal"/>
        <w:spacing w:lineRule="auto" w:line="240" w:before="0" w:after="0"/>
        <w:ind w:firstLine="142"/>
        <w:jc w:val="both"/>
        <w:rPr/>
      </w:pPr>
      <w:r>
        <w:rPr>
          <w:rFonts w:cs="Times New Roman" w:ascii="Times New Roman" w:hAnsi="Times New Roman"/>
          <w:sz w:val="24"/>
        </w:rPr>
        <w:t>4). Щит веры.</w:t>
      </w:r>
    </w:p>
    <w:p>
      <w:pPr>
        <w:pStyle w:val="Normal"/>
        <w:spacing w:lineRule="auto" w:line="240" w:before="0" w:after="0"/>
        <w:ind w:firstLine="142"/>
        <w:jc w:val="both"/>
        <w:rPr/>
      </w:pPr>
      <w:r>
        <w:rPr>
          <w:rFonts w:cs="Times New Roman" w:ascii="Times New Roman" w:hAnsi="Times New Roman"/>
          <w:sz w:val="24"/>
        </w:rPr>
        <w:t>5). Шлем спасения.</w:t>
      </w:r>
    </w:p>
    <w:p>
      <w:pPr>
        <w:pStyle w:val="Normal"/>
        <w:spacing w:lineRule="auto" w:line="240" w:before="0" w:after="0"/>
        <w:ind w:firstLine="142"/>
        <w:jc w:val="both"/>
        <w:rPr/>
      </w:pPr>
      <w:r>
        <w:rPr>
          <w:rFonts w:cs="Times New Roman" w:ascii="Times New Roman" w:hAnsi="Times New Roman"/>
          <w:sz w:val="24"/>
        </w:rPr>
        <w:t>6). Меч духовный, который есть слово (рема) Божье.</w:t>
      </w:r>
    </w:p>
    <w:p>
      <w:pPr>
        <w:pStyle w:val="Normal"/>
        <w:spacing w:lineRule="auto" w:line="240" w:before="0" w:after="0"/>
        <w:ind w:firstLine="142"/>
        <w:jc w:val="both"/>
        <w:rPr/>
      </w:pPr>
      <w:r>
        <w:rPr>
          <w:rFonts w:cs="Times New Roman" w:ascii="Times New Roman" w:hAnsi="Times New Roman"/>
          <w:sz w:val="24"/>
        </w:rPr>
        <w:t>7). Молитва духом во всякое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 Молитесь о защитной ограде (Господь - ваше прибежище, ваша крепость, ваш Бог, на Него вы будете уповать).</w:t>
      </w:r>
    </w:p>
    <w:p>
      <w:pPr>
        <w:pStyle w:val="Normal"/>
        <w:spacing w:lineRule="auto" w:line="240" w:before="0" w:after="0"/>
        <w:ind w:firstLine="142"/>
        <w:jc w:val="both"/>
        <w:rPr/>
      </w:pPr>
      <w:r>
        <w:rPr>
          <w:rFonts w:cs="Times New Roman" w:ascii="Times New Roman" w:hAnsi="Times New Roman"/>
          <w:sz w:val="24"/>
        </w:rPr>
        <w:t>1). Потому что Господа вы сделали своей обителью.</w:t>
      </w:r>
    </w:p>
    <w:p>
      <w:pPr>
        <w:pStyle w:val="Normal"/>
        <w:spacing w:lineRule="auto" w:line="240" w:before="0" w:after="0"/>
        <w:ind w:firstLine="142"/>
        <w:jc w:val="both"/>
        <w:rPr/>
      </w:pPr>
      <w:r>
        <w:rPr>
          <w:rFonts w:cs="Times New Roman" w:ascii="Times New Roman" w:hAnsi="Times New Roman"/>
          <w:sz w:val="24"/>
        </w:rPr>
        <w:t>2). Потому что вы возлюбили Его.</w:t>
      </w:r>
    </w:p>
    <w:p>
      <w:pPr>
        <w:pStyle w:val="Normal"/>
        <w:spacing w:lineRule="auto" w:line="240" w:before="0" w:after="0"/>
        <w:ind w:firstLine="142"/>
        <w:jc w:val="both"/>
        <w:rPr/>
      </w:pPr>
      <w:r>
        <w:rPr>
          <w:rFonts w:cs="Times New Roman" w:ascii="Times New Roman" w:hAnsi="Times New Roman"/>
          <w:sz w:val="24"/>
        </w:rPr>
        <w:t>3). Потому что вы познали Его имя.</w:t>
      </w:r>
    </w:p>
    <w:p>
      <w:pPr>
        <w:pStyle w:val="Normal"/>
        <w:spacing w:lineRule="auto" w:line="240" w:before="0" w:after="0"/>
        <w:ind w:firstLine="142"/>
        <w:jc w:val="both"/>
        <w:rPr/>
      </w:pPr>
      <w:r>
        <w:rPr>
          <w:rFonts w:cs="Times New Roman" w:ascii="Times New Roman" w:hAnsi="Times New Roman"/>
          <w:sz w:val="24"/>
        </w:rPr>
        <w:t>6. "Ибо Твое есть Царство и сила и слава во ве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Сделайте свои провозглашения веры. Б. Вернитесь к хвале и воздайте Богу всю сла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sectPr>
      <w:type w:val="continuous"/>
      <w:pgSz w:w="11906" w:h="16838"/>
      <w:pgMar w:left="851" w:right="850" w:gutter="0" w:header="708"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hyperlink r:id="rId1">
      <w:r>
        <w:rPr>
          <w:rStyle w:val="InternetLink"/>
          <w:rFonts w:cs="Times New Roman" w:ascii="Times New Roman" w:hAnsi="Times New Roman"/>
        </w:rPr>
        <w:t>http://udovichenko.ucoz.ru/load/4</w:t>
      </w:r>
    </w:hyperlink>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13:00Z</dcterms:created>
  <dc:creator>Иисус Царь Царей</dc:creator>
  <dc:description/>
  <cp:keywords/>
  <dc:language>en-US</dc:language>
  <cp:lastModifiedBy>Иисус Царь Царей</cp:lastModifiedBy>
  <dcterms:modified xsi:type="dcterms:W3CDTF">2011-07-09T12:53:00Z</dcterms:modified>
  <cp:revision>33</cp:revision>
  <dc:subject/>
  <dc:title/>
</cp:coreProperties>
</file>