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42"/>
        <w:contextualSpacing/>
        <w:jc w:val="center"/>
        <w:rPr>
          <w:rFonts w:ascii="Times New Roman" w:hAnsi="Times New Roman" w:cs="Times New Roman"/>
          <w:b/>
          <w:b/>
          <w:color w:val="FF0000"/>
          <w:sz w:val="72"/>
          <w:szCs w:val="72"/>
        </w:rPr>
      </w:pPr>
      <w:r>
        <w:rPr>
          <w:rFonts w:cs="Times New Roman" w:ascii="Times New Roman" w:hAnsi="Times New Roman"/>
          <w:b/>
          <w:color w:val="FF0000"/>
          <w:sz w:val="72"/>
          <w:szCs w:val="72"/>
        </w:rPr>
        <w:t>Библейское питание, которое исцеляет</w:t>
      </w:r>
    </w:p>
    <w:p>
      <w:pPr>
        <w:pStyle w:val="Normal"/>
        <w:spacing w:lineRule="auto" w:line="240" w:before="0" w:after="200"/>
        <w:ind w:firstLine="142"/>
        <w:contextualSpacing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</w:t>
      </w:r>
    </w:p>
    <w:p>
      <w:pPr>
        <w:pStyle w:val="Normal"/>
        <w:spacing w:lineRule="auto" w:line="240" w:before="0" w:after="200"/>
        <w:ind w:firstLine="142"/>
        <w:contextualSpacing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rmal"/>
        <w:spacing w:lineRule="auto" w:line="240" w:before="0" w:after="200"/>
        <w:ind w:firstLine="142"/>
        <w:contextualSpacing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rmal"/>
        <w:spacing w:lineRule="auto" w:line="240" w:before="0" w:after="200"/>
        <w:ind w:firstLine="142"/>
        <w:contextualSpacing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rmal"/>
        <w:spacing w:lineRule="auto" w:line="240" w:before="0" w:after="200"/>
        <w:ind w:firstLine="142"/>
        <w:contextualSpacing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rmal"/>
        <w:spacing w:lineRule="auto" w:line="240" w:before="0" w:after="200"/>
        <w:ind w:firstLine="142"/>
        <w:contextualSpacing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rmal"/>
        <w:spacing w:lineRule="auto" w:line="240" w:before="0" w:after="200"/>
        <w:ind w:firstLine="142"/>
        <w:contextualSpacing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rmal"/>
        <w:spacing w:lineRule="auto" w:line="240" w:before="0" w:after="200"/>
        <w:ind w:firstLine="142"/>
        <w:contextualSpacing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rmal"/>
        <w:spacing w:lineRule="auto" w:line="240" w:before="0" w:after="200"/>
        <w:ind w:firstLine="142"/>
        <w:contextualSpacing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rmal"/>
        <w:spacing w:lineRule="auto" w:line="240" w:before="0" w:after="200"/>
        <w:ind w:firstLine="142"/>
        <w:contextualSpacing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rmal"/>
        <w:spacing w:lineRule="auto" w:line="240" w:before="0" w:after="200"/>
        <w:ind w:firstLine="142"/>
        <w:contextualSpacing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rmal"/>
        <w:spacing w:lineRule="auto" w:line="240" w:before="0" w:after="200"/>
        <w:ind w:firstLine="142"/>
        <w:contextualSpacing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rmal"/>
        <w:spacing w:lineRule="auto" w:line="240" w:before="0" w:after="200"/>
        <w:ind w:firstLine="142"/>
        <w:contextualSpacing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rmal"/>
        <w:spacing w:lineRule="auto" w:line="240" w:before="0" w:after="200"/>
        <w:ind w:firstLine="142"/>
        <w:contextualSpacing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rmal"/>
        <w:spacing w:lineRule="auto" w:line="240" w:before="0" w:after="200"/>
        <w:ind w:firstLine="142"/>
        <w:contextualSpacing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rmal"/>
        <w:spacing w:lineRule="auto" w:line="240" w:before="0" w:after="200"/>
        <w:ind w:firstLine="142"/>
        <w:contextualSpacing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rmal"/>
        <w:spacing w:lineRule="auto" w:line="240" w:before="0" w:after="200"/>
        <w:ind w:firstLine="142"/>
        <w:contextualSpacing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rmal"/>
        <w:spacing w:lineRule="auto" w:line="240" w:before="0" w:after="200"/>
        <w:ind w:firstLine="142"/>
        <w:contextualSpacing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rmal"/>
        <w:spacing w:lineRule="auto" w:line="240" w:before="0" w:after="200"/>
        <w:ind w:firstLine="142"/>
        <w:contextualSpacing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rmal"/>
        <w:spacing w:lineRule="auto" w:line="240" w:before="0" w:after="200"/>
        <w:ind w:firstLine="142"/>
        <w:contextualSpacing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rmal"/>
        <w:spacing w:lineRule="auto" w:line="240" w:before="0" w:after="200"/>
        <w:ind w:firstLine="142"/>
        <w:contextualSpacing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rmal"/>
        <w:spacing w:lineRule="auto" w:line="240" w:before="0" w:after="200"/>
        <w:ind w:firstLine="142"/>
        <w:contextualSpacing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rmal"/>
        <w:spacing w:lineRule="auto" w:line="240" w:before="0" w:after="200"/>
        <w:ind w:firstLine="142"/>
        <w:contextualSpacing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rmal"/>
        <w:spacing w:lineRule="auto" w:line="240" w:before="0" w:after="200"/>
        <w:ind w:firstLine="142"/>
        <w:contextualSpacing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rmal"/>
        <w:spacing w:lineRule="auto" w:line="240" w:before="0" w:after="200"/>
        <w:ind w:firstLine="142"/>
        <w:contextualSpacing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rmal"/>
        <w:spacing w:lineRule="auto" w:line="240" w:before="0" w:after="200"/>
        <w:ind w:firstLine="142"/>
        <w:contextualSpacing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rmal"/>
        <w:spacing w:lineRule="auto" w:line="240" w:before="0" w:after="200"/>
        <w:ind w:firstLine="142"/>
        <w:contextualSpacing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rmal"/>
        <w:spacing w:lineRule="auto" w:line="240" w:before="0" w:after="200"/>
        <w:ind w:firstLine="142"/>
        <w:contextualSpacing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rmal"/>
        <w:spacing w:lineRule="auto" w:line="240" w:before="0" w:after="200"/>
        <w:ind w:firstLine="142"/>
        <w:contextualSpacing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rmal"/>
        <w:spacing w:lineRule="auto" w:line="240" w:before="0" w:after="200"/>
        <w:ind w:firstLine="142"/>
        <w:contextualSpacing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rmal"/>
        <w:spacing w:lineRule="auto" w:line="240" w:before="0" w:after="200"/>
        <w:ind w:firstLine="142"/>
        <w:contextualSpacing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rmal"/>
        <w:spacing w:lineRule="auto" w:line="240" w:before="0" w:after="200"/>
        <w:ind w:firstLine="142"/>
        <w:contextualSpacing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rmal"/>
        <w:spacing w:lineRule="auto" w:line="240" w:before="0" w:after="200"/>
        <w:ind w:firstLine="142"/>
        <w:contextualSpacing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rmal"/>
        <w:spacing w:lineRule="auto" w:line="240" w:before="0" w:after="200"/>
        <w:ind w:firstLine="142"/>
        <w:contextualSpacing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rmal"/>
        <w:spacing w:lineRule="auto" w:line="240" w:before="0" w:after="200"/>
        <w:ind w:firstLine="142"/>
        <w:contextualSpacing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rmal"/>
        <w:spacing w:lineRule="auto" w:line="240" w:before="0" w:after="200"/>
        <w:ind w:firstLine="142"/>
        <w:contextualSpacing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rmal"/>
        <w:spacing w:lineRule="auto" w:line="240" w:before="0" w:after="200"/>
        <w:ind w:firstLine="142"/>
        <w:contextualSpacing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rmal"/>
        <w:spacing w:lineRule="auto" w:line="240" w:before="0" w:after="200"/>
        <w:ind w:firstLine="142"/>
        <w:contextualSpacing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rmal"/>
        <w:spacing w:lineRule="auto" w:line="240" w:before="0" w:after="200"/>
        <w:ind w:firstLine="142"/>
        <w:contextualSpacing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rmal"/>
        <w:spacing w:lineRule="auto" w:line="240" w:before="0" w:after="200"/>
        <w:ind w:firstLine="142"/>
        <w:contextualSpacing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rmal"/>
        <w:spacing w:lineRule="auto" w:line="240" w:before="0" w:after="200"/>
        <w:ind w:firstLine="142"/>
        <w:contextualSpacing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rmal"/>
        <w:spacing w:lineRule="auto" w:line="240" w:before="0" w:after="200"/>
        <w:ind w:firstLine="142"/>
        <w:contextualSpacing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rmal"/>
        <w:spacing w:lineRule="auto" w:line="240" w:before="0" w:after="200"/>
        <w:ind w:firstLine="142"/>
        <w:contextualSpacing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rmal"/>
        <w:spacing w:before="0" w:after="240"/>
        <w:ind w:firstLine="142"/>
        <w:jc w:val="center"/>
        <w:rPr>
          <w:rFonts w:ascii="Times New Roman" w:hAnsi="Times New Roman" w:cs="Times New Roman"/>
          <w:b/>
          <w:b/>
          <w:sz w:val="36"/>
          <w:szCs w:val="20"/>
        </w:rPr>
      </w:pPr>
      <w:r>
        <w:rPr>
          <w:rFonts w:cs="Times New Roman" w:ascii="Times New Roman" w:hAnsi="Times New Roman"/>
          <w:b/>
          <w:sz w:val="36"/>
          <w:szCs w:val="20"/>
        </w:rPr>
        <w:t>Бенни Хинн</w:t>
      </w:r>
    </w:p>
    <w:p>
      <w:pPr>
        <w:pStyle w:val="Normal"/>
        <w:spacing w:before="0" w:after="240"/>
        <w:ind w:firstLine="142"/>
        <w:jc w:val="center"/>
        <w:rPr>
          <w:rFonts w:ascii="Times New Roman" w:hAnsi="Times New Roman" w:cs="Times New Roman"/>
          <w:b/>
          <w:b/>
          <w:sz w:val="36"/>
          <w:szCs w:val="20"/>
        </w:rPr>
      </w:pPr>
      <w:r>
        <w:rPr>
          <w:rFonts w:cs="Times New Roman" w:ascii="Times New Roman" w:hAnsi="Times New Roman"/>
          <w:b/>
          <w:sz w:val="36"/>
          <w:szCs w:val="20"/>
        </w:rPr>
        <w:t>Оглавление</w:t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исловие</w:t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шеница</w:t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чмень</w:t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ноградная лоза</w:t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ир</w:t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аты</w:t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ивковое масло</w:t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</w:t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вайтесь здоровыми</w:t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торые другие полезные блюда и продукты</w:t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ind w:firstLine="142"/>
        <w:jc w:val="center"/>
        <w:rPr>
          <w:rFonts w:ascii="Times New Roman" w:hAnsi="Times New Roman" w:cs="Times New Roman"/>
          <w:b/>
          <w:b/>
          <w:sz w:val="36"/>
          <w:szCs w:val="20"/>
        </w:rPr>
      </w:pPr>
      <w:r>
        <w:rPr>
          <w:rFonts w:cs="Times New Roman" w:ascii="Times New Roman" w:hAnsi="Times New Roman"/>
          <w:b/>
          <w:sz w:val="36"/>
          <w:szCs w:val="20"/>
        </w:rPr>
        <w:t>Предисловие</w:t>
      </w:r>
    </w:p>
    <w:p>
      <w:pPr>
        <w:pStyle w:val="Normal"/>
        <w:spacing w:lineRule="auto" w:line="240" w:before="413" w:after="200"/>
        <w:ind w:right="542" w:firstLine="142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pacing w:val="-1"/>
          <w:sz w:val="24"/>
          <w:szCs w:val="24"/>
        </w:rPr>
        <w:t xml:space="preserve">Не знаете ли, что тела ваши - храм живущего в вас </w:t>
      </w:r>
      <w:r>
        <w:rPr>
          <w:rFonts w:cs="Times New Roman" w:ascii="Times New Roman" w:hAnsi="Times New Roman"/>
          <w:b/>
          <w:i/>
          <w:iCs/>
          <w:color w:val="000000"/>
          <w:spacing w:val="-2"/>
          <w:sz w:val="24"/>
          <w:szCs w:val="24"/>
        </w:rPr>
        <w:t xml:space="preserve">Святого Духа, Которого имеете вы от Бога, и вы не </w:t>
      </w:r>
      <w:r>
        <w:rPr>
          <w:rFonts w:cs="Times New Roman" w:ascii="Times New Roman" w:hAnsi="Times New Roman"/>
          <w:b/>
          <w:i/>
          <w:iCs/>
          <w:color w:val="000000"/>
          <w:spacing w:val="-1"/>
          <w:sz w:val="24"/>
          <w:szCs w:val="24"/>
        </w:rPr>
        <w:t>принадлежите себе?</w:t>
      </w:r>
    </w:p>
    <w:p>
      <w:pPr>
        <w:pStyle w:val="Normal"/>
        <w:spacing w:lineRule="auto" w:line="240" w:before="24" w:after="200"/>
        <w:ind w:left="4042" w:firstLine="142"/>
        <w:contextualSpacing/>
        <w:jc w:val="right"/>
        <w:rPr>
          <w:rFonts w:ascii="Times New Roman" w:hAnsi="Times New Roman" w:cs="Times New Roman"/>
          <w:b/>
          <w:b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7"/>
          <w:sz w:val="24"/>
          <w:szCs w:val="24"/>
        </w:rPr>
        <w:t>1 Коринфянам 6:19</w:t>
      </w:r>
    </w:p>
    <w:p>
      <w:pPr>
        <w:pStyle w:val="Normal"/>
        <w:spacing w:lineRule="auto" w:line="240" w:before="24" w:after="200"/>
        <w:ind w:left="4042" w:firstLine="142"/>
        <w:contextualSpacing/>
        <w:rPr>
          <w:rFonts w:ascii="Times New Roman" w:hAnsi="Times New Roman" w:cs="Times New Roman"/>
          <w:b/>
          <w:b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7"/>
          <w:sz w:val="24"/>
          <w:szCs w:val="24"/>
        </w:rPr>
      </w:r>
    </w:p>
    <w:p>
      <w:pPr>
        <w:pStyle w:val="Normal"/>
        <w:spacing w:lineRule="auto" w:line="240" w:before="240" w:after="200"/>
        <w:ind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ожет ли пища, упоминаемая в Библии, принести исцеле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ие? Да, может. Писание дает четкое указание, как вы должны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итаться.</w:t>
      </w:r>
    </w:p>
    <w:p>
      <w:pPr>
        <w:pStyle w:val="Normal"/>
        <w:spacing w:lineRule="auto" w:line="240" w:before="19" w:after="200"/>
        <w:ind w:right="5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Я много странствовал по миру и убедился, что называется, </w:t>
      </w:r>
      <w:r>
        <w:rPr>
          <w:rFonts w:cs="Times New Roman" w:ascii="Times New Roman" w:hAnsi="Times New Roman"/>
          <w:color w:val="000000"/>
          <w:sz w:val="24"/>
          <w:szCs w:val="24"/>
        </w:rPr>
        <w:t>на собственном опыте, что самое большое желание любого че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ловека — это быть здоровым.</w:t>
      </w:r>
    </w:p>
    <w:p>
      <w:pPr>
        <w:pStyle w:val="Normal"/>
        <w:spacing w:lineRule="auto" w:line="240" w:before="14" w:after="200"/>
        <w:ind w:right="10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удя по вашим многочисленным вопросам, мои дороги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оллеги и друзья по служению, вас также интересует эта живо</w:t>
        <w:softHyphen/>
        <w:t>трепещущая тема. Вот почему мы подготовили для вас эту не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большую брошюру.</w:t>
      </w:r>
    </w:p>
    <w:p>
      <w:pPr>
        <w:pStyle w:val="Normal"/>
        <w:spacing w:lineRule="auto" w:line="240" w:before="10" w:after="200"/>
        <w:ind w:right="14" w:firstLine="142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Употребление жизненно необходимых пищевых продуктов, о которых говорит Божье Слово, принесет вам много пользы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Вы сможете укрепить свою иммунную систему, поддерживать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идеальный вес и получать ежедневно огромный заряд энергии, </w:t>
      </w:r>
      <w:r>
        <w:rPr>
          <w:rFonts w:cs="Times New Roman" w:ascii="Times New Roman" w:hAnsi="Times New Roman"/>
          <w:color w:val="000000"/>
          <w:sz w:val="24"/>
          <w:szCs w:val="24"/>
        </w:rPr>
        <w:t>питаясь теми необыкновенными продуктами, о которых гово</w:t>
        <w:softHyphen/>
        <w:t>рит Бог в Своем Слове.</w:t>
      </w:r>
    </w:p>
    <w:p>
      <w:pPr>
        <w:pStyle w:val="Normal"/>
        <w:spacing w:lineRule="auto" w:line="240" w:before="10" w:after="200"/>
        <w:ind w:left="19" w:right="14" w:firstLine="142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40"/>
        <w:ind w:firstLine="142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Исполняйте господни заповеди</w:t>
      </w:r>
    </w:p>
    <w:p>
      <w:pPr>
        <w:pStyle w:val="Normal"/>
        <w:spacing w:lineRule="auto" w:line="240" w:before="62" w:after="200"/>
        <w:ind w:left="10" w:right="19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Бог говорит во Второзаконии 8:1: 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 xml:space="preserve">"Все заповеди, которые я </w:t>
      </w:r>
      <w:r>
        <w:rPr>
          <w:rFonts w:cs="Times New Roman" w:ascii="Times New Roman" w:hAnsi="Times New Roman"/>
          <w:i/>
          <w:iCs/>
          <w:color w:val="000000"/>
          <w:spacing w:val="-7"/>
          <w:sz w:val="24"/>
          <w:szCs w:val="24"/>
        </w:rPr>
        <w:t>заповедую вам сегодня, старайтесь исполнять, дабы вы были жи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 xml:space="preserve">вы и размножились..."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Главный залог здорового образа жизн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заключается в соблюдении Божьих заповедей, потому чт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менно Господь дает нам жизнь.</w:t>
      </w:r>
    </w:p>
    <w:p>
      <w:pPr>
        <w:pStyle w:val="Normal"/>
        <w:spacing w:lineRule="auto" w:line="240" w:before="10" w:after="200"/>
        <w:ind w:right="43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сновой крепкого здоровья и исцеления является духовный принцип: чтобы жить долго, мы должны исполнять Господни заповеди.</w:t>
      </w:r>
    </w:p>
    <w:p>
      <w:pPr>
        <w:pStyle w:val="Normal"/>
        <w:spacing w:lineRule="auto" w:line="240" w:before="19" w:after="200"/>
        <w:ind w:firstLine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лее во Второзаконии 8:3-6 мы читаем:</w:t>
      </w:r>
    </w:p>
    <w:p>
      <w:pPr>
        <w:pStyle w:val="Normal"/>
        <w:spacing w:lineRule="auto" w:line="240" w:before="0" w:after="200"/>
        <w:ind w:left="557" w:right="586" w:firstLine="142"/>
        <w:contextualSpacing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 xml:space="preserve">Он смирял тебя, томил тебя голодом и питал тебя </w:t>
      </w:r>
      <w:r>
        <w:rPr>
          <w:rFonts w:cs="Times New Roman" w:ascii="Times New Roman" w:hAnsi="Times New Roman"/>
          <w:i/>
          <w:iCs/>
          <w:color w:val="000000"/>
          <w:spacing w:val="3"/>
          <w:sz w:val="24"/>
          <w:szCs w:val="24"/>
        </w:rPr>
        <w:t xml:space="preserve">манною, которой не знал ты и не знали отцы твои, </w:t>
      </w: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 xml:space="preserve">дабы показать тебе, что не одним хлебом живет </w:t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>человек, но всяким [словом], исходящим из уст Гос</w:t>
        <w:softHyphen/>
      </w: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 xml:space="preserve">пода, живет человек. Одежда твоя не ветшала на </w:t>
      </w:r>
      <w:r>
        <w:rPr>
          <w:rFonts w:cs="Times New Roman" w:ascii="Times New Roman" w:hAnsi="Times New Roman"/>
          <w:i/>
          <w:iCs/>
          <w:color w:val="000000"/>
          <w:spacing w:val="6"/>
          <w:sz w:val="24"/>
          <w:szCs w:val="24"/>
        </w:rPr>
        <w:t xml:space="preserve">тебе, и нога твоя не пухла вот уже сорок лет. И </w:t>
      </w: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 xml:space="preserve">знай в сердце твоем, что Господь, Бог твой, учит </w:t>
      </w:r>
      <w:r>
        <w:rPr>
          <w:rFonts w:cs="Times New Roman" w:ascii="Times New Roman" w:hAnsi="Times New Roman"/>
          <w:i/>
          <w:iCs/>
          <w:color w:val="000000"/>
          <w:spacing w:val="3"/>
          <w:sz w:val="24"/>
          <w:szCs w:val="24"/>
        </w:rPr>
        <w:t xml:space="preserve">тебя, как человек учит сына своего. Итак, храни </w:t>
      </w: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 xml:space="preserve">заповеди Господа, Бога твоего, ходя путями Его и 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>боясь Его.</w:t>
      </w:r>
    </w:p>
    <w:p>
      <w:pPr>
        <w:pStyle w:val="Normal"/>
        <w:spacing w:lineRule="auto" w:line="240" w:before="0" w:after="200"/>
        <w:ind w:left="557" w:right="586" w:firstLine="142"/>
        <w:contextualSpacing/>
        <w:jc w:val="both"/>
        <w:rPr>
          <w:rFonts w:ascii="Times New Roman" w:hAnsi="Times New Roman" w:cs="Times New Roman"/>
          <w:i/>
          <w:i/>
          <w:i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101" w:after="200"/>
        <w:ind w:right="29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ог обещает хранить нас, как Он делал это для израильтян в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ревние времена. Господь поддерживает наши жизненные си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лы. Мы живем и дышим благодаря Богу, нашему Небесному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тцу. Лишь в Нем мы должны искать источник здоровья, пот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у что наше физическое благополучие и процветание состоит не только в хлебе насущном, но в личных взаимоотношениях с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Господом Иисусом.</w:t>
      </w:r>
    </w:p>
    <w:p>
      <w:pPr>
        <w:pStyle w:val="Normal"/>
        <w:spacing w:before="0" w:after="240"/>
        <w:ind w:firstLine="142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Дивно устроен</w:t>
      </w:r>
    </w:p>
    <w:p>
      <w:pPr>
        <w:pStyle w:val="Normal"/>
        <w:spacing w:lineRule="auto" w:line="240" w:before="62" w:after="200"/>
        <w:ind w:left="14" w:right="14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Божье Слово содержит немало истин относительно здоров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о образа жизни. Мы читаем в 1 Коринфянам 6:19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"Не знаете </w:t>
      </w:r>
      <w:r>
        <w:rPr>
          <w:rFonts w:cs="Times New Roman" w:ascii="Times New Roman" w:hAnsi="Times New Roman"/>
          <w:i/>
          <w:iCs/>
          <w:color w:val="000000"/>
          <w:spacing w:val="-6"/>
          <w:sz w:val="24"/>
          <w:szCs w:val="24"/>
        </w:rPr>
        <w:t>ли, что тела ваши — храм живущего в вас Святого Духа, Кото</w:t>
        <w:softHyphen/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>рого имеете вы от Бога?.."</w:t>
      </w:r>
    </w:p>
    <w:p>
      <w:pPr>
        <w:pStyle w:val="Normal"/>
        <w:spacing w:lineRule="auto" w:line="240" w:before="0" w:after="200"/>
        <w:ind w:left="29" w:right="14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Для поддержания своего тела — храма, который Он вам дал —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здоровым, обращайтесь к своему Творцу за помощью. Об этом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говорится во 2 Петра 1:3: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>"Как от Божественной силы Его даро</w:t>
        <w:softHyphen/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>вано нам все потребное для жизни и благочестия...".</w:t>
      </w:r>
    </w:p>
    <w:p>
      <w:pPr>
        <w:pStyle w:val="Normal"/>
        <w:spacing w:lineRule="auto" w:line="240" w:before="0" w:after="200"/>
        <w:ind w:left="34" w:right="5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оскольку мы дивно устроены по образу Господнему, след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вательно, только Бог знает все, что нужно нам для нашего зд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ровья и правильного питания. В Книге Бытие читаем: </w:t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>"И со</w:t>
        <w:softHyphen/>
      </w:r>
      <w:r>
        <w:rPr>
          <w:rFonts w:cs="Times New Roman" w:ascii="Times New Roman" w:hAnsi="Times New Roman"/>
          <w:i/>
          <w:iCs/>
          <w:color w:val="000000"/>
          <w:spacing w:val="-7"/>
          <w:sz w:val="24"/>
          <w:szCs w:val="24"/>
        </w:rPr>
        <w:t xml:space="preserve">творил Бог человека по образу Своему, по образу Божию сотворил 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>его; мужчину и женщину сотворил их"(\:27).</w:t>
      </w:r>
    </w:p>
    <w:p>
      <w:pPr>
        <w:pStyle w:val="Normal"/>
        <w:spacing w:lineRule="auto" w:line="240" w:before="19" w:after="200"/>
        <w:ind w:left="29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Господь создал вас удивительной личностью. Он знает вас 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ваши потребности и нужды. </w:t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>"Господи! Ты испытал меня и зна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>ешь. Ты знаешь, когда я сажусь и когда встаю; Ты разумеешь по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 xml:space="preserve"> мышления мои издали. Иду ли я, отдыхаю ли — Ты окружаешь ме</w:t>
        <w:softHyphen/>
      </w: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 xml:space="preserve">ня, и все пути мои известны Тебе"(Псалом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138:1-3).</w:t>
      </w:r>
    </w:p>
    <w:p>
      <w:pPr>
        <w:pStyle w:val="Normal"/>
        <w:spacing w:lineRule="auto" w:line="240" w:before="0" w:after="200"/>
        <w:ind w:left="34" w:firstLine="142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Я верю в исцеление, но также верю в Божественное здоро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вье. Бог хочет, что мы были здоровы и ни в чем не нуждались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 поэтому Он в Своем Слове рекомендовал нам удивитель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ные продукты питания. В Иисусе Христе заключена полнот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ашей жизни.</w:t>
      </w:r>
    </w:p>
    <w:p>
      <w:pPr>
        <w:pStyle w:val="Normal"/>
        <w:spacing w:lineRule="auto" w:line="240" w:before="0" w:after="200"/>
        <w:ind w:left="34" w:firstLine="142"/>
        <w:contextualSpacing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spacing w:before="0" w:after="240"/>
        <w:ind w:firstLine="142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Семь жизненно необходимых библейских продуктов</w:t>
      </w:r>
    </w:p>
    <w:p>
      <w:pPr>
        <w:pStyle w:val="Normal"/>
        <w:spacing w:lineRule="auto" w:line="240" w:before="62" w:after="200"/>
        <w:ind w:left="24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В Книге Второзаконие Бог предлагает нам семь жизненно необходимых продуктов. Они даны были новому поколению израильтян, которому суждено было выжить в сорокалетних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блужданиях по пустыне и овладеть обетованной землей. Божь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Слово говорит:</w:t>
      </w:r>
    </w:p>
    <w:p>
      <w:pPr>
        <w:pStyle w:val="Normal"/>
        <w:spacing w:lineRule="auto" w:line="240" w:before="115" w:after="200"/>
        <w:ind w:left="576" w:right="566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 xml:space="preserve">Ибо Господь, Бог твой, ведет тебя в землю добрую, в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землю, [где] потоки вод, источники и озера выходят из 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>долин и гор, в землю, [где] пшеница, ячмень, виноград</w:t>
        <w:softHyphen/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 xml:space="preserve">ные лозы, смоковницы и гранатовые деревья, в землю, [где] масличные деревья и мед, в землю, в которой без скудости будешь есть хлеб твой и ни в чем не будешь 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>иметь недостатка, в землю, в которой камни — желе</w:t>
        <w:softHyphen/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>зо, и из гор которой будешь высекать медь.</w:t>
      </w:r>
    </w:p>
    <w:p>
      <w:pPr>
        <w:pStyle w:val="Normal"/>
        <w:spacing w:lineRule="auto" w:line="240" w:before="19" w:after="200"/>
        <w:ind w:left="3946" w:firstLine="142"/>
        <w:contextualSpacing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ТОРОЗАКОНИЕ 8:7-9</w:t>
      </w:r>
    </w:p>
    <w:p>
      <w:pPr>
        <w:pStyle w:val="Normal"/>
        <w:spacing w:lineRule="auto" w:line="240" w:before="19" w:after="200"/>
        <w:ind w:left="3946" w:firstLine="142"/>
        <w:contextualSpacing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91" w:after="200"/>
        <w:ind w:left="10" w:right="24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овременная медицина высоко оценивает целебные и ис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лючительно питательные качества упоминаемых в этом от</w:t>
        <w:softHyphen/>
        <w:t>рывке Писания семи важных продуктов.</w:t>
      </w:r>
    </w:p>
    <w:p>
      <w:pPr>
        <w:pStyle w:val="Normal"/>
        <w:spacing w:lineRule="auto" w:line="240" w:before="0" w:after="200"/>
        <w:ind w:left="5" w:right="19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Сегодня и мы с вами имеем возможность пожинать те ж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благословения с нивы Божьих обетовании, данных в свое вре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мя детям Израиля. Употребляя в пищу продукты земли обет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анной, мы сможем поддерживать Божественное здоровье.</w:t>
      </w:r>
    </w:p>
    <w:p>
      <w:pPr>
        <w:pStyle w:val="Normal"/>
        <w:spacing w:lineRule="auto" w:line="240" w:before="0" w:after="200"/>
        <w:ind w:firstLine="142"/>
        <w:contextualSpacing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Прочитав эту брошюру, вы узнаете, какую феноменальную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пользу для нашего здоровья способно принести исцеляюще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библейское питание, о котором говорится во Второзаконии 8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32" w:leader="none"/>
        </w:tabs>
        <w:autoSpaceDE w:val="false"/>
        <w:spacing w:lineRule="auto" w:line="240" w:before="0" w:after="0"/>
        <w:ind w:left="211" w:firstLine="142"/>
        <w:contextualSpacing/>
        <w:rPr>
          <w:rFonts w:ascii="Times New Roman" w:hAnsi="Times New Roman" w:cs="Times New Roman"/>
          <w:color w:val="000000"/>
          <w:spacing w:val="-2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шениц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32" w:leader="none"/>
        </w:tabs>
        <w:autoSpaceDE w:val="false"/>
        <w:spacing w:lineRule="auto" w:line="240" w:before="0" w:after="0"/>
        <w:ind w:left="211" w:firstLine="142"/>
        <w:contextualSpacing/>
        <w:rPr>
          <w:rFonts w:ascii="Times New Roman" w:hAnsi="Times New Roman" w:cs="Times New Roman"/>
          <w:color w:val="000000"/>
          <w:spacing w:val="-1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Ячмень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32" w:leader="none"/>
        </w:tabs>
        <w:autoSpaceDE w:val="false"/>
        <w:spacing w:lineRule="auto" w:line="240" w:before="5" w:after="0"/>
        <w:ind w:left="211" w:firstLine="142"/>
        <w:contextualSpacing/>
        <w:rPr>
          <w:rFonts w:ascii="Times New Roman" w:hAnsi="Times New Roman" w:cs="Times New Roman"/>
          <w:color w:val="000000"/>
          <w:spacing w:val="-1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Виноград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32" w:leader="none"/>
        </w:tabs>
        <w:autoSpaceDE w:val="false"/>
        <w:spacing w:lineRule="auto" w:line="240" w:before="5" w:after="0"/>
        <w:ind w:left="211" w:firstLine="142"/>
        <w:contextualSpacing/>
        <w:rPr>
          <w:rFonts w:ascii="Times New Roman" w:hAnsi="Times New Roman" w:cs="Times New Roman"/>
          <w:color w:val="000000"/>
          <w:spacing w:val="-1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Инжир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32" w:leader="none"/>
        </w:tabs>
        <w:autoSpaceDE w:val="false"/>
        <w:spacing w:lineRule="auto" w:line="240" w:before="0" w:after="0"/>
        <w:ind w:left="211" w:firstLine="142"/>
        <w:contextualSpacing/>
        <w:rPr>
          <w:rFonts w:ascii="Times New Roman" w:hAnsi="Times New Roman" w:cs="Times New Roman"/>
          <w:color w:val="000000"/>
          <w:spacing w:val="-1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Гранат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32" w:leader="none"/>
        </w:tabs>
        <w:autoSpaceDE w:val="false"/>
        <w:spacing w:lineRule="auto" w:line="240" w:before="0" w:after="0"/>
        <w:ind w:left="211" w:firstLine="142"/>
        <w:contextualSpacing/>
        <w:rPr>
          <w:rFonts w:ascii="Times New Roman" w:hAnsi="Times New Roman" w:cs="Times New Roman"/>
          <w:color w:val="000000"/>
          <w:spacing w:val="-1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ливковое масло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32" w:leader="none"/>
        </w:tabs>
        <w:autoSpaceDE w:val="false"/>
        <w:spacing w:lineRule="auto" w:line="240" w:before="14" w:after="0"/>
        <w:ind w:left="211" w:firstLine="142"/>
        <w:contextualSpacing/>
        <w:rPr>
          <w:rFonts w:ascii="Times New Roman" w:hAnsi="Times New Roman" w:cs="Times New Roman"/>
          <w:color w:val="000000"/>
          <w:spacing w:val="-1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>Мед.</w:t>
      </w:r>
    </w:p>
    <w:p>
      <w:pPr>
        <w:pStyle w:val="Normal"/>
        <w:spacing w:lineRule="auto" w:line="240" w:before="0" w:after="200"/>
        <w:ind w:right="67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Для каждого из этих продуктов мы предлагаем специальный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рецепт блюда, а также дополнительную информацию о пользе гаммаса, баба ганноу и чеснока. Вот уже многие годы моя се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мья предпочитает есть большинство из замечательных продук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тов, входящих в состав этих блюд.</w:t>
      </w:r>
    </w:p>
    <w:p>
      <w:pPr>
        <w:pStyle w:val="Normal"/>
        <w:spacing w:lineRule="auto" w:line="240" w:before="0" w:after="200"/>
        <w:ind w:left="5" w:right="58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Я молюсь, чтобы семь продуктов питания, названных в Биб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лии, стали источником крепкого здоровья и силы для вас и ва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ших родных и близких.</w:t>
      </w:r>
    </w:p>
    <w:p>
      <w:pPr>
        <w:pStyle w:val="Normal"/>
        <w:spacing w:lineRule="auto" w:line="240" w:before="0" w:after="200"/>
        <w:ind w:left="29" w:right="48" w:firstLine="142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Бог на небесах является источником жизни, доброго здоро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вья и исцеления. Так давайте же следовать данным в Его Слов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рактическим советам, пребывая в Нем каждый и всякий день.</w:t>
      </w:r>
    </w:p>
    <w:p>
      <w:pPr>
        <w:pStyle w:val="Normal"/>
        <w:spacing w:lineRule="auto" w:line="240" w:before="0" w:after="200"/>
        <w:ind w:left="29" w:right="48" w:firstLine="142"/>
        <w:contextualSpacing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spacing w:lineRule="auto" w:line="240" w:before="230" w:after="200"/>
        <w:ind w:left="2208" w:firstLine="142"/>
        <w:contextualSpacing/>
        <w:jc w:val="right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Бенни Хинн 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>Церковь "Всемирный центр исцеления"</w:t>
      </w:r>
    </w:p>
    <w:p>
      <w:pPr>
        <w:pStyle w:val="Normal"/>
        <w:spacing w:lineRule="auto" w:line="240" w:before="230" w:after="200"/>
        <w:ind w:left="2208" w:firstLine="142"/>
        <w:contextualSpacing/>
        <w:jc w:val="right"/>
        <w:rPr>
          <w:rFonts w:ascii="Times New Roman" w:hAnsi="Times New Roman" w:cs="Times New Roman"/>
          <w:i/>
          <w:i/>
          <w:i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</w:r>
    </w:p>
    <w:p>
      <w:pPr>
        <w:pStyle w:val="Normal"/>
        <w:spacing w:lineRule="auto" w:line="240" w:before="230" w:after="200"/>
        <w:ind w:firstLine="142"/>
        <w:contextualSpacing/>
        <w:jc w:val="both"/>
        <w:rPr>
          <w:rFonts w:ascii="Times New Roman" w:hAnsi="Times New Roman" w:cs="Times New Roman"/>
          <w:i/>
          <w:i/>
          <w:i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</w:r>
    </w:p>
    <w:p>
      <w:pPr>
        <w:pStyle w:val="Normal"/>
        <w:spacing w:lineRule="auto" w:line="240" w:before="230" w:after="200"/>
        <w:ind w:firstLine="142"/>
        <w:contextualSpacing/>
        <w:jc w:val="both"/>
        <w:rPr>
          <w:rFonts w:ascii="Times New Roman" w:hAnsi="Times New Roman" w:cs="Times New Roman"/>
          <w:i/>
          <w:i/>
          <w:i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</w:r>
    </w:p>
    <w:p>
      <w:pPr>
        <w:pStyle w:val="Normal"/>
        <w:spacing w:lineRule="auto" w:line="240" w:before="230" w:after="200"/>
        <w:ind w:firstLine="142"/>
        <w:contextualSpacing/>
        <w:jc w:val="both"/>
        <w:rPr>
          <w:rFonts w:ascii="Times New Roman" w:hAnsi="Times New Roman" w:cs="Times New Roman"/>
          <w:i/>
          <w:i/>
          <w:i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</w:r>
    </w:p>
    <w:p>
      <w:pPr>
        <w:pStyle w:val="Normal"/>
        <w:spacing w:lineRule="auto" w:line="240" w:before="230" w:after="200"/>
        <w:ind w:firstLine="142"/>
        <w:contextualSpacing/>
        <w:jc w:val="both"/>
        <w:rPr>
          <w:rFonts w:ascii="Times New Roman" w:hAnsi="Times New Roman" w:cs="Times New Roman"/>
          <w:i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2"/>
          <w:sz w:val="24"/>
          <w:szCs w:val="24"/>
        </w:rPr>
      </w:r>
    </w:p>
    <w:p>
      <w:pPr>
        <w:pStyle w:val="Normal"/>
        <w:spacing w:lineRule="auto" w:line="240" w:before="230" w:after="200"/>
        <w:ind w:firstLine="142"/>
        <w:contextualSpacing/>
        <w:jc w:val="both"/>
        <w:rPr>
          <w:rFonts w:ascii="Times New Roman" w:hAnsi="Times New Roman" w:cs="Times New Roman"/>
          <w:i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2"/>
          <w:sz w:val="24"/>
          <w:szCs w:val="24"/>
        </w:rPr>
      </w:r>
    </w:p>
    <w:p>
      <w:pPr>
        <w:pStyle w:val="Normal"/>
        <w:spacing w:lineRule="auto" w:line="240" w:before="230" w:after="200"/>
        <w:ind w:firstLine="142"/>
        <w:contextualSpacing/>
        <w:jc w:val="both"/>
        <w:rPr>
          <w:rFonts w:ascii="Times New Roman" w:hAnsi="Times New Roman" w:cs="Times New Roman"/>
          <w:i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2"/>
          <w:sz w:val="24"/>
          <w:szCs w:val="24"/>
        </w:rPr>
      </w:r>
    </w:p>
    <w:p>
      <w:pPr>
        <w:pStyle w:val="Normal"/>
        <w:spacing w:lineRule="auto" w:line="240" w:before="230" w:after="200"/>
        <w:ind w:firstLine="142"/>
        <w:contextualSpacing/>
        <w:jc w:val="both"/>
        <w:rPr>
          <w:rFonts w:ascii="Times New Roman" w:hAnsi="Times New Roman" w:cs="Times New Roman"/>
          <w:i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2"/>
          <w:sz w:val="24"/>
          <w:szCs w:val="24"/>
        </w:rPr>
      </w:r>
    </w:p>
    <w:p>
      <w:pPr>
        <w:pStyle w:val="Normal"/>
        <w:spacing w:lineRule="auto" w:line="240" w:before="230" w:after="200"/>
        <w:ind w:firstLine="142"/>
        <w:contextualSpacing/>
        <w:jc w:val="both"/>
        <w:rPr>
          <w:rFonts w:ascii="Times New Roman" w:hAnsi="Times New Roman" w:cs="Times New Roman"/>
          <w:i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2"/>
          <w:sz w:val="24"/>
          <w:szCs w:val="24"/>
        </w:rPr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b/>
          <w:b/>
          <w:i/>
          <w:i/>
          <w:color w:val="000000"/>
          <w:spacing w:val="-19"/>
          <w:sz w:val="36"/>
          <w:szCs w:val="32"/>
        </w:rPr>
      </w:pPr>
      <w:r>
        <w:rPr>
          <w:rFonts w:cs="Times New Roman" w:ascii="Times New Roman" w:hAnsi="Times New Roman"/>
          <w:b/>
          <w:i/>
          <w:color w:val="000000"/>
          <w:spacing w:val="-19"/>
          <w:sz w:val="36"/>
          <w:szCs w:val="32"/>
        </w:rPr>
        <w:t>Глава 1</w:t>
      </w:r>
    </w:p>
    <w:p>
      <w:pPr>
        <w:pStyle w:val="Normal"/>
        <w:spacing w:before="0" w:after="240"/>
        <w:ind w:firstLine="142"/>
        <w:jc w:val="center"/>
        <w:rPr>
          <w:rFonts w:ascii="Times New Roman" w:hAnsi="Times New Roman" w:cs="Times New Roman"/>
          <w:b/>
          <w:b/>
          <w:sz w:val="36"/>
          <w:szCs w:val="20"/>
        </w:rPr>
      </w:pPr>
      <w:r>
        <w:rPr>
          <w:rFonts w:cs="Times New Roman" w:ascii="Times New Roman" w:hAnsi="Times New Roman"/>
          <w:b/>
          <w:sz w:val="36"/>
          <w:szCs w:val="20"/>
        </w:rPr>
        <w:t>Пшеница</w:t>
      </w:r>
    </w:p>
    <w:p>
      <w:pPr>
        <w:pStyle w:val="Normal"/>
        <w:spacing w:lineRule="auto" w:line="240" w:before="504" w:after="200"/>
        <w:ind w:left="667" w:right="552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 xml:space="preserve">Ибо Господь, Бог твой, ведет тебя в землю добрую... </w:t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>[где] пшеница... в землю, в которой... ни в чем не бу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>дешь иметь недостатка...</w:t>
      </w:r>
    </w:p>
    <w:p>
      <w:pPr>
        <w:pStyle w:val="Normal"/>
        <w:spacing w:lineRule="auto" w:line="240" w:before="48" w:after="200"/>
        <w:ind w:left="4042" w:firstLine="142"/>
        <w:contextualSpacing/>
        <w:jc w:val="right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ТОРОЗАКОНИЕ 8:7-9</w:t>
      </w:r>
    </w:p>
    <w:p>
      <w:pPr>
        <w:pStyle w:val="Normal"/>
        <w:spacing w:lineRule="auto" w:line="240" w:before="485" w:after="200"/>
        <w:ind w:left="96" w:firstLine="142"/>
        <w:contextualSpacing/>
        <w:jc w:val="center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ИСТОРИЯ ПШЕНИЦЫ</w:t>
      </w:r>
    </w:p>
    <w:p>
      <w:pPr>
        <w:pStyle w:val="Normal"/>
        <w:spacing w:lineRule="auto" w:line="240" w:before="485" w:after="200"/>
        <w:ind w:left="96" w:firstLine="142"/>
        <w:contextualSpacing/>
        <w:jc w:val="center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</w:p>
    <w:p>
      <w:pPr>
        <w:pStyle w:val="Normal"/>
        <w:spacing w:lineRule="auto" w:line="240" w:before="62" w:after="200"/>
        <w:ind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шеница — это зерновая культура, которую выращивают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рактически на всей планете. Она занимает второе, после ку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курузы, место в мире, на третьем — рис. Пшеница — основной </w:t>
      </w:r>
      <w:r>
        <w:rPr>
          <w:rFonts w:cs="Times New Roman" w:ascii="Times New Roman" w:hAnsi="Times New Roman"/>
          <w:color w:val="000000"/>
          <w:sz w:val="24"/>
          <w:szCs w:val="24"/>
        </w:rPr>
        <w:t>продукт питания как человека, так и домашнего скота. Из зер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а делают муку, шелуху перемалывают и получают отруби. </w:t>
      </w:r>
      <w:r>
        <w:rPr>
          <w:rFonts w:cs="Times New Roman" w:ascii="Times New Roman" w:hAnsi="Times New Roman"/>
          <w:color w:val="000000"/>
          <w:sz w:val="24"/>
          <w:szCs w:val="24"/>
        </w:rPr>
        <w:t>Пшеницу также просеивают для получения соломы и фураж</w:t>
        <w:softHyphen/>
        <w:t>ного корма для скота.</w:t>
      </w:r>
    </w:p>
    <w:p>
      <w:pPr>
        <w:pStyle w:val="Normal"/>
        <w:spacing w:lineRule="auto" w:line="240" w:before="29" w:after="200"/>
        <w:ind w:right="29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Юго-Восточная Азия, известная как Плодородная Зона, —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родина пшеницы, используемой для бытовых нужд. Самы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древние археологические свидетельства о выращивании в этом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егионе пшеницы были найдены в Сирии, Иордане, Турции, Армении и в Ираке.</w:t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икая пшеница однозернянка выращивалась в Плодородной Зоне, где археологи обнаружили первые признаки оседлого за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нятия сельским хозяйством. Потом произошел процесс мута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ции, или гибридизации, пшеницы двузернянки, сорт эммер, в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результате которого была получена зерновая культура, имевшая </w:t>
      </w:r>
      <w:r>
        <w:rPr>
          <w:rFonts w:cs="Times New Roman" w:ascii="Times New Roman" w:hAnsi="Times New Roman"/>
          <w:color w:val="000000"/>
          <w:sz w:val="24"/>
          <w:szCs w:val="24"/>
        </w:rPr>
        <w:t>большие по размеру зерна, но лишенная способности самосе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яться с помощью ветра. Поскольку такая культура не смогла бы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рижиться на целинных землях, ее стали выращивать на обраба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тываемых полях, где она приносила хорошие урожаи зерна, уп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требляемого в пищу людьми. Естественно, что такое растени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остепенно вытеснило мелкозернистую и самосеющуюся куль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уру и стало предком современной пшеницы.</w:t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29" w:after="200"/>
        <w:ind w:firstLine="142"/>
        <w:contextualSpacing/>
        <w:jc w:val="center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ПШЕНИЦА В ВЕТХОМ ЗАВЕТЕ</w:t>
      </w:r>
    </w:p>
    <w:p>
      <w:pPr>
        <w:pStyle w:val="Normal"/>
        <w:spacing w:lineRule="auto" w:line="240" w:before="29" w:after="200"/>
        <w:ind w:left="1109" w:firstLine="142"/>
        <w:contextualSpacing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</w:r>
    </w:p>
    <w:p>
      <w:pPr>
        <w:pStyle w:val="Normal"/>
        <w:spacing w:lineRule="auto" w:line="240" w:before="62" w:after="200"/>
        <w:ind w:right="101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 течение сорока лет, пока сыны Израилевы блуждали по пу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тыне, манна была их основной пищей. Прекрасный продукт питания, манна содержала все витамины, минералы и анти</w:t>
        <w:softHyphen/>
        <w:t>токсины, необходимые для поддержания жизни.</w:t>
      </w:r>
    </w:p>
    <w:p>
      <w:pPr>
        <w:pStyle w:val="Normal"/>
        <w:spacing w:lineRule="auto" w:line="240" w:before="0" w:after="200"/>
        <w:ind w:left="14" w:right="96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Мы смело можем утверждать это, поскольку их тела были зд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овы. За все сорок лет израильтяне ни разу не болели. Белок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жиры, углеводы, волокна, содержащиеся в манне, а также дру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ие полезные вещества делали ее исключительно питательной.</w:t>
      </w:r>
    </w:p>
    <w:p>
      <w:pPr>
        <w:pStyle w:val="Normal"/>
        <w:spacing w:lineRule="auto" w:line="240" w:before="0" w:after="200"/>
        <w:ind w:left="19" w:right="72" w:firstLine="142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 Иезекииле 4 Бог учил древних израильтян, как следует де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лать хлеб из пшеницы, ячменя, бобов, чечевицы, проса и пол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ы. В этих продуктах протеины и углеводы сбалансированы в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деальной пропорции по отношению к жирам. Дети Израиля ели хлеб из проросшего зерна, ведь ростки намного питатель</w:t>
        <w:softHyphen/>
        <w:t>нее, чем само зерно.</w:t>
      </w:r>
    </w:p>
    <w:p>
      <w:pPr>
        <w:pStyle w:val="Normal"/>
        <w:spacing w:lineRule="auto" w:line="240" w:before="0" w:after="200"/>
        <w:ind w:left="19" w:right="72" w:firstLine="142"/>
        <w:contextualSpacing/>
        <w:jc w:val="center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spacing w:lineRule="auto" w:line="240" w:before="115" w:after="200"/>
        <w:ind w:firstLine="142"/>
        <w:contextualSpacing/>
        <w:jc w:val="center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ЧИЩЕННОЕ ЗЕРНО</w:t>
      </w:r>
    </w:p>
    <w:p>
      <w:pPr>
        <w:pStyle w:val="Normal"/>
        <w:spacing w:lineRule="auto" w:line="240" w:before="115" w:after="200"/>
        <w:ind w:firstLine="142"/>
        <w:contextualSpacing/>
        <w:jc w:val="center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</w:p>
    <w:p>
      <w:pPr>
        <w:pStyle w:val="Normal"/>
        <w:spacing w:lineRule="auto" w:line="240" w:before="58" w:after="200"/>
        <w:ind w:right="43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то, чтобы съесть кусок хлеба, выпеченного из муки, с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ержащей проросшие цельные зерна, так, как описано в Кни</w:t>
        <w:softHyphen/>
        <w:t xml:space="preserve">ге пророка Иезекииля, уйдет не меньше пяти минут, а чтобы съесть кусок белого хлеба, приготовленного из очищенног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ерна, нужно всего лишь несколько секунд. Белый рис, мама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лыга и паста (макароны) также относятся к очищенным зерно</w:t>
        <w:softHyphen/>
        <w:t>вым продуктам.</w:t>
      </w:r>
    </w:p>
    <w:p>
      <w:pPr>
        <w:pStyle w:val="Normal"/>
        <w:spacing w:lineRule="auto" w:line="240" w:before="0" w:after="200"/>
        <w:ind w:right="14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Многие просто не понимают, насколько важно питаться </w:t>
      </w:r>
      <w:r>
        <w:rPr>
          <w:rFonts w:cs="Times New Roman" w:ascii="Times New Roman" w:hAnsi="Times New Roman"/>
          <w:color w:val="000000"/>
          <w:sz w:val="24"/>
          <w:szCs w:val="24"/>
        </w:rPr>
        <w:t>продуктами из проросшего зерна и цельной пшеницы. Специ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лист по правильному питанию доктор Дон Колберт сделал д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ольно пугающее заявление о вреде белого хлеба, которое </w:t>
      </w:r>
      <w:r>
        <w:rPr>
          <w:rFonts w:cs="Times New Roman" w:ascii="Times New Roman" w:hAnsi="Times New Roman"/>
          <w:color w:val="000000"/>
          <w:sz w:val="24"/>
          <w:szCs w:val="24"/>
        </w:rPr>
        <w:t>должно послужить серьезным поводом для размышлений лю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бителям хлебобулочных изделий, выпеченных из муки, приг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товленной из очищенного зерна. Так, он говорит: "Чем беле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хлеб вы едите, тем скорее вы умрете".</w:t>
      </w:r>
    </w:p>
    <w:p>
      <w:pPr>
        <w:pStyle w:val="Normal"/>
        <w:spacing w:lineRule="auto" w:line="240" w:before="0" w:after="200"/>
        <w:ind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начит, жизненно важно есть хлеб из проросшего цельног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ерна. Дело в том, что белый хлеб не обладает никакой пита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тельной ценностью. Его пекут из муки, в которой отсутствуют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волокна и зародыши зерна и остается только окисленный </w:t>
      </w:r>
      <w:r>
        <w:rPr>
          <w:rFonts w:cs="Times New Roman" w:ascii="Times New Roman" w:hAnsi="Times New Roman"/>
          <w:color w:val="000000"/>
          <w:sz w:val="24"/>
          <w:szCs w:val="24"/>
        </w:rPr>
        <w:t>крахмал. Затем в тесто добавляют витамины и сахар, что дела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т белый хлеб высокогликемичным. Поскольку мука для бело</w:t>
        <w:softHyphen/>
        <w:t>го хлеба проходит процесс отбеливания, один из хлоридов мо</w:t>
        <w:softHyphen/>
        <w:t xml:space="preserve">жет преобразоваться в химическое вещество, которое способн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ызвать диабет.</w:t>
      </w:r>
    </w:p>
    <w:p>
      <w:pPr>
        <w:pStyle w:val="Normal"/>
        <w:spacing w:lineRule="auto" w:line="240" w:before="53" w:after="200"/>
        <w:ind w:right="29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Большинство людей едят хлеб каждый день, поэтому нам всем важно знать, из какого пшеничного зерна он приготов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н. Пшеницу нужно употреблять в пищу цельной, со всеми е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итательными веществами. Запомните, чем плотнее хлеб, тем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олезнее для здоровья зерно, из которого он выпечен.</w:t>
      </w:r>
    </w:p>
    <w:p>
      <w:pPr>
        <w:pStyle w:val="Normal"/>
        <w:spacing w:lineRule="auto" w:line="240" w:before="14" w:after="200"/>
        <w:ind w:right="58" w:firstLine="142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кажем, вам нравится лаваш из цельного зерна. Попробуйт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мазать его гаммасом. Это очень вкусно. Рецепт гаммаса вы </w:t>
      </w:r>
      <w:r>
        <w:rPr>
          <w:rFonts w:cs="Times New Roman" w:ascii="Times New Roman" w:hAnsi="Times New Roman"/>
          <w:color w:val="000000"/>
          <w:sz w:val="24"/>
          <w:szCs w:val="24"/>
        </w:rPr>
        <w:t>найдете в конце брошюры. Он довольно прост, и вы сможете приготовить его сами.</w:t>
      </w:r>
    </w:p>
    <w:p>
      <w:pPr>
        <w:pStyle w:val="Normal"/>
        <w:spacing w:lineRule="auto" w:line="240" w:before="14" w:after="200"/>
        <w:ind w:left="101" w:right="58" w:firstLine="142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187" w:after="200"/>
        <w:ind w:firstLine="142"/>
        <w:contextualSpacing/>
        <w:jc w:val="center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ЦЕННОСТЬ НЕОБРАБОТАННОГО ЗЕРНА</w:t>
      </w:r>
    </w:p>
    <w:p>
      <w:pPr>
        <w:pStyle w:val="Normal"/>
        <w:spacing w:lineRule="auto" w:line="240" w:before="187" w:after="200"/>
        <w:ind w:left="576" w:firstLine="142"/>
        <w:contextualSpacing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</w:r>
    </w:p>
    <w:p>
      <w:pPr>
        <w:pStyle w:val="Normal"/>
        <w:spacing w:lineRule="auto" w:line="240" w:before="62" w:after="200"/>
        <w:ind w:right="96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Цельное, или необработанное, зерно обладает высокими пи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ательными свойствами. Оно состоит из ядра, отрубей, зароды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ша и эндоспермы. Очищенное зерно, в отличие от необработан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ого, содержит только эндосперму. Примером неочищенного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или цельного, зерна могут быть мука из цельного зерна без отсе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а отрубей (мука крупного помола), дробленое пшеничное зер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но, овсяная и кукурузная мука, коричневый рис.</w:t>
      </w:r>
    </w:p>
    <w:p>
      <w:pPr>
        <w:pStyle w:val="Normal"/>
        <w:spacing w:lineRule="auto" w:line="240" w:before="24" w:after="200"/>
        <w:ind w:right="134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Готовые для употребления в пищу продукты из цельного зер</w:t>
        <w:softHyphen/>
        <w:t>на — это хлопья из цельного ячменя и ржи или кукурузные хло</w:t>
        <w:softHyphen/>
        <w:t>пья, хлеб из муки крупного помола, а также другие хлебобулоч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ые продукты, такие как паста, булочки для сэндвичей, куку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узные или пшеничные тортильи (лепешки) и канадский к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ричневый рис.</w:t>
      </w:r>
    </w:p>
    <w:p>
      <w:pPr>
        <w:pStyle w:val="Normal"/>
        <w:spacing w:lineRule="auto" w:line="240" w:before="0" w:after="200"/>
        <w:ind w:firstLine="142"/>
        <w:contextualSpacing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аиболее распространенными видами продуктов из цель</w:t>
        <w:softHyphen/>
        <w:t xml:space="preserve">ного зерна являются различные крупы, используемые для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риготовления завтрака, — овсяные хлопья, поп-корн, канад</w:t>
        <w:softHyphen/>
        <w:t>ский (коричневый) рис, а также хлебобулочные продукты из цельного зерна.</w:t>
      </w:r>
    </w:p>
    <w:p>
      <w:pPr>
        <w:pStyle w:val="Normal"/>
        <w:spacing w:lineRule="auto" w:line="240" w:before="29" w:after="200"/>
        <w:ind w:right="29" w:firstLine="142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еобработанное зерно часто продают по более высокой це</w:t>
        <w:softHyphen/>
        <w:t xml:space="preserve">не, чем очищенное: из-за высокого содержания в нем жира он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быстрее подвержено прогорканию, поэтому его сложнее хра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ить и транспортировать. Но оно стоит того, поскольку вы бу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ете уверены, что хлеб и другие продукты из необработанног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ерна, которые вы едите, дают вашему телу все жизненно необ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ходимые питательные вещества.</w:t>
      </w:r>
    </w:p>
    <w:p>
      <w:pPr>
        <w:pStyle w:val="Normal"/>
        <w:spacing w:lineRule="auto" w:line="240" w:before="29" w:after="200"/>
        <w:ind w:right="29" w:firstLine="142"/>
        <w:contextualSpacing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spacing w:lineRule="auto" w:line="240" w:before="154" w:after="200"/>
        <w:ind w:firstLine="142"/>
        <w:contextualSpacing/>
        <w:jc w:val="center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БЛАГОТВОРНОЕ ВЛИЯНИЕ ЦЕЛЬНОГО ЗЕРНА НА ЗДОРОВЬЕ</w:t>
      </w:r>
    </w:p>
    <w:p>
      <w:pPr>
        <w:pStyle w:val="Normal"/>
        <w:spacing w:lineRule="auto" w:line="240" w:before="154" w:after="200"/>
        <w:ind w:left="2227" w:firstLine="142"/>
        <w:contextualSpacing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</w:r>
    </w:p>
    <w:p>
      <w:pPr>
        <w:pStyle w:val="Normal"/>
        <w:spacing w:lineRule="auto" w:line="240" w:before="72" w:after="200"/>
        <w:ind w:left="19" w:right="10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читается, что неочищенное, цельное, зерно намного пита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ельнее, чем очищенное. Оно содержит больше волокон, ан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ксидантов, белка (и в особенности лизина аминокислотного), минералов, в частности магния, марганца, фосфора и селена, а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также витаминов, таких как ниацин (никотиновая кислота), Вб 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Е. В некоторых случаях производителей в законодательном п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рядке обязывают обогащать витаминами и минералами продук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ы из очищенного зерна, чтобы возместить их потерю.</w:t>
      </w:r>
    </w:p>
    <w:p>
      <w:pPr>
        <w:pStyle w:val="Normal"/>
        <w:spacing w:lineRule="auto" w:line="240" w:before="0" w:after="200"/>
        <w:ind w:left="34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Благодаря более высокому содержанию волокон употребле</w:t>
        <w:softHyphen/>
        <w:t>ние в пищу продуктов из неочищенного зерна снижает риск за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болеваемости некоторыми формами рака, предупреждает разви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тие болезней пищеварительной и сердечнососудистой систем,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охраняет от диабета и ожирения. Некоторые из защитных функций волокон являются следствием того, что углеводы из неочищенного зерна перевариваются и поступают в кровь на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ного медленнее (согласно гликемическому показателю).</w:t>
      </w:r>
    </w:p>
    <w:p>
      <w:pPr>
        <w:pStyle w:val="Normal"/>
        <w:spacing w:lineRule="auto" w:line="240" w:before="0" w:after="200"/>
        <w:ind w:left="43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ародыш пшеницы богат витаминами группы В, а также же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лезом, магнием, цинком, хромом, марганцем и витамином Е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Четверть стакана зародышей пшеницы содержит пять граммов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олокон. Пшеничные отруби являются одним из самых бога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ых источников нерастворимых волокон.</w:t>
      </w:r>
    </w:p>
    <w:p>
      <w:pPr>
        <w:pStyle w:val="Normal"/>
        <w:spacing w:lineRule="auto" w:line="240" w:before="0" w:after="200"/>
        <w:ind w:firstLine="142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Д-р Колберт утверждает, что волокна являются прекрасным средством против запоров. Волокна предупреждают развити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ишечных инфекций, внутренних кровотечений, рака толстой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ишки, а также варикозного расширения вен. Ежедневная д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за пшеничных отрубей должна составлять от одной до двух ст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овых ложек с верхом.</w:t>
      </w:r>
    </w:p>
    <w:p>
      <w:pPr>
        <w:pStyle w:val="Normal"/>
        <w:spacing w:lineRule="auto" w:line="240" w:before="0" w:after="200"/>
        <w:ind w:left="43" w:firstLine="142"/>
        <w:contextualSpacing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158" w:after="200"/>
        <w:ind w:left="53" w:firstLine="142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ЛЕБ В ЖИЗНИ ИИСУСА</w:t>
      </w:r>
    </w:p>
    <w:p>
      <w:pPr>
        <w:pStyle w:val="Normal"/>
        <w:spacing w:lineRule="auto" w:line="240" w:before="158" w:after="200"/>
        <w:ind w:left="53" w:firstLine="142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62" w:after="200"/>
        <w:ind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Хлеб играл важную роль в жизни и учении Иисуса. Однак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хлеб во времена Иисуса был вовсе не похож на тот хлеб, кото</w:t>
        <w:softHyphen/>
        <w:t>рый мы покупаем в гастрономе сегодня. Он выпекался на боль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ших плоских камнях. Тесто растягивали, вращая, чтобы полу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ить большую тонкую лепешку.</w:t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исус считал хлеб полезным даром:</w:t>
      </w:r>
    </w:p>
    <w:p>
      <w:pPr>
        <w:pStyle w:val="Normal"/>
        <w:spacing w:lineRule="auto" w:line="240" w:before="0" w:after="200"/>
        <w:ind w:left="269" w:firstLine="142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120" w:after="200"/>
        <w:ind w:left="562" w:right="576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 xml:space="preserve">Я хлеб жизни. Отцы ваши ели манну в пустыне и </w:t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>умерли. Хлеб же, сходящий с небес, таков, что едя</w:t>
        <w:softHyphen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щий его не умрет. Я хлеб живой, сошедший с небес; 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>едящий хлеб этот будет жить вовек; хлеб же, кото</w:t>
        <w:softHyphen/>
      </w:r>
      <w:r>
        <w:rPr>
          <w:rFonts w:cs="Times New Roman" w:ascii="Times New Roman" w:hAnsi="Times New Roman"/>
          <w:i/>
          <w:iCs/>
          <w:color w:val="000000"/>
          <w:spacing w:val="3"/>
          <w:sz w:val="24"/>
          <w:szCs w:val="24"/>
        </w:rPr>
        <w:t xml:space="preserve">рый Я дам, есть плоть Моя, которую Я отдам за 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>жизнь мира.</w:t>
      </w:r>
    </w:p>
    <w:p>
      <w:pPr>
        <w:pStyle w:val="Normal"/>
        <w:spacing w:lineRule="auto" w:line="240" w:before="38" w:after="200"/>
        <w:ind w:left="4416" w:firstLine="142"/>
        <w:contextualSpacing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ИОАННА 6:48-51</w:t>
      </w:r>
    </w:p>
    <w:p>
      <w:pPr>
        <w:pStyle w:val="Normal"/>
        <w:spacing w:lineRule="auto" w:line="240" w:before="38" w:after="200"/>
        <w:ind w:left="4416" w:firstLine="142"/>
        <w:contextualSpacing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</w:p>
    <w:p>
      <w:pPr>
        <w:pStyle w:val="Normal"/>
        <w:spacing w:lineRule="auto" w:line="240" w:before="0" w:after="200"/>
        <w:ind w:firstLine="142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исус знал, что хлеб — основной продукт питания человека в его физической жизни. Таким образом, только те, кто прини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ает Иисуса как искупительную Жертву и ест Хлеб Жизни, на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ледует вечную духовную жизнь.</w:t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ЦЕПТ ИЗ ПШЕНИЦЫ</w:t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firstLine="142"/>
        <w:contextualSpacing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Ореховый пирог к чаю</w:t>
      </w:r>
    </w:p>
    <w:p>
      <w:pPr>
        <w:pStyle w:val="Normal"/>
        <w:spacing w:lineRule="auto" w:line="240" w:before="0" w:after="200"/>
        <w:ind w:firstLine="142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1/4 стакана пшеничной муки </w:t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/4 стакана соевой муки </w:t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чайные ложки разрыхлителя </w:t>
      </w:r>
    </w:p>
    <w:p>
      <w:pPr>
        <w:pStyle w:val="Normal"/>
        <w:spacing w:lineRule="auto" w:line="240" w:before="0" w:after="200"/>
        <w:ind w:firstLine="142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1/2 чайной ложки пищевой соды </w:t>
      </w:r>
    </w:p>
    <w:p>
      <w:pPr>
        <w:pStyle w:val="Normal"/>
        <w:spacing w:lineRule="auto" w:line="240" w:before="0" w:after="200"/>
        <w:ind w:firstLine="142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/2 чайной ложки ямайского перца</w:t>
      </w:r>
    </w:p>
    <w:p>
      <w:pPr>
        <w:pStyle w:val="Normal"/>
        <w:spacing w:lineRule="auto" w:line="240" w:before="0" w:after="200"/>
        <w:ind w:firstLine="142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 стакан сахара</w:t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взбитых яйца</w:t>
      </w:r>
    </w:p>
    <w:p>
      <w:pPr>
        <w:pStyle w:val="Normal"/>
        <w:spacing w:lineRule="auto" w:line="240" w:before="0" w:after="200"/>
        <w:ind w:firstLine="142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 стакан пахты</w:t>
      </w:r>
    </w:p>
    <w:p>
      <w:pPr>
        <w:pStyle w:val="Normal"/>
        <w:spacing w:lineRule="auto" w:line="240" w:before="0" w:after="200"/>
        <w:ind w:firstLine="142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 столовые ложки растительного масла</w:t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стакан орехов пекан</w:t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142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мажьте растительным маслом и посыпьте мукой форму для выпечки. Нагрейте духовку до 325 градусов. Смешайте пшеничную и соевую муку, разрыхлитель, питьевую соду и ямайский перец. Добавьте сахар. Затем смешайте взбитые яйца, пахту и растительное масло. Потом эту массу добавьте к мучной смеси. Вымешайте и добавьте орехи. Смесь выложите в форму для выпечки. Выпекайте в течение 40 минут или до тех пор, пока зубочистка, воткнутая в центр пирога, не будет сухой. Оставьте пирог в форме на 10 минут, затем выньте и дайте ему полностью остыть.</w:t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34" w:after="200"/>
        <w:ind w:right="19" w:firstLine="142"/>
        <w:contextualSpacing/>
        <w:rPr>
          <w:rFonts w:ascii="Times New Roman" w:hAnsi="Times New Roman" w:cs="Times New Roman"/>
          <w:b/>
          <w:b/>
          <w:i/>
          <w:i/>
          <w:color w:val="000000"/>
          <w:spacing w:val="-13"/>
          <w:sz w:val="36"/>
          <w:szCs w:val="32"/>
        </w:rPr>
      </w:pPr>
      <w:r>
        <w:rPr>
          <w:rFonts w:cs="Times New Roman" w:ascii="Times New Roman" w:hAnsi="Times New Roman"/>
          <w:b/>
          <w:i/>
          <w:color w:val="000000"/>
          <w:spacing w:val="-19"/>
          <w:sz w:val="36"/>
          <w:szCs w:val="32"/>
        </w:rPr>
        <w:t>Глава 2</w:t>
      </w:r>
    </w:p>
    <w:p>
      <w:pPr>
        <w:pStyle w:val="Normal"/>
        <w:spacing w:lineRule="auto" w:line="240" w:before="34" w:after="200"/>
        <w:ind w:right="19" w:firstLine="142"/>
        <w:contextualSpacing/>
        <w:jc w:val="center"/>
        <w:rPr>
          <w:rFonts w:ascii="Times New Roman" w:hAnsi="Times New Roman" w:cs="Times New Roman"/>
          <w:b/>
          <w:b/>
          <w:color w:val="000000"/>
          <w:spacing w:val="-13"/>
          <w:sz w:val="36"/>
          <w:szCs w:val="40"/>
        </w:rPr>
      </w:pPr>
      <w:r>
        <w:rPr>
          <w:rFonts w:cs="Times New Roman" w:ascii="Times New Roman" w:hAnsi="Times New Roman"/>
          <w:b/>
          <w:color w:val="000000"/>
          <w:spacing w:val="-13"/>
          <w:sz w:val="36"/>
          <w:szCs w:val="40"/>
        </w:rPr>
        <w:t>Ячмень</w:t>
      </w:r>
    </w:p>
    <w:p>
      <w:pPr>
        <w:pStyle w:val="Normal"/>
        <w:spacing w:lineRule="auto" w:line="240" w:before="34" w:after="200"/>
        <w:ind w:right="19" w:firstLine="142"/>
        <w:contextualSpacing/>
        <w:jc w:val="center"/>
        <w:rPr>
          <w:rFonts w:ascii="Times New Roman" w:hAnsi="Times New Roman" w:cs="Times New Roman"/>
          <w:b/>
          <w:b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3"/>
          <w:sz w:val="24"/>
          <w:szCs w:val="24"/>
        </w:rPr>
      </w:r>
    </w:p>
    <w:p>
      <w:pPr>
        <w:pStyle w:val="Normal"/>
        <w:spacing w:lineRule="auto" w:line="240" w:before="494" w:after="200"/>
        <w:ind w:left="576" w:right="576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6"/>
          <w:sz w:val="24"/>
          <w:szCs w:val="24"/>
        </w:rPr>
        <w:t xml:space="preserve">Ибо Господь, Бог твой, ведет тебя в землю добрую, в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землю, [где]... ячмень... в землю, в которой... ни в чем 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>не будешь иметь недостатка...</w:t>
      </w:r>
    </w:p>
    <w:p>
      <w:pPr>
        <w:pStyle w:val="Normal"/>
        <w:spacing w:lineRule="auto" w:line="240" w:before="0" w:after="200"/>
        <w:ind w:left="3970" w:firstLine="142"/>
        <w:contextualSpacing/>
        <w:jc w:val="right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ТОРОЗАКОНИЕ 8:7-9</w:t>
      </w:r>
    </w:p>
    <w:p>
      <w:pPr>
        <w:pStyle w:val="Normal"/>
        <w:spacing w:lineRule="auto" w:line="240" w:before="0" w:after="200"/>
        <w:ind w:left="3970" w:firstLine="142"/>
        <w:contextualSpacing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518" w:after="200"/>
        <w:ind w:firstLine="142"/>
        <w:contextualSpacing/>
        <w:jc w:val="center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СТОРИЯ ЯЧМЕНЯ</w:t>
      </w:r>
    </w:p>
    <w:p>
      <w:pPr>
        <w:pStyle w:val="Normal"/>
        <w:spacing w:lineRule="auto" w:line="240" w:before="518" w:after="200"/>
        <w:ind w:firstLine="142"/>
        <w:contextualSpacing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spacing w:lineRule="auto" w:line="240" w:before="62" w:after="200"/>
        <w:ind w:left="10" w:right="10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ультурный ячмень происходит от дикого ячменя, который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еще можно найти на Ближнем Востоке. При скрещивании вс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разновидности ячменя производят жизнеспособное зерно, и </w:t>
      </w:r>
      <w:r>
        <w:rPr>
          <w:rFonts w:cs="Times New Roman" w:ascii="Times New Roman" w:hAnsi="Times New Roman"/>
          <w:color w:val="000000"/>
          <w:sz w:val="24"/>
          <w:szCs w:val="24"/>
        </w:rPr>
        <w:t>поэтому сегодня их относят к одному и тому же виду.</w:t>
      </w:r>
    </w:p>
    <w:p>
      <w:pPr>
        <w:pStyle w:val="Normal"/>
        <w:spacing w:lineRule="auto" w:line="240" w:before="10" w:after="200"/>
        <w:ind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Главное отличие дикого ячменя от культурного состоит в ломком стержне колоса, способного к самораспространению. Впервые культурный ячмень был обнаружен в Сирии, в слоях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земли, относящихся к новому каменному веку. Очевидно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культуривание ячменя происходило одновременно с окульту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иванием пшеницы.</w:t>
      </w:r>
    </w:p>
    <w:p>
      <w:pPr>
        <w:pStyle w:val="Normal"/>
        <w:spacing w:lineRule="auto" w:line="240" w:before="0" w:after="200"/>
        <w:ind w:left="14" w:right="14" w:firstLine="142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Ячмень — одна из основных зерновых культур в мире, выра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щиваемая с библейских времен. Популярность ячменя частич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о объясняется его способностью расти в различных климати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еских условиях.</w:t>
      </w:r>
    </w:p>
    <w:p>
      <w:pPr>
        <w:pStyle w:val="Normal"/>
        <w:spacing w:lineRule="auto" w:line="240" w:before="0" w:after="200"/>
        <w:ind w:left="14" w:right="14" w:firstLine="142"/>
        <w:contextualSpacing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144" w:after="200"/>
        <w:ind w:right="10" w:firstLine="142"/>
        <w:contextualSpacing/>
        <w:jc w:val="cente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ЯЧМЕНЬ В БИБЛИИ</w:t>
      </w:r>
    </w:p>
    <w:p>
      <w:pPr>
        <w:pStyle w:val="Normal"/>
        <w:spacing w:lineRule="auto" w:line="240" w:before="144" w:after="200"/>
        <w:ind w:right="10" w:firstLine="142"/>
        <w:contextualSpacing/>
        <w:jc w:val="cente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58" w:after="200"/>
        <w:ind w:right="5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Библии ячмень упоминается много раз. Это один из самых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древних хлебных злаков, употребляемых в пищу. Некоторы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еные считают, что праздник опресноков — это был древний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раздник ячменя.</w:t>
      </w:r>
    </w:p>
    <w:p>
      <w:pPr>
        <w:pStyle w:val="Normal"/>
        <w:spacing w:lineRule="auto" w:line="240" w:before="0" w:after="200"/>
        <w:ind w:left="5" w:right="144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ак, в Исходе 2 мы читаем, что для празднования Пасхи нуж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ы были опресноки. Опреснок — это пресный хлеб, выпечен</w:t>
        <w:softHyphen/>
        <w:t xml:space="preserve">ный из теста без добавления дрожжей. Дрожжи, или закваска, </w:t>
      </w:r>
      <w:r>
        <w:rPr>
          <w:rFonts w:cs="Times New Roman" w:ascii="Times New Roman" w:hAnsi="Times New Roman"/>
          <w:color w:val="000000"/>
          <w:sz w:val="24"/>
          <w:szCs w:val="24"/>
        </w:rPr>
        <w:t>увеличивают тесто в объеме. Библия говорит нам, что израиль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тяне, когда выходили из Египта, взяли с собой чаши с пресны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естом, чтобы потом выпечь пресные лепешки. Моисей велел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воему народу соблюдать семидневную Пасху каждый год в па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ять о той ночи, когда Бог вывел их из Египта.</w:t>
      </w:r>
    </w:p>
    <w:p>
      <w:pPr>
        <w:pStyle w:val="Normal"/>
        <w:spacing w:lineRule="auto" w:line="240" w:before="0" w:after="200"/>
        <w:ind w:left="34" w:right="101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пециалисты, изучающие историю Библии, говорят, что яч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мень был основным продуктом питания народных масс. Пше</w:t>
        <w:softHyphen/>
        <w:t xml:space="preserve">ница и ячмень, считавшиеся древним и главным даром земли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тали символом благосостояния. Более дешевый из двух злаков — ячмень — был и более доступным для простых людей. Тот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факт, что ячмень так часто упоминается в Святом Писании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видетельствует о его популярности среди народа, который п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реблял этот злак в большом количестве, значит, он был жиз</w:t>
        <w:softHyphen/>
        <w:t>ненно важен для их здоровья.</w:t>
      </w:r>
    </w:p>
    <w:p>
      <w:pPr>
        <w:pStyle w:val="Normal"/>
        <w:spacing w:lineRule="auto" w:line="240" w:before="0" w:after="200"/>
        <w:ind w:left="86" w:right="77" w:firstLine="142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ророк Иезекииль говорит: 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 xml:space="preserve">"Возьми себе пшеницы, и ячменя, 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 xml:space="preserve">и бобов, и чечевицы, и пшена, и полбы и всыпь их в один сосуд, и 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 xml:space="preserve">сделай себе из них хлебы...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"(4:9). Следовательно, Иезекииль так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же питался хлебом из ячменя.</w:t>
      </w:r>
    </w:p>
    <w:p>
      <w:pPr>
        <w:pStyle w:val="Normal"/>
        <w:spacing w:lineRule="auto" w:line="240" w:before="0" w:after="200"/>
        <w:ind w:left="86" w:right="77" w:firstLine="142"/>
        <w:contextualSpacing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spacing w:lineRule="auto" w:line="240" w:before="130" w:after="200"/>
        <w:ind w:right="538" w:firstLine="142"/>
        <w:contextualSpacing/>
        <w:jc w:val="center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БЛАГОТВОРНОЕ ВЛИЯНИЕ ЯЧМЕНЯ НА ЗДОРОВЬЕ</w:t>
      </w:r>
    </w:p>
    <w:p>
      <w:pPr>
        <w:pStyle w:val="Normal"/>
        <w:spacing w:lineRule="auto" w:line="240" w:before="130" w:after="200"/>
        <w:ind w:left="2294" w:right="538" w:firstLine="142"/>
        <w:contextualSpacing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</w:r>
    </w:p>
    <w:p>
      <w:pPr>
        <w:pStyle w:val="Normal"/>
        <w:spacing w:lineRule="auto" w:line="240" w:before="53" w:after="200"/>
        <w:ind w:right="58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Самый лучший ячмень — неочищенный. Его часто использу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ют для приготовления хлеба, супов, каш.</w:t>
      </w:r>
    </w:p>
    <w:p>
      <w:pPr>
        <w:pStyle w:val="Normal"/>
        <w:spacing w:lineRule="auto" w:line="240" w:before="0" w:after="200"/>
        <w:ind w:right="29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В ячмене содержится высокий процент белка. Некоторы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люди плохо переносят белковую клейковину в пшенице. В та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ком случае ячмень может быть хорошей заменой. Он содержит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бетаглюканы,  полезные для иммунной системы. Ячмень богат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олокнами и витамином Е.</w:t>
      </w:r>
    </w:p>
    <w:p>
      <w:pPr>
        <w:pStyle w:val="Normal"/>
        <w:spacing w:lineRule="auto" w:line="240" w:before="0" w:after="200"/>
        <w:ind w:right="5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Ячменный хлеб готовится следующим образом. Перемелите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зерно ячменя, а затем добавьте в муку пшеницы, проса (пшено) и полбы (пшеница спельта). В некоторых магазинах здоровой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пищи вы можете купить готовый ячменный хлеб, если у вас нет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времени готовить его самому.</w:t>
      </w:r>
    </w:p>
    <w:p>
      <w:pPr>
        <w:pStyle w:val="Normal"/>
        <w:spacing w:lineRule="auto" w:line="240" w:before="67" w:after="200"/>
        <w:ind w:right="14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акой хлеб нужно хранить в холодильнике или морозиль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нике, чтобы сберечь все его полезные ингредиенты. Если вы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ставите ячменный хлеб открытым на день или два, он за плесневеет. А в холодильнике он будет храниться свежим це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лую неделю.</w:t>
      </w:r>
    </w:p>
    <w:p>
      <w:pPr>
        <w:pStyle w:val="Normal"/>
        <w:spacing w:lineRule="auto" w:line="240" w:before="0" w:after="200"/>
        <w:ind w:right="5" w:firstLine="142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Многие (особенно американцы) испытывают недостаток в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итаминах группы В, потому что едят обработанные продукты, которые вызывают запоры. А ячмень помогает предотвратить такие явления, снабжая наш организм необходимыми для него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витаминами 85 и В^, а также фолиевой кислотой, обладаю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щей способностью предупреждать сердечнососудистые заб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левания.</w:t>
      </w:r>
    </w:p>
    <w:p>
      <w:pPr>
        <w:pStyle w:val="Normal"/>
        <w:spacing w:lineRule="auto" w:line="240" w:before="0" w:after="200"/>
        <w:ind w:left="14" w:right="5" w:firstLine="142"/>
        <w:contextualSpacing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</w:r>
    </w:p>
    <w:p>
      <w:pPr>
        <w:pStyle w:val="Normal"/>
        <w:spacing w:lineRule="auto" w:line="240" w:before="82" w:after="200"/>
        <w:ind w:firstLine="142"/>
        <w:contextualSpacing/>
        <w:jc w:val="center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ОЛЕЗНО ЛИ ЕСТЬ ХЛЕБ?</w:t>
      </w:r>
    </w:p>
    <w:p>
      <w:pPr>
        <w:pStyle w:val="Normal"/>
        <w:spacing w:lineRule="auto" w:line="240" w:before="82" w:after="200"/>
        <w:ind w:left="1435" w:firstLine="142"/>
        <w:contextualSpacing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spacing w:lineRule="auto" w:line="240" w:before="58" w:after="200"/>
        <w:ind w:left="14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егодня многие призывают не есть хлеба вообще. Однако </w:t>
      </w:r>
      <w:r>
        <w:rPr>
          <w:rFonts w:cs="Times New Roman" w:ascii="Times New Roman" w:hAnsi="Times New Roman"/>
          <w:color w:val="000000"/>
          <w:sz w:val="24"/>
          <w:szCs w:val="24"/>
        </w:rPr>
        <w:t>это мнение ошибочно, потому что правильно выбранный сорт хлеба не только не повредит организму, но принесет ему поль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у. Например, хлеб с добавлением ячменя и отрубей усваивает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я медленно, в то время как белый хлеб — быстро, что негатив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о сказывается на выработке инсулина, а это, в свою очередь, </w:t>
      </w:r>
      <w:r>
        <w:rPr>
          <w:rFonts w:cs="Times New Roman" w:ascii="Times New Roman" w:hAnsi="Times New Roman"/>
          <w:color w:val="000000"/>
          <w:sz w:val="24"/>
          <w:szCs w:val="24"/>
        </w:rPr>
        <w:t>ведет к ожирению.</w:t>
      </w:r>
    </w:p>
    <w:p>
      <w:pPr>
        <w:pStyle w:val="Normal"/>
        <w:spacing w:lineRule="auto" w:line="240" w:before="0" w:after="200"/>
        <w:ind w:left="14" w:right="19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Вообще, хлеб — полезный продукт, однако следует помнить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что хлеб, который едим мы и наши близкие, должен быть вы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ечен из цельного или проросшего зерна. Такой хлеб — источ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ик жизни, богатый питательными веществами.</w:t>
      </w:r>
    </w:p>
    <w:p>
      <w:pPr>
        <w:pStyle w:val="Normal"/>
        <w:spacing w:lineRule="auto" w:line="240" w:before="0" w:after="200"/>
        <w:ind w:left="14" w:right="14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росо и полба — прекрасные злаки. В них нет клейковины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 они больше, чем все другие злаки, содержат белка. Бобы и че</w:t>
        <w:softHyphen/>
        <w:t>чевица — также прекрасная добавка к муке, из которой выпека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ется хлеб, поскольку они обогащают его всеми необходимым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минокислотами.</w:t>
      </w:r>
    </w:p>
    <w:p>
      <w:pPr>
        <w:pStyle w:val="Normal"/>
        <w:spacing w:lineRule="auto" w:line="240" w:before="0" w:after="200"/>
        <w:ind w:firstLine="142"/>
        <w:contextualSpacing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равильно подготовленные (проросшие или заквашенные)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зерновые и бобовые являются богатым источником белков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о, наряду с другой растительной пищей, они содержат лишь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 небольших количествах такие вещества, как триптофан, цистин и теонин. Эти злаки обогащают наш хлеб углеводами 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жирами, которые мы получаем из проросших зерен пшеницы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олокна, содержащиеся в большом количестве в ячмене, сни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жают уровень холестерина и предупреждают образование ра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овых опухолей.</w:t>
      </w:r>
    </w:p>
    <w:p>
      <w:pPr>
        <w:pStyle w:val="Normal"/>
        <w:spacing w:lineRule="auto" w:line="240" w:before="0" w:after="200"/>
        <w:ind w:firstLine="142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Своем Слове Господь указал нам продукты, включая яч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мень, которые мы должны употреблять в пищу. Они помогут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ам противостоять основным болезням, которые угрожают се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годня человечеству. И если мы послушны Богу, то наши тела пребывают в добром здравии.</w:t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461" w:after="200"/>
        <w:ind w:firstLine="142"/>
        <w:contextualSpacing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РЕЦЕПТ ИЗ ЯЧМЕНЯ</w:t>
      </w:r>
    </w:p>
    <w:p>
      <w:pPr>
        <w:pStyle w:val="Normal"/>
        <w:spacing w:lineRule="auto" w:line="240" w:before="461" w:after="200"/>
        <w:ind w:left="1066" w:firstLine="142"/>
        <w:contextualSpacing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pacing w:lineRule="auto" w:line="240" w:before="230" w:after="200"/>
        <w:ind w:left="1123" w:firstLine="142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8"/>
          <w:szCs w:val="28"/>
        </w:rPr>
        <w:t>Завтрак из семи злаков</w:t>
      </w:r>
    </w:p>
    <w:p>
      <w:pPr>
        <w:pStyle w:val="Normal"/>
        <w:spacing w:lineRule="auto" w:line="240" w:before="43" w:after="200"/>
        <w:ind w:left="14" w:firstLine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4 </w:t>
      </w:r>
      <w:r>
        <w:rPr>
          <w:rFonts w:cs="Times New Roman" w:ascii="Times New Roman" w:hAnsi="Times New Roman"/>
          <w:i/>
          <w:iCs/>
          <w:color w:val="000000"/>
          <w:spacing w:val="-8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i/>
          <w:iCs/>
          <w:color w:val="000000"/>
          <w:spacing w:val="-8"/>
          <w:sz w:val="24"/>
          <w:szCs w:val="24"/>
        </w:rPr>
        <w:t>/</w:t>
      </w:r>
      <w:r>
        <w:rPr>
          <w:rFonts w:cs="Times New Roman" w:ascii="Times New Roman" w:hAnsi="Times New Roman"/>
          <w:i/>
          <w:iCs/>
          <w:color w:val="000000"/>
          <w:spacing w:val="-8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i/>
          <w:iCs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стакана воды</w:t>
      </w:r>
    </w:p>
    <w:p>
      <w:pPr>
        <w:pStyle w:val="Normal"/>
        <w:spacing w:lineRule="auto" w:line="240" w:before="0" w:after="200"/>
        <w:ind w:left="34" w:firstLine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1/4 стакана овсяных зерен</w:t>
      </w:r>
    </w:p>
    <w:p>
      <w:pPr>
        <w:pStyle w:val="Normal"/>
        <w:spacing w:lineRule="auto" w:line="240" w:before="5" w:after="200"/>
        <w:ind w:left="29" w:firstLine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1/4 стакана ячменя (перловой крупы)</w:t>
      </w:r>
    </w:p>
    <w:p>
      <w:pPr>
        <w:pStyle w:val="Normal"/>
        <w:spacing w:lineRule="auto" w:line="240" w:before="5" w:after="200"/>
        <w:ind w:left="29" w:firstLine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1/4 стакана пшеничных зерен</w:t>
      </w:r>
    </w:p>
    <w:p>
      <w:pPr>
        <w:pStyle w:val="Normal"/>
        <w:spacing w:lineRule="auto" w:line="240" w:before="5" w:after="200"/>
        <w:ind w:left="29" w:firstLine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1/4 стакана гречневой крупы</w:t>
      </w:r>
    </w:p>
    <w:p>
      <w:pPr>
        <w:pStyle w:val="Normal"/>
        <w:spacing w:lineRule="auto" w:line="240" w:before="0" w:after="200"/>
        <w:ind w:left="29" w:firstLine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1/4 стакана коричневого риса</w:t>
      </w:r>
    </w:p>
    <w:p>
      <w:pPr>
        <w:pStyle w:val="Normal"/>
        <w:spacing w:lineRule="auto" w:line="240" w:before="0" w:after="200"/>
        <w:ind w:left="19" w:firstLine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2 столовые ложки зерен ржи</w:t>
      </w:r>
    </w:p>
    <w:p>
      <w:pPr>
        <w:pStyle w:val="Normal"/>
        <w:spacing w:lineRule="auto" w:line="240" w:before="0" w:after="200"/>
        <w:ind w:left="19" w:firstLine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2 столовые ложки проса (пшена)</w:t>
      </w:r>
    </w:p>
    <w:p>
      <w:pPr>
        <w:pStyle w:val="Normal"/>
        <w:spacing w:lineRule="auto" w:line="240" w:before="0" w:after="200"/>
        <w:ind w:left="24" w:firstLine="142"/>
        <w:contextualSpacing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1/4 чайной ложки соли</w:t>
      </w:r>
    </w:p>
    <w:p>
      <w:pPr>
        <w:pStyle w:val="Normal"/>
        <w:spacing w:lineRule="auto" w:line="240" w:before="0" w:after="200"/>
        <w:ind w:left="24" w:firstLine="142"/>
        <w:contextualSpacing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spacing w:lineRule="auto" w:line="240" w:before="307" w:after="200"/>
        <w:ind w:firstLine="142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Вскипятите подсоленную воду, положите в не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ерна и доведите до кипения. Накройте крыш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кой и тушите на небольшом огне 90 минут, из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редка помешивая. Достаточно для двух-четырех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орций.</w:t>
      </w:r>
    </w:p>
    <w:p>
      <w:pPr>
        <w:pStyle w:val="Normal"/>
        <w:spacing w:lineRule="auto" w:line="240" w:before="307" w:after="200"/>
        <w:ind w:firstLine="142"/>
        <w:contextualSpacing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spacing w:lineRule="auto" w:line="240" w:before="307" w:after="200"/>
        <w:ind w:firstLine="142"/>
        <w:contextualSpacing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spacing w:lineRule="auto" w:line="240" w:before="307" w:after="200"/>
        <w:ind w:firstLine="142"/>
        <w:contextualSpacing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b/>
          <w:b/>
          <w:i/>
          <w:i/>
          <w:color w:val="000000"/>
          <w:spacing w:val="-5"/>
          <w:w w:val="91"/>
          <w:sz w:val="36"/>
          <w:szCs w:val="32"/>
        </w:rPr>
      </w:pPr>
      <w:r>
        <w:rPr>
          <w:rFonts w:cs="Times New Roman" w:ascii="Times New Roman" w:hAnsi="Times New Roman"/>
          <w:b/>
          <w:i/>
          <w:color w:val="000000"/>
          <w:spacing w:val="-19"/>
          <w:sz w:val="36"/>
          <w:szCs w:val="32"/>
        </w:rPr>
        <w:t>Глава 3</w:t>
      </w:r>
    </w:p>
    <w:p>
      <w:pPr>
        <w:pStyle w:val="Normal"/>
        <w:spacing w:lineRule="auto" w:line="240" w:before="0" w:after="200"/>
        <w:ind w:firstLine="142"/>
        <w:contextualSpacing/>
        <w:jc w:val="center"/>
        <w:rPr>
          <w:rFonts w:ascii="Times New Roman" w:hAnsi="Times New Roman" w:cs="Times New Roman"/>
          <w:b/>
          <w:b/>
          <w:color w:val="000000"/>
          <w:spacing w:val="-5"/>
          <w:w w:val="91"/>
          <w:sz w:val="36"/>
          <w:szCs w:val="40"/>
        </w:rPr>
      </w:pPr>
      <w:r>
        <w:rPr>
          <w:rFonts w:cs="Times New Roman" w:ascii="Times New Roman" w:hAnsi="Times New Roman"/>
          <w:b/>
          <w:color w:val="000000"/>
          <w:spacing w:val="-5"/>
          <w:w w:val="91"/>
          <w:sz w:val="36"/>
          <w:szCs w:val="40"/>
        </w:rPr>
        <w:t>Виноградная лоза</w:t>
      </w:r>
    </w:p>
    <w:p>
      <w:pPr>
        <w:pStyle w:val="Normal"/>
        <w:spacing w:lineRule="auto" w:line="240" w:before="0" w:after="200"/>
        <w:ind w:left="509" w:firstLine="142"/>
        <w:contextualSpacing/>
        <w:rPr>
          <w:rFonts w:ascii="Times New Roman" w:hAnsi="Times New Roman" w:cs="Times New Roman"/>
          <w:b/>
          <w:b/>
          <w:color w:val="000000"/>
          <w:spacing w:val="-5"/>
          <w:w w:val="9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5"/>
          <w:w w:val="91"/>
          <w:sz w:val="24"/>
          <w:szCs w:val="24"/>
        </w:rPr>
      </w:r>
    </w:p>
    <w:p>
      <w:pPr>
        <w:pStyle w:val="Normal"/>
        <w:spacing w:lineRule="auto" w:line="240" w:before="586" w:after="200"/>
        <w:ind w:left="562" w:right="566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 xml:space="preserve">Ибо Господь, Бог твой, ведет тебя в землю добрую, в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землю, [где ]... виноградные лозы... в землю, в кото</w:t>
        <w:softHyphen/>
        <w:t>рой... ни в чем не будешь иметь недостатка...</w:t>
      </w:r>
    </w:p>
    <w:p>
      <w:pPr>
        <w:pStyle w:val="Normal"/>
        <w:spacing w:lineRule="auto" w:line="240" w:before="10" w:after="200"/>
        <w:ind w:left="3950" w:firstLine="142"/>
        <w:contextualSpacing/>
        <w:jc w:val="right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ТОРОЗАКОНИЕ 8:7-9</w:t>
      </w:r>
    </w:p>
    <w:p>
      <w:pPr>
        <w:pStyle w:val="Normal"/>
        <w:spacing w:lineRule="auto" w:line="240" w:before="0" w:after="200"/>
        <w:ind w:left="14" w:firstLine="142"/>
        <w:contextualSpacing/>
        <w:jc w:val="center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ИСТОРИЯ ВИНОГРАДА</w:t>
      </w:r>
    </w:p>
    <w:p>
      <w:pPr>
        <w:pStyle w:val="Normal"/>
        <w:spacing w:lineRule="auto" w:line="240" w:before="0" w:after="200"/>
        <w:ind w:left="14" w:firstLine="142"/>
        <w:contextualSpacing/>
        <w:jc w:val="center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spacing w:lineRule="auto" w:line="240" w:before="0" w:after="200"/>
        <w:ind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Виноград — сладкая, сочная с гладкой кожицей ягода, расту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щая на виноградной лозе. Виноград относится к семейству </w:t>
      </w:r>
      <w:r>
        <w:rPr>
          <w:rFonts w:cs="Times New Roman" w:ascii="Times New Roman" w:hAnsi="Times New Roman"/>
          <w:i/>
          <w:iCs/>
          <w:color w:val="000000"/>
          <w:spacing w:val="-10"/>
          <w:sz w:val="24"/>
          <w:szCs w:val="24"/>
          <w:lang w:val="en-US"/>
        </w:rPr>
        <w:t>Vitaceae</w:t>
      </w:r>
      <w:r>
        <w:rPr>
          <w:rFonts w:cs="Times New Roman" w:ascii="Times New Roman" w:hAnsi="Times New Roman"/>
          <w:i/>
          <w:iCs/>
          <w:color w:val="000000"/>
          <w:spacing w:val="-1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Он растет гроздьями от 6 до 300 ягод и может быть чер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ного, голубого, золотистого, зеленого, багрово-красного или бе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лого цвета. Виноград можно есть свежим или использовать для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риготовления сока, желе, вина, а из косточек делают масло.</w:t>
      </w:r>
    </w:p>
    <w:p>
      <w:pPr>
        <w:pStyle w:val="Normal"/>
        <w:spacing w:lineRule="auto" w:line="240" w:before="0" w:after="200"/>
        <w:ind w:left="14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Изюм — это высушенный виноград. Название происходит от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французского слова, обозначающего "виноград". Дикий вино</w:t>
        <w:softHyphen/>
        <w:t>град часто считают сорным растением, поскольку его толстые переплетающиеся лозы растут поверх других растений.</w:t>
      </w:r>
    </w:p>
    <w:p>
      <w:pPr>
        <w:pStyle w:val="Normal"/>
        <w:spacing w:lineRule="auto" w:line="240" w:before="0" w:after="200"/>
        <w:ind w:left="5" w:right="14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Согласно данным Комиссии ООН по вопросам продовольст</w:t>
        <w:softHyphen/>
        <w:t>вия и сельского хозяйства, 75 866 квадратных километров земли в мире занято под плантации винограда. Около 71 процента вы</w:t>
        <w:softHyphen/>
        <w:t xml:space="preserve">ращенного винограда в мире идет на изготовление вина, 27 —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употребляют в пищу свежим, а 2 процента — в виде изюма.</w:t>
      </w:r>
    </w:p>
    <w:p>
      <w:pPr>
        <w:pStyle w:val="Normal"/>
        <w:spacing w:lineRule="auto" w:line="240" w:before="5" w:after="200"/>
        <w:ind w:left="14" w:right="14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Определенная часть урожая идет на изготовление виноград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ного сока, который используется как заменитель сахара для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консервирования фруктов. На баночках с такими фруктами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можно найти надписи "без добавления сахара" или "100% нату</w:t>
        <w:softHyphen/>
        <w:t>ральный продукт". Площади, на которых выращивается вин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град, увеличиваются ежегодно почти на два процента.</w:t>
      </w:r>
    </w:p>
    <w:p>
      <w:pPr>
        <w:pStyle w:val="Normal"/>
        <w:spacing w:lineRule="auto" w:line="240" w:before="0" w:after="200"/>
        <w:ind w:left="72" w:firstLine="142"/>
        <w:contextualSpacing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Среди людей бытует мнение, что красный виноград боле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полезный для здоровья. Однако это не так, поскольку каждый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сорт винограда обладает своими уникальными качествами. Хо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тя в красном вине действительно присутствуют определенны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ещества, которых нет в белом вине. Это потому, что многи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олезные составляющие содержаться именно в кожице вин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града, а для получения красного вина виноградные ягоды фер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ентируются целиком, вместе с кожицей.</w:t>
      </w:r>
    </w:p>
    <w:p>
      <w:pPr>
        <w:pStyle w:val="Normal"/>
        <w:spacing w:lineRule="auto" w:line="240" w:before="0" w:after="200"/>
        <w:ind w:firstLine="142"/>
        <w:contextualSpacing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spacing w:lineRule="auto" w:line="240" w:before="158" w:after="200"/>
        <w:ind w:firstLine="142"/>
        <w:contextualSpacing/>
        <w:jc w:val="center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ВИНОГРАД В СВЯТОЙ ЗЕМЛЕ</w:t>
      </w:r>
    </w:p>
    <w:p>
      <w:pPr>
        <w:pStyle w:val="Normal"/>
        <w:spacing w:lineRule="auto" w:line="240" w:before="158" w:after="200"/>
        <w:ind w:left="1258" w:firstLine="142"/>
        <w:contextualSpacing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spacing w:lineRule="auto" w:line="240" w:before="67" w:after="200"/>
        <w:ind w:right="5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иноград богат питательными веществами. В Библии ви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оград и виноградная лоза упоминаются чаще, чем други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ягоды и растения, за исключением маслин и оливковых дере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вьев. Первое культурное растение, виноград - выращивал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еще во времена Ноя (см.: Бытие 9:20). Насадив виноградник сразу же после того, как он вышел из ковчега, Ной превра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тился из скотовода в виноградаря.</w:t>
      </w:r>
    </w:p>
    <w:p>
      <w:pPr>
        <w:pStyle w:val="Normal"/>
        <w:spacing w:lineRule="auto" w:line="240" w:before="10" w:after="200"/>
        <w:ind w:right="19" w:firstLine="142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Каждый год, с июля по октябрь, в течение столетий спелый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иноград, наряду с хлебом, является основным продуктом пита</w:t>
        <w:softHyphen/>
        <w:t>ния жителей Израиля. Сначала виноград созревает на юге стра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ны — в начале июля, а в конце октября — на севере Галилеи.</w:t>
      </w:r>
    </w:p>
    <w:p>
      <w:pPr>
        <w:pStyle w:val="Normal"/>
        <w:spacing w:lineRule="auto" w:line="240" w:before="10" w:after="200"/>
        <w:ind w:left="48" w:right="19" w:firstLine="142"/>
        <w:contextualSpacing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spacing w:lineRule="auto" w:line="240" w:before="168" w:after="200"/>
        <w:ind w:firstLine="142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БЛАГОТВОРНОЕ ВЛИЯНИЕ ВИНОГРАДА </w:t>
      </w:r>
      <w:r>
        <w:rPr>
          <w:rFonts w:cs="Times New Roman" w:ascii="Times New Roman" w:hAnsi="Times New Roman"/>
          <w:color w:val="000000"/>
          <w:sz w:val="24"/>
          <w:szCs w:val="24"/>
        </w:rPr>
        <w:t>НА ЗДОРОВЬЕ ЧЕЛОВЕКА</w:t>
      </w:r>
    </w:p>
    <w:p>
      <w:pPr>
        <w:pStyle w:val="Normal"/>
        <w:spacing w:lineRule="auto" w:line="240" w:before="168" w:after="200"/>
        <w:ind w:left="1430" w:firstLine="142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67" w:after="200"/>
        <w:ind w:left="24" w:right="38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иноград содержит питательные вещества в больших коли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чествах, а также антиоксиданты, и в том числе эллагиевую кис</w:t>
        <w:softHyphen/>
        <w:t xml:space="preserve">лоту — мощнейший антиоксидант, уменьшающий воспалени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артерий. Лабораторные исследования на грызунах показали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что виноград задерживает развитие рака печени, легких, кож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и пищевода, который возникает под воздействием химических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еществ. Эллагиевая кислота также защищает нашу ДНК.</w:t>
      </w:r>
    </w:p>
    <w:p>
      <w:pPr>
        <w:pStyle w:val="Normal"/>
        <w:spacing w:lineRule="auto" w:line="240" w:before="5" w:after="200"/>
        <w:ind w:left="10" w:right="48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е утихают споры о том, можно ли христианину пить вино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или нет. Вопрос в том, что Библия называет вином. Многи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читают, что вино, о котором говорится в Святом Писании, содержало лишь малое количество алкоголя и было больше похоже на шипучий напиток.</w:t>
      </w:r>
    </w:p>
    <w:p>
      <w:pPr>
        <w:pStyle w:val="Normal"/>
        <w:spacing w:lineRule="auto" w:line="240" w:before="77" w:after="200"/>
        <w:ind w:right="173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Также ведутся дискуссии о том, пил Иисус виноградный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ок или вино, когда превратил воду в вино на свадьбе в Кан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не Галилейской (см.: Иоанна 2:1-10). Каковым бы ни было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ваше мнение, но несомненно одно: библейское вино содер</w:t>
        <w:softHyphen/>
        <w:t>жало намного меньше алкоголя, чем вино сегодняшнее.</w:t>
      </w:r>
    </w:p>
    <w:p>
      <w:pPr>
        <w:pStyle w:val="Normal"/>
        <w:spacing w:lineRule="auto" w:line="240" w:before="0" w:after="200"/>
        <w:ind w:left="29" w:right="130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ченые, изучающие то, как питаются люди в западных стра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ах, обнаружили, что во Франции, например, самый низкий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уровень сердечных заболеваний, и это более чем удивительно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так как французская кухня изобилует животными жирами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ногие исследователи пришли к выводу, что это благодаря т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му, что французы больше пьют красное вино.</w:t>
      </w:r>
    </w:p>
    <w:p>
      <w:pPr>
        <w:pStyle w:val="Normal"/>
        <w:spacing w:lineRule="auto" w:line="240" w:before="0" w:after="200"/>
        <w:ind w:left="58" w:right="96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акие-то вещества, имеющиеся в винограде, уменьшают к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личество холестерина в крови и тем самым замедляют его на</w:t>
        <w:softHyphen/>
        <w:t>копление в сосудах. Например, обнаруженный в винограде та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ой компонент, как ресвератрол, помогает бороться против ра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ка, предотвращает заболевания сердца, дегенеративные расст</w:t>
        <w:softHyphen/>
        <w:t>ройства нервной системы и другие серьезные недуги.</w:t>
      </w:r>
    </w:p>
    <w:p>
      <w:pPr>
        <w:pStyle w:val="Normal"/>
        <w:spacing w:lineRule="auto" w:line="240" w:before="0" w:after="200"/>
        <w:ind w:left="101" w:right="58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олученный из винограда ресвератрол действует как инги</w:t>
        <w:softHyphen/>
        <w:t xml:space="preserve">битор фермента СОХ-2. Угнетая активность фермента СОХ-2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ресвератрол уменьшает раковую активность. Такое же действи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он оказывает и при воспалительных процессах, что особенно </w:t>
      </w:r>
      <w:r>
        <w:rPr>
          <w:rFonts w:cs="Times New Roman" w:ascii="Times New Roman" w:hAnsi="Times New Roman"/>
          <w:color w:val="000000"/>
          <w:sz w:val="24"/>
          <w:szCs w:val="24"/>
        </w:rPr>
        <w:t>важно для людей, страдающих артритом.</w:t>
      </w:r>
    </w:p>
    <w:p>
      <w:pPr>
        <w:pStyle w:val="Normal"/>
        <w:spacing w:lineRule="auto" w:line="240" w:before="0" w:after="200"/>
        <w:ind w:left="134" w:firstLine="142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ревние израильтяне использовали виноград для изготовле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ия различных продуктов питания, включая и виноградный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ед. С помощью давильных прессов делали сок, который пере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рабатывали на вино и уксус или употребляли в сыром виде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вежий виноград, а также изюм, добавляли в лепешки из муки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имским солдатам давали кислое виноградное вино или вин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градный уксус, чтобы предупредить диарею, а также сделать их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более выносливыми и сильными. Когда Иисус висел на кресте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Ему поднесли губку, пропитанную уксусом:</w:t>
      </w:r>
    </w:p>
    <w:p>
      <w:pPr>
        <w:pStyle w:val="Normal"/>
        <w:spacing w:lineRule="auto" w:line="240" w:before="0" w:after="200"/>
        <w:ind w:left="134" w:firstLine="142"/>
        <w:contextualSpacing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spacing w:lineRule="auto" w:line="240" w:before="82" w:after="200"/>
        <w:ind w:left="758" w:right="514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 xml:space="preserve">После того, Иисус, зная, что уже все совершилось, да 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>сбудется Писание, говорит: "Жажду". Тут стоял со</w:t>
        <w:softHyphen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суд, полный уксуса. [Воины], напоив уксусом губку и 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наложив на иссоп, поднесли к устам Его. Когда ж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Иисус вкусил уксуса, сказал: "Свершилось!" И, скло</w:t>
        <w:softHyphen/>
        <w:t>нив главу, предал дух.</w:t>
      </w:r>
    </w:p>
    <w:p>
      <w:pPr>
        <w:pStyle w:val="Normal"/>
        <w:spacing w:lineRule="auto" w:line="240" w:before="0" w:after="200"/>
        <w:ind w:firstLine="142"/>
        <w:contextualSpacing/>
        <w:jc w:val="right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ИОАННА 19:28-30</w:t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spacing w:lineRule="auto" w:line="240" w:before="0" w:after="200"/>
        <w:ind w:firstLine="142"/>
        <w:contextualSpacing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оскольку виноград содержит высокий процент глюкозы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(виноградный сахар), нежелательно есть только один вин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град. Лучше есть его вместе с другими продуктами, например с хлебом из цельного зерна. То же самое относится и к виноград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ному соку в бутылках: следите за тем, сколько сахара вы п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ребляете. Свежевыжатый виноградный сок будет намного п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лезнее для вас. Запомните, что во время консервации в сок до</w:t>
        <w:softHyphen/>
        <w:t>бавляют сахар, а это вредно для вашего здоровья.</w:t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461" w:after="200"/>
        <w:ind w:firstLine="142"/>
        <w:contextualSpacing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РЕЦЕПТ ИЗ ВИНОГРАДА</w:t>
      </w:r>
    </w:p>
    <w:p>
      <w:pPr>
        <w:pStyle w:val="Normal"/>
        <w:spacing w:lineRule="auto" w:line="240" w:before="691" w:after="200"/>
        <w:ind w:left="821" w:firstLine="142"/>
        <w:contextualSpacing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pacing w:lineRule="auto" w:line="240" w:before="230" w:after="200"/>
        <w:ind w:left="1123" w:firstLine="142"/>
        <w:contextualSpacing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8"/>
          <w:szCs w:val="28"/>
        </w:rPr>
        <w:t>Чечевица в виноградном соке</w:t>
      </w:r>
    </w:p>
    <w:p>
      <w:pPr>
        <w:pStyle w:val="Normal"/>
        <w:spacing w:lineRule="auto" w:line="240" w:before="58" w:after="200"/>
        <w:ind w:left="24" w:firstLine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1 стакан зеленой или коричневой чечевицы</w:t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4 стакана белого виноградного сока</w:t>
      </w:r>
    </w:p>
    <w:p>
      <w:pPr>
        <w:pStyle w:val="Normal"/>
        <w:spacing w:lineRule="auto" w:line="240" w:before="0" w:after="200"/>
        <w:ind w:left="24" w:firstLine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1 веточка свежего розмарина или 1 чайная ложка</w:t>
      </w:r>
    </w:p>
    <w:p>
      <w:pPr>
        <w:pStyle w:val="Normal"/>
        <w:spacing w:lineRule="auto" w:line="240" w:before="0" w:after="200"/>
        <w:ind w:left="5" w:firstLine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ухого розмарина</w:t>
      </w:r>
    </w:p>
    <w:p>
      <w:pPr>
        <w:pStyle w:val="Normal"/>
        <w:spacing w:lineRule="auto" w:line="240" w:before="5" w:after="200"/>
        <w:ind w:left="14" w:firstLine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1/4 чайной ложки молотой гвоздики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63" w:leader="none"/>
        </w:tabs>
        <w:autoSpaceDE w:val="false"/>
        <w:spacing w:lineRule="auto" w:line="240" w:before="34" w:after="0"/>
        <w:ind w:left="5" w:firstLine="142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чайная ложка молотого кориандра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63" w:leader="none"/>
        </w:tabs>
        <w:autoSpaceDE w:val="false"/>
        <w:spacing w:lineRule="auto" w:line="240" w:before="0" w:after="0"/>
        <w:ind w:left="5" w:right="1382" w:firstLine="142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аленькие моркови, тонко нарезанные</w:t>
        <w:br/>
        <w:t xml:space="preserve">         2 средние луковицы, мелко нарезанные</w:t>
        <w:br/>
        <w:t xml:space="preserve">         морская соль</w:t>
      </w:r>
    </w:p>
    <w:p>
      <w:pPr>
        <w:pStyle w:val="Normal"/>
        <w:spacing w:lineRule="auto" w:line="240" w:before="5" w:after="200"/>
        <w:ind w:left="5" w:firstLine="142"/>
        <w:contextualSpacing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ерец</w:t>
      </w:r>
    </w:p>
    <w:p>
      <w:pPr>
        <w:pStyle w:val="Normal"/>
        <w:spacing w:lineRule="auto" w:line="240" w:before="5" w:after="200"/>
        <w:ind w:left="5" w:firstLine="142"/>
        <w:contextualSpacing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</w:r>
    </w:p>
    <w:p>
      <w:pPr>
        <w:pStyle w:val="Normal"/>
        <w:spacing w:lineRule="auto" w:line="240" w:before="0" w:after="200"/>
        <w:ind w:firstLine="142"/>
        <w:contextualSpacing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омойте чечевицу и положите в кастрюлю вме</w:t>
        <w:softHyphen/>
        <w:t>сте со всеми остальными ингредиентами. Доведи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те до кипения. Тушите на небольшом огне 20-30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минут, прикрыв кастрюлю крышкой и изредк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омешивая, пока чечевица не станет мягкой. Ес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ли блюдо получается очень густым, добавьте ещ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ока или воды: готовая чечевица не должна быть сухой. Достаточно для шести порций.</w:t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b/>
          <w:b/>
          <w:i/>
          <w:i/>
          <w:color w:val="000000"/>
          <w:spacing w:val="-19"/>
          <w:sz w:val="36"/>
          <w:szCs w:val="32"/>
        </w:rPr>
      </w:pPr>
      <w:r>
        <w:rPr>
          <w:rFonts w:cs="Times New Roman" w:ascii="Times New Roman" w:hAnsi="Times New Roman"/>
          <w:b/>
          <w:i/>
          <w:color w:val="000000"/>
          <w:spacing w:val="-19"/>
          <w:sz w:val="36"/>
          <w:szCs w:val="32"/>
        </w:rPr>
        <w:t>Глава 4</w:t>
      </w:r>
    </w:p>
    <w:p>
      <w:pPr>
        <w:pStyle w:val="Normal"/>
        <w:spacing w:lineRule="auto" w:line="240" w:before="0" w:after="200"/>
        <w:ind w:firstLine="142"/>
        <w:contextualSpacing/>
        <w:jc w:val="center"/>
        <w:rPr>
          <w:rFonts w:ascii="Times New Roman" w:hAnsi="Times New Roman" w:cs="Times New Roman"/>
          <w:b/>
          <w:b/>
          <w:color w:val="000000"/>
          <w:spacing w:val="-1"/>
          <w:sz w:val="36"/>
          <w:szCs w:val="40"/>
        </w:rPr>
      </w:pPr>
      <w:r>
        <w:rPr>
          <w:rFonts w:cs="Times New Roman" w:ascii="Times New Roman" w:hAnsi="Times New Roman"/>
          <w:b/>
          <w:color w:val="000000"/>
          <w:spacing w:val="-18"/>
          <w:sz w:val="36"/>
          <w:szCs w:val="40"/>
        </w:rPr>
        <w:t>Инжир</w:t>
      </w:r>
    </w:p>
    <w:p>
      <w:pPr>
        <w:pStyle w:val="Normal"/>
        <w:spacing w:lineRule="auto" w:line="240" w:before="0" w:after="200"/>
        <w:ind w:left="86" w:firstLine="142"/>
        <w:contextualSpacing/>
        <w:jc w:val="center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595" w:after="200"/>
        <w:ind w:left="629" w:right="547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 xml:space="preserve">Ибо Господь, Бог твой, ведет тебя в землю добрую, в 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землю, [где],., смоковницы... в землю, в которой... ни в 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>чем не будешь иметь недостатка...</w:t>
      </w:r>
    </w:p>
    <w:p>
      <w:pPr>
        <w:pStyle w:val="Normal"/>
        <w:spacing w:lineRule="auto" w:line="240" w:before="24" w:after="200"/>
        <w:ind w:left="3994" w:firstLine="142"/>
        <w:contextualSpacing/>
        <w:jc w:val="right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ТОРОЗАКОНИЕ 8:7-9</w:t>
      </w:r>
    </w:p>
    <w:p>
      <w:pPr>
        <w:pStyle w:val="Normal"/>
        <w:spacing w:lineRule="auto" w:line="240" w:before="226" w:after="200"/>
        <w:ind w:left="62" w:firstLine="142"/>
        <w:contextualSpacing/>
        <w:jc w:val="center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ИСТОРИЯ ИНЖИРА</w:t>
      </w:r>
    </w:p>
    <w:p>
      <w:pPr>
        <w:pStyle w:val="Normal"/>
        <w:spacing w:lineRule="auto" w:line="240" w:before="226" w:after="200"/>
        <w:ind w:left="62" w:firstLine="142"/>
        <w:contextualSpacing/>
        <w:jc w:val="center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 древних времен инжир (или смоквы), свежий и высушен</w:t>
        <w:softHyphen/>
        <w:t>ный, всегда высоко ценился за свои отменные питательные каче</w:t>
        <w:softHyphen/>
        <w:t>ства. Греческие и римские легкоатлеты ели инжир, чтобы быть выносливыми и сильными во время спортивных состязаний.</w:t>
      </w:r>
    </w:p>
    <w:p>
      <w:pPr>
        <w:pStyle w:val="Normal"/>
        <w:spacing w:lineRule="auto" w:line="240" w:before="0" w:after="200"/>
        <w:ind w:firstLine="142"/>
        <w:contextualSpacing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уществует 800 разновидностей инжира, который растет в виде деревьев, кустов или лоз из семейства Moraceae. Инжир — тропическое растение, хотя некоторые его виды также произ</w:t>
        <w:softHyphen/>
        <w:t>растают в регионах с теплым климатом. Примером инжира мо</w:t>
        <w:softHyphen/>
        <w:t>жет быть баниан*, или священная смоковница (фикус священ</w:t>
        <w:softHyphen/>
        <w:t>ный). Большинство видов инжира — вечнозеленые растения, а те, что произрастают в умеренном или сухом климате, это ли</w:t>
        <w:softHyphen/>
        <w:t>ственные деревья.</w:t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лод инжира получают из цветка, приспособленного к но</w:t>
        <w:softHyphen/>
        <w:t>вым условиям произрастания. Плод инжира имеет форму лу</w:t>
        <w:softHyphen/>
        <w:t>ковицы с небольшим отверстием (пора), расположенным в нижней ее части. Плод полый внутри и наполнен маленькими красными съедобными семенами. Плод/цветок опыляется ма</w:t>
        <w:softHyphen/>
        <w:t>ленькими осами, которые заползают внутрь через нижнее от</w:t>
        <w:softHyphen/>
        <w:t>верстие и оплодотворяют его.</w:t>
      </w:r>
    </w:p>
    <w:p>
      <w:pPr>
        <w:pStyle w:val="Normal"/>
        <w:spacing w:lineRule="auto" w:line="240" w:before="10" w:after="200"/>
        <w:ind w:left="10" w:right="24" w:firstLine="142"/>
        <w:contextualSpacing/>
        <w:jc w:val="both"/>
        <w:rPr>
          <w:rFonts w:ascii="Times New Roman" w:hAnsi="Times New Roman" w:cs="Times New Roman"/>
          <w:color w:val="000000"/>
          <w:spacing w:val="-1"/>
          <w:w w:val="9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w w:val="93"/>
          <w:sz w:val="24"/>
          <w:szCs w:val="24"/>
        </w:rPr>
      </w:r>
    </w:p>
    <w:p>
      <w:pPr>
        <w:pStyle w:val="Normal"/>
        <w:spacing w:lineRule="auto" w:line="240" w:before="149" w:after="200"/>
        <w:ind w:firstLine="142"/>
        <w:contextualSpacing/>
        <w:jc w:val="center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ИНЖИР В БОЖЬЕМ СЛОВЕ</w:t>
      </w:r>
    </w:p>
    <w:p>
      <w:pPr>
        <w:pStyle w:val="Normal"/>
        <w:spacing w:lineRule="auto" w:line="240" w:before="149" w:after="200"/>
        <w:ind w:left="1363" w:firstLine="142"/>
        <w:contextualSpacing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торозаконие 8:8 - прекрасный рецепт, предписывающий нам употреблять в пищу семь продуктов, несущих здоровье.</w:t>
      </w:r>
    </w:p>
    <w:p>
      <w:pPr>
        <w:pStyle w:val="Normal"/>
        <w:spacing w:lineRule="auto" w:line="240" w:before="0" w:after="200"/>
        <w:ind w:firstLine="142"/>
        <w:contextualSpacing/>
        <w:rPr/>
      </w:pPr>
      <w:r>
        <w:rPr>
          <w:rFonts w:cs="Times New Roman" w:ascii="Times New Roman" w:hAnsi="Times New Roman"/>
          <w:i/>
          <w:color w:val="000000"/>
          <w:spacing w:val="-6"/>
          <w:sz w:val="24"/>
          <w:szCs w:val="24"/>
        </w:rPr>
        <w:t>*Баниан — индийский фикус (название нескольких видов фикусов с огром</w:t>
        <w:softHyphen/>
      </w:r>
      <w:r>
        <w:rPr>
          <w:rFonts w:cs="Times New Roman" w:ascii="Times New Roman" w:hAnsi="Times New Roman"/>
          <w:i/>
          <w:color w:val="000000"/>
          <w:spacing w:val="-5"/>
          <w:sz w:val="24"/>
          <w:szCs w:val="24"/>
        </w:rPr>
        <w:t>ной кроной и большим количеством ложных стволов, образовавшихся из воздушных корней-подпорок, в тени такого развесистого дерева-рощи рас</w:t>
        <w:softHyphen/>
      </w: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  <w:t>полагались индусы-торговцы). - Прим, перев.</w:t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аждый из них, включая инжир, дает нашему организму силу и энергию.</w:t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Бог указал нам на эти удивительные имеющие исцеляющую силу продукты в самом начале Библии. Инжир, например, упо</w:t>
        <w:softHyphen/>
        <w:t>минается в Книге Бытие и затем более пятидесяти раз по всему Слову Божьему.</w:t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А знаете ли вы, что инжир — это первый фруктовый плод, особо отмеченный в Библии? В Книге Бытие 3:7 говорится:</w:t>
      </w:r>
      <w:r>
        <w:rPr>
          <w:rFonts w:cs="Times New Roman" w:ascii="Times New Roman" w:hAnsi="Times New Roman"/>
          <w:color w:val="000000"/>
          <w:spacing w:val="-1"/>
          <w:w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1"/>
          <w:w w:val="93"/>
          <w:sz w:val="24"/>
          <w:szCs w:val="24"/>
        </w:rPr>
        <w:t xml:space="preserve">"И </w:t>
      </w:r>
      <w:r>
        <w:rPr>
          <w:rFonts w:cs="Times New Roman" w:ascii="Times New Roman" w:hAnsi="Times New Roman"/>
          <w:i/>
          <w:iCs/>
          <w:color w:val="000000"/>
          <w:spacing w:val="-1"/>
          <w:w w:val="88"/>
          <w:sz w:val="24"/>
          <w:szCs w:val="24"/>
        </w:rPr>
        <w:t>открылись глаза у них обоих, и узнали они, что наги, и сшили смо</w:t>
        <w:softHyphen/>
        <w:t>ковные листья, и сделали себе опоясания".</w:t>
      </w:r>
    </w:p>
    <w:p>
      <w:pPr>
        <w:pStyle w:val="Normal"/>
        <w:spacing w:lineRule="auto" w:line="240" w:before="0" w:after="200"/>
        <w:ind w:left="10" w:right="19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Инжир имел огромное значение в жизни древних израиль</w:t>
        <w:softHyphen/>
        <w:t>тян как одно из "семи растений", которыми Бог благословил Святую Землю. С библейской точки зрения, инжир — это сим</w:t>
        <w:softHyphen/>
        <w:t>вол мира, процветания и большой радости. В 3 Царств 4:25 мы читаем:</w:t>
      </w:r>
      <w:r>
        <w:rPr>
          <w:rFonts w:cs="Times New Roman" w:ascii="Times New Roman" w:hAnsi="Times New Roman"/>
          <w:color w:val="000000"/>
          <w:spacing w:val="1"/>
          <w:w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"/>
          <w:w w:val="88"/>
          <w:sz w:val="24"/>
          <w:szCs w:val="24"/>
        </w:rPr>
        <w:t>"И жили Иуда и Израиль спокойно, каждый под вино</w:t>
        <w:softHyphen/>
      </w:r>
      <w:r>
        <w:rPr>
          <w:rFonts w:cs="Times New Roman" w:ascii="Times New Roman" w:hAnsi="Times New Roman"/>
          <w:i/>
          <w:iCs/>
          <w:color w:val="000000"/>
          <w:w w:val="88"/>
          <w:sz w:val="24"/>
          <w:szCs w:val="24"/>
        </w:rPr>
        <w:t xml:space="preserve">градником своим и под смоковницей своей, от Дана до Вирсавии, </w:t>
      </w:r>
      <w:r>
        <w:rPr>
          <w:rFonts w:cs="Times New Roman" w:ascii="Times New Roman" w:hAnsi="Times New Roman"/>
          <w:i/>
          <w:iCs/>
          <w:color w:val="000000"/>
          <w:spacing w:val="-4"/>
          <w:w w:val="88"/>
          <w:sz w:val="24"/>
          <w:szCs w:val="24"/>
        </w:rPr>
        <w:t>во все дни Соломона ".</w:t>
      </w:r>
    </w:p>
    <w:p>
      <w:pPr>
        <w:pStyle w:val="Normal"/>
        <w:spacing w:lineRule="auto" w:line="240" w:before="0" w:after="200"/>
        <w:ind w:left="24" w:right="14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днажды, рассказывает Библия, царь иудейский Езекия смертельно заболел,</w:t>
      </w:r>
      <w:r>
        <w:rPr>
          <w:rFonts w:cs="Times New Roman" w:ascii="Times New Roman" w:hAnsi="Times New Roman"/>
          <w:color w:val="000000"/>
          <w:spacing w:val="-3"/>
          <w:w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3"/>
          <w:w w:val="93"/>
          <w:sz w:val="24"/>
          <w:szCs w:val="24"/>
        </w:rPr>
        <w:t>"и сказал Исайя: "Пусть принесут пласт смокв и обложат им нарыв. Ион выздоровеет"</w:t>
      </w:r>
      <w:r>
        <w:rPr>
          <w:rFonts w:cs="Times New Roman" w:ascii="Times New Roman" w:hAnsi="Times New Roman"/>
          <w:color w:val="000000"/>
          <w:spacing w:val="-3"/>
          <w:w w:val="93"/>
          <w:sz w:val="24"/>
          <w:szCs w:val="24"/>
        </w:rPr>
        <w:t>(Исайи 38:21).</w:t>
      </w:r>
    </w:p>
    <w:p>
      <w:pPr>
        <w:pStyle w:val="Normal"/>
        <w:spacing w:lineRule="auto" w:line="240" w:before="0" w:after="200"/>
        <w:ind w:left="19" w:right="19" w:firstLine="142"/>
        <w:contextualSpacing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 некоторых переводах "нарыв" переводится как "рана", ко</w:t>
        <w:softHyphen/>
        <w:t>торую многие исследователи Библии в действительности счи</w:t>
        <w:softHyphen/>
        <w:t>тают одной из форм рака. Из Книги пророка Исайи мы узнаем, что лечение с помощью смокв (инжира) было настолько эф</w:t>
        <w:softHyphen/>
        <w:t>фективным, что после него царь Езекия жил и правил еще пят</w:t>
        <w:softHyphen/>
        <w:t>надцать лет.</w:t>
      </w:r>
    </w:p>
    <w:p>
      <w:pPr>
        <w:pStyle w:val="Normal"/>
        <w:spacing w:lineRule="auto" w:line="240" w:before="58" w:after="200"/>
        <w:ind w:left="14" w:right="29" w:firstLine="142"/>
        <w:contextualSpacing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Болезнь царя Езекии полностью ушла благодаря инжиру. Содержащийся в инжире бензальдегид является мощным про</w:t>
        <w:softHyphen/>
        <w:t>тивораковым веществом, и Бог, зная об этом, еще тысячи лет назад предлагал смоквы в качестве лечения царя иудейского.</w:t>
      </w:r>
    </w:p>
    <w:p>
      <w:pPr>
        <w:pStyle w:val="Normal"/>
        <w:spacing w:lineRule="auto" w:line="240" w:before="58" w:after="200"/>
        <w:ind w:left="14" w:right="29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 библейские времена путники обычно ели плоды диких де</w:t>
        <w:softHyphen/>
        <w:t>ревьев, растущих при дороге. Так, евангелист Матфей расска</w:t>
        <w:softHyphen/>
        <w:t>зывает, как Иисус со Своими учениками на пути в город увидел смоковницу.</w:t>
      </w:r>
      <w:r>
        <w:rPr>
          <w:rFonts w:cs="Times New Roman" w:ascii="Times New Roman" w:hAnsi="Times New Roman"/>
          <w:color w:val="000000"/>
          <w:w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w w:val="88"/>
          <w:sz w:val="24"/>
          <w:szCs w:val="24"/>
        </w:rPr>
        <w:t xml:space="preserve">"Поутру же, возвращаясь в город, проголодался; и, </w:t>
      </w:r>
      <w:r>
        <w:rPr>
          <w:rFonts w:cs="Times New Roman" w:ascii="Times New Roman" w:hAnsi="Times New Roman"/>
          <w:i/>
          <w:iCs/>
          <w:color w:val="000000"/>
          <w:spacing w:val="4"/>
          <w:w w:val="88"/>
          <w:sz w:val="24"/>
          <w:szCs w:val="24"/>
        </w:rPr>
        <w:t>увидев при дороге одну смоковницу, подошел к ней, и, ничего не</w:t>
      </w:r>
      <w:r>
        <w:rPr>
          <w:rFonts w:cs="Times New Roman" w:ascii="Times New Roman" w:hAnsi="Times New Roman"/>
          <w:i/>
          <w:iCs/>
          <w:color w:val="000000"/>
          <w:w w:val="91"/>
          <w:sz w:val="24"/>
          <w:szCs w:val="24"/>
        </w:rPr>
        <w:t xml:space="preserve"> найдя на ней, кроме одних листьев, говорит ей: "Да не будет же впредь от тебя плода вовек". И смоковница тотчас засохла"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(Матфея 21:18,19).</w:t>
      </w:r>
    </w:p>
    <w:p>
      <w:pPr>
        <w:pStyle w:val="Normal"/>
        <w:spacing w:lineRule="auto" w:line="240" w:before="0" w:after="200"/>
        <w:ind w:left="10" w:right="24" w:firstLine="142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а следующее утро, проходя мимо этого дерева, они увиде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ли, что оно засохло. Значит, без плодов дерево было бесполез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ым. Иисус сравнил отсутствие духовного роста в жизни тех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кто отвергает Его, с бесплодным деревом. Иисус не был против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моковницы (или смокв) как таковой, но отвергал любой вид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ворения, не исполняющий своего назначения.</w:t>
      </w:r>
    </w:p>
    <w:p>
      <w:pPr>
        <w:pStyle w:val="Normal"/>
        <w:spacing w:lineRule="auto" w:line="240" w:before="0" w:after="200"/>
        <w:ind w:left="10" w:right="24" w:firstLine="142"/>
        <w:contextualSpacing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</w:r>
    </w:p>
    <w:p>
      <w:pPr>
        <w:pStyle w:val="Normal"/>
        <w:spacing w:lineRule="auto" w:line="240" w:before="158" w:after="200"/>
        <w:ind w:right="518" w:firstLine="142"/>
        <w:contextualSpacing/>
        <w:jc w:val="center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БЛАГОТВОРНОЕ ВЛИЯНИЕ ИНЖИРА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А ЗДОРОВЬЕ ЧЕЛОВЕКА</w:t>
      </w:r>
    </w:p>
    <w:p>
      <w:pPr>
        <w:pStyle w:val="Normal"/>
        <w:spacing w:lineRule="auto" w:line="240" w:before="158" w:after="200"/>
        <w:ind w:left="1454" w:right="518" w:firstLine="142"/>
        <w:contextualSpacing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</w:p>
    <w:p>
      <w:pPr>
        <w:pStyle w:val="Normal"/>
        <w:spacing w:lineRule="auto" w:line="240" w:before="58" w:after="200"/>
        <w:ind w:left="14" w:right="29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Подобно винограду, инжир также содержит антиоксиданты в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больших количествах. Одним из таких веществ является бензальдегид. Инжир ценен как лечебное средство благодаря вы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окому содержанию в нем волокон, магния, калия, кальция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марганца, меди, железа, а также витаминов С и В^. В течени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ногих столетий инжир употребляли для регуляции деятельн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ти кишечника. В библейские времена инжир часто спрессо</w:t>
        <w:softHyphen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вывали в брикеты или сушили для длительного хранения.</w:t>
      </w:r>
    </w:p>
    <w:p>
      <w:pPr>
        <w:pStyle w:val="Normal"/>
        <w:spacing w:lineRule="auto" w:line="240" w:before="0" w:after="200"/>
        <w:ind w:left="10" w:right="29" w:firstLine="142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огласно результатам одного исследования, плодовые волок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а в инжире снижают систолическое, или максимальное, кровя</w:t>
        <w:softHyphen/>
        <w:t>ное (артериальное) давление, которое образуется при сокраще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иях сердечной мышцы. Оказывается, витамин В^ помогает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женщинам справляться с психическими нагрузками и стресса</w:t>
        <w:softHyphen/>
        <w:t xml:space="preserve">ми. Инжир также содержит энзим, который называется физан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Он нейтрализует некоторые токсины, а именно — растворяет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нородные ткани, которые могут появляться в нашем теле.</w:t>
      </w:r>
    </w:p>
    <w:p>
      <w:pPr>
        <w:pStyle w:val="Normal"/>
        <w:spacing w:lineRule="auto" w:line="240" w:before="0" w:after="200"/>
        <w:ind w:right="29" w:firstLine="142"/>
        <w:contextualSpacing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360" w:after="200"/>
        <w:ind w:firstLine="142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ЛЕДНЕЕ СЛОВО ОБ ИНЖИРЕ</w:t>
      </w:r>
    </w:p>
    <w:p>
      <w:pPr>
        <w:pStyle w:val="Normal"/>
        <w:spacing w:lineRule="auto" w:line="240" w:before="360" w:after="200"/>
        <w:ind w:left="926" w:firstLine="142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283" w:after="200"/>
        <w:ind w:left="14" w:right="24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ырые плоды инжира могут быть от темно-фиолетового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очти черного цвета до золотисто-желтого. Они всегда душис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тые, крепкие, без коричневых пятен или мягких участков. Как </w:t>
      </w:r>
      <w:r>
        <w:rPr>
          <w:rFonts w:cs="Times New Roman" w:ascii="Times New Roman" w:hAnsi="Times New Roman"/>
          <w:color w:val="000000"/>
          <w:sz w:val="24"/>
          <w:szCs w:val="24"/>
        </w:rPr>
        <w:t>сухие, так и свежие плоды лучше хранить в холодильнике. Е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ли вы покупаете высушенный инжир, поинтересуйтесь, ниче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го ли не добавляли в него. Иногда для длительного хранения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ухого инжира и других сухофруктов используют сульфиты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(соль или эфир серной кислоты), вызывающие у некоторых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юдей аллергию.</w:t>
      </w:r>
    </w:p>
    <w:p>
      <w:pPr>
        <w:pStyle w:val="Normal"/>
        <w:spacing w:lineRule="auto" w:line="240" w:before="0" w:after="200"/>
        <w:ind w:left="14" w:right="29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нжир — прекрасный продукт питания для людей любог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возраста. Как в библейские времена, так и сегодня из смес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нжира и других сухофруктов делают замечательный десерт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апример, замочите на ночь сухой инжир, курагу и изюм, а п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том немного прокипятите на небольшом огне, всыпав в отвар </w:t>
      </w:r>
      <w:r>
        <w:rPr>
          <w:rFonts w:cs="Times New Roman" w:ascii="Times New Roman" w:hAnsi="Times New Roman"/>
          <w:color w:val="000000"/>
          <w:sz w:val="24"/>
          <w:szCs w:val="24"/>
        </w:rPr>
        <w:t>щепотку корицы, - и у вас получиться вкусный компот. Пода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вайте его холодным, добавив в него немного апельсиновог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ли лимонного сока.</w:t>
      </w:r>
    </w:p>
    <w:p>
      <w:pPr>
        <w:pStyle w:val="Normal"/>
        <w:spacing w:lineRule="auto" w:line="240" w:before="0" w:after="200"/>
        <w:ind w:left="14" w:right="29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Когда мы едим инжир, то получаем такую же пользу, как и царь Езекия. Библейская пища в буквальном смысле исцеляет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ас. Господь знал об этом. И теперь только от нас зависит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анем ли мы использовать те истины, о которых Он рассказал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ам в Своем драгоценном Слове.</w:t>
      </w:r>
    </w:p>
    <w:p>
      <w:pPr>
        <w:pStyle w:val="Normal"/>
        <w:spacing w:lineRule="auto" w:line="240" w:before="5" w:after="200"/>
        <w:ind w:right="38" w:firstLine="142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Если мы будем правильно питаться, то нам не понадобятс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лекарства, которые зачастую лишь подавляют симптомы, но н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збавляют организм от заболевания. Библейское исцеляюще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итание поможет нам вести здоровую и продуктивную жизнь.</w:t>
      </w:r>
    </w:p>
    <w:p>
      <w:pPr>
        <w:pStyle w:val="Normal"/>
        <w:spacing w:lineRule="auto" w:line="240" w:before="5" w:after="200"/>
        <w:ind w:right="38" w:firstLine="142"/>
        <w:contextualSpacing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528" w:after="200"/>
        <w:ind w:firstLine="142"/>
        <w:contextualSpacing/>
        <w:jc w:val="both"/>
        <w:rPr>
          <w:rFonts w:ascii="Times New Roman" w:hAnsi="Times New Roman" w:cs="Times New Roman"/>
          <w:b/>
          <w:b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</w:rPr>
        <w:t>РЕЦЕПТ ИЗ ИНЖИРА</w:t>
      </w:r>
    </w:p>
    <w:p>
      <w:pPr>
        <w:pStyle w:val="Normal"/>
        <w:spacing w:lineRule="auto" w:line="240" w:before="528" w:after="200"/>
        <w:ind w:left="1195" w:firstLine="142"/>
        <w:contextualSpacing/>
        <w:rPr>
          <w:rFonts w:ascii="Times New Roman" w:hAnsi="Times New Roman" w:cs="Times New Roman"/>
          <w:b/>
          <w:b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</w:rPr>
      </w:r>
    </w:p>
    <w:p>
      <w:pPr>
        <w:pStyle w:val="Normal"/>
        <w:spacing w:lineRule="auto" w:line="240" w:before="230" w:after="200"/>
        <w:ind w:left="1219" w:firstLine="142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sz w:val="28"/>
          <w:szCs w:val="28"/>
        </w:rPr>
        <w:t>Салат из плодов инжира</w:t>
      </w:r>
    </w:p>
    <w:p>
      <w:pPr>
        <w:pStyle w:val="Normal"/>
        <w:spacing w:lineRule="auto" w:line="240" w:before="62" w:after="200"/>
        <w:ind w:left="158" w:firstLine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1 пучок красного листового салата, порежьте ил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орвите на кусочки</w:t>
      </w:r>
    </w:p>
    <w:p>
      <w:pPr>
        <w:pStyle w:val="Normal"/>
        <w:spacing w:lineRule="auto" w:line="240" w:before="10" w:after="200"/>
        <w:ind w:left="154" w:firstLine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15 свежих плодов инжира, каждый разрезать на </w:t>
      </w:r>
      <w:r>
        <w:rPr>
          <w:rFonts w:cs="Times New Roman" w:ascii="Times New Roman" w:hAnsi="Times New Roman"/>
          <w:color w:val="000000"/>
          <w:sz w:val="24"/>
          <w:szCs w:val="24"/>
        </w:rPr>
        <w:t>четыре части</w:t>
      </w:r>
    </w:p>
    <w:p>
      <w:pPr>
        <w:pStyle w:val="Normal"/>
        <w:spacing w:lineRule="auto" w:line="240" w:before="14" w:after="200"/>
        <w:ind w:left="144" w:firstLine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1 стакан винограда без косточек, ягоды разд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лить на половинки</w:t>
      </w:r>
    </w:p>
    <w:p>
      <w:pPr>
        <w:pStyle w:val="Normal"/>
        <w:spacing w:lineRule="auto" w:line="240" w:before="274" w:after="200"/>
        <w:ind w:left="154" w:firstLine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>Приправа из каперсов и мяты</w:t>
      </w:r>
    </w:p>
    <w:p>
      <w:pPr>
        <w:pStyle w:val="Normal"/>
        <w:spacing w:lineRule="auto" w:line="240" w:before="0" w:after="200"/>
        <w:ind w:left="154" w:firstLine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3/4 стакана оливкового масла</w:t>
      </w:r>
    </w:p>
    <w:p>
      <w:pPr>
        <w:pStyle w:val="Normal"/>
        <w:spacing w:lineRule="auto" w:line="240" w:before="5" w:after="200"/>
        <w:ind w:left="163" w:firstLine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1/4 стакана лимонного сока</w:t>
      </w:r>
    </w:p>
    <w:p>
      <w:pPr>
        <w:pStyle w:val="Normal"/>
        <w:spacing w:lineRule="auto" w:line="240" w:before="0" w:after="200"/>
        <w:ind w:left="168" w:firstLine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 столовая ложка каперсов</w:t>
      </w:r>
    </w:p>
    <w:p>
      <w:pPr>
        <w:pStyle w:val="Normal"/>
        <w:spacing w:lineRule="auto" w:line="240" w:before="0" w:after="200"/>
        <w:ind w:left="168" w:firstLine="142"/>
        <w:contextualSpacing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1 столовая ложка свежей мяты, порезанной</w:t>
      </w:r>
    </w:p>
    <w:p>
      <w:pPr>
        <w:pStyle w:val="Normal"/>
        <w:spacing w:lineRule="auto" w:line="240" w:before="0" w:after="200"/>
        <w:ind w:left="168" w:firstLine="142"/>
        <w:contextualSpacing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</w:r>
    </w:p>
    <w:p>
      <w:pPr>
        <w:pStyle w:val="Normal"/>
        <w:spacing w:lineRule="auto" w:line="240" w:before="269" w:after="200"/>
        <w:ind w:right="24" w:firstLine="142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Листья салата, инжир и виноград сложите в са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латницу. Отдельно в небольшой мисочке сме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шайте оливковое масло с лимонным соком, по</w:t>
        <w:softHyphen/>
        <w:t>ложите туда каперсы и мяту. Полейте этой сме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ью салат, перемешайте и подавайте к столу. Д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таточно для четырех-шести порций.</w:t>
      </w:r>
    </w:p>
    <w:p>
      <w:pPr>
        <w:pStyle w:val="Normal"/>
        <w:spacing w:lineRule="auto" w:line="240" w:before="269" w:after="200"/>
        <w:ind w:left="125" w:right="24" w:firstLine="142"/>
        <w:contextualSpacing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spacing w:lineRule="auto" w:line="240" w:before="269" w:after="200"/>
        <w:ind w:right="24" w:firstLine="142"/>
        <w:contextualSpacing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spacing w:lineRule="auto" w:line="240" w:before="269" w:after="200"/>
        <w:ind w:right="24" w:firstLine="142"/>
        <w:contextualSpacing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spacing w:lineRule="auto" w:line="240" w:before="269" w:after="200"/>
        <w:ind w:right="24" w:firstLine="142"/>
        <w:contextualSpacing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spacing w:lineRule="auto" w:line="240" w:before="269" w:after="200"/>
        <w:ind w:right="24" w:firstLine="142"/>
        <w:contextualSpacing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spacing w:lineRule="auto" w:line="240" w:before="269" w:after="200"/>
        <w:ind w:right="24" w:firstLine="142"/>
        <w:contextualSpacing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spacing w:lineRule="auto" w:line="240" w:before="269" w:after="200"/>
        <w:ind w:right="24" w:firstLine="142"/>
        <w:contextualSpacing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spacing w:lineRule="auto" w:line="240" w:before="269" w:after="200"/>
        <w:ind w:right="24" w:firstLine="142"/>
        <w:contextualSpacing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spacing w:lineRule="auto" w:line="240" w:before="269" w:after="200"/>
        <w:ind w:right="24" w:firstLine="142"/>
        <w:contextualSpacing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spacing w:lineRule="auto" w:line="240" w:before="269" w:after="200"/>
        <w:ind w:right="24" w:firstLine="142"/>
        <w:contextualSpacing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spacing w:lineRule="auto" w:line="240" w:before="269" w:after="200"/>
        <w:ind w:right="24" w:firstLine="142"/>
        <w:contextualSpacing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spacing w:lineRule="auto" w:line="240" w:before="269" w:after="200"/>
        <w:ind w:right="24" w:firstLine="142"/>
        <w:contextualSpacing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spacing w:lineRule="auto" w:line="240" w:before="269" w:after="200"/>
        <w:ind w:right="24" w:firstLine="142"/>
        <w:contextualSpacing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spacing w:lineRule="auto" w:line="240" w:before="269" w:after="200"/>
        <w:ind w:right="24" w:firstLine="142"/>
        <w:contextualSpacing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spacing w:lineRule="auto" w:line="240" w:before="269" w:after="200"/>
        <w:ind w:right="24" w:firstLine="142"/>
        <w:contextualSpacing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spacing w:lineRule="auto" w:line="240" w:before="269" w:after="200"/>
        <w:ind w:right="24" w:firstLine="142"/>
        <w:contextualSpacing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spacing w:lineRule="auto" w:line="240" w:before="269" w:after="200"/>
        <w:ind w:right="24" w:firstLine="142"/>
        <w:contextualSpacing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spacing w:lineRule="auto" w:line="240" w:before="269" w:after="200"/>
        <w:ind w:right="24" w:firstLine="142"/>
        <w:contextualSpacing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spacing w:lineRule="auto" w:line="240" w:before="269" w:after="200"/>
        <w:ind w:right="24" w:firstLine="142"/>
        <w:contextualSpacing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spacing w:lineRule="auto" w:line="240" w:before="269" w:after="200"/>
        <w:ind w:right="24" w:firstLine="142"/>
        <w:contextualSpacing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spacing w:lineRule="auto" w:line="240" w:before="269" w:after="200"/>
        <w:ind w:right="24" w:firstLine="142"/>
        <w:contextualSpacing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spacing w:lineRule="auto" w:line="240" w:before="269" w:after="200"/>
        <w:ind w:right="24" w:firstLine="142"/>
        <w:contextualSpacing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spacing w:lineRule="auto" w:line="240" w:before="269" w:after="200"/>
        <w:ind w:right="24" w:firstLine="142"/>
        <w:contextualSpacing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spacing w:lineRule="auto" w:line="240" w:before="269" w:after="200"/>
        <w:ind w:right="24" w:firstLine="142"/>
        <w:contextualSpacing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spacing w:lineRule="auto" w:line="240" w:before="269" w:after="200"/>
        <w:ind w:right="24" w:firstLine="142"/>
        <w:contextualSpacing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spacing w:lineRule="auto" w:line="240" w:before="269" w:after="200"/>
        <w:ind w:right="24" w:firstLine="142"/>
        <w:contextualSpacing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spacing w:lineRule="auto" w:line="240" w:before="269" w:after="200"/>
        <w:ind w:right="24" w:firstLine="142"/>
        <w:contextualSpacing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spacing w:lineRule="auto" w:line="240" w:before="269" w:after="200"/>
        <w:ind w:right="24" w:firstLine="142"/>
        <w:contextualSpacing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spacing w:lineRule="auto" w:line="240" w:before="269" w:after="200"/>
        <w:ind w:right="24" w:firstLine="142"/>
        <w:contextualSpacing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spacing w:lineRule="auto" w:line="240" w:before="269" w:after="200"/>
        <w:ind w:right="24" w:firstLine="142"/>
        <w:contextualSpacing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spacing w:lineRule="auto" w:line="240" w:before="269" w:after="200"/>
        <w:ind w:right="24" w:firstLine="142"/>
        <w:contextualSpacing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spacing w:lineRule="auto" w:line="240" w:before="269" w:after="200"/>
        <w:ind w:right="24" w:firstLine="142"/>
        <w:contextualSpacing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spacing w:lineRule="auto" w:line="240" w:before="269" w:after="200"/>
        <w:ind w:right="24" w:firstLine="142"/>
        <w:contextualSpacing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spacing w:lineRule="auto" w:line="240" w:before="269" w:after="200"/>
        <w:ind w:right="24" w:firstLine="142"/>
        <w:contextualSpacing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spacing w:lineRule="auto" w:line="240" w:before="269" w:after="200"/>
        <w:ind w:right="24" w:firstLine="142"/>
        <w:contextualSpacing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spacing w:lineRule="auto" w:line="240" w:before="269" w:after="200"/>
        <w:ind w:right="24" w:firstLine="142"/>
        <w:contextualSpacing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spacing w:lineRule="auto" w:line="240" w:before="269" w:after="200"/>
        <w:ind w:right="24" w:firstLine="142"/>
        <w:contextualSpacing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spacing w:lineRule="auto" w:line="240" w:before="269" w:after="200"/>
        <w:ind w:right="24" w:firstLine="142"/>
        <w:contextualSpacing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spacing w:lineRule="auto" w:line="240" w:before="269" w:after="200"/>
        <w:ind w:right="24" w:firstLine="142"/>
        <w:contextualSpacing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spacing w:lineRule="auto" w:line="240" w:before="269" w:after="200"/>
        <w:ind w:right="24" w:firstLine="142"/>
        <w:contextualSpacing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spacing w:lineRule="auto" w:line="240" w:before="269" w:after="200"/>
        <w:ind w:right="24" w:firstLine="142"/>
        <w:contextualSpacing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spacing w:lineRule="auto" w:line="240" w:before="269" w:after="200"/>
        <w:ind w:right="24" w:firstLine="142"/>
        <w:contextualSpacing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spacing w:lineRule="auto" w:line="240" w:before="269" w:after="200"/>
        <w:ind w:right="24" w:firstLine="142"/>
        <w:contextualSpacing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spacing w:lineRule="auto" w:line="240" w:before="269" w:after="200"/>
        <w:ind w:right="24" w:firstLine="142"/>
        <w:contextualSpacing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spacing w:lineRule="auto" w:line="240" w:before="269" w:after="200"/>
        <w:ind w:right="24" w:firstLine="142"/>
        <w:contextualSpacing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spacing w:lineRule="auto" w:line="240" w:before="269" w:after="200"/>
        <w:ind w:right="24" w:firstLine="142"/>
        <w:contextualSpacing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b/>
          <w:b/>
          <w:i/>
          <w:i/>
          <w:color w:val="000000"/>
          <w:spacing w:val="-19"/>
          <w:sz w:val="36"/>
          <w:szCs w:val="32"/>
        </w:rPr>
      </w:pPr>
      <w:r>
        <w:rPr>
          <w:rFonts w:cs="Times New Roman" w:ascii="Times New Roman" w:hAnsi="Times New Roman"/>
          <w:b/>
          <w:i/>
          <w:color w:val="000000"/>
          <w:spacing w:val="-19"/>
          <w:sz w:val="36"/>
          <w:szCs w:val="32"/>
        </w:rPr>
        <w:t>Глава 5</w:t>
      </w:r>
    </w:p>
    <w:p>
      <w:pPr>
        <w:pStyle w:val="Normal"/>
        <w:spacing w:lineRule="auto" w:line="240" w:before="0" w:after="200"/>
        <w:ind w:right="134" w:firstLine="142"/>
        <w:contextualSpacing/>
        <w:jc w:val="center"/>
        <w:rPr>
          <w:rFonts w:ascii="Times New Roman" w:hAnsi="Times New Roman" w:cs="Times New Roman"/>
          <w:b/>
          <w:b/>
          <w:color w:val="000000"/>
          <w:spacing w:val="-6"/>
          <w:w w:val="91"/>
          <w:sz w:val="40"/>
          <w:szCs w:val="40"/>
        </w:rPr>
      </w:pPr>
      <w:r>
        <w:rPr>
          <w:rFonts w:cs="Times New Roman" w:ascii="Times New Roman" w:hAnsi="Times New Roman"/>
          <w:b/>
          <w:color w:val="000000"/>
          <w:spacing w:val="-6"/>
          <w:w w:val="91"/>
          <w:sz w:val="36"/>
          <w:szCs w:val="40"/>
        </w:rPr>
        <w:t>Гранаты</w:t>
      </w:r>
    </w:p>
    <w:p>
      <w:pPr>
        <w:pStyle w:val="Normal"/>
        <w:spacing w:lineRule="auto" w:line="240" w:before="0" w:after="200"/>
        <w:ind w:right="134" w:firstLine="142"/>
        <w:contextualSpacing/>
        <w:jc w:val="center"/>
        <w:rPr>
          <w:rFonts w:ascii="Times New Roman" w:hAnsi="Times New Roman" w:cs="Times New Roman"/>
          <w:b/>
          <w:b/>
          <w:color w:val="000000"/>
          <w:spacing w:val="-6"/>
          <w:w w:val="9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6"/>
          <w:w w:val="91"/>
          <w:sz w:val="24"/>
          <w:szCs w:val="24"/>
        </w:rPr>
      </w:r>
    </w:p>
    <w:p>
      <w:pPr>
        <w:pStyle w:val="Normal"/>
        <w:spacing w:lineRule="auto" w:line="240" w:before="610" w:after="200"/>
        <w:ind w:left="533" w:right="634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Ибо Господь, Бог твой, ведет тебя в землю добрую, в 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>землю, [где]... гранатовые деревья... в землю, в кото</w:t>
        <w:softHyphen/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>рой... ни в чем не будешь иметь недостатка...</w:t>
      </w:r>
    </w:p>
    <w:p>
      <w:pPr>
        <w:pStyle w:val="Normal"/>
        <w:spacing w:lineRule="auto" w:line="240" w:before="0" w:after="200"/>
        <w:ind w:left="3965" w:firstLine="142"/>
        <w:contextualSpacing/>
        <w:jc w:val="right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ТОРОЗАКОНИЕ 8:7-9</w:t>
      </w:r>
    </w:p>
    <w:p>
      <w:pPr>
        <w:pStyle w:val="Normal"/>
        <w:spacing w:lineRule="auto" w:line="240" w:before="283" w:after="200"/>
        <w:ind w:right="62" w:firstLine="142"/>
        <w:contextualSpacing/>
        <w:jc w:val="center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СТОРИЯ ГРАНАТОВ</w:t>
      </w:r>
    </w:p>
    <w:p>
      <w:pPr>
        <w:pStyle w:val="Normal"/>
        <w:spacing w:lineRule="auto" w:line="240" w:before="283" w:after="200"/>
        <w:ind w:right="62" w:firstLine="142"/>
        <w:contextualSpacing/>
        <w:jc w:val="center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</w:r>
    </w:p>
    <w:p>
      <w:pPr>
        <w:pStyle w:val="Normal"/>
        <w:spacing w:lineRule="auto" w:line="240" w:before="62" w:after="200"/>
        <w:ind w:right="43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Гранат — это фруктовое лиственное дерево высотой от 10 до 15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футов*. Родиной его считается территория, простирающаяся от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осточной части Ирана до севера Индии. Поскольку его выра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щивали в странах Средиземноморья с незапамятных времен, то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ейчас трудно установить точные границы его естественной сре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ы обитания.</w:t>
      </w:r>
    </w:p>
    <w:p>
      <w:pPr>
        <w:pStyle w:val="Normal"/>
        <w:spacing w:lineRule="auto" w:line="240" w:before="0" w:after="200"/>
        <w:ind w:left="14" w:right="29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Древний испанский город Гранада был назван именем этого плода в период правления Мавритании. Гранаты выращивали в Южном Китае и Юго-Восточной Азии. Их могли завезти туда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торговые суда, если предположить, что гранатовое дерево не было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местным растением тихоокеанского побережья. Говорят, что ис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анские миссионеры привезли с собой гранатовые плоды в район Карибского моря и Латинскую Америку в ХУН-ХУШ веках.</w:t>
      </w:r>
    </w:p>
    <w:p>
      <w:pPr>
        <w:pStyle w:val="Normal"/>
        <w:spacing w:lineRule="auto" w:line="240" w:before="0" w:after="200"/>
        <w:ind w:left="43" w:right="14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очную красную оболочку, покрывающую зерна спелых гра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атов, едят сырой. Можно, конечно, есть и зерна, однако вкус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ой является именно кисло-сладкая сочная мякоть. В зависимо</w:t>
        <w:softHyphen/>
        <w:t xml:space="preserve">сти от сорта и степени зрелости гранаты могут различаться по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вкусу — сладкие или очень кислые, с терпковатым привкусом; ха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рактерный вкус этого плода — нечто среднее между этими вкус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ыми характеристиками.</w:t>
      </w:r>
    </w:p>
    <w:p>
      <w:pPr>
        <w:pStyle w:val="Normal"/>
        <w:spacing w:lineRule="auto" w:line="240" w:before="0" w:after="200"/>
        <w:ind w:left="58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Гранатовый плод, его форма и размеры, а также название бы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ли использованы для создания такого вида оружия, как фаната (при разрыве ее осколки напоминают зерна фанатового плода)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а драгоценный камень был назван фанатом благодаря своему на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ыщенному темно-красному цвету.</w:t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*Фут — 304,8 миллиметра (прим. ред.).</w:t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</w:r>
    </w:p>
    <w:p>
      <w:pPr>
        <w:pStyle w:val="Normal"/>
        <w:spacing w:lineRule="auto" w:line="240" w:before="29" w:after="200"/>
        <w:ind w:left="14" w:firstLine="142"/>
        <w:contextualSpacing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ГРАНАТЫ В БИБЛИИ</w:t>
      </w:r>
    </w:p>
    <w:p>
      <w:pPr>
        <w:pStyle w:val="Normal"/>
        <w:spacing w:lineRule="auto" w:line="240" w:before="29" w:after="200"/>
        <w:ind w:left="14" w:firstLine="142"/>
        <w:contextualSpacing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spacing w:lineRule="auto" w:line="240" w:before="62" w:after="200"/>
        <w:ind w:left="10" w:right="5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Гранатовые деревья выращивали в Израиле в течение мн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гих тысяч лет. Среди плодов, которые принесли посланны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оисеем двенадцать соглядатаев, были и гранаты (см.: Чис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ла 13:23).</w:t>
      </w:r>
    </w:p>
    <w:p>
      <w:pPr>
        <w:pStyle w:val="Normal"/>
        <w:spacing w:lineRule="auto" w:line="240" w:before="0" w:after="200"/>
        <w:ind w:left="5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Исходе 28:33-35 говорится, что одежда для священнослу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жителей украшалась вышитыми гранатовыми плодами: 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>"По по</w:t>
        <w:softHyphen/>
      </w:r>
      <w:r>
        <w:rPr>
          <w:rFonts w:cs="Times New Roman" w:ascii="Times New Roman" w:hAnsi="Times New Roman"/>
          <w:i/>
          <w:iCs/>
          <w:color w:val="000000"/>
          <w:spacing w:val="-6"/>
          <w:sz w:val="24"/>
          <w:szCs w:val="24"/>
        </w:rPr>
        <w:t>долу ее сделай гранатовые яблоки из [нитей] голубого, яхонтово</w:t>
        <w:softHyphen/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>го, пурпурового и червленого [цвета] и из крученого виссона, во</w:t>
        <w:softHyphen/>
        <w:t>круг по подолу ее; такого вида гранатовых яблок и колокольчики золотые между ними кругом: золотой колокольчик и гранат, зо</w:t>
        <w:softHyphen/>
      </w:r>
      <w:r>
        <w:rPr>
          <w:rFonts w:cs="Times New Roman" w:ascii="Times New Roman" w:hAnsi="Times New Roman"/>
          <w:i/>
          <w:iCs/>
          <w:color w:val="000000"/>
          <w:spacing w:val="-6"/>
          <w:sz w:val="24"/>
          <w:szCs w:val="24"/>
        </w:rPr>
        <w:t>лотой колокольчик и гранат, по подолу верхней ризы кругом. Она будет на Аароне в служении...".</w:t>
      </w:r>
    </w:p>
    <w:p>
      <w:pPr>
        <w:pStyle w:val="Normal"/>
        <w:spacing w:lineRule="auto" w:line="240" w:before="0" w:after="200"/>
        <w:ind w:left="19" w:right="14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Соломонов храм в Иерусалиме, описанный в 3 Царств 7:13-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22, также был украшен изображениями гранатовых плодов.</w:t>
      </w:r>
    </w:p>
    <w:p>
      <w:pPr>
        <w:pStyle w:val="Normal"/>
        <w:spacing w:lineRule="auto" w:line="240" w:before="0" w:after="200"/>
        <w:ind w:left="10" w:right="5" w:firstLine="142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Согласно поздней еврейской традиции, 613 зерен граната соответствовали 613 мицвам (заповеди или еврейский закон)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Торы (первые пять Книг Ветхого Завета). Некоторые евреи по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бычаю едят гранаты на Рош ха Шана и Суккот.</w:t>
      </w:r>
    </w:p>
    <w:p>
      <w:pPr>
        <w:pStyle w:val="Normal"/>
        <w:spacing w:lineRule="auto" w:line="240" w:before="0" w:after="200"/>
        <w:ind w:left="10" w:right="5" w:firstLine="142"/>
        <w:contextualSpacing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</w:p>
    <w:p>
      <w:pPr>
        <w:pStyle w:val="Normal"/>
        <w:spacing w:lineRule="auto" w:line="240" w:before="158" w:after="200"/>
        <w:ind w:right="538" w:firstLine="142"/>
        <w:contextualSpacing/>
        <w:jc w:val="center"/>
        <w:rPr/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БЛАГОТВОРНОЕ ВЛИЯНИЕ ГРАНАТОВ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А ЗДОРОВЬЕ ЧЕЛОВЕКА</w:t>
      </w:r>
    </w:p>
    <w:p>
      <w:pPr>
        <w:pStyle w:val="Normal"/>
        <w:spacing w:lineRule="auto" w:line="240" w:before="158" w:after="200"/>
        <w:ind w:left="1445" w:right="538" w:firstLine="142"/>
        <w:contextualSpacing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spacing w:lineRule="auto" w:line="240" w:before="0" w:after="200"/>
        <w:ind w:left="10" w:right="10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од гладкой и горькой кожей граната находятся сотни ма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еньких ярко-красных зерен, которые заключают в себе уди</w:t>
        <w:softHyphen/>
        <w:t xml:space="preserve">вительные питательные вещества. Так, например, в одном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гранате содержится 40 процентов суточной дозы витамина С для взрослого человека. Гранат — богатый источник фоли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вой кислоты и антиоксидантов. В этих плодах обнаружены в больших количествах такие полифенольные соединения, как </w:t>
      </w:r>
      <w:r>
        <w:rPr>
          <w:rFonts w:cs="Times New Roman" w:ascii="Times New Roman" w:hAnsi="Times New Roman"/>
          <w:color w:val="000000"/>
          <w:sz w:val="24"/>
          <w:szCs w:val="24"/>
        </w:rPr>
        <w:t>гидролизный танин и в особенности паникалагин, которые, как показывают исследования, являются мощными антиок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идантами, обладающими способностью очищать наш орга</w:t>
        <w:softHyphen/>
        <w:t xml:space="preserve">низм от свободных радикалов. Гранаты лучше есть сырыми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отому что вместе с гранатовым соком мы получаем и плод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ые волокна. В настоящее время проводятся исследования сока граната на его способность предотвращать рак пр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таты.</w:t>
      </w:r>
    </w:p>
    <w:p>
      <w:pPr>
        <w:pStyle w:val="Normal"/>
        <w:spacing w:lineRule="auto" w:line="240" w:before="0" w:after="200"/>
        <w:ind w:left="10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Многие производители пищевых добавок вместо гранатов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го сока (где нет сахара, калорий или примесей) используют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гранатовые вытяжки — как более здоровые ингредиенты. Что касается гранатовых вытяжек, то мы советуем лучше придер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живаться стандартизованных местных ингредиентов, посколь</w:t>
        <w:softHyphen/>
        <w:t>ку, как свидетельствуют клинические испытания, они хорошо усваиваются организмом.</w:t>
      </w:r>
    </w:p>
    <w:p>
      <w:pPr>
        <w:pStyle w:val="Normal"/>
        <w:spacing w:lineRule="auto" w:line="240" w:before="0" w:after="200"/>
        <w:ind w:left="5" w:right="5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Большинство гранатовых вытяжек — это, по сути, эллагиевая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кислота, являющаяся побочным продуктом процесса произ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водства таких вытяжек. Она не усваивается организмом. А в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свежих гранатах, царском плоде Библии, эта кислота выполня</w:t>
        <w:softHyphen/>
        <w:t>ет иную роль — под ее воздействием раковые клетки самораз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рушаются.</w:t>
      </w:r>
    </w:p>
    <w:p>
      <w:pPr>
        <w:pStyle w:val="Normal"/>
        <w:spacing w:lineRule="auto" w:line="240" w:before="0" w:after="200"/>
        <w:ind w:left="10" w:right="14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В гранатах больше, чем в других фруктах, содержится анти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ксидантов, которые помогают бороться с воспалениями, за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болеваниями сердца, артритом и болезнью Альцгеймера. Гра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аты буквально тушат очаг воспаления и сокращают риск раз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вития этих недугов.</w:t>
      </w:r>
    </w:p>
    <w:p>
      <w:pPr>
        <w:pStyle w:val="Normal"/>
        <w:spacing w:lineRule="auto" w:line="240" w:before="0" w:after="200"/>
        <w:ind w:right="19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Зерна плодов граната иногда используют в качества специи, хотя сок более популярен, особенно на Ближнем Востоке. Так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например, его добавляют в блюда в иранской, сирийской и ин</w:t>
        <w:softHyphen/>
        <w:t>дийской кухнях. Начиная с 2004 года его можно найти в шир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ой продаже и в Соединенных Штатах.</w:t>
      </w:r>
    </w:p>
    <w:p>
      <w:pPr>
        <w:pStyle w:val="Normal"/>
        <w:spacing w:lineRule="auto" w:line="240" w:before="0" w:after="200"/>
        <w:ind w:right="10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Сироп "Гренадин" — это сгущенный сладкий сок граната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Этот сироп широко использовался для приготовления многих блюд в персидской кухне до того, как на Ближнем Востоке п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явились помидоры. Его все еще можно увидеть в традицион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ных рецептах. Гранатовый сок используют в качестве антисеп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тика при порезах и мелких травмах.</w:t>
      </w:r>
    </w:p>
    <w:p>
      <w:pPr>
        <w:pStyle w:val="Normal"/>
        <w:spacing w:lineRule="auto" w:line="240" w:before="0" w:after="200"/>
        <w:ind w:firstLine="142"/>
        <w:contextualSpacing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Когда вы покупаете гранатовый сок, проверьте, не содержит ли он сахар, который может быть вреден для вас. Освежающий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напиток "Гренадин" изготовляется на Ближнем Востоке из гра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атового сока и газированной минеральной воды.</w:t>
      </w:r>
    </w:p>
    <w:p>
      <w:pPr>
        <w:pStyle w:val="Normal"/>
        <w:spacing w:lineRule="auto" w:line="240" w:before="0" w:after="200"/>
        <w:ind w:firstLine="142"/>
        <w:contextualSpacing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олезнее есть плоды граната, потому что тогда вместе с с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ком мы получаем и волокна. Что касается сока граната, то он также очень полезен, но при условии, что вы употребляете в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остаточном количестве богатые волокнами продукты. В пр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тивном случае может резко подняться уровень сахара в крови. В продаже также имеются пищевые добавки из граната.</w:t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466" w:after="200"/>
        <w:ind w:firstLine="142"/>
        <w:contextualSpacing/>
        <w:rPr>
          <w:rFonts w:ascii="Times New Roman" w:hAnsi="Times New Roman" w:cs="Times New Roman"/>
          <w:b/>
          <w:b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9"/>
          <w:sz w:val="24"/>
          <w:szCs w:val="24"/>
        </w:rPr>
        <w:t>РЕЦЕПТ ИЗ ГРАНАТА</w:t>
      </w:r>
    </w:p>
    <w:p>
      <w:pPr>
        <w:pStyle w:val="Normal"/>
        <w:spacing w:lineRule="auto" w:line="240" w:before="466" w:after="200"/>
        <w:ind w:left="1037" w:firstLine="142"/>
        <w:contextualSpacing/>
        <w:rPr>
          <w:rFonts w:ascii="Times New Roman" w:hAnsi="Times New Roman" w:cs="Times New Roman"/>
          <w:b/>
          <w:b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9"/>
          <w:sz w:val="24"/>
          <w:szCs w:val="24"/>
        </w:rPr>
      </w:r>
    </w:p>
    <w:p>
      <w:pPr>
        <w:pStyle w:val="Normal"/>
        <w:spacing w:lineRule="auto" w:line="240" w:before="235" w:after="200"/>
        <w:ind w:left="374" w:firstLine="142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8"/>
          <w:szCs w:val="28"/>
        </w:rPr>
        <w:t>Острый соус из граната и апельсина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68" w:leader="none"/>
        </w:tabs>
        <w:autoSpaceDE w:val="false"/>
        <w:spacing w:lineRule="auto" w:line="240" w:before="77" w:after="0"/>
        <w:ind w:left="0" w:firstLine="142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большой гранат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68" w:leader="none"/>
        </w:tabs>
        <w:autoSpaceDE w:val="false"/>
        <w:spacing w:lineRule="auto" w:line="240" w:before="0" w:after="0"/>
        <w:ind w:left="0" w:firstLine="142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больших апельсина, очищенных и порезанных</w:t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        1 перец (халапенье), очищенный от семян и п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мытый</w:t>
      </w:r>
    </w:p>
    <w:p>
      <w:pPr>
        <w:pStyle w:val="Normal"/>
        <w:widowControl w:val="false"/>
        <w:tabs>
          <w:tab w:val="clear" w:pos="708"/>
          <w:tab w:val="left" w:pos="158" w:leader="none"/>
        </w:tabs>
        <w:autoSpaceDE w:val="false"/>
        <w:spacing w:lineRule="auto" w:line="240" w:before="0" w:after="0"/>
        <w:ind w:left="577" w:firstLine="142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1 большой помидор, очищенный от кожуры и с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мечек и нарезанный кубиками</w:t>
      </w:r>
    </w:p>
    <w:p>
      <w:pPr>
        <w:pStyle w:val="Normal"/>
        <w:widowControl w:val="false"/>
        <w:tabs>
          <w:tab w:val="clear" w:pos="708"/>
          <w:tab w:val="left" w:pos="158" w:leader="none"/>
        </w:tabs>
        <w:autoSpaceDE w:val="false"/>
        <w:spacing w:lineRule="auto" w:line="240" w:before="0" w:after="0"/>
        <w:ind w:left="577" w:firstLine="142"/>
        <w:contextualSpacing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1 столовые ложки мелко нарезанного лука-шалот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1 столовая ложка сока лайма</w:t>
      </w:r>
    </w:p>
    <w:p>
      <w:pPr>
        <w:pStyle w:val="Normal"/>
        <w:spacing w:lineRule="auto" w:line="240" w:before="0" w:after="200"/>
        <w:ind w:left="29" w:right="86" w:firstLine="142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 чайная ложка порезанного кориандра (кинзы) </w:t>
      </w:r>
    </w:p>
    <w:p>
      <w:pPr>
        <w:pStyle w:val="Normal"/>
        <w:spacing w:lineRule="auto" w:line="240" w:before="0" w:after="200"/>
        <w:ind w:left="29" w:right="86" w:firstLine="142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1/2 чайной ложки меленого тмина</w:t>
      </w:r>
    </w:p>
    <w:p>
      <w:pPr>
        <w:pStyle w:val="Normal"/>
        <w:spacing w:lineRule="auto" w:line="240" w:before="0" w:after="200"/>
        <w:ind w:left="29" w:right="86" w:firstLine="142"/>
        <w:contextualSpacing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spacing w:lineRule="auto" w:line="240" w:before="0" w:after="200"/>
        <w:ind w:firstLine="142"/>
        <w:contextualSpacing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з зерен граната отожмите сок, добавьте в не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о апельсин, халапенье, помидор, лук, лаймовый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ок, кориандр и тмин, размешайте. Накройт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осудину и поставьте в холодное место на два ча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са. Достаточно для двух порций.</w:t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ind w:firstLine="142"/>
        <w:contextualSpacing/>
        <w:jc w:val="center"/>
        <w:rPr>
          <w:rFonts w:ascii="Times New Roman" w:hAnsi="Times New Roman" w:cs="Times New Roman"/>
          <w:b/>
          <w:b/>
          <w:color w:val="000000"/>
          <w:spacing w:val="-22"/>
          <w:sz w:val="36"/>
          <w:szCs w:val="40"/>
        </w:rPr>
      </w:pPr>
      <w:r>
        <w:rPr>
          <w:rFonts w:cs="Times New Roman" w:ascii="Times New Roman" w:hAnsi="Times New Roman"/>
          <w:b/>
          <w:color w:val="000000"/>
          <w:spacing w:val="-22"/>
          <w:sz w:val="36"/>
          <w:szCs w:val="40"/>
        </w:rPr>
      </w:r>
    </w:p>
    <w:p>
      <w:pPr>
        <w:pStyle w:val="Normal"/>
        <w:spacing w:lineRule="auto" w:line="240" w:before="0" w:after="200"/>
        <w:ind w:firstLine="142"/>
        <w:contextualSpacing/>
        <w:jc w:val="center"/>
        <w:rPr>
          <w:rFonts w:ascii="Times New Roman" w:hAnsi="Times New Roman" w:cs="Times New Roman"/>
          <w:b/>
          <w:b/>
          <w:color w:val="000000"/>
          <w:spacing w:val="-22"/>
          <w:sz w:val="36"/>
          <w:szCs w:val="40"/>
        </w:rPr>
      </w:pPr>
      <w:r>
        <w:rPr>
          <w:rFonts w:cs="Times New Roman" w:ascii="Times New Roman" w:hAnsi="Times New Roman"/>
          <w:b/>
          <w:color w:val="000000"/>
          <w:spacing w:val="-22"/>
          <w:sz w:val="36"/>
          <w:szCs w:val="40"/>
        </w:rPr>
      </w:r>
    </w:p>
    <w:p>
      <w:pPr>
        <w:pStyle w:val="Normal"/>
        <w:spacing w:lineRule="auto" w:line="240" w:before="0" w:after="200"/>
        <w:ind w:firstLine="142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pacing w:val="-22"/>
          <w:sz w:val="40"/>
          <w:szCs w:val="40"/>
        </w:rPr>
      </w:pPr>
      <w:r>
        <w:rPr>
          <w:rFonts w:cs="Times New Roman" w:ascii="Times New Roman" w:hAnsi="Times New Roman"/>
          <w:b/>
          <w:i/>
          <w:color w:val="000000"/>
          <w:spacing w:val="-19"/>
          <w:sz w:val="36"/>
          <w:szCs w:val="32"/>
        </w:rPr>
        <w:t>Глава 6</w:t>
      </w:r>
    </w:p>
    <w:p>
      <w:pPr>
        <w:pStyle w:val="Normal"/>
        <w:spacing w:lineRule="auto" w:line="240" w:before="0" w:after="200"/>
        <w:ind w:firstLine="142"/>
        <w:contextualSpacing/>
        <w:jc w:val="center"/>
        <w:rPr>
          <w:rFonts w:ascii="Times New Roman" w:hAnsi="Times New Roman" w:cs="Times New Roman"/>
          <w:b/>
          <w:b/>
          <w:color w:val="000000"/>
          <w:spacing w:val="-22"/>
          <w:sz w:val="36"/>
          <w:szCs w:val="40"/>
        </w:rPr>
      </w:pPr>
      <w:r>
        <w:rPr>
          <w:rFonts w:cs="Times New Roman" w:ascii="Times New Roman" w:hAnsi="Times New Roman"/>
          <w:b/>
          <w:color w:val="000000"/>
          <w:spacing w:val="-22"/>
          <w:sz w:val="36"/>
          <w:szCs w:val="40"/>
        </w:rPr>
        <w:t>Оливковое масло</w:t>
      </w:r>
    </w:p>
    <w:p>
      <w:pPr>
        <w:pStyle w:val="Normal"/>
        <w:spacing w:lineRule="auto" w:line="240" w:before="0" w:after="200"/>
        <w:ind w:left="552" w:firstLine="142"/>
        <w:contextualSpacing/>
        <w:rPr>
          <w:rFonts w:ascii="Times New Roman" w:hAnsi="Times New Roman" w:cs="Times New Roman"/>
          <w:b/>
          <w:b/>
          <w:color w:val="000000"/>
          <w:spacing w:val="-2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2"/>
          <w:sz w:val="24"/>
          <w:szCs w:val="24"/>
        </w:rPr>
      </w:r>
    </w:p>
    <w:p>
      <w:pPr>
        <w:pStyle w:val="Normal"/>
        <w:spacing w:lineRule="auto" w:line="240" w:before="624" w:after="200"/>
        <w:ind w:left="581" w:right="552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 xml:space="preserve">Ибо Господь, Бог твой, ведет тебя в землю добрую, в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землю, [где]... масличные деревья... в землю, в кото</w:t>
        <w:softHyphen/>
        <w:t>рой... ни в чем не будешь иметь недостатка...</w:t>
      </w:r>
    </w:p>
    <w:p>
      <w:pPr>
        <w:pStyle w:val="Normal"/>
        <w:spacing w:lineRule="auto" w:line="240" w:before="14" w:after="200"/>
        <w:ind w:left="3965" w:firstLine="142"/>
        <w:contextualSpacing/>
        <w:jc w:val="right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ТОРОЗАКОНИЕ 8:7-9</w:t>
      </w:r>
    </w:p>
    <w:p>
      <w:pPr>
        <w:pStyle w:val="Normal"/>
        <w:spacing w:lineRule="auto" w:line="240" w:before="264" w:after="200"/>
        <w:ind w:firstLine="142"/>
        <w:contextualSpacing/>
        <w:jc w:val="center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СТОРИЯ ОЛИВКОВОГО МАСЛА</w:t>
      </w:r>
    </w:p>
    <w:p>
      <w:pPr>
        <w:pStyle w:val="Normal"/>
        <w:spacing w:lineRule="auto" w:line="240" w:before="264" w:after="200"/>
        <w:ind w:left="1003" w:firstLine="142"/>
        <w:contextualSpacing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</w:r>
    </w:p>
    <w:p>
      <w:pPr>
        <w:pStyle w:val="Normal"/>
        <w:spacing w:lineRule="auto" w:line="240" w:before="67" w:after="200"/>
        <w:ind w:left="19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ливковое масло получают путем вытяжки из плодов евр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ейского оливкового дерева, которое растет в районе Средизем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оморья. Его используют для приготовления пищи, производ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тва косметики и мыла. Православные христиане на Востоке ис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ользовали оливковое масло для лампадок. Оливковое масл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читается полезным и диетическим, потому что в нем содержит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я большое количество мононенасыщенных жиров.</w:t>
      </w:r>
    </w:p>
    <w:p>
      <w:pPr>
        <w:pStyle w:val="Normal"/>
        <w:spacing w:lineRule="auto" w:line="240" w:before="0" w:after="200"/>
        <w:ind w:left="5" w:right="5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долю Испании приходится 40 процентов мирового пр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зводства оливкового масла — она занимает лидирующее мес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то среди мировых производителей. За ней следуют Италия и </w:t>
      </w:r>
      <w:r>
        <w:rPr>
          <w:rFonts w:cs="Times New Roman" w:ascii="Times New Roman" w:hAnsi="Times New Roman"/>
          <w:color w:val="000000"/>
          <w:sz w:val="24"/>
          <w:szCs w:val="24"/>
        </w:rPr>
        <w:t>Греция. Значительное количество испанского оливкового мас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ла экспортируется в Италию, где часть его используется дл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нутренних нужд, а часть упаковывается и продается за грани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цей уже как итальянское оливковое масло. И хотя высококаче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твенное испанское оливковое масло можно купить в специа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лизированных магазинах дешевле, итальянское оливковое </w:t>
      </w:r>
      <w:r>
        <w:rPr>
          <w:rFonts w:cs="Times New Roman" w:ascii="Times New Roman" w:hAnsi="Times New Roman"/>
          <w:color w:val="000000"/>
          <w:sz w:val="24"/>
          <w:szCs w:val="24"/>
        </w:rPr>
        <w:t>масло пользуется большим спросом.</w:t>
      </w:r>
    </w:p>
    <w:p>
      <w:pPr>
        <w:pStyle w:val="Normal"/>
        <w:spacing w:lineRule="auto" w:line="240" w:before="0" w:after="200"/>
        <w:ind w:firstLine="142"/>
        <w:contextualSpacing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 давние времена оливковое масло получали следующим об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азом. Оливки струшивали с деревьев с помощью палок, а за</w:t>
        <w:softHyphen/>
        <w:t>тем давили в каменных или деревянных ступах либо с пом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щью балансирных прессов. Ныне применяется иной метод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ливки размалывают до состояния пасты, а затем добавляют в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ее воду и обрабатывают в центрифуге, где из пасты получают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асло и жмых.</w:t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spacing w:lineRule="auto" w:line="240" w:before="5" w:after="200"/>
        <w:ind w:firstLine="142"/>
        <w:contextualSpacing/>
        <w:jc w:val="center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БЛАГОТВОРНОЕ ВЛИЯНИЕ ОЛИВКОГО МАСЛА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А ЗДОРОВЬЕ</w:t>
      </w:r>
    </w:p>
    <w:p>
      <w:pPr>
        <w:pStyle w:val="Normal"/>
        <w:spacing w:lineRule="auto" w:line="240" w:before="5" w:after="200"/>
        <w:ind w:left="2194" w:firstLine="142"/>
        <w:contextualSpacing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</w:r>
    </w:p>
    <w:p>
      <w:pPr>
        <w:pStyle w:val="Normal"/>
        <w:spacing w:lineRule="auto" w:line="240" w:before="72" w:after="200"/>
        <w:ind w:right="19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орта оливкового масла сверхчистое и органическое особен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о полезны для нас. Они снижают уровень холестерина и пре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дотвращают заболевания сердца, делая наши тромбоциты ме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ее клейкими.</w:t>
      </w:r>
    </w:p>
    <w:p>
      <w:pPr>
        <w:pStyle w:val="Normal"/>
        <w:spacing w:lineRule="auto" w:line="240" w:before="0" w:after="200"/>
        <w:ind w:left="14" w:right="14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ногие американцы страдают заболеваниями желчного пу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зыря вследствие своего образа питания. Оливковое масло —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рекрасное профилактическое средство от них.</w:t>
      </w:r>
    </w:p>
    <w:p>
      <w:pPr>
        <w:pStyle w:val="Normal"/>
        <w:spacing w:lineRule="auto" w:line="240" w:before="0" w:after="200"/>
        <w:ind w:left="5" w:right="10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Нам лучше всего употреблять в пищу сверхчистое оливково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масло, потому что находящиеся в нем питательные веществ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делают его намного ценнее, чем все остальные виды масла. Его </w:t>
      </w:r>
      <w:r>
        <w:rPr>
          <w:rFonts w:cs="Times New Roman" w:ascii="Times New Roman" w:hAnsi="Times New Roman"/>
          <w:color w:val="000000"/>
          <w:sz w:val="24"/>
          <w:szCs w:val="24"/>
        </w:rPr>
        <w:t>можно добавлять в различные салаты, смешивать с бальзами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ческим или яблочным уксусом.</w:t>
      </w:r>
    </w:p>
    <w:p>
      <w:pPr>
        <w:pStyle w:val="Normal"/>
        <w:spacing w:lineRule="auto" w:line="240" w:before="0" w:after="200"/>
        <w:ind w:left="14" w:right="10" w:firstLine="142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ри приготовлении пищи оливковое масло является пре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расным заменителем сливочного масла и других раститель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ых и животных жиров. Если вы решили полностью перейти на оливковое масло, делайте это постепенно, потому что он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бладает слабительным эффектом.</w:t>
      </w:r>
    </w:p>
    <w:p>
      <w:pPr>
        <w:pStyle w:val="Normal"/>
        <w:spacing w:lineRule="auto" w:line="240" w:before="0" w:after="200"/>
        <w:ind w:left="14" w:right="10" w:firstLine="142"/>
        <w:contextualSpacing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spacing w:lineRule="auto" w:line="240" w:before="158" w:after="200"/>
        <w:ind w:firstLine="142"/>
        <w:contextualSpacing/>
        <w:jc w:val="cente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ОРТА ОЛИВКОВОГО МАСЛА</w:t>
      </w:r>
    </w:p>
    <w:p>
      <w:pPr>
        <w:pStyle w:val="Normal"/>
        <w:spacing w:lineRule="auto" w:line="240" w:before="158" w:after="200"/>
        <w:ind w:left="1219" w:firstLine="142"/>
        <w:contextualSpacing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67" w:after="200"/>
        <w:ind w:left="19" w:right="5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ливковое масло различают по способу производства, со</w:t>
        <w:softHyphen/>
        <w:t xml:space="preserve">ставу и аромату. Его производство начинается с превращени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ливковых ягод в пасту. Затем пасту перемешивают, чтобы ми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кроскопические масляные капельки собрались в одно целое, 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отом масло извлекают с помощью сжатия (традиционный ме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од) или центрифугирования (современный метод).</w:t>
      </w:r>
    </w:p>
    <w:p>
      <w:pPr>
        <w:pStyle w:val="Normal"/>
        <w:spacing w:lineRule="auto" w:line="240" w:before="0" w:after="200"/>
        <w:ind w:left="254" w:firstLine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личают такие сорта оливкового масла:</w:t>
      </w:r>
    </w:p>
    <w:p>
      <w:pPr>
        <w:pStyle w:val="Normal"/>
        <w:spacing w:lineRule="auto" w:line="240" w:before="0" w:after="200"/>
        <w:ind w:left="19" w:right="14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 xml:space="preserve">Сверхчистое —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это масло, не имеющее недостатков. Его п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учают только из олив, и оно не может быть подвергнуто ника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ой химической обработке.</w:t>
      </w:r>
    </w:p>
    <w:p>
      <w:pPr>
        <w:pStyle w:val="Normal"/>
        <w:spacing w:lineRule="auto" w:line="240" w:before="10" w:after="200"/>
        <w:ind w:left="34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 xml:space="preserve">Очищенное —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это масло, которое подвергли химической об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работке с тем, чтобы убрать неприятный привкус, который яв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ляется недостатком, а также нейтрализовать содержащиеся в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ем кислоты (свободные жирные кислоты). Рафинированно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масло считается продуктом более низкого качества, чем чисто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асло; сверхчистое и чистое оливковое масло, имеющееся в розничной продаже, не поддаются химической обработке.</w:t>
      </w:r>
    </w:p>
    <w:p>
      <w:pPr>
        <w:pStyle w:val="Normal"/>
        <w:spacing w:lineRule="auto" w:line="240" w:before="10" w:after="200"/>
        <w:ind w:left="38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Оливковое масло из жмыха —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это масло получают из жмыха </w:t>
      </w:r>
      <w:r>
        <w:rPr>
          <w:rFonts w:cs="Times New Roman" w:ascii="Times New Roman" w:hAnsi="Times New Roman"/>
          <w:color w:val="000000"/>
          <w:sz w:val="24"/>
          <w:szCs w:val="24"/>
        </w:rPr>
        <w:t>путем нагрева и с использованием химических растворителей, в основном гексана.</w:t>
      </w:r>
    </w:p>
    <w:p>
      <w:pPr>
        <w:pStyle w:val="Normal"/>
        <w:spacing w:lineRule="auto" w:line="240" w:before="10" w:after="200"/>
        <w:ind w:left="34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ри выборе очень важно внимательно читать надписи на </w:t>
      </w:r>
      <w:r>
        <w:rPr>
          <w:rFonts w:cs="Times New Roman" w:ascii="Times New Roman" w:hAnsi="Times New Roman"/>
          <w:color w:val="000000"/>
          <w:sz w:val="24"/>
          <w:szCs w:val="24"/>
        </w:rPr>
        <w:t>этикетке, чтобы точно знать, что входит в состав масла, кот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ое вы покупаете.</w:t>
      </w:r>
    </w:p>
    <w:p>
      <w:pPr>
        <w:pStyle w:val="Normal"/>
        <w:spacing w:lineRule="auto" w:line="240" w:before="10" w:after="200"/>
        <w:ind w:left="19" w:right="5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Этикетк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"Импортированное из Италии" </w:t>
      </w:r>
      <w:r>
        <w:rPr>
          <w:rFonts w:cs="Times New Roman" w:ascii="Times New Roman" w:hAnsi="Times New Roman"/>
          <w:color w:val="000000"/>
          <w:sz w:val="24"/>
          <w:szCs w:val="24"/>
        </w:rPr>
        <w:t>не означает, что оливы были выращены в Италии. Она означает, что масло бы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ло там только разлито по бутылкам. В углу на такой этикетк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может быть отмечено, что масло было произведено и упак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ано в Италии из олив, выращенных в Испании, Италии, Гре</w:t>
        <w:softHyphen/>
        <w:t>ции или Тунисе. Поскольку Испания производит почти поло</w:t>
        <w:softHyphen/>
        <w:t>вину мирового урожая олив, то, скорее всего, масло, "импор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тированное из Италии", было сделано из олив, выращенных в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Испании.</w:t>
      </w:r>
    </w:p>
    <w:p>
      <w:pPr>
        <w:pStyle w:val="Normal"/>
        <w:spacing w:lineRule="auto" w:line="240" w:before="14" w:after="200"/>
        <w:ind w:left="19" w:right="14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Надпись 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 xml:space="preserve">"100% очищенное оливковое масло"создает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впечатле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ие, что это высококачественный продукт, а в действительнос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ти это часто самое низкокачественное масло, которое имеетс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 розничной продаже. Лучшие сорта масла будут иметь этикет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ку с надписью "чистое", а 100-процентное очищенное масл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ожно использовать для выпечки или жаренья, поскольку вы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окая температура может уничтожить богатый аромат сверхчи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того масла.</w:t>
      </w:r>
    </w:p>
    <w:p>
      <w:pPr>
        <w:pStyle w:val="Normal"/>
        <w:spacing w:lineRule="auto" w:line="240" w:before="14" w:after="200"/>
        <w:ind w:left="14" w:right="19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Этикетка </w:t>
      </w:r>
      <w:r>
        <w:rPr>
          <w:rFonts w:cs="Times New Roman" w:ascii="Times New Roman" w:hAnsi="Times New Roman"/>
          <w:i/>
          <w:iCs/>
          <w:color w:val="000000"/>
          <w:spacing w:val="-6"/>
          <w:sz w:val="24"/>
          <w:szCs w:val="24"/>
        </w:rPr>
        <w:t xml:space="preserve">"Сделано из очищенных оливковых масел" заставляет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нас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умать, что это натуральный продукт, а на самом деле ег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кусовые качества и кислотность достигнуты путем химичес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кой обработки.</w:t>
      </w:r>
    </w:p>
    <w:p>
      <w:pPr>
        <w:pStyle w:val="Normal"/>
        <w:spacing w:lineRule="auto" w:line="240" w:before="0" w:after="200"/>
        <w:ind w:firstLine="142"/>
        <w:contextualSpacing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Слова 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 xml:space="preserve">"Легкое оливковое масло "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редполагают низкое содер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жание жиров, а в действительности они означают более свет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лый цвет. Все сорта оливкового масла, которое само по себ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уже есть жир, содержат 120 килокалорий на одну столовую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ожку продукта.</w:t>
      </w:r>
    </w:p>
    <w:p>
      <w:pPr>
        <w:pStyle w:val="Normal"/>
        <w:spacing w:lineRule="auto" w:line="240" w:before="0" w:after="200"/>
        <w:ind w:left="10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Этикетка с надписью 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 xml:space="preserve">"Сделано из олив, собранных вручную"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оздает впечатление, что этот вид масла изготовлен с особой </w:t>
      </w:r>
      <w:r>
        <w:rPr>
          <w:rFonts w:cs="Times New Roman" w:ascii="Times New Roman" w:hAnsi="Times New Roman"/>
          <w:color w:val="000000"/>
          <w:sz w:val="24"/>
          <w:szCs w:val="24"/>
        </w:rPr>
        <w:t>тщательностью, хотя еще не доказано, что его качество выше, чем качество масла из олив, собранных традиционным спосо</w:t>
        <w:softHyphen/>
        <w:t>бом, а именно — путем сбивания с помощью палок.</w:t>
      </w:r>
    </w:p>
    <w:p>
      <w:pPr>
        <w:pStyle w:val="Normal"/>
        <w:spacing w:lineRule="auto" w:line="240" w:before="0" w:after="200"/>
        <w:ind w:left="5" w:right="24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В Соединенных Штатах производители оливкового масл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обычно дают следующую информацию о продукте: "Согласн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граниченным и неокончательным научным данным, еже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дневное употребление двух столовых ложек оливкового масла </w:t>
      </w:r>
      <w:r>
        <w:rPr>
          <w:rFonts w:cs="Times New Roman" w:ascii="Times New Roman" w:hAnsi="Times New Roman"/>
          <w:color w:val="000000"/>
          <w:sz w:val="24"/>
          <w:szCs w:val="24"/>
        </w:rPr>
        <w:t>(23 грамма) может сократить риск развития сердечных заболе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аний благодаря содержанию в нем мононенасыщенных жи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ров. Оливковое масло заменяет то же количество насыщенных </w:t>
      </w:r>
      <w:r>
        <w:rPr>
          <w:rFonts w:cs="Times New Roman" w:ascii="Times New Roman" w:hAnsi="Times New Roman"/>
          <w:color w:val="000000"/>
          <w:sz w:val="24"/>
          <w:szCs w:val="24"/>
        </w:rPr>
        <w:t>жиров, не повышая при этом общего количества калорий, ко</w:t>
        <w:softHyphen/>
        <w:t>торые вы потребляете в течение дня".</w:t>
      </w:r>
    </w:p>
    <w:p>
      <w:pPr>
        <w:pStyle w:val="Normal"/>
        <w:spacing w:lineRule="auto" w:line="240" w:before="0" w:after="200"/>
        <w:ind w:left="5" w:right="34" w:firstLine="142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Такая информация была опубликована 1 ноября 2004 года Уп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равлением по контролю над продуктами и лекарствами США п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сьбе производителей оливкового масла. Этикетки с такой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информацией можно найти на грецких орехах и жирных кисл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ах омега-3, также содержащих мононенасыщенные жиры.</w:t>
      </w:r>
    </w:p>
    <w:p>
      <w:pPr>
        <w:pStyle w:val="Normal"/>
        <w:spacing w:lineRule="auto" w:line="240" w:before="0" w:after="200"/>
        <w:ind w:left="5" w:right="34" w:firstLine="142"/>
        <w:contextualSpacing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139" w:after="200"/>
        <w:ind w:firstLine="142"/>
        <w:contextualSpacing/>
        <w:jc w:val="center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ОЛИВКОВОЕ МАСЛО В ИСТОРИИ РЕЛИГИИ</w:t>
      </w:r>
    </w:p>
    <w:p>
      <w:pPr>
        <w:pStyle w:val="Normal"/>
        <w:spacing w:lineRule="auto" w:line="240" w:before="139" w:after="200"/>
        <w:ind w:left="240" w:firstLine="142"/>
        <w:contextualSpacing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p>
      <w:pPr>
        <w:pStyle w:val="Normal"/>
        <w:spacing w:lineRule="auto" w:line="240" w:before="62" w:after="200"/>
        <w:ind w:right="34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емля Израиля всегда изобиловала оливами. Оливковое де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рево — одно из наиболее долгоживущих растений. Многие жи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вут более тысячи лет. В Израиле сегодня есть оливковые дере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вья, возраст которых исчисляется двумя тысячами лет. Он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росли в то время, когда Иисус ходил по земле. Несколько таких </w:t>
      </w:r>
      <w:r>
        <w:rPr>
          <w:rFonts w:cs="Times New Roman" w:ascii="Times New Roman" w:hAnsi="Times New Roman"/>
          <w:color w:val="000000"/>
          <w:sz w:val="24"/>
          <w:szCs w:val="24"/>
        </w:rPr>
        <w:t>долгожителей растет на территории Гефсиманского сада.</w:t>
      </w:r>
    </w:p>
    <w:p>
      <w:pPr>
        <w:pStyle w:val="Normal"/>
        <w:spacing w:lineRule="auto" w:line="240" w:before="0" w:after="200"/>
        <w:ind w:left="5" w:right="38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Вообще, оливковые деревья не только долго живут, но они </w:t>
      </w:r>
      <w:r>
        <w:rPr>
          <w:rFonts w:cs="Times New Roman" w:ascii="Times New Roman" w:hAnsi="Times New Roman"/>
          <w:color w:val="000000"/>
          <w:sz w:val="24"/>
          <w:szCs w:val="24"/>
        </w:rPr>
        <w:t>еще и самые стойкие из растений. Во времена опустошитель</w:t>
        <w:softHyphen/>
        <w:t>ных войн, которые велись в древнем Израиле в течение столе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ий, много оливковых рощ было вырублено. Но оливковое де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рево обладает удивительной способностью возрождаться сно</w:t>
        <w:softHyphen/>
        <w:t>ва, даже тогда, когда оно кажется уже мертвым.</w:t>
      </w:r>
    </w:p>
    <w:p>
      <w:pPr>
        <w:pStyle w:val="Normal"/>
        <w:spacing w:lineRule="auto" w:line="240" w:before="283" w:after="200"/>
        <w:ind w:left="19" w:right="10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асло из олив символизирует исцеление, силу и посвяще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ие в духовный сан. Ежедневно древние иудеи наполняли чис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ейшим оливковым маслом семь чаш золотой миноры, укра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шавшей Иерусалимский храм. Оливковое масло также исполь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зовалось для помазания царей Израиля.</w:t>
      </w:r>
    </w:p>
    <w:p>
      <w:pPr>
        <w:pStyle w:val="Normal"/>
        <w:spacing w:lineRule="auto" w:line="240" w:before="5" w:after="200"/>
        <w:ind w:left="5" w:firstLine="142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корее всего, и Иисус также использовал особо чистое мас</w:t>
        <w:softHyphen/>
        <w:t xml:space="preserve">ло из олив для ежедневных нужд. Мы можем последовать Ег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римеру, употребляя оливковое масло вместо сливочного 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ругих видов растительных масел, а также салатных заправок. Для приготовления еды нет лучшей альтернативы, чем оливк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ое масло.</w:t>
      </w:r>
    </w:p>
    <w:p>
      <w:pPr>
        <w:pStyle w:val="Normal"/>
        <w:spacing w:lineRule="auto" w:line="240" w:before="5" w:after="200"/>
        <w:ind w:left="5" w:firstLine="142"/>
        <w:contextualSpacing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spacing w:lineRule="auto" w:line="240" w:before="686" w:after="200"/>
        <w:ind w:firstLine="142"/>
        <w:contextualSpacing/>
        <w:rPr>
          <w:rFonts w:ascii="Times New Roman" w:hAnsi="Times New Roman" w:cs="Times New Roman"/>
          <w:b/>
          <w:b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9"/>
          <w:sz w:val="24"/>
          <w:szCs w:val="24"/>
        </w:rPr>
        <w:t>РЕЦЕПТ С ОЛИВКОВЫМ МАСЛОМ</w:t>
      </w:r>
    </w:p>
    <w:p>
      <w:pPr>
        <w:pStyle w:val="Normal"/>
        <w:spacing w:lineRule="auto" w:line="240" w:before="686" w:after="200"/>
        <w:ind w:left="154" w:firstLine="142"/>
        <w:contextualSpacing/>
        <w:rPr>
          <w:rFonts w:ascii="Times New Roman" w:hAnsi="Times New Roman" w:cs="Times New Roman"/>
          <w:b/>
          <w:b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9"/>
          <w:sz w:val="24"/>
          <w:szCs w:val="24"/>
        </w:rPr>
      </w:r>
    </w:p>
    <w:p>
      <w:pPr>
        <w:pStyle w:val="Normal"/>
        <w:spacing w:lineRule="auto" w:line="240" w:before="235" w:after="200"/>
        <w:ind w:left="355" w:firstLine="142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sz w:val="28"/>
          <w:szCs w:val="28"/>
        </w:rPr>
        <w:t>Фаршированные виноградные листья</w:t>
      </w:r>
    </w:p>
    <w:p>
      <w:pPr>
        <w:pStyle w:val="Normal"/>
        <w:widowControl w:val="false"/>
        <w:tabs>
          <w:tab w:val="clear" w:pos="708"/>
          <w:tab w:val="left" w:pos="158" w:leader="none"/>
        </w:tabs>
        <w:autoSpaceDE w:val="false"/>
        <w:spacing w:lineRule="auto" w:line="240" w:before="62" w:after="0"/>
        <w:ind w:left="567" w:firstLine="142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 фунт* виноградных листьев</w:t>
      </w:r>
    </w:p>
    <w:p>
      <w:pPr>
        <w:pStyle w:val="Normal"/>
        <w:widowControl w:val="false"/>
        <w:tabs>
          <w:tab w:val="clear" w:pos="708"/>
          <w:tab w:val="left" w:pos="158" w:leader="none"/>
        </w:tabs>
        <w:autoSpaceDE w:val="false"/>
        <w:spacing w:lineRule="auto" w:line="240" w:before="0" w:after="0"/>
        <w:ind w:left="567" w:right="461" w:firstLine="142"/>
        <w:contextualSpacing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2 столовые ложки нарезанного свежего укропа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1/4 стакана лимонного сока</w:t>
      </w:r>
    </w:p>
    <w:p>
      <w:pPr>
        <w:pStyle w:val="Normal"/>
        <w:spacing w:lineRule="auto" w:line="240" w:before="29" w:after="200"/>
        <w:ind w:left="5" w:firstLine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2 столовые ложки нарезанной свежей петрушки</w:t>
      </w:r>
    </w:p>
    <w:p>
      <w:pPr>
        <w:pStyle w:val="Normal"/>
        <w:spacing w:lineRule="auto" w:line="240" w:before="0" w:after="200"/>
        <w:ind w:left="5" w:firstLine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3/4 стакана коричневого риса</w:t>
      </w:r>
    </w:p>
    <w:p>
      <w:pPr>
        <w:pStyle w:val="Normal"/>
        <w:spacing w:lineRule="auto" w:line="240" w:before="0" w:after="200"/>
        <w:ind w:left="14" w:firstLine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1/2 фунта молотого мяса молодого барашка**</w:t>
      </w:r>
    </w:p>
    <w:p>
      <w:pPr>
        <w:pStyle w:val="Normal"/>
        <w:spacing w:lineRule="auto" w:line="240" w:before="10" w:after="200"/>
        <w:ind w:left="14" w:firstLine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1/2 стакана горячей воды</w:t>
      </w:r>
    </w:p>
    <w:p>
      <w:pPr>
        <w:pStyle w:val="Normal"/>
        <w:spacing w:lineRule="auto" w:line="240" w:before="0" w:after="200"/>
        <w:ind w:left="19" w:firstLine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/4 стакана нарезанного изюма (по желанию)</w:t>
      </w:r>
    </w:p>
    <w:p>
      <w:pPr>
        <w:pStyle w:val="Normal"/>
        <w:spacing w:lineRule="auto" w:line="240" w:before="0" w:after="200"/>
        <w:ind w:left="5" w:firstLine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2  зубка чеснока, истолочь</w:t>
      </w:r>
    </w:p>
    <w:p>
      <w:pPr>
        <w:pStyle w:val="Normal"/>
        <w:spacing w:lineRule="auto" w:line="240" w:before="0" w:after="200"/>
        <w:ind w:left="5" w:firstLine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 луковица, порезать</w:t>
      </w:r>
    </w:p>
    <w:p>
      <w:pPr>
        <w:pStyle w:val="Normal"/>
        <w:spacing w:lineRule="auto" w:line="240" w:before="0" w:after="200"/>
        <w:ind w:firstLine="142"/>
        <w:contextualSpacing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4 зеленые луковицы, порезать</w:t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spacing w:lineRule="auto" w:line="240" w:before="259" w:after="200"/>
        <w:ind w:right="706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оложите виноградные листья в большой дур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шлаг и обдайте кипятком. Отставьте в сторону. Нагрейте оливковое масло в большой кастрюле </w:t>
      </w:r>
      <w:r>
        <w:rPr>
          <w:rFonts w:cs="Times New Roman" w:ascii="Times New Roman" w:hAnsi="Times New Roman"/>
          <w:color w:val="000000"/>
          <w:sz w:val="24"/>
          <w:szCs w:val="24"/>
        </w:rPr>
        <w:t>(котелке). Положите туда лук и тушите, пока он не станет мягким. Добавьте мясо барашка и п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ешивайте до тех пор, пока оно не станет рас</w:t>
        <w:softHyphen/>
        <w:t>сыпчатым. Затем в мясо положите чеснок, лук, укроп, петрушку и лимонный сок. Хорошо раз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мешайте и добавьте рис. Мешайте до тех пор, по</w:t>
        <w:softHyphen/>
        <w:t xml:space="preserve">ка рис не станет светлым. Залейте горячей водой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акройте крышкой и тушите на медленном огне 10 минут. Снимите с огня и добавьте в эту смесь </w:t>
      </w:r>
      <w:r>
        <w:rPr>
          <w:rFonts w:cs="Times New Roman" w:ascii="Times New Roman" w:hAnsi="Times New Roman"/>
          <w:color w:val="000000"/>
          <w:sz w:val="24"/>
          <w:szCs w:val="24"/>
        </w:rPr>
        <w:t>изюм (по желанию). Охладите.</w:t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Дно большой кастрюли выложите нескольки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ми виноградными листьями. Остальные листья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подготовьте для фаршировки. Для этого положи</w:t>
        <w:softHyphen/>
        <w:t xml:space="preserve">те их блестящей стороной вниз (жилками вверх)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Срежьте толстую часть стебля с каждого листа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оложите часть фарша (приблизительно поло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вину чайной ложки) на лист, там, где заканчива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ется стебель. Сверните лист, подвернув его края. Положите свернутый лист в подготовленную ка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стрюлю стеблем вниз. Так же фаршируйте и все остальные листья, пока не закончится фарш. П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том нафаршированные листья накройте сверху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ставшимися виноградными листьями. Положи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те сверху тарелку и слегка прижмите ее вниз. Д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бавьте столько воды, чтобы она не полностью покрывала нафаршированные листья. Закройте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крышкой и тушите 30 минут. Подавайте в теплом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или холодном виде.</w:t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*Фунт — 409,5 грамма (прим. ред.).</w:t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Вместо мяса барашка можно использовать соевые зерна, намоченные в воде и отжатые (прим. автора).</w:t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i/>
          <w:i/>
          <w:color w:val="000000"/>
          <w:spacing w:val="-4"/>
          <w:sz w:val="28"/>
          <w:szCs w:val="24"/>
        </w:rPr>
      </w:pPr>
      <w:r>
        <w:rPr>
          <w:rFonts w:cs="Times New Roman" w:ascii="Times New Roman" w:hAnsi="Times New Roman"/>
          <w:b/>
          <w:i/>
          <w:color w:val="000000"/>
          <w:spacing w:val="-19"/>
          <w:sz w:val="36"/>
          <w:szCs w:val="32"/>
        </w:rPr>
        <w:t>Глава 7</w:t>
      </w:r>
    </w:p>
    <w:p>
      <w:pPr>
        <w:pStyle w:val="Normal"/>
        <w:spacing w:lineRule="auto" w:line="240" w:before="0" w:after="200"/>
        <w:ind w:left="19" w:firstLine="142"/>
        <w:contextualSpacing/>
        <w:rPr>
          <w:rFonts w:ascii="Times New Roman" w:hAnsi="Times New Roman" w:cs="Times New Roman"/>
          <w:b/>
          <w:b/>
          <w:color w:val="000000"/>
          <w:spacing w:val="-5"/>
          <w:sz w:val="36"/>
          <w:szCs w:val="40"/>
        </w:rPr>
      </w:pPr>
      <w:r>
        <w:rPr>
          <w:rFonts w:cs="Times New Roman" w:ascii="Times New Roman" w:hAnsi="Times New Roman"/>
          <w:b/>
          <w:color w:val="000000"/>
          <w:spacing w:val="-5"/>
          <w:sz w:val="40"/>
          <w:szCs w:val="40"/>
        </w:rPr>
        <w:t xml:space="preserve">                                         </w:t>
      </w:r>
      <w:r>
        <w:rPr>
          <w:rFonts w:cs="Times New Roman" w:ascii="Times New Roman" w:hAnsi="Times New Roman"/>
          <w:b/>
          <w:color w:val="000000"/>
          <w:spacing w:val="-5"/>
          <w:sz w:val="36"/>
          <w:szCs w:val="40"/>
        </w:rPr>
        <w:t>Мёд</w:t>
      </w:r>
    </w:p>
    <w:p>
      <w:pPr>
        <w:pStyle w:val="Normal"/>
        <w:spacing w:lineRule="auto" w:line="240" w:before="0" w:after="200"/>
        <w:ind w:left="19" w:firstLine="142"/>
        <w:contextualSpacing/>
        <w:jc w:val="center"/>
        <w:rPr>
          <w:rFonts w:ascii="Times New Roman" w:hAnsi="Times New Roman" w:cs="Times New Roman"/>
          <w:b/>
          <w:b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</w:r>
    </w:p>
    <w:p>
      <w:pPr>
        <w:pStyle w:val="Normal"/>
        <w:spacing w:lineRule="auto" w:line="240" w:before="504" w:after="200"/>
        <w:ind w:left="566" w:right="557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12"/>
          <w:sz w:val="24"/>
          <w:szCs w:val="24"/>
        </w:rPr>
        <w:t xml:space="preserve">Ибо Господь, Бог твой, ведет тебя в землю добрую, в </w:t>
      </w:r>
      <w:r>
        <w:rPr>
          <w:rFonts w:cs="Times New Roman" w:ascii="Times New Roman" w:hAnsi="Times New Roman"/>
          <w:i/>
          <w:iCs/>
          <w:color w:val="000000"/>
          <w:spacing w:val="-7"/>
          <w:sz w:val="24"/>
          <w:szCs w:val="24"/>
        </w:rPr>
        <w:t xml:space="preserve">землю, [где]... мед, в землю, в которой... ни в чем не </w:t>
      </w:r>
      <w:r>
        <w:rPr>
          <w:rFonts w:cs="Times New Roman" w:ascii="Times New Roman" w:hAnsi="Times New Roman"/>
          <w:i/>
          <w:iCs/>
          <w:color w:val="000000"/>
          <w:spacing w:val="-11"/>
          <w:sz w:val="24"/>
          <w:szCs w:val="24"/>
        </w:rPr>
        <w:t>будешь иметь недостатка...</w:t>
      </w:r>
    </w:p>
    <w:p>
      <w:pPr>
        <w:pStyle w:val="Normal"/>
        <w:spacing w:lineRule="auto" w:line="240" w:before="5" w:after="200"/>
        <w:ind w:left="3936" w:firstLine="142"/>
        <w:contextualSpacing/>
        <w:jc w:val="right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ТОРОЗАКОНИЕ 8:7-9</w:t>
      </w:r>
    </w:p>
    <w:p>
      <w:pPr>
        <w:pStyle w:val="Normal"/>
        <w:spacing w:lineRule="auto" w:line="240" w:before="245" w:after="200"/>
        <w:ind w:left="14" w:firstLine="142"/>
        <w:contextualSpacing/>
        <w:rPr/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ИСТОРИЯ МЕДА</w:t>
      </w:r>
    </w:p>
    <w:p>
      <w:pPr>
        <w:pStyle w:val="Normal"/>
        <w:spacing w:lineRule="auto" w:line="240" w:before="245" w:after="200"/>
        <w:ind w:left="14" w:firstLine="142"/>
        <w:contextualSpacing/>
        <w:jc w:val="center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</w:r>
    </w:p>
    <w:p>
      <w:pPr>
        <w:pStyle w:val="Normal"/>
        <w:spacing w:lineRule="auto" w:line="240" w:before="67" w:after="200"/>
        <w:ind w:left="10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Мед — это сладкая вязкая жидкость, которую пчелы и други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асекомые делают из цветочного нектара. По определению,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мед — это чистый продукт без каких-либо примесей, включая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воду и заменители сахара.</w:t>
      </w:r>
    </w:p>
    <w:p>
      <w:pPr>
        <w:pStyle w:val="Normal"/>
        <w:spacing w:lineRule="auto" w:line="240" w:before="5" w:after="200"/>
        <w:ind w:right="10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Мед значительно слаще сахара и благодаря своим химичес</w:t>
        <w:softHyphen/>
        <w:t>ким свойствам используется для выпечки кондитерских изде</w:t>
        <w:softHyphen/>
        <w:t>лий. Немало людей предпочитают мед сахару и другим его за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менителям, потому что он имеет особый аромат.</w:t>
      </w:r>
    </w:p>
    <w:p>
      <w:pPr>
        <w:pStyle w:val="Normal"/>
        <w:spacing w:lineRule="auto" w:line="240" w:before="0" w:after="200"/>
        <w:ind w:left="10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Жидкий мед не портится, потому что плазмолиз, образую</w:t>
        <w:softHyphen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щийся благодаря высокому содержанию в нем сахарозы, убивает бактерии. А очень низкая влажность продукта не дает развивать</w:t>
        <w:softHyphen/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ся дрожжевым грибкам, попадающим в него из воздуха. В свежем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натуральном меде содержится от 14 до 18 процентов влаги.</w:t>
      </w:r>
    </w:p>
    <w:p>
      <w:pPr>
        <w:pStyle w:val="Normal"/>
        <w:spacing w:lineRule="auto" w:line="240" w:before="5" w:after="200"/>
        <w:ind w:right="5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Собирая нектар, пчелы одновременно выполняют очень важ</w:t>
        <w:softHyphen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ную функцию: они опыляют цветы и другие растения. Мед — это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смесь сахарозы, воды и различных химических соединений. Сор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та меда отличаются друг от друга своим составом, который в ос</w:t>
        <w:softHyphen/>
        <w:t>новном зависит от того, с каких цветов пчелы собирают нектар.</w:t>
      </w:r>
    </w:p>
    <w:p>
      <w:pPr>
        <w:pStyle w:val="Normal"/>
        <w:spacing w:lineRule="auto" w:line="240" w:before="144" w:after="200"/>
        <w:ind w:firstLine="142"/>
        <w:contextualSpacing/>
        <w:jc w:val="center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</w:r>
    </w:p>
    <w:p>
      <w:pPr>
        <w:pStyle w:val="Normal"/>
        <w:spacing w:lineRule="auto" w:line="240" w:before="144" w:after="200"/>
        <w:ind w:firstLine="142"/>
        <w:contextualSpacing/>
        <w:jc w:val="center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МЕД В СЛОВЕ БОЖЬЕМ</w:t>
      </w:r>
    </w:p>
    <w:p>
      <w:pPr>
        <w:pStyle w:val="Normal"/>
        <w:spacing w:lineRule="auto" w:line="240" w:before="144" w:after="200"/>
        <w:ind w:firstLine="142"/>
        <w:contextualSpacing/>
        <w:jc w:val="center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</w:r>
    </w:p>
    <w:p>
      <w:pPr>
        <w:pStyle w:val="Normal"/>
        <w:spacing w:lineRule="auto" w:line="240" w:before="62" w:after="200"/>
        <w:ind w:left="14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В Божьем Слове земля обетованная называется 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 xml:space="preserve">"земля, где </w:t>
      </w:r>
      <w:r>
        <w:rPr>
          <w:rFonts w:cs="Times New Roman" w:ascii="Times New Roman" w:hAnsi="Times New Roman"/>
          <w:i/>
          <w:iCs/>
          <w:color w:val="000000"/>
          <w:spacing w:val="-6"/>
          <w:sz w:val="24"/>
          <w:szCs w:val="24"/>
        </w:rPr>
        <w:t xml:space="preserve">течет молоко и мед"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(см.: Второзаконие 6:3). Сладкий на вкус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мед символизирует обильные Божьи благословения.</w:t>
      </w:r>
    </w:p>
    <w:p>
      <w:pPr>
        <w:pStyle w:val="Normal"/>
        <w:spacing w:lineRule="auto" w:line="240" w:before="0" w:after="200"/>
        <w:ind w:firstLine="142"/>
        <w:contextualSpacing/>
        <w:rPr/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В библейские времена люди вместо сахара употребляли на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туральный мед или ели подслащенную медом мякоть фруктов.</w:t>
      </w:r>
    </w:p>
    <w:p>
      <w:pPr>
        <w:pStyle w:val="Normal"/>
        <w:spacing w:lineRule="auto" w:line="240" w:before="283" w:after="200"/>
        <w:ind w:left="19" w:right="10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 библейской истории мед являлся самым популярным про</w:t>
        <w:softHyphen/>
        <w:t xml:space="preserve">дуктом. Для израильтян это был основной источник сахара для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ыпечки и изготовления различных напитков.</w:t>
      </w:r>
    </w:p>
    <w:p>
      <w:pPr>
        <w:pStyle w:val="Normal"/>
        <w:spacing w:lineRule="auto" w:line="240" w:before="5" w:after="200"/>
        <w:ind w:left="24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а протяжении тысячелетий мед использовался как знак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особого уважения хозяина к гостю. Его обычно подавали посл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основного приема пищи к концу дня. Даже в наше время н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Ближнем Востоке самый распространенный десерт — это крем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з меда. Четверть или полстакана меда добавляют к 500 грам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мам йогурта, сметаны или жирных сливок. Вообще-то, мед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йогурт (сметану или жирные сливки) ставят на стол, а гости са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и делают себе десерт по своему вкусу. В холодные вечера й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урт или сметану слегка подогревают, а в жаркие летние дни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аоборот, охлаждают.</w:t>
      </w:r>
    </w:p>
    <w:p>
      <w:pPr>
        <w:pStyle w:val="Normal"/>
        <w:spacing w:lineRule="auto" w:line="240" w:before="5" w:after="200"/>
        <w:ind w:left="24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 Божьем Слове мед упоминается много раз. Например, в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Псалмах говорится: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"...Я питал бы их туком пшеницы и насыщал 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бы их медом из скалы"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(Псалом 80:17). В Притчах мы читаем: </w:t>
      </w:r>
      <w:r>
        <w:rPr>
          <w:rFonts w:cs="Times New Roman" w:ascii="Times New Roman" w:hAnsi="Times New Roman"/>
          <w:i/>
          <w:iCs/>
          <w:color w:val="000000"/>
          <w:spacing w:val="-7"/>
          <w:sz w:val="24"/>
          <w:szCs w:val="24"/>
        </w:rPr>
        <w:t>"Ешь, сын мой, мед, потому что он приятен, и сот, который сла</w:t>
        <w:softHyphen/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 xml:space="preserve">док для гортани твоей...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"(Притчи 24:13).</w:t>
      </w:r>
    </w:p>
    <w:p>
      <w:pPr>
        <w:pStyle w:val="Normal"/>
        <w:spacing w:lineRule="auto" w:line="240" w:before="0" w:after="200"/>
        <w:ind w:left="19" w:right="10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В Ветхом Завете мед символизирует приятные и желанные ве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щи. Например, в Книге Исход обетованная земля сравнивается с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землей, </w:t>
      </w:r>
      <w:r>
        <w:rPr>
          <w:rFonts w:cs="Times New Roman" w:ascii="Times New Roman" w:hAnsi="Times New Roman"/>
          <w:i/>
          <w:iCs/>
          <w:color w:val="000000"/>
          <w:spacing w:val="-9"/>
          <w:sz w:val="24"/>
          <w:szCs w:val="24"/>
        </w:rPr>
        <w:t xml:space="preserve">"где течет молоко и мед" (Исход,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3:8; 3:17; 13:5; 33:3; и др.).</w:t>
      </w:r>
    </w:p>
    <w:p>
      <w:pPr>
        <w:pStyle w:val="Normal"/>
        <w:spacing w:lineRule="auto" w:line="240" w:before="0" w:after="200"/>
        <w:ind w:firstLine="142"/>
        <w:contextualSpacing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удя по тому, как важен был мед в иудейской традиции, не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которые ученые склонны думать, что для него было сделан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исключение в законах о питании: мед — кошерная пища, хотя </w:t>
      </w:r>
      <w:r>
        <w:rPr>
          <w:rFonts w:cs="Times New Roman" w:ascii="Times New Roman" w:hAnsi="Times New Roman"/>
          <w:color w:val="000000"/>
          <w:sz w:val="24"/>
          <w:szCs w:val="24"/>
        </w:rPr>
        <w:t>все насекомые и продукты их выделений, как правило, счита</w:t>
        <w:softHyphen/>
        <w:t>ются нечистыми.</w:t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154" w:after="200"/>
        <w:ind w:left="19" w:firstLine="142"/>
        <w:contextualSpacing/>
        <w:jc w:val="center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СОРТА МЕДА</w:t>
      </w:r>
    </w:p>
    <w:p>
      <w:pPr>
        <w:pStyle w:val="Normal"/>
        <w:spacing w:lineRule="auto" w:line="240" w:before="154" w:after="200"/>
        <w:ind w:left="19" w:firstLine="142"/>
        <w:contextualSpacing/>
        <w:jc w:val="center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</w:r>
    </w:p>
    <w:p>
      <w:pPr>
        <w:pStyle w:val="Normal"/>
        <w:spacing w:lineRule="auto" w:line="240" w:before="0" w:after="200"/>
        <w:ind w:firstLine="142"/>
        <w:contextualSpacing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Аромат и цвет меда зависят от вида растений, с которых пчелы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обирают нектар. Это в основном цветы апельсина, нисса, гре</w:t>
        <w:softHyphen/>
        <w:t>чиха, клевер, черная смородина и черника. В Австралии наиб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лее распространен мед из нектара эвкалиптов, таких как красно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амедное дерево, желтое камедное дерево и эвкалипт с волокни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той корой. Мед, получаемый с тасманийской дирки болотной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имеет уникальный аромат и поэтому считается деликатесом.</w:t>
      </w:r>
    </w:p>
    <w:p>
      <w:pPr>
        <w:pStyle w:val="Normal"/>
        <w:spacing w:lineRule="auto" w:line="240" w:before="283" w:after="200"/>
        <w:ind w:right="14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Вообще, мед имеет запах тех цветов или растений, которы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преобладают в данном регионе, поскольку мед из нектара тольк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дного вида цветов - большая редкость. Так, например, в Соеди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енных Штатах из медоносов преобладают цветы апельсина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исса и оксидендрум древовидный. Греция известна медом, п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лучаемым из нектара чабреца обыкновенного, а Франция — ла</w:t>
        <w:softHyphen/>
        <w:t>вандовым и акациевым медом.</w:t>
      </w:r>
    </w:p>
    <w:p>
      <w:pPr>
        <w:pStyle w:val="Normal"/>
        <w:spacing w:lineRule="auto" w:line="240" w:before="5" w:after="200"/>
        <w:ind w:left="82" w:right="19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В 2005 году в Новой Зеландии насчитывалось 320 000 ульев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оторые давали в год в среднем 8 600 видов меда самого разн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го аромата и самых разных свойств - от мягкого, деликатного до очень резкого запаха, светлого и темного цветов, а также сорта меда с сильными антибактериальными свойствами.</w:t>
      </w:r>
    </w:p>
    <w:p>
      <w:pPr>
        <w:pStyle w:val="Normal"/>
        <w:spacing w:lineRule="auto" w:line="240" w:before="0" w:after="200"/>
        <w:ind w:left="91" w:right="19" w:firstLine="142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В продаже наиболее распространен смешанный сорт меда. Сорта меда, получаемые из нектара одного вида цветов, очень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ценятся на рынке. Новая Зеландия — основной производитель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ескольких сортов такого меда: мед из нектара синяка, черт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олоха, камалы, медвяной росы, тавари, риварева или чабреца.</w:t>
      </w:r>
    </w:p>
    <w:p>
      <w:pPr>
        <w:pStyle w:val="Normal"/>
        <w:spacing w:lineRule="auto" w:line="240" w:before="0" w:after="200"/>
        <w:ind w:left="91" w:right="19" w:firstLine="142"/>
        <w:contextualSpacing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154" w:after="200"/>
        <w:ind w:firstLine="142"/>
        <w:contextualSpacing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БЛАГОТВОРНОЕ ВЛИЯНИЕ МЕДА</w:t>
      </w:r>
    </w:p>
    <w:p>
      <w:pPr>
        <w:pStyle w:val="Normal"/>
        <w:spacing w:lineRule="auto" w:line="240" w:before="154" w:after="200"/>
        <w:ind w:left="1003" w:firstLine="142"/>
        <w:contextualSpacing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spacing w:lineRule="auto" w:line="240" w:before="62" w:after="200"/>
        <w:ind w:right="29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ед - прекрасное лекарство для нашего организма. Он со</w:t>
        <w:softHyphen/>
        <w:t xml:space="preserve">держит минералы и витамины группы В. Мед очень полезен </w:t>
      </w:r>
      <w:r>
        <w:rPr>
          <w:rFonts w:cs="Times New Roman" w:ascii="Times New Roman" w:hAnsi="Times New Roman"/>
          <w:color w:val="000000"/>
          <w:sz w:val="24"/>
          <w:szCs w:val="24"/>
        </w:rPr>
        <w:t>для людей, страдающих сенной лихорадкой и астмой.</w:t>
      </w:r>
    </w:p>
    <w:p>
      <w:pPr>
        <w:pStyle w:val="Normal"/>
        <w:spacing w:lineRule="auto" w:line="240" w:before="0" w:after="200"/>
        <w:ind w:right="29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езны все виды дикого, необработанного и органическ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го (естественного) меда. Только нужно быть уверенным, что вы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купаете чистый мед, без примесей, то есть тот мед, который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асечники выкачивают непосредственно из сотов. В мед могут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добавлять сироп и сахар. Покупая мед, помните, что более тем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ый содержит больше антиоксидантов.</w:t>
      </w:r>
    </w:p>
    <w:p>
      <w:pPr>
        <w:pStyle w:val="Normal"/>
        <w:spacing w:lineRule="auto" w:line="240" w:before="278" w:after="200"/>
        <w:ind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В основном мед используется в кулинарии, для выпечк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кондитерских изделий, его намазывают на хлеб или тост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добавляют в различные напитки, например в чай. Благодар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воей гигроскопичности (он поглощает влагу из воздуха) мед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пособствует длительному хранению мучных кондитерских из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делий (печенья, пирожных и т.п.). Они не будут черстветь, ес</w:t>
        <w:softHyphen/>
        <w:t>ли вы добавите в тесто немного меда. Благодаря высокому с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держанию витаминов, антиоксидантов и ферментов сырой мед </w:t>
      </w:r>
      <w:r>
        <w:rPr>
          <w:rFonts w:cs="Times New Roman" w:ascii="Times New Roman" w:hAnsi="Times New Roman"/>
          <w:color w:val="000000"/>
          <w:sz w:val="24"/>
          <w:szCs w:val="24"/>
        </w:rPr>
        <w:t>легко усваивается организмом.</w:t>
      </w:r>
    </w:p>
    <w:p>
      <w:pPr>
        <w:pStyle w:val="Normal"/>
        <w:spacing w:lineRule="auto" w:line="240" w:before="0" w:after="200"/>
        <w:ind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днако мед не всегда бывает целебным. Поскольку пчелы собирают его с разных диких цветов, то иногда он может быть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оксичным. Например, нектар таких растений, как рододенд</w:t>
        <w:softHyphen/>
        <w:t xml:space="preserve">рон, кальмия широколистная и азалия, ядовит для человека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удучи при этом безвредным для пчел. Но из-за формы цветк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азалия труднодоступна для медоносных пчел, поэтому в то вре</w:t>
        <w:softHyphen/>
        <w:t>мя, когда она обычно цветет, распускаются и другие цветы, б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лее привлекательные для медоносных пчел.</w:t>
      </w:r>
    </w:p>
    <w:p>
      <w:pPr>
        <w:pStyle w:val="Normal"/>
        <w:spacing w:lineRule="auto" w:line="240" w:before="0" w:after="200"/>
        <w:ind w:right="5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И, тем не менее, мед, кукурузный сироп (род глюкозы) 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ругие натуральные заменители сахара могут нанести вред ма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леньким детям. Безвредные для взрослых, чей желудочный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ок, как правило, нейтрализует их действие, ботулинически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поры, которыми изобилует окружающая нас среда, как и не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многие другие бактерии, не погибают, когда попадают в мед.</w:t>
      </w:r>
    </w:p>
    <w:p>
      <w:pPr>
        <w:pStyle w:val="Normal"/>
        <w:spacing w:lineRule="auto" w:line="240" w:before="0" w:after="200"/>
        <w:ind w:right="10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оскольку желудочный сок младенца еще не содержит кис</w:t>
        <w:softHyphen/>
        <w:t>лот, мед, в котором могут находиться споры ботулизма, созда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ет прекрасную среду для развития этого заболевания. По этой причине не рекомендуется давать мед и другие заменители са</w:t>
        <w:softHyphen/>
        <w:t>хара младенцам младше восемнадцати месяцев. У ребенка, к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орый начал употреблять твердую пищу, желудочный сок с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держит достаточно кислот, чтобы остановить развитие спор.</w:t>
      </w:r>
    </w:p>
    <w:p>
      <w:pPr>
        <w:pStyle w:val="Normal"/>
        <w:spacing w:lineRule="auto" w:line="240" w:before="0" w:after="200"/>
        <w:ind w:right="14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ед обрабатывается несколькими способами. Тот, что пр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ают прямо в сотах, самый популярный.</w:t>
      </w:r>
    </w:p>
    <w:p>
      <w:pPr>
        <w:pStyle w:val="Normal"/>
        <w:spacing w:lineRule="auto" w:line="240" w:before="0" w:after="200"/>
        <w:ind w:right="14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вежий мед — это мед, который находится в сотах или к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орый получают путем выжимки из сот, отстаивания, проце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живания или фильтрации, но без нагревания. Такой мед с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ержит остатки цветочной пыльцы и даже маленькие частич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ки восковых сот. Свежий мед полезен для аллергиков, п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кольку цветочная пыльца повышает устойчивость к сенной лихорадке.</w:t>
      </w:r>
    </w:p>
    <w:p>
      <w:pPr>
        <w:pStyle w:val="Normal"/>
        <w:spacing w:lineRule="auto" w:line="240" w:before="0" w:after="200"/>
        <w:ind w:firstLine="142"/>
        <w:contextualSpacing/>
        <w:rPr/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Фильтрованный мед - это мед, который профильтровал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ля того, чтобы убрать твердые частички и остатки цветочной пыльцы.</w:t>
      </w:r>
    </w:p>
    <w:p>
      <w:pPr>
        <w:pStyle w:val="Normal"/>
        <w:spacing w:lineRule="auto" w:line="240" w:before="288" w:after="200"/>
        <w:ind w:right="14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роцеженный мед — это мед, который пропускают через сетку с целью убрать оставшиеся кусочки воска, прополиса и </w:t>
      </w:r>
      <w:r>
        <w:rPr>
          <w:rFonts w:cs="Times New Roman" w:ascii="Times New Roman" w:hAnsi="Times New Roman"/>
          <w:color w:val="000000"/>
          <w:sz w:val="24"/>
          <w:szCs w:val="24"/>
        </w:rPr>
        <w:t>другие твердые примеси, но оставить пыльцу.</w:t>
      </w:r>
    </w:p>
    <w:p>
      <w:pPr>
        <w:pStyle w:val="Normal"/>
        <w:spacing w:lineRule="auto" w:line="240" w:before="0" w:after="200"/>
        <w:ind w:right="24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Купажированный мед — это смесь двух или более сортов цве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точного меда, разных по цвету, запаху, густоте или месту проис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хождения. Мед также может быть как взбитые сливки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ристаллизованный, гранулированный и крученый.</w:t>
      </w:r>
    </w:p>
    <w:p>
      <w:pPr>
        <w:pStyle w:val="Normal"/>
        <w:spacing w:lineRule="auto" w:line="240" w:before="0" w:after="200"/>
        <w:ind w:firstLine="142"/>
        <w:contextualSpacing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рганический мед - это мед, произведенный, обработан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ный и упакованный согласно правилам страны-производи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теля, а также сертифицированный государственным учреж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дением или независимой организацией по сертификаци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родукции органического сельского хозяйства.</w:t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</w:r>
    </w:p>
    <w:p>
      <w:pPr>
        <w:pStyle w:val="Normal"/>
        <w:spacing w:lineRule="auto" w:line="240" w:before="134" w:after="200"/>
        <w:ind w:firstLine="142"/>
        <w:contextualSpacing/>
        <w:rPr>
          <w:rFonts w:ascii="Times New Roman" w:hAnsi="Times New Roman" w:cs="Times New Roman"/>
          <w:b/>
          <w:b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РЕЦЕПТ ИЗ МЕДА</w:t>
      </w:r>
    </w:p>
    <w:p>
      <w:pPr>
        <w:pStyle w:val="Normal"/>
        <w:spacing w:lineRule="auto" w:line="240" w:before="134" w:after="200"/>
        <w:ind w:left="1238" w:firstLine="142"/>
        <w:contextualSpacing/>
        <w:rPr>
          <w:rFonts w:ascii="Times New Roman" w:hAnsi="Times New Roman" w:cs="Times New Roman"/>
          <w:b/>
          <w:b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</w:r>
    </w:p>
    <w:p>
      <w:pPr>
        <w:pStyle w:val="Normal"/>
        <w:spacing w:lineRule="auto" w:line="240" w:before="144" w:after="200"/>
        <w:ind w:right="5" w:firstLine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>Баклава</w:t>
      </w:r>
    </w:p>
    <w:p>
      <w:pPr>
        <w:pStyle w:val="Normal"/>
        <w:spacing w:lineRule="auto" w:line="240" w:before="72" w:after="200"/>
        <w:ind w:left="5" w:firstLine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4 стакана мелко нарезанных абрикосов</w:t>
      </w:r>
    </w:p>
    <w:p>
      <w:pPr>
        <w:pStyle w:val="Normal"/>
        <w:spacing w:lineRule="auto" w:line="240" w:before="0" w:after="200"/>
        <w:ind w:left="29" w:firstLine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 чайная ложка корицы</w:t>
      </w:r>
    </w:p>
    <w:p>
      <w:pPr>
        <w:pStyle w:val="Normal"/>
        <w:spacing w:lineRule="auto" w:line="240" w:before="0" w:after="200"/>
        <w:ind w:left="24" w:firstLine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 фунт тонкого листового не дрожжевого теста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ак для струделя</w:t>
      </w:r>
    </w:p>
    <w:p>
      <w:pPr>
        <w:pStyle w:val="Normal"/>
        <w:spacing w:lineRule="auto" w:line="240" w:before="0" w:after="200"/>
        <w:ind w:left="24" w:firstLine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 стакан растопленного сливочного масла</w:t>
      </w:r>
    </w:p>
    <w:p>
      <w:pPr>
        <w:pStyle w:val="Normal"/>
        <w:spacing w:lineRule="auto" w:line="240" w:before="0" w:after="200"/>
        <w:ind w:left="10" w:firstLine="142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анка меда (12 унций*)</w:t>
      </w:r>
    </w:p>
    <w:p>
      <w:pPr>
        <w:pStyle w:val="Normal"/>
        <w:spacing w:lineRule="auto" w:line="240" w:before="0" w:after="200"/>
        <w:ind w:left="10" w:firstLine="142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254" w:after="200"/>
        <w:ind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Баклава готовится за два с половиной часа до подачи на стол. Смажьте маслом форму для вы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ечки (размером 13 на 9 дюймов**). В миске х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ошо перемешайте абрикосы и корицу. Отставь</w:t>
        <w:softHyphen/>
        <w:t xml:space="preserve">те в сторону. Дно формы для выпечки выложит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дним листом теста. Растяните его до самых кра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ев формы. Смажьте растопленным сливочны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аслом. Сделайте еще пять таких слоев. Сверху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авномерно выложите стакан абрикосов, пере</w:t>
        <w:softHyphen/>
        <w:t xml:space="preserve">сыпанных корицей. Накройте абрикосы сверху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еще одним листом теста. Смажьте маслом. Затем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пять положите не менее шести листов, смазан</w:t>
        <w:softHyphen/>
        <w:t xml:space="preserve">ных маслом. На последнем листе распределит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ще один стакан абрикосов, накройте их листом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теста, смажьте маслом. И так проделайте еще дв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аза. И наконец последний слой абрикосов за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кройте листом теста.</w:t>
      </w:r>
    </w:p>
    <w:p>
      <w:pPr>
        <w:pStyle w:val="Normal"/>
        <w:spacing w:lineRule="auto" w:line="240" w:before="0" w:after="200"/>
        <w:ind w:firstLine="142"/>
        <w:contextualSpacing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Затем острым ножом разрежьте все слои тест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а треугольники, так чтобы получилось 28 пор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ций. Выпекайте в духовке при 300 градусах в те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ение 1 часа 25 минут, пока тесто не станет зол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тисто-коричневого цвета. А тем временем под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грейте мед на медленном огне, но не доводите д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кипения. Когда пирог будет готов, выньте его из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духовки и пусть он немного остынет. Ложкой </w:t>
      </w:r>
      <w:r>
        <w:rPr>
          <w:rFonts w:cs="Times New Roman" w:ascii="Times New Roman" w:hAnsi="Times New Roman"/>
          <w:color w:val="000000"/>
          <w:sz w:val="24"/>
          <w:szCs w:val="24"/>
        </w:rPr>
        <w:t>равномерно залейте его медом. Пусть пропиты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ается медом в течение часа. Затем накройте бак-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лаву, и пусть она окончательно остынет при ком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натной температуре.</w:t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*Унция — 28,35 грамма (прим. ред.). </w:t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Дюйм — 25,4 миллиметра (прим. ред.).</w:t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i/>
          <w:i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i/>
          <w:color w:val="000000"/>
          <w:spacing w:val="-19"/>
          <w:sz w:val="36"/>
          <w:szCs w:val="32"/>
        </w:rPr>
        <w:t>Глава 8</w:t>
      </w:r>
    </w:p>
    <w:p>
      <w:pPr>
        <w:pStyle w:val="Normal"/>
        <w:spacing w:lineRule="auto" w:line="240" w:before="509" w:after="200"/>
        <w:ind w:right="998" w:firstLine="142"/>
        <w:contextualSpacing/>
        <w:jc w:val="center"/>
        <w:rPr>
          <w:rFonts w:ascii="Times New Roman" w:hAnsi="Times New Roman" w:cs="Times New Roman"/>
          <w:b/>
          <w:b/>
          <w:color w:val="000000"/>
          <w:spacing w:val="-7"/>
          <w:sz w:val="40"/>
          <w:szCs w:val="40"/>
        </w:rPr>
      </w:pPr>
      <w:r>
        <w:rPr>
          <w:rFonts w:cs="Times New Roman" w:ascii="Times New Roman" w:hAnsi="Times New Roman"/>
          <w:b/>
          <w:color w:val="000000"/>
          <w:spacing w:val="-35"/>
          <w:sz w:val="36"/>
          <w:szCs w:val="40"/>
        </w:rPr>
        <w:t xml:space="preserve">Оставайтесь </w:t>
      </w:r>
      <w:r>
        <w:rPr>
          <w:rFonts w:cs="Times New Roman" w:ascii="Times New Roman" w:hAnsi="Times New Roman"/>
          <w:b/>
          <w:color w:val="000000"/>
          <w:spacing w:val="-7"/>
          <w:sz w:val="36"/>
          <w:szCs w:val="40"/>
        </w:rPr>
        <w:t>здоровыми</w:t>
      </w:r>
    </w:p>
    <w:p>
      <w:pPr>
        <w:pStyle w:val="Normal"/>
        <w:spacing w:lineRule="auto" w:line="240" w:before="509" w:after="200"/>
        <w:ind w:left="1464" w:right="998" w:firstLine="142"/>
        <w:contextualSpacing/>
        <w:rPr>
          <w:rFonts w:ascii="Times New Roman" w:hAnsi="Times New Roman" w:cs="Times New Roman"/>
          <w:b/>
          <w:b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7"/>
          <w:sz w:val="24"/>
          <w:szCs w:val="24"/>
        </w:rPr>
      </w:r>
    </w:p>
    <w:p>
      <w:pPr>
        <w:pStyle w:val="Normal"/>
        <w:spacing w:lineRule="auto" w:line="240" w:before="691" w:after="200"/>
        <w:ind w:left="595" w:right="547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12"/>
          <w:sz w:val="24"/>
          <w:szCs w:val="24"/>
        </w:rPr>
        <w:t xml:space="preserve">Ибо Господь, Бог твой, ведет тебя в землю добрую... в землю, в которой без скудости будешь есть хлеб твой </w:t>
      </w:r>
      <w:r>
        <w:rPr>
          <w:rFonts w:cs="Times New Roman" w:ascii="Times New Roman" w:hAnsi="Times New Roman"/>
          <w:i/>
          <w:iCs/>
          <w:color w:val="000000"/>
          <w:spacing w:val="-9"/>
          <w:sz w:val="24"/>
          <w:szCs w:val="24"/>
        </w:rPr>
        <w:t xml:space="preserve">и ни в чем не будешь иметь недостатка, в землю, в </w:t>
      </w:r>
      <w:r>
        <w:rPr>
          <w:rFonts w:cs="Times New Roman" w:ascii="Times New Roman" w:hAnsi="Times New Roman"/>
          <w:i/>
          <w:iCs/>
          <w:color w:val="000000"/>
          <w:spacing w:val="-13"/>
          <w:sz w:val="24"/>
          <w:szCs w:val="24"/>
        </w:rPr>
        <w:t>которой камни — железо, и из гор которой будешь вы</w:t>
        <w:softHyphen/>
      </w:r>
      <w:r>
        <w:rPr>
          <w:rFonts w:cs="Times New Roman" w:ascii="Times New Roman" w:hAnsi="Times New Roman"/>
          <w:i/>
          <w:iCs/>
          <w:color w:val="000000"/>
          <w:spacing w:val="-12"/>
          <w:sz w:val="24"/>
          <w:szCs w:val="24"/>
        </w:rPr>
        <w:t>секать медь.</w:t>
      </w:r>
    </w:p>
    <w:p>
      <w:pPr>
        <w:pStyle w:val="Normal"/>
        <w:spacing w:lineRule="auto" w:line="240" w:before="14" w:after="200"/>
        <w:ind w:left="3979" w:firstLine="142"/>
        <w:contextualSpacing/>
        <w:jc w:val="right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ТОРОЗАКОНИЕ 8:7,9</w:t>
      </w:r>
    </w:p>
    <w:p>
      <w:pPr>
        <w:pStyle w:val="Normal"/>
        <w:spacing w:lineRule="auto" w:line="240" w:before="245" w:after="200"/>
        <w:ind w:firstLine="142"/>
        <w:contextualSpacing/>
        <w:jc w:val="center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БОЖИЙ НАРОД - ЗДОРОВЫЙ НАРОД</w:t>
      </w:r>
    </w:p>
    <w:p>
      <w:pPr>
        <w:pStyle w:val="Normal"/>
        <w:spacing w:lineRule="auto" w:line="240" w:before="245" w:after="200"/>
        <w:ind w:left="706" w:firstLine="142"/>
        <w:contextualSpacing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</w:r>
    </w:p>
    <w:p>
      <w:pPr>
        <w:pStyle w:val="Normal"/>
        <w:spacing w:lineRule="auto" w:line="240" w:before="58" w:after="200"/>
        <w:ind w:left="10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Божий народ должен быть здоровым. В Святом Писании мы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можем найти рекомендации, как сохранить свое здоровье, по</w:t>
        <w:softHyphen/>
        <w:t>лучить исцеление и обновление во всех сферах нашей жизни.</w:t>
      </w:r>
    </w:p>
    <w:p>
      <w:pPr>
        <w:pStyle w:val="Normal"/>
        <w:spacing w:lineRule="auto" w:line="240" w:before="0" w:after="200"/>
        <w:ind w:left="10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Во время наших крусейдов мы были свидетелями мощног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злияния Божественной исцеляющей силы. Божья воля с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тоит в том, чтобы мы были физически здоровыми, а мы, в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вою очередь, должны заботиться о себе и вести здоровый об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аз жизни.</w:t>
      </w:r>
    </w:p>
    <w:p>
      <w:pPr>
        <w:pStyle w:val="Normal"/>
        <w:spacing w:lineRule="auto" w:line="240" w:before="5" w:after="200"/>
        <w:ind w:right="10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Если вы будете питаться семью библейскими продуктами, о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которых мы рассказали вам в этой небольшой книжке, сочетая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их с фруктами, овощами, рыбой и нежирным мясом (если вы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редпочитаете есть мясо), то будете всегда здоровыми и энер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гичными. Бог создал эти виды продуктов для вас, чтобы вы бы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ли здоровы и счастливы.</w:t>
      </w:r>
    </w:p>
    <w:p>
      <w:pPr>
        <w:pStyle w:val="Normal"/>
        <w:spacing w:lineRule="auto" w:line="240" w:before="10" w:after="200"/>
        <w:ind w:right="19" w:firstLine="142"/>
        <w:contextualSpacing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Тысячи лет назад Бог дал четкие и ясные указания, как со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хранить здоровье. Они остаются актуальными и по сей день. В Книге Исход говорится:</w:t>
      </w:r>
    </w:p>
    <w:p>
      <w:pPr>
        <w:pStyle w:val="Normal"/>
        <w:spacing w:lineRule="auto" w:line="240" w:before="278" w:after="200"/>
        <w:ind w:left="571" w:right="586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9"/>
          <w:sz w:val="24"/>
          <w:szCs w:val="24"/>
        </w:rPr>
        <w:t xml:space="preserve">...Если ты будешь слушаться гласа Господа, Бога </w:t>
      </w:r>
      <w:r>
        <w:rPr>
          <w:rFonts w:cs="Times New Roman" w:ascii="Times New Roman" w:hAnsi="Times New Roman"/>
          <w:i/>
          <w:iCs/>
          <w:color w:val="000000"/>
          <w:spacing w:val="-10"/>
          <w:sz w:val="24"/>
          <w:szCs w:val="24"/>
        </w:rPr>
        <w:t xml:space="preserve">твоего, и делать угодное пред очами Его, и внимать </w:t>
      </w:r>
      <w:r>
        <w:rPr>
          <w:rFonts w:cs="Times New Roman" w:ascii="Times New Roman" w:hAnsi="Times New Roman"/>
          <w:i/>
          <w:iCs/>
          <w:color w:val="000000"/>
          <w:spacing w:val="-11"/>
          <w:sz w:val="24"/>
          <w:szCs w:val="24"/>
        </w:rPr>
        <w:t xml:space="preserve">заповедям Его, и соблюдать все уставы Его, то не на веду на тебя ни одной из болезней, которые навел Яна </w:t>
      </w:r>
      <w:r>
        <w:rPr>
          <w:rFonts w:cs="Times New Roman" w:ascii="Times New Roman" w:hAnsi="Times New Roman"/>
          <w:i/>
          <w:iCs/>
          <w:color w:val="000000"/>
          <w:spacing w:val="-9"/>
          <w:sz w:val="24"/>
          <w:szCs w:val="24"/>
        </w:rPr>
        <w:t>Египет, ибо Я Господь, Бог твой, целитель твой".</w:t>
      </w:r>
    </w:p>
    <w:p>
      <w:pPr>
        <w:pStyle w:val="Normal"/>
        <w:spacing w:lineRule="auto" w:line="240" w:before="0" w:after="200"/>
        <w:ind w:left="4680" w:firstLine="142"/>
        <w:contextualSpacing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ИСХОД 15:26</w:t>
      </w:r>
    </w:p>
    <w:p>
      <w:pPr>
        <w:pStyle w:val="Normal"/>
        <w:spacing w:lineRule="auto" w:line="240" w:before="0" w:after="200"/>
        <w:ind w:left="4680" w:firstLine="142"/>
        <w:contextualSpacing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</w:p>
    <w:p>
      <w:pPr>
        <w:pStyle w:val="Normal"/>
        <w:spacing w:lineRule="auto" w:line="240" w:before="106" w:after="200"/>
        <w:ind w:right="5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Это обетование принадлежит вам и вашим родным и близ</w:t>
        <w:softHyphen/>
        <w:t>ким при условии, что вы правильно питаетесь и ведете актив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ый образ жизни. Но если мы не заботимся о своем теле так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ак заповедал нам Господь, то пожинаем плоды нашего бе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зответственного поведения — болезни и слабое здоровье. Мы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должны быть мудрыми и следовать советам Божьего Слов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аждый день нашей жизни.</w:t>
      </w:r>
    </w:p>
    <w:p>
      <w:pPr>
        <w:pStyle w:val="Normal"/>
        <w:spacing w:lineRule="auto" w:line="240" w:before="0" w:after="200"/>
        <w:ind w:left="14" w:right="10" w:firstLine="142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Мы спасены благодатью и искуплены кровью Иисуса. По</w:t>
        <w:softHyphen/>
        <w:t>скольку наша жизнь принадлежит Господу, значит, мы долж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ы прославлять Его через свои физические тела. Призвание Божьего народа быть здоровыми людьми.</w:t>
      </w:r>
    </w:p>
    <w:p>
      <w:pPr>
        <w:pStyle w:val="Normal"/>
        <w:spacing w:lineRule="auto" w:line="240" w:before="0" w:after="200"/>
        <w:ind w:left="14" w:right="10" w:firstLine="142"/>
        <w:contextualSpacing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spacing w:lineRule="auto" w:line="240" w:before="149" w:after="200"/>
        <w:ind w:right="518" w:firstLine="142"/>
        <w:contextualSpacing/>
        <w:jc w:val="center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"ИБО МЫ ИМ ЖИВЕМ, И ДВИЖЕМСЯ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 СУЩЕСТВУЕМ"</w:t>
      </w:r>
    </w:p>
    <w:p>
      <w:pPr>
        <w:pStyle w:val="Normal"/>
        <w:spacing w:lineRule="auto" w:line="240" w:before="149" w:after="200"/>
        <w:ind w:left="1939" w:right="518" w:firstLine="142"/>
        <w:contextualSpacing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ind w:left="14" w:right="5" w:firstLine="142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У Бога есть замечательный план для вас, и Он обязательн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исполнит все Свои обетования, которые дал вам. Однако мы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должны быть бдительными и никогда не забывать того, что </w:t>
      </w:r>
      <w:r>
        <w:rPr>
          <w:rFonts w:cs="Times New Roman" w:ascii="Times New Roman" w:hAnsi="Times New Roman"/>
          <w:color w:val="000000"/>
          <w:sz w:val="24"/>
          <w:szCs w:val="24"/>
        </w:rPr>
        <w:t>сказал Бог сказал в Своем Слове:</w:t>
      </w:r>
    </w:p>
    <w:p>
      <w:pPr>
        <w:pStyle w:val="Normal"/>
        <w:spacing w:lineRule="auto" w:line="240" w:before="106" w:after="200"/>
        <w:ind w:left="590" w:right="562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8"/>
          <w:sz w:val="24"/>
          <w:szCs w:val="24"/>
        </w:rPr>
        <w:t>И когда будешь есть и насыщаться, тогда благо</w:t>
        <w:softHyphen/>
        <w:t>словляй Господа, Бога твоего, за добрую землю, ко</w:t>
        <w:softHyphen/>
        <w:t xml:space="preserve">торую Он дал тебе. Берегись, чтобы ты не забыл Господа, Бога твоего, не соблюдая заповедей Его, и </w:t>
      </w:r>
      <w:r>
        <w:rPr>
          <w:rFonts w:cs="Times New Roman" w:ascii="Times New Roman" w:hAnsi="Times New Roman"/>
          <w:i/>
          <w:iCs/>
          <w:color w:val="000000"/>
          <w:spacing w:val="-9"/>
          <w:sz w:val="24"/>
          <w:szCs w:val="24"/>
        </w:rPr>
        <w:t xml:space="preserve">законов Его, и постановлений Его, которые сегодня </w:t>
      </w:r>
      <w:r>
        <w:rPr>
          <w:rFonts w:cs="Times New Roman" w:ascii="Times New Roman" w:hAnsi="Times New Roman"/>
          <w:i/>
          <w:iCs/>
          <w:color w:val="000000"/>
          <w:spacing w:val="-7"/>
          <w:sz w:val="24"/>
          <w:szCs w:val="24"/>
        </w:rPr>
        <w:t>заповедаю Тебе... ибо Он дает тебе силу приобре</w:t>
        <w:softHyphen/>
      </w:r>
      <w:r>
        <w:rPr>
          <w:rFonts w:cs="Times New Roman" w:ascii="Times New Roman" w:hAnsi="Times New Roman"/>
          <w:i/>
          <w:iCs/>
          <w:color w:val="000000"/>
          <w:spacing w:val="-8"/>
          <w:sz w:val="24"/>
          <w:szCs w:val="24"/>
        </w:rPr>
        <w:t xml:space="preserve">тать богатство, дабы исполнить, как ныне, завет </w:t>
      </w:r>
      <w:r>
        <w:rPr>
          <w:rFonts w:cs="Times New Roman" w:ascii="Times New Roman" w:hAnsi="Times New Roman"/>
          <w:i/>
          <w:iCs/>
          <w:color w:val="000000"/>
          <w:spacing w:val="3"/>
          <w:sz w:val="24"/>
          <w:szCs w:val="24"/>
        </w:rPr>
        <w:t xml:space="preserve">Свой, который Он клятвою утвердил отцам </w:t>
      </w:r>
      <w:r>
        <w:rPr>
          <w:rFonts w:cs="Times New Roman" w:ascii="Times New Roman" w:hAnsi="Times New Roman"/>
          <w:i/>
          <w:iCs/>
          <w:color w:val="000000"/>
          <w:spacing w:val="-9"/>
          <w:sz w:val="24"/>
          <w:szCs w:val="24"/>
        </w:rPr>
        <w:t>твоим.</w:t>
      </w:r>
    </w:p>
    <w:p>
      <w:pPr>
        <w:pStyle w:val="Normal"/>
        <w:spacing w:lineRule="auto" w:line="240" w:before="0" w:after="200"/>
        <w:ind w:left="3562" w:firstLine="142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ТОРОЗАКОНИЕ 8:10,П, 18</w:t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ind w:firstLine="142"/>
        <w:contextualSpacing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ойдя в землю добрую, обещанную нам Богом, мы никог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да не должны забывать Его. Некоторые едят и насыщаются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забыв о том, что сделал для них Бог, от чего Он спас их.</w:t>
      </w:r>
    </w:p>
    <w:p>
      <w:pPr>
        <w:pStyle w:val="Normal"/>
        <w:spacing w:lineRule="auto" w:line="240" w:before="293" w:after="200"/>
        <w:ind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Благодаря Божьей руке 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>"мы... живем, и движемся, и сущест</w:t>
        <w:softHyphen/>
      </w: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 xml:space="preserve">вуем" (Деяни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17:28). Он один дает нам силы, чтобы достичь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олноты и богатства, что намного больше и дороже, чем де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ежное вознаграждение. А истинное богатство — это иметь Б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жественное здоровье, как физическое, так и духовное.</w:t>
      </w:r>
    </w:p>
    <w:p>
      <w:pPr>
        <w:pStyle w:val="Normal"/>
        <w:spacing w:lineRule="auto" w:line="240" w:before="14" w:after="200"/>
        <w:ind w:right="29" w:firstLine="142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аша задача заключается в том, чтобы следовать жизнеут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ерждающим принципам, изложенным во Второзаконии: н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забывать Господа, повиноваться Его Слову и питаться продук</w:t>
        <w:softHyphen/>
        <w:t xml:space="preserve">тами, которые помогут нам жить полноценной жизнью. Следуя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этим принципам, мы будем иметь жизнь с избытком.</w:t>
      </w:r>
    </w:p>
    <w:p>
      <w:pPr>
        <w:pStyle w:val="Normal"/>
        <w:spacing w:lineRule="auto" w:line="240" w:before="14" w:after="200"/>
        <w:ind w:left="110" w:right="29" w:firstLine="142"/>
        <w:contextualSpacing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spacing w:lineRule="auto" w:line="240" w:before="418" w:after="200"/>
        <w:ind w:firstLine="142"/>
        <w:contextualSpacing/>
        <w:jc w:val="center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ЖИЗНЬ С ИЗБЫТКОМ В ИИСУСЕ ХРИСТЕ</w:t>
      </w:r>
    </w:p>
    <w:p>
      <w:pPr>
        <w:pStyle w:val="Normal"/>
        <w:spacing w:lineRule="auto" w:line="240" w:before="418" w:after="200"/>
        <w:ind w:left="451" w:firstLine="142"/>
        <w:contextualSpacing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spacing w:lineRule="auto" w:line="240" w:before="67" w:after="200"/>
        <w:ind w:right="34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ребывание в Господе, источнике нашего существования, от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крывает перед нами богатство жизни. Только во Христе мы см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жем найти истинное процветание и подлинное благополучие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Давайте задумаемся над словами Иисуса: 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 xml:space="preserve">"Пребудьте во Мне, и Я </w:t>
      </w:r>
      <w:r>
        <w:rPr>
          <w:rFonts w:cs="Times New Roman" w:ascii="Times New Roman" w:hAnsi="Times New Roman"/>
          <w:i/>
          <w:iCs/>
          <w:color w:val="000000"/>
          <w:spacing w:val="-9"/>
          <w:sz w:val="24"/>
          <w:szCs w:val="24"/>
        </w:rPr>
        <w:t>в вас. Как ветвь не может приносить плода сама собой, если не бу</w:t>
        <w:softHyphen/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 xml:space="preserve">дет на лозе, так и вы, если не будете во Мне. Я лоза, а вы ветви. </w:t>
      </w:r>
      <w:r>
        <w:rPr>
          <w:rFonts w:cs="Times New Roman" w:ascii="Times New Roman" w:hAnsi="Times New Roman"/>
          <w:i/>
          <w:iCs/>
          <w:color w:val="000000"/>
          <w:spacing w:val="-8"/>
          <w:sz w:val="24"/>
          <w:szCs w:val="24"/>
        </w:rPr>
        <w:t xml:space="preserve">Кто пребывает во Мне, и Я в нем, тот приносит много плода; ибо </w:t>
      </w:r>
      <w:r>
        <w:rPr>
          <w:rFonts w:cs="Times New Roman" w:ascii="Times New Roman" w:hAnsi="Times New Roman"/>
          <w:i/>
          <w:iCs/>
          <w:color w:val="000000"/>
          <w:spacing w:val="-6"/>
          <w:sz w:val="24"/>
          <w:szCs w:val="24"/>
        </w:rPr>
        <w:t xml:space="preserve">без Меня не можете делать ничего"(Иоанна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15:4,5).</w:t>
      </w:r>
    </w:p>
    <w:p>
      <w:pPr>
        <w:pStyle w:val="Normal"/>
        <w:spacing w:lineRule="auto" w:line="240" w:before="14" w:after="200"/>
        <w:ind w:right="106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ребывая с Иисусом, мы находим покой в Его присутствии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веряя себя и свою жизнь Его заботам, прославляя Его и п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лоняясь Ему.</w:t>
      </w:r>
    </w:p>
    <w:p>
      <w:pPr>
        <w:pStyle w:val="Normal"/>
        <w:spacing w:lineRule="auto" w:line="240" w:before="43" w:after="200"/>
        <w:ind w:right="110" w:firstLine="142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гда мы молимся Богу каждый день, Он поддерживает нас и укрепляет наши тела на служение Ему и на добрые дела. Ес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ли мы признаём Его, Он помогает нам процветать и защищае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с. Когда мы подчиняемся Его водительству, стараемся быть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охожими на Его образ, остаемся верными Его воле, мы можем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риносить обильные плоды. Мы становимся драгоценным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осудами, готовыми служить Ему.</w:t>
      </w:r>
    </w:p>
    <w:p>
      <w:pPr>
        <w:pStyle w:val="Normal"/>
        <w:spacing w:lineRule="auto" w:line="240" w:before="43" w:after="200"/>
        <w:ind w:left="14" w:right="110" w:firstLine="142"/>
        <w:contextualSpacing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spacing w:lineRule="auto" w:line="240" w:before="168" w:after="200"/>
        <w:ind w:firstLine="142"/>
        <w:contextualSpacing/>
        <w:jc w:val="center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НЕ БУДЕШЬ ИСПЫТЫВАТЬ НУЖДУ НИ В ЧЕМ</w:t>
      </w:r>
    </w:p>
    <w:p>
      <w:pPr>
        <w:pStyle w:val="Normal"/>
        <w:spacing w:lineRule="auto" w:line="240" w:before="168" w:after="200"/>
        <w:ind w:left="72" w:firstLine="142"/>
        <w:contextualSpacing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p>
      <w:pPr>
        <w:pStyle w:val="Normal"/>
        <w:spacing w:lineRule="auto" w:line="240" w:before="0" w:after="200"/>
        <w:ind w:firstLine="142"/>
        <w:contextualSpacing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Как испытать Божью полноту? Ответ прост: "Придите к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исусу".</w:t>
      </w:r>
    </w:p>
    <w:p>
      <w:pPr>
        <w:pStyle w:val="Normal"/>
        <w:spacing w:lineRule="auto" w:line="240" w:before="288" w:after="200"/>
        <w:ind w:right="58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ы можете сказать на это: "Все это прекрасно для духовной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оставляющей, но как от этого выиграет мое физическое здо</w:t>
        <w:softHyphen/>
        <w:t xml:space="preserve">ровье? Смогу ли я испытать такую полноту в Иисусе Христе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то не буду ни в чем нуждаться?"</w:t>
      </w:r>
    </w:p>
    <w:p>
      <w:pPr>
        <w:pStyle w:val="Normal"/>
        <w:spacing w:lineRule="auto" w:line="240" w:before="0" w:after="200"/>
        <w:ind w:left="10" w:right="38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Иисусе не существует недостатка в чем-либо. Он не дает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здоровье. Он Сам есть здоровье. Он не дает исцеление. Он Сам </w:t>
      </w:r>
      <w:r>
        <w:rPr>
          <w:rFonts w:cs="Times New Roman" w:ascii="Times New Roman" w:hAnsi="Times New Roman"/>
          <w:color w:val="000000"/>
          <w:sz w:val="24"/>
          <w:szCs w:val="24"/>
        </w:rPr>
        <w:t>есть исцеление. Все, что вам нужно, вы сможете найти в Нем. Вот что говорит по этому поводу Божье Слово:</w:t>
      </w:r>
    </w:p>
    <w:p>
      <w:pPr>
        <w:pStyle w:val="Normal"/>
        <w:spacing w:lineRule="auto" w:line="240" w:before="106" w:after="200"/>
        <w:ind w:left="581" w:right="595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Благослови, душа моя, Господа, и вся внутренность </w:t>
      </w:r>
      <w:r>
        <w:rPr>
          <w:rFonts w:cs="Times New Roman" w:ascii="Times New Roman" w:hAnsi="Times New Roman"/>
          <w:i/>
          <w:iCs/>
          <w:color w:val="000000"/>
          <w:spacing w:val="-6"/>
          <w:sz w:val="24"/>
          <w:szCs w:val="24"/>
        </w:rPr>
        <w:t xml:space="preserve">моя — святое имя Его. Благослови, душа моя, Господа 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 xml:space="preserve">и не забывай всех благодеяний Его. Он прощает все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>беззакония твои, исцеляет все недуги твои; избавля</w:t>
        <w:softHyphen/>
      </w:r>
      <w:r>
        <w:rPr>
          <w:rFonts w:cs="Times New Roman" w:ascii="Times New Roman" w:hAnsi="Times New Roman"/>
          <w:i/>
          <w:iCs/>
          <w:color w:val="000000"/>
          <w:spacing w:val="-8"/>
          <w:sz w:val="24"/>
          <w:szCs w:val="24"/>
        </w:rPr>
        <w:t xml:space="preserve">ет от могилы жизнь твою, венчает тебя милостью и </w:t>
      </w:r>
      <w:r>
        <w:rPr>
          <w:rFonts w:cs="Times New Roman" w:ascii="Times New Roman" w:hAnsi="Times New Roman"/>
          <w:i/>
          <w:iCs/>
          <w:color w:val="000000"/>
          <w:spacing w:val="-9"/>
          <w:sz w:val="24"/>
          <w:szCs w:val="24"/>
        </w:rPr>
        <w:t>щедротами; насыщает благами желание твое: обнов</w:t>
        <w:softHyphen/>
      </w:r>
      <w:r>
        <w:rPr>
          <w:rFonts w:cs="Times New Roman" w:ascii="Times New Roman" w:hAnsi="Times New Roman"/>
          <w:i/>
          <w:iCs/>
          <w:color w:val="000000"/>
          <w:spacing w:val="-6"/>
          <w:sz w:val="24"/>
          <w:szCs w:val="24"/>
        </w:rPr>
        <w:t>ляется, подобно орлу, юность твоя.</w:t>
      </w:r>
    </w:p>
    <w:p>
      <w:pPr>
        <w:pStyle w:val="Normal"/>
        <w:spacing w:lineRule="auto" w:line="240" w:before="0" w:after="200"/>
        <w:ind w:left="4426" w:firstLine="142"/>
        <w:contextualSpacing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САЛОМ 102:1-5</w:t>
      </w:r>
    </w:p>
    <w:p>
      <w:pPr>
        <w:pStyle w:val="Normal"/>
        <w:spacing w:lineRule="auto" w:line="240" w:before="0" w:after="200"/>
        <w:ind w:left="4426" w:firstLine="142"/>
        <w:contextualSpacing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spacing w:lineRule="auto" w:line="240" w:before="115" w:after="200"/>
        <w:ind w:right="19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Никогда не забывайте, что Господь Иисус — ваш Целитель 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сточник Божественного здоровья. Восстановление, возрож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ение и обновление — все это вы найдете в Нем.</w:t>
      </w:r>
    </w:p>
    <w:p>
      <w:pPr>
        <w:pStyle w:val="Normal"/>
        <w:spacing w:lineRule="auto" w:line="240" w:before="0" w:after="200"/>
        <w:ind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Книга Второзаконие гласит: 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 xml:space="preserve">"Ибо Господь, Бог твой, ведет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тебя в землю добрую... в землю, в которой без скудости будешь 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 xml:space="preserve">есть хлеб твой и ни в чем не будешь иметь недостатка, в землю, в которой камни — железо, и из гор которой будешь высекать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медь"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(8:7,9).</w:t>
      </w:r>
    </w:p>
    <w:p>
      <w:pPr>
        <w:pStyle w:val="Normal"/>
        <w:spacing w:lineRule="auto" w:line="240" w:before="0" w:after="200"/>
        <w:ind w:firstLine="142"/>
        <w:contextualSpacing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усть Бог поможет вам получить исцеление, обновит ваш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илы и даст вам жизнь с избытком, когда вы будете есть биб</w:t>
        <w:softHyphen/>
        <w:t>лейские продукты, которые исцеляют и сегодня.</w:t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spacing w:lineRule="auto" w:line="240" w:before="504" w:after="200"/>
        <w:ind w:right="34" w:firstLine="142"/>
        <w:contextualSpacing/>
        <w:jc w:val="center"/>
        <w:rPr>
          <w:rFonts w:ascii="Times New Roman" w:hAnsi="Times New Roman" w:cs="Times New Roman"/>
          <w:b/>
          <w:b/>
          <w:color w:val="000000"/>
          <w:w w:val="88"/>
          <w:sz w:val="36"/>
          <w:szCs w:val="32"/>
        </w:rPr>
      </w:pPr>
      <w:r>
        <w:rPr>
          <w:rFonts w:cs="Times New Roman" w:ascii="Times New Roman" w:hAnsi="Times New Roman"/>
          <w:b/>
          <w:color w:val="000000"/>
          <w:spacing w:val="-15"/>
          <w:sz w:val="36"/>
          <w:szCs w:val="32"/>
        </w:rPr>
        <w:t>Некоторые другие</w:t>
      </w:r>
      <w:r>
        <w:rPr>
          <w:rFonts w:cs="Times New Roman" w:ascii="Times New Roman" w:hAnsi="Times New Roman"/>
          <w:b/>
          <w:sz w:val="36"/>
          <w:szCs w:val="32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8"/>
          <w:sz w:val="36"/>
          <w:szCs w:val="32"/>
        </w:rPr>
        <w:t>полезные блюда и</w:t>
      </w:r>
      <w:r>
        <w:rPr>
          <w:rFonts w:cs="Times New Roman" w:ascii="Times New Roman" w:hAnsi="Times New Roman"/>
          <w:b/>
          <w:sz w:val="36"/>
          <w:szCs w:val="32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4"/>
          <w:w w:val="88"/>
          <w:sz w:val="36"/>
          <w:szCs w:val="32"/>
        </w:rPr>
        <w:t>продукты: гаммас,</w:t>
      </w:r>
      <w:r>
        <w:rPr>
          <w:rFonts w:cs="Times New Roman" w:ascii="Times New Roman" w:hAnsi="Times New Roman"/>
          <w:b/>
          <w:sz w:val="36"/>
          <w:szCs w:val="32"/>
        </w:rPr>
        <w:t xml:space="preserve"> </w:t>
      </w:r>
      <w:r>
        <w:rPr>
          <w:rFonts w:cs="Times New Roman" w:ascii="Times New Roman" w:hAnsi="Times New Roman"/>
          <w:b/>
          <w:color w:val="000000"/>
          <w:w w:val="88"/>
          <w:sz w:val="36"/>
          <w:szCs w:val="32"/>
        </w:rPr>
        <w:t>баба ганноу и чеснок</w:t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b/>
          <w:b/>
          <w:color w:val="000000"/>
          <w:w w:val="88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88"/>
          <w:sz w:val="24"/>
          <w:szCs w:val="24"/>
        </w:rPr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своеобразного приза хочу дать вам, дорогой чита</w:t>
        <w:softHyphen/>
        <w:t>тель, еще несколько очень полезных для вашего здоровья ре</w:t>
        <w:softHyphen/>
        <w:t>цептов. Ешьте гаммас, баба ганноу и чеснок несколько раз в неделю, и пусть эти питательные блюда и продукты станут ча</w:t>
        <w:softHyphen/>
        <w:t>стью вашего рациона.</w:t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142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ММАС</w:t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ммас готовится из турецкого гороха, богатого легкораство</w:t>
        <w:softHyphen/>
        <w:t>римыми волокнами, которые помогают снизить уровень холе</w:t>
        <w:softHyphen/>
        <w:t>стерина. Он в буквальном смысле слова связывает "вредный" холестерин и стабилизирует содержание сахара в крови (осо</w:t>
        <w:softHyphen/>
        <w:t>бенно при диабете второго типа). Гаммас может с успехом за</w:t>
        <w:softHyphen/>
        <w:t>менить гранаты. Его полезно употреблять с оливковым мас</w:t>
        <w:softHyphen/>
        <w:t>лом, чесноком и хлебом. Это вкуснейшее блюдо!</w:t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142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А ГАННОУ</w:t>
      </w:r>
    </w:p>
    <w:p>
      <w:pPr>
        <w:pStyle w:val="Normal"/>
        <w:spacing w:lineRule="auto" w:line="240" w:before="0" w:after="200"/>
        <w:ind w:firstLine="142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а ганноу готовят из баклажанов. Это очень вкусная и по</w:t>
        <w:softHyphen/>
        <w:t>лезная еда. На большинство людей она оказывает благотвор</w:t>
        <w:softHyphen/>
        <w:t>ное действие, но тем, кто страдает артритом или туберкулезом кожи, ее лучше избегать, поскольку она может спровоцировать обострение.</w:t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а ганноу можно есть с кунжутом, оливковым маслом, чесноком и лимоном. Кунжут — источник естественного расти</w:t>
        <w:softHyphen/>
        <w:t>тельного масла омега-6. Его семена также богаты волокнами.</w:t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69" w:after="200"/>
        <w:ind w:right="19" w:firstLine="142"/>
        <w:contextualSpacing/>
        <w:jc w:val="center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ЧЕСНОК</w:t>
      </w:r>
    </w:p>
    <w:p>
      <w:pPr>
        <w:pStyle w:val="Normal"/>
        <w:spacing w:lineRule="auto" w:line="240" w:before="269" w:after="200"/>
        <w:ind w:right="19" w:firstLine="142"/>
        <w:contextualSpacing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</w:r>
    </w:p>
    <w:p>
      <w:pPr>
        <w:pStyle w:val="Normal"/>
        <w:spacing w:lineRule="auto" w:line="240" w:before="53" w:after="200"/>
        <w:ind w:right="5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Чеснок — исключительно полезный продукт, регулирующий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уровень холестерина в крови. Некоторые исследования пока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зали, что он помогает снизить кровяное давление и может быть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очень сильным средством против паразитов, живущих в нашем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теле. Так, он убивает все болезнетворные бактерии в толстом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ишечнике.</w:t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так, ниже вы найдете рецепты, как готовить гаммас и баба ганноу, в состав которых входит чеснок.</w:t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b/>
          <w:b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6"/>
          <w:sz w:val="24"/>
          <w:szCs w:val="24"/>
        </w:rPr>
        <w:t>РЕЦЕПТ ГАММАСА</w:t>
      </w:r>
    </w:p>
    <w:p>
      <w:pPr>
        <w:pStyle w:val="Normal"/>
        <w:spacing w:lineRule="auto" w:line="240" w:before="0" w:after="200"/>
        <w:ind w:left="1234" w:firstLine="142"/>
        <w:contextualSpacing/>
        <w:rPr>
          <w:rFonts w:ascii="Times New Roman" w:hAnsi="Times New Roman" w:cs="Times New Roman"/>
          <w:b/>
          <w:b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6"/>
          <w:sz w:val="24"/>
          <w:szCs w:val="24"/>
        </w:rPr>
      </w:r>
    </w:p>
    <w:p>
      <w:pPr>
        <w:pStyle w:val="Normal"/>
        <w:spacing w:lineRule="auto" w:line="240"/>
        <w:ind w:firstLine="142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Гаммас</w:t>
      </w:r>
    </w:p>
    <w:p>
      <w:pPr>
        <w:pStyle w:val="Normal"/>
        <w:spacing w:lineRule="auto" w:line="240" w:before="62" w:after="200"/>
        <w:ind w:left="62" w:firstLine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11/2 стакана сухого турецкого гороха</w:t>
      </w:r>
    </w:p>
    <w:p>
      <w:pPr>
        <w:pStyle w:val="Normal"/>
        <w:spacing w:lineRule="auto" w:line="240" w:before="19" w:after="200"/>
        <w:ind w:left="48" w:firstLine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3 зубка чеснока, растертые</w:t>
      </w:r>
    </w:p>
    <w:p>
      <w:pPr>
        <w:pStyle w:val="Normal"/>
        <w:spacing w:lineRule="auto" w:line="240" w:before="0" w:after="200"/>
        <w:ind w:left="48" w:firstLine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8"/>
          <w:sz w:val="24"/>
          <w:szCs w:val="24"/>
        </w:rPr>
        <w:t>1/2</w:t>
      </w:r>
      <w:r>
        <w:rPr>
          <w:rFonts w:cs="Times New Roman" w:ascii="Times New Roman" w:hAnsi="Times New Roman"/>
          <w:i/>
          <w:iCs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стакана кунжута</w:t>
      </w:r>
    </w:p>
    <w:p>
      <w:pPr>
        <w:pStyle w:val="Normal"/>
        <w:spacing w:lineRule="auto" w:line="240" w:before="34" w:after="200"/>
        <w:ind w:left="38" w:firstLine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ок одного лимона</w:t>
      </w:r>
    </w:p>
    <w:p>
      <w:pPr>
        <w:pStyle w:val="Normal"/>
        <w:spacing w:lineRule="auto" w:line="240" w:before="0" w:after="200"/>
        <w:ind w:left="29" w:firstLine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етрушка</w:t>
      </w:r>
    </w:p>
    <w:p>
      <w:pPr>
        <w:pStyle w:val="Normal"/>
        <w:spacing w:lineRule="auto" w:line="240" w:before="5" w:after="200"/>
        <w:ind w:left="29" w:firstLine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линообразные кусочки лимона</w:t>
      </w:r>
    </w:p>
    <w:p>
      <w:pPr>
        <w:pStyle w:val="Normal"/>
        <w:spacing w:lineRule="auto" w:line="240" w:before="0" w:after="200"/>
        <w:ind w:left="29" w:firstLine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априка</w:t>
      </w:r>
    </w:p>
    <w:p>
      <w:pPr>
        <w:pStyle w:val="Normal"/>
        <w:spacing w:lineRule="auto" w:line="240" w:before="5" w:after="200"/>
        <w:ind w:left="29" w:firstLine="142"/>
        <w:contextualSpacing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рекеры из непросеянной муки</w:t>
      </w:r>
    </w:p>
    <w:p>
      <w:pPr>
        <w:pStyle w:val="Normal"/>
        <w:spacing w:lineRule="auto" w:line="240" w:before="5" w:after="200"/>
        <w:ind w:left="29" w:firstLine="142"/>
        <w:contextualSpacing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269" w:after="200"/>
        <w:ind w:firstLine="142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В большой кастрюле замочите горох. Доведите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до кипения и варите 3 минуты. Снимите с плиты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акройте крышкой и пусть постоит час. Слейт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воду и отставьте ее в сторону. Разомните горох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Чеснок и кунжут перемешайте. Добавьте лимон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ого сока и соли. Хорошо перемешайте. Смели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те размятый горох в миксере, добавляя смесь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кунжута с чесноком и воду, в которой варился го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рох. Гаммас должен быть густым. Украсьте реза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ой петрушкой и кусочками лимона. Посыпьт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априкой, подавайте намазанным на крекеры с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кунжутом.</w:t>
      </w:r>
    </w:p>
    <w:p>
      <w:pPr>
        <w:pStyle w:val="Normal"/>
        <w:spacing w:lineRule="auto" w:line="240" w:before="269" w:after="200"/>
        <w:ind w:firstLine="142"/>
        <w:contextualSpacing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</w:r>
    </w:p>
    <w:p>
      <w:pPr>
        <w:pStyle w:val="Normal"/>
        <w:spacing w:lineRule="auto" w:line="240" w:before="269" w:after="200"/>
        <w:ind w:firstLine="142"/>
        <w:contextualSpacing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</w:r>
    </w:p>
    <w:p>
      <w:pPr>
        <w:pStyle w:val="Normal"/>
        <w:spacing w:lineRule="auto" w:line="240" w:before="19" w:after="200"/>
        <w:ind w:firstLine="142"/>
        <w:contextualSpacing/>
        <w:rPr>
          <w:rFonts w:ascii="Times New Roman" w:hAnsi="Times New Roman" w:cs="Times New Roman"/>
          <w:color w:val="000000"/>
          <w:spacing w:val="-5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u w:val="single"/>
        </w:rPr>
        <w:t>РЕЦЕПТ БАБА ГАННОУ</w:t>
      </w:r>
    </w:p>
    <w:p>
      <w:pPr>
        <w:pStyle w:val="Normal"/>
        <w:spacing w:lineRule="auto" w:line="240" w:before="19" w:after="200"/>
        <w:ind w:left="1013" w:firstLine="142"/>
        <w:contextualSpacing/>
        <w:rPr>
          <w:rFonts w:ascii="Times New Roman" w:hAnsi="Times New Roman" w:cs="Times New Roman"/>
          <w:color w:val="000000"/>
          <w:spacing w:val="-5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u w:val="single"/>
        </w:rPr>
      </w:r>
    </w:p>
    <w:p>
      <w:pPr>
        <w:pStyle w:val="Normal"/>
        <w:spacing w:lineRule="auto" w:line="240" w:before="230" w:after="200"/>
        <w:ind w:left="778" w:firstLine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4"/>
          <w:szCs w:val="24"/>
        </w:rPr>
        <w:t>Ближневосточная баба ганноу</w:t>
      </w:r>
    </w:p>
    <w:p>
      <w:pPr>
        <w:pStyle w:val="Normal"/>
        <w:spacing w:lineRule="auto" w:line="240" w:before="67" w:after="200"/>
        <w:ind w:left="91" w:firstLine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1 средней величины баклажан, помытый и разре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занный вдоль на две половинки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16" w:leader="none"/>
        </w:tabs>
        <w:autoSpaceDE w:val="false"/>
        <w:spacing w:lineRule="auto" w:line="240" w:before="0" w:after="0"/>
        <w:ind w:left="101" w:right="922" w:firstLine="142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1/2 столовой ложки кунжута тахини</w:t>
        <w:br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          1/4 стакана лимонного сок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16" w:leader="none"/>
        </w:tabs>
        <w:autoSpaceDE w:val="false"/>
        <w:spacing w:lineRule="auto" w:line="240" w:before="19" w:after="0"/>
        <w:ind w:left="101" w:right="2304" w:firstLine="142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зубка чеснока, подавить</w:t>
        <w:br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         1/2 чайной ложки келпа</w:t>
      </w:r>
    </w:p>
    <w:p>
      <w:pPr>
        <w:pStyle w:val="Normal"/>
        <w:spacing w:lineRule="auto" w:line="240" w:before="24" w:after="200"/>
        <w:ind w:left="120" w:right="1224" w:firstLine="142"/>
        <w:contextualSpacing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красный стручковый перец, по вкусу </w:t>
      </w:r>
    </w:p>
    <w:p>
      <w:pPr>
        <w:pStyle w:val="Normal"/>
        <w:spacing w:lineRule="auto" w:line="240" w:before="24" w:after="200"/>
        <w:ind w:left="120" w:right="1224" w:firstLine="142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1/4 стакана нарезанной петрушки</w:t>
      </w:r>
    </w:p>
    <w:p>
      <w:pPr>
        <w:pStyle w:val="Normal"/>
        <w:spacing w:lineRule="auto" w:line="240" w:before="24" w:after="200"/>
        <w:ind w:left="120" w:right="1224" w:firstLine="142"/>
        <w:contextualSpacing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</w:p>
    <w:p>
      <w:pPr>
        <w:pStyle w:val="Normal"/>
        <w:spacing w:lineRule="auto" w:line="240" w:before="0" w:after="200"/>
        <w:ind w:firstLine="142"/>
        <w:contextualSpacing/>
        <w:rPr/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Поджарьте или испеките баклажан, пока его ко</w:t>
        <w:softHyphen/>
        <w:t>жица не станет черной. Охладите. Очистите кожи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цу. Разотрите баклажан до состояния пюре. Сме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шайте вместе кунжут тахини, сок лимона, чеснок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елп и красный стручковый перец. Соедините с баклажановым пюре. Подавайте, посыпав пет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рушкой. Достаточно для четырех порций.</w:t>
      </w:r>
    </w:p>
    <w:sectPr>
      <w:headerReference w:type="default" r:id="rId2"/>
      <w:type w:val="nextPage"/>
      <w:pgSz w:w="11906" w:h="16838"/>
      <w:pgMar w:left="851" w:right="850" w:gutter="0" w:header="708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lang w:val="en-US"/>
      </w:rPr>
    </w:pPr>
    <w:hyperlink r:id="rId1">
      <w:r>
        <w:rPr>
          <w:rStyle w:val="InternetLink"/>
          <w:rFonts w:cs="Times New Roman" w:ascii="Times New Roman" w:hAnsi="Times New Roman"/>
        </w:rPr>
        <w:t>http://</w:t>
      </w:r>
      <w:r>
        <w:rPr>
          <w:rStyle w:val="InternetLink"/>
          <w:rFonts w:cs="Times New Roman" w:ascii="Times New Roman" w:hAnsi="Times New Roman"/>
          <w:lang w:val="en-US"/>
        </w:rPr>
        <w:t>udovichenko</w:t>
      </w:r>
      <w:r>
        <w:rPr>
          <w:rStyle w:val="InternetLink"/>
          <w:rFonts w:cs="Times New Roman" w:ascii="Times New Roman" w:hAnsi="Times New Roman"/>
        </w:rPr>
        <w:t>.</w:t>
      </w:r>
      <w:r>
        <w:rPr>
          <w:rStyle w:val="InternetLink"/>
          <w:rFonts w:cs="Times New Roman" w:ascii="Times New Roman" w:hAnsi="Times New Roman"/>
          <w:lang w:val="en-US"/>
        </w:rPr>
        <w:t>ucoz</w:t>
      </w:r>
      <w:r>
        <w:rPr>
          <w:rStyle w:val="InternetLink"/>
          <w:rFonts w:cs="Times New Roman" w:ascii="Times New Roman" w:hAnsi="Times New Roman"/>
        </w:rPr>
        <w:t>.</w:t>
      </w:r>
      <w:r>
        <w:rPr>
          <w:rStyle w:val="InternetLink"/>
          <w:rFonts w:cs="Times New Roman" w:ascii="Times New Roman" w:hAnsi="Times New Roman"/>
          <w:lang w:val="en-US"/>
        </w:rPr>
        <w:t>ru</w:t>
      </w:r>
    </w:hyperlink>
  </w:p>
  <w:p>
    <w:pPr>
      <w:pStyle w:val="Head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1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udovichenko.ucoz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8T06:20:00Z</dcterms:created>
  <dc:creator>Admin</dc:creator>
  <dc:description/>
  <cp:keywords/>
  <dc:language>en-US</dc:language>
  <cp:lastModifiedBy>Андрей Христович</cp:lastModifiedBy>
  <dcterms:modified xsi:type="dcterms:W3CDTF">2011-01-26T19:02:00Z</dcterms:modified>
  <cp:revision>3</cp:revision>
  <dc:subject/>
  <dc:title/>
</cp:coreProperties>
</file>