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142"/>
        <w:jc w:val="center"/>
        <w:rPr>
          <w:rFonts w:ascii="Times New Roman" w:hAnsi="Times New Roman" w:cs="Times New Roman"/>
          <w:b/>
          <w:b/>
          <w:color w:val="FF0000"/>
          <w:sz w:val="72"/>
          <w:szCs w:val="72"/>
        </w:rPr>
      </w:pPr>
      <w:bookmarkStart w:id="0" w:name="bookmark4"/>
      <w:r>
        <w:rPr>
          <w:rFonts w:cs="Times New Roman" w:ascii="Times New Roman" w:hAnsi="Times New Roman"/>
          <w:b/>
          <w:color w:val="FF0000"/>
          <w:sz w:val="72"/>
          <w:szCs w:val="72"/>
        </w:rPr>
        <w:t>Сборник проповедей</w:t>
      </w:r>
      <w:bookmarkEnd w:id="0"/>
    </w:p>
    <w:p>
      <w:pPr>
        <w:pStyle w:val="Normal"/>
        <w:spacing w:lineRule="auto" w:line="240" w:before="0" w:after="0"/>
        <w:ind w:firstLine="142"/>
        <w:jc w:val="both"/>
        <w:rPr>
          <w:rFonts w:ascii="Times New Roman" w:hAnsi="Times New Roman" w:cs="Times New Roman"/>
          <w:b/>
          <w:b/>
          <w:color w:val="FF0000"/>
          <w:sz w:val="24"/>
          <w:szCs w:val="72"/>
        </w:rPr>
      </w:pPr>
      <w:r>
        <w:rPr>
          <w:rFonts w:cs="Times New Roman" w:ascii="Times New Roman" w:hAnsi="Times New Roman"/>
          <w:b/>
          <w:color w:val="FF0000"/>
          <w:sz w:val="24"/>
          <w:szCs w:val="72"/>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center"/>
        <w:rPr>
          <w:rFonts w:ascii="Times New Roman" w:hAnsi="Times New Roman" w:cs="Times New Roman"/>
          <w:b/>
          <w:b/>
          <w:sz w:val="36"/>
          <w:szCs w:val="24"/>
        </w:rPr>
      </w:pPr>
      <w:bookmarkStart w:id="1" w:name="bookmark3"/>
      <w:r>
        <w:rPr>
          <w:rFonts w:cs="Times New Roman" w:ascii="Times New Roman" w:hAnsi="Times New Roman"/>
          <w:b/>
          <w:sz w:val="36"/>
          <w:szCs w:val="24"/>
        </w:rPr>
        <w:t>Чарльз Финней</w:t>
      </w:r>
      <w:bookmarkEnd w:id="1"/>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Содержание</w:t>
      </w:r>
    </w:p>
    <w:p>
      <w:pPr>
        <w:pStyle w:val="Normal"/>
        <w:spacing w:lineRule="auto" w:line="240" w:before="0" w:after="0"/>
        <w:ind w:firstLine="142"/>
        <w:jc w:val="both"/>
        <w:rPr>
          <w:rFonts w:ascii="Times New Roman" w:hAnsi="Times New Roman" w:cs="Times New Roman"/>
          <w:sz w:val="28"/>
          <w:szCs w:val="24"/>
        </w:rPr>
      </w:pPr>
      <w:r>
        <w:rPr>
          <w:rFonts w:cs="Times New Roman" w:ascii="Times New Roman" w:hAnsi="Times New Roman"/>
          <w:b/>
          <w:bCs/>
          <w:sz w:val="28"/>
          <w:szCs w:val="24"/>
        </w:rPr>
        <w:t xml:space="preserve">Эта книга является сборником нескольких книг </w:t>
      </w:r>
      <w:r>
        <w:rPr>
          <w:rFonts w:cs="Times New Roman" w:ascii="Times New Roman" w:hAnsi="Times New Roman"/>
          <w:b/>
          <w:bCs/>
          <w:sz w:val="28"/>
          <w:szCs w:val="24"/>
          <w:u w:val="single"/>
        </w:rPr>
        <w:t>Чарльза Г. Финнея</w:t>
      </w:r>
      <w:r>
        <w:rPr>
          <w:rFonts w:cs="Times New Roman" w:ascii="Times New Roman" w:hAnsi="Times New Roman"/>
          <w:b/>
          <w:bCs/>
          <w:sz w:val="28"/>
          <w:szCs w:val="24"/>
        </w:rPr>
        <w:t xml:space="preserve">, </w:t>
      </w:r>
    </w:p>
    <w:p>
      <w:pPr>
        <w:pStyle w:val="Normal"/>
        <w:spacing w:lineRule="auto" w:line="240" w:before="0" w:after="0"/>
        <w:ind w:firstLine="142"/>
        <w:jc w:val="both"/>
        <w:rPr>
          <w:rFonts w:ascii="Times New Roman" w:hAnsi="Times New Roman" w:cs="Times New Roman"/>
          <w:sz w:val="28"/>
          <w:szCs w:val="24"/>
        </w:rPr>
      </w:pPr>
      <w:r>
        <w:rPr>
          <w:rFonts w:cs="Times New Roman" w:ascii="Times New Roman" w:hAnsi="Times New Roman"/>
          <w:b/>
          <w:bCs/>
          <w:sz w:val="28"/>
          <w:szCs w:val="24"/>
        </w:rPr>
        <w:t>Список книг:</w:t>
      </w:r>
    </w:p>
    <w:p>
      <w:pPr>
        <w:pStyle w:val="Normal"/>
        <w:spacing w:lineRule="auto" w:line="240" w:before="0" w:after="0"/>
        <w:ind w:firstLine="142"/>
        <w:jc w:val="both"/>
        <w:rPr>
          <w:rFonts w:ascii="Times New Roman" w:hAnsi="Times New Roman" w:cs="Times New Roman"/>
          <w:sz w:val="28"/>
          <w:szCs w:val="24"/>
        </w:rPr>
      </w:pPr>
      <w:r>
        <w:rPr>
          <w:rFonts w:cs="Times New Roman" w:ascii="Times New Roman" w:hAnsi="Times New Roman"/>
          <w:sz w:val="28"/>
          <w:szCs w:val="24"/>
        </w:rPr>
        <w:t>Истинное и ложное обращение</w:t>
      </w:r>
    </w:p>
    <w:p>
      <w:pPr>
        <w:pStyle w:val="Normal"/>
        <w:spacing w:lineRule="auto" w:line="240" w:before="0" w:after="0"/>
        <w:ind w:firstLine="142"/>
        <w:jc w:val="both"/>
        <w:rPr>
          <w:rFonts w:ascii="Times New Roman" w:hAnsi="Times New Roman" w:cs="Times New Roman"/>
          <w:sz w:val="28"/>
          <w:szCs w:val="24"/>
        </w:rPr>
      </w:pPr>
      <w:r>
        <w:rPr>
          <w:rFonts w:cs="Times New Roman" w:ascii="Times New Roman" w:hAnsi="Times New Roman"/>
          <w:sz w:val="28"/>
          <w:szCs w:val="24"/>
        </w:rPr>
        <w:t xml:space="preserve">Личное пробуждение </w:t>
      </w:r>
    </w:p>
    <w:p>
      <w:pPr>
        <w:pStyle w:val="Normal"/>
        <w:spacing w:lineRule="auto" w:line="240" w:before="0" w:after="0"/>
        <w:ind w:firstLine="142"/>
        <w:jc w:val="both"/>
        <w:rPr>
          <w:rFonts w:ascii="Times New Roman" w:hAnsi="Times New Roman" w:cs="Times New Roman"/>
          <w:sz w:val="28"/>
          <w:szCs w:val="24"/>
        </w:rPr>
      </w:pPr>
      <w:r>
        <w:rPr>
          <w:rFonts w:cs="Times New Roman" w:ascii="Times New Roman" w:hAnsi="Times New Roman"/>
          <w:sz w:val="28"/>
          <w:szCs w:val="24"/>
        </w:rPr>
        <w:t xml:space="preserve">Пробуждение церкви </w:t>
      </w:r>
    </w:p>
    <w:p>
      <w:pPr>
        <w:pStyle w:val="Normal"/>
        <w:spacing w:lineRule="auto" w:line="240" w:before="0" w:after="0"/>
        <w:ind w:firstLine="142"/>
        <w:jc w:val="both"/>
        <w:rPr>
          <w:rFonts w:ascii="Times New Roman" w:hAnsi="Times New Roman" w:cs="Times New Roman"/>
          <w:sz w:val="28"/>
          <w:szCs w:val="24"/>
        </w:rPr>
      </w:pPr>
      <w:r>
        <w:rPr>
          <w:rFonts w:cs="Times New Roman" w:ascii="Times New Roman" w:hAnsi="Times New Roman"/>
          <w:sz w:val="28"/>
          <w:szCs w:val="24"/>
        </w:rPr>
        <w:t>Сила свыше</w:t>
        <w:tab/>
      </w:r>
    </w:p>
    <w:p>
      <w:pPr>
        <w:pStyle w:val="Normal"/>
        <w:spacing w:lineRule="auto" w:line="240" w:before="0" w:after="0"/>
        <w:ind w:firstLine="142"/>
        <w:jc w:val="both"/>
        <w:rPr>
          <w:rFonts w:ascii="Times New Roman" w:hAnsi="Times New Roman" w:cs="Times New Roman"/>
          <w:sz w:val="28"/>
          <w:szCs w:val="24"/>
        </w:rPr>
      </w:pPr>
      <w:r>
        <w:rPr>
          <w:rFonts w:cs="Times New Roman" w:ascii="Times New Roman" w:hAnsi="Times New Roman"/>
          <w:sz w:val="28"/>
          <w:szCs w:val="24"/>
        </w:rPr>
        <w:t xml:space="preserve">Дух молитвы </w:t>
      </w:r>
    </w:p>
    <w:p>
      <w:pPr>
        <w:pStyle w:val="Normal"/>
        <w:spacing w:lineRule="auto" w:line="240" w:before="0" w:after="0"/>
        <w:ind w:firstLine="142"/>
        <w:jc w:val="both"/>
        <w:rPr>
          <w:rFonts w:ascii="Times New Roman" w:hAnsi="Times New Roman" w:cs="Times New Roman"/>
          <w:sz w:val="28"/>
          <w:szCs w:val="24"/>
        </w:rPr>
      </w:pPr>
      <w:r>
        <w:rPr>
          <w:rFonts w:cs="Times New Roman" w:ascii="Times New Roman" w:hAnsi="Times New Roman"/>
          <w:sz w:val="28"/>
          <w:szCs w:val="24"/>
        </w:rPr>
        <w:t xml:space="preserve">Отступники </w:t>
      </w:r>
    </w:p>
    <w:p>
      <w:pPr>
        <w:pStyle w:val="Normal"/>
        <w:spacing w:lineRule="auto" w:line="240" w:before="0" w:after="0"/>
        <w:ind w:firstLine="142"/>
        <w:jc w:val="both"/>
        <w:rPr>
          <w:rFonts w:ascii="Times New Roman" w:hAnsi="Times New Roman" w:cs="Times New Roman"/>
          <w:sz w:val="28"/>
          <w:szCs w:val="24"/>
        </w:rPr>
      </w:pPr>
      <w:r>
        <w:rPr>
          <w:rFonts w:cs="Times New Roman" w:ascii="Times New Roman" w:hAnsi="Times New Roman"/>
          <w:sz w:val="28"/>
          <w:szCs w:val="24"/>
        </w:rPr>
        <w:t xml:space="preserve">Биография Чарльза Финнея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36"/>
        </w:rPr>
      </w:pPr>
      <w:bookmarkStart w:id="2" w:name="bookmark5"/>
      <w:r>
        <w:rPr>
          <w:rFonts w:cs="Times New Roman" w:ascii="Times New Roman" w:hAnsi="Times New Roman"/>
          <w:b/>
          <w:bCs/>
          <w:sz w:val="36"/>
        </w:rPr>
        <w:t>Истинное и ложное обращение</w:t>
      </w:r>
      <w:bookmarkEnd w:id="2"/>
    </w:p>
    <w:p>
      <w:pPr>
        <w:pStyle w:val="Normal"/>
        <w:spacing w:lineRule="auto" w:line="240" w:before="0" w:after="0"/>
        <w:ind w:firstLine="142"/>
        <w:jc w:val="both"/>
        <w:rPr>
          <w:rFonts w:ascii="Times New Roman" w:hAnsi="Times New Roman" w:cs="Times New Roman"/>
          <w:b/>
          <w:b/>
          <w:bCs/>
          <w:i/>
          <w:i/>
          <w:iCs/>
          <w:sz w:val="24"/>
        </w:rPr>
      </w:pPr>
      <w:r>
        <w:rPr>
          <w:rFonts w:cs="Times New Roman" w:ascii="Times New Roman" w:hAnsi="Times New Roman"/>
          <w:b/>
          <w:bCs/>
          <w:i/>
          <w:iCs/>
          <w:sz w:val="24"/>
        </w:rPr>
        <w:t>«Все вы, которые возжигаете огонь, во</w:t>
        <w:softHyphen/>
        <w:t>оруженные зажигательными стрелами, идите в пламень огня вашего и стрел рас</w:t>
        <w:softHyphen/>
        <w:t>калённых вами! Это будет вам от руки Моей: в мучении умрёте»</w:t>
      </w:r>
      <w:r>
        <w:rPr>
          <w:rFonts w:cs="Times New Roman" w:ascii="Times New Roman" w:hAnsi="Times New Roman"/>
          <w:i/>
          <w:iCs/>
          <w:sz w:val="24"/>
        </w:rPr>
        <w:t xml:space="preserve"> (Исайя 50:11).</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т стих обращён к религиозным людям, утешаю</w:t>
        <w:softHyphen/>
        <w:t>щим себя мыслью о спасении. Однако, на самом деле, надежда их есть ни что иное, как разжигаемое ими во</w:t>
        <w:softHyphen/>
        <w:t>ображение. Прежде, чем приступить к обсуждению ис</w:t>
        <w:softHyphen/>
        <w:t>тинного и ложного обращения, необходимо заметить, что разговор наш пойдет на пользу лишь тем, кто честно и без предубеждений посмотрит на себя. Представьте, что вы стоите сейчас перед Богом, и тогда вам легче будет понять, каким Он видит вас. Если вы находитесь в заб</w:t>
        <w:softHyphen/>
        <w:t>луждении, я надеюсь, что эта проповедь поможет вам нащупать тропинку, ведущую к истинному спасению. Будьте же честны перед собой, иначе слова мои пройдут мимо вас, не затронув души. В этой проповеди я пред</w:t>
        <w:softHyphen/>
        <w:t>лагаю вам разобраться в разнице между истинным и ложным обращением следующим образом:</w:t>
      </w:r>
    </w:p>
    <w:p>
      <w:pPr>
        <w:pStyle w:val="Normal"/>
        <w:spacing w:lineRule="auto" w:line="240" w:before="0" w:after="0"/>
        <w:ind w:firstLine="142"/>
        <w:jc w:val="both"/>
        <w:rPr/>
      </w:pPr>
      <w:r>
        <w:rPr>
          <w:rFonts w:cs="Times New Roman" w:ascii="Times New Roman" w:hAnsi="Times New Roman"/>
          <w:sz w:val="24"/>
        </w:rPr>
        <w:t>1. Покажем, что естественным состоянием человека является эгоизм.</w:t>
      </w:r>
    </w:p>
    <w:p>
      <w:pPr>
        <w:pStyle w:val="Normal"/>
        <w:spacing w:lineRule="auto" w:line="240" w:before="0" w:after="0"/>
        <w:ind w:firstLine="142"/>
        <w:jc w:val="both"/>
        <w:rPr/>
      </w:pPr>
      <w:r>
        <w:rPr>
          <w:rFonts w:cs="Times New Roman" w:ascii="Times New Roman" w:hAnsi="Times New Roman"/>
          <w:sz w:val="24"/>
        </w:rPr>
        <w:t>2. Отметим, что христианин по природе своей благ, то есть предпочитает счастье окружающих своему благополучию.</w:t>
      </w:r>
    </w:p>
    <w:p>
      <w:pPr>
        <w:pStyle w:val="Normal"/>
        <w:spacing w:lineRule="auto" w:line="240" w:before="0" w:after="0"/>
        <w:ind w:firstLine="142"/>
        <w:jc w:val="both"/>
        <w:rPr/>
      </w:pPr>
      <w:r>
        <w:rPr>
          <w:rFonts w:cs="Times New Roman" w:ascii="Times New Roman" w:hAnsi="Times New Roman"/>
          <w:sz w:val="24"/>
        </w:rPr>
        <w:t>3. Увидим, что новое рождение в Иисусе Христе заключается в переходе от эгоизма к благости.</w:t>
      </w:r>
    </w:p>
    <w:p>
      <w:pPr>
        <w:pStyle w:val="Normal"/>
        <w:spacing w:lineRule="auto" w:line="240" w:before="0" w:after="0"/>
        <w:ind w:firstLine="142"/>
        <w:jc w:val="both"/>
        <w:rPr/>
      </w:pPr>
      <w:r>
        <w:rPr>
          <w:rFonts w:cs="Times New Roman" w:ascii="Times New Roman" w:hAnsi="Times New Roman"/>
          <w:sz w:val="24"/>
        </w:rPr>
        <w:t>4. Поговорим о некоторых аспектах жизни, в которых истинные христиане и заблуждающиеся люди схожи и в чем они отличаются.</w:t>
      </w:r>
    </w:p>
    <w:p>
      <w:pPr>
        <w:pStyle w:val="Normal"/>
        <w:spacing w:lineRule="auto" w:line="240" w:before="0" w:after="0"/>
        <w:ind w:firstLine="142"/>
        <w:jc w:val="both"/>
        <w:rPr/>
      </w:pPr>
      <w:r>
        <w:rPr>
          <w:rFonts w:cs="Times New Roman" w:ascii="Times New Roman" w:hAnsi="Times New Roman"/>
          <w:sz w:val="24"/>
        </w:rPr>
        <w:t>5. Ответим на некоторые вопрос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6. Подведем итог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pPr>
      <w:bookmarkStart w:id="3" w:name="bookmark6"/>
      <w:r>
        <w:rPr>
          <w:rFonts w:cs="Times New Roman" w:ascii="Times New Roman" w:hAnsi="Times New Roman"/>
          <w:b/>
          <w:bCs/>
          <w:sz w:val="28"/>
        </w:rPr>
        <w:t>1. Естественное состояние человека до об</w:t>
        <w:softHyphen/>
        <w:t>ращения к Богу — чистый, без всяких приме</w:t>
        <w:softHyphen/>
        <w:t>сей эгоизм.</w:t>
      </w:r>
      <w:bookmarkEnd w:id="3"/>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гоизм — это преследование собственных удоволь</w:t>
        <w:softHyphen/>
        <w:t>ствий и радостей, искание во всём выгоды лишь для себя. Эгоист ставит собственные удовольствия выше всего, что имеет несравненно большую ценность: выше Божь</w:t>
        <w:softHyphen/>
        <w:t>ей славы и выше пользы для людей. Очевидно, что все люди до обращения к Богу пребывают в таком состоя</w:t>
        <w:softHyphen/>
        <w:t>нии. Почти все общаются друг с другом по принципам эгоизма. Если человек не замечает этого и пытается ве</w:t>
        <w:softHyphen/>
        <w:t>сти себя по-другому, он может заработать себе репута</w:t>
        <w:softHyphen/>
        <w:t>цию человека очень наивного, если не глуп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pPr>
      <w:bookmarkStart w:id="4" w:name="bookmark7"/>
      <w:r>
        <w:rPr>
          <w:rFonts w:cs="Times New Roman" w:ascii="Times New Roman" w:hAnsi="Times New Roman"/>
          <w:b/>
          <w:bCs/>
          <w:sz w:val="28"/>
        </w:rPr>
        <w:t>2. Одной из отличительных особенностей христианина является любовь к благости.</w:t>
      </w:r>
      <w:bookmarkEnd w:id="4"/>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лагость — это желание и удовольствие видеть ра</w:t>
        <w:softHyphen/>
        <w:t>дость других, или предпочтение счастья других. Таково состояние Божьего ума. Библия говорит, что Бог есть Любовь, это значит, что Он благ. Благость определяет характер Бога, все Его качества являются проявлением благости. Каждый, обратившийся к Нему, похож в этом на Бога. Я не хочу сказать, что никто по-настоящему не обратился к Богу до тех пор, пока он не так совершенно и абсолютно благ. Я хочу сказать, что в каждом обраще</w:t>
        <w:softHyphen/>
        <w:t>нии преобладает прежде всего благость. Обращенный к Богу человек начинает искренне стараться делать добро ради самого добра, а не потому, что в итоге он ожидает получить какое-то удовольствие или награду. Бог пол</w:t>
        <w:softHyphen/>
        <w:t>ностью и бескорыстно благ. Он делает людей счастли</w:t>
        <w:softHyphen/>
        <w:t>выми не для увеличения и обогащения собственного счастья, а делает Он это потому, что любит само счастье. Бог радуется, благословляя людей, а доставление радос</w:t>
        <w:softHyphen/>
        <w:t>ти Самому Себе не является Его целью. Бескорыстный человек находит радость в делании добра. Если бы Он не любил делать добро, такое занятие потеряло бы для Него всякий смысл. Благость — это святость, это — требование закона «</w:t>
      </w:r>
      <w:r>
        <w:rPr>
          <w:rFonts w:cs="Times New Roman" w:ascii="Times New Roman" w:hAnsi="Times New Roman"/>
          <w:b/>
          <w:bCs/>
          <w:i/>
          <w:iCs/>
          <w:sz w:val="24"/>
        </w:rPr>
        <w:t>Возлюби ближнего своего, как самого себя» (Матф. 22:37,39).</w:t>
      </w:r>
      <w:r>
        <w:rPr>
          <w:rFonts w:cs="Times New Roman" w:ascii="Times New Roman" w:hAnsi="Times New Roman"/>
          <w:sz w:val="24"/>
        </w:rPr>
        <w:t xml:space="preserve"> Справедливо, что об</w:t>
        <w:softHyphen/>
        <w:t>ращенный человек повинуется закону Бога, настолько же справедливо, что такой человек в своей благости упо</w:t>
        <w:softHyphen/>
        <w:t>добляется Бог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bCs/>
          <w:sz w:val="28"/>
        </w:rPr>
      </w:pPr>
      <w:bookmarkStart w:id="5" w:name="bookmark8"/>
      <w:r>
        <w:rPr>
          <w:rFonts w:cs="Times New Roman" w:ascii="Times New Roman" w:hAnsi="Times New Roman"/>
          <w:b/>
          <w:bCs/>
          <w:sz w:val="28"/>
        </w:rPr>
        <w:t>3. Истинное обращение превращает эгоизм человека в желание и удовольствие предпочи</w:t>
        <w:softHyphen/>
        <w:t>тать счастье других.</w:t>
      </w:r>
      <w:bookmarkEnd w:id="5"/>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стинное обращение — это изменение цели, а не про</w:t>
        <w:softHyphen/>
        <w:t>сто изменение способов достижения этой цели. Оши</w:t>
        <w:softHyphen/>
        <w:t>бочно утверждать, что обращенный и необращённый име</w:t>
        <w:softHyphen/>
        <w:t>ют одну цель и различаются лишь в способах её дости</w:t>
        <w:softHyphen/>
        <w:t>жения. Это похоже на сравнение ангела Гавриила и дья</w:t>
        <w:softHyphen/>
        <w:t>вола: оба стремятся к достижению счастья, но разница в том, что идут они к нему разными путями. Гавриил по</w:t>
        <w:softHyphen/>
        <w:t>винуется Богу не ради достижения собственного счас</w:t>
        <w:softHyphen/>
        <w:t>тья. Человек может изменить методы, но цель его оста</w:t>
        <w:softHyphen/>
        <w:t>нется прежней — достижение собственного счастья. Он может не верить в Иисуса Христа или существование вечности, тем не менее, он может заметить, что делание добра приносит ему успех и неоспоримые преимущества (временные, однако). Предположим, что такой человек, наконец, осознал реальность вечности и принял религию в качестве пути для достижения личного счастья и бла</w:t>
        <w:softHyphen/>
        <w:t>гополучия. Но всякому должно быть известно, что и это занятие тщетно, ибо не служение Богу приносит челове</w:t>
        <w:softHyphen/>
        <w:t>ку благословение и радость, а причины, побудившие его служить Богу в первую очередь — вот, что важно. Ис</w:t>
        <w:softHyphen/>
        <w:t>тинно обращённый выбирает Божью славу и благослове</w:t>
        <w:softHyphen/>
        <w:t>ние Его Царства, потому что видит в них благо большее, нежели его собственное счастье. Такой выбор делается не по причине полного безразличия к своей судьбе и своему благополучию, а является результатом осознания важности Божьей славы и оказания ей предпочтения. Такой человек рассматривает счастье каждого индивидуу</w:t>
        <w:softHyphen/>
        <w:t>ма с позиции его (счастья) значения и важности в жизни человека (насколько он способен оценить его значение) и выбирает величайшее благо своей наивысшей цель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bCs/>
          <w:sz w:val="28"/>
        </w:rPr>
      </w:pPr>
      <w:bookmarkStart w:id="6" w:name="bookmark9"/>
      <w:r>
        <w:rPr>
          <w:rFonts w:cs="Times New Roman" w:ascii="Times New Roman" w:hAnsi="Times New Roman"/>
          <w:b/>
          <w:bCs/>
          <w:sz w:val="28"/>
        </w:rPr>
        <w:t>4. Некоторые аспекты жизни, в которых ис</w:t>
        <w:softHyphen/>
        <w:t>тинные христиане и заблуждающиеся люди могут быть схожи и различны.</w:t>
      </w:r>
      <w:bookmarkEnd w:id="6"/>
    </w:p>
    <w:p>
      <w:pPr>
        <w:pStyle w:val="Normal"/>
        <w:spacing w:lineRule="auto" w:line="240" w:before="0" w:after="0"/>
        <w:ind w:firstLine="142"/>
        <w:jc w:val="both"/>
        <w:rPr/>
      </w:pPr>
      <w:r>
        <w:rPr>
          <w:rFonts w:cs="Times New Roman" w:ascii="Times New Roman" w:hAnsi="Times New Roman"/>
          <w:sz w:val="24"/>
        </w:rPr>
        <w:t>1. Они могут соглашаться в истинности и преимуще</w:t>
        <w:softHyphen/>
        <w:t>ствах морального образа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Разница же в мотивах. Истинный христианин ведёт моральный образ жизни из любви к святости и совер</w:t>
        <w:softHyphen/>
        <w:t>шенству, обманывающийся человек — из эгоистичес</w:t>
        <w:softHyphen/>
        <w:t>ких побуждений. Он использует моральное поведение для достижения своих целей и личного счастья.</w:t>
      </w:r>
    </w:p>
    <w:p>
      <w:pPr>
        <w:pStyle w:val="Normal"/>
        <w:spacing w:lineRule="auto" w:line="240" w:before="0" w:after="0"/>
        <w:ind w:firstLine="142"/>
        <w:jc w:val="both"/>
        <w:rPr/>
      </w:pPr>
      <w:r>
        <w:rPr>
          <w:rFonts w:cs="Times New Roman" w:ascii="Times New Roman" w:hAnsi="Times New Roman"/>
          <w:sz w:val="24"/>
        </w:rPr>
        <w:t>2. Те и другие могут подолгу молиться: так, по край</w:t>
        <w:softHyphen/>
        <w:t>ней мере, выглядит со сторон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Разница в их мотивах. Истинный христианин ожида</w:t>
        <w:softHyphen/>
        <w:t>ет также от молитвы положительных результатов, но не это побуждает его молиться. Заблуждающийся человек молится лишь по этой причине.</w:t>
      </w:r>
    </w:p>
    <w:p>
      <w:pPr>
        <w:pStyle w:val="Normal"/>
        <w:spacing w:lineRule="auto" w:line="240" w:before="0" w:after="0"/>
        <w:ind w:firstLine="142"/>
        <w:jc w:val="both"/>
        <w:rPr/>
      </w:pPr>
      <w:r>
        <w:rPr>
          <w:rFonts w:cs="Times New Roman" w:ascii="Times New Roman" w:hAnsi="Times New Roman"/>
          <w:sz w:val="24"/>
        </w:rPr>
        <w:t>3. Они могут проявлять одинаковое рвение в служе</w:t>
        <w:softHyphen/>
        <w:t>нии Бог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ин проявляет большое усердие, основанное на зна</w:t>
        <w:softHyphen/>
        <w:t>нии и желании служить Господу на благо Его. Другой же выказывает не меньшее усердие, направленное, одна</w:t>
        <w:softHyphen/>
        <w:t>ко, на заверение своего собственного спасения и из страха попасть в ад, потому что он недостаточно трудится на ниве Божьей. Иногда такой человек служит Богу лишь для того, чтобы заглушить голос совести, и совсем не потому, что он любит Господа.</w:t>
      </w:r>
    </w:p>
    <w:p>
      <w:pPr>
        <w:pStyle w:val="Normal"/>
        <w:spacing w:lineRule="auto" w:line="240" w:before="0" w:after="0"/>
        <w:ind w:firstLine="142"/>
        <w:jc w:val="both"/>
        <w:rPr/>
      </w:pPr>
      <w:r>
        <w:rPr>
          <w:rFonts w:cs="Times New Roman" w:ascii="Times New Roman" w:hAnsi="Times New Roman"/>
          <w:sz w:val="24"/>
        </w:rPr>
        <w:t>4. И тот и другой могут любить Закон Бо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стинный христианин — потому что Закон справед</w:t>
        <w:softHyphen/>
        <w:t>лив, праведен и свят. Заблуждающийся человек полага</w:t>
        <w:softHyphen/>
        <w:t>ет, что следование Закону Бога принесет ему счастье и благополучие.</w:t>
      </w:r>
    </w:p>
    <w:p>
      <w:pPr>
        <w:pStyle w:val="Normal"/>
        <w:spacing w:lineRule="auto" w:line="240" w:before="0" w:after="0"/>
        <w:ind w:firstLine="142"/>
        <w:jc w:val="both"/>
        <w:rPr/>
      </w:pPr>
      <w:r>
        <w:rPr>
          <w:rFonts w:cs="Times New Roman" w:ascii="Times New Roman" w:hAnsi="Times New Roman"/>
          <w:sz w:val="24"/>
        </w:rPr>
        <w:t>5. И тот, и другой могут соглашаться с существовани</w:t>
        <w:softHyphen/>
        <w:t>ем наказания за нарушение Зако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стинный христианин согласен с этим, так как знает и уверен, что за нарушение Закона он справедливо зас</w:t>
        <w:softHyphen/>
        <w:t>луживает ад. Заблуждающийся человек испытывает уважение к Закону, поскольку знает, что Закон справед</w:t>
        <w:softHyphen/>
        <w:t>лив, однако считает, что он вне опасности и, что послед</w:t>
        <w:softHyphen/>
        <w:t>ствия нарушения Закона на него не распространяются.</w:t>
      </w:r>
    </w:p>
    <w:p>
      <w:pPr>
        <w:pStyle w:val="Normal"/>
        <w:spacing w:lineRule="auto" w:line="240" w:before="0" w:after="0"/>
        <w:ind w:firstLine="142"/>
        <w:jc w:val="both"/>
        <w:rPr/>
      </w:pPr>
      <w:r>
        <w:rPr>
          <w:rFonts w:cs="Times New Roman" w:ascii="Times New Roman" w:hAnsi="Times New Roman"/>
          <w:sz w:val="24"/>
        </w:rPr>
        <w:t>6. И тот, и другой могут быть самоотречёнными людь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амоотречение не является отличительным призна</w:t>
        <w:softHyphen/>
        <w:t>ком истинного христианина. Вспомните жертвенность и самоотречение мусульман, отправляющихся на палом</w:t>
        <w:softHyphen/>
        <w:t>ничество в Мекку, или суровую дисциплину и самоот</w:t>
        <w:softHyphen/>
        <w:t>речение последователей многочисленных культов и во</w:t>
        <w:softHyphen/>
        <w:t>сточных религий. Истинный христианин отрекается от тех или иных вещей ради других, ради принесения пользы и добра другим. Его самоотречение не основано на удов</w:t>
        <w:softHyphen/>
        <w:t>летворении своих нужд или своих интересов. Заблуж</w:t>
        <w:softHyphen/>
        <w:t>дающийся человек может идти в своём самопожертво</w:t>
        <w:softHyphen/>
        <w:t>вании и самоотречении далеко, но делает он это из чис</w:t>
        <w:softHyphen/>
        <w:t>то эгоистических побуждений.</w:t>
      </w:r>
    </w:p>
    <w:p>
      <w:pPr>
        <w:pStyle w:val="Normal"/>
        <w:spacing w:lineRule="auto" w:line="240" w:before="0" w:after="0"/>
        <w:ind w:firstLine="142"/>
        <w:jc w:val="both"/>
        <w:rPr/>
      </w:pPr>
      <w:r>
        <w:rPr>
          <w:rFonts w:cs="Times New Roman" w:ascii="Times New Roman" w:hAnsi="Times New Roman"/>
          <w:sz w:val="24"/>
        </w:rPr>
        <w:t>7. И тот, и другой могут быть готовы принять муче</w:t>
        <w:softHyphen/>
        <w:t>ничеств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очитайте жития мучеников и в некоторых из них вы непременно найдёте примеры людей, стремящихся к мученичеству и преследующих ложную идею получе</w:t>
        <w:softHyphen/>
        <w:t>ния награды за пережитые страдания. Многие желали самоуничтожения и смерти, ибо верили, что именно этот путь приведёт их в вечную жизнь.</w:t>
      </w:r>
    </w:p>
    <w:p>
      <w:pPr>
        <w:pStyle w:val="Normal"/>
        <w:spacing w:lineRule="auto" w:line="240" w:before="0" w:after="0"/>
        <w:ind w:firstLine="142"/>
        <w:jc w:val="both"/>
        <w:rPr/>
      </w:pPr>
      <w:r>
        <w:rPr>
          <w:rFonts w:cs="Times New Roman" w:ascii="Times New Roman" w:hAnsi="Times New Roman"/>
          <w:sz w:val="24"/>
        </w:rPr>
        <w:t>8. И тот и другой могут быть одинаково справедливы.</w:t>
      </w:r>
    </w:p>
    <w:p>
      <w:pPr>
        <w:pStyle w:val="Normal"/>
        <w:spacing w:lineRule="auto" w:line="240" w:before="0" w:after="0"/>
        <w:ind w:firstLine="142"/>
        <w:jc w:val="both"/>
        <w:rPr/>
      </w:pPr>
      <w:r>
        <w:rPr>
          <w:rFonts w:cs="Times New Roman" w:ascii="Times New Roman" w:hAnsi="Times New Roman"/>
          <w:sz w:val="24"/>
        </w:rPr>
        <w:t>Истинный христианин стремится к справедливости, потому что любит её. Заблуждающийся человек знает, что не обретет спасение, поступая несправедливо. Он может честно исполнять свои обязанности на работе, но при более высоких мотивах он теряет награду от Бога.</w:t>
      </w:r>
    </w:p>
    <w:p>
      <w:pPr>
        <w:pStyle w:val="Normal"/>
        <w:spacing w:lineRule="auto" w:line="240" w:before="0" w:after="0"/>
        <w:ind w:firstLine="142"/>
        <w:jc w:val="both"/>
        <w:rPr/>
      </w:pPr>
      <w:r>
        <w:rPr>
          <w:rFonts w:cs="Times New Roman" w:ascii="Times New Roman" w:hAnsi="Times New Roman"/>
          <w:sz w:val="24"/>
        </w:rPr>
        <w:t>9. И тот, и другой могут стремиться к одним целям:</w:t>
      </w:r>
    </w:p>
    <w:p>
      <w:pPr>
        <w:pStyle w:val="Normal"/>
        <w:spacing w:lineRule="auto" w:line="240" w:before="0" w:after="0"/>
        <w:ind w:firstLine="142"/>
        <w:jc w:val="both"/>
        <w:rPr/>
      </w:pPr>
      <w:r>
        <w:rPr>
          <w:rFonts w:cs="Times New Roman" w:ascii="Times New Roman" w:hAnsi="Times New Roman"/>
          <w:sz w:val="24"/>
        </w:rPr>
        <w:t>а) И тот, и другой могут стремиться быть полезными.</w:t>
      </w:r>
    </w:p>
    <w:p>
      <w:pPr>
        <w:pStyle w:val="Normal"/>
        <w:spacing w:lineRule="auto" w:line="240" w:before="0" w:after="0"/>
        <w:ind w:firstLine="142"/>
        <w:jc w:val="both"/>
        <w:rPr/>
      </w:pPr>
      <w:r>
        <w:rPr>
          <w:rFonts w:cs="Times New Roman" w:ascii="Times New Roman" w:hAnsi="Times New Roman"/>
          <w:sz w:val="24"/>
        </w:rPr>
        <w:t>Истинный христианин желает приносить пользу ради неё самой; заблуждающийся использует этот путь в качестве ещё одного способа заслужить благосклон</w:t>
        <w:softHyphen/>
        <w:t>ность Бога.</w:t>
      </w:r>
    </w:p>
    <w:p>
      <w:pPr>
        <w:pStyle w:val="Normal"/>
        <w:spacing w:lineRule="auto" w:line="240" w:before="0" w:after="0"/>
        <w:ind w:firstLine="142"/>
        <w:jc w:val="both"/>
        <w:rPr/>
      </w:pPr>
      <w:r>
        <w:rPr>
          <w:rFonts w:cs="Times New Roman" w:ascii="Times New Roman" w:hAnsi="Times New Roman"/>
          <w:sz w:val="24"/>
        </w:rPr>
        <w:t>б) И тот, и другой могут стремиться к обращению людей.</w:t>
      </w:r>
    </w:p>
    <w:p>
      <w:pPr>
        <w:pStyle w:val="Normal"/>
        <w:spacing w:lineRule="auto" w:line="240" w:before="0" w:after="0"/>
        <w:ind w:firstLine="142"/>
        <w:jc w:val="both"/>
        <w:rPr/>
      </w:pPr>
      <w:r>
        <w:rPr>
          <w:rFonts w:cs="Times New Roman" w:ascii="Times New Roman" w:hAnsi="Times New Roman"/>
          <w:sz w:val="24"/>
        </w:rPr>
        <w:t>Истинный христианин желает такого обращения, так как знает, что это прославляет Бога. Заблуждающийся человек стремится таким образом завоевать благосклон</w:t>
        <w:softHyphen/>
        <w:t>ность Бога, расположить Его к себе. Он руководствует</w:t>
        <w:softHyphen/>
        <w:t>ся в этом случае теми же побуждениями, что и при по</w:t>
        <w:softHyphen/>
        <w:t>жертвовании денег. Известно, что некоторые люди жер</w:t>
        <w:softHyphen/>
        <w:t>твуют деньги библейскому или миссионерскому обще</w:t>
        <w:softHyphen/>
        <w:t>ству ради получения похвалы от окружающих или «при</w:t>
        <w:softHyphen/>
        <w:t>влечения» Бога на свою сторону. Такие же принципы применяются заблуждающимся человеком при стрем</w:t>
        <w:softHyphen/>
        <w:t>лении обратить людей ко Христу.</w:t>
      </w:r>
    </w:p>
    <w:p>
      <w:pPr>
        <w:pStyle w:val="Normal"/>
        <w:spacing w:lineRule="auto" w:line="240" w:before="0" w:after="0"/>
        <w:ind w:firstLine="142"/>
        <w:jc w:val="both"/>
        <w:rPr/>
      </w:pPr>
      <w:r>
        <w:rPr>
          <w:rFonts w:cs="Times New Roman" w:ascii="Times New Roman" w:hAnsi="Times New Roman"/>
          <w:sz w:val="24"/>
        </w:rPr>
        <w:t>в) И тот, и другой могут желать прославления Бо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стинный христианин — потому что искренне раду</w:t>
        <w:softHyphen/>
        <w:t>ется всякий раз, когда прославляется имя Бога; заблуж</w:t>
        <w:softHyphen/>
        <w:t>дающийся человек, потому что принимает прославле</w:t>
        <w:softHyphen/>
        <w:t>ние Бога за путь к спасению. Истинный христианин настраивает своё сердце на прославлении Бога ради Него Самого. Другой же прославляет Бога в надежде получить от этого пользу.</w:t>
      </w:r>
    </w:p>
    <w:p>
      <w:pPr>
        <w:pStyle w:val="Normal"/>
        <w:spacing w:lineRule="auto" w:line="240" w:before="0" w:after="0"/>
        <w:ind w:firstLine="142"/>
        <w:jc w:val="both"/>
        <w:rPr/>
      </w:pPr>
      <w:r>
        <w:rPr>
          <w:rFonts w:cs="Times New Roman" w:ascii="Times New Roman" w:hAnsi="Times New Roman"/>
          <w:sz w:val="24"/>
        </w:rPr>
        <w:t>г) И тот, и другой стремятся к раскаянию.</w:t>
      </w:r>
    </w:p>
    <w:p>
      <w:pPr>
        <w:pStyle w:val="Normal"/>
        <w:spacing w:lineRule="auto" w:line="240" w:before="0" w:after="0"/>
        <w:ind w:firstLine="142"/>
        <w:jc w:val="both"/>
        <w:rPr/>
      </w:pPr>
      <w:r>
        <w:rPr>
          <w:rFonts w:cs="Times New Roman" w:ascii="Times New Roman" w:hAnsi="Times New Roman"/>
          <w:sz w:val="24"/>
        </w:rPr>
        <w:t>Истинный христианин отвергает грех, ибо грех ранит Бога и бесчестит Его Имя, именно поэтому истинный христианин стремится раскаяться в совершённом грехе. Заблуждающийся человек раскаивается в грехах, пото</w:t>
        <w:softHyphen/>
        <w:t>му что знает: не сделав этого, он будет осуждён.</w:t>
      </w:r>
    </w:p>
    <w:p>
      <w:pPr>
        <w:pStyle w:val="Normal"/>
        <w:spacing w:lineRule="auto" w:line="240" w:before="0" w:after="0"/>
        <w:ind w:firstLine="142"/>
        <w:jc w:val="both"/>
        <w:rPr/>
      </w:pPr>
      <w:r>
        <w:rPr>
          <w:rFonts w:cs="Times New Roman" w:ascii="Times New Roman" w:hAnsi="Times New Roman"/>
          <w:sz w:val="24"/>
        </w:rPr>
        <w:t>д) И тот, и другой могут хотеть повиноваться Богу.</w:t>
      </w:r>
    </w:p>
    <w:p>
      <w:pPr>
        <w:pStyle w:val="Normal"/>
        <w:spacing w:lineRule="auto" w:line="240" w:before="0" w:after="0"/>
        <w:ind w:firstLine="142"/>
        <w:jc w:val="both"/>
        <w:rPr/>
      </w:pPr>
      <w:r>
        <w:rPr>
          <w:rFonts w:cs="Times New Roman" w:ascii="Times New Roman" w:hAnsi="Times New Roman"/>
          <w:sz w:val="24"/>
        </w:rPr>
        <w:t>Истинный христианин повинуется Богу, чтобы стать более похожим на Христа. Заблуждающийся человек повинуется Богу, желая обрести награды повинов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10. И тот, и другой могут любить одно и то же:</w:t>
      </w:r>
    </w:p>
    <w:p>
      <w:pPr>
        <w:pStyle w:val="Normal"/>
        <w:spacing w:lineRule="auto" w:line="240" w:before="0" w:after="0"/>
        <w:ind w:firstLine="142"/>
        <w:jc w:val="both"/>
        <w:rPr/>
      </w:pPr>
      <w:r>
        <w:rPr>
          <w:rFonts w:cs="Times New Roman" w:ascii="Times New Roman" w:hAnsi="Times New Roman"/>
          <w:sz w:val="24"/>
        </w:rPr>
        <w:t>а) И тот, и другой могут любить Библию.</w:t>
      </w:r>
    </w:p>
    <w:p>
      <w:pPr>
        <w:pStyle w:val="Normal"/>
        <w:spacing w:lineRule="auto" w:line="240" w:before="0" w:after="0"/>
        <w:ind w:firstLine="142"/>
        <w:jc w:val="both"/>
        <w:rPr/>
      </w:pPr>
      <w:r>
        <w:rPr>
          <w:rFonts w:cs="Times New Roman" w:ascii="Times New Roman" w:hAnsi="Times New Roman"/>
          <w:sz w:val="24"/>
        </w:rPr>
        <w:t>Истинный христианин находит в ней радость своей душе. Заблуждающийся человек любит Библию, пото</w:t>
        <w:softHyphen/>
        <w:t>му что, по его мнению, это является большим преиму</w:t>
        <w:softHyphen/>
        <w:t>ществом, он рассматривает Библию в качестве плана исполнения своих надежд.</w:t>
      </w:r>
    </w:p>
    <w:p>
      <w:pPr>
        <w:pStyle w:val="Normal"/>
        <w:spacing w:lineRule="auto" w:line="240" w:before="0" w:after="0"/>
        <w:ind w:firstLine="142"/>
        <w:jc w:val="both"/>
        <w:rPr/>
      </w:pPr>
      <w:r>
        <w:rPr>
          <w:rFonts w:cs="Times New Roman" w:ascii="Times New Roman" w:hAnsi="Times New Roman"/>
          <w:sz w:val="24"/>
        </w:rPr>
        <w:t>б) И тот, и другой могут любить Бо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ин видит Бога и пути Его прекрасными и чуд</w:t>
        <w:softHyphen/>
        <w:t>ными и любит Его ради Него Самого. Другой же по</w:t>
        <w:softHyphen/>
        <w:t>лагает, что Бог — это его лучший друг, который при</w:t>
        <w:softHyphen/>
        <w:t>несёт ему вечное счастье, такой человек связыва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дею Бога со своими личными интересами.</w:t>
      </w:r>
    </w:p>
    <w:p>
      <w:pPr>
        <w:pStyle w:val="Normal"/>
        <w:spacing w:lineRule="auto" w:line="240" w:before="0" w:after="0"/>
        <w:ind w:firstLine="142"/>
        <w:jc w:val="both"/>
        <w:rPr/>
      </w:pPr>
      <w:r>
        <w:rPr>
          <w:rFonts w:cs="Times New Roman" w:ascii="Times New Roman" w:hAnsi="Times New Roman"/>
          <w:sz w:val="24"/>
        </w:rPr>
        <w:t>в) И тот, и другой могут любить Хри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стинный христианин любит Его Самого, Его лич</w:t>
        <w:softHyphen/>
        <w:t>ность, качества, характер; заблуждающийся человек счи</w:t>
        <w:softHyphen/>
        <w:t>тает, что Христос избавит его от ада и подарит ему веч</w:t>
        <w:softHyphen/>
        <w:t>ную жизнь... Так почему бы и не любить Его?</w:t>
      </w:r>
    </w:p>
    <w:p>
      <w:pPr>
        <w:pStyle w:val="Normal"/>
        <w:spacing w:lineRule="auto" w:line="240" w:before="0" w:after="0"/>
        <w:ind w:firstLine="142"/>
        <w:jc w:val="both"/>
        <w:rPr/>
      </w:pPr>
      <w:r>
        <w:rPr>
          <w:rFonts w:cs="Times New Roman" w:ascii="Times New Roman" w:hAnsi="Times New Roman"/>
          <w:sz w:val="24"/>
        </w:rPr>
        <w:t>г) И тот, и другой могут любить христиа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ин видит в них образ Христа и радуется духовно</w:t>
        <w:softHyphen/>
        <w:t>му общению с ними. Другой же любит христиан, по</w:t>
        <w:softHyphen/>
        <w:t>скольку они ходят в ту же церковь, что и он, или просто потому, что они — на его стороне. Он также любит поговорить о своей заинтересованности в христианстве и о надежде попасть на Небо.</w:t>
      </w:r>
    </w:p>
    <w:p>
      <w:pPr>
        <w:pStyle w:val="Normal"/>
        <w:spacing w:lineRule="auto" w:line="240" w:before="0" w:after="0"/>
        <w:ind w:firstLine="142"/>
        <w:jc w:val="both"/>
        <w:rPr/>
      </w:pPr>
      <w:r>
        <w:rPr>
          <w:rFonts w:cs="Times New Roman" w:ascii="Times New Roman" w:hAnsi="Times New Roman"/>
          <w:sz w:val="24"/>
        </w:rPr>
        <w:t>д) И тот, и другой могут посещать религиозные со</w:t>
        <w:softHyphen/>
        <w:t>бра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стинный христианин — потому что сердце его на</w:t>
        <w:softHyphen/>
        <w:t>полняется радостью от молитвы прославления Бога и поклонения Ему; заблуждающийся человек полагает, что религиозные собрания — это подобающее место для ук</w:t>
        <w:softHyphen/>
        <w:t>репления и усиления своих чаяний и надежд.</w:t>
      </w:r>
    </w:p>
    <w:p>
      <w:pPr>
        <w:pStyle w:val="Normal"/>
        <w:spacing w:lineRule="auto" w:line="240" w:before="0" w:after="0"/>
        <w:ind w:firstLine="142"/>
        <w:jc w:val="both"/>
        <w:rPr/>
      </w:pPr>
      <w:r>
        <w:rPr>
          <w:rFonts w:cs="Times New Roman" w:ascii="Times New Roman" w:hAnsi="Times New Roman"/>
          <w:sz w:val="24"/>
        </w:rPr>
        <w:t>е) И тот, и другой могут находить удовольствие в уеди</w:t>
        <w:softHyphen/>
        <w:t>нённой молитве. Истинный христианин в такой молит</w:t>
        <w:softHyphen/>
        <w:t>ве приближается к Богу и находит радость в общении с Ним. Заблуждающийся человек находит в молитве удов</w:t>
        <w:softHyphen/>
        <w:t>летворение фарисейского, лицемерного рода, ибо вос</w:t>
        <w:softHyphen/>
        <w:t>принимает такую молитву как обязанность.</w:t>
      </w:r>
    </w:p>
    <w:p>
      <w:pPr>
        <w:pStyle w:val="Normal"/>
        <w:spacing w:lineRule="auto" w:line="240" w:before="0" w:after="0"/>
        <w:ind w:firstLine="142"/>
        <w:jc w:val="both"/>
        <w:rPr/>
      </w:pPr>
      <w:r>
        <w:rPr>
          <w:rFonts w:cs="Times New Roman" w:ascii="Times New Roman" w:hAnsi="Times New Roman"/>
          <w:sz w:val="24"/>
        </w:rPr>
        <w:t>ж) И тот, и другой могут противостоять грешника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отивостояние истинного христианина — противо</w:t>
        <w:softHyphen/>
        <w:t>стояние любви. Он понимает, что поведение и характер грешника используется для разрушения Царства Божь</w:t>
        <w:softHyphen/>
        <w:t>его. Заблуждающийся человек противостоит грешнику лишь от того, что грешник противоречит его религии и находится по другую сторону барьер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 всех вышеперечисленных случаях мотивы двух сторон совершенно противоположны: в основе их раз</w:t>
        <w:softHyphen/>
        <w:t>личий лежит цель, которую они выбирают, а затем пре</w:t>
        <w:softHyphen/>
        <w:t>следуют. Один выбирает своей целью интересы Бога, другой — свои собственные интерес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bCs/>
          <w:sz w:val="28"/>
        </w:rPr>
      </w:pPr>
      <w:bookmarkStart w:id="7" w:name="bookmark10"/>
      <w:r>
        <w:rPr>
          <w:rFonts w:cs="Times New Roman" w:ascii="Times New Roman" w:hAnsi="Times New Roman"/>
          <w:b/>
          <w:bCs/>
          <w:sz w:val="28"/>
        </w:rPr>
        <w:t>5. Ответы на некоторые, часто встречающие</w:t>
        <w:softHyphen/>
        <w:t>ся вопросы.</w:t>
      </w:r>
      <w:bookmarkEnd w:id="7"/>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1. Если две вышеуказанные группы людей во многом так схожи, возможно ли точно и верно определить свой характер, или: к какой из этих двух групп принадлежим мы?</w:t>
      </w:r>
    </w:p>
    <w:p>
      <w:pPr>
        <w:pStyle w:val="Normal"/>
        <w:spacing w:lineRule="auto" w:line="240" w:before="0" w:after="0"/>
        <w:ind w:firstLine="142"/>
        <w:jc w:val="both"/>
        <w:rPr/>
      </w:pPr>
      <w:r>
        <w:rPr>
          <w:rFonts w:cs="Times New Roman" w:ascii="Times New Roman" w:hAnsi="Times New Roman"/>
          <w:sz w:val="24"/>
        </w:rPr>
        <w:t>Мы знаем, что сердце человеческое «</w:t>
      </w:r>
      <w:r>
        <w:rPr>
          <w:rFonts w:cs="Times New Roman" w:ascii="Times New Roman" w:hAnsi="Times New Roman"/>
          <w:b/>
          <w:bCs/>
          <w:i/>
          <w:iCs/>
          <w:sz w:val="24"/>
        </w:rPr>
        <w:t>крайне испор</w:t>
        <w:softHyphen/>
        <w:t>ченно»</w:t>
      </w:r>
      <w:r>
        <w:rPr>
          <w:rFonts w:cs="Times New Roman" w:ascii="Times New Roman" w:hAnsi="Times New Roman"/>
          <w:i/>
          <w:iCs/>
          <w:sz w:val="24"/>
        </w:rPr>
        <w:t xml:space="preserve"> (Иеремия 17:9),</w:t>
      </w:r>
      <w:r>
        <w:rPr>
          <w:rFonts w:cs="Times New Roman" w:ascii="Times New Roman" w:hAnsi="Times New Roman"/>
          <w:sz w:val="24"/>
        </w:rPr>
        <w:t xml:space="preserve"> как же определить, любим ли мы Бога, святость и праведность, бескорыстно или мы просто ищем Божьей благосклонности и обращаемся к Небу в надежде получить какие-то привилегии и выго</w:t>
        <w:softHyphen/>
        <w:t>ды? Если человек истинно благ, результаты такого со</w:t>
        <w:softHyphen/>
        <w:t>стояния души проявляются в каждодневной жизни. Если наши отношения с окружающими основаны на эгоис</w:t>
        <w:softHyphen/>
        <w:t>тичных побуждениях и мотивах, таковыми будут и наши отношения с Богом: «...</w:t>
      </w:r>
      <w:r>
        <w:rPr>
          <w:rFonts w:cs="Times New Roman" w:ascii="Times New Roman" w:hAnsi="Times New Roman"/>
          <w:b/>
          <w:bCs/>
          <w:i/>
          <w:iCs/>
          <w:sz w:val="24"/>
        </w:rPr>
        <w:t xml:space="preserve"> не любящий брата своего, которого видит, как может любить Бога, ко</w:t>
        <w:softHyphen/>
        <w:t>торого не видит?»</w:t>
      </w:r>
      <w:r>
        <w:rPr>
          <w:rFonts w:cs="Times New Roman" w:ascii="Times New Roman" w:hAnsi="Times New Roman"/>
          <w:i/>
          <w:iCs/>
          <w:sz w:val="24"/>
        </w:rPr>
        <w:t xml:space="preserve"> (1 Иоанна 4:20).</w:t>
      </w:r>
      <w:r>
        <w:rPr>
          <w:rFonts w:cs="Times New Roman" w:ascii="Times New Roman" w:hAnsi="Times New Roman"/>
          <w:sz w:val="24"/>
        </w:rPr>
        <w:t xml:space="preserve"> Быть христиа</w:t>
        <w:softHyphen/>
        <w:t>нином — значит не только любить Бога, это значит так</w:t>
        <w:softHyphen/>
        <w:t>же любить и людей. И если в повседневной жизни мы движимы эгоизмом — помыслы и сердца наши не обра</w:t>
        <w:softHyphen/>
        <w:t>щены к Богу. В противном случае, возможно ли было бы называться христианином, не имея любви к ближне</w:t>
        <w:softHyphen/>
        <w:t>му. Если же сердца наши очищены от эгоизма, если мы не себялюбивы, то исполнение духовных обязанностей не будет казаться нам неприятной и непосильной но</w:t>
        <w:softHyphen/>
        <w:t>шей. Есть люди, исполняющие указания и заповеди Бога с видом больного человека, вынужденного принимать горькое лекарство: ему хочется выздороветь и снова по</w:t>
        <w:softHyphen/>
        <w:t>чувствовать себя хорошо, и он знает, что невыполнение предписаний врача может привести к ухудшению его состояния и, более того: он может умереть. Но, если бы его жизнь не зависела от этих предписаний, он никогда бы и не подумал следовать им. Если человек эгоисти</w:t>
        <w:softHyphen/>
        <w:t>чен, радость жизни для него будет, главным образом, зависеть от степени надежды попасть на небо. Когда человек уверен в том, что в конце пути его ожидает небо, жизнь христианина будет для него легкой и при</w:t>
        <w:softHyphen/>
        <w:t>ятной. Радость происходит от надежды, а не от любви к предмету надежд. Я не хочу сказать, что истинный хри</w:t>
        <w:softHyphen/>
        <w:t>стианин не отдаётся размышлениям о собственных на</w:t>
        <w:softHyphen/>
        <w:t>деждах и упованиях, мысли его заняты другими предме</w:t>
        <w:softHyphen/>
        <w:t>тами, имеющими несравненно большую ценность и смысл. Если человек эгоистичен, вся радость его жизни будет, главным образом, основана на предвкушениях и ожиданиях. Истинный христианин получает от Бога радость, мир и покой в этой жизни не время от времени, а постоянно, его душа несёт в себе начало рая. Ему не нужно дожидаться смерти, чтобы испытать радость веч</w:t>
        <w:softHyphen/>
        <w:t>ной жизни, его радость соответствует не надеждам, а пра</w:t>
        <w:softHyphen/>
        <w:t>ведности и святости. Заблуждающийся человек ставит перед собой задачу повиноваться Богу, в то время как истинный христианин предпочитает повиноваться. Это различие имеет несомненное различие, и я боюсь, что многие не осознают существования такового различия. Истинный христианин, на самом деле, предпочитает и сердцем своим избирает путь повиновения Богу, имен</w:t>
        <w:softHyphen/>
        <w:t>но поэтому повиновение и послушание не представля</w:t>
        <w:softHyphen/>
        <w:t>ются ему тяжким бременем. Заблуждающийся человек заставляет себя быть праведным, прикладывая для это</w:t>
        <w:softHyphen/>
        <w:t>го много усилий, так как знает, что это — единственный путь к счастью. Истинный христианин избирает пра</w:t>
        <w:softHyphen/>
        <w:t>ведность и святость ради них самих, именно поэтому он праведен и свят. Истинный христианин и человек заб</w:t>
        <w:softHyphen/>
        <w:t>луждающийся различаются также в своей вере. Истин</w:t>
        <w:softHyphen/>
        <w:t>ный христианин уверен в характере и личности Бога, что ведет его к полному и искреннему подчинению Бо</w:t>
        <w:softHyphen/>
        <w:t>жьей воле. Истинная уверенность в обетованиях Госпо</w:t>
        <w:softHyphen/>
        <w:t>да зависит от веры в характер и личность Бога. Суще</w:t>
        <w:softHyphen/>
        <w:t>ствует лишь два условия, на которых человек может подчиниться власти Бога или другого человека: страх и доверие. Любое подчинение основано на одном из этих двух принципов. В одном случае человек подчиняется и повинуется в надежде на награду или в страхе перед наказанием, в другом — подчинение и повиновение ос</w:t>
        <w:softHyphen/>
        <w:t>нованы на уверенности в правящего, правление которо</w:t>
        <w:softHyphen/>
        <w:t>го основано на любви. Один ребёнок слушается роди</w:t>
        <w:softHyphen/>
        <w:t>телей, потому что любит их и доверяет им. Другой де</w:t>
        <w:softHyphen/>
        <w:t>лает вид, что слушается — из страха перед наказанием и в надежде на поощрение. Истинный христианин об</w:t>
        <w:softHyphen/>
        <w:t>ладает верой или уверенностью в Бога, которая осно</w:t>
        <w:softHyphen/>
        <w:t>вана на любви и ведёт его к послушанию. Так повину</w:t>
        <w:softHyphen/>
        <w:t>ются верой. Заблуждающийся человек верит отчасти и повинуется тоже лишь отчасти. Дьявол, кстати, тоже верит отчасти: верит и трепещет. Можно поверить в то, что Христос пришёл спасти грешников, и на этом основании подчиниться Ему, чтобы самому приобрести спасение. Однако, такой человек не полностью подчи</w:t>
        <w:softHyphen/>
        <w:t>няется Богу или передаёт Ему управление своею жиз</w:t>
        <w:softHyphen/>
        <w:t>нью. Его подчинение основано на условии: приобре</w:t>
        <w:softHyphen/>
        <w:t>тение спасения. Никогда такой человек не будет по</w:t>
        <w:softHyphen/>
        <w:t>буждаем безграничной уверенностью в характере и лич</w:t>
        <w:softHyphen/>
        <w:t>ности Бога, никогда не сможет он из глубины сердца сказать: «Да будет воля Твоя». Его религия — рели</w:t>
        <w:softHyphen/>
        <w:t>гия закона. Другой же имеет веру новозаветную, веру Евангелия — Благой Вести. Один — эгоистичен и са</w:t>
        <w:softHyphen/>
        <w:t>молюбив, другой благ. Именно здесь проходит линия раздела. Вера одного лицемерна и напыщенна. Вера другого, искренняя и истинная, берёт своё начало в сердце, праведном и святом в глазах Бога, и потому принимается Им. Если человек эгоистичен, радоваться обращению грешников он будет лишь в одном случаи: когда он сам принимает непосредственное участие в этом обращении. Такой человек будет удовлетворён и рад лишь отчасти, наблюдая, как люди приходят ко Христу не с его помощью, а с помощью других. Он радуется своим успехам и активности в деле обраще</w:t>
        <w:softHyphen/>
        <w:t>ния грешников, полагая, что за это его ожидает боль</w:t>
        <w:softHyphen/>
        <w:t>шая и особенная награда, завидуя, однако, успеху дру</w:t>
        <w:softHyphen/>
        <w:t>гих. Истинный христианин искренне радуется успе</w:t>
        <w:softHyphen/>
        <w:t>хам других, и душа его торжествует, когда человек при</w:t>
        <w:softHyphen/>
        <w:t>ходит ко Христу, с его участием или без.</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2. «Разве я не должен заботиться о своей судьб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т ничего плохого в переживаниях о своём счасть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ё зависит от того, какое значение придаётся ему. Срав</w:t>
        <w:softHyphen/>
        <w:t>ните своё счастье со славой Божьей и бесконечностью вселенной, а затем подумайте об истинном значении и настоящей стоимостью своего счастья. Таким образом и поступает Бог. Вот почему Он заповедал всем нам лю</w:t>
        <w:softHyphen/>
        <w:t>бить ближнего своего, как самого себя. Самое интерес</w:t>
        <w:softHyphen/>
        <w:t>ное, что чем меньше мы озабочены своим счастьем, тем счастливее мы становимся. Истинное счастье состоит из неэгоистичных, несебялюбивых, жертвенных поступ</w:t>
        <w:softHyphen/>
        <w:t>ков. Совершая добро ради самого добра, человек счаст</w:t>
        <w:softHyphen/>
        <w:t>лив прямо пропорционально сделанному добру. Если же мы делаем добро, чтобы застраховать собственное сча</w:t>
        <w:softHyphen/>
        <w:t>стье, ничего стоящего из этого не получится. Мы уподо</w:t>
        <w:softHyphen/>
        <w:t>бимся ребёнку, преследующему собственную тень: дог</w:t>
        <w:softHyphen/>
        <w:t>нать её невозможно, она всегда будет впереди.</w:t>
      </w:r>
    </w:p>
    <w:p>
      <w:pPr>
        <w:pStyle w:val="Normal"/>
        <w:spacing w:lineRule="auto" w:line="240" w:before="0" w:after="0"/>
        <w:ind w:firstLine="142"/>
        <w:jc w:val="both"/>
        <w:rPr/>
      </w:pPr>
      <w:r>
        <w:rPr>
          <w:rFonts w:cs="Times New Roman" w:ascii="Times New Roman" w:hAnsi="Times New Roman"/>
          <w:sz w:val="24"/>
        </w:rPr>
        <w:t>3 «Разве Христос не принимал в расчёт радость, ожи</w:t>
        <w:softHyphen/>
        <w:t>дающую 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Христос действительно претерпел страдания и позор смерти на кресте, зная о существующей радости, ожида</w:t>
        <w:softHyphen/>
        <w:t>ющей Его. Но какова была эта радость? Не Его соб</w:t>
        <w:softHyphen/>
        <w:t>ственное спасение, не Его личное счастье, но величай</w:t>
        <w:softHyphen/>
        <w:t>шее добро и величайшее благо, совершаемое Им для спасения мира, были Его целью. Вот такая радость ожи</w:t>
        <w:softHyphen/>
        <w:t>дала Его... и вот таким образом Он обрёл её.</w:t>
      </w:r>
    </w:p>
    <w:p>
      <w:pPr>
        <w:pStyle w:val="Normal"/>
        <w:spacing w:lineRule="auto" w:line="240" w:before="0" w:after="0"/>
        <w:ind w:firstLine="142"/>
        <w:jc w:val="both"/>
        <w:rPr/>
      </w:pPr>
      <w:r>
        <w:rPr>
          <w:rFonts w:cs="Times New Roman" w:ascii="Times New Roman" w:hAnsi="Times New Roman"/>
          <w:sz w:val="24"/>
        </w:rPr>
        <w:t>4. «Разве Моисей не ожидал награды?»</w:t>
      </w:r>
    </w:p>
    <w:p>
      <w:pPr>
        <w:pStyle w:val="Normal"/>
        <w:spacing w:lineRule="auto" w:line="240" w:before="0" w:after="0"/>
        <w:ind w:firstLine="142"/>
        <w:jc w:val="both"/>
        <w:rPr/>
      </w:pPr>
      <w:r>
        <w:rPr>
          <w:rFonts w:cs="Times New Roman" w:ascii="Times New Roman" w:hAnsi="Times New Roman"/>
          <w:sz w:val="24"/>
        </w:rPr>
        <w:t>Да. Но, принесла ли эта награда выгоду лично ему? Далеко не так. Наградой его стало спасение израильс</w:t>
        <w:softHyphen/>
        <w:t>кого народа. Был момент, когда Бог предложил Мои</w:t>
        <w:softHyphen/>
        <w:t>сею произвести великий народ от него, уничтожив Из</w:t>
        <w:softHyphen/>
        <w:t>раиль. Если бы Моисей думал только о себе и о своём будущем, он бы непременно сказал: «Да, Господи. Да будет так, как Ты сказал». Что же ответил Моисей? Ни на минуту не пришла ему в голову мысль подверг</w:t>
        <w:softHyphen/>
        <w:t>нуть уничтожению свой народ, ибо сердце его было настроено на спасение людей. Так что же сказал Мои</w:t>
        <w:softHyphen/>
        <w:t>сей Богу?</w:t>
      </w:r>
      <w:r>
        <w:rPr>
          <w:rFonts w:cs="Times New Roman" w:ascii="Times New Roman" w:hAnsi="Times New Roman"/>
          <w:b/>
          <w:bCs/>
          <w:i/>
          <w:iCs/>
          <w:sz w:val="24"/>
        </w:rPr>
        <w:t xml:space="preserve"> Прости им грех их. А если нет, то изгладь меня из книги Твоей, в которую Ты впи</w:t>
        <w:softHyphen/>
        <w:t>сал меня» (</w:t>
      </w:r>
      <w:r>
        <w:rPr>
          <w:rFonts w:cs="Times New Roman" w:ascii="Times New Roman" w:hAnsi="Times New Roman"/>
          <w:i/>
          <w:iCs/>
          <w:sz w:val="24"/>
        </w:rPr>
        <w:t>Исход 32:32).</w:t>
      </w:r>
      <w:r>
        <w:rPr>
          <w:rFonts w:cs="Times New Roman" w:ascii="Times New Roman" w:hAnsi="Times New Roman"/>
          <w:sz w:val="24"/>
        </w:rPr>
        <w:t xml:space="preserve"> Разве это ответ эгоиста?</w:t>
      </w:r>
    </w:p>
    <w:p>
      <w:pPr>
        <w:pStyle w:val="Normal"/>
        <w:spacing w:lineRule="auto" w:line="240" w:before="0" w:after="0"/>
        <w:ind w:firstLine="142"/>
        <w:jc w:val="both"/>
        <w:rPr/>
      </w:pPr>
      <w:r>
        <w:rPr>
          <w:rFonts w:cs="Times New Roman" w:ascii="Times New Roman" w:hAnsi="Times New Roman"/>
          <w:sz w:val="24"/>
        </w:rPr>
        <w:t>5. «Разве Библия не говорит, что мы любим Бога, потому что Он прежде возлюбил нас?»</w:t>
      </w:r>
    </w:p>
    <w:p>
      <w:pPr>
        <w:pStyle w:val="Normal"/>
        <w:spacing w:lineRule="auto" w:line="240" w:before="0" w:after="0"/>
        <w:ind w:firstLine="142"/>
        <w:jc w:val="both"/>
        <w:rPr>
          <w:rFonts w:ascii="Times New Roman" w:hAnsi="Times New Roman" w:cs="Times New Roman"/>
          <w:b/>
          <w:b/>
          <w:bCs/>
          <w:i/>
          <w:i/>
          <w:iCs/>
          <w:sz w:val="24"/>
        </w:rPr>
      </w:pPr>
      <w:r>
        <w:rPr>
          <w:rFonts w:cs="Times New Roman" w:ascii="Times New Roman" w:hAnsi="Times New Roman"/>
          <w:sz w:val="24"/>
        </w:rPr>
        <w:t>Стих «</w:t>
      </w:r>
      <w:r>
        <w:rPr>
          <w:rFonts w:cs="Times New Roman" w:ascii="Times New Roman" w:hAnsi="Times New Roman"/>
          <w:b/>
          <w:bCs/>
          <w:i/>
          <w:iCs/>
          <w:sz w:val="24"/>
        </w:rPr>
        <w:t>Будем любить Его, потому что Он прежде возлюбил нас&gt;</w:t>
      </w:r>
      <w:r>
        <w:rPr>
          <w:rFonts w:cs="Times New Roman" w:ascii="Times New Roman" w:hAnsi="Times New Roman"/>
          <w:i/>
          <w:iCs/>
          <w:sz w:val="24"/>
        </w:rPr>
        <w:t xml:space="preserve"> (1 Иоанна 4:19)</w:t>
      </w:r>
      <w:r>
        <w:rPr>
          <w:rFonts w:cs="Times New Roman" w:ascii="Times New Roman" w:hAnsi="Times New Roman"/>
          <w:sz w:val="24"/>
        </w:rPr>
        <w:t xml:space="preserve"> можно рас</w:t>
        <w:softHyphen/>
        <w:t>сматривать со следующих позиций:</w:t>
      </w:r>
    </w:p>
    <w:p>
      <w:pPr>
        <w:pStyle w:val="Normal"/>
        <w:spacing w:lineRule="auto" w:line="240" w:before="0" w:after="0"/>
        <w:ind w:firstLine="142"/>
        <w:jc w:val="both"/>
        <w:rPr/>
      </w:pPr>
      <w:r>
        <w:rPr>
          <w:rFonts w:cs="Times New Roman" w:ascii="Times New Roman" w:hAnsi="Times New Roman"/>
          <w:sz w:val="24"/>
        </w:rPr>
        <w:t>а) Его любовь к нам предоставила нам возможность любить Его.</w:t>
      </w:r>
    </w:p>
    <w:p>
      <w:pPr>
        <w:pStyle w:val="Normal"/>
        <w:spacing w:lineRule="auto" w:line="240" w:before="0" w:after="0"/>
        <w:ind w:firstLine="142"/>
        <w:jc w:val="both"/>
        <w:rPr/>
      </w:pPr>
      <w:r>
        <w:rPr>
          <w:rFonts w:cs="Times New Roman" w:ascii="Times New Roman" w:hAnsi="Times New Roman"/>
          <w:sz w:val="24"/>
        </w:rPr>
        <w:t>б) Мы любим Его за любовь и благость, проявленную к нам.</w:t>
      </w:r>
    </w:p>
    <w:p>
      <w:pPr>
        <w:pStyle w:val="Normal"/>
        <w:spacing w:lineRule="auto" w:line="240" w:before="0" w:after="0"/>
        <w:ind w:firstLine="142"/>
        <w:jc w:val="both"/>
        <w:rPr/>
      </w:pPr>
      <w:r>
        <w:rPr>
          <w:rFonts w:cs="Times New Roman" w:ascii="Times New Roman" w:hAnsi="Times New Roman"/>
          <w:sz w:val="24"/>
        </w:rPr>
        <w:t>Вторая трактовка библейского стиха явно некоррект</w:t>
        <w:softHyphen/>
        <w:t>на, так как в Нагорной проповеди Христос ясно опреде</w:t>
        <w:softHyphen/>
        <w:t>ляет: «</w:t>
      </w:r>
      <w:r>
        <w:rPr>
          <w:rFonts w:cs="Times New Roman" w:ascii="Times New Roman" w:hAnsi="Times New Roman"/>
          <w:b/>
          <w:bCs/>
          <w:i/>
          <w:iCs/>
          <w:sz w:val="24"/>
        </w:rPr>
        <w:t>И если любите любящих вас, какая вам за то благодарность? Ибо и грешники то же делают&gt;</w:t>
      </w:r>
      <w:r>
        <w:rPr>
          <w:rFonts w:cs="Times New Roman" w:ascii="Times New Roman" w:hAnsi="Times New Roman"/>
          <w:i/>
          <w:iCs/>
          <w:sz w:val="24"/>
        </w:rPr>
        <w:t xml:space="preserve"> (Лука 6:32).</w:t>
      </w:r>
      <w:r>
        <w:rPr>
          <w:rFonts w:cs="Times New Roman" w:ascii="Times New Roman" w:hAnsi="Times New Roman"/>
          <w:sz w:val="24"/>
        </w:rPr>
        <w:t xml:space="preserve"> Если мы любим Бога не за Его качества, характер и личность, а за Его хорошее к нам отношение, мы ничем не отличаемся от необращённых.</w:t>
      </w:r>
    </w:p>
    <w:p>
      <w:pPr>
        <w:pStyle w:val="Normal"/>
        <w:spacing w:lineRule="auto" w:line="240" w:before="0" w:after="0"/>
        <w:ind w:firstLine="142"/>
        <w:jc w:val="both"/>
        <w:rPr/>
      </w:pPr>
      <w:r>
        <w:rPr>
          <w:rFonts w:cs="Times New Roman" w:ascii="Times New Roman" w:hAnsi="Times New Roman"/>
          <w:sz w:val="24"/>
        </w:rPr>
        <w:t>6. «Разве Библия не определяет счастье как награду за добродетель и праведно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иблия определяет счастье как причину добродетель</w:t>
        <w:softHyphen/>
        <w:t>ного поведения.</w:t>
      </w:r>
    </w:p>
    <w:p>
      <w:pPr>
        <w:pStyle w:val="Normal"/>
        <w:spacing w:lineRule="auto" w:line="240" w:before="0" w:after="0"/>
        <w:ind w:firstLine="142"/>
        <w:jc w:val="both"/>
        <w:rPr/>
      </w:pPr>
      <w:r>
        <w:rPr>
          <w:rFonts w:cs="Times New Roman" w:ascii="Times New Roman" w:hAnsi="Times New Roman"/>
          <w:sz w:val="24"/>
        </w:rPr>
        <w:t>7. «Почему Библия часто обращается к надеждам и упованиям, страхам и болезни людей, если пережива</w:t>
        <w:softHyphen/>
        <w:t>ние людей о своём счастье не является верным мотивом действ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тественно, что человек испытывает страх перед всем, что может принести ему вред, и нет ничего дурного в желании избегать подобных предметов и действий. Мы можем заботиться о собственном счастье, но только в соответствии со степенью его ценности. Кроме того, че</w:t>
        <w:softHyphen/>
        <w:t>ловек настолько ослеплён грехом, что Богу не так уж легко привлечь его внимание к Своему характеру, каче</w:t>
        <w:softHyphen/>
        <w:t>ствам, личности и причинам, побуждающим людей лю</w:t>
        <w:softHyphen/>
        <w:t>бить Бога, отсюда обращение к страхам и надеждам че</w:t>
        <w:softHyphen/>
        <w:t>ловека. Однако, после обращения и пробуждения к но</w:t>
        <w:softHyphen/>
        <w:t>вой жизни, Бог открывает людям Евангелие — Благую Весть. После того, как проповедник расскажет о Божь</w:t>
        <w:softHyphen/>
        <w:t>ем гневе и суде, чтобы разбудить и расшевелить слуша</w:t>
        <w:softHyphen/>
        <w:t>телей, он должен раскрыть перед ними характер и лич</w:t>
        <w:softHyphen/>
        <w:t>ность Бога, чтобы обратить их сердца к любви, чтобы научились они любить Бога за Его праведность, свя</w:t>
        <w:softHyphen/>
        <w:t>тость и совершенств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8. «Разве Евангелие не предлагает прощение в каче</w:t>
        <w:softHyphen/>
        <w:t>стве мотива для смирения и повинов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под этим вопросом подразумевать то, что грешник раскаивается при условии прощения, то я должен внести ясность и сказать, что Библия ничего подобного не имеет в виду. Нигде Библия не даёт право грешнику заявить: «Я покаюсь, если Ты простишь», нигде Слово Божье не предлагает прощение в качестве мотива покая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bCs/>
          <w:sz w:val="28"/>
        </w:rPr>
      </w:pPr>
      <w:bookmarkStart w:id="8" w:name="bookmark11"/>
      <w:r>
        <w:rPr>
          <w:rFonts w:cs="Times New Roman" w:ascii="Times New Roman" w:hAnsi="Times New Roman"/>
          <w:b/>
          <w:bCs/>
          <w:sz w:val="28"/>
        </w:rPr>
        <w:t>6. В заключении.</w:t>
      </w:r>
      <w:bookmarkEnd w:id="8"/>
    </w:p>
    <w:p>
      <w:pPr>
        <w:pStyle w:val="Normal"/>
        <w:spacing w:lineRule="auto" w:line="240" w:before="0" w:after="0"/>
        <w:ind w:firstLine="142"/>
        <w:jc w:val="both"/>
        <w:rPr/>
      </w:pPr>
      <w:r>
        <w:rPr>
          <w:rFonts w:cs="Times New Roman" w:ascii="Times New Roman" w:hAnsi="Times New Roman"/>
          <w:sz w:val="24"/>
        </w:rPr>
        <w:t>1. Встречаются люди, с большим рвением относящие</w:t>
        <w:softHyphen/>
        <w:t>ся к обращению грешников, нежели чем к освящению Церкви и прославлению Бога через жизнь и поступки Его народа.</w:t>
      </w:r>
    </w:p>
    <w:p>
      <w:pPr>
        <w:pStyle w:val="Normal"/>
        <w:spacing w:lineRule="auto" w:line="240" w:before="0" w:after="0"/>
        <w:ind w:firstLine="142"/>
        <w:jc w:val="both"/>
        <w:rPr/>
      </w:pPr>
      <w:r>
        <w:rPr>
          <w:rFonts w:cs="Times New Roman" w:ascii="Times New Roman" w:hAnsi="Times New Roman"/>
          <w:sz w:val="24"/>
        </w:rPr>
        <w:t>Многие стремятся видеть спасение всё большего и большего числа людей, но стремятся они к этому не потому, что жизнь неспасённых людей и их поведение ранят Бога, а потому, что им жаль таких людей, и они совсем не желают видеть их в аду. Истинные христиа</w:t>
        <w:softHyphen/>
        <w:t>не отвергают грех, так как он бесчестит Бога. Но гораз</w:t>
        <w:softHyphen/>
        <w:t>до большее переживание им доставляют грехи христи</w:t>
        <w:softHyphen/>
        <w:t>ан, бесчестящие Бога намного сильнее. Кажется, что не</w:t>
        <w:softHyphen/>
        <w:t>которые люди особенно не переживают об общем ду</w:t>
        <w:softHyphen/>
        <w:t>ховном состоянии церкви, если налицо успехи евангелизационного служения. По их мнению, «успешная» евангелизационная работа определяет и означает «ус</w:t>
        <w:softHyphen/>
        <w:t>пешную» церковь. Это лишний раз доказывает, что дви</w:t>
        <w:softHyphen/>
        <w:t>жет такими людьми не чистая любовь к Богу, праведно</w:t>
        <w:softHyphen/>
        <w:t>сти и святости, а чувства и эмоции.</w:t>
      </w:r>
    </w:p>
    <w:p>
      <w:pPr>
        <w:pStyle w:val="Normal"/>
        <w:spacing w:lineRule="auto" w:line="240" w:before="0" w:after="0"/>
        <w:ind w:firstLine="142"/>
        <w:jc w:val="both"/>
        <w:rPr/>
      </w:pPr>
      <w:r>
        <w:rPr>
          <w:rFonts w:cs="Times New Roman" w:ascii="Times New Roman" w:hAnsi="Times New Roman"/>
          <w:sz w:val="24"/>
        </w:rPr>
        <w:t>2. Учитывая вышесказанное, становится ясным, поче</w:t>
        <w:softHyphen/>
        <w:t>му так много христиан расходятся в понимании Еванге</w:t>
        <w:softHyphen/>
        <w:t>лия. Некоторые рассматривают Евангелие в качестве ещё одного полезного изобретения для человечества, где Бог намного мягче Того, Которого мы встречаем в Ветхом Завете. Такие люди считают, что возможно жить как приходится и как хочется, в один прекрасный день появится Евангелие, всё устроит наилучшим образом и принесёт им спасение. Другие же принимают Еванге</w:t>
        <w:softHyphen/>
        <w:t>лие в качестве постановления Бога, в их понимании целью Евангелия является уничтожение греха и пропо</w:t>
        <w:softHyphen/>
        <w:t>ведь праведности и святости. Таким образом, Евангелие отнюдь не предлагает им быть менее праведными и свя</w:t>
        <w:softHyphen/>
        <w:t>тыми по сравнению с ветхозаветным законом, вся цен</w:t>
        <w:softHyphen/>
        <w:t>ность Евангелия заключается в его силе и способности сделать их праведными и святыми.</w:t>
      </w:r>
    </w:p>
    <w:p>
      <w:pPr>
        <w:pStyle w:val="Normal"/>
        <w:spacing w:lineRule="auto" w:line="240" w:before="0" w:after="0"/>
        <w:ind w:firstLine="142"/>
        <w:jc w:val="both"/>
        <w:rPr>
          <w:rFonts w:ascii="Times New Roman" w:hAnsi="Times New Roman" w:cs="Times New Roman"/>
          <w:i/>
          <w:i/>
          <w:sz w:val="24"/>
        </w:rPr>
      </w:pPr>
      <w:r>
        <w:rPr>
          <w:rFonts w:cs="Times New Roman" w:ascii="Times New Roman" w:hAnsi="Times New Roman"/>
          <w:b/>
          <w:sz w:val="24"/>
        </w:rPr>
        <w:t>«Испытывайте же самих себя, в вере ли вы? Самих себя исследуйте. Или вы не знаете са</w:t>
        <w:softHyphen/>
        <w:t>мих себя, что Иисус Христос в вас? Разве только вы не являетесь тем, кем быть долж</w:t>
        <w:softHyphen/>
        <w:t>ны»</w:t>
      </w:r>
      <w:r>
        <w:rPr>
          <w:rFonts w:cs="Times New Roman" w:ascii="Times New Roman" w:hAnsi="Times New Roman"/>
          <w:b/>
          <w:bCs/>
          <w:sz w:val="24"/>
        </w:rPr>
        <w:t xml:space="preserve"> </w:t>
      </w:r>
      <w:r>
        <w:rPr>
          <w:rFonts w:cs="Times New Roman" w:ascii="Times New Roman" w:hAnsi="Times New Roman"/>
          <w:bCs/>
          <w:i/>
          <w:sz w:val="24"/>
        </w:rPr>
        <w:t>(2 Коринфянам. 13:5)·</w:t>
      </w:r>
    </w:p>
    <w:p>
      <w:pPr>
        <w:pStyle w:val="Normal"/>
        <w:spacing w:lineRule="auto" w:line="240" w:before="0" w:after="0"/>
        <w:ind w:firstLine="142"/>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Личное пробуждение</w:t>
      </w:r>
    </w:p>
    <w:p>
      <w:pPr>
        <w:pStyle w:val="Normal"/>
        <w:spacing w:lineRule="auto" w:line="240" w:before="0" w:after="0"/>
        <w:ind w:firstLine="142"/>
        <w:jc w:val="both"/>
        <w:rPr>
          <w:rFonts w:ascii="Times New Roman" w:hAnsi="Times New Roman" w:cs="Times New Roman"/>
          <w:b/>
          <w:b/>
          <w:bCs/>
          <w:i/>
          <w:i/>
          <w:iCs/>
          <w:sz w:val="24"/>
        </w:rPr>
      </w:pPr>
      <w:bookmarkStart w:id="9" w:name="bookmark13"/>
      <w:r>
        <w:rPr>
          <w:rFonts w:cs="Times New Roman" w:ascii="Times New Roman" w:hAnsi="Times New Roman"/>
          <w:b/>
          <w:bCs/>
          <w:i/>
          <w:iCs/>
          <w:sz w:val="24"/>
        </w:rPr>
        <w:t>«Распахивайте у себя новину, ибо вре</w:t>
        <w:softHyphen/>
        <w:t>мя взыскать Господа, чтобы Он, когда придет, дождем пролил на вас правду»</w:t>
      </w:r>
      <w:bookmarkEnd w:id="9"/>
    </w:p>
    <w:p>
      <w:pPr>
        <w:pStyle w:val="Normal"/>
        <w:spacing w:lineRule="auto" w:line="240" w:before="0" w:after="0"/>
        <w:ind w:firstLine="142"/>
        <w:jc w:val="both"/>
        <w:rPr>
          <w:rFonts w:ascii="Times New Roman" w:hAnsi="Times New Roman" w:cs="Times New Roman"/>
          <w:i/>
          <w:i/>
          <w:iCs/>
          <w:sz w:val="24"/>
        </w:rPr>
      </w:pPr>
      <w:bookmarkStart w:id="10" w:name="bookmark14"/>
      <w:r>
        <w:rPr>
          <w:rFonts w:cs="Times New Roman" w:ascii="Times New Roman" w:hAnsi="Times New Roman"/>
          <w:i/>
          <w:iCs/>
          <w:sz w:val="24"/>
        </w:rPr>
        <w:t>(Осии 10:12).</w:t>
      </w:r>
      <w:bookmarkEnd w:id="10"/>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сегодняшней моей проповеди я задаюсь целью ука</w:t>
        <w:softHyphen/>
        <w:t>зать как содействовать духовному пробуждению. Про</w:t>
        <w:softHyphen/>
        <w:t>буждение бывает двоякое: пробуждение в Церкви и про</w:t>
        <w:softHyphen/>
        <w:t>буждение в среде людей безбожных. Сегодня я буду говорить о личном пробуждении каждого верующего, что, несомненно, приведет к всеобщему пробуждению: как в церкви, так и в среде безбожников. «Распахивай</w:t>
        <w:softHyphen/>
        <w:t>те у себя новину!» — повелевает Господь. Новина пред</w:t>
        <w:softHyphen/>
        <w:t>ставляет собой землю, некогда вспаханную, но в настоя</w:t>
        <w:softHyphen/>
        <w:t>щее время заброшенную: такая новина требует предва</w:t>
        <w:softHyphen/>
        <w:t>рительной перепашки и нового разрыхления, чтобы за</w:t>
        <w:softHyphen/>
        <w:t>тем сделаться годной для посева. Применяя это к про</w:t>
        <w:softHyphen/>
        <w:t>буждению, я укажу:</w:t>
      </w:r>
    </w:p>
    <w:p>
      <w:pPr>
        <w:pStyle w:val="Normal"/>
        <w:spacing w:lineRule="auto" w:line="240" w:before="0" w:after="0"/>
        <w:ind w:firstLine="142"/>
        <w:jc w:val="both"/>
        <w:rPr>
          <w:rFonts w:ascii="Times New Roman" w:hAnsi="Times New Roman" w:cs="Times New Roman"/>
          <w:b/>
          <w:b/>
          <w:sz w:val="24"/>
        </w:rPr>
      </w:pPr>
      <w:bookmarkStart w:id="11" w:name="bookmark15"/>
      <w:r>
        <w:rPr>
          <w:rFonts w:cs="Times New Roman" w:ascii="Times New Roman" w:hAnsi="Times New Roman"/>
          <w:b/>
          <w:sz w:val="24"/>
        </w:rPr>
        <w:t>1) Что значит «распахивать новину».</w:t>
      </w:r>
      <w:bookmarkEnd w:id="11"/>
    </w:p>
    <w:p>
      <w:pPr>
        <w:pStyle w:val="Normal"/>
        <w:spacing w:lineRule="auto" w:line="240" w:before="0" w:after="0"/>
        <w:ind w:firstLine="142"/>
        <w:jc w:val="both"/>
        <w:rPr>
          <w:rFonts w:ascii="Times New Roman" w:hAnsi="Times New Roman" w:cs="Times New Roman"/>
          <w:b/>
          <w:b/>
          <w:sz w:val="24"/>
        </w:rPr>
      </w:pPr>
      <w:bookmarkStart w:id="12" w:name="bookmark16"/>
      <w:r>
        <w:rPr>
          <w:rFonts w:cs="Times New Roman" w:ascii="Times New Roman" w:hAnsi="Times New Roman"/>
          <w:b/>
          <w:sz w:val="24"/>
        </w:rPr>
        <w:t>2) Каким путем это осуществляется.</w:t>
      </w:r>
      <w:bookmarkEnd w:id="12"/>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142"/>
        <w:jc w:val="center"/>
        <w:rPr>
          <w:rFonts w:ascii="Times New Roman" w:hAnsi="Times New Roman" w:cs="Times New Roman"/>
          <w:b/>
          <w:b/>
          <w:sz w:val="28"/>
        </w:rPr>
      </w:pPr>
      <w:bookmarkStart w:id="13" w:name="bookmark17"/>
      <w:r>
        <w:rPr>
          <w:rFonts w:cs="Times New Roman" w:ascii="Times New Roman" w:hAnsi="Times New Roman"/>
          <w:b/>
          <w:sz w:val="28"/>
        </w:rPr>
        <w:t>Что значит распахивать новину</w:t>
      </w:r>
      <w:bookmarkEnd w:id="13"/>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Распахивать новину» — значит смягчить сердца ваши, сделать ваш ум способным приносить плод Богу. Человеческий разум Библия часто уподобляет земле, полю; Слово же Божье - семени, падающему в землю; плод представляет собой поступки и душевное состоя</w:t>
        <w:softHyphen/>
        <w:t>ние человека, принимающего в сердце это сем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ообразно с этим «распахивать новину» значит при</w:t>
        <w:softHyphen/>
        <w:t>вести человеческий разум в состояние, делающее его способным к восприятию Слова Божь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sz w:val="28"/>
        </w:rPr>
      </w:pPr>
      <w:bookmarkStart w:id="14" w:name="bookmark18"/>
      <w:r>
        <w:rPr>
          <w:rFonts w:cs="Times New Roman" w:ascii="Times New Roman" w:hAnsi="Times New Roman"/>
          <w:b/>
          <w:sz w:val="28"/>
        </w:rPr>
        <w:t>Каким путем распахивается новина?</w:t>
      </w:r>
      <w:bookmarkEnd w:id="14"/>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не результат какого-либо усилия. Люди заблуж</w:t>
        <w:softHyphen/>
        <w:t>даются, не принимая в расчет законы мышления. Мно</w:t>
        <w:softHyphen/>
        <w:t>гие впадают в ошибки, не зная законов, управляющих человеческим разумом. Они толкуют о религиозных чувствах, как бы допуская мысль, что достаточно сделать определенное усилие, чтобы произвести в себе эти чув</w:t>
        <w:softHyphen/>
        <w:t>ства. Но не таков естественный ход мышления. Этим путем человеку никогда не удастся возбудить в себе желанное настроение, сколько бы он ни старался его вызв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м не дано управлять нашими чувствами непосред</w:t>
        <w:softHyphen/>
        <w:t>ственно. Для возникновения того или иного чувства одного нашего желания недостаточно. Чувства овладе</w:t>
        <w:softHyphen/>
        <w:t>вают нами совершенно помимо нашего желания. Есте</w:t>
        <w:softHyphen/>
        <w:t>ственно и неизбежно они появляются под влиянием тех или других обстоятельств, обусловливающих их воз</w:t>
        <w:softHyphen/>
        <w:t>никновение. Но мы имеем средство управлять нашими чувствами, иначе, изъятые из подчинения уму, наши чув</w:t>
        <w:softHyphen/>
        <w:t>ства утратили бы свой нравственный характер. Мы мо</w:t>
        <w:softHyphen/>
        <w:t>жем направить на избранный нами предмет наше вни</w:t>
        <w:softHyphen/>
        <w:t>мание, сосредоточивая его на этом предмете до тех пор, пока в нас не возникнет чувство, соответствующее пред</w:t>
        <w:softHyphen/>
        <w:t>ставлению нашего ума. Вот человек находящийся в раз</w:t>
        <w:softHyphen/>
        <w:t>луке со своей любимой семьей; чувство тоски наполня</w:t>
        <w:softHyphen/>
        <w:t>ет его душу; но вызывается это чувство воспоминанием об отсутствующих близких, а никак не желанием этого человека глубоко чувствовать свою разлуку с ни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осредоточивая свою мысль на предмете, значение которого человек хочет почувствовать, он этим путем вызывает в себе желанное чувство. Вспоминая о своем враге, человек исполняется ненавистью к нему. Также и относительно Бога: если человек помышляет о Боге, вдумывается в свойства Божьего характера, в его душе возникнут чувства к Господу, как личное следствие за</w:t>
        <w:softHyphen/>
        <w:t>конов мышления. Если сердце человека расположено к Богу, человек помышляет о Нем, как о Боге милостивом и святом, все его существо преисполняется чувством влечения к Бог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раг же Божий при представлении истинного харак</w:t>
        <w:softHyphen/>
        <w:t>тера Божьего и размышления о Нем, неминуемо испол</w:t>
        <w:softHyphen/>
        <w:t>няется враждою против Госпо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вы хотите «распахивать новину сердца вашего» и вызвать в себе глубокие духовные чувства, вам следу</w:t>
        <w:softHyphen/>
        <w:t>ет применить к себе вышеупомянутое средство. В ду</w:t>
        <w:softHyphen/>
        <w:t>ховной сфере так же легко вызвать чувства, как и во всякой другой. Бог подчинил их нашему уму наравне с движением конечностей нашего тела. Если бы люди так же мало умели управлять своим телом, как они управ</w:t>
        <w:softHyphen/>
        <w:t>ляют своими чувствами, вы бы сейчас не сидели здесь и не внемали моей проповед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вы приступите к «распахиванию новины вашего сердца», то прежде всего загляните в вашу душу: просле</w:t>
        <w:softHyphen/>
        <w:t>дите внимательно ваше общее настроение и дайте себе отчет: чем в настоящую минуту живет ваше сердце?</w:t>
      </w:r>
    </w:p>
    <w:p>
      <w:pPr>
        <w:pStyle w:val="Normal"/>
        <w:spacing w:lineRule="auto" w:line="240" w:before="0" w:after="0"/>
        <w:ind w:firstLine="142"/>
        <w:jc w:val="both"/>
        <w:rPr/>
      </w:pPr>
      <w:r>
        <w:rPr>
          <w:rFonts w:cs="Times New Roman" w:ascii="Times New Roman" w:hAnsi="Times New Roman"/>
          <w:sz w:val="24"/>
        </w:rPr>
        <w:t>К сожалению, многие не интересуются этим вопро</w:t>
        <w:softHyphen/>
        <w:t>сом. Они совершенно не задумываются над состоянием своей души и не представляют, в хорошем или дурном состоянии их внутренняя духовная жизнь; продвигают</w:t>
        <w:softHyphen/>
        <w:t>ся ли они вперед или возвращаются вспять, приносят плоды или уподобились заброшенному полю. Вам не</w:t>
        <w:softHyphen/>
        <w:t>обходимо отвлечь всё ваше внимание от посторонних вещей и вглядеться в собственное сердце. Вмените это себе в обязанность. Проверьте основательно состояние вашего сердца и посмотрите, живете ли вы всякий день пред Богом или без Бога, служите ли вы Богу или дья</w:t>
        <w:softHyphen/>
        <w:t>волу; находитесь ли вы во власти князя тьмы или же ходите во свете Господа Иисуса Хри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ля того, чтобы проверить себя, вам надо непременно остановиться на рассмотрении ваших грехов. Необхо</w:t>
        <w:softHyphen/>
        <w:t>димо исследовать весь свой внутренний мир.</w:t>
      </w:r>
    </w:p>
    <w:p>
      <w:pPr>
        <w:pStyle w:val="Normal"/>
        <w:spacing w:lineRule="auto" w:line="240" w:before="0" w:after="0"/>
        <w:ind w:firstLine="142"/>
        <w:jc w:val="both"/>
        <w:rPr/>
      </w:pPr>
      <w:r>
        <w:rPr>
          <w:rFonts w:cs="Times New Roman" w:ascii="Times New Roman" w:hAnsi="Times New Roman"/>
          <w:sz w:val="24"/>
        </w:rPr>
        <w:t>Исследовать себя — значит проследить свою жизнь, рассмотреть свои поступки, вспомнить свое прошлое, при</w:t>
        <w:softHyphen/>
        <w:t>нимая во внимание весь характер прожитой вами жиз</w:t>
        <w:softHyphen/>
        <w:t>ни. Оглянитесь на историю вашего прошлого. Выбери</w:t>
        <w:softHyphen/>
        <w:t>те из него ВСЕ ваши личные грехи и тщательнее раз</w:t>
        <w:softHyphen/>
        <w:t>глядите их. Я не хочу этим сказать, что вам следует лишь бросить беглый взгляд на ваше прошлое, убедить</w:t>
        <w:softHyphen/>
        <w:t>ся, что все оно греховно, принести Богу раскаяние во всем содеянном вами зле и молить Его о даровании вам прощения. Не об этом идет речь. Нет, вы должны выис</w:t>
        <w:softHyphen/>
        <w:t>кать один за другим грехи вашей прошлой жизни. Ос</w:t>
        <w:softHyphen/>
        <w:t>мотрите их так же тщательно, как проверяет свои торго</w:t>
        <w:softHyphen/>
        <w:t>вые книги торговец; и как только вспомнится какой-либо грех, вносите его в «список» ваших грехов. Общее раскаяние никогда не приведет к желаемому результа</w:t>
        <w:softHyphen/>
        <w:t>ту. Грехи ваши совершились один за другим, а поэтому рассматривайте их каждый в отдельности и раскаивай</w:t>
        <w:softHyphen/>
        <w:t>тесь отдельно в каждом из н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чнем прежде всего с грехов неправильно именуе</w:t>
        <w:softHyphen/>
        <w:t>мых «грехами, совершенными по неведению».</w:t>
      </w:r>
    </w:p>
    <w:p>
      <w:pPr>
        <w:pStyle w:val="Normal"/>
        <w:spacing w:lineRule="auto" w:line="240" w:before="0" w:after="0"/>
        <w:ind w:firstLine="142"/>
        <w:jc w:val="both"/>
        <w:rPr/>
      </w:pPr>
      <w:r>
        <w:rPr>
          <w:rFonts w:cs="Times New Roman" w:ascii="Times New Roman" w:hAnsi="Times New Roman"/>
          <w:b/>
          <w:bCs/>
          <w:sz w:val="24"/>
        </w:rPr>
        <w:t>НЕБЛАГОДАРНОСТЬ.</w:t>
      </w:r>
      <w:r>
        <w:rPr>
          <w:rFonts w:cs="Times New Roman" w:ascii="Times New Roman" w:hAnsi="Times New Roman"/>
          <w:sz w:val="24"/>
        </w:rPr>
        <w:t xml:space="preserve"> Запишите этот грех, вписы</w:t>
        <w:softHyphen/>
        <w:t>вайте под ним все случаи вашей жизни, приходящие вам на память, когда вы не возблагодарили Бога за по</w:t>
        <w:softHyphen/>
        <w:t>лученные вами милости. Сколько подобных случаев! Сколько знаменательных случаев проявления промыс</w:t>
        <w:softHyphen/>
        <w:t>ла Божьего, сколько удивительных случаев, охранивших вас от гибели! Отметьте все случаи проявления к вам благодати Божией, когда вы пребывали еще во грехах ваших, раньше обращения вашего к Господу, за которые вы не воздали и половины должной благодарности Богу. Посмотрите, каким длинным становится список зане</w:t>
        <w:softHyphen/>
        <w:t>сенных вами на бумагу случаев, в которых вы проявили черную неблагодарность по отношению к Богу. Не при</w:t>
        <w:softHyphen/>
        <w:t>ходится ли вам теперь со стыдом опускать глаза? Иди</w:t>
        <w:softHyphen/>
        <w:t>те же, становитесь на колени и один за другим испове</w:t>
        <w:softHyphen/>
        <w:t>дуйте грехи ваши Богу, моля о прощении. Исповедание этих грехов Богу вызовет воспоминание и о других гре</w:t>
        <w:softHyphen/>
        <w:t>хах. Внесите их тоже в ваш список. Просмотрите их три, четыре раза, и вы увидите, как поразительно велико число благодеяний Божьих, за которые Ему никогда ещ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 была вами воздана должная хвала благодарения.</w:t>
      </w:r>
    </w:p>
    <w:p>
      <w:pPr>
        <w:pStyle w:val="Normal"/>
        <w:spacing w:lineRule="auto" w:line="240" w:before="0" w:after="0"/>
        <w:ind w:firstLine="142"/>
        <w:jc w:val="both"/>
        <w:rPr/>
      </w:pPr>
      <w:r>
        <w:rPr>
          <w:rFonts w:cs="Times New Roman" w:ascii="Times New Roman" w:hAnsi="Times New Roman"/>
          <w:b/>
          <w:bCs/>
          <w:sz w:val="24"/>
        </w:rPr>
        <w:t>НЕДОСТАТОК ЛЮБВИ К БОГУ.</w:t>
      </w:r>
      <w:r>
        <w:rPr>
          <w:rFonts w:cs="Times New Roman" w:ascii="Times New Roman" w:hAnsi="Times New Roman"/>
          <w:sz w:val="24"/>
        </w:rPr>
        <w:t xml:space="preserve"> Подумайте, ка</w:t>
        <w:softHyphen/>
        <w:t>ким горем и смятением исполнилось бы сердце ваше, если бы вы открыли охлаждение чувств к вам вашей жены, вашего мужа, детей ваших, если бы вы убедились, что не вы, а нечто другое занимает их сердце, помыслы и время. При виде этого вы, кажется, готовы были бы уме</w:t>
        <w:softHyphen/>
        <w:t>реть от чувства ревности. Бог же называет Себя Богом ревнителем; не владеет ли что-либо, кроме Бога, серд</w:t>
        <w:softHyphen/>
        <w:t>цем вашим, и это охлаждение вашей любви к Богу не оскорбляет ли Его? Занесите и этот грех в начатый вами список.</w:t>
      </w:r>
    </w:p>
    <w:p>
      <w:pPr>
        <w:pStyle w:val="Normal"/>
        <w:spacing w:lineRule="auto" w:line="240" w:before="0" w:after="0"/>
        <w:ind w:firstLine="142"/>
        <w:jc w:val="both"/>
        <w:rPr/>
      </w:pPr>
      <w:r>
        <w:rPr>
          <w:rFonts w:cs="Times New Roman" w:ascii="Times New Roman" w:hAnsi="Times New Roman"/>
          <w:b/>
          <w:bCs/>
          <w:sz w:val="24"/>
        </w:rPr>
        <w:t>НЕРАДЕНИЕ В ЧТЕНИИ БИБЛИИ.</w:t>
      </w:r>
      <w:r>
        <w:rPr>
          <w:rFonts w:cs="Times New Roman" w:ascii="Times New Roman" w:hAnsi="Times New Roman"/>
          <w:sz w:val="24"/>
        </w:rPr>
        <w:t xml:space="preserve"> Отметьте слу</w:t>
        <w:softHyphen/>
        <w:t>чаи, когда быть может в течение недель Слово Божие не составляло радости вашего сердца. Многие перечи</w:t>
        <w:softHyphen/>
        <w:t>тывают целые главы, не задумываясь над их содержани</w:t>
        <w:softHyphen/>
        <w:t>ем. Если это так, ничего нет удивительного, что душа так пуста, а ваша жизнь так бесцельна, и что вся ваша духовная жизнь ваша является лишь жалким отрепьем, в котором стыдно предстать пред Богом.</w:t>
      </w:r>
    </w:p>
    <w:p>
      <w:pPr>
        <w:pStyle w:val="Normal"/>
        <w:spacing w:lineRule="auto" w:line="240" w:before="0" w:after="0"/>
        <w:ind w:firstLine="142"/>
        <w:jc w:val="both"/>
        <w:rPr/>
      </w:pPr>
      <w:r>
        <w:rPr>
          <w:rFonts w:cs="Times New Roman" w:ascii="Times New Roman" w:hAnsi="Times New Roman"/>
          <w:b/>
          <w:bCs/>
          <w:sz w:val="24"/>
        </w:rPr>
        <w:t>НЕВЕРИЕ.</w:t>
      </w:r>
      <w:r>
        <w:rPr>
          <w:rFonts w:cs="Times New Roman" w:ascii="Times New Roman" w:hAnsi="Times New Roman"/>
          <w:sz w:val="24"/>
        </w:rPr>
        <w:t xml:space="preserve"> Случаи, когда вы своим неверием в обе</w:t>
        <w:softHyphen/>
        <w:t>тования и определения Божьи делали Бога лжецом. Он обещал «</w:t>
      </w:r>
      <w:r>
        <w:rPr>
          <w:rFonts w:cs="Times New Roman" w:ascii="Times New Roman" w:hAnsi="Times New Roman"/>
          <w:b/>
          <w:bCs/>
          <w:i/>
          <w:iCs/>
          <w:sz w:val="24"/>
        </w:rPr>
        <w:t>дать Духа Святого, просящим у Него».</w:t>
      </w:r>
      <w:r>
        <w:rPr>
          <w:rFonts w:cs="Times New Roman" w:ascii="Times New Roman" w:hAnsi="Times New Roman"/>
          <w:sz w:val="24"/>
        </w:rPr>
        <w:t xml:space="preserve"> Поверили ли вы этому? Ожидаете ли вы в этом отношении ответа от Него? Молясь о даровании вам Духа Святого, не говорите ли вы тайно в сердце своем: «Не верю, что получу Его»? Не веруя и не ожидая по</w:t>
        <w:softHyphen/>
        <w:t>лучения благословения Божьего, Им обещанного, вы как бы обвиняете Бога во лжи.</w:t>
      </w:r>
    </w:p>
    <w:p>
      <w:pPr>
        <w:pStyle w:val="Normal"/>
        <w:spacing w:lineRule="auto" w:line="240" w:before="0" w:after="0"/>
        <w:ind w:firstLine="142"/>
        <w:jc w:val="both"/>
        <w:rPr/>
      </w:pPr>
      <w:r>
        <w:rPr>
          <w:rFonts w:cs="Times New Roman" w:ascii="Times New Roman" w:hAnsi="Times New Roman"/>
          <w:b/>
          <w:bCs/>
          <w:sz w:val="24"/>
        </w:rPr>
        <w:t>НЕРАДЕНИЕ В МОЛИТВЕ.</w:t>
      </w:r>
      <w:r>
        <w:rPr>
          <w:rFonts w:cs="Times New Roman" w:ascii="Times New Roman" w:hAnsi="Times New Roman"/>
          <w:sz w:val="24"/>
        </w:rPr>
        <w:t xml:space="preserve"> Сколько раз вы упус</w:t>
        <w:softHyphen/>
        <w:t>кали случаи молитвы в семье, молитвы общественной или же молились так, что молитва ваша являлась не меньшим оскорблением Бога, чем полное отсутствие мо</w:t>
        <w:softHyphen/>
        <w:t>литвы. Отметьте и этот грех в вашем списке.</w:t>
      </w:r>
    </w:p>
    <w:p>
      <w:pPr>
        <w:pStyle w:val="Normal"/>
        <w:spacing w:lineRule="auto" w:line="240" w:before="0" w:after="0"/>
        <w:ind w:firstLine="142"/>
        <w:jc w:val="both"/>
        <w:rPr/>
      </w:pPr>
      <w:r>
        <w:rPr>
          <w:rFonts w:cs="Times New Roman" w:ascii="Times New Roman" w:hAnsi="Times New Roman"/>
          <w:b/>
          <w:bCs/>
          <w:sz w:val="24"/>
        </w:rPr>
        <w:t>НЕБРЕЖНОЕ ОТНОШЕНИЕ К СРЕДСТВАМ БЛАГОДАТИ.</w:t>
      </w:r>
      <w:r>
        <w:rPr>
          <w:rFonts w:cs="Times New Roman" w:ascii="Times New Roman" w:hAnsi="Times New Roman"/>
          <w:sz w:val="24"/>
        </w:rPr>
        <w:t xml:space="preserve"> Вы пренебрегали возможностью присут</w:t>
        <w:softHyphen/>
        <w:t>ствовать на церковных собраниях, не использовали даро</w:t>
        <w:softHyphen/>
        <w:t>ванных вам средств для спасения грешников, небреж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тносились к другим своим духовным обязанностям.</w:t>
      </w:r>
    </w:p>
    <w:p>
      <w:pPr>
        <w:pStyle w:val="Normal"/>
        <w:spacing w:lineRule="auto" w:line="240" w:before="0" w:after="0"/>
        <w:ind w:firstLine="142"/>
        <w:jc w:val="both"/>
        <w:rPr/>
      </w:pPr>
      <w:r>
        <w:rPr>
          <w:rFonts w:cs="Times New Roman" w:ascii="Times New Roman" w:hAnsi="Times New Roman"/>
          <w:b/>
          <w:bCs/>
          <w:sz w:val="24"/>
        </w:rPr>
        <w:t>НЕБРЕЖНОСТЬ,</w:t>
      </w:r>
      <w:r>
        <w:rPr>
          <w:rFonts w:cs="Times New Roman" w:ascii="Times New Roman" w:hAnsi="Times New Roman"/>
          <w:sz w:val="24"/>
        </w:rPr>
        <w:t xml:space="preserve"> с которой вы отнеслись к исполне</w:t>
        <w:softHyphen/>
        <w:t>нию этих обязанностей: недостаток чувства благогове</w:t>
        <w:softHyphen/>
        <w:t>ния, отсутствие веры, светское настроение ума, благодаря чему слова ваши являлись лишь пустыми звуками, не</w:t>
        <w:softHyphen/>
        <w:t>способными вызвать благоволение Божье. Вы станови</w:t>
        <w:softHyphen/>
        <w:t>лись на колени, вы молились, но эти молитвы были на</w:t>
        <w:softHyphen/>
        <w:t>столько непрочувствованные и беспечные, что через пять минут по окончании их вы уже не могли припомнить их содержание. Запишите все такие случаи в список.</w:t>
      </w:r>
    </w:p>
    <w:p>
      <w:pPr>
        <w:pStyle w:val="Normal"/>
        <w:spacing w:lineRule="auto" w:line="240" w:before="0" w:after="0"/>
        <w:ind w:firstLine="142"/>
        <w:jc w:val="both"/>
        <w:rPr/>
      </w:pPr>
      <w:r>
        <w:rPr>
          <w:rFonts w:cs="Times New Roman" w:ascii="Times New Roman" w:hAnsi="Times New Roman"/>
          <w:b/>
          <w:bCs/>
          <w:sz w:val="24"/>
        </w:rPr>
        <w:t xml:space="preserve">НЕДОСТАТОК ЛЮБВИ К ДУШАМ БЛИЖНИХ. </w:t>
      </w:r>
      <w:r>
        <w:rPr>
          <w:rFonts w:cs="Times New Roman" w:ascii="Times New Roman" w:hAnsi="Times New Roman"/>
          <w:sz w:val="24"/>
        </w:rPr>
        <w:t>Оглянитесь на друзей и родственников, вас окружаю</w:t>
        <w:softHyphen/>
        <w:t>щих, и вспомните, как мало внимания вы оказали им. Видя их, идущими широким путем погибели, вы, однако, оставались спокойными свидетелями ожидающей их опасности. Сколько дней пропустили вы без горячей мо</w:t>
        <w:softHyphen/>
        <w:t>литвы о плачевном состоянии их душ? Как чуждо вам пламенное желание спасти эти души и привести их ко Христу! Возьмитесь за карандаш и список.</w:t>
      </w:r>
    </w:p>
    <w:p>
      <w:pPr>
        <w:pStyle w:val="Normal"/>
        <w:spacing w:lineRule="auto" w:line="240" w:before="0" w:after="0"/>
        <w:ind w:firstLine="142"/>
        <w:jc w:val="both"/>
        <w:rPr/>
      </w:pPr>
      <w:r>
        <w:rPr>
          <w:rFonts w:cs="Times New Roman" w:ascii="Times New Roman" w:hAnsi="Times New Roman"/>
          <w:b/>
          <w:bCs/>
          <w:sz w:val="24"/>
        </w:rPr>
        <w:t>НЕВЕРНОЕ ОТНОШЕНИЕ К СЕМЕЙНЫМ ОБЯ</w:t>
        <w:softHyphen/>
        <w:t>ЗАННОСТЯМ.</w:t>
      </w:r>
      <w:r>
        <w:rPr>
          <w:rFonts w:cs="Times New Roman" w:ascii="Times New Roman" w:hAnsi="Times New Roman"/>
          <w:sz w:val="24"/>
        </w:rPr>
        <w:t xml:space="preserve"> Как обходились вы с вашими близки</w:t>
        <w:softHyphen/>
        <w:t>ми? Много ли вы молились? Какой пример подавали вы им? В чем выражалось ваше неустанное стремление оказать им добро? Какую из обязанностей относитель</w:t>
        <w:softHyphen/>
        <w:t>но их вы всегда исполняли? Внесите в ваш список слу</w:t>
        <w:softHyphen/>
        <w:t>чаи вашего нехристианского поведения в семье.</w:t>
      </w:r>
    </w:p>
    <w:p>
      <w:pPr>
        <w:pStyle w:val="Normal"/>
        <w:spacing w:lineRule="auto" w:line="240" w:before="0" w:after="0"/>
        <w:ind w:firstLine="142"/>
        <w:jc w:val="both"/>
        <w:rPr/>
      </w:pPr>
      <w:r>
        <w:rPr>
          <w:rFonts w:cs="Times New Roman" w:ascii="Times New Roman" w:hAnsi="Times New Roman"/>
          <w:b/>
          <w:bCs/>
          <w:sz w:val="24"/>
        </w:rPr>
        <w:t>НЕОСМОТРИТЕЛЬНОСТЬ</w:t>
      </w:r>
      <w:r>
        <w:rPr>
          <w:rFonts w:cs="Times New Roman" w:ascii="Times New Roman" w:hAnsi="Times New Roman"/>
          <w:sz w:val="24"/>
        </w:rPr>
        <w:t xml:space="preserve"> в вашей собственной жизни. Запишите все случаи, когда вы небрежно отно</w:t>
        <w:softHyphen/>
        <w:t>сились к вашим частным обязанностям, не прилагали сердца к выполнению порученного вам дела, когда вы не следили за собою, грешили поступками и словами пред лицом людей «мира сего», церкви и Бога.</w:t>
      </w:r>
    </w:p>
    <w:p>
      <w:pPr>
        <w:pStyle w:val="Normal"/>
        <w:spacing w:lineRule="auto" w:line="240" w:before="0" w:after="0"/>
        <w:ind w:firstLine="142"/>
        <w:jc w:val="both"/>
        <w:rPr/>
      </w:pPr>
      <w:r>
        <w:rPr>
          <w:rFonts w:cs="Times New Roman" w:ascii="Times New Roman" w:hAnsi="Times New Roman"/>
          <w:b/>
          <w:bCs/>
          <w:sz w:val="24"/>
        </w:rPr>
        <w:t>НЕДОСТАТОК ВНИМАТЕЛЬНОГО ОТНОШЕ</w:t>
        <w:softHyphen/>
        <w:t>НИЯ К БРАТЬЯМ ВАШИМ.</w:t>
      </w:r>
      <w:r>
        <w:rPr>
          <w:rFonts w:cs="Times New Roman" w:ascii="Times New Roman" w:hAnsi="Times New Roman"/>
          <w:sz w:val="24"/>
        </w:rPr>
        <w:t xml:space="preserve"> Как часто нарушали вы свое решение заботиться о них в Господе? Как мало вы знаете о состоянии их душ, как мало печетесь о них! Тем не менее, это ваша священная обязанность! Какова цель вашего знакомства с духовным состоянием каждо</w:t>
        <w:softHyphen/>
        <w:t>го из них? Вспомните ваше нерадивое отношение к ним и всякое с вашей стороны невнимание к ним и занесите в общий список ваших грехов. Сколько раз замечали вы охлаждение к духовным интересам в братьях ваших и не высказали им этого! Вы видели, как они уклонялись от исполнения той или иной обязанности и, тем не ме</w:t>
        <w:softHyphen/>
        <w:t>нее, вы не поспешили обратиться к ним с братским уве</w:t>
        <w:softHyphen/>
        <w:t>щеванием. Вы видели, что они впали в грех и все-таки предоставляли их самим себе. И вы воображаете, что любите их? Могли ли бы вы оставаться равнодушными и спокойными, видя, что ваша жена или ваш ребенок подвергаются опасности или близки к погибели? Нет, это немыслимо! Как же после этого вы решитесь утвер</w:t>
        <w:softHyphen/>
        <w:t>ждать, что вы любите Христа, видя этих людей идущими в погибель и не пытаетесь остановить их? Занесите и это в список.</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ЕДОСТАТОК САМООТРЕЧЕНИЯ.</w:t>
      </w:r>
      <w:r>
        <w:rPr>
          <w:rFonts w:cs="Times New Roman" w:ascii="Times New Roman" w:hAnsi="Times New Roman"/>
          <w:sz w:val="24"/>
        </w:rPr>
        <w:t xml:space="preserve"> Много есть людей, готовых служить религиозным целям, не влеку</w:t>
        <w:softHyphen/>
        <w:t>щим за собою подвига самоотречения. Но лишь только потребуется малейшая жертва с их стороны, тотчас их рвение ослабевает. Делая лишь то, что не приносит им никакого ущерба, они думают, что делают для Бога все, что следует, но они не способны лишиться малейшего удобства ради служения Господу. Они не согласны не</w:t>
        <w:softHyphen/>
        <w:t>сти на себе поношение Христово, не хотят ради сплоче</w:t>
        <w:softHyphen/>
        <w:t>ния людей отказаться от роскоши в своей жизни. Дале</w:t>
        <w:softHyphen/>
        <w:t>кие от понимания, что только самоотверженность дела</w:t>
        <w:softHyphen/>
        <w:t>ет нас христовыми учениками, они не имеют и понятия, что значит «отвергнуть себя». Ради Христа и Его Еван</w:t>
        <w:softHyphen/>
        <w:t>гелия они никогда не отказывались от своих прав, не жертвовали своим временем и удобствами. Подобные люди идут путем духовной смерти. Иные дают «от из</w:t>
        <w:softHyphen/>
        <w:t>бытка» и дают много, осуждая людей, не дающих боль</w:t>
        <w:softHyphen/>
        <w:t>ше. На самом деле они ничего не дают «от скудости своей». Они дают лишь то, что им самим не нужно, и бедная женщина, уделяющая несколько копеек в месяц на дело Божье, поступает самоотверженнее этих людей, не знающих, что значит отказать себе в чем-либо ради другого. Впишите в список грехов ваших все случаи, когда вы поскупились, давая на дело Божье, и отказали нуждающим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bCs/>
          <w:sz w:val="24"/>
        </w:rPr>
      </w:pPr>
      <w:bookmarkStart w:id="15" w:name="bookmark19"/>
      <w:r>
        <w:rPr>
          <w:rFonts w:cs="Times New Roman" w:ascii="Times New Roman" w:hAnsi="Times New Roman"/>
          <w:b/>
          <w:bCs/>
          <w:sz w:val="24"/>
        </w:rPr>
        <w:t>Перейдем теперь к ГРЕХАМ СОЗНАТЕЛЬНЫМ:</w:t>
      </w:r>
      <w:bookmarkEnd w:id="15"/>
    </w:p>
    <w:p>
      <w:pPr>
        <w:pStyle w:val="Normal"/>
        <w:spacing w:lineRule="auto" w:line="240" w:before="0" w:after="0"/>
        <w:ind w:firstLine="142"/>
        <w:jc w:val="both"/>
        <w:rPr/>
      </w:pPr>
      <w:r>
        <w:rPr>
          <w:rFonts w:cs="Times New Roman" w:ascii="Times New Roman" w:hAnsi="Times New Roman"/>
          <w:b/>
          <w:bCs/>
          <w:sz w:val="24"/>
        </w:rPr>
        <w:t>ВЛАСТЬ ЖИТЕЙСКИХ ИНТЕРЕСОВ.</w:t>
      </w:r>
      <w:r>
        <w:rPr>
          <w:rFonts w:cs="Times New Roman" w:ascii="Times New Roman" w:hAnsi="Times New Roman"/>
          <w:sz w:val="24"/>
        </w:rPr>
        <w:t xml:space="preserve"> Как вы от</w:t>
        <w:softHyphen/>
        <w:t>носитесь к своим материальным благам? Смотрели ли вы на них, как на вашу личную собственность, которой вы можете вполне располагать по своему усмотрению? Если это так, отметьте и этот грех в вашем списке. Если вы приложились сердцем к вашей собственности, люби</w:t>
        <w:softHyphen/>
        <w:t>те ее, как средство для удовлетворения своих похотей и тщеславия, для служения духу мира сего, для прираще</w:t>
        <w:softHyphen/>
        <w:t>ния богатства, то знайте, что вы согрешили и должны покаяться в своем грехе. Если вы, как раб, стараетесь «служить Богу и мамоне» — вы во власти дяьвола, и нуждаетесь в Божественном освобождении.</w:t>
      </w:r>
    </w:p>
    <w:p>
      <w:pPr>
        <w:pStyle w:val="Normal"/>
        <w:spacing w:lineRule="auto" w:line="240" w:before="0" w:after="0"/>
        <w:ind w:firstLine="142"/>
        <w:jc w:val="both"/>
        <w:rPr/>
      </w:pPr>
      <w:r>
        <w:rPr>
          <w:rFonts w:cs="Times New Roman" w:ascii="Times New Roman" w:hAnsi="Times New Roman"/>
          <w:b/>
          <w:bCs/>
          <w:sz w:val="24"/>
        </w:rPr>
        <w:t>ГОРДОСТЬ.</w:t>
      </w:r>
      <w:r>
        <w:rPr>
          <w:rFonts w:cs="Times New Roman" w:ascii="Times New Roman" w:hAnsi="Times New Roman"/>
          <w:sz w:val="24"/>
        </w:rPr>
        <w:t xml:space="preserve"> Припомните все случаи, когда вы поощ</w:t>
        <w:softHyphen/>
        <w:t>ряли в себе чувство гордости. Тщеславие представляет собой один из ее видов. Как часто вы подмечали в себе гордость, делая наряды и наружность предметом своего тщеславия! Как часто, собираясь идти на богослужение, вы тратили много времени и труда, заботясь о своей вне</w:t>
        <w:softHyphen/>
        <w:t>шности, вместо того, чтобы стараться проникнуться бла</w:t>
        <w:softHyphen/>
        <w:t>гоговением к Богу! Идя в дом Божий, вы заботились о том впечатлении, которое вы произведете на человека, а не о состоянии вашей души, которая предстанет пред ли</w:t>
        <w:softHyphen/>
        <w:t>цом Бога. Таким образом, вы старались вызвать поклоне</w:t>
        <w:softHyphen/>
        <w:t>ние людей к себе, а не готовились поклоняться Богу. Этим вы нарушили благоговейное поклонение других. Своей пышной внешностью вы отвлекли молящихся от Бога. Напрасно вы стараетесь уверять всех, что не придаете ни малейшего значения тому впечатлению, которое вы про</w:t>
        <w:softHyphen/>
        <w:t>изводите на окружающих. Будьте искренни: положа руку на сердце, скажите, думали ли вы о вашем блеске, если б вам приходилось иметь дело со слепым?</w:t>
      </w:r>
    </w:p>
    <w:p>
      <w:pPr>
        <w:pStyle w:val="Normal"/>
        <w:spacing w:lineRule="auto" w:line="240" w:before="0" w:after="0"/>
        <w:ind w:firstLine="142"/>
        <w:jc w:val="both"/>
        <w:rPr/>
      </w:pPr>
      <w:r>
        <w:rPr>
          <w:rFonts w:cs="Times New Roman" w:ascii="Times New Roman" w:hAnsi="Times New Roman"/>
          <w:b/>
          <w:bCs/>
          <w:sz w:val="24"/>
        </w:rPr>
        <w:t>ЗАВИСТЬ.</w:t>
      </w:r>
      <w:r>
        <w:rPr>
          <w:rFonts w:cs="Times New Roman" w:ascii="Times New Roman" w:hAnsi="Times New Roman"/>
          <w:sz w:val="24"/>
        </w:rPr>
        <w:t xml:space="preserve"> Разберите случаи, где вы завидовали тем, которые по вашему мнению, стояли выше вас? Или, быть может, вы питали чувство зависти к людям, более, чем вы, даровитым и полезным? Под влиянием зависти, с болью в сердце слушали вы расточаемые им похвалы. Вам отраднее было припоминать их ошибки, чем их доб</w:t>
        <w:softHyphen/>
        <w:t>родетели, следить за их падением, чем за их успехом. Принесите и в этом свое покаяние Богу.</w:t>
      </w:r>
    </w:p>
    <w:p>
      <w:pPr>
        <w:pStyle w:val="Normal"/>
        <w:spacing w:lineRule="auto" w:line="240" w:before="0" w:after="0"/>
        <w:ind w:firstLine="142"/>
        <w:jc w:val="both"/>
        <w:rPr/>
      </w:pPr>
      <w:r>
        <w:rPr>
          <w:rFonts w:cs="Times New Roman" w:ascii="Times New Roman" w:hAnsi="Times New Roman"/>
          <w:b/>
          <w:bCs/>
          <w:sz w:val="24"/>
        </w:rPr>
        <w:t>ДУХ ОСУЖДЕНИЯ.</w:t>
      </w:r>
      <w:r>
        <w:rPr>
          <w:rFonts w:cs="Times New Roman" w:ascii="Times New Roman" w:hAnsi="Times New Roman"/>
          <w:sz w:val="24"/>
        </w:rPr>
        <w:t xml:space="preserve"> Сюда относятся случаи, когда вы были ожесточены, отзывались о своих близких без всякого снисхождения, без малейшего проблеска любви, которая учит все покрывать. Сколько раз осудили вы брата? Вспомните эти случаи и занесите их в список.</w:t>
      </w:r>
    </w:p>
    <w:p>
      <w:pPr>
        <w:pStyle w:val="Normal"/>
        <w:spacing w:lineRule="auto" w:line="240" w:before="0" w:after="0"/>
        <w:ind w:firstLine="142"/>
        <w:jc w:val="both"/>
        <w:rPr/>
      </w:pPr>
      <w:r>
        <w:rPr>
          <w:rFonts w:cs="Times New Roman" w:ascii="Times New Roman" w:hAnsi="Times New Roman"/>
          <w:b/>
          <w:bCs/>
          <w:sz w:val="24"/>
        </w:rPr>
        <w:t>КЛЕВЕТА.</w:t>
      </w:r>
      <w:r>
        <w:rPr>
          <w:rFonts w:cs="Times New Roman" w:ascii="Times New Roman" w:hAnsi="Times New Roman"/>
          <w:sz w:val="24"/>
        </w:rPr>
        <w:t xml:space="preserve"> Случаи, когда без нужды и малейшего ос</w:t>
        <w:softHyphen/>
        <w:t>нования вы за глаза злословите ближних, выискивая их действительные или мнимые ошибки, называются кле</w:t>
        <w:softHyphen/>
        <w:t>ветою. Можно клеветать и не прибегая ко лжи. Гово</w:t>
        <w:softHyphen/>
        <w:t>рить правду с намерением запачкать доброе имя чело</w:t>
        <w:softHyphen/>
        <w:t>века — значит оклеветать ближнего. Повинны ли вы в этом? Запишите!</w:t>
      </w:r>
    </w:p>
    <w:p>
      <w:pPr>
        <w:pStyle w:val="Normal"/>
        <w:spacing w:lineRule="auto" w:line="240" w:before="0" w:after="0"/>
        <w:ind w:firstLine="142"/>
        <w:jc w:val="both"/>
        <w:rPr/>
      </w:pPr>
      <w:r>
        <w:rPr>
          <w:rFonts w:cs="Times New Roman" w:ascii="Times New Roman" w:hAnsi="Times New Roman"/>
          <w:b/>
          <w:bCs/>
          <w:sz w:val="24"/>
        </w:rPr>
        <w:t>ЛЕГКОМЫСЛИЕ.</w:t>
      </w:r>
      <w:r>
        <w:rPr>
          <w:rFonts w:cs="Times New Roman" w:ascii="Times New Roman" w:hAnsi="Times New Roman"/>
          <w:sz w:val="24"/>
        </w:rPr>
        <w:t xml:space="preserve"> Сколько раз поступали вы легко</w:t>
        <w:softHyphen/>
        <w:t>мысленно в присутствии Божьем, тогда как не дерзну</w:t>
        <w:softHyphen/>
        <w:t>ли бы веста себя таким образом в присутствии земного царя? Сколько легкомысленных слов, фраз, шуток и по</w:t>
        <w:softHyphen/>
        <w:t>ступков допустили и еще допустите вы в своей повсед</w:t>
        <w:softHyphen/>
        <w:t>невной жизни?</w:t>
      </w:r>
    </w:p>
    <w:p>
      <w:pPr>
        <w:pStyle w:val="Normal"/>
        <w:spacing w:lineRule="auto" w:line="240" w:before="0" w:after="0"/>
        <w:ind w:firstLine="142"/>
        <w:jc w:val="both"/>
        <w:rPr/>
      </w:pPr>
      <w:r>
        <w:rPr>
          <w:rFonts w:cs="Times New Roman" w:ascii="Times New Roman" w:hAnsi="Times New Roman"/>
          <w:b/>
          <w:bCs/>
          <w:sz w:val="24"/>
        </w:rPr>
        <w:t>ЛОЖЬ.</w:t>
      </w:r>
      <w:r>
        <w:rPr>
          <w:rFonts w:cs="Times New Roman" w:ascii="Times New Roman" w:hAnsi="Times New Roman"/>
          <w:sz w:val="24"/>
        </w:rPr>
        <w:t xml:space="preserve"> Составьте себе ясное представление о том, что такое ложь. Всякая преднамеренная попытка ввес</w:t>
        <w:softHyphen/>
        <w:t>ти кого либо в заблуждение является ложью. Если вы желаете произвести своими словами впечатление, про</w:t>
        <w:softHyphen/>
        <w:t>тиворечащее правде, вы лжете. Отметьте в вашем спис</w:t>
        <w:softHyphen/>
        <w:t>ке все случаи, приходящие вам на память. Не приукра</w:t>
        <w:softHyphen/>
        <w:t>шивайте их какими-либо другими именами. Бог назы</w:t>
        <w:softHyphen/>
        <w:t>вает это ложью и уличает вас во лжи; поэтому вы луч</w:t>
        <w:softHyphen/>
        <w:t>ше согласитесь с Богом и сами обвините себя. Сколько фальши встречается также в ваших обыденных ежед</w:t>
        <w:softHyphen/>
        <w:t>невных занятиях, взглядах, действиях, направленных на то, чтобы произвести на окружающих впечатление, не согласное с истиной! Покайтесь и в этом грех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ОБМАН.</w:t>
      </w:r>
      <w:r>
        <w:rPr>
          <w:rFonts w:cs="Times New Roman" w:ascii="Times New Roman" w:hAnsi="Times New Roman"/>
          <w:sz w:val="24"/>
        </w:rPr>
        <w:t xml:space="preserve"> Припомните случаи, когда, имея дело с ка</w:t>
        <w:softHyphen/>
        <w:t>ким-либо человеком, вы поступили по отношению к нему так, как вы не хотели бы, чтоб поступили с вами. Это обман. Бог дал нам правило: «</w:t>
      </w:r>
      <w:r>
        <w:rPr>
          <w:rFonts w:cs="Times New Roman" w:ascii="Times New Roman" w:hAnsi="Times New Roman"/>
          <w:b/>
          <w:bCs/>
          <w:i/>
          <w:iCs/>
          <w:sz w:val="24"/>
        </w:rPr>
        <w:t>Во всем, как хотите, чтобы с вами поступали люди, так поступай</w:t>
        <w:softHyphen/>
        <w:t>те и вы ними».</w:t>
      </w:r>
      <w:r>
        <w:rPr>
          <w:rFonts w:cs="Times New Roman" w:ascii="Times New Roman" w:hAnsi="Times New Roman"/>
          <w:sz w:val="24"/>
        </w:rPr>
        <w:t xml:space="preserve"> Не соблюдая этого Божьего правила, вы делаетесь обманщиками. Вдумайтесь: Бог не гово</w:t>
        <w:softHyphen/>
        <w:t>рит, чтобы вы поступали с людьми так, как следует по</w:t>
        <w:softHyphen/>
        <w:t>ступать с вами, но Он говорит: «</w:t>
      </w:r>
      <w:r>
        <w:rPr>
          <w:rFonts w:cs="Times New Roman" w:ascii="Times New Roman" w:hAnsi="Times New Roman"/>
          <w:b/>
          <w:bCs/>
          <w:i/>
          <w:iCs/>
          <w:sz w:val="24"/>
        </w:rPr>
        <w:t>Как вы хотите, чтобы с вами поступали люди».</w:t>
      </w:r>
    </w:p>
    <w:p>
      <w:pPr>
        <w:pStyle w:val="Normal"/>
        <w:spacing w:lineRule="auto" w:line="240" w:before="0" w:after="0"/>
        <w:ind w:firstLine="142"/>
        <w:jc w:val="both"/>
        <w:rPr/>
      </w:pPr>
      <w:r>
        <w:rPr>
          <w:rFonts w:cs="Times New Roman" w:ascii="Times New Roman" w:hAnsi="Times New Roman"/>
          <w:b/>
          <w:bCs/>
          <w:sz w:val="24"/>
        </w:rPr>
        <w:t>ЛИЦЕМЕРИЕ.</w:t>
      </w:r>
      <w:r>
        <w:rPr>
          <w:rFonts w:cs="Times New Roman" w:ascii="Times New Roman" w:hAnsi="Times New Roman"/>
          <w:sz w:val="24"/>
        </w:rPr>
        <w:t xml:space="preserve"> Коснемся прежде всего лицемерия ваших молитв и исповедания грехов перед Богом. Вспом</w:t>
        <w:softHyphen/>
        <w:t>ните, как часто вы молились о вещах, получения кото</w:t>
        <w:softHyphen/>
        <w:t>рых, в сущности, не желали, а поэтому, окончив молитву, вы сразу же забывали о том, чего просили. Сколько раз вы каялись в грехах, отказаться от которых вы не реша</w:t>
        <w:softHyphen/>
        <w:t>лись и не имели серьезного желания освободиться от них.</w:t>
      </w:r>
    </w:p>
    <w:p>
      <w:pPr>
        <w:pStyle w:val="Normal"/>
        <w:spacing w:lineRule="auto" w:line="240" w:before="0" w:after="0"/>
        <w:ind w:firstLine="142"/>
        <w:jc w:val="both"/>
        <w:rPr/>
      </w:pPr>
      <w:r>
        <w:rPr>
          <w:rFonts w:cs="Times New Roman" w:ascii="Times New Roman" w:hAnsi="Times New Roman"/>
          <w:b/>
          <w:bCs/>
          <w:sz w:val="24"/>
        </w:rPr>
        <w:t>ОБКРАДЫВАНИЕ БОГА.</w:t>
      </w:r>
      <w:r>
        <w:rPr>
          <w:rFonts w:cs="Times New Roman" w:ascii="Times New Roman" w:hAnsi="Times New Roman"/>
          <w:sz w:val="24"/>
        </w:rPr>
        <w:t xml:space="preserve"> Случаи, когда вы тратите свое время, не дорожите временем, данным вам Богом для служения Ему и спасения души вашей, проводя в пустых разговорах, чтении романов и праздности; слу</w:t>
        <w:softHyphen/>
        <w:t>чаи, когда вы употребляете на пустое талант и способно</w:t>
        <w:softHyphen/>
        <w:t>сти вашего ума, когда вы расточаете деньги для удовлет</w:t>
        <w:softHyphen/>
        <w:t>ворения ненужных прихотей, для приобретения бессмыс</w:t>
        <w:softHyphen/>
        <w:t>ленных вещей, не могущих дать вам ни радости, ни здо</w:t>
        <w:softHyphen/>
        <w:t>ровья. Нельзя представить себе чтобы человек, стоящий в рядах христиан, мог предаться пагубным страстям, про</w:t>
        <w:softHyphen/>
        <w:t>жигать жизнь, принадлежащую Бог}'.</w:t>
      </w:r>
    </w:p>
    <w:p>
      <w:pPr>
        <w:pStyle w:val="Normal"/>
        <w:spacing w:lineRule="auto" w:line="240" w:before="0" w:after="0"/>
        <w:ind w:firstLine="142"/>
        <w:jc w:val="both"/>
        <w:rPr/>
      </w:pPr>
      <w:r>
        <w:rPr>
          <w:rFonts w:cs="Times New Roman" w:ascii="Times New Roman" w:hAnsi="Times New Roman"/>
          <w:b/>
          <w:bCs/>
          <w:sz w:val="24"/>
        </w:rPr>
        <w:t>ДУРНОЙ НРАВ.</w:t>
      </w:r>
      <w:r>
        <w:rPr>
          <w:rFonts w:cs="Times New Roman" w:ascii="Times New Roman" w:hAnsi="Times New Roman"/>
          <w:sz w:val="24"/>
        </w:rPr>
        <w:t xml:space="preserve"> Быть может, вы оскорбили свою жену, своих детей, своих близких, соседей? Прибавьте и это к вашему списк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УДЕРЖАНИЕ ДРУГИХ ОТ ПРИНЕСЕНИЯ ПОЛЬЗЫ.</w:t>
      </w:r>
      <w:r>
        <w:rPr>
          <w:rFonts w:cs="Times New Roman" w:ascii="Times New Roman" w:hAnsi="Times New Roman"/>
          <w:sz w:val="24"/>
        </w:rPr>
        <w:t xml:space="preserve"> Может быть, вы ослабили их добрые поры</w:t>
        <w:softHyphen/>
        <w:t>вы, расстроили человеколюбивые планы, разладили их своим сомнением и язвительной насмешкой? Этим са</w:t>
        <w:softHyphen/>
        <w:t>мым вы лишили Бога не только пользования вашими способностями, но вы простерли свою разрушающую руку на таланты других! Только злой раб, оставаясь сам праздным, мешает приносить пользу и другим. Это мы дела</w:t>
        <w:softHyphen/>
        <w:t>ем, отнимая подчас без всякого смысла время других, или же подрывая к кому-либо доверие окружающих. Действуя таким образом, мы работаем на руку сатане и становимся повинными не только в своей непроститель</w:t>
        <w:softHyphen/>
        <w:t>ной праздности, но еще и отвлекаем от полезной работы друг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bCs/>
          <w:sz w:val="24"/>
        </w:rPr>
      </w:pPr>
      <w:bookmarkStart w:id="16" w:name="bookmark20"/>
      <w:r>
        <w:rPr>
          <w:rFonts w:cs="Times New Roman" w:ascii="Times New Roman" w:hAnsi="Times New Roman"/>
          <w:b/>
          <w:bCs/>
          <w:sz w:val="28"/>
        </w:rPr>
        <w:t>Принимаетесь сейчас же за исправление ва</w:t>
        <w:softHyphen/>
        <w:t>ших ошибок.</w:t>
      </w:r>
      <w:bookmarkEnd w:id="16"/>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иступите к этому теперь! Не откладывайте этого на потом. Исповедуйте грехи, совершенные против Бога. Сделайте это без опасения послужить соблазном для других. Чтобы «распахать новину сердца своего», вам придется удалить всякое препятствие, встречающееся вам на пути. Может случиться, что, укрывая грехи, по ваше</w:t>
        <w:softHyphen/>
        <w:t>му мнению совершенно незначительные и пустые, вы напрасно будете стараться привести себя в нормальное духовное состояние и будете удивляться, почему вам это не удается. Причина этому одна: гордый плотский ум ваш не осудил того, что по Божьему требованию сле</w:t>
        <w:softHyphen/>
        <w:t>довало исповедывать и исправить. Распахивайте все уголки поля вашего, дабы вся земля сделалась рыхлой и мягк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спроизведя в вашей памяти всю историю вашего прошлого, исследуйте еще раз свое сердце — может быть, это вызовет в вашей памяти еще и другие ошиб</w:t>
        <w:softHyphen/>
        <w:t>ки прошл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в третий раз сделайте то же; и вы увидите, как лег</w:t>
        <w:softHyphen/>
        <w:t>ко будут вспоминаться все новые и новые грехи — ря</w:t>
        <w:softHyphen/>
        <w:t>дом с теми, которые вы обнаружили раньше. Пока вы не решитесь поднять в памяти все ваши грехи и не рас</w:t>
        <w:softHyphen/>
        <w:t>смотрите их один за другим, вы не сможете доставить себе ясного представления о бесчисленном множестве ваших прегрешений. Припоминайте же их так же тща</w:t>
        <w:softHyphen/>
        <w:t>тельно, добросовестно и серьезно, как если б вы готови</w:t>
        <w:softHyphen/>
        <w:t>лись к предстоящему дню страшного су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нимательно просмотрев список осознанных вами грехов, решитесь всецело обновить ваше внутреннее ду</w:t>
        <w:softHyphen/>
        <w:t>ховное состояние. Когда только вы подметите что-либо греховное в своем сердце, решайтесь с помощью Божьей немедленно распрощаться с н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и после этого вы еще не достигнете просветле</w:t>
        <w:softHyphen/>
        <w:t>ния вашего ума, вглядитесь в себя внимательно, и вы непременно откроете причину, по которой Дух Святой отошел от вас. Вы недостаточно добросовестно и ис</w:t>
        <w:softHyphen/>
        <w:t>кренно принялись за испытание вашего сердца. Сде</w:t>
        <w:softHyphen/>
        <w:t>лайте же еще усилие и, отбросив свое неверие, не пола</w:t>
        <w:softHyphen/>
        <w:t>гаясь на разум свой, с Библией в руках испытайте опять и опять свое сердце, пока вы не получите способность чувствовать. Для того, чтобы «распахать новину сердца вашего» не ждите чуда от Бога. Необходимо сделать это средствами, данными в ваши руки. Проникайтесь все глубже и глубже сознанием ваших грехов. Невоз</w:t>
        <w:softHyphen/>
        <w:t>можно долго и проникновенно рассматривать свои гре</w:t>
        <w:softHyphen/>
        <w:t>хи, видеть всю неприглядность их и оставаться равно</w:t>
        <w:softHyphen/>
        <w:t>душными. Глубокое духовное чувство непременно ох</w:t>
        <w:softHyphen/>
        <w:t>ватит вашу душ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инимайтесь же немедленно за дело: воодушеви</w:t>
        <w:softHyphen/>
        <w:t>тесь твердым намерением —</w:t>
      </w:r>
      <w:r>
        <w:rPr>
          <w:rFonts w:cs="Times New Roman" w:ascii="Times New Roman" w:hAnsi="Times New Roman"/>
          <w:b/>
          <w:bCs/>
          <w:sz w:val="24"/>
        </w:rPr>
        <w:t xml:space="preserve"> НЕ ОСТАНАВЛИВАТЬ</w:t>
        <w:softHyphen/>
        <w:t>СЯ ДО ТЕХ ПОР, ПОКА ВЫ НЕ ОЩУТИТЕ В СЕБЕ ДУХА МОЛИТВЫ.</w:t>
      </w:r>
      <w:r>
        <w:rPr>
          <w:rFonts w:cs="Times New Roman" w:ascii="Times New Roman" w:hAnsi="Times New Roman"/>
          <w:sz w:val="24"/>
        </w:rPr>
        <w:t xml:space="preserve"> Дух Святой не может пребывать в вас, пока вы не обнаружите всей тайны вашего нечестия перед Богом и не принесете Ему исповедания грехов ваших. Глубокое раскаяние, чистосердечное сознание, со</w:t>
        <w:softHyphen/>
        <w:t>крушение сердца вашего приведут вашу душу в молит</w:t>
        <w:softHyphen/>
        <w:t>венное настроение. Причина, почему так мало христиан, исполненных духа молитвы покаяния, заключается в том, что они никогда не утруждали себя должным образом испытать свое сердце, никогда не осознавали всей тяже</w:t>
        <w:softHyphen/>
        <w:t>сти своей вины пред Богом, своей вечной гибели, а пото</w:t>
        <w:softHyphen/>
        <w:t>му никогда и не познали, что значит иметь «сердце со</w:t>
        <w:softHyphen/>
        <w:t>крушенное», о котором сказано:</w:t>
      </w:r>
      <w:r>
        <w:rPr>
          <w:rFonts w:cs="Times New Roman" w:ascii="Times New Roman" w:hAnsi="Times New Roman"/>
          <w:b/>
          <w:bCs/>
          <w:i/>
          <w:iCs/>
          <w:sz w:val="24"/>
        </w:rPr>
        <w:t xml:space="preserve"> *Сердца сокрушен</w:t>
        <w:softHyphen/>
        <w:t>ного и смиренного Ты не презришь, Боже!»</w:t>
      </w:r>
      <w:r>
        <w:rPr>
          <w:rFonts w:cs="Times New Roman" w:ascii="Times New Roman" w:hAnsi="Times New Roman"/>
          <w:i/>
          <w:iCs/>
          <w:sz w:val="24"/>
        </w:rPr>
        <w:t xml:space="preserve"> (Пса</w:t>
        <w:softHyphen/>
        <w:t>лом 50).</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color w:val="FF0000"/>
          <w:sz w:val="36"/>
        </w:rPr>
      </w:pPr>
      <w:r>
        <w:rPr>
          <w:rFonts w:cs="Times New Roman" w:ascii="Times New Roman" w:hAnsi="Times New Roman"/>
          <w:b/>
          <w:color w:val="FF0000"/>
          <w:sz w:val="36"/>
        </w:rPr>
        <w:t>Пробуждение церкви</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Содержание</w:t>
      </w:r>
    </w:p>
    <w:p>
      <w:pPr>
        <w:pStyle w:val="Normal"/>
        <w:spacing w:lineRule="auto" w:line="240" w:before="0" w:after="0"/>
        <w:ind w:firstLine="142"/>
        <w:jc w:val="both"/>
        <w:rPr>
          <w:rFonts w:ascii="Times New Roman" w:hAnsi="Times New Roman" w:cs="Times New Roman"/>
          <w:b/>
          <w:b/>
          <w:sz w:val="28"/>
        </w:rPr>
      </w:pPr>
      <w:r>
        <w:rPr>
          <w:rFonts w:cs="Times New Roman" w:ascii="Times New Roman" w:hAnsi="Times New Roman"/>
          <w:b/>
          <w:sz w:val="28"/>
        </w:rPr>
        <w:t>Глава 1</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Что такое пробуждение? </w:t>
      </w:r>
    </w:p>
    <w:p>
      <w:pPr>
        <w:pStyle w:val="Normal"/>
        <w:spacing w:lineRule="auto" w:line="240" w:before="0" w:after="0"/>
        <w:ind w:firstLine="142"/>
        <w:jc w:val="both"/>
        <w:rPr>
          <w:rFonts w:ascii="Times New Roman" w:hAnsi="Times New Roman" w:cs="Times New Roman"/>
          <w:b/>
          <w:b/>
          <w:sz w:val="28"/>
        </w:rPr>
      </w:pPr>
      <w:r>
        <w:rPr>
          <w:rFonts w:cs="Times New Roman" w:ascii="Times New Roman" w:hAnsi="Times New Roman"/>
          <w:b/>
          <w:sz w:val="28"/>
        </w:rPr>
        <w:t>Глава 2</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Когда можно ожидать пробуждения? </w:t>
      </w:r>
    </w:p>
    <w:p>
      <w:pPr>
        <w:pStyle w:val="Normal"/>
        <w:spacing w:lineRule="auto" w:line="240" w:before="0" w:after="0"/>
        <w:ind w:firstLine="142"/>
        <w:jc w:val="both"/>
        <w:rPr>
          <w:rFonts w:ascii="Times New Roman" w:hAnsi="Times New Roman" w:cs="Times New Roman"/>
          <w:b/>
          <w:b/>
          <w:sz w:val="28"/>
        </w:rPr>
      </w:pPr>
      <w:r>
        <w:rPr>
          <w:rFonts w:cs="Times New Roman" w:ascii="Times New Roman" w:hAnsi="Times New Roman"/>
          <w:b/>
          <w:sz w:val="28"/>
        </w:rPr>
        <w:t>Глава 3</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Пробуждение в церкви </w:t>
      </w:r>
    </w:p>
    <w:p>
      <w:pPr>
        <w:pStyle w:val="Normal"/>
        <w:spacing w:lineRule="auto" w:line="240" w:before="0" w:after="0"/>
        <w:ind w:firstLine="142"/>
        <w:jc w:val="both"/>
        <w:rPr>
          <w:rFonts w:ascii="Times New Roman" w:hAnsi="Times New Roman" w:cs="Times New Roman"/>
          <w:b/>
          <w:b/>
          <w:sz w:val="28"/>
        </w:rPr>
      </w:pPr>
      <w:r>
        <w:rPr>
          <w:rFonts w:cs="Times New Roman" w:ascii="Times New Roman" w:hAnsi="Times New Roman"/>
          <w:b/>
          <w:sz w:val="28"/>
        </w:rPr>
        <w:t>Глава 4</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Побеждающая молитва </w:t>
      </w:r>
    </w:p>
    <w:p>
      <w:pPr>
        <w:pStyle w:val="Normal"/>
        <w:spacing w:lineRule="auto" w:line="240" w:before="0" w:after="0"/>
        <w:ind w:firstLine="142"/>
        <w:jc w:val="both"/>
        <w:rPr>
          <w:rFonts w:ascii="Times New Roman" w:hAnsi="Times New Roman" w:cs="Times New Roman"/>
          <w:b/>
          <w:b/>
          <w:sz w:val="28"/>
        </w:rPr>
      </w:pPr>
      <w:r>
        <w:rPr>
          <w:rFonts w:cs="Times New Roman" w:ascii="Times New Roman" w:hAnsi="Times New Roman"/>
          <w:b/>
          <w:sz w:val="28"/>
        </w:rPr>
        <w:t>Глава 5</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Молитва веры </w:t>
      </w:r>
    </w:p>
    <w:p>
      <w:pPr>
        <w:pStyle w:val="Normal"/>
        <w:spacing w:lineRule="auto" w:line="240" w:before="0" w:after="0"/>
        <w:ind w:firstLine="142"/>
        <w:jc w:val="both"/>
        <w:rPr>
          <w:rFonts w:ascii="Times New Roman" w:hAnsi="Times New Roman" w:cs="Times New Roman"/>
          <w:b/>
          <w:b/>
          <w:sz w:val="28"/>
        </w:rPr>
      </w:pPr>
      <w:r>
        <w:rPr>
          <w:rFonts w:cs="Times New Roman" w:ascii="Times New Roman" w:hAnsi="Times New Roman"/>
          <w:b/>
          <w:sz w:val="28"/>
        </w:rPr>
        <w:t>Глава 6</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Дух молитвы </w:t>
      </w:r>
    </w:p>
    <w:p>
      <w:pPr>
        <w:pStyle w:val="Normal"/>
        <w:spacing w:lineRule="auto" w:line="240" w:before="0" w:after="0"/>
        <w:ind w:firstLine="142"/>
        <w:jc w:val="both"/>
        <w:rPr>
          <w:rFonts w:ascii="Times New Roman" w:hAnsi="Times New Roman" w:cs="Times New Roman"/>
          <w:b/>
          <w:b/>
          <w:sz w:val="28"/>
        </w:rPr>
      </w:pPr>
      <w:r>
        <w:rPr>
          <w:rFonts w:cs="Times New Roman" w:ascii="Times New Roman" w:hAnsi="Times New Roman"/>
          <w:b/>
          <w:sz w:val="28"/>
        </w:rPr>
        <w:t>Глава 7</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Исполнение Святым Духом </w:t>
      </w:r>
    </w:p>
    <w:p>
      <w:pPr>
        <w:pStyle w:val="Normal"/>
        <w:spacing w:lineRule="auto" w:line="240" w:before="0" w:after="0"/>
        <w:ind w:firstLine="142"/>
        <w:jc w:val="both"/>
        <w:rPr>
          <w:rFonts w:ascii="Times New Roman" w:hAnsi="Times New Roman" w:cs="Times New Roman"/>
          <w:b/>
          <w:b/>
          <w:sz w:val="28"/>
        </w:rPr>
      </w:pPr>
      <w:r>
        <w:rPr>
          <w:rFonts w:cs="Times New Roman" w:ascii="Times New Roman" w:hAnsi="Times New Roman"/>
          <w:b/>
          <w:sz w:val="28"/>
        </w:rPr>
        <w:t>Глава 8</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Молитвенное собрание </w:t>
      </w:r>
    </w:p>
    <w:p>
      <w:pPr>
        <w:pStyle w:val="Normal"/>
        <w:spacing w:lineRule="auto" w:line="240" w:before="0" w:after="0"/>
        <w:ind w:firstLine="142"/>
        <w:jc w:val="both"/>
        <w:rPr>
          <w:rFonts w:ascii="Times New Roman" w:hAnsi="Times New Roman" w:cs="Times New Roman"/>
          <w:b/>
          <w:b/>
          <w:sz w:val="28"/>
        </w:rPr>
      </w:pPr>
      <w:r>
        <w:rPr>
          <w:rFonts w:cs="Times New Roman" w:ascii="Times New Roman" w:hAnsi="Times New Roman"/>
          <w:b/>
          <w:sz w:val="28"/>
        </w:rPr>
        <w:t>Глава 9</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Результат единодушной молитвы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1</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Что такое пробуждение?</w:t>
      </w:r>
    </w:p>
    <w:p>
      <w:pPr>
        <w:pStyle w:val="Normal"/>
        <w:spacing w:lineRule="auto" w:line="240" w:before="0" w:after="0"/>
        <w:ind w:firstLine="142"/>
        <w:jc w:val="both"/>
        <w:rPr>
          <w:rFonts w:ascii="Times New Roman" w:hAnsi="Times New Roman" w:cs="Times New Roman"/>
          <w:b/>
          <w:b/>
          <w:bCs/>
          <w:i/>
          <w:i/>
          <w:iCs/>
          <w:sz w:val="24"/>
        </w:rPr>
      </w:pPr>
      <w:bookmarkStart w:id="17" w:name="bookmark24"/>
      <w:r>
        <w:rPr>
          <w:rFonts w:cs="Times New Roman" w:ascii="Times New Roman" w:hAnsi="Times New Roman"/>
          <w:b/>
          <w:bCs/>
          <w:i/>
          <w:iCs/>
          <w:sz w:val="24"/>
        </w:rPr>
        <w:t>«Господи! Соверши дело Твое среди лет, среди лет яви его; во гневе вспомни о ми</w:t>
        <w:softHyphen/>
        <w:t>лости»</w:t>
      </w:r>
      <w:r>
        <w:rPr>
          <w:rFonts w:cs="Times New Roman" w:ascii="Times New Roman" w:hAnsi="Times New Roman"/>
          <w:i/>
          <w:iCs/>
          <w:sz w:val="24"/>
        </w:rPr>
        <w:t xml:space="preserve"> (Аввакум 3:2).</w:t>
      </w:r>
      <w:bookmarkEnd w:id="17"/>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обуждение не является чудом, и для него Бог не изменяет существующих законов природы. При нем не происходит ничего, выходящего за пределы человечес</w:t>
        <w:softHyphen/>
        <w:t>ких сил и возможностей. Наоборот, пробуждение — это верное использование сил во славу Божь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ногие считают, что духовное пробуждение невоз</w:t>
        <w:softHyphen/>
        <w:t>можно приблизить усилиями человека, как невозмож</w:t>
        <w:softHyphen/>
        <w:t>но вызвать гром или землетрясение. Они относят про</w:t>
        <w:softHyphen/>
        <w:t>буждение к явлениям мистическим (сверхъестествен</w:t>
        <w:softHyphen/>
        <w:t>ным) и утверждают, что в духовной жизни нет след</w:t>
        <w:softHyphen/>
        <w:t>ственной закономерности, что Бог действует верховной властью независимо от усилий люд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суждение крайне неверно, подобные мысли явно безбожны. В Царстве Божьего милосердия, как в царстве природы, существует четкая закономерность. Бог сотво</w:t>
        <w:softHyphen/>
        <w:t>рил человека, а не машину. Он заботится о человеке очень чутко и постоянно учитывает все его жела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обуждение — это дело обычное, как урожай осе</w:t>
        <w:softHyphen/>
        <w:t>нью. И как урожай является следствием человеческого труда, точно так и пробуждение зависит от нашего усер</w:t>
        <w:softHyphen/>
        <w:t>дия. Конечно, не будет ни того, ни другого, если не бу</w:t>
        <w:softHyphen/>
        <w:t>дет Божьих благословений, но это не значит" что мы должны сидеть сложа рук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лыхали ли вы такое безумное суждение: «Бог все</w:t>
        <w:softHyphen/>
        <w:t>могущ! Если захочет — даст хлеб, не захочет — не даст. Поэтому напрасно пахать, боронить и сеять; кто занима</w:t>
        <w:softHyphen/>
        <w:t>ется этим, тот вмешивается не в свое дело!» Подобные высказывания — не редкость. И какой от этого успе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коление за поколением уходит в ад, церковь мечется, ждет чудес, и не делает того, что определил Бог. Тех же, кто, волнуясь, прилагает все усилия, чтобы вызвать про</w:t>
        <w:softHyphen/>
        <w:t>буждение, таких людей обычно останавливают: «Вы слишком много на себя берете! Это вторжение во все</w:t>
        <w:softHyphen/>
        <w:t>могущество Божье. Держитесь обычного курса, и ожи</w:t>
        <w:softHyphen/>
        <w:t>дайте, когда Бог пошлет пробуждение, а Он сделает это, когда найдет нужным». Такие мнения по нраву сатане и способствуют лишь его делу; ими мы только оправды</w:t>
        <w:softHyphen/>
        <w:t>ваем свою лень и нерадение.</w:t>
      </w:r>
    </w:p>
    <w:p>
      <w:pPr>
        <w:pStyle w:val="Normal"/>
        <w:spacing w:lineRule="auto" w:line="240" w:before="0" w:after="0"/>
        <w:ind w:firstLine="142"/>
        <w:jc w:val="both"/>
        <w:rPr/>
      </w:pPr>
      <w:r>
        <w:rPr>
          <w:rFonts w:cs="Times New Roman" w:ascii="Times New Roman" w:hAnsi="Times New Roman"/>
          <w:sz w:val="24"/>
        </w:rPr>
        <w:t>Один проповедник придерживался мнения, что пробуждение можно ожидать каждые пять лет. А так как в его общине оно было год назад, он подключился в рабо</w:t>
        <w:softHyphen/>
        <w:t>ту соседней общины. Вернувшись через неделю домой, он прикинул: сколько же душ из его общины за эти годы уйдут в ад? Цифра получалась внушительная, он пришел в ужас, сердце его облилось кровью. Этими пе</w:t>
        <w:softHyphen/>
        <w:t>реживаниями он поделился на утреннем богослужении в своей общине. Реально представив трагичность свое</w:t>
        <w:softHyphen/>
        <w:t>го положения, люди содрогнулись, сразу пробудилось сорок семейств, и было огромное пробуждение. Теория проповедника о пятилетнем интервале между пробуж</w:t>
        <w:softHyphen/>
        <w:t>дениями разлетелась в прах.</w:t>
      </w:r>
    </w:p>
    <w:p>
      <w:pPr>
        <w:pStyle w:val="Normal"/>
        <w:spacing w:lineRule="auto" w:line="240"/>
        <w:ind w:firstLine="142"/>
        <w:jc w:val="center"/>
        <w:rPr>
          <w:rFonts w:ascii="Times New Roman" w:hAnsi="Times New Roman" w:cs="Times New Roman"/>
          <w:b/>
          <w:b/>
          <w:bCs/>
          <w:sz w:val="28"/>
        </w:rPr>
      </w:pPr>
      <w:bookmarkStart w:id="18" w:name="bookmark25"/>
      <w:r>
        <w:rPr>
          <w:rFonts w:cs="Times New Roman" w:ascii="Times New Roman" w:hAnsi="Times New Roman"/>
          <w:b/>
          <w:bCs/>
          <w:sz w:val="28"/>
        </w:rPr>
        <w:t>Что такое истинное пробуждение?</w:t>
      </w:r>
      <w:bookmarkEnd w:id="18"/>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стинное пробуждение — это возвращение верую</w:t>
        <w:softHyphen/>
        <w:t>щих из состояния охлаждения первой любви. Оно все</w:t>
        <w:softHyphen/>
        <w:t>гда сопровождается глубоким сознанием греховности ве</w:t>
        <w:softHyphen/>
        <w:t>рующих. Иногда это состояние бывает настолько серь</w:t>
        <w:softHyphen/>
        <w:t>езным и сокрушающим, что многие отчаиваются: про</w:t>
        <w:softHyphen/>
        <w:t>стит ли их Бог? Мир и грех для таковых теряют вся</w:t>
        <w:softHyphen/>
        <w:t>кую привлекательность, они загораются непреодолимым желанием быть в самом тесном общении с Богом. Без этого пробуждение немыслим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стинное пробуждение сопровождается также обнов</w:t>
        <w:softHyphen/>
        <w:t>лением веры и любви у христиан.</w:t>
      </w:r>
    </w:p>
    <w:p>
      <w:pPr>
        <w:pStyle w:val="Normal"/>
        <w:spacing w:lineRule="auto" w:line="240" w:before="0" w:after="0"/>
        <w:ind w:firstLine="142"/>
        <w:jc w:val="both"/>
        <w:rPr/>
      </w:pPr>
      <w:r>
        <w:rPr>
          <w:rFonts w:cs="Times New Roman" w:ascii="Times New Roman" w:hAnsi="Times New Roman"/>
          <w:sz w:val="24"/>
        </w:rPr>
        <w:t>Находясь в состоянии равнодушия и сна, верующие оконча</w:t>
        <w:softHyphen/>
        <w:t>тельно слепнут, сами не осознают опасного положения грешников. Они различают их, подобно слепому, который видел проходящих людей, как деревья. (Марка 8:24).</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 время пробуждения они видят вещи уже в другом свете. В них появляется горячая любовь к людям, и они от всего сердца желают, чтобы весь мир был спасен. В своих молитвах о погибающих они доходят до исступл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вся церковь будет охвачена подобными пере</w:t>
        <w:softHyphen/>
        <w:t>живаниями, тогда начнут пробуждаться и приходить к осознанию вины люди, утопающие в глубоком болоте греха. Благодатью Божией они обновятся настолько, что их жизнь засияет святой чудесной красот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bookmarkStart w:id="19" w:name="bookmark26"/>
      <w:r>
        <w:rPr>
          <w:rFonts w:cs="Times New Roman" w:ascii="Times New Roman" w:hAnsi="Times New Roman"/>
          <w:b/>
          <w:bCs/>
          <w:sz w:val="28"/>
        </w:rPr>
        <w:t>Чем движимо духовное пробуждение?</w:t>
      </w:r>
      <w:bookmarkEnd w:id="19"/>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управляет пробуждением посредством:</w:t>
      </w:r>
    </w:p>
    <w:p>
      <w:pPr>
        <w:pStyle w:val="Normal"/>
        <w:spacing w:lineRule="auto" w:line="240" w:before="0" w:after="0"/>
        <w:ind w:firstLine="142"/>
        <w:jc w:val="both"/>
        <w:rPr/>
      </w:pPr>
      <w:r>
        <w:rPr>
          <w:rFonts w:cs="Times New Roman" w:ascii="Times New Roman" w:hAnsi="Times New Roman"/>
          <w:b/>
          <w:bCs/>
          <w:sz w:val="24"/>
          <w:u w:val="single"/>
        </w:rPr>
        <w:t>ОБСТОЯТЕЛЬСТВ</w:t>
      </w:r>
      <w:r>
        <w:rPr>
          <w:rFonts w:cs="Times New Roman" w:ascii="Times New Roman" w:hAnsi="Times New Roman"/>
          <w:sz w:val="24"/>
        </w:rPr>
        <w:t>. Проповедники часто удивляют</w:t>
        <w:softHyphen/>
        <w:t>ся чудесному совпадению окружающей обстановки, кото</w:t>
        <w:softHyphen/>
        <w:t>рая располагает сердце грешника к принятию истины.</w:t>
      </w:r>
    </w:p>
    <w:p>
      <w:pPr>
        <w:pStyle w:val="Normal"/>
        <w:spacing w:lineRule="auto" w:line="240" w:before="0" w:after="0"/>
        <w:ind w:firstLine="142"/>
        <w:jc w:val="both"/>
        <w:rPr/>
      </w:pPr>
      <w:r>
        <w:rPr>
          <w:rFonts w:cs="Times New Roman" w:ascii="Times New Roman" w:hAnsi="Times New Roman"/>
          <w:b/>
          <w:bCs/>
          <w:sz w:val="24"/>
          <w:u w:val="single"/>
        </w:rPr>
        <w:t>ДУХА СВЯТОГО</w:t>
      </w:r>
      <w:r>
        <w:rPr>
          <w:rFonts w:cs="Times New Roman" w:ascii="Times New Roman" w:hAnsi="Times New Roman"/>
          <w:b/>
          <w:bCs/>
          <w:sz w:val="24"/>
        </w:rPr>
        <w:t>,</w:t>
      </w:r>
      <w:r>
        <w:rPr>
          <w:rFonts w:cs="Times New Roman" w:ascii="Times New Roman" w:hAnsi="Times New Roman"/>
          <w:sz w:val="24"/>
        </w:rPr>
        <w:t xml:space="preserve"> который открывает евангельскую истину и делает ее настолько понятной, живой и силь</w:t>
        <w:softHyphen/>
        <w:t>ной, что она, врезаясь в сознание грешника, покоряет его, и тот вынужден сложить всякое оружие сопротивле</w:t>
        <w:softHyphen/>
        <w:t>ния и отдаться Господ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существляет эту благословенную работу Бог через проповедников и просто людей, жаждущих пробужде</w:t>
        <w:softHyphen/>
        <w:t>ния всем сердц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еловек способен повлиять на ближнего словом, взгля</w:t>
        <w:softHyphen/>
        <w:t>дом, слезами, молитвой и ежедневным поведением. К хри</w:t>
        <w:softHyphen/>
        <w:t>стианину, горячо любящему' Господа, грешники проника</w:t>
        <w:softHyphen/>
        <w:t>ются огромным уважением. Если же он холоден, это заг</w:t>
        <w:softHyphen/>
        <w:t>лушает в людях всякий интерес к Богу и спасению.</w:t>
      </w:r>
    </w:p>
    <w:p>
      <w:pPr>
        <w:pStyle w:val="Normal"/>
        <w:spacing w:lineRule="auto" w:line="240" w:before="0" w:after="0"/>
        <w:ind w:firstLine="142"/>
        <w:jc w:val="both"/>
        <w:rPr/>
      </w:pPr>
      <w:r>
        <w:rPr>
          <w:rFonts w:cs="Times New Roman" w:ascii="Times New Roman" w:hAnsi="Times New Roman"/>
          <w:sz w:val="24"/>
        </w:rPr>
        <w:t>Я знал одну женщину, которая долгое время была озабочена своим греховным состоянием. Но однажды я заметил в ее глазах какое-то безразличие и холодность. Я поинтересовался. Оказалось, она, чтобы освободиться от постоянно мучивших угрызений совести, пошла к ве</w:t>
        <w:softHyphen/>
        <w:t>рующим в надежде, что они помогут ей. Но это были легкомысленные, пустые люди. В таком обществе со</w:t>
        <w:softHyphen/>
        <w:t>знание ее грехов рассеялось и исчезло. Без сомнения, эти люди погубили душу, потому что сознание греховнос</w:t>
        <w:softHyphen/>
        <w:t>ти к ней не вернулось. Этой проповедью я не навязываю вам своего учения о пробуждении. Я не хочу расточать свои силы и время, чтобы дать вам интересную тему для обсуждения или удовлетворить ваше любопытство, и что</w:t>
        <w:softHyphen/>
        <w:t>бы по окончании вы сказали: «Теперь мы знаем о пробуж</w:t>
        <w:softHyphen/>
        <w:t>дении все», — а на деле не сдвинулись с ме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этому, спрашиваю вас, с какой целью вы вникаете в мои проповеди? Желаете ли вы содействовать успеху пробуждения? Будете ли послушно следовать указани</w:t>
        <w:softHyphen/>
        <w:t>ям Слова Божьего, которые я вам буду излагать? Буде</w:t>
        <w:softHyphen/>
        <w:t>те ли вы их претворять в жизнь? Или же вы будете только обучаться пробуждению и не двинете перстом во благо этому святому дел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же вы не намерены приступить к этому сейчас, то отложите мои проповеди в сторону и передайте тому, кто желает исполнять Слово Божие в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ы должны решиться сейчас же. У вас точно так же нет права раздумывать, как и у грешника, стоит ли под</w:t>
        <w:softHyphen/>
        <w:t>чиниться Богу? Поэтому я призываю вас дать торже</w:t>
        <w:softHyphen/>
        <w:t>ственное обещание, что вы будете выполнять свои обя</w:t>
        <w:softHyphen/>
        <w:t>занности настолько, насколько вы этому будете настав</w:t>
        <w:softHyphen/>
        <w:t>лены; что вы будете молиться, чтобы Бог излил Духа Святого на вас, на вашу церковь и на ваш город.</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bCs/>
          <w:i/>
          <w:i/>
          <w:sz w:val="36"/>
          <w:szCs w:val="36"/>
        </w:rPr>
      </w:pPr>
      <w:bookmarkStart w:id="20" w:name="bookmark27"/>
      <w:r>
        <w:rPr>
          <w:rFonts w:cs="Times New Roman" w:ascii="Times New Roman" w:hAnsi="Times New Roman"/>
          <w:b/>
          <w:bCs/>
          <w:i/>
          <w:sz w:val="36"/>
          <w:szCs w:val="36"/>
        </w:rPr>
        <w:t>Глава 2</w:t>
      </w:r>
      <w:bookmarkEnd w:id="20"/>
    </w:p>
    <w:p>
      <w:pPr>
        <w:pStyle w:val="Normal"/>
        <w:spacing w:lineRule="auto" w:line="240"/>
        <w:ind w:firstLine="142"/>
        <w:jc w:val="center"/>
        <w:rPr>
          <w:rFonts w:ascii="Times New Roman" w:hAnsi="Times New Roman" w:cs="Times New Roman"/>
          <w:b/>
          <w:b/>
          <w:bCs/>
          <w:sz w:val="36"/>
          <w:szCs w:val="36"/>
        </w:rPr>
      </w:pPr>
      <w:bookmarkStart w:id="21" w:name="bookmark28"/>
      <w:r>
        <w:rPr>
          <w:rFonts w:cs="Times New Roman" w:ascii="Times New Roman" w:hAnsi="Times New Roman"/>
          <w:b/>
          <w:bCs/>
          <w:sz w:val="36"/>
          <w:szCs w:val="36"/>
        </w:rPr>
        <w:t>Когда можно ожидать пробуждения?</w:t>
      </w:r>
      <w:bookmarkEnd w:id="21"/>
    </w:p>
    <w:p>
      <w:pPr>
        <w:pStyle w:val="Normal"/>
        <w:spacing w:lineRule="auto" w:line="240" w:before="0" w:after="0"/>
        <w:ind w:firstLine="142"/>
        <w:jc w:val="both"/>
        <w:rPr>
          <w:rFonts w:ascii="Times New Roman" w:hAnsi="Times New Roman" w:cs="Times New Roman"/>
          <w:b/>
          <w:b/>
          <w:bCs/>
          <w:i/>
          <w:i/>
          <w:iCs/>
          <w:sz w:val="24"/>
        </w:rPr>
      </w:pPr>
      <w:r>
        <w:rPr>
          <w:rFonts w:cs="Times New Roman" w:ascii="Times New Roman" w:hAnsi="Times New Roman"/>
          <w:b/>
          <w:bCs/>
          <w:i/>
          <w:iCs/>
          <w:sz w:val="24"/>
        </w:rPr>
        <w:t>«Неужели вечно будешь гневаться на нас, прострешь гнев Твой от рода в род? Не</w:t>
        <w:softHyphen/>
        <w:t>ужели снова не оживишь нас, чтобы народ Твой возрадовался о Тебе?»</w:t>
      </w:r>
      <w:r>
        <w:rPr>
          <w:rFonts w:cs="Times New Roman" w:ascii="Times New Roman" w:hAnsi="Times New Roman"/>
          <w:i/>
          <w:iCs/>
          <w:sz w:val="24"/>
        </w:rPr>
        <w:t xml:space="preserve"> (Псалом 84:6-7).</w:t>
      </w:r>
    </w:p>
    <w:p>
      <w:pPr>
        <w:pStyle w:val="Normal"/>
        <w:spacing w:lineRule="auto" w:line="240" w:before="0" w:after="0"/>
        <w:ind w:firstLine="142"/>
        <w:jc w:val="both"/>
        <w:rPr/>
      </w:pPr>
      <w:r>
        <w:rPr>
          <w:rFonts w:cs="Times New Roman" w:ascii="Times New Roman" w:hAnsi="Times New Roman"/>
          <w:sz w:val="24"/>
        </w:rPr>
        <w:t>С/тот Псалом написан, по-видимому, по возвращении Израиля на родину. Автор Псалма сознает, что только Божья рука вывела их из вавилонского плена, и молится, чтобы приход его исход был увенчан большим про</w:t>
        <w:softHyphen/>
        <w:t>буждением наро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этой проповеди я хочу обратить ваше внимание на следующее: когда духовное пробуждение необходимо, и когда его можно ожид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bCs/>
          <w:sz w:val="28"/>
        </w:rPr>
      </w:pPr>
      <w:bookmarkStart w:id="22" w:name="bookmark29"/>
      <w:r>
        <w:rPr>
          <w:rFonts w:cs="Times New Roman" w:ascii="Times New Roman" w:hAnsi="Times New Roman"/>
          <w:b/>
          <w:bCs/>
          <w:sz w:val="28"/>
        </w:rPr>
        <w:t>Духовное пробуждение необходимо:</w:t>
      </w:r>
      <w:bookmarkEnd w:id="22"/>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Когда между членами церкви есть разногласия, спо</w:t>
        <w:softHyphen/>
        <w:t>ры, раздоры. Вполне понятно, что при таком низком ду</w:t>
        <w:softHyphen/>
        <w:t>ховном состоянии не приходится ожидать братской люб</w:t>
        <w:softHyphen/>
        <w:t>ви и доверия, а поэтому нужно срочно искать выход.</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Если христиане уподобляются миру в одежде и увеселениях, если участились случаи грубых, низких па</w:t>
        <w:softHyphen/>
        <w:t>дений, гибель церкви близка и спасти от этого может только пробуждение.</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Если безбожники хозяйничают в церкви, пользуют</w:t>
        <w:softHyphen/>
        <w:t>ся большим влиянием, пробуждение — единственный выход от такого оскорбляющего Господа нечестия.</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Если верующие стали совершенно безразличны к гибели грешников и в общине прекратились покаяния, тогда настало время пробудит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 будут думать о пожарнике, который спокойно спит, когда в городе разразился пожар? И все же его беспеч</w:t>
        <w:softHyphen/>
        <w:t>ность нельзя сравнить с преступлением верующих, ко</w:t>
        <w:softHyphen/>
        <w:t>торые ничего не делают, видя, как грешники идут в веч</w:t>
        <w:softHyphen/>
        <w:t>ный адский ого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охранить церковь от нарекания мира может только лишь духовное пробуждение. Без него позор церкви будет непрерывно возрастать, и она станет предметом общего презр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ы можете выстроить великолепные храмы, сделать мяг</w:t>
        <w:softHyphen/>
        <w:t>кие кресла, устроить роскошные офисные помещения, при</w:t>
        <w:softHyphen/>
        <w:t>обрести чудесный орган и этим вызвать известное уваже</w:t>
        <w:softHyphen/>
        <w:t>ние безбожников, но это принесет скорее вред, приведет их к неверному представлению о Боге и удалит от покая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верующие не пробудятся и не произойдет изли</w:t>
        <w:softHyphen/>
        <w:t>яние Святого Духа, мир, в конце концов, будет смеяться над церковью. Ничто, кроме пробуждения, не возобно</w:t>
        <w:softHyphen/>
        <w:t>вит любовь и доверие христиан друг к другу, а они мо</w:t>
        <w:softHyphen/>
        <w:t>гут появиться только под влиянием страха Божьего, ко</w:t>
        <w:softHyphen/>
        <w:t>торый движет пробуждени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в общине грешники каются от случая к случаю, то это свидетельствует о ее низком духовном уровне: она вымирает. Как много церквей на земле прекратили свое существование только потому, что верующие доволь</w:t>
        <w:softHyphen/>
        <w:t>ствовались подаянием одной или нескольких душ в год!</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олько пробуждение может устранить духовную чер</w:t>
        <w:softHyphen/>
        <w:t>ствость верующих, привести их к освящению и возрас</w:t>
        <w:softHyphen/>
        <w:t>танию в благода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 значит возрастать в благодати? Значит ли это слушать заумные проповеди и получать новые знания о евангельских истинах? Пет и нет. Христиане, стремя</w:t>
        <w:softHyphen/>
        <w:t>щиеся обогатиться духовно и занимающиеся только этим и ничем больше, наоборот, становятся все хуже и хуже. Они ожесточаются и критикуют тех, кто старается, хотя и в немощи, но совершать какой-то труд. Участь людей, которые приходят в собрание и, слушая Евангелие, не каются — ужасна. Лучше бы они никогда не слышали благой вести. По христиане все-таки более виновны в гибели грешников, нежели они сами. Горе христианам, которые не несут миру Евангелия жизни. Если церковь длительное время будет находиться в падшем состоя</w:t>
        <w:softHyphen/>
        <w:t>нии, она понесет за это ответственность пред Богом. Бог взыщет за беспечность, за то, что верующие не ищут Господа и не молятся, подобно псалмопевцу: «</w:t>
      </w:r>
      <w:r>
        <w:rPr>
          <w:rFonts w:cs="Times New Roman" w:ascii="Times New Roman" w:hAnsi="Times New Roman"/>
          <w:b/>
          <w:bCs/>
          <w:i/>
          <w:iCs/>
          <w:sz w:val="24"/>
        </w:rPr>
        <w:t>Неуже</w:t>
        <w:softHyphen/>
        <w:t>ли снова не оживишь н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бы у церкви не было возможности содейство</w:t>
        <w:softHyphen/>
        <w:t>вать пробуждению, то все мои высказывания были бы нелепы. Разве не смешно угрожать человеку судом Бо</w:t>
        <w:softHyphen/>
        <w:t>жьим только за то, что он, к примеру, не вызвал бурю или ненастье? Но истина такова: христиане виновны в отсутствии пробуждения, а не грешник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bCs/>
          <w:sz w:val="28"/>
        </w:rPr>
      </w:pPr>
      <w:bookmarkStart w:id="23" w:name="bookmark30"/>
      <w:r>
        <w:rPr>
          <w:rFonts w:cs="Times New Roman" w:ascii="Times New Roman" w:hAnsi="Times New Roman"/>
          <w:b/>
          <w:bCs/>
          <w:sz w:val="28"/>
        </w:rPr>
        <w:t>Когда можно ожидать пробуждения?</w:t>
      </w:r>
      <w:bookmarkEnd w:id="23"/>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ногда христиане спокойно смотрят на умножающи</w:t>
        <w:softHyphen/>
        <w:t>еся в мире зло и гибель грешников. Вместо того, чтобы плакать о них, они упрекают и ругают их с холодным и бесчувственным сердцем, без малейшего сочувствия. Но если состояние безбожников вызывает у христиан пе</w:t>
        <w:softHyphen/>
        <w:t>чаль и сочувствие, и они серьезно молятся о них, тогда пробуждение можно ожид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чень часто пробуждение начинается тогда, когда без</w:t>
        <w:softHyphen/>
        <w:t>божники обрушивают гонения на верующих. Усилив</w:t>
        <w:softHyphen/>
        <w:t>шиеся нападки побуждают верующих льнуть к Богу в молитвах, и тогда Бог начинает действовать. Дух Свя</w:t>
        <w:softHyphen/>
        <w:t>той также изливается в обильной мере на тех, кто за имя Господне удостоился нести бесчестие. Нередко Бо</w:t>
        <w:softHyphen/>
        <w:t>жья рука совершает великое пробуждение в самом цен</w:t>
        <w:softHyphen/>
        <w:t>тре вражеского лагер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обуждение непременно наступит, если верующие молятся о нем. Когда ум и сердце озабочены этой нуж</w:t>
        <w:softHyphen/>
        <w:t>дой, тогда и молитвы будут настойчивыми; забота о спа</w:t>
        <w:softHyphen/>
        <w:t>сении грешников будет нашей постоянной ношей, и как ум мирского человека поглощен грехом, так и наши мыс</w:t>
        <w:softHyphen/>
        <w:t>ли заняты будут даже ночью судьбой людей, обречен</w:t>
        <w:softHyphen/>
        <w:t>ных на вечные муки. Наша молитва будет о них непре</w:t>
        <w:softHyphen/>
        <w:t>станной и настолько глубокой, что мы сможем сказать вместе с апостолом Павлом: «</w:t>
      </w:r>
      <w:r>
        <w:rPr>
          <w:rFonts w:cs="Times New Roman" w:ascii="Times New Roman" w:hAnsi="Times New Roman"/>
          <w:b/>
          <w:bCs/>
          <w:i/>
          <w:iCs/>
          <w:sz w:val="24"/>
        </w:rPr>
        <w:t>Дети мои, для кото</w:t>
        <w:softHyphen/>
        <w:t>рых я снова в муках рожд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в общине есть несколько даже таких душ, то Дух Святой, хотя и был огорчен их грехами, но, если они осознают их, все же приведет к пробуждению их общину.</w:t>
      </w:r>
    </w:p>
    <w:p>
      <w:pPr>
        <w:pStyle w:val="Normal"/>
        <w:spacing w:lineRule="auto" w:line="240" w:before="0" w:after="0"/>
        <w:ind w:firstLine="142"/>
        <w:jc w:val="both"/>
        <w:rPr/>
      </w:pPr>
      <w:r>
        <w:rPr>
          <w:rFonts w:cs="Times New Roman" w:ascii="Times New Roman" w:hAnsi="Times New Roman"/>
          <w:sz w:val="24"/>
        </w:rPr>
        <w:t>Я знал больную женщину, которая очень скорбела о гибели грешников. Она молилась о них все горячее и горячее, и казалось, что исступление подорвет ее здоро</w:t>
        <w:softHyphen/>
        <w:t>вье окончательно. Но пришло время и она воскликнула: «Бог пришел! Пробуждение будет во всей округе!» И действительно, развернулось очень сильное пробуж</w:t>
        <w:softHyphen/>
        <w:t>дение, охватившее всю местно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чень мало верующих знают о молитве веры, которая вызывает Божьи благословения. Некоторые говорят, что там-то и там-то без причины вспыхнуло пробуждение. На одном воскресном собрании люди были просто изум</w:t>
        <w:softHyphen/>
        <w:t>лены могучим проявлением силы Божией, которая и выз</w:t>
        <w:softHyphen/>
        <w:t>вала пробуждение. Меня возмущают подобные невер</w:t>
        <w:softHyphen/>
        <w:t>ные высказывания. Пробуждение никогда не может быть случайностью. Расспросите переживающих пробужде</w:t>
        <w:softHyphen/>
        <w:t>ние и вы обязательно найдете, что один или несколько верующих молились и ждали его. Вообще пробужде</w:t>
        <w:softHyphen/>
        <w:t>ние распространяется настолько широко, насколько про</w:t>
        <w:softHyphen/>
        <w:t>сят об этом и молятся люди. Пробуждение придет, ког</w:t>
        <w:softHyphen/>
        <w:t>да христиане станут смиренно признаваться друг перед другом в своих грехах. Некоторые это делают красноре</w:t>
        <w:softHyphen/>
        <w:t>чиво, но это ничего не меняет. Но когда верующие в своем сердце воистину переламывают все гордое и, сми</w:t>
        <w:softHyphen/>
        <w:t>ряясь, сознаются в грехах, тогда открывается небо, и бла</w:t>
        <w:softHyphen/>
        <w:t>гословения потоками разливаются по всей местности, и спасаются тысячи душ.</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обуждение можно ожидать, если христиане добро</w:t>
        <w:softHyphen/>
        <w:t>вольно готовы жертвовать для него своими интересами, временем, силами и даже здоровьем и жизнь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мы нуждаемся в пробуждении, то для того, чтобы оно пришло, обязаны сделать всё. Если мы жаждем про</w:t>
        <w:softHyphen/>
        <w:t>буждения грешников, то, во-первых, должны пробудить</w:t>
        <w:softHyphen/>
        <w:t>ся сами. Хотите ли вы, чтобы у вас началось пробужде</w:t>
        <w:softHyphen/>
        <w:t>ние? Будете ли вы делать всё, чтобы оно пришло? Ожи</w:t>
        <w:softHyphen/>
        <w:t>даете ли вы его? Дать ошибочный ответ на этот вопрос никак нельзя, потому что только вы можете знать, есть ли у вас основание ожидать пробуждение или н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 вас нет духовного пробуждения только потому, что вы не хотели, не молились о нем и не прилагали усилий, чтобы способствовать ему. Я обращаюсь к вашей совести: приложите ли вы всё старание, чтобы способствовать про</w:t>
        <w:softHyphen/>
        <w:t>буждению? Если вы будете взывать к Богу: "Неужели снова не оживишь нас?" — разве Бог этого не сдела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бы Бог в этот момент спросил вас с небес: "Хо</w:t>
        <w:softHyphen/>
        <w:t>тите ли вы пробуждения?" — то смогли бы вы отве</w:t>
        <w:softHyphen/>
        <w:t>тить: "Да!" Если вы в сегодня услышите Его голос: "Когда начинать пробуждение?" — то осмелитесь ли сказать Богу так: "О, да начнется пробуждение здесь и сейчас, и да начнется сейчас в моем сердц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bCs/>
          <w:i/>
          <w:i/>
          <w:sz w:val="36"/>
          <w:szCs w:val="36"/>
        </w:rPr>
      </w:pPr>
      <w:bookmarkStart w:id="24" w:name="bookmark31"/>
      <w:r>
        <w:rPr>
          <w:rFonts w:cs="Times New Roman" w:ascii="Times New Roman" w:hAnsi="Times New Roman"/>
          <w:b/>
          <w:bCs/>
          <w:i/>
          <w:sz w:val="36"/>
          <w:szCs w:val="36"/>
        </w:rPr>
        <w:t>Глава 3</w:t>
      </w:r>
      <w:bookmarkEnd w:id="24"/>
    </w:p>
    <w:p>
      <w:pPr>
        <w:pStyle w:val="Normal"/>
        <w:spacing w:lineRule="auto" w:line="240"/>
        <w:ind w:firstLine="142"/>
        <w:jc w:val="center"/>
        <w:rPr>
          <w:rFonts w:ascii="Times New Roman" w:hAnsi="Times New Roman" w:cs="Times New Roman"/>
          <w:b/>
          <w:b/>
          <w:bCs/>
          <w:sz w:val="36"/>
          <w:szCs w:val="36"/>
        </w:rPr>
      </w:pPr>
      <w:bookmarkStart w:id="25" w:name="bookmark32"/>
      <w:r>
        <w:rPr>
          <w:rFonts w:cs="Times New Roman" w:ascii="Times New Roman" w:hAnsi="Times New Roman"/>
          <w:b/>
          <w:bCs/>
          <w:sz w:val="36"/>
          <w:szCs w:val="36"/>
        </w:rPr>
        <w:t>Пробуждение в церкви</w:t>
      </w:r>
      <w:bookmarkEnd w:id="25"/>
    </w:p>
    <w:p>
      <w:pPr>
        <w:pStyle w:val="Normal"/>
        <w:spacing w:lineRule="auto" w:line="240" w:before="0" w:after="0"/>
        <w:ind w:firstLine="142"/>
        <w:jc w:val="both"/>
        <w:rPr>
          <w:rFonts w:ascii="Times New Roman" w:hAnsi="Times New Roman" w:cs="Times New Roman"/>
          <w:b/>
          <w:b/>
          <w:bCs/>
          <w:i/>
          <w:i/>
          <w:iCs/>
          <w:sz w:val="24"/>
        </w:rPr>
      </w:pPr>
      <w:r>
        <w:rPr>
          <w:rFonts w:cs="Times New Roman" w:ascii="Times New Roman" w:hAnsi="Times New Roman"/>
          <w:b/>
          <w:bCs/>
          <w:i/>
          <w:iCs/>
          <w:sz w:val="24"/>
        </w:rPr>
        <w:t>«?Сейте себе в правду — и пожнете ми</w:t>
        <w:softHyphen/>
        <w:t>лость; распахивайте у себя новину, ибо время взыскать Господа, чтобы Он, когда придет, дождем пролил на вас правду</w:t>
      </w:r>
      <w:r>
        <w:rPr>
          <w:rFonts w:cs="Times New Roman" w:ascii="Times New Roman" w:hAnsi="Times New Roman"/>
          <w:sz w:val="24"/>
        </w:rPr>
        <w:t>»</w:t>
      </w:r>
      <w:r>
        <w:rPr>
          <w:rFonts w:cs="Times New Roman" w:ascii="Times New Roman" w:hAnsi="Times New Roman"/>
          <w:i/>
          <w:iCs/>
          <w:sz w:val="24"/>
        </w:rPr>
        <w:t xml:space="preserve"> (Осии 10:12).</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ля того, чтобы пробуждение охватило грешников, нуж</w:t>
        <w:softHyphen/>
        <w:t>но прежде всего, чтобы оно началось среди верующ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Распахать новину" - значит привести свое сердце в состояние, способное воспринимать истины Слова Бо</w:t>
        <w:softHyphen/>
        <w:t>жьего. Если вы хотите распахать у себя новину, то нач</w:t>
        <w:softHyphen/>
        <w:t>ните всматриваться в свою жизнь, проверьте свое состо</w:t>
        <w:softHyphen/>
        <w:t>яние, и вы определите истинное положение. Оставьте все второстепенные дела и сосредоточьте свое внима</w:t>
        <w:softHyphen/>
        <w:t>ние на своем сердце. Тщательно проверьте свою жизнь и узнайте: с Господом ли вы живете ежедневно или служите сата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ногие этого никогда не делали, они не привыкли стоять на страже своего сердца и проверять свое хожде</w:t>
        <w:softHyphen/>
        <w:t>ние пред Богом, и не знают: угодна ли Богу их жизнь, приносят ли они плоды или н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оанализируйте свою жизнь и дайте строгую оцен</w:t>
        <w:softHyphen/>
        <w:t>ку всем своим делам. Остановитесь на своем прошлом и рассмотрите каждый грех, который приведет на па</w:t>
        <w:softHyphen/>
        <w:t>мять ваша совесть. Их будет много, но вы не спешите принести пред Богом общее покаяние за все грехи сра</w:t>
        <w:softHyphen/>
        <w:t>зу. Это неверный путь. Вы должны отнестись" к этому настолько серьезно, как продавец к ревизии. Вы совер</w:t>
        <w:softHyphen/>
        <w:t>шал грехи не сразу, но постепенно. Возьмите карандаш и отмечайте их один за друг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помни случай Божьей милости, когда ты был еще неверующим, затем милость, явленную при обращении, и бесчисленные прощения после этого. За все ли ты благо</w:t>
        <w:softHyphen/>
        <w:t>дарил Бога? Разве не было у тебя в жизни чудесных обстоятельств, которыми Бог тебя спас от верной гибе</w:t>
        <w:softHyphen/>
        <w:t>ли? Не будет ли длинным список тех случаев, где твоя неблагодарность настолько черна, что от стыда нужно закрыть лицо руками? Тогда становись на колени, испо</w:t>
        <w:softHyphen/>
        <w:t>ведуй эти грехи пред Богом и проси прощения. Растре</w:t>
        <w:softHyphen/>
        <w:t>воженная память выведет на свет новые случаи милости и прощения, за которые ты никогда не благодарил Бога.</w:t>
      </w:r>
    </w:p>
    <w:p>
      <w:pPr>
        <w:pStyle w:val="Normal"/>
        <w:spacing w:lineRule="auto" w:line="240" w:before="0" w:after="0"/>
        <w:ind w:firstLine="142"/>
        <w:jc w:val="both"/>
        <w:rPr/>
      </w:pPr>
      <w:r>
        <w:rPr>
          <w:rFonts w:cs="Times New Roman" w:ascii="Times New Roman" w:hAnsi="Times New Roman"/>
          <w:sz w:val="24"/>
        </w:rPr>
        <w:t>Случалось, что у тебя неделями, а может быть больше, не было желания читать Библию? Некоторые бегло про</w:t>
        <w:softHyphen/>
        <w:t>читывают несколько глав и делают это с таким ничтож</w:t>
        <w:softHyphen/>
        <w:t>ным вниманием, что им нужно загнуть лист или вло</w:t>
        <w:softHyphen/>
        <w:t>жить закладку, чтобы знать с какого листа читать дальше. Читая же интересную мирскую книгу, они отлично помнят, где остановились. Слово Божие направит всю твою жизнь по должному руслу. Если же ты ему уде</w:t>
        <w:softHyphen/>
        <w:t>лял поверхностное внимание, тогда не удивительно, что ты живешь наудачу, и твоя духовная жизнь достойна сожаления.</w:t>
      </w:r>
    </w:p>
    <w:p>
      <w:pPr>
        <w:pStyle w:val="Normal"/>
        <w:spacing w:lineRule="auto" w:line="240" w:before="0" w:after="0"/>
        <w:ind w:firstLine="142"/>
        <w:jc w:val="both"/>
        <w:rPr/>
      </w:pPr>
      <w:r>
        <w:rPr>
          <w:rFonts w:cs="Times New Roman" w:ascii="Times New Roman" w:hAnsi="Times New Roman"/>
          <w:sz w:val="24"/>
        </w:rPr>
        <w:t>Припомни случай, когда ты не верил обетованиям Божиим. Бог обещал послать Духа Святого повинующим</w:t>
        <w:softHyphen/>
        <w:t>ся и молящимся. Верил ли ты этому? Если нет, тогда ты обвинял Бога во лжи. Как обстоит дело с твоей молит</w:t>
        <w:softHyphen/>
        <w:t>венной жизнью? Не стали ли твои молитвы формаль</w:t>
        <w:softHyphen/>
        <w:t>ными? Если ты молишься только для того, чтобы иметь успех в земной жизни и быть благополучным, то ты огор</w:t>
        <w:softHyphen/>
        <w:t>чаешь Бога и диктуешь Ему свою волю. Такие молитвы Бог не слышит. Но в молитве можно и лицемерить. Не был ли ты таковым? Вспомни, когда ты просил Бога избавить тебя от страха, и Он, желая укрепить веру твою, побуждал поддерживать служителей, открыто выступа</w:t>
        <w:softHyphen/>
        <w:t>ющих за истину, но ты воздержался, зная, что за это мо</w:t>
        <w:softHyphen/>
        <w:t>жешь лишиться спокойной жизни. Не лицемерил ли ты в молитв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бы ты видел, что твоим детям угрожает огонь, то остался бы спокойным? Но на твоих глазах охладевают и небрежно относятся к духовному служению братья по вере, а ты даже не позаботился по-братски высказать порицание: они идут в погибель и ты допускаешь, чтобы они грешили! Какое лицемерие! И ты еще утверждаешь, что любишь Христа?</w:t>
      </w:r>
    </w:p>
    <w:p>
      <w:pPr>
        <w:pStyle w:val="Normal"/>
        <w:spacing w:lineRule="auto" w:line="240" w:before="0" w:after="0"/>
        <w:ind w:firstLine="142"/>
        <w:jc w:val="both"/>
        <w:rPr/>
      </w:pPr>
      <w:r>
        <w:rPr>
          <w:rFonts w:cs="Times New Roman" w:ascii="Times New Roman" w:hAnsi="Times New Roman"/>
          <w:sz w:val="24"/>
        </w:rPr>
        <w:t>Многие верующие готовы делать для Бога только ту работу, которая не требует самоотречения. Они не хо</w:t>
        <w:softHyphen/>
        <w:t>тят отказаться от удобств и роскоши, не хотят страдать ради Христа и спасения грешников. "Если зерно, падши в землю, не умрет, то останется одно". Если мы избе</w:t>
        <w:softHyphen/>
        <w:t>гаем страданий ради Христа, то мы не принесем плода, и тот, кто следуя за Христом, не несет креста своего, не достоин 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ивязано ли твое сердце к земному богатству? Если ты считаешь, что оно не даровано нам Богом, а приобре</w:t>
        <w:softHyphen/>
        <w:t>тено собственными усилиями, и ты употребляешь его только для личных нужд, или того хуже, копишь и бере</w:t>
        <w:softHyphen/>
        <w:t>жешь для своих детей, забывая о нуждах церковных, - ты грешишь и должен покаят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ебе кажется, что ты не горд, и заносчивости нет в тебе. Но постарайся вспомнить те моменты, когда ты был недоволен своей внешностью и, желая выглядеть красивее пред смертными людьми, тратил много средств и времени на приобретение дорогой одежды. Неужели бы ты заботился так о своей внешности, если бы все люди были слеп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помни также случай, когда ты завидовал людям бо</w:t>
        <w:softHyphen/>
        <w:t>лее одаренным и талантливым. Не говорил ли ты с за</w:t>
        <w:softHyphen/>
        <w:t>вистью: "Какой счастливый!" Спокоен ли ты, когда в твоем присутствии хвалят других? Радуешься ты или сожалеешь, что не о тебе это сказано? На чем ты охот</w:t>
        <w:softHyphen/>
        <w:t>нее задерживаешься и о чем больше склонен говорить: об ошибках ближних или о их достоинствах? Будь чес</w:t>
        <w:softHyphen/>
        <w:t>тным. Если в тебе был этот лукавый дух, то искренне исповедуй его пред Богом. Если ты будешь скрывать этот грех, то можешь остаться вне дверей вечнос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егда ли ты говорил о прегрешениях верующих с любовью и состраданием, при которых надеются на луч</w:t>
        <w:softHyphen/>
        <w:t>шее? Говорить об ошибках людей без надежды и добро</w:t>
        <w:softHyphen/>
        <w:t>го побуждения, притом за их спиной, — значит сплет</w:t>
        <w:softHyphen/>
        <w:t>ничать. Если ты без надобности рассказываешь о людях даже правду, с целью, чтобы другие, узнав об этом, стали хуже думать о них, то ты занимаешься поношени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часто ты, подобно безбожникам, легкомысленно шутил, забыв о Боге, чего бы ты никогда не позволил в присутствии земной власти? К властям у тебя больше почтения, нежели к Святому Бог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ты пересказываешь события с целью произвести впечатление человека много знающего, и вносишь от</w:t>
        <w:softHyphen/>
        <w:t>тенки, которых не было в действительности, — ты лжешь. В угоду самолюбию ты создал впечатление, противопо</w:t>
        <w:softHyphen/>
        <w:t>ложное истине, и солгал. Откажись от приукрашива</w:t>
        <w:softHyphen/>
        <w:t>ния — это гибельная сеть для твоей душ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елать другому то, чего не хочешь себе - это обман. Тебе кажется, что такого греха у тебя нет. Но не случа</w:t>
        <w:softHyphen/>
        <w:t>лось ли тебе, имея две вещи, оставлять себе лучшую, а ближнему похуже? Это обман. Бог дал мерило: «</w:t>
      </w:r>
      <w:r>
        <w:rPr>
          <w:rFonts w:cs="Times New Roman" w:ascii="Times New Roman" w:hAnsi="Times New Roman"/>
          <w:b/>
          <w:bCs/>
          <w:i/>
          <w:iCs/>
          <w:sz w:val="24"/>
        </w:rPr>
        <w:t>Итак, во всем, как хотите, чтобы с вами поступали люди, так поступайте и вы с ними; ибо в этом закон и пророки</w:t>
      </w:r>
      <w:r>
        <w:rPr>
          <w:rFonts w:cs="Times New Roman" w:ascii="Times New Roman" w:hAnsi="Times New Roman"/>
          <w:sz w:val="24"/>
        </w:rPr>
        <w:t>»</w:t>
      </w:r>
      <w:r>
        <w:rPr>
          <w:rFonts w:cs="Times New Roman" w:ascii="Times New Roman" w:hAnsi="Times New Roman"/>
          <w:b/>
          <w:bCs/>
          <w:i/>
          <w:iCs/>
          <w:sz w:val="24"/>
        </w:rPr>
        <w:t xml:space="preserve"> (Матфея 7:12).</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спас тебя, чтобы ты спасал других. Но, дарован</w:t>
        <w:softHyphen/>
        <w:t>ные Богом жизнь и средства, ты используешь для себя, и этим обкрадываешь Бога. Посвящая большую часть свободного времени на чтение мирских книг, - ты тоже обкрадываешь Бо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жет быть, ты вспыльчив и часто оскорбляешь не только своих домашних, но также своих сослуживцев и соседей? Не медли с раскаянием после всякого такого случа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жет быть, ты своими замечаниями угасил в других желание к труду? Тогда ты не только обкрадываешь Бога, употребив свой талант не к месту, но и связываешь руки другим. Так поступает злой раб, который и сам не рабо</w:t>
        <w:softHyphen/>
        <w:t>тает, и другим препятствует. Если ты так поступил с кем-либо, тогда иди и сейчас же признайся. Если этот человек живет далеко, тогда садись и пиши письм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изнайся пред Богом в грехах, которые ты совершил против Него, и признайся пред людьми, если согрешил против них. Не откладывай этих дел — это только ухуд</w:t>
        <w:softHyphen/>
        <w:t>шит твое положение. Некоторые вещи тебе кажутся не</w:t>
        <w:softHyphen/>
        <w:t>значительными, но если ты их не оставишь, то погибнеш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Распаши основательно почву своего сердца и пере</w:t>
        <w:softHyphen/>
        <w:t>верни ее, чтобы она принесла плод во сто крат. Не уклоняйся от трудностей, но веди плуг прямо через них. Не ожидай чудес от Бога или ударов Его жезла, чтобы Он распахал почву твоего сердца. Проверь тща</w:t>
        <w:softHyphen/>
        <w:t>тельно свою жизнь во второй и в третий раз — и в твоей памяти всплывут новые и новые факты. Прове</w:t>
        <w:softHyphen/>
        <w:t>ряй свою жизнь так, как будто ты готовишься ко дню вечного суда. Позволь Духу Святому производить ра</w:t>
        <w:softHyphen/>
        <w:t>боту в твоем сердце до полного перелома, и у тебя появится такой дух молитвы, какой только может вы</w:t>
        <w:softHyphen/>
        <w:t>держать твоя плоть. Дух Святой никогда не сможет обитать в твоем сердце, пока будет скрыт хотя бы один грех. Многие верующие никогда не проверяли себя и не распахивали таким образом почву своего сердца. Если ты будешь поступать по этим советам, то резуль</w:t>
        <w:softHyphen/>
        <w:t>тат будет настолько определенным, как урожай у зем</w:t>
        <w:softHyphen/>
        <w:t>ледельца после того, как он распахал и посеял семя. Моя проповедь не поможет тем, кто не хочет распахать окаменелую, бесчувственную почву своего сердца. Это равносильно тому, что земледелец стал сеять бы на ска</w:t>
        <w:softHyphen/>
        <w:t>ле, но плодов он не дождется. По этой причине, в об</w:t>
        <w:softHyphen/>
        <w:t>щинах так много холодных верующих и обрядового служения. Чем дольше будет так продолжаться, тем больше окаменеет твое сердце.</w:t>
      </w:r>
      <w:r>
        <w:rPr>
          <w:rFonts w:cs="Times New Roman" w:ascii="Times New Roman" w:hAnsi="Times New Roman"/>
          <w:b/>
          <w:bCs/>
          <w:i/>
          <w:iCs/>
          <w:sz w:val="24"/>
        </w:rPr>
        <w:t xml:space="preserve"> "Земля, пившая мно</w:t>
        <w:softHyphen/>
        <w:t>гократно сходящий на нее дождь — получает благословение от Бога, а производящая тер</w:t>
        <w:softHyphen/>
        <w:t>ния и волчцы — негодна и близка к проклятию, которого конец — сожжение."</w:t>
      </w:r>
      <w:r>
        <w:rPr>
          <w:rFonts w:cs="Times New Roman" w:ascii="Times New Roman" w:hAnsi="Times New Roman"/>
          <w:i/>
          <w:iCs/>
          <w:sz w:val="24"/>
        </w:rPr>
        <w:t xml:space="preserve"> (Евреям. 6:7-8).</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ты не желаешь сейчас же начать распахивать зале</w:t>
        <w:softHyphen/>
        <w:t>жи своего сердца, то проповедь моя останется тщетной, хотя бы я старался до полного изнеможения. Как много среди верующих людей с каменными сердцами! Они только частично обращены, и их религия по большей мере явля</w:t>
        <w:softHyphen/>
        <w:t>ется переменой взглядов, нежели сердечных стремлен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Христиане не дождутся пробуждения даже тогда, ког</w:t>
        <w:softHyphen/>
        <w:t>да усиленно начнут свидетельствовать о Христе каждо</w:t>
        <w:softHyphen/>
        <w:t>му встречному. Нет! Сперва надо распахать самим по</w:t>
        <w:softHyphen/>
        <w:t>чву своего сердца. Если это произошло, то можно идти к грешникам, беседовать с ними, направлять на путь ко спасению. Если кто-то с нераспаханным сердцем вклю</w:t>
        <w:softHyphen/>
        <w:t>чится в труд пробуждения, он скорее навредит себе и другим, чем будет иметь успе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теперь я спрашиваю тебя: готов ли ты распахать почву своего сердца сегодня? Если ты это не сделаешь, то можешь дальше не следить за нашими проповедями. Это тебе ничего не даст, напротив, сделает тебе твое сер</w:t>
        <w:softHyphen/>
        <w:t>дце еще тверже. Если ты это не сделаешь сейчас же, значит, ты не желаешь пробуждения у себя, здесь, и ты оставил своего пастора, чтобы он боролся оди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bCs/>
          <w:i/>
          <w:i/>
          <w:sz w:val="36"/>
        </w:rPr>
      </w:pPr>
      <w:bookmarkStart w:id="26" w:name="bookmark33"/>
      <w:r>
        <w:rPr>
          <w:rFonts w:cs="Times New Roman" w:ascii="Times New Roman" w:hAnsi="Times New Roman"/>
          <w:b/>
          <w:bCs/>
          <w:i/>
          <w:sz w:val="36"/>
        </w:rPr>
        <w:t>Глава 4</w:t>
      </w:r>
      <w:bookmarkEnd w:id="26"/>
    </w:p>
    <w:p>
      <w:pPr>
        <w:pStyle w:val="Normal"/>
        <w:spacing w:lineRule="auto" w:line="240"/>
        <w:ind w:firstLine="142"/>
        <w:jc w:val="center"/>
        <w:rPr>
          <w:rFonts w:ascii="Times New Roman" w:hAnsi="Times New Roman" w:cs="Times New Roman"/>
          <w:b/>
          <w:b/>
          <w:bCs/>
          <w:sz w:val="36"/>
        </w:rPr>
      </w:pPr>
      <w:bookmarkStart w:id="27" w:name="bookmark34"/>
      <w:r>
        <w:rPr>
          <w:rFonts w:cs="Times New Roman" w:ascii="Times New Roman" w:hAnsi="Times New Roman"/>
          <w:b/>
          <w:bCs/>
          <w:sz w:val="36"/>
        </w:rPr>
        <w:t>Побеждающая молитва</w:t>
      </w:r>
      <w:bookmarkEnd w:id="27"/>
    </w:p>
    <w:p>
      <w:pPr>
        <w:pStyle w:val="Normal"/>
        <w:spacing w:lineRule="auto" w:line="240" w:before="0" w:after="0"/>
        <w:ind w:firstLine="142"/>
        <w:jc w:val="both"/>
        <w:rPr>
          <w:rFonts w:ascii="Times New Roman" w:hAnsi="Times New Roman" w:cs="Times New Roman"/>
          <w:b/>
          <w:b/>
          <w:bCs/>
          <w:i/>
          <w:i/>
          <w:iCs/>
          <w:sz w:val="24"/>
        </w:rPr>
      </w:pPr>
      <w:bookmarkStart w:id="28" w:name="bookmark35"/>
      <w:r>
        <w:rPr>
          <w:rFonts w:cs="Times New Roman" w:ascii="Times New Roman" w:hAnsi="Times New Roman"/>
          <w:b/>
          <w:bCs/>
          <w:i/>
          <w:iCs/>
          <w:sz w:val="24"/>
        </w:rPr>
        <w:t>«Много может усиленная молитва пра</w:t>
        <w:softHyphen/>
        <w:t>ведного»</w:t>
      </w:r>
      <w:r>
        <w:rPr>
          <w:rFonts w:cs="Times New Roman" w:ascii="Times New Roman" w:hAnsi="Times New Roman"/>
          <w:i/>
          <w:iCs/>
          <w:sz w:val="24"/>
        </w:rPr>
        <w:t xml:space="preserve"> (Иакова 5:16).</w:t>
      </w:r>
      <w:bookmarkEnd w:id="28"/>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бы способствовать пробуждению, нужно приме</w:t>
        <w:softHyphen/>
        <w:t>нить два средства: донести до сознания человека исти</w:t>
        <w:softHyphen/>
        <w:t>ну о необходимости его личного пробуждения (об этом я говорил уже раньше) и молиться, чтобы Сам Бог про</w:t>
        <w:softHyphen/>
        <w:t>извел пробужд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литва является необходимым условием пробуж</w:t>
        <w:softHyphen/>
        <w:t>дения и столь же важна, как и сама истина. Истина сама по себе, без Духа Божьего, не дает желаемого ре</w:t>
        <w:softHyphen/>
        <w:t>зультата. Дух же Божий дается по молитв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асто можно наблюдать, что проповедник, уделяющий большое внимание проповеди, молитве уделяет мень</w:t>
        <w:softHyphen/>
        <w:t>шее — это неправильно, как и неправильно было бы только молиться и не нести человеку истин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егодня тема моей проповеди — побеждающая мо</w:t>
        <w:softHyphen/>
        <w:t>литва. Побеждающая молитва состоит не только из од</w:t>
        <w:softHyphen/>
        <w:t>них добрых прошений или желаний, но непременно до</w:t>
        <w:softHyphen/>
        <w:t>стигает того, о чем просили. Молитва не будет побеж</w:t>
        <w:softHyphen/>
        <w:t>дающей, если молиться общими фразами, без опреде</w:t>
        <w:softHyphen/>
        <w:t>ленной цели. Многие молятся потому, что пришло вре</w:t>
        <w:softHyphen/>
        <w:t>мя для молитвы, и молятся обо всем, что в этот момент пришло на память. Встав с колен, они почти не помнят о чем молились. Это — не побеждающая молитва. Мо</w:t>
        <w:softHyphen/>
        <w:t>литься нужно об определенной нужде. Человек не мо</w:t>
        <w:softHyphen/>
        <w:t>жет одновременно молиться успешно о разном. Ум его так устроен, что не может молиться усиленно о многих нуждах сразу. Во всех случаях, описанных в Библии, где на молитвы был получен желаемый ответ, молящие</w:t>
        <w:softHyphen/>
        <w:t>ся просили об определенной нужд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бы молитва была успешной, ее нужно согласовать с волей Божией. Молиться о том, что противоречит воле Божией — значит искушать Бо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лясь, нужно всегда быть готовым подчиниться воле Божией, но нельзя путать полное подчинение с равно</w:t>
        <w:softHyphen/>
        <w:t>душием. Эти две вещи совершенно различны. Также нельзя считать, что если мы покорились воле Божьей, то непременно все должно окончиться хорошо. Это не яв</w:t>
        <w:softHyphen/>
        <w:t>ляется подчинением. Подчинение, я понимаю, как по</w:t>
        <w:softHyphen/>
        <w:t>слушание воле Божьей, к какому бы исходу она ни вела.</w:t>
      </w:r>
    </w:p>
    <w:p>
      <w:pPr>
        <w:pStyle w:val="Normal"/>
        <w:spacing w:lineRule="auto" w:line="240" w:before="0" w:after="0"/>
        <w:ind w:firstLine="142"/>
        <w:jc w:val="both"/>
        <w:rPr/>
      </w:pPr>
      <w:r>
        <w:rPr>
          <w:rFonts w:cs="Times New Roman" w:ascii="Times New Roman" w:hAnsi="Times New Roman"/>
          <w:sz w:val="24"/>
        </w:rPr>
        <w:t>Подчинение без молитвы также является искушени</w:t>
        <w:softHyphen/>
        <w:t>ем Бога. Чем важнее дело, тем больше желание полу</w:t>
        <w:softHyphen/>
        <w:t>чить на него ответ. Желание Иисуса Христа спасти греш</w:t>
        <w:softHyphen/>
        <w:t>ников было настолько сильно, что Он молился до кро</w:t>
        <w:softHyphen/>
        <w:t xml:space="preserve">вавого пота. Вспомните Иакова, который восклицает: </w:t>
      </w:r>
      <w:r>
        <w:rPr>
          <w:rFonts w:cs="Times New Roman" w:ascii="Times New Roman" w:hAnsi="Times New Roman"/>
          <w:b/>
          <w:bCs/>
          <w:i/>
          <w:iCs/>
          <w:sz w:val="24"/>
        </w:rPr>
        <w:t xml:space="preserve">«Не отпущу Тебя, пока не благословишь меня». </w:t>
      </w:r>
      <w:r>
        <w:rPr>
          <w:rFonts w:cs="Times New Roman" w:ascii="Times New Roman" w:hAnsi="Times New Roman"/>
          <w:sz w:val="24"/>
        </w:rPr>
        <w:t>Разве Богу была неприятна такая настойчивость? Со</w:t>
        <w:softHyphen/>
        <w:t>всем нет. Он вознаградил Иакова тем, о чем он просил. Так было и с Моисеем.</w:t>
      </w:r>
      <w:r>
        <w:rPr>
          <w:rFonts w:cs="Times New Roman" w:ascii="Times New Roman" w:hAnsi="Times New Roman"/>
          <w:b/>
          <w:bCs/>
          <w:i/>
          <w:iCs/>
          <w:sz w:val="24"/>
        </w:rPr>
        <w:t xml:space="preserve"> «Итак, оставь Меня, да воспламенится гнев Мой на них, и истреблю их, и произведу многочисленный народ от тебя», — </w:t>
      </w:r>
      <w:r>
        <w:rPr>
          <w:rFonts w:cs="Times New Roman" w:ascii="Times New Roman" w:hAnsi="Times New Roman"/>
          <w:sz w:val="24"/>
        </w:rPr>
        <w:t>сказал Бог Моисею</w:t>
      </w:r>
      <w:r>
        <w:rPr>
          <w:rFonts w:cs="Times New Roman" w:ascii="Times New Roman" w:hAnsi="Times New Roman"/>
          <w:i/>
          <w:iCs/>
          <w:sz w:val="24"/>
        </w:rPr>
        <w:t xml:space="preserve"> (Исход 32:10).</w:t>
      </w:r>
      <w:r>
        <w:rPr>
          <w:rFonts w:cs="Times New Roman" w:ascii="Times New Roman" w:hAnsi="Times New Roman"/>
          <w:sz w:val="24"/>
        </w:rPr>
        <w:t xml:space="preserve"> И что Моисей сде</w:t>
        <w:softHyphen/>
        <w:t>лал? Остался ли он в стороне, чтобы Бог сделал так, как сказал? Нет, Моисей вспомнил о египтянах, которые очень возрадовались бы, услышав об этом. И Моисей возвел к Богу руки в молитве и отвратил истребление. Упрекал ли Бог его за это вмешательство? Нет! Неред</w:t>
        <w:softHyphen/>
        <w:t>ко такие молитвы возносятся и в наши дни, и Бог отве</w:t>
        <w:softHyphen/>
        <w:t>чает на н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беждающая молитва должна иметь верное побуж</w:t>
        <w:softHyphen/>
        <w:t>дение. В молитве не должно быть самолюбия, но она должна искать славы Божьей. Большая часть молитв — самолюбивы. Жена молится о своем муже, чтобы он об</w:t>
        <w:softHyphen/>
        <w:t>ратился, потому что тогда ей будет приятно идти с ним вместе в церковь. Какое самолюбие! Родители ду</w:t>
        <w:softHyphen/>
        <w:t>мают об ужасной участи своих детей, о том, что они идут в ад, но не думают о том, что их дети грехами поро</w:t>
        <w:softHyphen/>
        <w:t>чат Бога! О, ужас! Если их мысли не поднимутся выше, их молитвы могут быть не услышаны! Вот по какой при</w:t>
        <w:softHyphen/>
        <w:t>чине не будут услышаны многие молитвы богобоязнен</w:t>
        <w:softHyphen/>
        <w:t>ных родителей за их неверующих детей.</w:t>
      </w:r>
      <w:r>
        <w:rPr>
          <w:rFonts w:cs="Times New Roman" w:ascii="Times New Roman" w:hAnsi="Times New Roman"/>
          <w:b/>
          <w:bCs/>
          <w:i/>
          <w:iCs/>
          <w:sz w:val="24"/>
        </w:rPr>
        <w:t xml:space="preserve"> «Просите и не получаете, потому что просите для ваших вожделений</w:t>
      </w:r>
      <w:r>
        <w:rPr>
          <w:rFonts w:cs="Times New Roman" w:ascii="Times New Roman" w:hAnsi="Times New Roman"/>
          <w:sz w:val="24"/>
        </w:rPr>
        <w:t>»</w:t>
      </w:r>
      <w:r>
        <w:rPr>
          <w:rFonts w:cs="Times New Roman" w:ascii="Times New Roman" w:hAnsi="Times New Roman"/>
          <w:i/>
          <w:iCs/>
          <w:sz w:val="24"/>
        </w:rPr>
        <w:t xml:space="preserve"> (Иакова 4:3).</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бы молитвы были услышаны, необходимо ходатай</w:t>
        <w:softHyphen/>
        <w:t>ство Духа Святого. Дух Святой всегда направляет и руководит молитвой. Вы никогда не можете молиться по воле Божьей без Духа Святого. При чтении Библии может появиться желание молит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факт остается фактом, что по своей испорченной природе вы никогда не сможете молиться святой молит</w:t>
        <w:softHyphen/>
        <w:t>вой, если Дух Святой не пробудит вас. Молитва долж</w:t>
        <w:softHyphen/>
        <w:t>на быть настойчивой, и в ней нужно пребывать до полу</w:t>
        <w:softHyphen/>
        <w:t>чения отве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 время молитвы ваши мысли не должны рассеи</w:t>
        <w:softHyphen/>
        <w:t>ваться, но должны быть сосредоточены на просим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чему Иаков боролся в молитве с Богом всю ночь? Ему грозила неотразимая опасность от Исава. Если твоя душа не доходила до изнеможения в молитве о благо</w:t>
        <w:softHyphen/>
        <w:t>словении на то или иное дело, то не обманывай себя, что твоя молитва побеждающая. Я этому не верю. Мо</w:t>
        <w:softHyphen/>
        <w:t>литва будет бездейственна, если твое сердце не напол</w:t>
        <w:softHyphen/>
        <w:t>нится горячим желанием получить ответ. У Иисуса Хри</w:t>
        <w:softHyphen/>
        <w:t>ста в такой молитве стекал на землю пот, как капли крови. Я никогда не встречал человека, переживающего подобное, но я знал людей, которые молились так уси</w:t>
        <w:softHyphen/>
        <w:t>ленно, что их одежда от пота промокала насквозь доже в самое холодное время. Такие молитвы побеждают. Если ты хочешь успешно молиться, тогда много молись. Существует предание, что у апостола Иакова кожа на коленях была очень грубой. Вот где секрет успеха пер</w:t>
        <w:softHyphen/>
        <w:t>вых христианских пастырей! У них от молитв огрубе</w:t>
        <w:softHyphen/>
        <w:t>вала кожа на коленях! Возносить молитву ты должен во имя Иисуса Христа. Ты не можешь приходить к Богу в имя свое. Иисус разрешил использовать Свое Имя. Это значит, что ты можешь получить от Бога ответ точ</w:t>
        <w:softHyphen/>
        <w:t>но так же, как получил бы Иисус Христо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ы не сможешь побеждать в молитве, если не отка</w:t>
        <w:softHyphen/>
        <w:t>жешься от всех грехов. Ты должен молиться верою. Если ты просишь у Бога то, что Он ясно обещал дать, и не ожидаешь обязательно получить просимое, тогда ты пред</w:t>
        <w:softHyphen/>
        <w:t>ставляешь Бога лживы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преодолимое желание получить ответ на молитву появляется при глубоком сознании опасности, в кото</w:t>
        <w:softHyphen/>
        <w:t>рой находятся грешники. Разве не кричала бы мать в страхе и ужасе, если бы ее дети остались в горящем доме? И никто не удивлялся бы такому проявлению ее чувств, и никто не сказал бы, что так поступать глупо. Почему же так часто осуждают верующих, сокрушающихся о ги</w:t>
        <w:softHyphen/>
        <w:t>бели грешников? Люди, никогда не испытавшие ничего подобного, не знают истинного сострадания, и их бого</w:t>
        <w:softHyphen/>
        <w:t>боязненность имеет очень поверхностный характер.</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асто христиане начинают усиленно молиться только тогда, когда обстоятельства становятся невыносимыми. Так бывает и у грешников, которые не хотят признавать</w:t>
        <w:softHyphen/>
        <w:t>ся в своих грехах. Они вздыхают под ношей грехов и не отдаются Богу до тех пор, пока эта ноша не станет на</w:t>
        <w:softHyphen/>
        <w:t>столько тяжелой, что ее невозможно выдержать. Когда им кажется, что перед ними открывается ад, тогда они обращаются к благодати Божьей как к единственной на</w:t>
        <w:softHyphen/>
        <w:t>дежде. Они обязаны были сделать это немедленно. Бог не желает таких мук грешников и готов простить их, как</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олько они придут к Нему во имя Иисус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скренние верующие, скорбя о погибающих грешни</w:t>
        <w:softHyphen/>
        <w:t>ках, не успокаиваются и молятся Богу до тех пор, пока это бремя с них не снимется. В отчаянном напряжении они эту ношу отдают Христу и по-детски Ему доверя</w:t>
        <w:softHyphen/>
        <w:t>ют. Тогда они переживают облегчение, чувствуя, что душа, о которой они молились, будет спасена. Когда христиа</w:t>
        <w:softHyphen/>
        <w:t>не после такой тяжелой борьбы и молитвенного напря</w:t>
        <w:softHyphen/>
        <w:t>жения получают облегчение, они сияют небесной радос</w:t>
        <w:softHyphen/>
        <w:t>тью «</w:t>
      </w:r>
      <w:r>
        <w:rPr>
          <w:rFonts w:cs="Times New Roman" w:ascii="Times New Roman" w:hAnsi="Times New Roman"/>
          <w:b/>
          <w:bCs/>
          <w:i/>
          <w:iCs/>
          <w:sz w:val="24"/>
        </w:rPr>
        <w:t xml:space="preserve">неизреченной и преславной </w:t>
      </w:r>
      <w:r>
        <w:rPr>
          <w:rFonts w:cs="Times New Roman" w:ascii="Times New Roman" w:hAnsi="Times New Roman"/>
          <w:bCs/>
          <w:iCs/>
          <w:sz w:val="24"/>
        </w:rPr>
        <w:t>(</w:t>
      </w:r>
      <w:r>
        <w:rPr>
          <w:rFonts w:cs="Times New Roman" w:ascii="Times New Roman" w:hAnsi="Times New Roman"/>
          <w:iCs/>
          <w:sz w:val="24"/>
        </w:rPr>
        <w:t>1Петра 1:8).</w:t>
      </w:r>
    </w:p>
    <w:p>
      <w:pPr>
        <w:pStyle w:val="Normal"/>
        <w:spacing w:lineRule="auto" w:line="240" w:before="0" w:after="0"/>
        <w:ind w:firstLine="142"/>
        <w:jc w:val="both"/>
        <w:rPr/>
      </w:pPr>
      <w:r>
        <w:rPr>
          <w:rFonts w:cs="Times New Roman" w:ascii="Times New Roman" w:hAnsi="Times New Roman"/>
          <w:sz w:val="24"/>
        </w:rPr>
        <w:t>И когда такие люди начинают призывать грешников к покаянию, то кажется, что через них говорит Сам Христос. Слова их сердечны, просты и проникают в сердце грешни</w:t>
        <w:softHyphen/>
        <w:t xml:space="preserve">ка, как меч. Грешники очень любят таких проповедников, потому что и их любят проповедники, как мать свое дитя. Апостол Павел об этом ясно говорит» </w:t>
      </w:r>
      <w:r>
        <w:rPr>
          <w:rFonts w:cs="Times New Roman" w:ascii="Times New Roman" w:hAnsi="Times New Roman"/>
          <w:b/>
          <w:i/>
          <w:sz w:val="24"/>
        </w:rPr>
        <w:t>«Д</w:t>
      </w:r>
      <w:r>
        <w:rPr>
          <w:rFonts w:cs="Times New Roman" w:ascii="Times New Roman" w:hAnsi="Times New Roman"/>
          <w:b/>
          <w:bCs/>
          <w:i/>
          <w:iCs/>
          <w:sz w:val="24"/>
        </w:rPr>
        <w:t>ети мои, для которых я снова в муках рождения»</w:t>
      </w:r>
      <w:r>
        <w:rPr>
          <w:rFonts w:cs="Times New Roman" w:ascii="Times New Roman" w:hAnsi="Times New Roman"/>
          <w:i/>
          <w:iCs/>
          <w:sz w:val="24"/>
        </w:rPr>
        <w:t xml:space="preserve"> (Тал. 4:19). </w:t>
      </w:r>
      <w:r>
        <w:rPr>
          <w:rFonts w:cs="Times New Roman" w:ascii="Times New Roman" w:hAnsi="Times New Roman"/>
          <w:sz w:val="24"/>
        </w:rPr>
        <w:t>Коринфяне впали в грех, и апостол Павел сильно печа</w:t>
        <w:softHyphen/>
        <w:t>лился о них, как родители о блудном сыне.</w:t>
      </w:r>
    </w:p>
    <w:p>
      <w:pPr>
        <w:pStyle w:val="Normal"/>
        <w:spacing w:lineRule="auto" w:line="240" w:before="0" w:after="0"/>
        <w:ind w:firstLine="142"/>
        <w:jc w:val="both"/>
        <w:rPr/>
      </w:pPr>
      <w:r>
        <w:rPr>
          <w:rFonts w:cs="Times New Roman" w:ascii="Times New Roman" w:hAnsi="Times New Roman"/>
          <w:sz w:val="24"/>
        </w:rPr>
        <w:t>Богу угодны такие молитвы, потом}' что они являются единственным путем, приготовляющим церковь к боль</w:t>
        <w:softHyphen/>
        <w:t>шим благословениям. Без этих молитв даже успешная проповедь может послужить церкви во вред. Но если цер</w:t>
        <w:softHyphen/>
        <w:t>ковь склонится перед Богом в прахе и глубоком молит</w:t>
        <w:softHyphen/>
        <w:t>венном сокрушении, тогда благословение принесет пользу. Такая молитва увеличивает святость, любовь и смирение. И если бы она получила благословение без этого глубоко</w:t>
        <w:softHyphen/>
        <w:t>го уничижения, тогда ею овладела бы гордо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 церковь была близка к закрытию: старики умира</w:t>
        <w:softHyphen/>
        <w:t>ли, а молодежи не было. Старый кузнец у себя на работе стал думать об исчезающей общине и идущей в погибель молодежи. Эти мысли так взволновали его сердце, что он запер свою кузницу и половину дня провел в молитве перед Господом. Он победил в молитве. В воскресенье утром он пошел к пастору и просил объявить специаль</w:t>
        <w:softHyphen/>
        <w:t>ное собрание для жаждущих истины. Пастор не верил, что кто-то придет, и все же объявил собрание в большом частном помещении. Вечером оказалось, что и большой зал не мог вместить всех пришедших. Все молчали до тех пор, пока один грешник со слезами не стал просить: "Нет ни здесь того, кто бы мог обо мне помолиться?" Ему пос</w:t>
        <w:softHyphen/>
        <w:t>ледовал второй, третий, пока все пришедшие не были ох</w:t>
        <w:softHyphen/>
        <w:t>вачены глубоким сознанием греха. Характерно, что это по</w:t>
        <w:softHyphen/>
        <w:t>каяние шло в то время, когда старый кузнец молился в своей кузнице. В этом городе произошло великое про</w:t>
        <w:softHyphen/>
        <w:t>буждение. Таких случаев я могу рассказать мн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ногие верующие никогда не побеждают в молитве, по</w:t>
        <w:softHyphen/>
        <w:t>тому что молятся без веры. У них есть чистые и добрые желания, вызванные Духом Святым, но нужно сосредото</w:t>
        <w:softHyphen/>
        <w:t>читься в молитве, так как отвлекаясь на другое, мы угаша</w:t>
        <w:softHyphen/>
        <w:t>ем Дух. Поэтому, когда ты чувствуешь побуждение мо</w:t>
        <w:softHyphen/>
        <w:t>литься, не угашай Духа и не переключайся на другие дел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ез духа молитвы проповедник принесет мало пользы. Случается, что другие, имеющие дух молитвы, выпросят благословение на такого проповедника. Однако пропо</w:t>
        <w:softHyphen/>
        <w:t>ведники, имеющие дух молитвы, намного благословенне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ух молитвы нужен не только проповеднику, но каж</w:t>
        <w:softHyphen/>
        <w:t>дому члену церкви. Вы не можете ожидать благослове</w:t>
        <w:softHyphen/>
        <w:t>ний, если не молитесь о них. Теперь, братья мои, мне остается только спросить: будете ли вы это делать? Про</w:t>
        <w:softHyphen/>
        <w:t>смотрели ли вы свои грехи, исповедовали и оставили ли их? Можете ли теперь молиться? Хотите ли присое</w:t>
        <w:softHyphen/>
        <w:t>диниться и молиться побеждающей молитвой о соше</w:t>
        <w:softHyphen/>
        <w:t>ствии Святого Дух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bCs/>
          <w:i/>
          <w:i/>
          <w:sz w:val="36"/>
        </w:rPr>
      </w:pPr>
      <w:bookmarkStart w:id="29" w:name="bookmark36"/>
      <w:r>
        <w:rPr>
          <w:rFonts w:cs="Times New Roman" w:ascii="Times New Roman" w:hAnsi="Times New Roman"/>
          <w:b/>
          <w:bCs/>
          <w:i/>
          <w:sz w:val="36"/>
        </w:rPr>
        <w:t>Глава 5</w:t>
      </w:r>
      <w:bookmarkEnd w:id="29"/>
    </w:p>
    <w:p>
      <w:pPr>
        <w:pStyle w:val="Normal"/>
        <w:spacing w:lineRule="auto" w:line="240"/>
        <w:ind w:firstLine="142"/>
        <w:jc w:val="center"/>
        <w:rPr>
          <w:rFonts w:ascii="Times New Roman" w:hAnsi="Times New Roman" w:cs="Times New Roman"/>
          <w:b/>
          <w:b/>
          <w:bCs/>
          <w:sz w:val="36"/>
        </w:rPr>
      </w:pPr>
      <w:bookmarkStart w:id="30" w:name="bookmark37"/>
      <w:r>
        <w:rPr>
          <w:rFonts w:cs="Times New Roman" w:ascii="Times New Roman" w:hAnsi="Times New Roman"/>
          <w:b/>
          <w:bCs/>
          <w:sz w:val="36"/>
        </w:rPr>
        <w:t>Молитва веры</w:t>
      </w:r>
      <w:bookmarkEnd w:id="30"/>
    </w:p>
    <w:p>
      <w:pPr>
        <w:pStyle w:val="Normal"/>
        <w:spacing w:lineRule="auto" w:line="240" w:before="0" w:after="0"/>
        <w:ind w:firstLine="142"/>
        <w:jc w:val="both"/>
        <w:rPr/>
      </w:pPr>
      <w:bookmarkStart w:id="31" w:name="bookmark38"/>
      <w:r>
        <w:rPr>
          <w:rFonts w:cs="Times New Roman" w:ascii="Times New Roman" w:hAnsi="Times New Roman"/>
          <w:b/>
          <w:bCs/>
          <w:i/>
          <w:iCs/>
          <w:sz w:val="24"/>
        </w:rPr>
        <w:t>«Поэтому говорю вам: все, чего ни буде</w:t>
        <w:softHyphen/>
        <w:t>те просить в молитве, верьте, что по</w:t>
        <w:softHyphen/>
        <w:t>лучите, — и будет вам</w:t>
      </w:r>
      <w:r>
        <w:rPr>
          <w:rFonts w:cs="Times New Roman" w:ascii="Times New Roman" w:hAnsi="Times New Roman"/>
          <w:sz w:val="24"/>
        </w:rPr>
        <w:t>»</w:t>
      </w:r>
      <w:r>
        <w:rPr>
          <w:rFonts w:cs="Times New Roman" w:ascii="Times New Roman" w:hAnsi="Times New Roman"/>
          <w:b/>
          <w:bCs/>
          <w:i/>
          <w:iCs/>
          <w:sz w:val="24"/>
        </w:rPr>
        <w:t xml:space="preserve"> (Марка 11:24).</w:t>
      </w:r>
      <w:bookmarkEnd w:id="31"/>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можем иметь добрые, угодные Богу желания, но не имея веры, которая получает просимое благослове</w:t>
        <w:softHyphen/>
        <w:t>ние, наша молитва не будет побеждающей, а также не будет молитвой веры. Я хочу говорить о вере, которая обеспечивает получение просимых благословений.</w:t>
      </w:r>
    </w:p>
    <w:p>
      <w:pPr>
        <w:pStyle w:val="Normal"/>
        <w:spacing w:lineRule="auto" w:line="240" w:before="0" w:after="0"/>
        <w:ind w:firstLine="142"/>
        <w:jc w:val="both"/>
        <w:rPr/>
      </w:pPr>
      <w:r>
        <w:rPr>
          <w:rFonts w:cs="Times New Roman" w:ascii="Times New Roman" w:hAnsi="Times New Roman"/>
          <w:sz w:val="24"/>
        </w:rPr>
        <w:t>Многие люди верят в существование Бога, но не ве</w:t>
        <w:softHyphen/>
        <w:t>рят в действенность молитвы. Мы должны верить, что получим не что-то, а именно то, о чем просили. Мы не должны думать, что Бог — это Тот, Кто даст нам змею, когда мы попросим рыбу, и даст нам камень, когда мы попросим хлеба. Он говорит: "Все,</w:t>
      </w:r>
      <w:r>
        <w:rPr>
          <w:rFonts w:cs="Times New Roman" w:ascii="Times New Roman" w:hAnsi="Times New Roman"/>
          <w:b/>
          <w:bCs/>
          <w:i/>
          <w:iCs/>
          <w:sz w:val="24"/>
        </w:rPr>
        <w:t xml:space="preserve"> чего ни будете просить в молитве, верьте, что получите, — и будет вам"</w:t>
      </w:r>
      <w:r>
        <w:rPr>
          <w:rFonts w:cs="Times New Roman" w:ascii="Times New Roman" w:hAnsi="Times New Roman"/>
          <w:i/>
          <w:iCs/>
          <w:sz w:val="24"/>
        </w:rPr>
        <w:t xml:space="preserve"> (Марка 11:24).</w:t>
      </w:r>
      <w:r>
        <w:rPr>
          <w:rFonts w:cs="Times New Roman" w:ascii="Times New Roman" w:hAnsi="Times New Roman"/>
          <w:sz w:val="24"/>
        </w:rPr>
        <w:t xml:space="preserve"> Когда мы просим об об</w:t>
        <w:softHyphen/>
        <w:t>ращении детей, разве можно поверить, что Бог обратит чужих своих детей или вообще неизвестно кого обра</w:t>
        <w:softHyphen/>
        <w:t>тит? Такие мысли не разумны и лишают Бога славы. Мы должны верить, что получим то, что проси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хотнее, чем родители дадут хлеб просящему ребен</w:t>
        <w:softHyphen/>
        <w:t>ку, Бог обещал дать Духа Святого тем, кто Его просит. Мы не должны говорить: «Господи, если Ты хочешь, дай нам Святого Духа Своего». Такая молитва — молитва неверия, ибо Бог всегда желает дать Духа Святого. Все дело в нас: готовы ли мы принять 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 молодая верующая сказала пастору, что ее огор</w:t>
        <w:softHyphen/>
        <w:t>чают молитвы старых членов общины о Духе Святом. "О Господи, если Тебе угодно, — молятся они серьезно — то даруй нам это благословение ради Иисуса Хрис</w:t>
        <w:softHyphen/>
        <w:t>та". Слова "если Тебе угодно" оскорбляют Бога. Пастор, конечно, уверил ее, что она ошибается. "Я не могу спо</w:t>
        <w:softHyphen/>
        <w:t>рить с вами по этому вопросу, но чувствую, что это лиша</w:t>
        <w:softHyphen/>
        <w:t>ет Бога славы", — сказала сестра. Пастор, видя, что ему не удалось успокоить молодую сестру, постарался выяс</w:t>
        <w:softHyphen/>
        <w:t>нить это в Библии. Тогда и ему открылось, что это — оскорбление Бога. Об этом он сказал общине, что нужно верить ясным Божьим обетованиям, потому что Бог ве</w:t>
        <w:softHyphen/>
        <w:t>рен в Своих обещаниях. Последствия этого признания были чудесными: на церковь излился дух молитвы и пос</w:t>
        <w:softHyphen/>
        <w:t>ледовало великое пробужд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Священном Писании есть множество Божиих обетований, которые сильны проявиться в разных случаях нашей жизни. Например, когда безбожие стремится пре</w:t>
        <w:softHyphen/>
        <w:t>одолеть Евангелие, и вы молитесь о Божьем вмешатель</w:t>
        <w:softHyphen/>
        <w:t xml:space="preserve">стве, какое обетование оставлено вам? Разве не это: </w:t>
      </w:r>
      <w:r>
        <w:rPr>
          <w:rFonts w:cs="Times New Roman" w:ascii="Times New Roman" w:hAnsi="Times New Roman"/>
          <w:b/>
          <w:bCs/>
          <w:i/>
          <w:iCs/>
          <w:sz w:val="24"/>
        </w:rPr>
        <w:t>"Если враг придет как река, дуновение Господа прогонит его"</w:t>
      </w:r>
      <w:r>
        <w:rPr>
          <w:rFonts w:cs="Times New Roman" w:ascii="Times New Roman" w:hAnsi="Times New Roman"/>
          <w:i/>
          <w:iCs/>
          <w:sz w:val="24"/>
        </w:rPr>
        <w:t xml:space="preserve"> (Исайя 59:19).</w:t>
      </w:r>
      <w:r>
        <w:rPr>
          <w:rFonts w:cs="Times New Roman" w:ascii="Times New Roman" w:hAnsi="Times New Roman"/>
          <w:sz w:val="24"/>
        </w:rPr>
        <w:t xml:space="preserve"> И когда кто-то спра</w:t>
        <w:softHyphen/>
        <w:t>шивает: "Пришло ли Божье время для ответа на мо</w:t>
        <w:softHyphen/>
        <w:t>литву?", — тогда у вас есть обетование: "</w:t>
      </w:r>
      <w:r>
        <w:rPr>
          <w:rFonts w:cs="Times New Roman" w:ascii="Times New Roman" w:hAnsi="Times New Roman"/>
          <w:b/>
          <w:bCs/>
          <w:i/>
          <w:iCs/>
          <w:sz w:val="24"/>
        </w:rPr>
        <w:t>Воззови ко Мне — и Я отвечу тебе"</w:t>
      </w:r>
      <w:r>
        <w:rPr>
          <w:rFonts w:cs="Times New Roman" w:ascii="Times New Roman" w:hAnsi="Times New Roman"/>
          <w:i/>
          <w:iCs/>
          <w:sz w:val="24"/>
        </w:rPr>
        <w:t xml:space="preserve"> (Иеремия 33:3).</w:t>
      </w:r>
    </w:p>
    <w:p>
      <w:pPr>
        <w:pStyle w:val="Normal"/>
        <w:spacing w:lineRule="auto" w:line="240" w:before="0" w:after="0"/>
        <w:ind w:firstLine="142"/>
        <w:jc w:val="both"/>
        <w:rPr/>
      </w:pPr>
      <w:r>
        <w:rPr>
          <w:rFonts w:cs="Times New Roman" w:ascii="Times New Roman" w:hAnsi="Times New Roman"/>
          <w:sz w:val="24"/>
        </w:rPr>
        <w:t>В Библии есть много общих обетований, на которые христиане могут опереться, если бы только они размыш</w:t>
        <w:softHyphen/>
        <w:t xml:space="preserve">ляли о них. Родителей может утешить это обетование: </w:t>
      </w:r>
      <w:r>
        <w:rPr>
          <w:rFonts w:cs="Times New Roman" w:ascii="Times New Roman" w:hAnsi="Times New Roman"/>
          <w:b/>
          <w:bCs/>
          <w:i/>
          <w:iCs/>
          <w:sz w:val="24"/>
        </w:rPr>
        <w:t>«Милость же Господня от века и до века к боя</w:t>
        <w:softHyphen/>
        <w:t>щимся Его и правда Его на сынах сынов, храня</w:t>
        <w:softHyphen/>
        <w:t>щих завет Его, и помнящих заповеди Его, что</w:t>
        <w:softHyphen/>
        <w:t>бы исполнять их</w:t>
      </w:r>
      <w:r>
        <w:rPr>
          <w:rFonts w:cs="Times New Roman" w:ascii="Times New Roman" w:hAnsi="Times New Roman"/>
          <w:sz w:val="24"/>
        </w:rPr>
        <w:t>»</w:t>
      </w:r>
      <w:r>
        <w:rPr>
          <w:rFonts w:cs="Times New Roman" w:ascii="Times New Roman" w:hAnsi="Times New Roman"/>
          <w:i/>
          <w:iCs/>
          <w:sz w:val="24"/>
        </w:rPr>
        <w:t xml:space="preserve"> (Пс. 102:17-18).</w:t>
      </w:r>
      <w:r>
        <w:rPr>
          <w:rFonts w:cs="Times New Roman" w:ascii="Times New Roman" w:hAnsi="Times New Roman"/>
          <w:sz w:val="24"/>
        </w:rPr>
        <w:t xml:space="preserve"> Это обетование подходит тем, которые боятся и чтут Бога, хранят и по</w:t>
        <w:softHyphen/>
        <w:t>мнят заветы Его. Если родители уверены, что их жизнь соответствует этому, то у них есть все основания верить, что это обетование относится не только к ним самим, но даже и к детям их детей.</w:t>
      </w:r>
    </w:p>
    <w:p>
      <w:pPr>
        <w:pStyle w:val="Normal"/>
        <w:spacing w:lineRule="auto" w:line="240" w:before="0" w:after="0"/>
        <w:ind w:firstLine="142"/>
        <w:jc w:val="both"/>
        <w:rPr/>
      </w:pPr>
      <w:r>
        <w:rPr>
          <w:rFonts w:cs="Times New Roman" w:ascii="Times New Roman" w:hAnsi="Times New Roman"/>
          <w:sz w:val="24"/>
        </w:rPr>
        <w:t>Если бы у меня было время, я мог бы показать порази</w:t>
        <w:softHyphen/>
        <w:t>тельные возможности, которые дают библейские обето</w:t>
        <w:softHyphen/>
        <w:t>вания. Многие Божьи обетования очень обширны. Та</w:t>
        <w:softHyphen/>
        <w:t>ков наш текст: «Все,</w:t>
      </w:r>
      <w:r>
        <w:rPr>
          <w:rFonts w:cs="Times New Roman" w:ascii="Times New Roman" w:hAnsi="Times New Roman"/>
          <w:b/>
          <w:bCs/>
          <w:i/>
          <w:iCs/>
          <w:sz w:val="24"/>
        </w:rPr>
        <w:t xml:space="preserve"> чего ни будете просить в мо</w:t>
        <w:softHyphen/>
        <w:t xml:space="preserve">литве </w:t>
      </w:r>
      <w:r>
        <w:rPr>
          <w:rFonts w:cs="Times New Roman" w:ascii="Times New Roman" w:hAnsi="Times New Roman"/>
          <w:i/>
          <w:iCs/>
          <w:sz w:val="24"/>
        </w:rPr>
        <w:t>(Марка 11:24).</w:t>
      </w:r>
      <w:r>
        <w:rPr>
          <w:rFonts w:cs="Times New Roman" w:ascii="Times New Roman" w:hAnsi="Times New Roman"/>
          <w:sz w:val="24"/>
        </w:rPr>
        <w:t xml:space="preserve"> Кто из молящихся не был удивлен широтой Божьих обетований, когда Дух Святой это открывает. Многие молящиеся удивлялись своей сле</w:t>
        <w:softHyphen/>
        <w:t>поте, что не заметили широту таких обетований.</w:t>
      </w:r>
    </w:p>
    <w:p>
      <w:pPr>
        <w:pStyle w:val="Normal"/>
        <w:spacing w:lineRule="auto" w:line="240" w:before="0" w:after="0"/>
        <w:ind w:firstLine="142"/>
        <w:jc w:val="both"/>
        <w:rPr/>
      </w:pPr>
      <w:r>
        <w:rPr>
          <w:rFonts w:cs="Times New Roman" w:ascii="Times New Roman" w:hAnsi="Times New Roman"/>
          <w:sz w:val="24"/>
        </w:rPr>
        <w:t>Когда в Библии предсказывается о каком-то событии, которое уже приближается, тогда нужно этому верить и специально об этом молиться. Так было с Даниилом: «Я,</w:t>
      </w:r>
      <w:r>
        <w:rPr>
          <w:rFonts w:cs="Times New Roman" w:ascii="Times New Roman" w:hAnsi="Times New Roman"/>
          <w:b/>
          <w:bCs/>
          <w:i/>
          <w:iCs/>
          <w:sz w:val="24"/>
        </w:rPr>
        <w:t xml:space="preserve"> Даниил, сообразил по книгам число лет, о котором было Слово Господне к Иеремии пророку, что семьдесят лет исполнятся над опустошением Иерусалима. И обратил я лицо мое к Господу Богу с молитвою и молением, в посте, и вретище, и пепле</w:t>
      </w:r>
      <w:r>
        <w:rPr>
          <w:rFonts w:cs="Times New Roman" w:ascii="Times New Roman" w:hAnsi="Times New Roman"/>
          <w:sz w:val="24"/>
        </w:rPr>
        <w:t>&gt;</w:t>
      </w:r>
      <w:r>
        <w:rPr>
          <w:rFonts w:cs="Times New Roman" w:ascii="Times New Roman" w:hAnsi="Times New Roman"/>
          <w:i/>
          <w:iCs/>
          <w:sz w:val="24"/>
        </w:rPr>
        <w:t xml:space="preserve"> (Даниил 9:2-3).</w:t>
      </w:r>
      <w:r>
        <w:rPr>
          <w:rFonts w:cs="Times New Roman" w:ascii="Times New Roman" w:hAnsi="Times New Roman"/>
          <w:sz w:val="24"/>
        </w:rPr>
        <w:t xml:space="preserve"> Он сразу же стал молиться с верой, чтобы освобождение наступило. Но чему он верил? Тому, чему научился из откровен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Библии много исполнившихся откровений, кото</w:t>
        <w:softHyphen/>
        <w:t>рые христианам нужно брать за основу своих молитв. Когда признаки времени или милость Божья указыва</w:t>
        <w:softHyphen/>
        <w:t>ют на то, что пришло время для благословений, мы дол</w:t>
        <w:softHyphen/>
        <w:t>жны этому верить. Иисус Христос обвинял Иудеев и назвал их лицемерами, потому что они не понимали признаков Божьей милости. Они по признакам приро</w:t>
        <w:softHyphen/>
        <w:t>ды определяли, когда будет дождь, когда — ясная погода, но они не различали знамений времени, что уже наста</w:t>
        <w:softHyphen/>
        <w:t>ло время пришествия Мессии (Луки 12:56).</w:t>
      </w:r>
    </w:p>
    <w:p>
      <w:pPr>
        <w:pStyle w:val="Normal"/>
        <w:spacing w:lineRule="auto" w:line="240" w:before="0" w:after="0"/>
        <w:ind w:firstLine="142"/>
        <w:jc w:val="both"/>
        <w:rPr/>
      </w:pPr>
      <w:r>
        <w:rPr>
          <w:rFonts w:cs="Times New Roman" w:ascii="Times New Roman" w:hAnsi="Times New Roman"/>
          <w:sz w:val="24"/>
        </w:rPr>
        <w:t>Есть много так называемых христиан, которые всегда претыкаются и отступают назад, когда нужно делать ка</w:t>
        <w:softHyphen/>
        <w:t>кое-то дело. Они всегда говорят: «Время не пришло, еще не время», тогда как духовно зрячие молятся с верой, пока не приходит благословение. Когда Дух Божий воз</w:t>
        <w:softHyphen/>
        <w:t>буждает в нас сильное желание определенных благосло</w:t>
        <w:softHyphen/>
        <w:t>вений, тогда мы должны молиться о них с верой. Бог со Своими детьми не шутит, Он не пошлет вам сильных желаний к святым делам, если не хочет дать их. Когда вы чувствуете такие желания, ваша обязанность молиться об этом, пока не получите благословение. Твоя молитва услышана, если ты получил то, о чем просил. Что значат слова:</w:t>
      </w:r>
      <w:r>
        <w:rPr>
          <w:rFonts w:cs="Times New Roman" w:ascii="Times New Roman" w:hAnsi="Times New Roman"/>
          <w:b/>
          <w:bCs/>
          <w:i/>
          <w:iCs/>
          <w:sz w:val="24"/>
        </w:rPr>
        <w:t xml:space="preserve"> «Когда сын его просит хлеба, подал бы ему камень?»</w:t>
      </w:r>
      <w:r>
        <w:rPr>
          <w:rFonts w:cs="Times New Roman" w:ascii="Times New Roman" w:hAnsi="Times New Roman"/>
          <w:i/>
          <w:iCs/>
          <w:sz w:val="24"/>
        </w:rPr>
        <w:t xml:space="preserve"> (Матфея 7:9).</w:t>
      </w:r>
      <w:r>
        <w:rPr>
          <w:rFonts w:cs="Times New Roman" w:ascii="Times New Roman" w:hAnsi="Times New Roman"/>
          <w:sz w:val="24"/>
        </w:rPr>
        <w:t xml:space="preserve"> Разве это утешение, если вме</w:t>
        <w:softHyphen/>
        <w:t>сто просимого ты получил совсем что-то другое. Допус</w:t>
        <w:softHyphen/>
        <w:t>тим, что христианин молится о пробуждении здесь, а Бог пошлет пробуждение в Китае. Или же молились о про</w:t>
        <w:softHyphen/>
        <w:t>буждении, а Бог послал холеру или землетрясение. Бог, конечно, посылает дождь как на добрых, так и на злых без того, чтобы человек об этом молился. Но когда Бог отвечает на молитву, тогда Он дает именно то, о чем про</w:t>
        <w:softHyphen/>
        <w:t>сили, и даже еще больше! Часто Он к простым благосло</w:t>
        <w:softHyphen/>
        <w:t>вениям присоединяет еще и другие.</w:t>
      </w:r>
    </w:p>
    <w:p>
      <w:pPr>
        <w:pStyle w:val="Normal"/>
        <w:spacing w:lineRule="auto" w:line="240" w:before="0" w:after="0"/>
        <w:ind w:firstLine="142"/>
        <w:jc w:val="both"/>
        <w:rPr/>
      </w:pPr>
      <w:r>
        <w:rPr>
          <w:rFonts w:cs="Times New Roman" w:ascii="Times New Roman" w:hAnsi="Times New Roman"/>
          <w:sz w:val="24"/>
        </w:rPr>
        <w:t>Люди часто спрашивают: "Иисус молился в Гефсиманском саду, чтобы миновала его чаша страданий, и разве Его молитва была услышана?" Я отвечу: на молитву был ответ. Апостол пишет:</w:t>
      </w:r>
      <w:r>
        <w:rPr>
          <w:rFonts w:cs="Times New Roman" w:ascii="Times New Roman" w:hAnsi="Times New Roman"/>
          <w:b/>
          <w:bCs/>
          <w:i/>
          <w:iCs/>
          <w:sz w:val="24"/>
        </w:rPr>
        <w:t xml:space="preserve"> «Он (Христос), во дни плоти Своей, с сильным воплем и со слезами при</w:t>
        <w:softHyphen/>
        <w:t>нес молитвы и моления Могущему спасти Его от смерти; и услышан был за Свое благогове</w:t>
        <w:softHyphen/>
        <w:t>ние</w:t>
      </w:r>
      <w:r>
        <w:rPr>
          <w:rFonts w:cs="Times New Roman" w:ascii="Times New Roman" w:hAnsi="Times New Roman"/>
          <w:sz w:val="24"/>
        </w:rPr>
        <w:t>&gt;</w:t>
      </w:r>
      <w:r>
        <w:rPr>
          <w:rFonts w:cs="Times New Roman" w:ascii="Times New Roman" w:hAnsi="Times New Roman"/>
          <w:i/>
          <w:iCs/>
          <w:sz w:val="24"/>
        </w:rPr>
        <w:t xml:space="preserve"> (Евреям 5:7).</w:t>
      </w:r>
      <w:r>
        <w:rPr>
          <w:rFonts w:cs="Times New Roman" w:ascii="Times New Roman" w:hAnsi="Times New Roman"/>
          <w:sz w:val="24"/>
        </w:rPr>
        <w:t xml:space="preserve"> Незадолго до предательства Иисус сказал ученикам:</w:t>
      </w:r>
      <w:r>
        <w:rPr>
          <w:rFonts w:cs="Times New Roman" w:ascii="Times New Roman" w:hAnsi="Times New Roman"/>
          <w:b/>
          <w:bCs/>
          <w:i/>
          <w:iCs/>
          <w:sz w:val="24"/>
        </w:rPr>
        <w:t xml:space="preserve"> &lt;Душа моя скорбит смертель</w:t>
        <w:softHyphen/>
        <w:t>но</w:t>
      </w:r>
      <w:r>
        <w:rPr>
          <w:rFonts w:cs="Times New Roman" w:ascii="Times New Roman" w:hAnsi="Times New Roman"/>
          <w:i/>
          <w:iCs/>
          <w:sz w:val="24"/>
        </w:rPr>
        <w:t>(Матфея 26:38).</w:t>
      </w:r>
      <w:r>
        <w:rPr>
          <w:rFonts w:cs="Times New Roman" w:ascii="Times New Roman" w:hAnsi="Times New Roman"/>
          <w:sz w:val="24"/>
        </w:rPr>
        <w:t xml:space="preserve"> Та агония была настолько силь</w:t>
        <w:softHyphen/>
        <w:t>на, что пот Его был как капли крови. Но пришел ангел с небес и укрепил Его. Тогда ум Его успокоился и утих. Люди думают, что Иисус молился, чтобы Бог освободил Его от крестной смерти. Но именно для этого пришел Иисус в Иерусалим. Он боялся умереть до креста. Бре</w:t>
        <w:softHyphen/>
        <w:t>мя на Его душе было настолько тяжелым и создало такую агонию, что Он чувствовал, что находится на по</w:t>
        <w:softHyphen/>
        <w:t>роге смерти. Душа Его скорбела смертельно. Но Он получил просимое и успокоил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Люди нередко спрашивают: «Как же молиться мо</w:t>
        <w:softHyphen/>
        <w:t>литвой веры? Может быть, просто сказать: "Теперь я буду молиться молитвой веры о таком-то деле?"» Нет, это не поможет. Человек так не может настроиться на глубокую молитв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молился Даниил молитвой веры? Он исследо</w:t>
        <w:softHyphen/>
        <w:t>вал Священное Писание. Вы не должны держать свою Библию на полке и ожидать, что Бог откроет вам Свои обетования. Ищите и находите в Писании обетования Божьи, на которых можно основываться в молитве. Биб</w:t>
        <w:softHyphen/>
        <w:t>лия переполнена драгоценными обетованиями, на кото</w:t>
        <w:softHyphen/>
        <w:t>рых ты сможешь основывать свою веру. Я могу назвать имена многих людей, которые с такой целью стали изу</w:t>
        <w:softHyphen/>
        <w:t>чать Библию, и они не доходили и до середины, как исполнялись духом молитвы. Они нашли, что Бог Свои обетования исполняет так, как сказа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згревай в своем сердце доброе желание молитвы. Христиане часто его теряют, и тогда их молитва стано</w:t>
        <w:softHyphen/>
        <w:t>вится обрядовой, они молятся заученными словами. Не теряй дух молитвы через легкомыслие, критику и мирс</w:t>
        <w:softHyphen/>
        <w:t>кие привычки. Бодрствуй и молись, иначе же ты никог</w:t>
        <w:softHyphen/>
        <w:t>да не будешь молиться молитвой веры. Чтобы молиться молитвой веры, необходимо жить святой жизнью, по</w:t>
        <w:softHyphen/>
        <w:t>свящая Богу все время, способности, все, что у вас е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итайте о богобоязненных людях, и вы увидите, что они для молитвы постоянно уделяли определенное время: ежедневно восстанавливали завет с Богом и обновляли свое посвящение Ем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ля победной молитвы вам необходимо иметь терпе</w:t>
        <w:softHyphen/>
        <w:t>ние. Нельзя, помолившись однажды, называть эту молит</w:t>
        <w:softHyphen/>
        <w:t>ву молитвой веры. Посмотрите на Даниила — он 21 дет пребывал в молитве, пока не получил благослов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бы молиться молитвой веры, нужно ежедневно хо</w:t>
        <w:softHyphen/>
        <w:t>дить в страхе Божьем. Если вы это будете делать, Бог укажет о чем молит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мы не знаем, о чем и как молиться, чтобы молит</w:t>
        <w:softHyphen/>
        <w:t>ва была согласована с волей Божьей, тогда Дух Святой идет на помощь в нашей немощи и учит, о чем мы долж</w:t>
        <w:softHyphen/>
        <w:t>ны молиться. Неужели ты отвергнешь наставление Духа Свят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асто спрашивают: "Неужели мы обязаны молиться о спасении всех людей?" Я отвечу: нет, потому что это не согласуется с Божьим откровением. У нас нет ни одно</w:t>
        <w:softHyphen/>
        <w:t>го свидетельства, что все люди спасутся. У нас должны быть добрые чувства ко всем, и мы должны желать спа</w:t>
        <w:softHyphen/>
        <w:t>сения всех людей. Но Бог открыл, что часть человече</w:t>
        <w:softHyphen/>
        <w:t>ства уйдет в погибель. Иисус Сам молился:</w:t>
      </w:r>
      <w:r>
        <w:rPr>
          <w:rFonts w:cs="Times New Roman" w:ascii="Times New Roman" w:hAnsi="Times New Roman"/>
          <w:b/>
          <w:bCs/>
          <w:i/>
          <w:iCs/>
          <w:sz w:val="24"/>
        </w:rPr>
        <w:t xml:space="preserve"> "Не о всем мире молю, но о тех, которых Ты дал Мне" </w:t>
      </w:r>
      <w:r>
        <w:rPr>
          <w:rFonts w:cs="Times New Roman" w:ascii="Times New Roman" w:hAnsi="Times New Roman"/>
          <w:i/>
          <w:iCs/>
          <w:sz w:val="24"/>
        </w:rPr>
        <w:t>(Иоанна 17:9).</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ногие люди считают, что молятся молитвой веры, но на самом деле это не так. Следует сомневаться в богобоязненности людей, которые не знают из опыта, что такое молитва веры. Нужно опасаться, не понижа</w:t>
        <w:softHyphen/>
        <w:t>ют ли они молитву веры так же, как Никодим возрожде</w:t>
        <w:softHyphen/>
        <w:t>ние. Они не ходили с Богом, и им невозможно описать молитву веры так же, как слепому цве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ть основание думать, что в аду находятся миллионы людей, потому что так называемые верующие не моли</w:t>
        <w:softHyphen/>
        <w:t>лись о них молитвой веры. Хотя перед их глазами было обетование, они не применили его. Родители позволи</w:t>
        <w:softHyphen/>
        <w:t>ли своим детям уйти в ад, потому что не верили Божь</w:t>
        <w:softHyphen/>
        <w:t>им обетованиям. Без сомнения, много мужей находятся в аду, потому что жены не молились молитвой веры о их спасении, хотя Дух Святой побуждал их к этом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ы скажете, что это ставит церковь под тяжелую от</w:t>
        <w:softHyphen/>
        <w:t>ветственность. Так оно и есть. Нет сомнения, что мно</w:t>
        <w:softHyphen/>
        <w:t>гие будут стоять перед Богом, виновные в крови тех душ, которые погибли из-за маловерия членов церкви. Божьи обетования, оставленные Им в Библии, будут для них тяжким обвинени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ногие верующие живут так далеко от Бога, что рас</w:t>
        <w:softHyphen/>
        <w:t>суждения о молитве веры для них — величайшее ос</w:t>
        <w:softHyphen/>
        <w:t>корбл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хочу задать вам несколько вопросов. Знаете ли вы, что значит молиться молитвой веры? Молитесь ли вы до тех пор, пока не почувствуете доверие к Богу, как будто Сам Бог сошел с неба, чтобы дать вам это? Если такого не было, то нужно проверить основы вашей веры. Как вы можете жить без молитвы веры? Как вы можете успокоиться, если у вас нет уверенности, что ваши дети обратят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знал одного отца, который был хорошим человеком, но у него был неправильный взгляд на молитву веры. Его сыновья стали взрослыми, и ни один не обратился! Один из сыновей тяжело заболел. Отец молился, но сыну становилось все хуже и хуже, и казалось, что он уйдет в могилу без надежды. Отец молился, но бремя на душе становилось все тяжелее и тяжелее. Наконец, его молит</w:t>
        <w:softHyphen/>
        <w:t>ва об исцелении сына стала столь неотступной, что не ответить на нее было нельзя. Он, наконец, получил уве</w:t>
        <w:softHyphen/>
        <w:t>ренность, что сын останется жив и обратится, и что вся семья придет к Богу. Он пришел домой и сказал: "Ни один из моих детей не умрет в грехах". Через год все его дети обратились. Что вы думаете об этом? Разве это фан</w:t>
        <w:softHyphen/>
        <w:t>тазия? Если вы так думаете, то вы ничего не знаете о молитве веры. Молишься ли ты так? Я знаю, что дети верующих иногда обращаются по молитве других. Нуж</w:t>
        <w:softHyphen/>
        <w:t>но ли тебе полагаться на молитву других людей? Бог призывает тебя молиться за своих дет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езбожник не обращает внимания на предупрежде</w:t>
        <w:softHyphen/>
        <w:t>ния Библии, а церковь — на обетования, написанные в ней. Что остается? Голые листы бумаги. Задумайтесь: что хорошего дает нам Библия, если мы не употребляем ее драгоценных обетовании для нашей молитвы веры? Есть много таких молитв. Что же тогда могут получить ваши неверующие дети, ваши сосед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bCs/>
          <w:i/>
          <w:i/>
          <w:sz w:val="36"/>
        </w:rPr>
      </w:pPr>
      <w:bookmarkStart w:id="32" w:name="bookmark39"/>
      <w:r>
        <w:rPr>
          <w:rFonts w:cs="Times New Roman" w:ascii="Times New Roman" w:hAnsi="Times New Roman"/>
          <w:b/>
          <w:bCs/>
          <w:i/>
          <w:sz w:val="36"/>
        </w:rPr>
        <w:t>Глава 6</w:t>
      </w:r>
      <w:bookmarkEnd w:id="32"/>
    </w:p>
    <w:p>
      <w:pPr>
        <w:pStyle w:val="Normal"/>
        <w:spacing w:lineRule="auto" w:line="240"/>
        <w:ind w:firstLine="142"/>
        <w:jc w:val="center"/>
        <w:rPr>
          <w:rFonts w:ascii="Times New Roman" w:hAnsi="Times New Roman" w:cs="Times New Roman"/>
          <w:b/>
          <w:b/>
          <w:bCs/>
          <w:sz w:val="36"/>
        </w:rPr>
      </w:pPr>
      <w:bookmarkStart w:id="33" w:name="bookmark40"/>
      <w:r>
        <w:rPr>
          <w:rFonts w:cs="Times New Roman" w:ascii="Times New Roman" w:hAnsi="Times New Roman"/>
          <w:b/>
          <w:bCs/>
          <w:sz w:val="36"/>
        </w:rPr>
        <w:t>Дух молитвы</w:t>
      </w:r>
      <w:bookmarkEnd w:id="33"/>
    </w:p>
    <w:p>
      <w:pPr>
        <w:pStyle w:val="Normal"/>
        <w:spacing w:lineRule="auto" w:line="240" w:before="0" w:after="0"/>
        <w:ind w:firstLine="142"/>
        <w:jc w:val="both"/>
        <w:rPr>
          <w:rFonts w:ascii="Times New Roman" w:hAnsi="Times New Roman" w:cs="Times New Roman"/>
          <w:b/>
          <w:b/>
          <w:bCs/>
          <w:i/>
          <w:i/>
          <w:iCs/>
          <w:sz w:val="24"/>
        </w:rPr>
      </w:pPr>
      <w:r>
        <w:rPr>
          <w:rFonts w:cs="Times New Roman" w:ascii="Times New Roman" w:hAnsi="Times New Roman"/>
          <w:b/>
          <w:bCs/>
          <w:i/>
          <w:iCs/>
          <w:sz w:val="24"/>
        </w:rPr>
        <w:t>Также и Дух подкрепляет нас в немо</w:t>
        <w:softHyphen/>
        <w:t>щах наших; ибо мы не знаем, о чем мо</w:t>
        <w:softHyphen/>
        <w:t>литься, как должно, но Сам Дух хода</w:t>
        <w:softHyphen/>
        <w:t>тайствует за нас воздыханиями неизре</w:t>
        <w:softHyphen/>
        <w:t>ченными. Испытывающий же сердца зна</w:t>
        <w:softHyphen/>
        <w:t>ет, какая мысль у Духа, потому что Он ходатайствует за святых по воле Бо</w:t>
        <w:softHyphen/>
        <w:t>жьей»·</w:t>
      </w:r>
      <w:r>
        <w:rPr>
          <w:rFonts w:cs="Times New Roman" w:ascii="Times New Roman" w:hAnsi="Times New Roman"/>
          <w:i/>
          <w:iCs/>
          <w:sz w:val="24"/>
        </w:rPr>
        <w:t xml:space="preserve"> (Рим. 8:26-27).</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Цель этой проповеди — ответить на вопросы, воз</w:t>
        <w:softHyphen/>
        <w:t>никшие у серьезных читателей Библии.</w:t>
      </w:r>
    </w:p>
    <w:p>
      <w:pPr>
        <w:pStyle w:val="Normal"/>
        <w:spacing w:lineRule="auto" w:line="240" w:before="0" w:after="0"/>
        <w:ind w:firstLine="142"/>
        <w:jc w:val="both"/>
        <w:rPr/>
      </w:pPr>
      <w:r>
        <w:rPr>
          <w:rFonts w:cs="Times New Roman" w:ascii="Times New Roman" w:hAnsi="Times New Roman"/>
          <w:sz w:val="24"/>
        </w:rPr>
        <w:t>О каком духе здесь идет речь? Некоторые считают, что это наш дух, наш ум. Но тогда этот текст можно было бы читать так: "Также наш собственный дух подкрепляет нас в немощах наших". Видите, тогда сказанное теряет всякий смысл. В этом стихе говорится о Духе Святом.</w:t>
      </w:r>
    </w:p>
    <w:p>
      <w:pPr>
        <w:pStyle w:val="Normal"/>
        <w:spacing w:lineRule="auto" w:line="240" w:before="0" w:after="0"/>
        <w:ind w:firstLine="142"/>
        <w:jc w:val="both"/>
        <w:rPr>
          <w:rFonts w:ascii="Times New Roman" w:hAnsi="Times New Roman" w:cs="Times New Roman"/>
          <w:b/>
          <w:b/>
          <w:bCs/>
          <w:i/>
          <w:i/>
          <w:iCs/>
          <w:sz w:val="24"/>
        </w:rPr>
      </w:pPr>
      <w:r>
        <w:rPr>
          <w:rFonts w:cs="Times New Roman" w:ascii="Times New Roman" w:hAnsi="Times New Roman"/>
          <w:b/>
          <w:bCs/>
          <w:i/>
          <w:iCs/>
          <w:sz w:val="24"/>
        </w:rPr>
        <w:t>«Если живете по плоти, то умрете, а если духом умерщвляете дела плотские, то живы будете. Ибо все, водимые Духом Божьим, суть сыны Божии»</w:t>
      </w:r>
      <w:r>
        <w:rPr>
          <w:rFonts w:cs="Times New Roman" w:ascii="Times New Roman" w:hAnsi="Times New Roman"/>
          <w:i/>
          <w:iCs/>
          <w:sz w:val="24"/>
        </w:rPr>
        <w:t xml:space="preserve"> (Рим. 8:13-14).</w:t>
      </w:r>
      <w:r>
        <w:rPr>
          <w:rFonts w:cs="Times New Roman" w:ascii="Times New Roman" w:hAnsi="Times New Roman"/>
          <w:sz w:val="24"/>
        </w:rPr>
        <w:t xml:space="preserve"> И здесь речь идет о Духе Свят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ух Святой ходатайствует за нас и подкрепляет нас в немощах наших. Если мы не знаем, о чем молиться, Он научает молиться согласно воле Божией, или о том, что Бог хочет д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чему Дух Святой это делает? Потому что так мало мы знаем волю Божью, которая открыта в Библии, и мы должны изучать ее под Его руководств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ух Святой ходатайствует за святых и помогает в на</w:t>
        <w:softHyphen/>
        <w:t>ших немощах, не устраняя при этом наших способнос</w:t>
        <w:softHyphen/>
        <w:t>тей. Он не молится вместо нас, но Он возбуждает в нас желания к молитве. При этом не бывает прямого воз</w:t>
        <w:softHyphen/>
        <w:t>действия на наши слова и язык; Он освещает наш ум, и истина влияет на наши души. Он руководит нами, когда мы думаем о состоянии церкви и грешников вокруг нас. Я не могу объяснить способ, посредством которого Он вносит истину в наш ум и задерживает ее там до тех пор, пока она не начинает оказывать свое влияние. Он руко</w:t>
        <w:softHyphen/>
        <w:t>водит нашими размышлениями об истинном положении вещей, пока нам это не становится ясным, и после этого прояснения у нас появляются глубокие чувств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Дух Святой открывает грешнику его состояние, он начинает чувствовать себя погибшим, и это сознание не проходит до тех пор, пока он не оплачет своих грех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о же происходит и с христианином. Если Дух Святой откроет его сердцу какую-либо нужду, то он поймет ее так ясно, как рука чувствует жар, дотронувшись до огн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Дух Святой указывает нам на вопиющую нужду, но это совершенно не затрагивает нас, то это свидетель</w:t>
        <w:softHyphen/>
        <w:t>ствует о том, что у нас нет любви к душам, нет Духа Хрис</w:t>
        <w:softHyphen/>
        <w:t>това и мы ничего не знаем о побеждающей молитве вер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ух Святой учит христианина ценить душу всякого че</w:t>
        <w:softHyphen/>
        <w:t>ловека и скорбеть о ее гибельном состоянии. Удивитель</w:t>
        <w:softHyphen/>
        <w:t>но, как верующие родители могут спокойно смотреть, что их дети идут в ад и даже не пытаются их спасти? Почему? Потому что они слепы и не верят в реальность ада, и не знают тех драгоценных обетований, которые Бог дал веру</w:t>
        <w:softHyphen/>
        <w:t>ющим родителям. Они огорчили Духа Святого многолет</w:t>
        <w:softHyphen/>
        <w:t>ним равнодушием. Напрасно побуждать их молиться о своих детях, Дух Святой с ними не может сотрудничать, потому что они не хотят сражаться за души своих детей и пребывает в молитве до получения ответа.</w:t>
      </w:r>
    </w:p>
    <w:p>
      <w:pPr>
        <w:pStyle w:val="Normal"/>
        <w:spacing w:lineRule="auto" w:line="240" w:before="0" w:after="0"/>
        <w:ind w:firstLine="142"/>
        <w:jc w:val="both"/>
        <w:rPr/>
      </w:pPr>
      <w:r>
        <w:rPr>
          <w:rFonts w:cs="Times New Roman" w:ascii="Times New Roman" w:hAnsi="Times New Roman"/>
          <w:sz w:val="24"/>
        </w:rPr>
        <w:t>Дух Святой напоминает и объясняет верующим, что</w:t>
        <w:softHyphen/>
        <w:t>бы они поняли и применяли обетования Священного Писания. Я слыхал об одной вдове, которая была очень озабочена спасением своего ребенка. Она молилась и читала Библию до тех пор, пока в ее душе с огромной силой не запечатлелись слова: «</w:t>
      </w:r>
      <w:r>
        <w:rPr>
          <w:rFonts w:cs="Times New Roman" w:ascii="Times New Roman" w:hAnsi="Times New Roman"/>
          <w:b/>
          <w:bCs/>
          <w:i/>
          <w:iCs/>
          <w:sz w:val="24"/>
        </w:rPr>
        <w:t>Оставь сирот тво</w:t>
        <w:softHyphen/>
        <w:t>их, Я поддержу жизнь их» (Иеремия 49:11).</w:t>
      </w:r>
      <w:r>
        <w:rPr>
          <w:rFonts w:cs="Times New Roman" w:ascii="Times New Roman" w:hAnsi="Times New Roman"/>
          <w:sz w:val="24"/>
        </w:rPr>
        <w:t xml:space="preserve"> Она поняла, что это обетование относится и к ней, и это побудило ее положиться на Него и молиться побежда</w:t>
        <w:softHyphen/>
        <w:t>ющей молитвой. Дитя ее было спасено. Спаситель по</w:t>
        <w:softHyphen/>
        <w:t>слал Святого Духа учить Своих людей, а также обли</w:t>
        <w:softHyphen/>
        <w:t>чить мир в грехе. "Как мне узнать волю Божию!? — спрашивают люди. - Нужно ли молиться молитвой веры о спасении именно этого человека или нет?" В этом случае на помощь идет Дух Святой. Если Он побужда</w:t>
        <w:softHyphen/>
        <w:t>ет нас думать о состоянии этого человека и, вместе с тем, у нас появляется глубокая тревога за его участь, так что вы готовы до изнеможения молиться о его спасении, значит есть воля Божья на эт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знал человека, который имел обычай записывать в свой список имена тех людей, судьбой которых он был особенно озабочен. Я был свидетелем того, как многие из них обратились к Господу, потому что он неотступно, усиленно молился о них. Он также приглашал и дру</w:t>
        <w:softHyphen/>
        <w:t>гих верующих для молитв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одном городе было пробуждение. Там жил боль</w:t>
        <w:softHyphen/>
        <w:t>шой хулитель Бога, который содержал пивнушку. Он настолько ужасно ругался, что люди не хотели с ним рядом жить. Случилось, что человек молитвы, о кото</w:t>
        <w:softHyphen/>
        <w:t>ром я рассказывал выше, приехал в город и услышал об этом хулителе. Это глубоко тронуло его. Он вписал имя содержателя пивнушки в свой список и стал о нем молиться. Забота о спасении этого хулителя обременя</w:t>
        <w:softHyphen/>
        <w:t>ла его душу, так что он не мог освободиться от этой тяжести ни днем, ни ночью. Настал тот день, когда без</w:t>
        <w:softHyphen/>
        <w:t>божник пришел в собрание, исповедал свои грехи и по</w:t>
        <w:softHyphen/>
        <w:t>святил свое сердце Господу. Свою пивнушку он сразу же отдал под молитвенное собра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ким образом, если Дух Святой побуждает молиться о ком-то, нужно тут же делать это, и душа будет спасена.</w:t>
      </w:r>
    </w:p>
    <w:p>
      <w:pPr>
        <w:pStyle w:val="Normal"/>
        <w:spacing w:lineRule="auto" w:line="240" w:before="0" w:after="0"/>
        <w:ind w:firstLine="142"/>
        <w:jc w:val="both"/>
        <w:rPr/>
      </w:pPr>
      <w:r>
        <w:rPr>
          <w:rFonts w:cs="Times New Roman" w:ascii="Times New Roman" w:hAnsi="Times New Roman"/>
          <w:sz w:val="24"/>
        </w:rPr>
        <w:t>Дух Святой открывает некоторым верующим Свой план. У таких христиан нередко бывает пророческий взгляд. В штате Нью-Джерси, где когда-то было про</w:t>
        <w:softHyphen/>
        <w:t>буждение, одна женщина сказала, что это был только ранний дождь, и что будет еще дождь поздний. Она просила, чтобы созвали конференцию. Но пресвитера и старейшины церкви не видели никакой нужды в том, и ее просьбу отклонили. Она решила проводить собра</w:t>
        <w:softHyphen/>
        <w:t>ние в своем доме, а чтобы было людям, на чем сидеть, заказала скамейки. Пробуждение действительно при</w:t>
        <w:softHyphen/>
        <w:t>шло. Дух Божий сошел в большей силе, Спящие члены церкви были удивлены, когда их окружили пробужден</w:t>
        <w:softHyphen/>
        <w:t>ные грешники. Они могли только воскликнуть: "Воис</w:t>
        <w:softHyphen/>
        <w:t>тину Господь присутствует здесь, а мы не зна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кие христиане понимают Божьи указания не пото</w:t>
        <w:softHyphen/>
        <w:t>му, что в них есть сверхъестественная мудрость, но по</w:t>
        <w:softHyphen/>
        <w:t>тому, что Дух Святой постоянно руководит ими: они ведут святую жизнь, и Бог им открывает Свои тайн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Люди часто угашают Духа Святого тем, что они Его влияния не сохраняют и не развивают. Грешники это делают по незнанию. Они считают, что если Дух Свя</w:t>
        <w:softHyphen/>
        <w:t>той обличит их в грехе, то они должны пережить какое- то сверхъестественное потрясение, так что и сомнений больше не останется. Также и многие верующие мало знают о влиянии Духа Святого и не принимают во вни</w:t>
        <w:softHyphen/>
        <w:t>мание Его побуждения к молитве. Не удивительно по</w:t>
        <w:softHyphen/>
        <w:t>этому, что они не знают, есть ли у них Дух Святой, и беспокоятся: руководит ли Он ими? Но уже тот факт, что они задумываются над этим, говорит о том, что Дух Божий заставляет делать это.</w:t>
      </w:r>
    </w:p>
    <w:p>
      <w:pPr>
        <w:pStyle w:val="Normal"/>
        <w:spacing w:lineRule="auto" w:line="240" w:before="0" w:after="0"/>
        <w:ind w:firstLine="142"/>
        <w:jc w:val="both"/>
        <w:rPr/>
      </w:pPr>
      <w:r>
        <w:rPr>
          <w:rFonts w:cs="Times New Roman" w:ascii="Times New Roman" w:hAnsi="Times New Roman"/>
          <w:sz w:val="24"/>
        </w:rPr>
        <w:t>Знаете ли вы, что большую часть времени вы не дума</w:t>
        <w:softHyphen/>
        <w:t>ете о Духе Святом, как не думаете о гибели грешников? Вы хорошо знаете, что они нуждаются в спасении. Но проходят годы, а вы только изредка, между прочим, вспо</w:t>
        <w:softHyphen/>
        <w:t>минаете о них. Но если сердце ваше пробуждено, то хотя вы и заняты повседневными делами, но мысль о погибающих грешниках не оставляет вас ни на минуту. Вы молитесь о них непрестанно: "Боже! Будь к ним милостив!" Что это значит? Почему состояние грешни</w:t>
        <w:softHyphen/>
        <w:t>ков так сильно волнует вашу душу? Кто расположил ваше сердце к ним и заставляет молиться о них? Ко</w:t>
        <w:softHyphen/>
        <w:t>нечно, никто другой, как Дух Святой. Только Он совер</w:t>
        <w:softHyphen/>
        <w:t>шает в вас эту работу по воле Божи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же приобрести это влияние Духа Божьего? Это</w:t>
        <w:softHyphen/>
        <w:t>го нужно достигать горячей молитвой веры. Но нужно проверить свои побуждения: для чего вы просите о том или о другом. Один верующий спросил у пастора, поче</w:t>
        <w:softHyphen/>
        <w:t>му он не получает Духа Святого, о Котором молится уже несколько недель. Пастор спросил: "Для каких це</w:t>
        <w:softHyphen/>
        <w:t>лей Он тебе нужен?" "Я хочу быть радостным", — от</w:t>
        <w:softHyphen/>
        <w:t>ветил тот. Он знал, что имеющие Святого Духа всегда радостны. Но это желание — чистое самолюбие, и ког</w:t>
        <w:softHyphen/>
        <w:t>да пастор так ответил верующему, тот возмутился. Поз</w:t>
        <w:softHyphen/>
        <w:t>же он признал свое заблуждение и покаял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авид молился, чтобы Дух Святой не был отнят у него, потому что он хочет научить беззаконных путям Господа и обращать нечестивых к Богу (Пс. 50:13-15). Христиане должны молиться о силе Духа Святого, что</w:t>
        <w:softHyphen/>
        <w:t>бы быть более полезными и прославлять Бога. Вы дол</w:t>
        <w:softHyphen/>
        <w:t>жны проверить себя: не являются ли ваши молитвы са</w:t>
        <w:softHyphen/>
        <w:t>молюбивы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 будь рассеянным в своих мыслях. Если человек молится в своих молитвах о силе Духа Святого и при этом направляет свои мысли к другим предметам, он искушает Бога и напрасно ожидает получить просимое.</w:t>
      </w:r>
    </w:p>
    <w:p>
      <w:pPr>
        <w:pStyle w:val="Normal"/>
        <w:spacing w:lineRule="auto" w:line="240" w:before="0" w:after="0"/>
        <w:ind w:firstLine="142"/>
        <w:jc w:val="both"/>
        <w:rPr/>
      </w:pPr>
      <w:r>
        <w:rPr>
          <w:rFonts w:cs="Times New Roman" w:ascii="Times New Roman" w:hAnsi="Times New Roman"/>
          <w:sz w:val="24"/>
        </w:rPr>
        <w:t>Как грешник приходит к сознанию своих грехов? Он думает о них. Вот путь, на котором христианин может получить глубокие переживания о той или иной нуж</w:t>
        <w:softHyphen/>
        <w:t>де. Бог ждет от нас внимания. Мы должны оберегать малейшие побуждения, возникающие в нашем сердце. Возьми свою Библию и проверь, что там сказано об этом мире и его будущем. Посмотри на своих неверующих детей и окружающих тебя людей и на их участь в вечно</w:t>
        <w:softHyphen/>
        <w:t>сти и оставайся в молитве за них до получения содей</w:t>
        <w:softHyphen/>
        <w:t>ствия Святого Духа. Вспомни об ушедших в ад: как они там воздыхают, и посмотри на небеса, как там поют искупленные святые в радости. Проси милости для по</w:t>
        <w:softHyphen/>
        <w:t>гибающих, неужели ты останешься равнодушным к ним? Если ты возрожденный человек и не чужд Боту, то у тебя будет дух молитвы о грешника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блюдай: получил ли ты от Бога ответ на свою мо</w:t>
        <w:softHyphen/>
        <w:t>литву? Будь внимателен, чтобы своей небрежностью не огорчить Святого Духа. Признавайся и исповедуй свои грехи, и оставь их. Бог не сможет тобой руководить, если у тебя остается скрытый грех. Не только сожалей все</w:t>
        <w:softHyphen/>
        <w:t>гда о своих грехах, но оставь их. Возмести, если кому-то причинил ущерб. Нельзя ожидать духа молитвы, если не покаешься и не примиришься. Не дружи с грехом. Если ты не желаешь расстаться с ним, значит ты хочешь жить в грехе. Такой человек не может ожидать благо</w:t>
        <w:softHyphen/>
        <w:t>словений Божиих, потому что он серьезно не хочет ис</w:t>
        <w:softHyphen/>
        <w:t>полнять все Его повеления.</w:t>
      </w:r>
    </w:p>
    <w:p>
      <w:pPr>
        <w:pStyle w:val="Normal"/>
        <w:spacing w:lineRule="auto" w:line="240" w:before="0" w:after="0"/>
        <w:ind w:firstLine="142"/>
        <w:jc w:val="both"/>
        <w:rPr>
          <w:rFonts w:ascii="Times New Roman" w:hAnsi="Times New Roman" w:cs="Times New Roman"/>
          <w:b/>
          <w:b/>
          <w:bCs/>
          <w:i/>
          <w:i/>
          <w:iCs/>
          <w:sz w:val="24"/>
        </w:rPr>
      </w:pPr>
      <w:bookmarkStart w:id="34" w:name="bookmark41"/>
      <w:r>
        <w:rPr>
          <w:rFonts w:cs="Times New Roman" w:ascii="Times New Roman" w:hAnsi="Times New Roman"/>
          <w:b/>
          <w:bCs/>
          <w:i/>
          <w:iCs/>
          <w:sz w:val="24"/>
        </w:rPr>
        <w:t>«Дух ходатайствует за нас воздыханиями неизреченными» (</w:t>
      </w:r>
      <w:r>
        <w:rPr>
          <w:rFonts w:cs="Times New Roman" w:ascii="Times New Roman" w:hAnsi="Times New Roman"/>
          <w:i/>
          <w:iCs/>
          <w:sz w:val="24"/>
        </w:rPr>
        <w:t>Рим. 8:26).</w:t>
      </w:r>
      <w:bookmarkEnd w:id="34"/>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ком ходатайствует Дух Святой? Священное Писа</w:t>
        <w:softHyphen/>
        <w:t>ние отвечает: за Своих, за тех, которые святы. Как вам кажется: почему так мало места в молитве дают влия</w:t>
        <w:softHyphen/>
        <w:t>нию Духа Святого, и так много говорят о Его влиянии на обращение грешников? Как мало говорят и пишут о влиянии Духа Святого в молитве! Не будем забывать, что христианин никогда не будет молиться правильно, если не будет руководим Святым Духом. У него есть природные способности для молитвы, и он может мо</w:t>
        <w:softHyphen/>
        <w:t>литься столько, сколько воля Божья открывается для него в Библии, но он не будет молиться, если Дух Бо</w:t>
        <w:softHyphen/>
        <w:t>жий не побудит его к этому.</w:t>
      </w:r>
    </w:p>
    <w:p>
      <w:pPr>
        <w:pStyle w:val="Normal"/>
        <w:spacing w:lineRule="auto" w:line="240" w:before="0" w:after="0"/>
        <w:ind w:firstLine="142"/>
        <w:jc w:val="both"/>
        <w:rPr/>
      </w:pPr>
      <w:r>
        <w:rPr>
          <w:rFonts w:cs="Times New Roman" w:ascii="Times New Roman" w:hAnsi="Times New Roman"/>
          <w:sz w:val="24"/>
        </w:rPr>
        <w:t>Употребление заученных молитв исключает водитель</w:t>
        <w:softHyphen/>
        <w:t>ство Святого Духа. Ничто так не направлено "на унич</w:t>
        <w:softHyphen/>
        <w:t>тожение духа молитвы, как готовые молитвы. Молитва — это не просто слова. Они не имеют значения, если сердце не руководимо Божиим Духом. Если желания не загорелись, мысли не собраны, и чувства не пробуж</w:t>
        <w:softHyphen/>
        <w:t>дены и не руководимы Духом Святым, то это не молит</w:t>
        <w:softHyphen/>
        <w:t>ва. Имеющие дух молитвы знают, когда придут благословения. Так это было, когда пришел Иисус. Книжни</w:t>
        <w:softHyphen/>
        <w:t>ки и фарисеи Его не узнали. Почему? Потому что они не молились об искуплении Израиля. Но Симеон и Анна узнали Иисуса. Почему? Заметьте, что они гово</w:t>
        <w:softHyphen/>
        <w:t>рили, как молились и как жили. Они молились верою и не были удивлены этому событию. Они Его ожидали. Я согласен говорить о молитве веры хоть месяц, пока все не поймут это. Возлюбленные, верите ли вы тому, что я вам говорю? Удивляетесь ли этому? Может быть, кому-нибудь из вас чужда эта истина? Предадитесь ли вы молитвам, будете ли жить так, чтобы дух молитвы был в вас постоянно? О, какое благословение прибыва</w:t>
        <w:softHyphen/>
        <w:t>ет на церкви молящих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знал пастора, у которого было пробуждение 14 лет подряд и потом прекратилось. Я никак не мог объяс</w:t>
        <w:softHyphen/>
        <w:t>нить этого до тех пор, пока один из членов церкви на молитвенном собрании не признался: "Братья, я долгое время по субботним вечерам молился до полуночи, что</w:t>
        <w:softHyphen/>
        <w:t>бы Дух Святой сошел на нас. И теперь, братья, — он стал плакать, — я сознаюсь, что не делаю этого уже тре</w:t>
        <w:softHyphen/>
        <w:t>тью неделю". Тайна была открыта. У этого пастора была церковь молящихся. Есть ли сегодня те души, которые станут молиться о пробуждении до тех пор, пока Бог не изольет Свои благословения на н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bCs/>
          <w:i/>
          <w:i/>
          <w:sz w:val="36"/>
        </w:rPr>
      </w:pPr>
      <w:bookmarkStart w:id="35" w:name="bookmark42"/>
      <w:r>
        <w:rPr>
          <w:rFonts w:cs="Times New Roman" w:ascii="Times New Roman" w:hAnsi="Times New Roman"/>
          <w:b/>
          <w:bCs/>
          <w:i/>
          <w:sz w:val="36"/>
        </w:rPr>
        <w:t>Глава 7</w:t>
      </w:r>
      <w:bookmarkEnd w:id="35"/>
    </w:p>
    <w:p>
      <w:pPr>
        <w:pStyle w:val="Normal"/>
        <w:spacing w:lineRule="auto" w:line="240"/>
        <w:ind w:firstLine="142"/>
        <w:jc w:val="center"/>
        <w:rPr>
          <w:rFonts w:ascii="Times New Roman" w:hAnsi="Times New Roman" w:cs="Times New Roman"/>
          <w:b/>
          <w:b/>
          <w:bCs/>
          <w:sz w:val="36"/>
        </w:rPr>
      </w:pPr>
      <w:bookmarkStart w:id="36" w:name="bookmark43"/>
      <w:r>
        <w:rPr>
          <w:rFonts w:cs="Times New Roman" w:ascii="Times New Roman" w:hAnsi="Times New Roman"/>
          <w:b/>
          <w:bCs/>
          <w:sz w:val="36"/>
        </w:rPr>
        <w:t>Исполнение Святым Духом</w:t>
      </w:r>
      <w:bookmarkEnd w:id="36"/>
    </w:p>
    <w:p>
      <w:pPr>
        <w:pStyle w:val="Normal"/>
        <w:spacing w:lineRule="auto" w:line="240" w:before="0" w:after="0"/>
        <w:ind w:firstLine="142"/>
        <w:jc w:val="both"/>
        <w:rPr/>
      </w:pPr>
      <w:bookmarkStart w:id="37" w:name="bookmark44"/>
      <w:r>
        <w:rPr>
          <w:rFonts w:cs="Times New Roman" w:ascii="Times New Roman" w:hAnsi="Times New Roman"/>
          <w:b/>
          <w:bCs/>
          <w:i/>
          <w:iCs/>
          <w:sz w:val="24"/>
        </w:rPr>
        <w:t>«Исполняйтесь Духом» (Ефесянам 5:18).</w:t>
      </w:r>
      <w:bookmarkEnd w:id="37"/>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лушая мои предыдущие проповеди, некоторые греш</w:t>
        <w:softHyphen/>
        <w:t>ники говорят, что они без влияния Святого Духа не могут обратиться и поэтому им ничего не надо делать. Трудно таковых убедить, что на самом деле это вызвано их явным нежеланием обратиться к Бог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кже и христиане говорят, что не могут молиться молитвой веры до тех пор, пока они не почувствуют вли</w:t>
        <w:softHyphen/>
        <w:t>яния Святого Духа. Они забывают, что их обязанность — быть исполненными Святым Духом. Ожидать, что дух молитвы сойдет на них без их просьбы, значит иску</w:t>
        <w:softHyphen/>
        <w:t>шать Бога. Для христиан нет никакого оправдания, если они живут не исполненными силой Духа Свит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 человека, как у духовного существа, есть свободная воля, которую он может употребить или для послуша</w:t>
        <w:softHyphen/>
        <w:t>ния Богу или для жизни в грехе. Если мы грешим, то причина тому не наше бессилие, а наше нежелание. Влияние Святого Духа является только средством ми</w:t>
        <w:softHyphen/>
        <w:t>лости. Грешники должны обратиться к Богу не потому, что кто-то заставляет их это делать, но потому, что они добровольно ответили на побуждение Святого Духа.</w:t>
      </w:r>
    </w:p>
    <w:p>
      <w:pPr>
        <w:pStyle w:val="Normal"/>
        <w:spacing w:lineRule="auto" w:line="240" w:before="0" w:after="0"/>
        <w:ind w:firstLine="142"/>
        <w:jc w:val="both"/>
        <w:rPr/>
      </w:pPr>
      <w:r>
        <w:rPr>
          <w:rFonts w:cs="Times New Roman" w:ascii="Times New Roman" w:hAnsi="Times New Roman"/>
          <w:sz w:val="24"/>
        </w:rPr>
        <w:t>Также и верующие должны молиться молитвой веры не потому, что Святой Дух без их участия пошлет им угодные Богу желания, но потому что к этому их при</w:t>
        <w:softHyphen/>
        <w:t>зывает Сам Бог, Если такого повеления нет, то нет и обязанности молиться. Свидетельство же об этом они могут найти в обетованиях, пророчествах и ходатайствах. Как верующие могут быть исполнены Духом Святым? Вы можете получить Святого Духа по обетованиям Бо</w:t>
        <w:softHyphen/>
        <w:t>жьим.</w:t>
      </w:r>
      <w:r>
        <w:rPr>
          <w:rFonts w:cs="Times New Roman" w:ascii="Times New Roman" w:hAnsi="Times New Roman"/>
          <w:b/>
          <w:bCs/>
          <w:i/>
          <w:iCs/>
          <w:sz w:val="24"/>
        </w:rPr>
        <w:t xml:space="preserve"> «Если вы, будучи злы, умеете даяния бла</w:t>
        <w:softHyphen/>
        <w:t>гие давать детям вашим, тем более Отец Не</w:t>
        <w:softHyphen/>
        <w:t xml:space="preserve">бесный даст Духа Святого просящим у Него» </w:t>
      </w:r>
      <w:r>
        <w:rPr>
          <w:rFonts w:cs="Times New Roman" w:ascii="Times New Roman" w:hAnsi="Times New Roman"/>
          <w:i/>
          <w:iCs/>
          <w:sz w:val="24"/>
        </w:rPr>
        <w:t>(Луки 11:13).</w:t>
      </w:r>
      <w:r>
        <w:rPr>
          <w:rFonts w:cs="Times New Roman" w:ascii="Times New Roman" w:hAnsi="Times New Roman"/>
          <w:sz w:val="24"/>
        </w:rPr>
        <w:t xml:space="preserve"> Если вы молитесь о Святом Духе, то Бог не только обещал послать Его, но повелел: «</w:t>
      </w:r>
      <w:r>
        <w:rPr>
          <w:rFonts w:cs="Times New Roman" w:ascii="Times New Roman" w:hAnsi="Times New Roman"/>
          <w:b/>
          <w:bCs/>
          <w:i/>
          <w:iCs/>
          <w:sz w:val="24"/>
        </w:rPr>
        <w:t>Испол</w:t>
        <w:softHyphen/>
        <w:t>няйтесь Духом».</w:t>
      </w:r>
      <w:r>
        <w:rPr>
          <w:rFonts w:cs="Times New Roman" w:ascii="Times New Roman" w:hAnsi="Times New Roman"/>
          <w:sz w:val="24"/>
        </w:rPr>
        <w:t xml:space="preserve"> Если Бог повелевает, то это лучшее доказательство того, что это возможно. Не может Бог повелеть делать то, что человеку не под сил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чему у многих нет Святого Духа? Может быть, не</w:t>
        <w:softHyphen/>
        <w:t>которые скажут: "Я никогда не испытывал такого пере</w:t>
        <w:softHyphen/>
        <w:t>живания. По-видимому, или это повеление не верно, или я мыслю неверно". Нет сомнения, что вы в невер</w:t>
        <w:softHyphen/>
        <w:t>ном состоян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пробую указать вам на несколько причин, которые могут мешать исполниться Святым Духом. Может быть, ты живешь лицемерной молитвенной жизнью, молишь</w:t>
        <w:softHyphen/>
        <w:t>ся утром и вечером краткой, холодной молитвой и де</w:t>
        <w:softHyphen/>
        <w:t>лаешь много такого, из-за чего Святой Дух не может быть с тоб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ин проповедник отдыхал у сестры, которая всегда жаловалась, что вера в Бога не приносит ей радости. Случилось, что к ней зашло несколько сестер. Хозяйка принуждала их остаться на весь день, говоря, что они ее обидят, если уйдут. Но сестры почему-то извинились и ушли. Как только они скрылись за дверью, она стала возмущаться, что они отняли у нее столько времени и помешали ей. Проповедник слышал это и обличил хо</w:t>
        <w:softHyphen/>
        <w:t>зяйку дома в лицемерии. В таком сердце никогда не будет жить Дух Святой.</w:t>
      </w:r>
    </w:p>
    <w:p>
      <w:pPr>
        <w:pStyle w:val="Normal"/>
        <w:spacing w:lineRule="auto" w:line="240" w:before="0" w:after="0"/>
        <w:ind w:firstLine="142"/>
        <w:jc w:val="both"/>
        <w:rPr/>
      </w:pPr>
      <w:r>
        <w:rPr>
          <w:rFonts w:cs="Times New Roman" w:ascii="Times New Roman" w:hAnsi="Times New Roman"/>
          <w:sz w:val="24"/>
        </w:rPr>
        <w:t>Другие слишком легкомысленны, чтобы услышать ти</w:t>
        <w:softHyphen/>
        <w:t>хое и нежное веяние Святого Духа. Третьи — горды. Им нравится хорошая одежда, роскошная жизнь, моды и т.д. Они настроены помирскому, все их стремление — обогащаться. Как же Духу Святому быть с ними, если все их помыслы направлены на приобретение имуще</w:t>
        <w:softHyphen/>
        <w:t>ства? Их поступки свидетельствуют о том, насколько мало они любят ближн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ные не признают полностью своих грехов и не ос</w:t>
        <w:softHyphen/>
        <w:t>тавляют их, потому не могут радоваться присутствию Духа Святого. Они признают грехи в общем и, может быть, даже готовы считать себя грешниками. Но часто, исповедуя отдельные грехи против ближних, делают это так, чтобы еще больше задеть обиженных, и спрашива</w:t>
        <w:softHyphen/>
        <w:t>ют: "Ну, брат, ты удовлетворен, успокоился теперь?" До тех пор, пока ты полностью не унизишься и честно не признаешься в своих грехах, и не исправишь неправду, у тебя нет основания ожидать духа молитв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ногие проявили небрежность и не послушали како</w:t>
        <w:softHyphen/>
        <w:t>го-либо ясного Божьего повеления. До тех пор, пока это не будет оплакано и приведено в порядок, напрасно ожидать Божьего благослов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одной общине богобоязненный старец-христианин всегда призывал членов церкви к святой и жертвенной жизни. Многие обижались на него и просили оставить их в покое. Он послушал их и не обличал никого не</w:t>
        <w:softHyphen/>
        <w:t>сколько лет. Но вот в церковь пришел новый пропо</w:t>
        <w:softHyphen/>
        <w:t>ведник и поднял пробуждение. Этот старец, всем на удивление, более других противодействовал этому. Од</w:t>
        <w:softHyphen/>
        <w:t>нажды ночью он задумался над своим состоянием и впал в отчаяние. Он понял, насколько ужасно было его ре</w:t>
        <w:softHyphen/>
        <w:t>шение оставить церковь в покое и не обличать ее в гре</w:t>
        <w:softHyphen/>
        <w:t>хах. Злой дух дал ему этот совет. Он исповедал этот грех, и Бог излил на него Святого Дух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жет быть, ты критиковал проповедника или осуждал ближних? Может быть, ты нагрубил и был дерзок к како</w:t>
        <w:softHyphen/>
        <w:t>му-нибудь человеку? Бог этого не забыл, даже если ты забыл. Тщательно проверь себя, потому что Бог не про</w:t>
        <w:softHyphen/>
        <w:t>стит нехристианского поведения, пока ты не покаеш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лыша обличающую тебя проповедь, не возмущался ли ты, что это специально настроенная против тебя про</w:t>
        <w:softHyphen/>
        <w:t>поведь? Если таково твое состояние, то ты привык со</w:t>
        <w:softHyphen/>
        <w:t>противляться Святому Духу. Желаешь ли ты вообще водительства Святого Духа? Когда ты видишь на вит</w:t>
        <w:softHyphen/>
        <w:t>рине нужную тебе вещь, тогда заходишь в магазин и спрашиваешь цену, и если она подходящая, то покупа</w:t>
        <w:softHyphen/>
        <w:t>ешь. Ты знаешь, как чудесно быть исполненным Духом Святым, и ты молишься об этом, а также о пробужде</w:t>
        <w:softHyphen/>
        <w:t>нии. Но цену ты не хочешь платить. Ты знаешь, что это потребует много жертв и от многого тебе придется от</w:t>
        <w:softHyphen/>
        <w:t>казаться. Чтобы Дух Святой в тебе пребывал, нужно жить совсем другой жизнью. Нужно будет умереть для мира. Если тебе кажется, что Святой Дух не даст тебе жить так, как ты хочешь, то ты просто не желаешь иметь Его своим руководителем.</w:t>
      </w:r>
    </w:p>
    <w:p>
      <w:pPr>
        <w:pStyle w:val="Normal"/>
        <w:spacing w:lineRule="auto" w:line="240" w:before="0" w:after="0"/>
        <w:ind w:firstLine="142"/>
        <w:jc w:val="both"/>
        <w:rPr/>
      </w:pPr>
      <w:r>
        <w:rPr>
          <w:rFonts w:cs="Times New Roman" w:ascii="Times New Roman" w:hAnsi="Times New Roman"/>
          <w:sz w:val="24"/>
        </w:rPr>
        <w:t>Многие вовсе не молятся о Духе Святом, а если и молятся, то ради приличия, совершенно не желая дей</w:t>
        <w:softHyphen/>
        <w:t>ствовать согласно молитве. Нередко, как только Дух Святой тебе начинает открывать твое состояние, ты огор</w:t>
        <w:softHyphen/>
        <w:t>чаешь Его своим нежеланием оставить грех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Жизнь без исполнения Духом Святым — великое преступление, и оно настолько велико, насколько велик авторитет Божий, который повелевает:</w:t>
      </w:r>
      <w:r>
        <w:rPr>
          <w:rFonts w:cs="Times New Roman" w:ascii="Times New Roman" w:hAnsi="Times New Roman"/>
          <w:b/>
          <w:bCs/>
          <w:i/>
          <w:iCs/>
          <w:sz w:val="24"/>
        </w:rPr>
        <w:t xml:space="preserve"> «Исполняйте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i/>
          <w:iCs/>
          <w:sz w:val="24"/>
        </w:rPr>
        <w:t>Духом Святым».</w:t>
      </w:r>
      <w:r>
        <w:rPr>
          <w:rFonts w:cs="Times New Roman" w:ascii="Times New Roman" w:hAnsi="Times New Roman"/>
          <w:sz w:val="24"/>
        </w:rPr>
        <w:t xml:space="preserve"> Непослушание этому повелению Божьему равносильно неповиновению: не обманывать, не прелюбодействовать, не красть. И все же так много верующих не чувствуют себя виновными в том, что жи</w:t>
        <w:softHyphen/>
        <w:t>вут, не исполнившись Духом Святым. Они посещают молитвенные собрания, участвуют в хлебопреломлении и не думают, что тот же Бог, который сказал:</w:t>
      </w:r>
      <w:r>
        <w:rPr>
          <w:rFonts w:cs="Times New Roman" w:ascii="Times New Roman" w:hAnsi="Times New Roman"/>
          <w:b/>
          <w:bCs/>
          <w:i/>
          <w:iCs/>
          <w:sz w:val="24"/>
        </w:rPr>
        <w:t xml:space="preserve"> «Не пре</w:t>
        <w:softHyphen/>
        <w:t>любодействуй»,</w:t>
      </w:r>
      <w:r>
        <w:rPr>
          <w:rFonts w:cs="Times New Roman" w:ascii="Times New Roman" w:hAnsi="Times New Roman"/>
          <w:sz w:val="24"/>
        </w:rPr>
        <w:t xml:space="preserve"> говорит также:</w:t>
      </w:r>
      <w:r>
        <w:rPr>
          <w:rFonts w:cs="Times New Roman" w:ascii="Times New Roman" w:hAnsi="Times New Roman"/>
          <w:b/>
          <w:bCs/>
          <w:i/>
          <w:iCs/>
          <w:sz w:val="24"/>
        </w:rPr>
        <w:t xml:space="preserve"> «Исполняйтесь Дух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ы говорите, что вор или убийца не является христи</w:t>
        <w:softHyphen/>
        <w:t>анином. Почему? Потому, что он живет, не повинуясь повелению Божьему. И вы не допускаете мысли, чтобы такой человек стал членом Церкви Христовой, если не покается. И все же он не больше непокорен Богу, чем вы, живущие без духа молитвы и без присутствия Бо</w:t>
        <w:softHyphen/>
        <w:t>жьего. Вы совершаете преступление, не радея об испол</w:t>
        <w:softHyphen/>
        <w:t>нении Святым Духом, и являетесь преткновением миру, и за эту темноту вместо света, которую вы создаете вок</w:t>
        <w:softHyphen/>
        <w:t>руг себя, вы должны будете ответить в день су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ты не будешь исполнен силой Святого Духа, тебя часто будут посещать сомнения: являешься ли ты хрис</w:t>
        <w:softHyphen/>
        <w:t>тианином? Иначе не может и быть. Детьми Божиими руководит Святой Дух. На каком основании ты должен думать, что ты дитя Божье, если тобой не руководит Свя</w:t>
        <w:softHyphen/>
        <w:t>той Дух?</w:t>
      </w:r>
      <w:r>
        <w:rPr>
          <w:rFonts w:cs="Times New Roman" w:ascii="Times New Roman" w:hAnsi="Times New Roman"/>
          <w:b/>
          <w:bCs/>
          <w:i/>
          <w:iCs/>
          <w:sz w:val="24"/>
        </w:rPr>
        <w:t xml:space="preserve"> «Но вы не по плоти живете, а по духу, если только Дух Божий живет в вас. Если же кто Духа Христова не имеет, тот и не Его» </w:t>
      </w:r>
      <w:r>
        <w:rPr>
          <w:rFonts w:cs="Times New Roman" w:ascii="Times New Roman" w:hAnsi="Times New Roman"/>
          <w:i/>
          <w:iCs/>
          <w:sz w:val="24"/>
        </w:rPr>
        <w:t>(Рим. 8:9).</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 имея Духа Святого, ты не поймешь молитву веры. В молитве веры нет мудрствования, это настолько ду</w:t>
        <w:softHyphen/>
        <w:t>ховное переживание, что недуховные его не пойму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в тебе нет Духа Святого, ты всегда будешь преты</w:t>
        <w:softHyphen/>
        <w:t>каться о тех, в ком Он есть, и будешь говорить: "Он очень богобоязнен, но я не понимаю его. Мне кажется, что он слишком чувствительный". Христиане, не желающие ос</w:t>
        <w:softHyphen/>
        <w:t>тавить тот или иной тайный грех, будут хвалить тебя как "разумного" христианина. Во всяком духовном пробуж</w:t>
        <w:softHyphen/>
        <w:t>дении ты увидишь лишь склонность к фанатизму. Тебя будут возмущать методы пробуждения: зачем открытое исповедание, очищение и т.п. Необращенные будут иногда тебя хвалить, потому что ты так похож на них, но втайне будут смеяться над твоим лицемери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ы можешь хорошо знать букву Писания, но не Духа. Без Духа Святого ты придешь в ад, в этом нет сомнений, потому что только Дух Святой может подготовить тебя к небеса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sz w:val="28"/>
        </w:rPr>
      </w:pPr>
      <w:bookmarkStart w:id="38" w:name="bookmark45"/>
      <w:r>
        <w:rPr>
          <w:rFonts w:cs="Times New Roman" w:ascii="Times New Roman" w:hAnsi="Times New Roman"/>
          <w:b/>
          <w:sz w:val="28"/>
        </w:rPr>
        <w:t>Последствия жизни, исполненной Духом Святым.</w:t>
      </w:r>
      <w:bookmarkEnd w:id="38"/>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чень часто исполненным Святым Духом считают человека со странностями. Это потому, что он находит</w:t>
        <w:softHyphen/>
        <w:t>ся под другим влиянием, поступает из иных побужде</w:t>
        <w:softHyphen/>
        <w:t>ний и руководится иным Духом. Апостола Павла, на</w:t>
        <w:softHyphen/>
        <w:t>зывали безумным, потому что не понимали тех истин, по которым он поступал. Фест думал, что большая уче</w:t>
        <w:softHyphen/>
        <w:t>ность довела Павла до сумасшествия. Но Павел возра</w:t>
        <w:softHyphen/>
        <w:t>зил: «</w:t>
      </w:r>
      <w:r>
        <w:rPr>
          <w:rFonts w:cs="Times New Roman" w:ascii="Times New Roman" w:hAnsi="Times New Roman"/>
          <w:b/>
          <w:bCs/>
          <w:i/>
          <w:iCs/>
          <w:sz w:val="24"/>
        </w:rPr>
        <w:t>Нет, достопочтенный Фест, я не безум</w:t>
        <w:softHyphen/>
        <w:t>ствую&gt; (Деяния 6:25).</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ab/>
        <w:t>Если в тебе Дух Божий, ты будешь переживать боль</w:t>
        <w:softHyphen/>
        <w:t>шие мучения при виде состояния церкви и мира. Неко</w:t>
        <w:softHyphen/>
        <w:t>торые люди, ищущие в религии наслаждения, молятся о Святом Духе потому, что рассчитывают, что Он сделает их совершенно счастливыми. Многие думают, что ду</w:t>
        <w:softHyphen/>
        <w:t>ховный христианин всегда свободен от бед. Нет боль</w:t>
        <w:softHyphen/>
        <w:t>шей ошибки, чем иметь такие мысли. Читайте о проро</w:t>
        <w:softHyphen/>
        <w:t>ках и апостолах, какие глубокие страдания испытывали они, видя состояние церкви и мира. Апостол Павел го</w:t>
        <w:softHyphen/>
        <w:t>ворит, что он всегда носит в теле мертвость Господа Иисуса. «</w:t>
      </w:r>
      <w:r>
        <w:rPr>
          <w:rFonts w:cs="Times New Roman" w:ascii="Times New Roman" w:hAnsi="Times New Roman"/>
          <w:b/>
          <w:i/>
          <w:sz w:val="24"/>
        </w:rPr>
        <w:t>Я</w:t>
      </w:r>
      <w:r>
        <w:rPr>
          <w:rFonts w:cs="Times New Roman" w:ascii="Times New Roman" w:hAnsi="Times New Roman"/>
          <w:b/>
          <w:bCs/>
          <w:i/>
          <w:iCs/>
          <w:sz w:val="24"/>
        </w:rPr>
        <w:t xml:space="preserve"> каждый день умира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ы хотите знать, что значит сострадать Христу и быть крещенным тем крещением, которым Иисус крестился? О, в какое исступление Он приходил, молясь о грешни</w:t>
        <w:softHyphen/>
        <w:t>ках! Как Его душа томилась об их спасении! Чем боль</w:t>
        <w:softHyphen/>
        <w:t>ше у нас Святого Духа, тем яснее вы будете видеть со</w:t>
        <w:softHyphen/>
        <w:t>стояние грешников и тем больше мук вы будете испы</w:t>
        <w:softHyphen/>
        <w:t>тывать за них. Будет момент, когда ваши мучения ста</w:t>
        <w:softHyphen/>
        <w:t>нут невыносимыми. Вы часто будете сокрушаться и пла</w:t>
        <w:softHyphen/>
        <w:t>кать о красноречивых проповедниках, которые все вре</w:t>
        <w:softHyphen/>
        <w:t>мя усыпляют верующих проповедями о всепрощающей любви Божьей, но ничего не говорят о возмездии Божь</w:t>
        <w:softHyphen/>
        <w:t>ем за гре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ногим пресвитерам нужно учитывать, что часто у рядовых христиан бывают более освященные души, чем у многих проповедник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вы будете иметь полноту Духа, то встретите много сопротивления как в церкви, так и в мире, потому что все желающие жить благочестиво, будут гоним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ам придется столкнуться с очень частыми и ужас</w:t>
        <w:softHyphen/>
        <w:t>ными нападками сатаны. Сатана мало беспокоится о недуховных христианах, и они ничего не знают о его духовных нападениях. Он оставляет их в покое. Ду</w:t>
        <w:softHyphen/>
        <w:t>ховный же христианин вредит власти сатаны, и потому сатана восстает против н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 вас будет значительно больше внутренней борьбы с сатаной, чем вы когда-либо себе представляли. Вы пере</w:t>
        <w:softHyphen/>
        <w:t>живете и то, что ваша испорченная природа нередко вос</w:t>
        <w:softHyphen/>
        <w:t>противится Дух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уховные верующие часто приходят в смущение от силы своей испорченной природы. Я знал одного ду</w:t>
        <w:softHyphen/>
        <w:t>ховного человека, который рассказывал, что он большую часть ночи взывал к Богу в глубоком сокрушении, что</w:t>
        <w:softHyphen/>
        <w:t>бы Бог сломил ужасную силу искушения. Казалось, что сатана решил погубить его любой ценой, и его личные чувства в то время совпадали с искушениями сатаны. Но у тебя будет мир с Богом! Если даже грешники, община и сатана будут восставать на тебя, все же будет Один, Кто дает тебе мир, который будет течь, как река. У тебя будет мир на совести. Совесть будет тихой, мир</w:t>
        <w:softHyphen/>
        <w:t>ной, как поверхность озера в тихий летний де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ты будешь исполнен Святым Духом, то будешь по</w:t>
        <w:softHyphen/>
        <w:t>лезным даже тогда, когда болезнь прикует тебя к постели и ты не сможешь ни ходить, ни разговаривать, ни виде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ин человек долго болел туберкулезом. Он был бе</w:t>
        <w:softHyphen/>
        <w:t>ден. Торговец, у которого было доброе сердце, имел обык</w:t>
        <w:softHyphen/>
        <w:t>новение иногда посылать пособие его семье. Больной был очень благодарен ему и хотел чем-нибудь отблаго</w:t>
        <w:softHyphen/>
        <w:t>дарить. Он решил молиться о его спасении и получил просимое. В этой области пробуждения не было, и всем на удивление этот торговец обратился к Господу. Это задело других, и последовало большое пробужд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ле смерти этого больного я посетил ту местность и его вдова дала мне дневник покойного мужа. "Я по</w:t>
        <w:softHyphen/>
        <w:t>знакомился почти с 30 пресвитерами и их общинами", — читал я. Затем под датами следовали записи: "Се</w:t>
        <w:softHyphen/>
        <w:t>годня я в состоянии вознести молитву веры об излия</w:t>
        <w:softHyphen/>
        <w:t>нии Святого Духа в общине, и я полагаюсь на Бога, что там скоро будет пробуждение". Такие записи были о многих общинах и о некоторых миссионерских станци</w:t>
        <w:softHyphen/>
        <w:t>ях на Цейлоне. Последней была запись о местности, в которой он жил. Насколько я мог проверить, пробужде</w:t>
        <w:softHyphen/>
        <w:t>ния возникали в том порядке, в каком он отмечал. И с Цейлона пришли вести-о пробуждении на нескольких миссионерских станциях. Пробуждение в той местнос</w:t>
        <w:softHyphen/>
        <w:t>ти, где жил этот человек, началось после его смерти. Это случилось в то время, когда его вдова дала мне его дневник. Она рассказывала мне, что во время своей бо</w:t>
        <w:softHyphen/>
        <w:t>лезни он так предавался молитвам, что она часто беспо</w:t>
        <w:softHyphen/>
        <w:t>коилась о его здоровье. В этой области пробуждение было особенно сильным, и об этом наперед было от</w:t>
        <w:softHyphen/>
        <w:t>крыто слуге Божьему. «</w:t>
      </w:r>
      <w:r>
        <w:rPr>
          <w:rFonts w:cs="Times New Roman" w:ascii="Times New Roman" w:hAnsi="Times New Roman"/>
          <w:b/>
          <w:bCs/>
          <w:i/>
          <w:iCs/>
          <w:sz w:val="24"/>
        </w:rPr>
        <w:t>Тайна Господня — боящим</w:t>
        <w:softHyphen/>
        <w:t>ся Его</w:t>
      </w:r>
      <w:r>
        <w:rPr>
          <w:rFonts w:cs="Times New Roman" w:ascii="Times New Roman" w:hAnsi="Times New Roman"/>
          <w:sz w:val="24"/>
        </w:rPr>
        <w:t>»</w:t>
      </w:r>
      <w:r>
        <w:rPr>
          <w:rFonts w:cs="Times New Roman" w:ascii="Times New Roman" w:hAnsi="Times New Roman"/>
          <w:i/>
          <w:iCs/>
          <w:sz w:val="24"/>
        </w:rPr>
        <w:t xml:space="preserve"> (Пс. 24:24).</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вы будете исполнены Духом Святым, вы не буде</w:t>
        <w:softHyphen/>
        <w:t>те волноваться и огорчаться, когда люди будут возра</w:t>
        <w:softHyphen/>
        <w:t>жать вам. Когда я вижу раздраженного и озабоченного по пустякам христианина, тогда я уверен, что в нем нет Духа Христов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в вас живет Дух Святой, Он будет учить вас и руководить вами в беседах с грешниками, приводя их к спасени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ы также будете спокойны в переживаниях. Если бури разразятся над вами, они не ввергнут вас в отчаяние. Люди будут удивляться вашем}' миру в тяжелых испытания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ы будете всегда готовы умереть и не будете бояться смерти. Если у христиан нет Духа Святого, они винов</w:t>
        <w:softHyphen/>
        <w:t>ны в такой же мере, как и необращенные грешники. Даже еще больше, потому что у кого больше света, с того больше спросит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вы не исполнены Святым Духом, то не будете содействовать труду для Господа. Он дал Своего Духа для вашего водительства, и если Его в вас нет, то Бог имеет право осудить вас за все то добро, которое вы не сделали. Ты видишь, насколько важно верующему быть исполненному Святым Духом? Не искушай Бога, ожи</w:t>
        <w:softHyphen/>
        <w:t>дая Духа Святого без выполнения тех условий, которые обеспечивают Его присутств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вы убеждены, что у вас есть Святой Дух, вы по- детски должны довериться Его влиянию. Если Он побуж</w:t>
        <w:softHyphen/>
        <w:t>дает вас молиться, то вам нужно оставить все, и повино</w:t>
        <w:softHyphen/>
        <w:t>ваться Его нежному голосу. Если вы хотите, чтобы Бог был с вами, то нужно внимательно прислушиваться к этим тихим, нежным намекам и отдаваться Его водительств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ногие совершенно несведущи в вопросе о Духе Свя</w:t>
        <w:softHyphen/>
        <w:t>том, как Никодим в возрождении. Когда говорят с ними о духе молитвы, то это им кажется чем-то непостижи</w:t>
        <w:softHyphen/>
        <w:t>мым. Если бы ваша община была исполнена Святым Духом, мне больше не нужно было бы говорить на эту тему. Не прошло бы и двух недель, как пробуждение распространилось бы по всему город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bCs/>
          <w:i/>
          <w:i/>
          <w:sz w:val="36"/>
        </w:rPr>
      </w:pPr>
      <w:bookmarkStart w:id="39" w:name="bookmark46"/>
      <w:r>
        <w:rPr>
          <w:rFonts w:cs="Times New Roman" w:ascii="Times New Roman" w:hAnsi="Times New Roman"/>
          <w:b/>
          <w:bCs/>
          <w:i/>
          <w:sz w:val="36"/>
        </w:rPr>
        <w:t>Глава 8</w:t>
      </w:r>
      <w:bookmarkEnd w:id="39"/>
    </w:p>
    <w:p>
      <w:pPr>
        <w:pStyle w:val="Normal"/>
        <w:spacing w:lineRule="auto" w:line="240"/>
        <w:ind w:firstLine="142"/>
        <w:jc w:val="center"/>
        <w:rPr>
          <w:rFonts w:ascii="Times New Roman" w:hAnsi="Times New Roman" w:cs="Times New Roman"/>
          <w:b/>
          <w:b/>
          <w:bCs/>
          <w:iCs/>
          <w:sz w:val="36"/>
        </w:rPr>
      </w:pPr>
      <w:bookmarkStart w:id="40" w:name="bookmark47"/>
      <w:r>
        <w:rPr>
          <w:rFonts w:cs="Times New Roman" w:ascii="Times New Roman" w:hAnsi="Times New Roman"/>
          <w:b/>
          <w:bCs/>
          <w:iCs/>
          <w:sz w:val="36"/>
        </w:rPr>
        <w:t>Молитвенное собрание</w:t>
      </w:r>
      <w:bookmarkEnd w:id="40"/>
    </w:p>
    <w:p>
      <w:pPr>
        <w:pStyle w:val="Normal"/>
        <w:spacing w:lineRule="auto" w:line="240" w:before="0" w:after="0"/>
        <w:ind w:firstLine="142"/>
        <w:jc w:val="both"/>
        <w:rPr>
          <w:rFonts w:ascii="Times New Roman" w:hAnsi="Times New Roman" w:cs="Times New Roman"/>
          <w:b/>
          <w:b/>
          <w:bCs/>
          <w:i/>
          <w:i/>
          <w:iCs/>
          <w:sz w:val="24"/>
        </w:rPr>
      </w:pPr>
      <w:bookmarkStart w:id="41" w:name="bookmark48"/>
      <w:r>
        <w:rPr>
          <w:rFonts w:cs="Times New Roman" w:ascii="Times New Roman" w:hAnsi="Times New Roman"/>
          <w:b/>
          <w:bCs/>
          <w:i/>
          <w:iCs/>
          <w:sz w:val="24"/>
        </w:rPr>
        <w:t>«Потому говорю вам: все, чего ни буде</w:t>
        <w:softHyphen/>
        <w:t>те просить в молитве, верьте, что по</w:t>
        <w:softHyphen/>
        <w:t>лучите, — и будет вам</w:t>
      </w:r>
      <w:r>
        <w:rPr>
          <w:rFonts w:cs="Times New Roman" w:ascii="Times New Roman" w:hAnsi="Times New Roman"/>
          <w:sz w:val="24"/>
        </w:rPr>
        <w:t>»</w:t>
      </w:r>
      <w:r>
        <w:rPr>
          <w:rFonts w:cs="Times New Roman" w:ascii="Times New Roman" w:hAnsi="Times New Roman"/>
          <w:i/>
          <w:iCs/>
          <w:sz w:val="24"/>
        </w:rPr>
        <w:t xml:space="preserve"> (Марка 11:24).</w:t>
      </w:r>
      <w:bookmarkEnd w:id="41"/>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о сих пор, говоря о мотиве, я ограничивался молит</w:t>
        <w:softHyphen/>
        <w:t>вой наедине. Теперь хочу сказать об общих молитвах, когда для этой цели собирается несколько верующ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Такие собрания были обычными во времена Христа, у народа Израильского за много столетий до Христа. В этом преимущество народа Божьего. Поэтому хочу дать некоторые советы: о цели молитвенного собрания, как его проводить и что может разрушить, эту цел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sz w:val="28"/>
        </w:rPr>
      </w:pPr>
      <w:r>
        <w:rPr>
          <w:rFonts w:cs="Times New Roman" w:ascii="Times New Roman" w:hAnsi="Times New Roman"/>
          <w:b/>
          <w:sz w:val="28"/>
        </w:rPr>
        <w:t>Цель молитвенного собра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бщие молитвы способствуют единству христиан, рас</w:t>
        <w:softHyphen/>
        <w:t>пространению Духа молитвы и вызывают Божьи благо</w:t>
        <w:softHyphen/>
        <w:t>словения. Ничто не может так объединить верующих и наполнить их любовью друг к другу, как выслушивание совместных сердечных молит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создал нас восприимчивыми и отзывчивыми. Ког</w:t>
        <w:softHyphen/>
        <w:t>да у христианина есть дух молитвы, то его молитва про</w:t>
        <w:softHyphen/>
        <w:t>будит такой же дух и у других, если только они созна</w:t>
        <w:softHyphen/>
        <w:t>тельно не станут угашать его. Нередко достаточно од</w:t>
        <w:softHyphen/>
        <w:t>ного человека, у которого есть дух молитвы, чтобы про</w:t>
        <w:softHyphen/>
        <w:t>будить всю общин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результате таких совместных молитв изменяются сердечные намерения молящихся, после чего Господь посылает Свои благословения. Целью молитвенных со</w:t>
        <w:softHyphen/>
        <w:t>браний является также и обращение грешников. Когда христиане молятся, грешники, обличаемые каются. Один безбожник однажды сказал о проповеднике: "Его про</w:t>
        <w:softHyphen/>
        <w:t xml:space="preserve">поведи я переношу очень хорошо, но когда он начинает молиться, я чувствую себя ужасно. Мне кажется, что Бог нисходит на мен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sz w:val="28"/>
        </w:rPr>
      </w:pPr>
      <w:r>
        <w:rPr>
          <w:rFonts w:cs="Times New Roman" w:ascii="Times New Roman" w:hAnsi="Times New Roman"/>
          <w:b/>
          <w:sz w:val="28"/>
        </w:rPr>
        <w:t xml:space="preserve">Как руководить молитвенным собранием </w:t>
      </w:r>
    </w:p>
    <w:p>
      <w:pPr>
        <w:pStyle w:val="Normal"/>
        <w:spacing w:lineRule="auto" w:line="240" w:before="0" w:after="0"/>
        <w:ind w:firstLine="142"/>
        <w:jc w:val="both"/>
        <w:rPr/>
      </w:pPr>
      <w:r>
        <w:rPr>
          <w:rFonts w:cs="Times New Roman" w:ascii="Times New Roman" w:hAnsi="Times New Roman"/>
          <w:sz w:val="24"/>
        </w:rPr>
        <w:t>Хорошо, если молитвенное собрание начинается чте</w:t>
        <w:softHyphen/>
        <w:t>нием небольшого отрывка из Священного Писания, но только по теме: Если это совершается лишь по обычаю, то оно оскорбляет Бога, и лучше не читать. Некоторые думают, что нужно читать целую главу, но это не только слишком длинно, но и заставляет думать о многом и разрушает единодуш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бычно, руководящий молитвенным собранием дает краткое объяснение прочитанного, чтобы побудить к мо</w:t>
        <w:softHyphen/>
        <w:t>литве. Ему нужно доступно и конкретно рассказать, о чем молиться. Нет смысла молиться, если не знаешь, нею хочешь. Молиться нужно о какой-то определенной нужде. Блуждание по широкому полю мешает дости</w:t>
        <w:softHyphen/>
        <w:t>жению це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ле этого нужно указать на обетования, на основа</w:t>
        <w:softHyphen/>
        <w:t>нии которых можно ожидать ответа. Если у молящихся нет веры, нет под ногами твердой почвы, незыблемой основы в Слове Божьем, то успеха не буд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 время молитвы желательно, чтобы молились те, ко</w:t>
        <w:softHyphen/>
        <w:t>торые в этот момент чувствуют побуждение. В боль</w:t>
        <w:softHyphen/>
        <w:t>ших общинах могут проявиться люди, имеющие лож</w:t>
        <w:softHyphen/>
        <w:t>ный дух, которые мешают и поднимают шум своей мо</w:t>
        <w:softHyphen/>
        <w:t>литвой. Их следует почтительно предупредить, не пре</w:t>
        <w:softHyphen/>
        <w:t>кращая потока молитв и не отвлекая всего собрания. Молитвы всегда должны быть очень короткие. Длин</w:t>
        <w:softHyphen/>
        <w:t>ные и неконкретные молитвы, в которых просят обо всем, что только приходит на память, говорят о том, что у человека нет духа молитвы. Некоторые в молитве проповедуют и поучают людей до тех пор, пока каждый не начинает делать, чтобы тот скорее окончил. Без со</w:t>
        <w:softHyphen/>
        <w:t>мнения, такой молитвы не должно бы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ждый пусть молится о чем-то одном. Если нет спе</w:t>
        <w:softHyphen/>
        <w:t>циального призыва молиться о чем-то определенном, то каждый пусть молится о той нужде, которая для него важнее всего. Если один молится о церкви, и другой высказывает эту же нужду - пусть молятся. Кто-то про</w:t>
        <w:softHyphen/>
        <w:t>сит о грешниках вообще, а кто-то о молодежи. Как только ты помолился о самой главной нужде, которая беспоко</w:t>
        <w:softHyphen/>
        <w:t>ит твое сердце, говори: "Ами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чень важно, чтобы паузы между молитвами не были длинными. Это леденит собра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резвычайно важно, чтобы руководитель собрания пы</w:t>
        <w:softHyphen/>
        <w:t>тался убедить грешника в необходимости немедленного обращения (конечно, если такой есть в собрании). Это возбуждает в верующих сострадание и любовь к иду</w:t>
        <w:softHyphen/>
        <w:t>щему на погибел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sz w:val="28"/>
        </w:rPr>
      </w:pPr>
      <w:bookmarkStart w:id="42" w:name="bookmark49"/>
      <w:r>
        <w:rPr>
          <w:rFonts w:cs="Times New Roman" w:ascii="Times New Roman" w:hAnsi="Times New Roman"/>
          <w:b/>
          <w:sz w:val="28"/>
        </w:rPr>
        <w:t>Что может разрушить молитвенный дух со</w:t>
        <w:softHyphen/>
        <w:t>брания</w:t>
      </w:r>
      <w:bookmarkEnd w:id="42"/>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нет доверия к руководящему, то мало надежды на успех. Если верующие сомневаются в богобоязнен</w:t>
        <w:softHyphen/>
        <w:t>ности пресвитера, то все его слова будут напрасными. Когда у руководителя недостает духовности, тогда и в его молитвах будет чувствоваться холод.</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некоторых общинах пресвитера настолько недухов</w:t>
        <w:softHyphen/>
        <w:t>ны, что всегда парализуют молитвенные собрания. Они будут много читать, петь длинные гимны, но столько холода внесут в собрание, что убьют дух молитв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какой-нибудь духовный брат пробует руководить собранием, то служители сразу же восстают: "Ты не пре</w:t>
        <w:softHyphen/>
        <w:t>свитер и не можешь руководить собранием". И тогда общины страдают под их парализующим влияни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ывает и так, что когда молятся о влиянии Свитого Духа и сердце волнует молитва, кто-нибудь из духовно холодных христиан, помолившись, принесет как бы все</w:t>
        <w:softHyphen/>
        <w:t>общее покаяние за грехи, — и над молящимися воца</w:t>
        <w:softHyphen/>
        <w:t>рится холодное дыхание смер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лучается, что и неверно подобранный гимн, с радост</w:t>
        <w:softHyphen/>
        <w:t>ным, бодрым содержанием расстраивает молитвенное на</w:t>
        <w:softHyphen/>
        <w:t>строение. Я знаю, какая душевная боль наступает при молитве об идущих в погибель грешниках, когда хочет</w:t>
        <w:softHyphen/>
        <w:t>ся рыдать о них пред Богом. Бодрое пение — это есте</w:t>
        <w:softHyphen/>
        <w:t>ственное выражение радости, а дух молитвы о грешни</w:t>
        <w:softHyphen/>
        <w:t>ках — это не дух радости. Это вопль души, которая с неизреченными воздыханиями борется и просит о бла</w:t>
        <w:softHyphen/>
        <w:t>гословениях. Я испытал эти чувства и знаю, что если они есть у молящихся, то пение доставит тебе мучение, потому что оно совершенно противоположно тому, что они чувствуют. Когда дом в огне, разве вы остановитесь и споете сначала псалом? Когда молящие чувствуют, что нужно спасать грешников как бы из огня, они не будут настроены на веселое п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верно, что пение нередко проявляет чудесную власть над грешниками, потому что они острее чувству</w:t>
        <w:softHyphen/>
        <w:t>ют свое гибельное состояние, когда слышат радостное пение спасенны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начале молитвенного собрания лучше спеть гимн, который воспроизведет глубокое впечатление на моля</w:t>
        <w:softHyphen/>
        <w:t>щихся, чем веселый, полный радости, приносящий хоро</w:t>
        <w:softHyphen/>
        <w:t>шее настроение. Это рассеивает мысли. Большой вред пробуждению причиняют также те, кто призывает ново</w:t>
        <w:softHyphen/>
        <w:t>обращенных к пению радостных, торжественных гим</w:t>
        <w:softHyphen/>
        <w:t>нов в то время, как они озабочены состоянием других неспасенных грешников и своих друзей, идущих в ад. Этим они огорчают Святого Духа и теряют скорбь о грешника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порные вопросы не должны никогда подниматься на молитвенном собран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христиане во время молитвенного собрания мо</w:t>
        <w:softHyphen/>
        <w:t>лятся только о себе — они ничего не получают. Это они должны делать дома за закрытыми дверями. Но и это не всегда полезно. Я знал человека, который запи</w:t>
        <w:softHyphen/>
        <w:t>рался на весь день, чтобы помолиться о себе, и не полу</w:t>
        <w:softHyphen/>
        <w:t>чал ничего, потому что его молитва была самолюбивой. Но, если забываешь себя и открываешь глаза и сердце на те нужды, которые вокруг тебя, тогда можно много поработать для блага души. Хорошо, когда верующий сначала молится о себе и исповедует свои грехи, а затем открывает сердце для нужд окружающих. Когда моля</w:t>
        <w:softHyphen/>
        <w:t>щихся не выслушивают и каждый думает о чем-то сво</w:t>
        <w:softHyphen/>
        <w:t>ем, это разрушает единство и угашает ду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лохо руководимое молитвенное собрание приносит больше вреда, чем пользы, и ответственность за это не</w:t>
        <w:softHyphen/>
        <w:t>сет, как правило, пресвитер. Я хочу, чтобы руководящие такими собраниями серьезно приняли это к сведению. Молитвенное собрание является указателем духовного состояния общин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оповедник должен знать: пока он не убедит веру</w:t>
        <w:softHyphen/>
        <w:t>ющих посещать молитвенные собрания, все другое, что он делает, не поднимет духовного состояния в общи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литвенные собрания самые трудные. Они настоль</w:t>
        <w:softHyphen/>
        <w:t>ко духовны, что руководитель должен особенно гото</w:t>
        <w:softHyphen/>
        <w:t>вить к ним свое сердце. Напрасно руководящий винит членов церкви в том, что не все посещают собрания. В девяти случаях из десяти — это вина руководител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литвенные собрания являются самыми важными собраниями, потому что они объединяют и умножают братскую любовь, развивают христианское доверие, спо</w:t>
        <w:softHyphen/>
        <w:t>собствуют возрастанию в благодати. В молитвенном со</w:t>
        <w:softHyphen/>
        <w:t>брании должен молиться каждый присутствующий. Если количество участников очень большое, то необходимо разделиться на группы, чтобы можно было всех вовлечь в эту самую серьезную работ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bookmarkStart w:id="43" w:name="bookmark50"/>
      <w:r>
        <w:rPr>
          <w:rFonts w:cs="Times New Roman" w:ascii="Times New Roman" w:hAnsi="Times New Roman"/>
          <w:b/>
          <w:i/>
          <w:sz w:val="36"/>
        </w:rPr>
        <w:t>Глава 9</w:t>
      </w:r>
      <w:bookmarkEnd w:id="43"/>
    </w:p>
    <w:p>
      <w:pPr>
        <w:pStyle w:val="Normal"/>
        <w:spacing w:lineRule="auto" w:line="240"/>
        <w:ind w:firstLine="142"/>
        <w:jc w:val="center"/>
        <w:rPr>
          <w:rFonts w:ascii="Times New Roman" w:hAnsi="Times New Roman" w:cs="Times New Roman"/>
          <w:b/>
          <w:b/>
          <w:bCs/>
          <w:sz w:val="36"/>
        </w:rPr>
      </w:pPr>
      <w:bookmarkStart w:id="44" w:name="bookmark51"/>
      <w:r>
        <w:rPr>
          <w:rFonts w:cs="Times New Roman" w:ascii="Times New Roman" w:hAnsi="Times New Roman"/>
          <w:b/>
          <w:bCs/>
          <w:sz w:val="36"/>
        </w:rPr>
        <w:t>Результат единодушной молитвы</w:t>
      </w:r>
      <w:bookmarkEnd w:id="44"/>
    </w:p>
    <w:p>
      <w:pPr>
        <w:pStyle w:val="Normal"/>
        <w:spacing w:lineRule="auto" w:line="240" w:before="0" w:after="0"/>
        <w:ind w:firstLine="142"/>
        <w:jc w:val="both"/>
        <w:rPr>
          <w:rFonts w:ascii="Times New Roman" w:hAnsi="Times New Roman" w:cs="Times New Roman"/>
          <w:b/>
          <w:b/>
          <w:bCs/>
          <w:i/>
          <w:i/>
          <w:iCs/>
          <w:sz w:val="24"/>
        </w:rPr>
      </w:pPr>
      <w:r>
        <w:rPr>
          <w:rFonts w:cs="Times New Roman" w:ascii="Times New Roman" w:hAnsi="Times New Roman"/>
          <w:b/>
          <w:bCs/>
          <w:i/>
          <w:iCs/>
          <w:sz w:val="24"/>
        </w:rPr>
        <w:t>«Истинно также говорю вам, что если двое из вас согласятся на земле просить о всяком деле, то, чего бы ни попросили, будет им от Отца Моего Небесного&gt;</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Матфея 18:19).</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этом месте Писания Христос говорит о победе в единодушии и называет количество «два», чтобы обо</w:t>
        <w:softHyphen/>
        <w:t>дрить маленький кружок молящихся. Но что значит "согласятся на земле просить о всяком деле?" Я хочу ответить на этот вопро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sz w:val="28"/>
        </w:rPr>
      </w:pPr>
      <w:bookmarkStart w:id="45" w:name="bookmark52"/>
      <w:r>
        <w:rPr>
          <w:rFonts w:cs="Times New Roman" w:ascii="Times New Roman" w:hAnsi="Times New Roman"/>
          <w:b/>
          <w:sz w:val="28"/>
        </w:rPr>
        <w:t>Как мы должны согласиться?</w:t>
      </w:r>
      <w:bookmarkEnd w:id="45"/>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бы получить обещанное, в нашей общей молитве должно быть единодушие. Мы должны объединиться в желании получить просимое. Как часто люди молятся о чем-то общем только словами, но на самом деле мно</w:t>
        <w:softHyphen/>
        <w:t>гие из молящихся не делают этого. Некоторые в своих сердцах даже восстают проти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 нас должно быть не только совместное желание, но и единая цель. Одни молящиеся желают пробуждения, чтобы прославить Бога и спасать грешников, другие - чтобы укрепить церковь. Некоторые желают пробужде</w:t>
        <w:softHyphen/>
        <w:t>ния ради того, чтобы иметь большую уважаемую общи</w:t>
        <w:softHyphen/>
        <w:t>ну и доказать своим врагам, что несмотря на противо</w:t>
        <w:softHyphen/>
        <w:t>действия, Бог их благословляет. Иные желают пробуж</w:t>
        <w:softHyphen/>
        <w:t>дения для того, чтобы обратились их близкие и друзья. Наши побуждения должны быть святыми. Наивысшее побуждение - прославить Бога.</w:t>
      </w:r>
    </w:p>
    <w:p>
      <w:pPr>
        <w:pStyle w:val="Normal"/>
        <w:spacing w:lineRule="auto" w:line="240" w:before="0" w:after="0"/>
        <w:ind w:firstLine="142"/>
        <w:jc w:val="both"/>
        <w:rPr/>
      </w:pPr>
      <w:r>
        <w:rPr>
          <w:rFonts w:cs="Times New Roman" w:ascii="Times New Roman" w:hAnsi="Times New Roman"/>
          <w:sz w:val="24"/>
        </w:rPr>
        <w:t>Бог не исполнит самолюбивых недобрых желаний. Такое единодушие оскорбляет Бога. «</w:t>
      </w:r>
      <w:r>
        <w:rPr>
          <w:rFonts w:cs="Times New Roman" w:ascii="Times New Roman" w:hAnsi="Times New Roman"/>
          <w:b/>
          <w:bCs/>
          <w:i/>
          <w:iCs/>
          <w:sz w:val="24"/>
        </w:rPr>
        <w:t>Что же вы ныне искушаете Бога?» (Деян.15:10).</w:t>
      </w:r>
      <w:r>
        <w:rPr>
          <w:rFonts w:cs="Times New Roman" w:ascii="Times New Roman" w:hAnsi="Times New Roman"/>
          <w:sz w:val="24"/>
        </w:rPr>
        <w:t xml:space="preserve"> Родители могут объединиться в молитве об обращении своих детей, но если такое рвение они проявят в заботе только о своих детях, то на свои молитвы они не получат ответа. Это не подлинное побужд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многократно видел общины, договаривающиеся мо</w:t>
        <w:softHyphen/>
        <w:t>литься, имея нечистые побуждения. Они желают ви</w:t>
        <w:softHyphen/>
        <w:t>деть пышные собрания и начинают молиться о пробуж</w:t>
        <w:softHyphen/>
        <w:t>дении. Или церкви рядом увеличивается числом, и для них единственный путь не утратить авторитет — это противостать им и добиться пробуждения в своей церк</w:t>
        <w:softHyphen/>
        <w:t>ви. Их молитвы являются попытками заставить Всемо</w:t>
        <w:softHyphen/>
        <w:t>гущего исполнять их недобрые желания. Такие молит</w:t>
        <w:softHyphen/>
        <w:t>вы не могут быть услышан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у женщину я пригласил участвовать в женском молитвенном собрании. Она спросила о цели молит</w:t>
        <w:softHyphen/>
        <w:t>вы. Я ответил, что там будут молиться об излиянии Духа Святого на их город. " Нет, — сказала эта женщи</w:t>
        <w:softHyphen/>
        <w:t>на, — я туда не пойду. Если бы там молились об нашей общи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мы хотим объединиться в победоносной молит</w:t>
        <w:softHyphen/>
        <w:t>ве, мы не должны сомневаться, что получим просимо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должны быть единодушны и во времени получае</w:t>
        <w:softHyphen/>
        <w:t>мого ответа. Если одни хотят получить ответ сейчас, а другим все равно когда, лишь бы ответ пришел, то необ</w:t>
        <w:softHyphen/>
        <w:t>ходимо действовать согласованно.</w:t>
      </w:r>
    </w:p>
    <w:p>
      <w:pPr>
        <w:pStyle w:val="Normal"/>
        <w:spacing w:lineRule="auto" w:line="240" w:before="0" w:after="0"/>
        <w:ind w:firstLine="142"/>
        <w:jc w:val="both"/>
        <w:rPr/>
      </w:pPr>
      <w:r>
        <w:rPr>
          <w:rFonts w:cs="Times New Roman" w:ascii="Times New Roman" w:hAnsi="Times New Roman"/>
          <w:sz w:val="24"/>
        </w:rPr>
        <w:t>Предположим, что община решила молиться о про</w:t>
        <w:softHyphen/>
        <w:t>буждении, и все объединились в этом желании, но не договорились во времени. Некоторые желают, чтобы про</w:t>
        <w:softHyphen/>
        <w:t>буждение началось сейчас же, и они приготовились к этому, ожидая сошествия Святого Духа. Они готовы жер</w:t>
        <w:softHyphen/>
        <w:t>твовать временем и вниманием, чтобы немедленно рабо</w:t>
        <w:softHyphen/>
        <w:t>тать. Но другие не готовы к этому. Им нужно окончить свои мирские дела; они в данное время не могут уни</w:t>
        <w:softHyphen/>
        <w:t>жаться, проверять свое сердце, чтобы распахать сердеч</w:t>
        <w:softHyphen/>
        <w:t>ную почву, и себя ставят в ту группу, которая ожидает пробуждения в будущем. Поэтому мы должны догово</w:t>
        <w:softHyphen/>
        <w:t>риться не только о времени вообще, но конкретно о се</w:t>
        <w:softHyphen/>
        <w:t>годняшнем дне. Но договорившись о пробуждении те</w:t>
        <w:softHyphen/>
        <w:t>перь же, мы не будем и готовиться к нему теперь, и если мы тут же не выполним своих обязанностей, пробужде</w:t>
        <w:softHyphen/>
        <w:t>ние не придет. Мы должны ожидать пробуждения се</w:t>
        <w:softHyphen/>
        <w:t>годня и соответственно действовать. Мы должны быть единодушны во всем, что является необходимым для по</w:t>
        <w:softHyphen/>
        <w:t>лучения благословения. Чтобы христиане с радостью мо</w:t>
        <w:softHyphen/>
        <w:t>лились о пробуждении, они должны верить, что про</w:t>
        <w:softHyphen/>
        <w:t>буждение действительно будет. Есть люди, которые не верят, что пробуждение — это Божье дело. Словами они молятся об излиянии Святого Духа и пробужде</w:t>
        <w:softHyphen/>
        <w:t>нии, но в своих сердцах они сомневаются: может ли в наш современный век быть такое пробуждение? Такие души не должны участвовать в молитва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ругие верят, что пробуждение может быть, а также, что это дело Божие, но они думают, что грешников мож</w:t>
        <w:softHyphen/>
        <w:t>но направлять спокойнее, постепенно. Они боятся, что в церкви может загореться чужой огонь или проявятся несдержанные чувств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я уже говорил, пробуждение приходит, если че</w:t>
        <w:softHyphen/>
        <w:t>ловек от всего сердца желает и просит его. Те, у кото</w:t>
        <w:softHyphen/>
        <w:t>рых нет этого горячего желания, будут молиться, но это будут только слова и они не получат благословения. Но если церковь чувствует важность пробуждения и единодушно молится, то пробуждение всегда приходи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Желающим пробуждения необходимо единодушие, ос</w:t>
        <w:softHyphen/>
        <w:t>нованное на Священном Писании. Все молящееся дол</w:t>
        <w:softHyphen/>
        <w:t>жны ясно сознавать, что для пробуждения необходима божественная сила. Но если верующие думают, что бо</w:t>
        <w:softHyphen/>
        <w:t>жественная сила нужна только для того, чтобы сделать грешников способными покаяться и быть послушными Евангелию, то этим они оскорбляют Бога и молитвы их будут напрасными. В этом случае они делают Бога от</w:t>
        <w:softHyphen/>
        <w:t>ветственным за пробуждение: если Он не изольет Свя</w:t>
        <w:softHyphen/>
        <w:t>того Духа, то верующие не смогут свидетельствовать и грешники не смогут обращаться к Богу. Как часто мож</w:t>
        <w:softHyphen/>
        <w:t>но слышать такую молитву: "О Господи, сделай способ</w:t>
        <w:softHyphen/>
        <w:t>ными покаяться эти души..." Это все равно, что ска</w:t>
        <w:softHyphen/>
        <w:t>зать: "Господи, Ты повелел этим бедным грешникам об</w:t>
        <w:softHyphen/>
        <w:t>ратиться, но Ты знаешь, что они не могут этого сделать, если Ты не пошлешь Своего Духа, Который сделает их способными обратиться. И все же Ты сказал, что они будут в аду, если не обратятся. Поэтому, о Господи, это так жестоко и мы молим Тебя: смилуйся над этими греш</w:t>
        <w:softHyphen/>
        <w:t>никами и, ради Христа, не поступай так безжалостно с ними". Кто из вас не поймет, что такая молитва являет</w:t>
        <w:softHyphen/>
        <w:t>ся обвинением Бога в бесконечной несправедливости в том, что Он требует от грешника того, чего тот не в си</w:t>
        <w:softHyphen/>
        <w:t>лах сделать без Его помощи, но и эту помощь Бог как будто не хочет им дать. Таким образом можно напрасно молиться до пришествия Христа. Истинной молитвы не будет до тех пор, пока верующие не поймут, что Бог, спасая грешников, действует призывом, повелением по</w:t>
        <w:softHyphen/>
        <w:t>каяться (Деяния 17:30), но никогда не насилует волю человека, оставляя за ним право свободного выбора. Злоупотребляя своей свободой воли, грешник, на поги</w:t>
        <w:softHyphen/>
        <w:t>бель себе, упорно не желает отказаться от мирских обольщений и стать на путь истины. Божественная сила нужна грешнику на преодоление его упорства, чтобы он сознательно сделал первый шаг в сторону Спасителя, и добровольно исполнил то, что может и что имеет право требовать от него Господ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 молящихся также должно быть единодушие в том, что пробуждение — не чудо, но результат правильного использования возможност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лящиеся должны быть единодушными в том, что уча</w:t>
        <w:softHyphen/>
        <w:t>стие человека в пробуждении настолько необходимо, как и действие божественной силы. Как часто люди говорят: "Бог может, если хочет, поддержать пробуждение без че</w:t>
        <w:softHyphen/>
        <w:t>ловеческих усилий". Я не верю, что Бог желает так посту</w:t>
        <w:softHyphen/>
        <w:t>пать, потому что не нахожу этому никакого основа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 такое вера в Бога? Это послушание Божьим по</w:t>
        <w:softHyphen/>
        <w:t>велениям. Но, не зная повелений, нельзя и исполнить их. Бог научает грешников послушанию, давая им по</w:t>
        <w:softHyphen/>
        <w:t>знание Своих повелений. Бог открывает сознанию че</w:t>
        <w:softHyphen/>
        <w:t>ловека истину до тех пор, пока он не поймет ее и не станет послушен. Бог никогда не обращает грешника иначе, как только через истин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 такое обращение? Это послушание истине. Бог сделал доступными человеку драгоценные истины Еван</w:t>
        <w:softHyphen/>
        <w:t>гелия и распространение их поручает человеку под во</w:t>
        <w:softHyphen/>
        <w:t>дительством Духа Свят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чень важно единодушно согласовать: какие прово</w:t>
        <w:softHyphen/>
        <w:t>дить собрания, как часто, где и когда. Некоторые желают проводить как можно больше длительных собраний, дру</w:t>
        <w:softHyphen/>
        <w:t>гие — меньше и короче. Чтобы работать усиленно и ус</w:t>
        <w:softHyphen/>
        <w:t>пешно, нужно достигнуть согласия в этом. Нужно дого</w:t>
        <w:softHyphen/>
        <w:t>вориться, как проводить собрания. Хорошо, если многие согласятся начинать собрание как обычно, а потом ход собрания предоставить руководству Святого Духа, и все</w:t>
        <w:softHyphen/>
        <w:t>гда стараться, чтобы собрания не были однообразны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ужно договориться также: каким образом поступать с грешниками. Этот пункт особенно важен. Иначе, кто- то будет давать грешнику один совет, кто-то совсем про</w:t>
        <w:softHyphen/>
        <w:t>тивоположный. Если не будет единодушия во всех воп</w:t>
        <w:softHyphen/>
        <w:t>росах, то пробуждения в таких условиях не может быть.</w:t>
      </w:r>
    </w:p>
    <w:p>
      <w:pPr>
        <w:pStyle w:val="Normal"/>
        <w:spacing w:lineRule="auto" w:line="240" w:before="0" w:after="0"/>
        <w:ind w:firstLine="142"/>
        <w:jc w:val="both"/>
        <w:rPr/>
      </w:pPr>
      <w:r>
        <w:rPr>
          <w:rFonts w:cs="Times New Roman" w:ascii="Times New Roman" w:hAnsi="Times New Roman"/>
          <w:sz w:val="24"/>
        </w:rPr>
        <w:t>Желающие пробуждения также должны согласованно действовать и по устранению препятствий в деле про</w:t>
        <w:softHyphen/>
        <w:t>буждения. Если какой-нибудь член церкви находится в грехе, его нужно единодушно исключить. Если такой че</w:t>
        <w:softHyphen/>
        <w:t>ловек останется в церкви, он послужит препятствием про</w:t>
        <w:softHyphen/>
        <w:t>буждению. Иногда при попытке это сделать в церкви появляется разделение, и пробуждение задерживается. Нужно совместное примирение и сокрушение о греха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ужно прощать врагам. Большим препятствием в деле пробуждения является иногда сохранение духа не</w:t>
        <w:softHyphen/>
        <w:t>примиримости у верующих и активных членов церкви против тех, кто их оскорбил. Это разрушает их духов</w:t>
        <w:softHyphen/>
        <w:t>ность и наносит ущерб делу Божьему. Они должны при</w:t>
        <w:softHyphen/>
        <w:t>знать свой грех и развивать в себе прощающий, нежный Дух Христов к тем, кто, как им кажется, поступил про</w:t>
        <w:softHyphen/>
        <w:t>тив них несправедливо, и Дух Божий вновь будет их употреблять. Молящиеся должны быть единодушны в подготовке пробуждения. Каждый член церкви дол</w:t>
        <w:softHyphen/>
        <w:t>жен нести свою часть труда по способности, чтобы не было так, что один перегружен, а другой не делает ни</w:t>
        <w:softHyphen/>
        <w:t>чего. Все должны договориться добровольно, от сердца делать нужное, чтобы способствовать пробуждению. Иногда, небольшое несогласие из-за какой-нибудь ме</w:t>
        <w:softHyphen/>
        <w:t>лочи разрушает пробуждение.</w:t>
      </w:r>
    </w:p>
    <w:p>
      <w:pPr>
        <w:pStyle w:val="Normal"/>
        <w:spacing w:lineRule="auto" w:line="240" w:before="0" w:after="0"/>
        <w:ind w:firstLine="142"/>
        <w:jc w:val="both"/>
        <w:rPr/>
      </w:pPr>
      <w:r>
        <w:rPr>
          <w:rFonts w:cs="Times New Roman" w:ascii="Times New Roman" w:hAnsi="Times New Roman"/>
          <w:sz w:val="24"/>
        </w:rPr>
        <w:t>Один благовестник руководил пробуждением в общи</w:t>
        <w:softHyphen/>
        <w:t>не. Дух Божий заметно действовал: грешники стали ис</w:t>
        <w:softHyphen/>
        <w:t>кать спасения, но вот некоторые члены церкви решили спросить: сколько нужно будет платить этому благовестнику? Этот вопрос произвел разделение. Бог стоял у порога этой церкви с полными руками благословений, но верующие думали, что пробуждение требует расходов. Благовестник не просил денег, он продолжил бы работу даже если бы и не получил материальную помощь, но он был вынужден уйти, потому что в церкви был настолько выражен дух скупости, что он заглушил Духа Святого, и продолжать там проповедовать не имело смысла. Как же будут чувствовать себя эти верующие в Судный день, когда предстанут грешники, которых Бог хотел благосло</w:t>
        <w:softHyphen/>
        <w:t>вить, но для которых они стали препятствием на пути спасения со спорами и разделением о том, сколько им это будет стоить? Все верующие должны быть единодуш</w:t>
        <w:softHyphen/>
        <w:t>ны не только в молитве о пробуждении, но и в желании для него трудиться и вести постоянную святую жизнь. Им нужно объединиться, чтобы с терпением выдержи</w:t>
        <w:softHyphen/>
        <w:t>вать возникающие затрудн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ногие люди молятся о пробуждении, но ничего не делают, чтобы оно наступило. Что можно подумать о земледельце, который молится об урожае, но не пашет и не сеет? Назовете ли его молитву угодной Богу или же оскорблением Бо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ногие церкви не получают ответа на свои молитв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потому, что они никогда не молились единодушно, а пресвитер им никогда об этом не говорил, никогда не объяснял, что значит единодушно молиться и действо</w:t>
        <w:softHyphen/>
        <w:t>вать. Может быть, члены церкви никогда даже не заду</w:t>
        <w:softHyphen/>
        <w:t>мывались над тем, могут ли они единодушно молиться и трудиться для пробужд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обуждение зависит от единодушия церкви. Если в церкви полное единодушие, то и пробуждение будет все</w:t>
        <w:softHyphen/>
        <w:t>общим. Если не нарушается единодушие, то и пробуж</w:t>
        <w:softHyphen/>
        <w:t>дение не останавливается. Если же оно расстраивается, то пробуждение уменьшает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наблюдал: если сестры более сильны в молитве, то обращается больше женщин, если усерднее молятся бра</w:t>
        <w:softHyphen/>
        <w:t>тья, будут каяться мужчины. Если обратились молодые люди — они пробудят молодежь вне церкви. Это объяс</w:t>
        <w:softHyphen/>
        <w:t>няется тем, что каждому лучше и легче трудиться среди себе подобны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видим, что несколько человек в единодушии бу</w:t>
        <w:softHyphen/>
        <w:t>дут действовать более успешно, чем большое количе</w:t>
        <w:softHyphen/>
        <w:t>ство людей, но с разногласиями. Если бы мне в этом городе нужно было образовать общину, я хотел бы луч</w:t>
        <w:softHyphen/>
        <w:t>ше иметь 5 или 3, или даже 2 человека, совершенно единодушных, чем начинать с 500 членами церкви, не имеющими единодуш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 многих общинах царит большая неосведомленность в вопросе пробуждения. Каждый знает только то, что верующие должны молиться и делать то, что они не при</w:t>
        <w:softHyphen/>
        <w:t>выкли делать. И если в ходе пробуждения случается что-то непредвиденное, они совершают ошибку за ошиб</w:t>
        <w:softHyphen/>
        <w:t>кой. В общинах есть множество членов, которые никог</w:t>
        <w:softHyphen/>
        <w:t>да и не представляли себе, что для развития пробужде</w:t>
        <w:softHyphen/>
        <w:t>ния нужны: основательная подготовка, знание, умение употреблять Слово Божье и давать духовную пищу в нужное время. Поэтому они совершают труд без плана, без системы и, не радея о познании большего, не думают, что понесут ответственность в день су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этому учить церковь чрезвычайно важно. Общину нужно дисциплинировать и наставлять, чтобы каждый был на своем месте, выполнял свою задачу и знал, что ему нужно делать. Для этого Бог каждому человеку предназначил определенное время жизни на земле, что</w:t>
        <w:softHyphen/>
        <w:t>бы он чем-то прославил Бо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обуждения бывают короткими и часто оставля</w:t>
        <w:softHyphen/>
        <w:t>ют слабые следы, потому что церковь мало знает об этом главнейшем участке ее служения, и еще потому, что нередко верующие вливаются в пробуждение по</w:t>
        <w:softHyphen/>
        <w:t>путно. Они берутся за труд не потому, что глубоко осознают его необходимость, а потому что стыдно ос</w:t>
        <w:softHyphen/>
        <w:t>таваться в сторо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дал Свои обетования, и не употребляя их, верую</w:t>
        <w:softHyphen/>
        <w:t>щие ответственны за гибель грешников, и за их кровь дадут отчет. Если церковь может получить то, о чем молится с единодушием, то воистину она будет в ответе за многих грешников. Это ставит под серьезную ответ</w:t>
        <w:softHyphen/>
        <w:t>ственность и пресвитера. Если он сам не исследовал этот вопрос и не обучал церковь, то он — преступник. Ведь Господь послал в мир церковь, чтобы нести свет спасения. Поэтому, братья, верите ли вы или не верите этому, но вы понесете ответственность за отсутствие про</w:t>
        <w:softHyphen/>
        <w:t>буждения в вашей местнос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если бы я нашел хоть одну общину, которая полно</w:t>
        <w:softHyphen/>
        <w:t>стью и от всего сердца была бы единодушна во всех этих вопросах, так что все могли трудиться как один, как много бы добра она сделала! Но пока вы не радеете об этом ответственнейшем деле, в ад уходит одна ко</w:t>
        <w:softHyphen/>
        <w:t>лонна грешников за другой. И вся причина в том, что церковь бывает не единодуш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sz w:val="28"/>
        </w:rPr>
      </w:pPr>
      <w:bookmarkStart w:id="46" w:name="bookmark53"/>
      <w:r>
        <w:rPr>
          <w:rFonts w:cs="Times New Roman" w:ascii="Times New Roman" w:hAnsi="Times New Roman"/>
          <w:b/>
          <w:sz w:val="28"/>
        </w:rPr>
        <w:t>Заключение</w:t>
      </w:r>
      <w:bookmarkEnd w:id="46"/>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свете обетований, оставленных нам в Библии, мы видим, что церковь, не употребляя их, совершает ужас</w:t>
        <w:softHyphen/>
        <w:t>ное преступление. Бог дал людям драгоценное наслед</w:t>
        <w:softHyphen/>
        <w:t>ство. Если они будут единодушно молиться, Бог им ответит.</w:t>
      </w:r>
    </w:p>
    <w:p>
      <w:pPr>
        <w:pStyle w:val="Normal"/>
        <w:spacing w:lineRule="auto" w:line="240" w:before="0" w:after="0"/>
        <w:ind w:firstLine="142"/>
        <w:jc w:val="both"/>
        <w:rPr/>
      </w:pPr>
      <w:r>
        <w:rPr>
          <w:rFonts w:cs="Times New Roman" w:ascii="Times New Roman" w:hAnsi="Times New Roman"/>
          <w:sz w:val="24"/>
        </w:rPr>
        <w:t>Какое ужасное преступление совершает тот, кто слу</w:t>
        <w:softHyphen/>
        <w:t>шая эти проповеди о пробуждении, идёт затем своими обычными путями, отказываясь выполнять свои обязанности. Как же вы встретите в день суда необращенных грешников, которые погибли по вашей вине? Объеди</w:t>
        <w:softHyphen/>
        <w:t>нились ли вы, чтобы молиться о н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нет, то почему? Почему вы не молитесь на ос</w:t>
        <w:softHyphen/>
        <w:t>новании Божьего обетования до тех пор, пока Бог не сойдет на ваш город и не пробудит людей от грехов</w:t>
        <w:softHyphen/>
        <w:t>ного с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Либо вы объединитесь и будете молиться о Святом Духе, и получите Его, либо гнев Божий пребудет на в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ждый день миллионы грешников идут в ад, а веру</w:t>
        <w:softHyphen/>
        <w:t>ющие не используют данного Богом обетования. Более того, церковь практически пренебрегает этим обетова</w:t>
        <w:softHyphen/>
        <w:t>нием. Что она ответит Богу в великий день су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color w:val="FF0000"/>
          <w:sz w:val="36"/>
        </w:rPr>
      </w:pPr>
      <w:bookmarkStart w:id="47" w:name="bookmark56"/>
      <w:r>
        <w:rPr>
          <w:rFonts w:cs="Times New Roman" w:ascii="Times New Roman" w:hAnsi="Times New Roman"/>
          <w:b/>
          <w:color w:val="FF0000"/>
          <w:sz w:val="36"/>
        </w:rPr>
        <w:t>Сила свыше</w:t>
      </w:r>
      <w:bookmarkEnd w:id="47"/>
    </w:p>
    <w:p>
      <w:pPr>
        <w:pStyle w:val="Normal"/>
        <w:spacing w:lineRule="auto" w:line="240"/>
        <w:ind w:firstLine="142"/>
        <w:jc w:val="center"/>
        <w:rPr>
          <w:rFonts w:ascii="Times New Roman" w:hAnsi="Times New Roman" w:cs="Times New Roman"/>
          <w:sz w:val="36"/>
        </w:rPr>
      </w:pPr>
      <w:r>
        <w:rPr>
          <w:rFonts w:cs="Times New Roman" w:ascii="Times New Roman" w:hAnsi="Times New Roman"/>
          <w:b/>
          <w:sz w:val="36"/>
        </w:rPr>
        <w:t>Содержание</w:t>
      </w:r>
    </w:p>
    <w:p>
      <w:pPr>
        <w:pStyle w:val="Normal"/>
        <w:spacing w:lineRule="auto" w:line="240" w:before="0" w:after="0"/>
        <w:ind w:firstLine="142"/>
        <w:jc w:val="both"/>
        <w:rPr>
          <w:rFonts w:ascii="Times New Roman" w:hAnsi="Times New Roman" w:cs="Times New Roman"/>
          <w:b/>
          <w:b/>
          <w:sz w:val="28"/>
        </w:rPr>
      </w:pPr>
      <w:r>
        <w:rPr>
          <w:rFonts w:cs="Times New Roman" w:ascii="Times New Roman" w:hAnsi="Times New Roman"/>
          <w:b/>
          <w:sz w:val="28"/>
        </w:rPr>
        <w:t>Глава 1</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Сила свыше </w:t>
      </w:r>
    </w:p>
    <w:p>
      <w:pPr>
        <w:pStyle w:val="Normal"/>
        <w:spacing w:lineRule="auto" w:line="240" w:before="0" w:after="0"/>
        <w:ind w:firstLine="142"/>
        <w:jc w:val="both"/>
        <w:rPr>
          <w:rFonts w:ascii="Times New Roman" w:hAnsi="Times New Roman" w:cs="Times New Roman"/>
          <w:b/>
          <w:b/>
          <w:sz w:val="28"/>
        </w:rPr>
      </w:pPr>
      <w:r>
        <w:rPr>
          <w:rFonts w:cs="Times New Roman" w:ascii="Times New Roman" w:hAnsi="Times New Roman"/>
          <w:b/>
          <w:sz w:val="28"/>
        </w:rPr>
        <w:t>Глава 2</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Что это такое? </w:t>
      </w:r>
    </w:p>
    <w:p>
      <w:pPr>
        <w:pStyle w:val="Normal"/>
        <w:spacing w:lineRule="auto" w:line="240" w:before="0" w:after="0"/>
        <w:ind w:firstLine="142"/>
        <w:jc w:val="both"/>
        <w:rPr>
          <w:rFonts w:ascii="Times New Roman" w:hAnsi="Times New Roman" w:cs="Times New Roman"/>
          <w:b/>
          <w:b/>
          <w:sz w:val="28"/>
        </w:rPr>
      </w:pPr>
      <w:r>
        <w:rPr>
          <w:rFonts w:cs="Times New Roman" w:ascii="Times New Roman" w:hAnsi="Times New Roman"/>
          <w:b/>
          <w:sz w:val="28"/>
        </w:rPr>
        <w:t>Глава 3</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Облачение во Святого Духа </w:t>
      </w:r>
    </w:p>
    <w:p>
      <w:pPr>
        <w:pStyle w:val="Normal"/>
        <w:spacing w:lineRule="auto" w:line="240" w:before="0" w:after="0"/>
        <w:ind w:firstLine="142"/>
        <w:jc w:val="both"/>
        <w:rPr>
          <w:rFonts w:ascii="Times New Roman" w:hAnsi="Times New Roman" w:cs="Times New Roman"/>
          <w:b/>
          <w:b/>
          <w:sz w:val="28"/>
        </w:rPr>
      </w:pPr>
      <w:r>
        <w:rPr>
          <w:rFonts w:cs="Times New Roman" w:ascii="Times New Roman" w:hAnsi="Times New Roman"/>
          <w:b/>
          <w:sz w:val="28"/>
        </w:rPr>
        <w:t>Глава 4</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Облачение силой свыше </w:t>
      </w:r>
    </w:p>
    <w:p>
      <w:pPr>
        <w:pStyle w:val="Normal"/>
        <w:spacing w:lineRule="auto" w:line="240" w:before="0" w:after="0"/>
        <w:ind w:firstLine="142"/>
        <w:jc w:val="both"/>
        <w:rPr>
          <w:rFonts w:ascii="Times New Roman" w:hAnsi="Times New Roman" w:cs="Times New Roman"/>
          <w:b/>
          <w:b/>
          <w:sz w:val="28"/>
        </w:rPr>
      </w:pPr>
      <w:r>
        <w:rPr>
          <w:rFonts w:cs="Times New Roman" w:ascii="Times New Roman" w:hAnsi="Times New Roman"/>
          <w:b/>
          <w:sz w:val="28"/>
        </w:rPr>
        <w:t>Глава 5</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Жестоко ли это </w:t>
      </w:r>
    </w:p>
    <w:p>
      <w:pPr>
        <w:pStyle w:val="Normal"/>
        <w:spacing w:lineRule="auto" w:line="240" w:before="0" w:after="0"/>
        <w:ind w:firstLine="142"/>
        <w:jc w:val="both"/>
        <w:rPr>
          <w:rFonts w:ascii="Times New Roman" w:hAnsi="Times New Roman" w:cs="Times New Roman"/>
          <w:b/>
          <w:b/>
          <w:sz w:val="28"/>
        </w:rPr>
      </w:pPr>
      <w:r>
        <w:rPr>
          <w:rFonts w:cs="Times New Roman" w:ascii="Times New Roman" w:hAnsi="Times New Roman"/>
          <w:b/>
          <w:sz w:val="28"/>
        </w:rPr>
        <w:t>Глава 6</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Побеждающая молитва </w:t>
      </w:r>
    </w:p>
    <w:p>
      <w:pPr>
        <w:pStyle w:val="Normal"/>
        <w:spacing w:lineRule="auto" w:line="240" w:before="0" w:after="0"/>
        <w:ind w:firstLine="142"/>
        <w:jc w:val="both"/>
        <w:rPr>
          <w:rFonts w:ascii="Times New Roman" w:hAnsi="Times New Roman" w:cs="Times New Roman"/>
          <w:b/>
          <w:b/>
          <w:sz w:val="28"/>
        </w:rPr>
      </w:pPr>
      <w:r>
        <w:rPr>
          <w:rFonts w:cs="Times New Roman" w:ascii="Times New Roman" w:hAnsi="Times New Roman"/>
          <w:b/>
          <w:sz w:val="28"/>
        </w:rPr>
        <w:t>Глава 7</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Проповедник, спаси самого себя</w:t>
        <w:tab/>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1</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Сила свыш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жалуйста, позвольте мне попытаться исправить ложное представление некоторых христиан, членов пос</w:t>
        <w:softHyphen/>
        <w:t>леднего съезда в Оберлине; хотя я сделал несколько замечаний: один раз в субботу и затем в воскресенье. В моём первом замечании я советовал обратить внимание на то, о чём писал Матфей и Лука: о том, что миссия Церкви на земле заключается в покорении и обраще</w:t>
        <w:softHyphen/>
        <w:t>нии всех народов и наций ко Христу. Я утверждал, что это повеление было дано всей Церкви, и что каждый член церкви находится под этим обязательством и спа</w:t>
        <w:softHyphen/>
        <w:t>сение этого мира должно стать его смыслом жизни. За</w:t>
        <w:softHyphen/>
        <w:t>тем я предложил на рассмотрение два вопроса:</w:t>
      </w:r>
    </w:p>
    <w:p>
      <w:pPr>
        <w:pStyle w:val="Normal"/>
        <w:spacing w:lineRule="auto" w:line="240" w:before="0" w:after="0"/>
        <w:ind w:firstLine="142"/>
        <w:jc w:val="both"/>
        <w:rPr/>
      </w:pPr>
      <w:r>
        <w:rPr>
          <w:rFonts w:cs="Times New Roman" w:ascii="Times New Roman" w:hAnsi="Times New Roman"/>
          <w:b/>
          <w:bCs/>
          <w:sz w:val="24"/>
        </w:rPr>
        <w:t>1) Что нам нужно для того, чтобы сохранить успех в этом великом деле?</w:t>
      </w:r>
    </w:p>
    <w:p>
      <w:pPr>
        <w:pStyle w:val="Normal"/>
        <w:spacing w:lineRule="auto" w:line="240" w:before="0" w:after="0"/>
        <w:ind w:firstLine="142"/>
        <w:jc w:val="both"/>
        <w:rPr/>
      </w:pPr>
      <w:r>
        <w:rPr>
          <w:rFonts w:cs="Times New Roman" w:ascii="Times New Roman" w:hAnsi="Times New Roman"/>
          <w:b/>
          <w:bCs/>
          <w:sz w:val="24"/>
        </w:rPr>
        <w:t>2) Как мы можем получить то, что нам нужно?</w:t>
      </w:r>
    </w:p>
    <w:p>
      <w:pPr>
        <w:pStyle w:val="Normal"/>
        <w:spacing w:lineRule="auto" w:line="240" w:before="0" w:after="0"/>
        <w:ind w:firstLine="142"/>
        <w:jc w:val="both"/>
        <w:rPr>
          <w:rFonts w:ascii="Times New Roman" w:hAnsi="Times New Roman" w:cs="Times New Roman"/>
          <w:b/>
          <w:b/>
          <w:bCs/>
          <w:sz w:val="24"/>
        </w:rPr>
      </w:pPr>
      <w:r>
        <w:rPr>
          <w:rFonts w:cs="Times New Roman" w:ascii="Times New Roman" w:hAnsi="Times New Roman"/>
          <w:b/>
          <w:bCs/>
          <w:sz w:val="24"/>
        </w:rPr>
        <w:t>Ответ:</w:t>
      </w:r>
    </w:p>
    <w:p>
      <w:pPr>
        <w:pStyle w:val="Normal"/>
        <w:spacing w:lineRule="auto" w:line="240" w:before="0" w:after="0"/>
        <w:ind w:firstLine="142"/>
        <w:jc w:val="both"/>
        <w:rPr/>
      </w:pPr>
      <w:r>
        <w:rPr>
          <w:rFonts w:cs="Times New Roman" w:ascii="Times New Roman" w:hAnsi="Times New Roman"/>
          <w:sz w:val="24"/>
        </w:rPr>
        <w:t>1. Мы нуждаемся в силе, сходящей свыше. Христос заранее предупредил Своих учеников, что без Него они не могут ничего. Когда Он давал им Великое поруче</w:t>
        <w:softHyphen/>
        <w:t>ние, Он добавил: "Вы же оставайтесь в городе Иеруса</w:t>
        <w:softHyphen/>
        <w:t>лиме, доколе не облечётесь силой свыше". Апостолы были крещены Духом Святым немного позже, так было исполнено обетование Отца. Христос предупредил и нас, что облечение силой свыше является незаменимым условием для успеха в той работе, какую Христос про</w:t>
        <w:softHyphen/>
        <w:t>делал до нас.</w:t>
      </w:r>
    </w:p>
    <w:p>
      <w:pPr>
        <w:pStyle w:val="Normal"/>
        <w:spacing w:lineRule="auto" w:line="240" w:before="0" w:after="0"/>
        <w:ind w:firstLine="142"/>
        <w:jc w:val="both"/>
        <w:rPr/>
      </w:pPr>
      <w:r>
        <w:rPr>
          <w:rFonts w:cs="Times New Roman" w:ascii="Times New Roman" w:hAnsi="Times New Roman"/>
          <w:sz w:val="24"/>
        </w:rPr>
        <w:t>2. Как мы можем получить эту силу свыше? Христос обещал её дать всей Церкви и каждому, кто решил вы</w:t>
        <w:softHyphen/>
        <w:t>полнить Великое Поручение и работать для Бога. Но Иисус также предупредил, чтобы апостолы не начинали работать, доколе не облекутся в эту силу. И это обеща</w:t>
        <w:softHyphen/>
        <w:t>ние, и это предупреждение относятся абсолютно ко всем христианам, не зависимо от их национальности или возраста. Ни один человек не в праве ожидать успеха  в спасении этого мира без облечения Силой свыше. На примере первых последователей Христа мы можем научиться, как сохранить это облечение. Сначала они освятили себя для работы Духа Святого, затем они находились в молитве и молении до тех пор, пока Дух Святой не сошёл на них в День Пятидесятницы и они не получили обещанной им Силы свыше. Вот как мы сможем получить эт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ъезд в Оберлине побудил меня рассмотреть повнимательнее этот вопрос. Поэтому в то воскресенье я взял для моей проповеди утверждение Христа, что Отец больше желает излить Своего Святого Духа на тех, кто просит Его об этом, чем мы желаем сделать что-то приятное для своих дет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1) Я заявил, что мы можем получить Святого Духа, или облечение силой свыше достаточно легко, (2) что это стало постоянной темой для молитв. Христиане молятся об этом во всякое время, но действительно не исполняются этим Духом Силы свыше! Их молитвы остаются без ответа. Некоторые жалуются на то, что их попытки облечься в силу свыше остаются без результата. Христос сказал: “Просите и дано будет вам”. Но, оказывается, есть “глубокая пропасть” между прощением и получением и это является камнем преткновения для многих. Как же объяснить это расхождение со Словом?</w:t>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Когда я начал разбираться дальше, я сделал некоторые выводы:</w:t>
      </w:r>
    </w:p>
    <w:p>
      <w:pPr>
        <w:pStyle w:val="Normal"/>
        <w:spacing w:lineRule="auto" w:line="240" w:before="0" w:after="0"/>
        <w:ind w:firstLine="142"/>
        <w:jc w:val="both"/>
        <w:rPr/>
      </w:pPr>
      <w:r>
        <w:rPr>
          <w:rFonts w:cs="Times New Roman" w:ascii="Times New Roman" w:hAnsi="Times New Roman"/>
          <w:sz w:val="24"/>
        </w:rPr>
        <w:t>1. Мы не желаем получить то, что просим.</w:t>
      </w:r>
    </w:p>
    <w:p>
      <w:pPr>
        <w:pStyle w:val="Normal"/>
        <w:spacing w:lineRule="auto" w:line="240" w:before="0" w:after="0"/>
        <w:ind w:firstLine="142"/>
        <w:jc w:val="both"/>
        <w:rPr/>
      </w:pPr>
      <w:r>
        <w:rPr>
          <w:rFonts w:cs="Times New Roman" w:ascii="Times New Roman" w:hAnsi="Times New Roman"/>
          <w:sz w:val="24"/>
        </w:rPr>
        <w:t>2. Бог предупредил нас, что если в нашем сердце будет несправедливость (беззаконие), Он не услышит нас. Но люди часто бывают снисходительны к себе, поэтому Бог их не слышит.</w:t>
      </w:r>
    </w:p>
    <w:p>
      <w:pPr>
        <w:pStyle w:val="Normal"/>
        <w:spacing w:lineRule="auto" w:line="240" w:before="0" w:after="0"/>
        <w:ind w:firstLine="142"/>
        <w:jc w:val="both"/>
        <w:rPr/>
      </w:pPr>
      <w:r>
        <w:rPr>
          <w:rFonts w:cs="Times New Roman" w:ascii="Times New Roman" w:hAnsi="Times New Roman"/>
          <w:sz w:val="24"/>
        </w:rPr>
        <w:t>3. Люди не благотворительны.</w:t>
      </w:r>
    </w:p>
    <w:p>
      <w:pPr>
        <w:pStyle w:val="Normal"/>
        <w:spacing w:lineRule="auto" w:line="240" w:before="0" w:after="0"/>
        <w:ind w:firstLine="142"/>
        <w:jc w:val="both"/>
        <w:rPr/>
      </w:pPr>
      <w:r>
        <w:rPr>
          <w:rFonts w:cs="Times New Roman" w:ascii="Times New Roman" w:hAnsi="Times New Roman"/>
          <w:sz w:val="24"/>
        </w:rPr>
        <w:t>4. Судят о других.</w:t>
      </w:r>
    </w:p>
    <w:p>
      <w:pPr>
        <w:pStyle w:val="Normal"/>
        <w:spacing w:lineRule="auto" w:line="240" w:before="0" w:after="0"/>
        <w:ind w:firstLine="142"/>
        <w:jc w:val="both"/>
        <w:rPr/>
      </w:pPr>
      <w:r>
        <w:rPr>
          <w:rFonts w:cs="Times New Roman" w:ascii="Times New Roman" w:hAnsi="Times New Roman"/>
          <w:sz w:val="24"/>
        </w:rPr>
        <w:t>5. Полагаются на себя.</w:t>
      </w:r>
    </w:p>
    <w:p>
      <w:pPr>
        <w:pStyle w:val="Normal"/>
        <w:spacing w:lineRule="auto" w:line="240" w:before="0" w:after="0"/>
        <w:ind w:firstLine="142"/>
        <w:jc w:val="both"/>
        <w:rPr/>
      </w:pPr>
      <w:r>
        <w:rPr>
          <w:rFonts w:cs="Times New Roman" w:ascii="Times New Roman" w:hAnsi="Times New Roman"/>
          <w:sz w:val="24"/>
        </w:rPr>
        <w:t>6. Опровергают наличие греха у них самих.</w:t>
      </w:r>
    </w:p>
    <w:p>
      <w:pPr>
        <w:pStyle w:val="Normal"/>
        <w:spacing w:lineRule="auto" w:line="240" w:before="0" w:after="0"/>
        <w:ind w:firstLine="142"/>
        <w:jc w:val="both"/>
        <w:rPr/>
      </w:pPr>
      <w:r>
        <w:rPr>
          <w:rFonts w:cs="Times New Roman" w:ascii="Times New Roman" w:hAnsi="Times New Roman"/>
          <w:sz w:val="24"/>
        </w:rPr>
        <w:t>7. Отказываются признать своё поражение.</w:t>
      </w:r>
    </w:p>
    <w:p>
      <w:pPr>
        <w:pStyle w:val="Normal"/>
        <w:spacing w:lineRule="auto" w:line="240" w:before="0" w:after="0"/>
        <w:ind w:firstLine="142"/>
        <w:jc w:val="both"/>
        <w:rPr/>
      </w:pPr>
      <w:r>
        <w:rPr>
          <w:rFonts w:cs="Times New Roman" w:ascii="Times New Roman" w:hAnsi="Times New Roman"/>
          <w:sz w:val="24"/>
        </w:rPr>
        <w:t>8. Отказываются сделать что-либо, для своего восстановления.</w:t>
      </w:r>
    </w:p>
    <w:p>
      <w:pPr>
        <w:pStyle w:val="Normal"/>
        <w:spacing w:lineRule="auto" w:line="240" w:before="0" w:after="0"/>
        <w:ind w:firstLine="142"/>
        <w:jc w:val="both"/>
        <w:rPr/>
      </w:pPr>
      <w:r>
        <w:rPr>
          <w:rFonts w:cs="Times New Roman" w:ascii="Times New Roman" w:hAnsi="Times New Roman"/>
          <w:sz w:val="24"/>
        </w:rPr>
        <w:t>9. Они предвзяты и неискренни.</w:t>
      </w:r>
    </w:p>
    <w:p>
      <w:pPr>
        <w:pStyle w:val="Normal"/>
        <w:spacing w:lineRule="auto" w:line="240" w:before="0" w:after="0"/>
        <w:ind w:firstLine="142"/>
        <w:jc w:val="both"/>
        <w:rPr/>
      </w:pPr>
      <w:r>
        <w:rPr>
          <w:rFonts w:cs="Times New Roman" w:ascii="Times New Roman" w:hAnsi="Times New Roman"/>
          <w:sz w:val="24"/>
        </w:rPr>
        <w:t>10. Они не довольны.</w:t>
      </w:r>
    </w:p>
    <w:p>
      <w:pPr>
        <w:pStyle w:val="Normal"/>
        <w:spacing w:lineRule="auto" w:line="240" w:before="0" w:after="0"/>
        <w:ind w:firstLine="142"/>
        <w:jc w:val="both"/>
        <w:rPr/>
      </w:pPr>
      <w:r>
        <w:rPr>
          <w:rFonts w:cs="Times New Roman" w:ascii="Times New Roman" w:hAnsi="Times New Roman"/>
          <w:sz w:val="24"/>
        </w:rPr>
        <w:t>11. Имеют мстительный характер.</w:t>
      </w:r>
    </w:p>
    <w:p>
      <w:pPr>
        <w:pStyle w:val="Normal"/>
        <w:spacing w:lineRule="auto" w:line="240" w:before="0" w:after="0"/>
        <w:ind w:firstLine="142"/>
        <w:jc w:val="both"/>
        <w:rPr/>
      </w:pPr>
      <w:r>
        <w:rPr>
          <w:rFonts w:cs="Times New Roman" w:ascii="Times New Roman" w:hAnsi="Times New Roman"/>
          <w:sz w:val="24"/>
        </w:rPr>
        <w:t>12. Амбициозны.</w:t>
      </w:r>
    </w:p>
    <w:p>
      <w:pPr>
        <w:pStyle w:val="Normal"/>
        <w:spacing w:lineRule="auto" w:line="240" w:before="0" w:after="0"/>
        <w:ind w:firstLine="142"/>
        <w:jc w:val="both"/>
        <w:rPr/>
      </w:pPr>
      <w:r>
        <w:rPr>
          <w:rFonts w:cs="Times New Roman" w:ascii="Times New Roman" w:hAnsi="Times New Roman"/>
          <w:sz w:val="24"/>
        </w:rPr>
        <w:t>13. Часто настраивают себя на что-то и бывают нечестны и пренебрежительны по отношению ко всему другому.</w:t>
      </w:r>
    </w:p>
    <w:p>
      <w:pPr>
        <w:pStyle w:val="Normal"/>
        <w:spacing w:lineRule="auto" w:line="240" w:before="0" w:after="0"/>
        <w:ind w:firstLine="142"/>
        <w:jc w:val="both"/>
        <w:rPr/>
      </w:pPr>
      <w:r>
        <w:rPr>
          <w:rFonts w:cs="Times New Roman" w:ascii="Times New Roman" w:hAnsi="Times New Roman"/>
          <w:sz w:val="24"/>
        </w:rPr>
        <w:t>14. Они деминационно эгоистичны.</w:t>
      </w:r>
    </w:p>
    <w:p>
      <w:pPr>
        <w:pStyle w:val="Normal"/>
        <w:spacing w:lineRule="auto" w:line="240" w:before="0" w:after="0"/>
        <w:ind w:firstLine="142"/>
        <w:jc w:val="both"/>
        <w:rPr/>
      </w:pPr>
      <w:r>
        <w:rPr>
          <w:rFonts w:cs="Times New Roman" w:ascii="Times New Roman" w:hAnsi="Times New Roman"/>
          <w:sz w:val="24"/>
        </w:rPr>
        <w:t>15. Эгоистично настроены по отношению к другим церквям.</w:t>
      </w:r>
    </w:p>
    <w:p>
      <w:pPr>
        <w:pStyle w:val="Normal"/>
        <w:spacing w:lineRule="auto" w:line="240" w:before="0" w:after="0"/>
        <w:ind w:firstLine="142"/>
        <w:jc w:val="both"/>
        <w:rPr/>
      </w:pPr>
      <w:r>
        <w:rPr>
          <w:rFonts w:cs="Times New Roman" w:ascii="Times New Roman" w:hAnsi="Times New Roman"/>
          <w:sz w:val="24"/>
        </w:rPr>
        <w:t>16.  Опровергают учение Святого Духа.</w:t>
      </w:r>
    </w:p>
    <w:p>
      <w:pPr>
        <w:pStyle w:val="Normal"/>
        <w:spacing w:lineRule="auto" w:line="240" w:before="0" w:after="0"/>
        <w:ind w:firstLine="142"/>
        <w:jc w:val="both"/>
        <w:rPr/>
      </w:pPr>
      <w:r>
        <w:rPr>
          <w:rFonts w:cs="Times New Roman" w:ascii="Times New Roman" w:hAnsi="Times New Roman"/>
          <w:sz w:val="24"/>
        </w:rPr>
        <w:t>17. Огорчают Святой Дух своим неправильным мышлением.</w:t>
      </w:r>
    </w:p>
    <w:p>
      <w:pPr>
        <w:pStyle w:val="Normal"/>
        <w:spacing w:lineRule="auto" w:line="240" w:before="0" w:after="0"/>
        <w:ind w:firstLine="142"/>
        <w:jc w:val="both"/>
        <w:rPr/>
      </w:pPr>
      <w:r>
        <w:rPr>
          <w:rFonts w:cs="Times New Roman" w:ascii="Times New Roman" w:hAnsi="Times New Roman"/>
          <w:sz w:val="24"/>
        </w:rPr>
        <w:t>18. Избегают Святого Духа, в упорстве оправдывая неправильные вещи.</w:t>
      </w:r>
    </w:p>
    <w:p>
      <w:pPr>
        <w:pStyle w:val="Normal"/>
        <w:spacing w:lineRule="auto" w:line="240" w:before="0" w:after="0"/>
        <w:ind w:firstLine="142"/>
        <w:jc w:val="both"/>
        <w:rPr/>
      </w:pPr>
      <w:r>
        <w:rPr>
          <w:rFonts w:cs="Times New Roman" w:ascii="Times New Roman" w:hAnsi="Times New Roman"/>
          <w:sz w:val="24"/>
        </w:rPr>
        <w:t>19. Огорчают Его своим нежеланием быть бдительными.</w:t>
      </w:r>
    </w:p>
    <w:p>
      <w:pPr>
        <w:pStyle w:val="Normal"/>
        <w:spacing w:lineRule="auto" w:line="240" w:before="0" w:after="0"/>
        <w:ind w:firstLine="142"/>
        <w:jc w:val="both"/>
        <w:rPr/>
      </w:pPr>
      <w:r>
        <w:rPr>
          <w:rFonts w:cs="Times New Roman" w:ascii="Times New Roman" w:hAnsi="Times New Roman"/>
          <w:sz w:val="24"/>
        </w:rPr>
        <w:t>20. Отклоняют Его, потворствуя своему злому темпераменту.</w:t>
      </w:r>
    </w:p>
    <w:p>
      <w:pPr>
        <w:pStyle w:val="Normal"/>
        <w:spacing w:lineRule="auto" w:line="240" w:before="0" w:after="0"/>
        <w:ind w:firstLine="142"/>
        <w:jc w:val="both"/>
        <w:rPr/>
      </w:pPr>
      <w:r>
        <w:rPr>
          <w:rFonts w:cs="Times New Roman" w:ascii="Times New Roman" w:hAnsi="Times New Roman"/>
          <w:sz w:val="24"/>
        </w:rPr>
        <w:t>21. Также своей нечестностью в делах.</w:t>
      </w:r>
    </w:p>
    <w:p>
      <w:pPr>
        <w:pStyle w:val="Normal"/>
        <w:spacing w:lineRule="auto" w:line="240" w:before="0" w:after="0"/>
        <w:ind w:firstLine="142"/>
        <w:jc w:val="both"/>
        <w:rPr/>
      </w:pPr>
      <w:r>
        <w:rPr>
          <w:rFonts w:cs="Times New Roman" w:ascii="Times New Roman" w:hAnsi="Times New Roman"/>
          <w:sz w:val="24"/>
        </w:rPr>
        <w:t>22. Также своей леностью и нетерпимостью в ожидании Его присутствия.</w:t>
      </w:r>
    </w:p>
    <w:p>
      <w:pPr>
        <w:pStyle w:val="Normal"/>
        <w:spacing w:lineRule="auto" w:line="240" w:before="0" w:after="0"/>
        <w:ind w:firstLine="142"/>
        <w:jc w:val="both"/>
        <w:rPr/>
      </w:pPr>
      <w:r>
        <w:rPr>
          <w:rFonts w:cs="Times New Roman" w:ascii="Times New Roman" w:hAnsi="Times New Roman"/>
          <w:sz w:val="24"/>
        </w:rPr>
        <w:t>23. Также различными проявлениями их эгоистичности.</w:t>
      </w:r>
    </w:p>
    <w:p>
      <w:pPr>
        <w:pStyle w:val="Normal"/>
        <w:spacing w:lineRule="auto" w:line="240" w:before="0" w:after="0"/>
        <w:ind w:firstLine="142"/>
        <w:jc w:val="both"/>
        <w:rPr/>
      </w:pPr>
      <w:r>
        <w:rPr>
          <w:rFonts w:cs="Times New Roman" w:ascii="Times New Roman" w:hAnsi="Times New Roman"/>
          <w:sz w:val="24"/>
        </w:rPr>
        <w:t>24. Также своим халатным (небрежным) отношением к работе, к учёбе, к молитве.</w:t>
      </w:r>
    </w:p>
    <w:p>
      <w:pPr>
        <w:pStyle w:val="Normal"/>
        <w:spacing w:lineRule="auto" w:line="240" w:before="0" w:after="0"/>
        <w:ind w:firstLine="142"/>
        <w:jc w:val="both"/>
        <w:rPr/>
      </w:pPr>
      <w:r>
        <w:rPr>
          <w:rFonts w:cs="Times New Roman" w:ascii="Times New Roman" w:hAnsi="Times New Roman"/>
          <w:sz w:val="24"/>
        </w:rPr>
        <w:t>25. Также уделением слишком много времени работе и учёбе, и слишком мало молитве.</w:t>
      </w:r>
    </w:p>
    <w:p>
      <w:pPr>
        <w:pStyle w:val="Normal"/>
        <w:spacing w:lineRule="auto" w:line="240" w:before="0" w:after="0"/>
        <w:ind w:firstLine="142"/>
        <w:jc w:val="both"/>
        <w:rPr/>
      </w:pPr>
      <w:r>
        <w:rPr>
          <w:rFonts w:cs="Times New Roman" w:ascii="Times New Roman" w:hAnsi="Times New Roman"/>
          <w:sz w:val="24"/>
        </w:rPr>
        <w:t>26. Также своим нежеланием полностью освятиться.</w:t>
      </w:r>
    </w:p>
    <w:p>
      <w:pPr>
        <w:pStyle w:val="Normal"/>
        <w:spacing w:lineRule="auto" w:line="240" w:before="0" w:after="0"/>
        <w:ind w:firstLine="142"/>
        <w:jc w:val="both"/>
        <w:rPr/>
      </w:pPr>
      <w:r>
        <w:rPr>
          <w:rFonts w:cs="Times New Roman" w:ascii="Times New Roman" w:hAnsi="Times New Roman"/>
          <w:sz w:val="24"/>
        </w:rPr>
        <w:t>27. И, наконец, последнее, и самое главное: такие люди огорчают Дух Святой своим НЕВЕРИ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и молятся об облечении Силой свыше без всякого ожидания получить это. “Неверующий Богу представляет Его лживым”. А это и есть самый большой гре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ое оскорбление, какое богохульство – обвинить Бога во лжи! Я был вынужден заключить, что причиной того, что мы так много просим и так мало получаем, является полное примирение с наличием греха в нашей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то воскресенье я сказал, что есть другая сторона этого вопроса, однако у меня нет времени, чтобы осветить и её. Но некоторые слушатели позже настояли на том, чтобы я коснулся этой “другой сторон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Другая сторона” заключается в том, что мы, конечно же облечёмся Силой свыше для успешного завоевания душ для Христа, если будем просить и выполнять все условия побеждающей молитв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 вот и тот вопрос, который послужил “камнем преткновения” для многих в то воскресенье: “Если мы выполнили все условия, отвергнув грехи, описанные выше, то почему же мы всё ещё не получили ответ? Что нам необходимо ещё?”.</w:t>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Отв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Существует большая разница между миром (покоем) и между силой Святого Духа в нашей жизни. Апостолы были христианами до дня Пятидесятницы, и поэтому в них уже присутствовал Святой Дух. Их грехи были уже прощены, они жили в праведности и святости, но они ещё не облеклись в ту Силу, которая была необходима для работы, предназначенной им Христом. У них был мир (покой), который Христос дал им, но у них не было Силы, которую Христос обещал им. Именно здесь, как я думаю, и заключается самая главная ошибка Церкви и всего служения.  Они успокаиваются и “ отдыхают в христианстве ”, ожидая когда же, наконец, сойдёт эта Сила Свыше. Поэтому существует так много профессоров, которые вцепляются в надежду во Христа и даже начинают какое-то служение, ожидая облечение в Силу Свыше. Но позвольте кому-нибудь принести все свои жертвы и приношения в Божью сокровищницу, посвятив себя полностью Ему. Позвольте ему лечь на алтарь и доказать Богу свою преданность и верность, и тогда вы увидите как Бог “откроет все окна небесные” и изольёт на него Свои благословени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2</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Что это тако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постолы и последователи Иисуса Христа получили это в День Пятидесятницы. Что именно они получили? Какую силу они использовали после того событ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Они получили Крещение Святым Духом. Это крещение включает в себя различное проявление даров, которые были необходимы Христианам для достижения их цели. Вот наиважнейшие из них: </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сила для жизни в святости; </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сила для жизни в самопожертвовании (эти проявления наиболее важны для тех, кому проповедуется Евангелие);</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сила для того, чтобы нести крест;</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сила великой кротости (которую Дух Святой помогает везде использовать);</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сила любви к тому, чтобы проповедовать Евангелие;</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сила для того, чтобы учить;</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сила для любящей и живой веры;</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дар иных языков;</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возрастающая сила для того, чтобы творить чудеса;</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сила вдохновения или сила открытия новых истин Слова;</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сила морального мужества для тех, кто будет проповедовать запрещённое Евангелие, во что бы это для них не стоил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тех обстоятельствах, в которых побывали апостолы, все эти проявления Святого Духа были проявлены через них для достижения успеха, но ни по отдельности, ни все вместе они не смогли явить ту силу свыше, которую Христос обещал им и которую они победно получили. Ту, что они получили как наиболее важную и венчающую всё. Это была сила, способствующая утверждению спасения в человеческом разуме. Это, несомненно, было то, что Христос им обещал. Он призвал Церковь, идти и обращать людей к Нему и всё, что я перечислил выше, было только лишь средством, и, несмотря на их необходимость и важность в деле спасения людей, они бы никогда не смогли сохранить утвердить это спасение. Апостолы прекрасно это осознавали и, поэтому, ложась на алтарь, они призывали Дух Божий для того, чтобы Он продолжил работу, начатую и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сомненно, они использовали эти дары и до Дня Пятидесятницы, но именно эта сила вдохновила их спасать людей. Она сошла на них вовремя. Как только они обратились к народу – подумать только, – сразу три тысячи человек покаялись в тот же час! Однако заметьте, в это время они не демонстрировали другие проявления Святого Крещения, кроме говорения на иных языках; они не сотворили ни какого чуда в тот момент, а использовали иные языки лишь для того, чтобы люди других национальностей смогли понять их. Я ещё раз хочу заметить, что у апостолов не было времени для того, чтобы демонстрировать те проявления Святого Духа, которые я описал выше. У них не было в то время возможности продемонстрировать свою жизнь в святости, своё самопожертвование или что-либо ещё. То, что записано в книге Деяний, так и не смогло до конца выразить действие этой силы, силы спасения людей. Эта сила не была силой, которая вдохновила людей и побудила их покаяться благодаря знаниям апостолов. Это не была сила человеческой премудрости, хотя она и играла какую-то роль во всём происходящем. Это не была сила красноречия апостола Павла, хотя и это играет здесь немаловажную роль. Это была Сила, благодаря которой Бог говорил через Своих людей. Это была Сила свыше, сила спасения, которую получили те, кому было проповедано Евангелие апостолами. Сила спасения облекла их самих и также многих людей через них. Несомненно, это самое великое и главное, обещанное Христом, что получили апостолы и первые христиане. Это было самое важное, что когда-либо влияло на Церковь. Эта сила часто проявляется внезапно, самым неожиданным образом. Иногда одно предложение, одно слово, жест или даже взгляд вдруг побуждает эту силу к действи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ля того, чтобы Бог был больше прославлен, я расскажу о своём собственном опыте в этом вопросе. Я покаялся и обратился к Богу утром, 10 октября. Вечером того же дня и утром следующего я получил крещение Святым Духом, которое, как мне показалось, пронзило всё моё тело и душу. Я исполнился такой силой, что буквально несколько слов, сказанных мною в тот момент нескольким людям являлись средством для их немедленного покаяния и обращения ко Христу. Эти слова были как острые стрелы, пронзающие души людей. Они были острее всякого меча. Они разбивали сердца как мощный молот. Часто эти слова исходили из моих уст неосознанно и они касались убеждений людей, результатом этого всегда являлось их немедленное обращение ко Христу. Но иногда в великом замешательстве я обнаруживал себя совершенно пустым из-за отсутствия этой силы. Я мог много разговаривать с людьми, проповедовать им, но без действия этой силы, это было безрезультатно. Я мог убеждать их и молиться с ними, но результат был тот же. Тогда я отделял день для поста и молитвы, пытаясь узнать, почему эта сила отошла от меня. После того, как я смирял себя, сокрушаясь и взывая к Богу о помощи, эта сила возвращалась ко мне со всей своей свежесть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могу представить вам множество историй с доказательствами о действии этой силы. Однако я сказал уже, что эта сила действует не только через слова, но и даже через взгляды. Я часто свидетельствую об этом, рассказывая следующую историю. Самый первый раз в жизни я проповедовал на швейной фабрике в одной деревне. Следующим утром я отправился осмотреть окрестности и саму фабрику. Как только я переступил порог ткацкого отделения, я стал объектом внимания женщин, работающих там. Некоторые из них, казалось, знали меня. Как только я подошел к ним поближе, они начали проявлять особые признаки внимания ко мне. Их поведение повлияло на меня. Я остановился и внимательно посмотрел на них. Не знаю как, но всем своим сердцем я почувствовал как опасность их существования и их вина пронзила мой разум. И тут я заметил, как одна из женщин начала странно себя вести. Видимо, она пыталась взять себя под контроль, но её руки вдруг неестественно затряслись. Я заметил, как новость об этом неестественном поведении той женщины тут же облетела всё отделение. Я стоял и смотрел как женщина, одна за другой откладывала свою работу, и больше не обращали внимания на свои станки. Они попадали на колени, и я почувствовал вдруг, как какая-то сила наполнила всё помещение. Я не произнёс ни слова, хотя если бы я и попытался что-нибудь сказать, шум от работающих станков всё равно заглушил бы это. За несколько минут вся работа была остановлена и плач и рыдание наполнили комнату. В этот момент появился владелец фабрики, который был неверующим. Его сопровождал управляющий, бывший уже много лет в вере. Когда владелец фабрики увидел то, что происходило с его работницами, он приказал управляющему остановить работу станков. Казалось, то, что он увидел, глубоко коснулось его. Он тут же поспешил добавить: “Важнее, чтобы эти души спаслись”. Как только стих шум работающих станков он воскликнул: “Что же нам делать? Нам необходимо место, где мы сможем все собраться и поговорить об этом”. “Конюшня подойдёт”, – сказал управляющий. В тот же день у нас было замечательное собрание. Я молился с ними и говорил им столько, сколько они могли принять. Слово имело силу в тот день. Многие получили спасение, а через несколько дней, как мне сообщили, все работающие на этой фабрике, во главе с её владельцем, приняли Иисуса Христа, как своего Господа и спасител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а сила – великое чудо! Я много раз видел людей, которые не могли равнодушно относиться к Слову в этой силе. Самое простое и ординарное утверждение могло поднимать таких людей с их мест, могло отнимать у них их жизненную силу, могло заставить их почувствовать себя почти безнадёжно погибающими грешниками. Это случалось не потому, что я проповедовал что-то ужасающе-терроризирующее этим людям, но сладчайшие звуки проповеди Евангелия действовали на них с такой силой. Казалось, эта Сила наполняла атмосферу Тем, от Кого Она исходила. Много раз огромное количество людей облачалось в эту Силу, когда атмосфера того места, где они находились, была “заряжена” Жизнью Самого Бога. Случайные люди, когда попадали под влияние Этой Силы, были полностью сокрушены осознанием своей греховности, в результате чего обращались ко Христу и обретали спасение. Когда христиане смиряют себя, обращают всё своё внимание на Бога, и просят у Него эту Силу, – они часто получают то, что просят: крестясь в Это, они могут стать инструментом в Божьих Руках и за один день они могут обратить к Нему больше душ, чем за всю свою жизнь до этого. Пока христиане будут пребывать в смирении, достаточном, для того, чтобы удержать эту Силу, – работа по спасению людей будет продолжаться, пока всё общество, пока каждый человек не обратиться ко Христу. Это есть истина для всех служителей. Однако эта статья ещё не закончена. И если вы позволите, я расскажу вам об этом больш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3</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Облачение во Святого Дух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 тех пор, как была опубликована моя статья “Сила свыше”, я получил огромное количество писем, относящихся к этому вопросу.</w:t>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В основном в этих письмах люди касались следующих 3-х пунктов:</w:t>
      </w:r>
    </w:p>
    <w:p>
      <w:pPr>
        <w:pStyle w:val="Normal"/>
        <w:spacing w:lineRule="auto" w:line="240" w:before="0" w:after="0"/>
        <w:ind w:firstLine="142"/>
        <w:jc w:val="both"/>
        <w:rPr/>
      </w:pPr>
      <w:r>
        <w:rPr>
          <w:rFonts w:cs="Times New Roman" w:ascii="Times New Roman" w:hAnsi="Times New Roman"/>
          <w:sz w:val="24"/>
        </w:rPr>
        <w:t>1. Они просили рассказать подробнее о проявлении этой силы.</w:t>
      </w:r>
    </w:p>
    <w:p>
      <w:pPr>
        <w:pStyle w:val="Normal"/>
        <w:spacing w:lineRule="auto" w:line="240" w:before="0" w:after="0"/>
        <w:ind w:firstLine="142"/>
        <w:jc w:val="both"/>
        <w:rPr/>
      </w:pPr>
      <w:r>
        <w:rPr>
          <w:rFonts w:cs="Times New Roman" w:ascii="Times New Roman" w:hAnsi="Times New Roman"/>
          <w:sz w:val="24"/>
        </w:rPr>
        <w:t>2. Они спрашивали о том, кто имеет право ожидать облачение этой Силой.</w:t>
      </w:r>
    </w:p>
    <w:p>
      <w:pPr>
        <w:pStyle w:val="Normal"/>
        <w:spacing w:lineRule="auto" w:line="240" w:before="0" w:after="0"/>
        <w:ind w:firstLine="142"/>
        <w:jc w:val="both"/>
        <w:rPr/>
      </w:pPr>
      <w:r>
        <w:rPr>
          <w:rFonts w:cs="Times New Roman" w:ascii="Times New Roman" w:hAnsi="Times New Roman"/>
          <w:sz w:val="24"/>
        </w:rPr>
        <w:t>3. Как или на каких условиях Она может быть получена?</w:t>
      </w:r>
    </w:p>
    <w:p>
      <w:pPr>
        <w:pStyle w:val="Normal"/>
        <w:spacing w:lineRule="auto" w:line="240" w:before="0" w:after="0"/>
        <w:ind w:firstLine="142"/>
        <w:jc w:val="both"/>
        <w:rPr/>
      </w:pPr>
      <w:r>
        <w:rPr>
          <w:rFonts w:cs="Times New Roman" w:ascii="Times New Roman" w:hAnsi="Times New Roman"/>
          <w:sz w:val="24"/>
        </w:rPr>
        <w:t xml:space="preserve">Я не смогу ответить индивидуально каждому, кто писал мне, поэтому я постараюсь осветить эти вопросы в этой и других статьях (главах). В этой главе я затрону вопрос о другом проявлении этой Силы, о чём я сначала засвидетельствую. Вскоре после того, как я получил право проповедовать, я направился в один из регионов страны, где я никогда не был. Я поехал туда по просьбе Женского Миссионерского Общества, расположенного в </w:t>
      </w:r>
      <w:r>
        <w:rPr>
          <w:rFonts w:cs="Times New Roman" w:ascii="Times New Roman" w:hAnsi="Times New Roman"/>
          <w:i/>
          <w:sz w:val="24"/>
        </w:rPr>
        <w:t>Oneida County</w:t>
      </w:r>
      <w:r>
        <w:rPr>
          <w:rFonts w:cs="Times New Roman" w:ascii="Times New Roman" w:hAnsi="Times New Roman"/>
          <w:sz w:val="24"/>
        </w:rPr>
        <w:t xml:space="preserve">, в Нью-Йорке. Кажется, был май, когда я посетил </w:t>
      </w:r>
      <w:r>
        <w:rPr>
          <w:rFonts w:cs="Times New Roman" w:ascii="Times New Roman" w:hAnsi="Times New Roman"/>
          <w:i/>
          <w:sz w:val="24"/>
        </w:rPr>
        <w:t>Antwerp</w:t>
      </w:r>
      <w:r>
        <w:rPr>
          <w:rFonts w:cs="Times New Roman" w:ascii="Times New Roman" w:hAnsi="Times New Roman"/>
          <w:sz w:val="24"/>
        </w:rPr>
        <w:t xml:space="preserve"> в северной части </w:t>
      </w:r>
      <w:r>
        <w:rPr>
          <w:rFonts w:cs="Times New Roman" w:ascii="Times New Roman" w:hAnsi="Times New Roman"/>
          <w:i/>
          <w:sz w:val="24"/>
        </w:rPr>
        <w:t>Jefferson County</w:t>
      </w:r>
      <w:r>
        <w:rPr>
          <w:rFonts w:cs="Times New Roman" w:ascii="Times New Roman" w:hAnsi="Times New Roman"/>
          <w:sz w:val="24"/>
        </w:rPr>
        <w:t xml:space="preserve">. Я остановился в местном отеле и там узнал, что в этой деревне не было церковных собраний. У них была какая-то церквушка, но она давно уже пустовала. Я нашел одну женщину христианку и, с её согласия, пригласил к ней в дом несколько человек, которым и рассказывал о Боге в первый же вечер моего приезда. Я был просто шокирован отзывами людей из этой деревни о Христе и о Его Церкви. В это время я получил разрешение проповедовать в помещении местной школы в воскресенье. Но перед тем как оно наступило, я был ужасно подавлен взглядами того общества, которому я собирался проповедовать. В субботу Господь исполнил меня Своей Силой, через слова, которыми он обращался к апостолу Павлу: “Не бойся, но говори и не умолкай, ибо Я с тобою, и никто не сделает тебе зла; потому, что у Меня много людей в этом городе” (Деян.18:9,10). Эти слова полностью разрушили мои опасения, но моё сердце было по прежнему в скорби за этих людей. В воскресенье я проснулся рано и вышел в небольшую рощу недалеко от деревни для того, чтобы излить перед Богом своё сердце, чтобы Он благословил этот день. Я не мог тогда выразить словами моё сокрушение и мою скорбь за этих людей, я начал стенать и изливать своё сердце перед Богом: прошёл час или два, но облегчение не наступило. Я вернулся в свою комнату в гостинице и почти  тот час же пошел обратно в рощу. Так повторилось трижды, и на третий раз я почувствовал полное облегчение – это было как раз время идти на собрани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Я пришел в школу и обнаружил, что это огромное помещение было переполнено людьми. Я открыл свою карманную Библию и прочёл: “Ибо так возлюбил Бог этот мир, что отдал Сына Своего единородного, дабы всякий верующий в Него не погиб, но имел жизнь вечную”. Я этим людям насколько Божья любовь превосходит то отношение, с каким они отзывались о Том, кто отдал Своего Сына за них. В великом дерзновении я обратил их неверие против них же самих. В сокрушении своего сердца, я вдруг указал на некоторых людей и сказал: “Я знаю, что эти люди призывали Бога, чтобы Он проклял их ближних!”. Это слово знания имело потрясающий эффект . Глубокое чувство вины пронзило этих людей, оно потрясло их на столько, что они тут же начали каяться в своих грехах. В конце собрания мистер Коупленд, весьма влиятельный человек, изъявил желание открыть днём ту церквушку, которая уже много лет пустовала, для ещё одного служения. Он так и сделал и тем днём, также как и утром в школе, всё здание церкви было забито людьми. И опять, как и утром, Бог фантастически действовал через Своё Слово. Таким образом началось великое пробуждение и через эту деревню оно начало распространяться по всей округе. В следующее воскресенье, как только я отошёл от кафедры после проповеди, ко мне обратился один пожилой человек с просьбой приехать в соседнюю деревню и проповедовать там. “У нас никогда не было таких христианских собраний”, – сказал он. Я назначил служение в этой деревне на следующий день, на 5 часов в школе. В это воскресенье у меня было три служения и два молитвенных собрания, а на следующий день, в понедельник я отправился пешком в соседнюю деревню. Тот день выдался очень жарким, и мне необходимо было очень много пройти, чтобы попасть в ту деревню. Собрание оказалось многолюдным и, как только я пришёл, я немедленно начал служение с пения гимна. Собравшиеся начали петь, в то время как я почувствовал, как какая-то ужасная атмосфера начала давить на меня. Я поддался вперёд, положил локти на колени, а руки на глаза и попытался избавиться от этого ужасного ощущения дискомфорта, которые я едва ли когда-либо переживал. Как только они закончили петь, я упал на колени в состояния полного сокрушения. Тогда Господь открыл Свои небесные окна надо мной и ниспослал мне Свою Силу для молитвы. До этого момента я ещё не знал какое место из Писания я буду использовать для проповеди. Но как только я поднялся с колен, Господь дал мне следующее: “Встаньте, выйдите из сего места, ибо Господь истребит сей город”. Я начал рассказывать этим людям об истреблении Содома. Я рассказал им историю об Аврааме и Лоте, о их взаимоотношениях, о том, как Авраам умолял о спасении Содома и о том, что Бог нашёл в этом городе только одного праведного, Лота. По мере того, как я рассказывал это, я был просто сражён тем, как собравшиеся люди реагировали на то, что я говорю. Некоторые смотрели на меня с угрозой во взгляде, а несколько мужчин стоявших совсем рядом со мной, казалось готовы были меня убить. Я не мог понять почему, ведь я просто, в свободе духа, давал им некоторые сведения из Библи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я закончил говорить об истреблении Содома, я повернулся к ним и сказал: “Я понимаю, что у вас никогда не было таких  собраний, как это. И именно по этому, я вкладываю всю свою силу, чтобы донести вам Слово Божье, ибо оно есть Меч Духовный”. Атмосфера в зале тут же изменилась. Казалось, всё собрание впало в глубокий шок на несколько секунд. Я не могу вам объяснить, что почувствовали эти люди, я не могу объяснить, что чувствовал я сам; но Слово Божье действительно оказалось Мечом в тот момент. Сила свыше сошла на собравшихся на столько явно, что они начали падать со своих мест на пол. Не было ни одного человека на том месте, который не стоял бы на коленях или не лежал бы, простираясь перед Богом. Каждый человек плача, взывал о милости к Богу за свою душу. Они больше не обращали внимания ни на меня, ни на мою проповедь. Я попытался заполучить их внимание, но не смог. Я огляделся и обнаружил, что тот пожилой человек, который пригласил меня, сидит по-прежнему на своём месте в самом центре зала. Он уставился на всё происходящее вокруг него с неописуемым изумлением. Я указал на него пальцем и громко попросил его помолиться. Он тут же упал на колени и  начал отчаянно громко молиться. Однако на него тоже никто не обратил внимания. Тогда я сам упал на колени и возложил руки на голову одного молодого человека, который умолял о милости для своей погибающей души. Как только он меня заметил, я начал ему проповедовать Иисуса, как единственного Спасителя. Он тут же принял Христа верой, повернулся к тем, кто его окружал и начал громко молиться за них. Затем я возложил руки на другого: с той же целью и с тем же результатом, этот человек, приняв Иисуса, начал молиться за окружающих. Так я возлагал руки то на одного, то на другого пока всё собрание сверхъестественным образом не наполнилось молитвой за ближних. Ближе к вечеру я был вынужден передать проведение собрания тому человеку, который пригласил меня, т.к. этим же вечером у меня было запланировано следующее служение. Однако на следующий день мне пришлось туда вернуться, для того, чтобы продолжить это собрание, т.к. к тому времени оно ещё не заканчивалось. Они были вынуждены покинуть помещение школы, потому что это был учебный день. Но они тут же перешли в чей-то дом, рядом со школой, где я их и нашёл, по-прежнему сокрушающимися. В состоянии полного раскаяния они ещё не могли расходиться по домам. Вскоре я их наставил Словом Божьим и они исполнились верой, прежде чем я отпустил их домой.</w:t>
      </w:r>
    </w:p>
    <w:p>
      <w:pPr>
        <w:pStyle w:val="Normal"/>
        <w:spacing w:lineRule="auto" w:line="240" w:before="0" w:after="0"/>
        <w:ind w:firstLine="142"/>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Заметьте, я был абсолютно не известен в этой деревне, я никогда ничего о ней не слышал до тех пор, пока сам не пришёл туда. Но сейчас, во время моего второго прихода, я узнал, что эта деревня называлась Содомом, по причине её греховности; а того пожилого человека, который пригласил меня, звали Лот, потому, что он был единственным верующим в том месте. Вскоре огонь пробуждения распространился по всей округ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больше никогда не был в той деревне, но, кажется, в 1856 году, когда я работал в Нью-Йорке, меня познакомили с одним служителем из графства Сент-Лоренс. Он тогда сказал мне:</w:t>
      </w:r>
    </w:p>
    <w:p>
      <w:pPr>
        <w:pStyle w:val="Normal"/>
        <w:spacing w:lineRule="auto" w:line="240" w:before="0" w:after="0"/>
        <w:ind w:firstLine="142"/>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Мистер Финней, помните ли вы вашу проповедь в месте, называемом Содом?”</w:t>
      </w:r>
    </w:p>
    <w:p>
      <w:pPr>
        <w:pStyle w:val="Normal"/>
        <w:spacing w:lineRule="auto" w:line="240" w:before="0" w:after="0"/>
        <w:ind w:firstLine="142"/>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Я никогда не забуду этого”, – ответил я. </w:t>
      </w:r>
    </w:p>
    <w:p>
      <w:pPr>
        <w:pStyle w:val="Normal"/>
        <w:spacing w:lineRule="auto" w:line="240" w:before="0" w:after="0"/>
        <w:ind w:firstLine="142"/>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Я был там, – сказал он, – я покаялся на том служен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т человек являлся пастором одной из церквей этого графства, а его сын был директором подготовительного отделения нашего колледжа. Это был потрясающий результат того благословенного пробужд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не могу описать словами последствий того излияния Силы Свыше через Слово Божь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4</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Облачение Силой Свыш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этой главе я предлагаю рассмотреть те условия, соблюдая которые мы сможем облечься в Силу свыш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авайте обратимся прежде всего к Писанию. Я не хочу загромождать ваши умы огромным количеством и разнообразием цитат из Библии. Но нам потребуется лишь несколько известных мест из Писания. Если читающие эту главу прочтут в последних главах Евангелий от Матфея и Луки о Великом Поручении, которое Христос дал своим ученикам, и далее первую и вторую главы из Деяний Апостолов, то они этим самым лишь подготовят себя к принятию того, что я собираюсь сказать в этой главе.</w:t>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Во-первы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и ученики уже были обращены ко Христу и их вера была подтверждена Его Воскресением. Но позвольте мне здесь отметить, что само обращение не является достаточным основанием для той работы, на которую нас посылает Господь. После покаяния человек начинает жить со Христом: он отрекается от каких-либо предрассудков, от своей враждебности. Он оставляет свою самоправедность, своё неверие, свой эгоизм. Он принимает Христа, доверяет Ему и безгранично любит Его. Всё это апостолы, более или менее, постарались исполнить. Но исполняя это они ещё не имели достаточно силы, чтобы успешно выполнить Великое Поручение.</w:t>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Во-вторы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етерпев распятие и воскреснув, Иисус вернулся к Своим ученикам для того, чтобы подкрепить их веру, утвердить их в ней и дать им Великое Поручение: идти и завоёвывать мир для Него. Однако, прежде всего, Он захотел, чтобы они вернулись в Иерусалим и оставались там доколе не облекутся Силой свыш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авайте сейчас посмотрим, каким же образом христиане пребывали в этом ожидании. Они собрались все, мужчины и женщины для общей молитвы. Они согласились выполнить это поручение и, несомненно, понимали важность духовной поддержки, которую им обещал Иисус Христос. И, без сомнения, день за днём по мере того как они продолжали собираться и молиться, они всё больше и больше осознавали какие трудности и препятствия будут им встречаться, они осознавали всю ответственность этого важного поручения. Это осознание привело к необходимости сосредоточить всё, что они умели делать и  всё, что у них было для этой задачи. Это стало стилем их жизни. Они должны были полностью отказаться от того, чтобы жить для себя и направить все свои усилия, чтобы жить для Бога. Эта их полная готовность к работе, их самоотречение, их смерть для всего того, что мир готов был предложить им и есть, в сущности, такой поиск обещанной Силы Свыш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Затем христиане продолжали быть единодушно вместе в молитве об обещанном Крещении Святым Духом. Это Крещение давало им всё то, что необходимо для успеха в их работе. У них было обещание Отца, что Он даст им Силу, чтобы выполнить эту работу. У них была цель, поставленная перед ними. Иисус предупредил их, что они должны были ждать, пока на них не сойдёт Сила, способствующая достижению этой цели. Так как же они всё-таки ожидали этого? Не в вялости и не в бездействии, не в самоподготовке и не обучении, для того, чтобы самим попытаться достичь великой цели, но они продолжали молиться, продолжали и продолжали твёрдо стоять в этом, пока, наконец, не пришёл ответ. Тогда они поняли, что это было ни что иное, как Крещение Святым Духом. Они поняли, что это Крещение и было тем, что Иисус Христос им обещал. Видите: они молились в вере и продолжали это делать до тех пор, пока Сила свыше не сошла. </w:t>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Давайте, через этот пример первых христиан, попытаемся посмотреть на нашу ситуацию.</w:t>
      </w:r>
    </w:p>
    <w:p>
      <w:pPr>
        <w:pStyle w:val="Normal"/>
        <w:spacing w:lineRule="auto" w:line="240" w:before="0" w:after="0"/>
        <w:ind w:firstLine="142"/>
        <w:jc w:val="both"/>
        <w:rPr/>
      </w:pPr>
      <w:r>
        <w:rPr>
          <w:rFonts w:cs="Times New Roman" w:ascii="Times New Roman" w:hAnsi="Times New Roman"/>
          <w:sz w:val="24"/>
        </w:rPr>
        <w:t>1. Мы, как христиане, получим то же самое Великое Поручение. Как и ученикам Иисуса, нам необходимо такое же исполнение Силой Свыше, чтобы его исполнить. И, конечно же, нам дано то же повеление ждать, пока не получим, что и им.</w:t>
      </w:r>
    </w:p>
    <w:p>
      <w:pPr>
        <w:pStyle w:val="Normal"/>
        <w:spacing w:lineRule="auto" w:line="240" w:before="0" w:after="0"/>
        <w:ind w:firstLine="142"/>
        <w:jc w:val="both"/>
        <w:rPr/>
      </w:pPr>
      <w:r>
        <w:rPr>
          <w:rFonts w:cs="Times New Roman" w:ascii="Times New Roman" w:hAnsi="Times New Roman"/>
          <w:sz w:val="24"/>
        </w:rPr>
        <w:t>2. Мы получили от Бога то же обещание, что и они. А теперь давайте попытаемся стать такими же, как они. Кем они являлись? – они были христианами, которых Дух Святой вёл в молитве и освящении. А теперь, кем являемся мы? – мы также христиане. И каждый христианин имеет в себе Силу Христа, достаточную, для того, чтобы вести освящённый образ жизни, и Веру в Него, которая является основой в наших молитвах. Что ж, давайте тогда не огорчать Его и не отвергать Его Святого Духа: давайте примем Его поручение, полностью освятим себя и всё, что имеем, для того, чтобы спасение людей было нашей единственной и самой главной жизненной целью. Давайте положим на жертвенник самих себя и всё, что имеем и будем лежать там и настойчиво молиться до тех пор, пока не получим облачение Силой Свыше. Теперь заметьте: само по себе обращение ко Христу ещё не обозначает принятие Его Великого Поручения. Сначала развиваются индивидуальные отношения между человеком и Господом, утверждается его спасение. А потом уже – принятие этим человеком служения, которое ему предлагает Христос. Господь Иисус не предлагает нам строить дом, не зная где взять необходимые для этого кирпичи. Тем, кому Он даёт Своё Поручение, Он также даёт Своё обещание и уверенность в том, что необходимо ждать. И если Его поручение принято, если мы полностью уверены в исполнении Его обещания, если мы ждём до тех пор, пока наши силы не обновятся, то, будьте уверены, мы получим облачение Силой Свыше, которое ожидали.</w:t>
      </w:r>
    </w:p>
    <w:p>
      <w:pPr>
        <w:pStyle w:val="Normal"/>
        <w:spacing w:lineRule="auto" w:line="240" w:before="0" w:after="0"/>
        <w:ind w:firstLine="142"/>
        <w:jc w:val="both"/>
        <w:rPr/>
      </w:pPr>
      <w:r>
        <w:rPr>
          <w:rFonts w:cs="Times New Roman" w:ascii="Times New Roman" w:hAnsi="Times New Roman"/>
          <w:sz w:val="24"/>
        </w:rPr>
        <w:t xml:space="preserve">3. Христианам очень важно осознать, что Великое Поручение чтобы спасать людей было дано Христом лично. На каждом из нас лежит ответственность в том, чтобы мы спасали столько людей для Господа, сколько мы можем. Это огромная привилегия для нас, как для последователей Иисуса. Эта великая миссия может состоять из огромного количества “маленьких” дел. Но в каждом из них мы можем (даже обязаны) использовать ту силу, которую Господь посылает нам свыше. Что бы мы не делали: либо мы проповедываем, либо молимся, либо пишем, либо читаем, либо торгуем, либо путешествуем, либо воспитаем детей, либо заботимся о государственных делах нашей страны; абсолютно всё – вся наша жизнь должны быть наполнены влиянием этой силы. Христос сказал: “У верующего в Меня из чрева потекут реки воды живой”. Люди, пытающиеся спасти души для Христа, прежде всего должны просить у Него Самого об этом. В настоящее время </w:t>
      </w:r>
      <w:r>
        <w:rPr>
          <w:rFonts w:cs="Times New Roman" w:ascii="Times New Roman" w:hAnsi="Times New Roman"/>
          <w:b/>
          <w:sz w:val="24"/>
        </w:rPr>
        <w:t>первым, самым большим</w:t>
      </w:r>
      <w:r>
        <w:rPr>
          <w:rFonts w:cs="Times New Roman" w:ascii="Times New Roman" w:hAnsi="Times New Roman"/>
          <w:sz w:val="24"/>
        </w:rPr>
        <w:t xml:space="preserve"> желанием всей Церкви должно быть, прежде всего, прошение у Бога о том, чтобы Его Великое Поручение стало самой важной Целью всей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олжен сказать вам, что огромное количество “христиан со стажем”, похоже, так никогда и не приходили к пониманию этой истины. Они поручают работу по спасению лидерам и служителям.</w:t>
      </w:r>
    </w:p>
    <w:p>
      <w:pPr>
        <w:pStyle w:val="Normal"/>
        <w:spacing w:lineRule="auto" w:line="240" w:before="0" w:after="0"/>
        <w:ind w:firstLine="142"/>
        <w:jc w:val="both"/>
        <w:rPr/>
      </w:pPr>
      <w:r>
        <w:rPr>
          <w:rFonts w:cs="Times New Roman" w:ascii="Times New Roman" w:hAnsi="Times New Roman"/>
          <w:b/>
          <w:sz w:val="24"/>
        </w:rPr>
        <w:t>Вторым</w:t>
      </w:r>
      <w:r>
        <w:rPr>
          <w:rFonts w:cs="Times New Roman" w:ascii="Times New Roman" w:hAnsi="Times New Roman"/>
          <w:sz w:val="24"/>
        </w:rPr>
        <w:t xml:space="preserve">, по степени важности, для Церкви должно быть желание, чтобы каждый человек проникся необходимостью облечься Божьей Силой свыше индивидуально. Некоторые полагают, что облачение Силой свыше предназначено только для тех, кого Господь лично призвал на служение проповедовать людям. Им не хочется осознавать то, что абсолютно </w:t>
      </w:r>
      <w:r>
        <w:rPr>
          <w:rFonts w:cs="Times New Roman" w:ascii="Times New Roman" w:hAnsi="Times New Roman"/>
          <w:b/>
          <w:sz w:val="24"/>
        </w:rPr>
        <w:t>ВСЕ</w:t>
      </w:r>
      <w:r>
        <w:rPr>
          <w:rFonts w:cs="Times New Roman" w:ascii="Times New Roman" w:hAnsi="Times New Roman"/>
          <w:sz w:val="24"/>
        </w:rPr>
        <w:t xml:space="preserve"> призваны проповедовать Евангелие, что жизнь каждого Христианина дана ему в подтверждении этого.</w:t>
      </w:r>
    </w:p>
    <w:p>
      <w:pPr>
        <w:pStyle w:val="Normal"/>
        <w:spacing w:lineRule="auto" w:line="240" w:before="0" w:after="0"/>
        <w:ind w:firstLine="142"/>
        <w:jc w:val="both"/>
        <w:rPr/>
      </w:pPr>
      <w:r>
        <w:rPr>
          <w:rFonts w:cs="Times New Roman" w:ascii="Times New Roman" w:hAnsi="Times New Roman"/>
          <w:b/>
          <w:sz w:val="24"/>
        </w:rPr>
        <w:t>Третьим</w:t>
      </w:r>
      <w:r>
        <w:rPr>
          <w:rFonts w:cs="Times New Roman" w:ascii="Times New Roman" w:hAnsi="Times New Roman"/>
          <w:sz w:val="24"/>
        </w:rPr>
        <w:t xml:space="preserve"> желанием Церкви должно являться достижение твёрдой веры в обещании Бога об излиянии Его Силы. Большинство христиан и даже некоторые служители сомневаются в том, что Великое Поручение дано </w:t>
      </w:r>
      <w:r>
        <w:rPr>
          <w:rFonts w:cs="Times New Roman" w:ascii="Times New Roman" w:hAnsi="Times New Roman"/>
          <w:b/>
          <w:sz w:val="24"/>
        </w:rPr>
        <w:t>ВСЕЙ</w:t>
      </w:r>
      <w:r>
        <w:rPr>
          <w:rFonts w:cs="Times New Roman" w:ascii="Times New Roman" w:hAnsi="Times New Roman"/>
          <w:sz w:val="24"/>
        </w:rPr>
        <w:t xml:space="preserve"> Церкви и лично каждому христианину. Естественно, что у них нет и веры, за которую они могли бы держаться. Если Великое Поручение не относится ко всем, то к кому же тогда оно вообще относится? Понятно, что они тогда не могут держаться за обещание о Силе свыше посредством веры. У них её попросту нет.</w:t>
      </w:r>
    </w:p>
    <w:p>
      <w:pPr>
        <w:pStyle w:val="Normal"/>
        <w:spacing w:lineRule="auto" w:line="240" w:before="0" w:after="0"/>
        <w:ind w:firstLine="142"/>
        <w:jc w:val="both"/>
        <w:rPr/>
      </w:pPr>
      <w:r>
        <w:rPr>
          <w:rFonts w:cs="Times New Roman" w:ascii="Times New Roman" w:hAnsi="Times New Roman"/>
          <w:b/>
          <w:sz w:val="24"/>
        </w:rPr>
        <w:t>Четвёртое</w:t>
      </w:r>
      <w:r>
        <w:rPr>
          <w:rFonts w:cs="Times New Roman" w:ascii="Times New Roman" w:hAnsi="Times New Roman"/>
          <w:sz w:val="24"/>
        </w:rPr>
        <w:t xml:space="preserve"> желание всей Церкви должно заключаться в настойчивости в ожидании Силы свыше, как сказано об этом в Писании. Церковь слаба в своём ожидании, поэтому и не получает обещанного. Оказывается, многие удовлетворены наличием в них надежды, о том, что они получили Жизнь Вечную. Такие люди никогда не смогут оставить вопрос о своём собственном спасении, для того, чтобы позаботиться о спасении других. Потому, что их вера настолько слаба, что не может удержать их в их собственном спасении. Я встречал даже некоторых служителей, которые находились в таком же состоянии: когда, будучи неуверенными в собственном спасении, они не могут отдать себя полностью на работу по спасению других людей.</w:t>
      </w:r>
    </w:p>
    <w:p>
      <w:pPr>
        <w:pStyle w:val="Normal"/>
        <w:spacing w:lineRule="auto" w:line="240" w:before="0" w:after="0"/>
        <w:ind w:firstLine="142"/>
        <w:jc w:val="both"/>
        <w:rPr/>
      </w:pPr>
      <w:r>
        <w:rPr>
          <w:rFonts w:cs="Times New Roman" w:ascii="Times New Roman" w:hAnsi="Times New Roman"/>
          <w:sz w:val="24"/>
        </w:rPr>
        <w:t xml:space="preserve">Церковь, практически, потеряла правильное видение о необходимости облачения Силой свыше. Много можно сказать о нашей зависимости от этой Силы; но подумайте, как мало мы её проявили! Христиане и даже некоторые служители работают без неё. Я вынужден сказать, что рано или поздно, двери служения захлопнутся перед теми, кто не использует её в достаточной мере. Да проявит Господь Свою Милость к нам! Вы думаете, что моё последнее утверждение звучит слишком безжалостно? Если это так, то пусть следующий пример из Общества </w:t>
      </w:r>
      <w:r>
        <w:rPr>
          <w:rFonts w:cs="Times New Roman" w:ascii="Times New Roman" w:hAnsi="Times New Roman"/>
          <w:i/>
          <w:sz w:val="24"/>
        </w:rPr>
        <w:t>Home Ministry</w:t>
      </w:r>
      <w:r>
        <w:rPr>
          <w:rFonts w:cs="Times New Roman" w:ascii="Times New Roman" w:hAnsi="Times New Roman"/>
          <w:sz w:val="24"/>
        </w:rPr>
        <w:t xml:space="preserve"> покажет  вам что-то.</w:t>
      </w:r>
    </w:p>
    <w:p>
      <w:pPr>
        <w:pStyle w:val="Normal"/>
        <w:spacing w:lineRule="auto" w:line="240" w:before="0" w:after="0"/>
        <w:ind w:firstLine="142"/>
        <w:jc w:val="both"/>
        <w:rPr/>
      </w:pPr>
      <w:r>
        <w:rPr>
          <w:rFonts w:cs="Times New Roman" w:ascii="Times New Roman" w:hAnsi="Times New Roman"/>
          <w:sz w:val="24"/>
        </w:rPr>
        <w:t>В среднем, каждый служитель этого общества привёл ко Христу 5 человек путём упорного труда в течении года. За это же время увеличилось количество тяжких заболеваний среди этих служителей. Как вы думаете, являются ли все, или хотя бы большинство этих служителей, исполненными той Силой, которую Христос нам обещал? Если нет, то почему нет? Если да, то являются ли эти группки  из пяти обращенных тем следствием действия Силы свыше, которое обещал Господ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мните, вначале я сказал, что получение этой Силы является мгновенным. Я не имел в виду, что “получатель” этой Силы будет знать точное время, в какое Она будет могущественно действовать в нём и через него. Она может появиться как роса, а впоследствии, сделаться мощным ливн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Я вам показал пример Общества </w:t>
      </w:r>
      <w:r>
        <w:rPr>
          <w:rFonts w:cs="Times New Roman" w:ascii="Times New Roman" w:hAnsi="Times New Roman"/>
          <w:i/>
          <w:sz w:val="24"/>
        </w:rPr>
        <w:t>Home Ministry</w:t>
      </w:r>
      <w:r>
        <w:rPr>
          <w:rFonts w:cs="Times New Roman" w:ascii="Times New Roman" w:hAnsi="Times New Roman"/>
          <w:sz w:val="24"/>
        </w:rPr>
        <w:t>. Нет, я не имел в виду, что люди, работающие в нём, слабы в своей вере и силе, как работники для Бога. Напротив, после моего личного знакомства с некоторыми из них, я нашёл, что они являются очень преданными и жертвенными Божьими служителями. Я хотел только показать, что подобные “тяжкие заболевания” поразили всю Церковь, и внешне, и внутренне. А мы не поражены? Не являются ли “тяжкие заболевания” криминальными для нас? Я могу предположить, что, вопрошая это, я могу обидеть вашу Церковь или ваше служение. Дело в том, что здесь можно увидеть заметный промах в образовании служителей и членов Церкви. И наоборот, Церковь слаба из-за поражения её служения. О, я убеждён, что это всё из-за того, что нет излияния Силы свыше, нет веры в обещание Хри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5</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Жестоко ли эт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прошлой главе я сказал, что нежелание облечься в Силу свыше может стать причиной лишения служения для пасторов, для служителей, для директоров Воскресных школ, для профессоров Христианских учебных учреждений, а особенно для профессоров в теологических семинариях. Жестоко ли это? Несправедливо ли? Это звучит безжалостно? Или это неразумно? Не духовно ли это? Представьте себе кого-нибудь из Апостолов в День Пятидесятницы: разочаровавшегося, апатичного, эгоистически настроенного, игнорирующего Излияние Силы свыше. Разве это жестоко, разве это несправедливо или безжалостно, разве это не духовно или неразумно лишить его той работы, на которую он был предназначен?</w:t>
      </w:r>
    </w:p>
    <w:p>
      <w:pPr>
        <w:pStyle w:val="Normal"/>
        <w:spacing w:lineRule="auto" w:line="240" w:before="0" w:after="0"/>
        <w:ind w:firstLine="142"/>
        <w:jc w:val="both"/>
        <w:rPr/>
      </w:pPr>
      <w:r>
        <w:rPr>
          <w:rFonts w:cs="Times New Roman" w:ascii="Times New Roman" w:hAnsi="Times New Roman"/>
          <w:sz w:val="24"/>
        </w:rPr>
        <w:t xml:space="preserve">Ведь Господь Иисус предупредил их, что без этой Силы они не могут делать </w:t>
      </w:r>
      <w:r>
        <w:rPr>
          <w:rFonts w:cs="Times New Roman" w:ascii="Times New Roman" w:hAnsi="Times New Roman"/>
          <w:b/>
          <w:sz w:val="24"/>
        </w:rPr>
        <w:t>ничего</w:t>
      </w:r>
      <w:r>
        <w:rPr>
          <w:rFonts w:cs="Times New Roman" w:ascii="Times New Roman" w:hAnsi="Times New Roman"/>
          <w:sz w:val="24"/>
        </w:rPr>
        <w:t xml:space="preserve">. Он предупредил их не полагаться на свои собственные силы, но вернуться в Иерусалим, доколе не облекутся в Неё. Христос также предупредил Апостолов, что если они </w:t>
      </w:r>
      <w:r>
        <w:rPr>
          <w:rFonts w:cs="Times New Roman" w:ascii="Times New Roman" w:hAnsi="Times New Roman"/>
          <w:b/>
          <w:sz w:val="24"/>
        </w:rPr>
        <w:t>вернутся</w:t>
      </w:r>
      <w:r>
        <w:rPr>
          <w:rFonts w:cs="Times New Roman" w:ascii="Times New Roman" w:hAnsi="Times New Roman"/>
          <w:sz w:val="24"/>
        </w:rPr>
        <w:t xml:space="preserve"> в Иерусалим сразу, то Его Сила не замедлит придти. Они, очевидно, поняли, что Он будет поддерживать их во время их возвращения. Они вернулись, чтобы ожидать в Иерусалиме обещанную Силу и Благословение. А теперь представьте себе, что кто-то один из них отделился от них и занялся своими делами вдали от остальных, ожидая обещанное. Конечно, он будет лишён той работы, которой займутся остальные. И если те, от кого он отстал, те, которые получат Силу свыше, будут исполнять Великое Поручение, а он нет – будет ли это жестоко, несправедливо или не духов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Разве это неправильно, что если те, кому было дано Поручение и обещание об излиянии Силы свыше, по каким-либо причинам не смогут получить обещанного дара, то они будут “дисквалифицированы” в работе по спасению этого мира. Особенно это касается лидеров. Разве такие люди могут учить тех, кто справляется с этой работой? Если существует тот факт, что они не получили Силу свыше, тут же появляется и другой факт: они не могут учить Божий народ. Имеют ли такие люди право обвинять кого-либо в собственном неуспехе? Конечно, нет. Должна ли Церковь Божья обременять Себя учителями и лидерами, которые по личным причинам не смогли получить Силу свыше? Проявление апатии, лености, невежества и неверия в вопросе получения Силы свыше меня просто шокируют. Это не поддаётся, не каким извинениям. Они криминальны уже сами по себе. С таким Великим Поручением спасать мир, с таким предупреждением ждать в постоянстве, с такой силой для молитвы в ожидании, с таким обещанием, сделанным Таким Спасителем, Который обеспечивает нас всем, в чём мы нуждаемся разве может быть какое-нибудь извинение нам за то, что мы, используя какие либо причины, остаёмся в стороне от этой Великой работы? Какая огромная ответственность лежит на нас, на всей Церкви, на каждом христианине!</w:t>
      </w:r>
    </w:p>
    <w:p>
      <w:pPr>
        <w:pStyle w:val="Normal"/>
        <w:spacing w:lineRule="auto" w:line="240" w:before="0" w:after="0"/>
        <w:ind w:firstLine="142"/>
        <w:jc w:val="both"/>
        <w:rPr/>
      </w:pPr>
      <w:r>
        <w:rPr>
          <w:rFonts w:cs="Times New Roman" w:ascii="Times New Roman" w:hAnsi="Times New Roman"/>
          <w:sz w:val="24"/>
        </w:rPr>
        <w:t xml:space="preserve">Кто-то может спросить: “Какая может быть апатия или леность, какое может быть невежество или неверие в тех обстоятельствах, в которых были Апостолы?” Но если для них неверие в получении Силы свыше являлось грехом, то тем более для нас, знающих это. Большинство христиан и некоторые служители относятся к этому так, будто только от Бога зависит: получат они эту Силу или нет, поэтому они даже и пальцем не пошевелили для того, чтобы самим получить её. Так ли относились к этому первые христиане? Нет, конечно. Они не давали себе покою до тех пор, пока не получали обещанное Крещение Святым Духом. Однажды я слушал, как проповедовал один служитель о Крещении Святым Духом. Когда он подошёл к ответу на вопрос о том как было получено это Крещение, он просто заметил, что Апостолы получили Его, так как ожидали этого в День Пятидесятницы. Я слушал его с большим воодушевлением, ожидая, как он призовёт и слушающих его к тому, чтобы ждать, ждать и ждать до тех пор, пока это Крещение на них не сойдёт. Однако я был немного разочарован: перед тем, как сесть он, казалось, наоборот освободил слушателей от чувства необходимости облечься в Силу свыше. Он сказал им, что это всё зависит от Бога; ободрил тех, кто и сейчас ожидает выполнения обещанного; и даже намекнул на благословение, которое ожидает тех, кто до конца выполнит условие ожидания. Всё было хорошо: но только вот мне показалось, что его слушатели расходились без всякого чувства вдохновения или потребности искать и ждать излияния Этой Силы. Это самый распространенный провал проповеди, из всех, что я знаю. Слушатели обычно достаточно получают инструкций, но ни капли вдохновения от того, что слышат. Доктринально эти инструкции хороши, но часто вопрос “Что же делать дальше?” остаётся без ответа. Многие служители часто пытаются оправдать свои неудачи. Но так ли поступали Апостолы и первые последователи Господа Иисуса Христа? Не было ни одной ситуации, которую они попытались бы разрешить при помощи своих сил и интеллекта. Прежде всего, они пытались разрешить её своём сердцем. С ними постоянно пребывала </w:t>
      </w:r>
      <w:r>
        <w:rPr>
          <w:rFonts w:cs="Times New Roman" w:ascii="Times New Roman" w:hAnsi="Times New Roman"/>
          <w:b/>
          <w:sz w:val="24"/>
        </w:rPr>
        <w:t>ВЕРА В ОБЕЩАНИЕ</w:t>
      </w:r>
      <w:r>
        <w:rPr>
          <w:rFonts w:cs="Times New Roman" w:ascii="Times New Roman" w:hAnsi="Times New Roman"/>
          <w:sz w:val="24"/>
        </w:rPr>
        <w:t xml:space="preserve">. Также она должна пребывать и в нас. Сейчас я встречаю много людей, пытающихся положиться на свой интеллект. Они запутывают себя тем, что пытаются понять своим разумом то, что Господь даёт нам понять только через </w:t>
      </w:r>
      <w:r>
        <w:rPr>
          <w:rFonts w:cs="Times New Roman" w:ascii="Times New Roman" w:hAnsi="Times New Roman"/>
          <w:b/>
          <w:sz w:val="24"/>
        </w:rPr>
        <w:t>ВЕРУ</w:t>
      </w:r>
      <w:r>
        <w:rPr>
          <w:rFonts w:cs="Times New Roman" w:ascii="Times New Roman" w:hAnsi="Times New Roman"/>
          <w:sz w:val="24"/>
        </w:rPr>
        <w:t>.</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Церковь нуждается в великой реформации по этому вопросу. Церкви должны оценить ситуацию, в которой они находятся, и занять новую позицию, придерживаясь правильного отношения к тем, кто занимается Божьей Работой, к их ”квалификации”. Они должны отказаться от назначений пасторами тех, чья “квалификация” не была засвидетельствована должным образом. Какие наставления может давать такой человек, если вся его жизнь не доказывает наличие Силы свыше для спасения людей от ада? Это должно стать самым важным критерием в оценке служителей для Церкви. Церковь должна быть хорошо осведомлена о том, кого она посылает на служение; плодоносного служителя или сухую ветвь: возможно у него большой интеллект, но маленькое сердце; прекрасное логическое мышление, но маленькая чахлая вера; возможно, он замечательный писатель, но у него нет литературных трудов, подтверждающих это. Возможно у него пылкое воображение по поводу предстоящего служения, но он не имеет Силы Дух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Церкви должны организовывать семинары или специальные служения, чтобы серьёзно и очень жёстко решать такие вопросы, и пока они их не делают – до тех пор, я боюсь, Церковь до конца так и не осознает всю ответственность, возложенную на Неё.</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сколько лет спустя после проповеди о Крещении, в одном из отделений Шотландской Церкви лидеры так загорелись желанием провести специальный семинар, чтобы их служители были исполнены Силой Духа, что приняли решение о прекращении работы их служителей, пока не пройдёт этот семинар. Это было действительно необходимо, правильно и своевременно. К тому же это привело к великим победам во имя Иисуса. Подобные теологические семинары нужны не только для доктринального переосмысления, но, прежде всего для формирования правильного христианского мышления. Конечно, наличие интеллекта играет не последнюю роль в служении, однако таким служителям намного важнее быть водимыми личным знанием Христа, силой Его Воскресения, тем, за что Он страдал и умер. Многие семинары, основанные на интеллектуальных началах, и посылающие служить людей, не имеющих Силы свыше, являются “камнем преткновения” для Церкви. Не должно существовать ни одного служителя, какими бы не были его интеллектуальные способности, если он не стоит на самом главном фундаменте – Силе Свыше. И если человек не исполнен этой Силы, задача Церкви – не допустить его к служению. Церкви также обязаны следить за тем, чтобы их семинары и учение имели правильное направление. Удивительно, что в то время как давно уже признано, что исполнение Силой Свыше – это реально является залогом для успеха в служении, это практически расценивается Церквями как что-то маловажное и малосущественное. Теоретически исполнение Силой Духа расценивается как всё, в чём нуждается каждый служитель, практически же - как ничто. Хотя со времён апостолов и по наши дни мы видим, насколько может быть успешен в работе по завоеванию душ для Господа человек, может быть: малообразованный, но исполненный Силой свыше. В то время как служитель, имеющий образование и всякое познание, но не имеющий Духа Божьего, способен провалить такую работу. В наше время мы продолжаем делать упор на человеческие способности больше, нежели на Крещение Святым Духом. Практически, наши возможности расцениваются как что-то, что гораздо важнее, чем облачение Силой свыше. Собрания наполнены учёными людьми, а не теми, кто обладает духовной Силой: люди не видят в действии Силы Духа силу для успешного служения. Студенты вынуждены сутками напролёт заниматься повышением своих знаний и развитием интеллектуальных способностей, в то время, как личной христианской жизни они уделяют меньше часа в день. Я действительно не понимаю, что можно успеть всего лишь за один час в день. Но религия сейчас в моде. И личное знание Бога является секретом для большинства. Сейчас время образования: время для изучения доктрин, философии, теологии, истории Церкви, охватывающие всё, что угодно, но только не личное познание Бога каждым. Сила Свыше занимает в этом “образовании” очень маленькое место. Как-то, я помню, я был очень удивлён отношением одного лидера к бесполезности в работе по завоеванию душ одного начинающего служителя. Даже лидеры, как я вижу, склонны уходить в сторону от этого вопроса. Они возлагают огромную надежду на того, кто имеет образование, кто силён в учении, кто имеет хорошие умственные способности. И в то же время они знают , что он не способен молиться, не имеет времени для личного общения с Богом и не знает что такое Сила свыше. Лидеры часто выставляют таких людей чрезвычайно важными и полезными для общества. О таких людях я лично думаю как раз совершенно противоположное. Я больше возлагаю надежду на тех, кто, что бы ни случилось, ежедневно продолжает общаться с Господом, кто использует любую возможность, чтобы исполниться Силой свыше, кто не может жить без этого облачения. Церкви, организации, ассоциации, посылающие на служения молодых людей, чаще всего испытывают неудачи от их служений. Однако, они часами будут обсуждать способности и знания своих кандидатов и словом не обмолвятся о том учили ли их о Силе Духа, о Силе спасать людей от греха, о Силе в молитве; учили ли они о Силе, способствующей успешному завоеванию людей для Господа. Разобраться в таком вопросе сложно, но складывается такое впечатление, будто интеллектуальное образование ценится сейчас гораздо выше, нежели духовное. О, если бы мы только согласились практически, раз и навсегда положиться на обещание Христа. И не считать ни себя, ни кого-либо другого годным для работы до тех пор, пока мы не получим обильное излияние Силы свыше. Я прошу тех, кто читает эти главы, а особенно молодых людей, не воспринимать их как упрёк. Я прошу Церковь просто принять слово наставления от пожилого человека, который имеет некоторый опыт в таких вещах, и чьё сердце глубоко скорбит и отягощено тем, что видит недостатки Церквей и служител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призываю своих читателей осмыслить всё то, что я вам преподнёс, поместить это в своё сердце и не иметь покоя до тех пор пока вопрос об облачении Силой свыше не займёт в нём своё место, и пока практический ответ не займёт свою позицию во взглядах всей Церкви, как желал этого Христо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6</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Побеждающая молитв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обеждающая молитва – это то, что обеспечивает нам ответ. Простое произношение слов ещё не есть побеждающая молитва. Победная молитва не столько зависит от количества времени, потраченного на неё, сколько от её качества. Я могу доказать вам это, засвидетельствовав об одном случае из моей жизни ещё до моего покаяния. Я боюсь, что мой случай не является частным, то, что произошло со мной, является распространённым явлением.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не помню, чтобы я когда-либо посещал какие- либо молитвенные собрания до тех пор, пока я не стал учиться на юриста. Тогда я в первый раз стал жить в деревне, где еженедельно проходили молитвенные собрания. До этих пор я никогда не знал, не видел и не слышал об этом, следовательно, я никогда об этом не думал и не имел никакого мнения по этому поводу. Частично из любопытства м частично из-за неловкости, что я ничего не знаю, я стал посещать эти молитвенные собрания. Приблизительно в это же время я купил первую в своей жизни Библию и начал её читать. Посещая эти молитвенные, я относился к ним довольно-таки холодно и формально и старательно вслушивался в каждую молитву. Каждый раз эти люди молились о дарах Святого Духа и о Его Излиянии. Однако и в их молитвах, и в разговорах после них было очевидно, что они не обретут победу в Боге. Это было так заметно, что вскоре я начал скептически относиться к их собрания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жды, когда я посещал эти собрания уже длительное время, ко мне обратился лидер и спросил, не желал бы я чтобы они за меня помолились. “Нет, – сказал я, – я действительно осознаю, что нуждаюсь в том, чтобы за меня кто-нибудь помолился, но на ваши молитвы нет ответа. Вы же сами об этом говорите”. Немного позже я был чрезвычайно удивлён тем, что Библия говорит нам о силе побеждающей молитвы. Мой разум был весьма озадачен и обеспокоен учением Христа о молитве и теми молитвами, которые мне довелось наблюдать в течении многих недель. Был ли Христос Божественным Учителем? Учил ли Он о том, что приписывает Ему Евангелие? Имел ли Он в виду именно то, что говорил? Действительно ли молитва приносит благословение от Бога? Если это так, то почему я не нахожу удовлетворения в том, что вижу неделями и месяцами на их молитвенных собраниях? Являются ли они тогда настоящими христианами? Было ли то, что я еженедельно слышал, молитвой в Библейском смысле? Было ли этой молитвой, на которую обещал нам ответить Господь? Я нашёл ответ на эти вопрос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пришёл к выводу, что эти люди пребывают в заблуждении: он не могут побеждать, потому, что у них нет никакого права на это. Они не выполняют те условия, соблюдая которые будут услышаны Богом по Его обещание. Их молитвы были как раз именно такими, на которые Господь обещал не отвечать. Я думаю, что, не понимая этого, они попросту находились в опасности, не осознавая истинной ценности молитв.</w:t>
      </w:r>
    </w:p>
    <w:p>
      <w:pPr>
        <w:pStyle w:val="Normal"/>
        <w:spacing w:lineRule="auto" w:line="240" w:before="0" w:after="0"/>
        <w:ind w:firstLine="142"/>
        <w:jc w:val="both"/>
        <w:rPr/>
      </w:pPr>
      <w:r>
        <w:rPr>
          <w:rFonts w:cs="Times New Roman" w:ascii="Times New Roman" w:hAnsi="Times New Roman"/>
          <w:sz w:val="24"/>
        </w:rPr>
        <w:t xml:space="preserve">Читая Библию, я </w:t>
      </w:r>
      <w:r>
        <w:rPr>
          <w:rFonts w:cs="Times New Roman" w:ascii="Times New Roman" w:hAnsi="Times New Roman"/>
          <w:b/>
          <w:sz w:val="24"/>
        </w:rPr>
        <w:t>заметил несколько условий для правильной молитвы:</w:t>
      </w:r>
    </w:p>
    <w:p>
      <w:pPr>
        <w:pStyle w:val="Normal"/>
        <w:spacing w:lineRule="auto" w:line="240" w:before="0" w:after="0"/>
        <w:ind w:firstLine="142"/>
        <w:jc w:val="both"/>
        <w:rPr/>
      </w:pPr>
      <w:r>
        <w:rPr>
          <w:rFonts w:cs="Times New Roman" w:ascii="Times New Roman" w:hAnsi="Times New Roman"/>
          <w:sz w:val="24"/>
        </w:rPr>
        <w:t>1) вера в то, что Бог ответит на неё, то, понятное дело, включает в себя ожидание получения от Бога того, что просим;</w:t>
      </w:r>
    </w:p>
    <w:p>
      <w:pPr>
        <w:pStyle w:val="Normal"/>
        <w:spacing w:lineRule="auto" w:line="240" w:before="0" w:after="0"/>
        <w:ind w:firstLine="142"/>
        <w:jc w:val="both"/>
        <w:rPr/>
      </w:pPr>
      <w:r>
        <w:rPr>
          <w:rFonts w:cs="Times New Roman" w:ascii="Times New Roman" w:hAnsi="Times New Roman"/>
          <w:sz w:val="24"/>
        </w:rPr>
        <w:t>2) другое условие – это прошение по Воле Божьей. А это подразумевает не только прошение того, что Бог хочет дать, но и прошение в правильном состоянии сердц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боюсь, что большинство христиан и не предполагает, что правильное состояние сердца является необходимым условием к тому, чтобы Господь услышал и ответил на их молитв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пример, в одной из фраз молитвы Господней “Да придёт Царствие Твоё” ясно, что искренность, и только она является условием, с помощью которого эта молитва станет побеждающей. Но искренность в этом обращении предполагает состояние всего сердца и всей жизни, готовность строить это Царство здесь на земле. Она включает в себя освящение нас самих и всего, что мы имеем для этого Царств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может не услышать вас, если вы не будете искренно взывать “Да будет Воля Твоя как на небесах, так и на земле”. И искренность в данном случае также предполагает состояние всего сердца, готовность принять и исполнить Волю Божью так, как Её исполняли до этого те, кто сейчас находятся на Небесах. Это предполагает любящее, безусловное, полное подчинение той Воле Господа, которая нам известна, той, которая выражена через Его Слово Духом Святым или Его Божественным Провидением. Это предполагает предоставление всего, что имеем в распоряжение Бога, как это делали все те, кто сейчас находится на Небесах. Если мы хотя бы чуть-чуть отклонимся от этого – мы докажем этим неготовность нашего сердца исполнить Его Волю и Бог нас не услышит.</w:t>
      </w:r>
    </w:p>
    <w:p>
      <w:pPr>
        <w:pStyle w:val="Normal"/>
        <w:spacing w:lineRule="auto" w:line="240" w:before="0" w:after="0"/>
        <w:ind w:firstLine="142"/>
        <w:jc w:val="both"/>
        <w:rPr/>
      </w:pPr>
      <w:r>
        <w:rPr>
          <w:rFonts w:cs="Times New Roman" w:ascii="Times New Roman" w:hAnsi="Times New Roman"/>
          <w:sz w:val="24"/>
        </w:rPr>
        <w:t>В этом отрывке Молитвы Господней искренность предполагает полную отдачу и посвящение Богу. Если мы хотя бы немного отступим от этого – Бог отступит от нас. Это “отклонение нашего уха от слушания закона”. А что говорит Писание? “</w:t>
      </w:r>
      <w:r>
        <w:rPr>
          <w:rFonts w:cs="Times New Roman" w:ascii="Times New Roman" w:hAnsi="Times New Roman"/>
          <w:b/>
          <w:i/>
          <w:sz w:val="24"/>
        </w:rPr>
        <w:t>Кто отклоняет ухо своё от слушания Закона, того и молитва – мерзость</w:t>
      </w:r>
      <w:r>
        <w:rPr>
          <w:rFonts w:cs="Times New Roman" w:ascii="Times New Roman" w:hAnsi="Times New Roman"/>
          <w:sz w:val="24"/>
        </w:rPr>
        <w:t>”. Все ли христиане знают об этом?</w:t>
      </w:r>
    </w:p>
    <w:p>
      <w:pPr>
        <w:pStyle w:val="Normal"/>
        <w:spacing w:lineRule="auto" w:line="240" w:before="0" w:after="0"/>
        <w:ind w:firstLine="142"/>
        <w:jc w:val="both"/>
        <w:rPr/>
      </w:pPr>
      <w:r>
        <w:rPr>
          <w:rFonts w:cs="Times New Roman" w:ascii="Times New Roman" w:hAnsi="Times New Roman"/>
          <w:sz w:val="24"/>
        </w:rPr>
        <w:t>То, что является истиной для этих двух отрывков из Молитвы Иисуса, - является истиной и для всех молитв. Положили ли христиане эту истину в своё сердце? Осознают ли они, что все их молитвы являются мерзостью перед Господом, если они полностью не преданны и не посвящены Ему? Если мы не отдаём себя Богу и в наших молитвах, со всем, чем мы обладаем:; если мы не находим состояние нашего сердца в полном подчинении Воле Божьей; если мы полностью не подчиняемся ей, то наша молитва – мерзость. Как это ужасно: использовать Слова Господа в своей молитве и не прелагать к этому своего сердца! Слышать, как мужчины и женщины повторяют за Господом “Да придёт Царствие Твоё, да будет Воля Твоя, как на небесах, так и на земле” и одновременно видеть, что их жизни доказывают неготовность подчиниться этой Воле и следовать Ей в полном посвящении. Слышать, как люди молятся “Да придёт Царство Твоё” и видеть, что они сами ещё совершенно не готовы строить это Царство на земле, что они ещё не достаточно жертвенны для этого. Их молитвы никак не смогут победить.</w:t>
      </w:r>
    </w:p>
    <w:p>
      <w:pPr>
        <w:pStyle w:val="Normal"/>
        <w:spacing w:lineRule="auto" w:line="240" w:before="0" w:after="0"/>
        <w:ind w:firstLine="142"/>
        <w:jc w:val="both"/>
        <w:rPr/>
      </w:pPr>
      <w:r>
        <w:rPr>
          <w:rFonts w:cs="Times New Roman" w:ascii="Times New Roman" w:hAnsi="Times New Roman"/>
          <w:sz w:val="24"/>
        </w:rPr>
        <w:t>3) бескорыстность – это третье условие побеждающей молитвы. Иакова 4:3 “</w:t>
      </w:r>
      <w:r>
        <w:rPr>
          <w:rFonts w:cs="Times New Roman" w:ascii="Times New Roman" w:hAnsi="Times New Roman"/>
          <w:b/>
          <w:i/>
          <w:sz w:val="24"/>
        </w:rPr>
        <w:t>Просите и не получаете, потому, что просите не на добро, а чтобы употребить для ваших вожделений</w:t>
      </w:r>
      <w:r>
        <w:rPr>
          <w:rFonts w:cs="Times New Roman" w:ascii="Times New Roman" w:hAnsi="Times New Roman"/>
          <w:sz w:val="24"/>
        </w:rPr>
        <w:t>”</w:t>
      </w:r>
    </w:p>
    <w:p>
      <w:pPr>
        <w:pStyle w:val="Normal"/>
        <w:spacing w:lineRule="auto" w:line="240" w:before="0" w:after="0"/>
        <w:ind w:firstLine="142"/>
        <w:jc w:val="both"/>
        <w:rPr/>
      </w:pPr>
      <w:r>
        <w:rPr>
          <w:rFonts w:cs="Times New Roman" w:ascii="Times New Roman" w:hAnsi="Times New Roman"/>
          <w:sz w:val="24"/>
        </w:rPr>
        <w:t>4) совесть, лишённая осуждения от Бога и людей. “</w:t>
      </w:r>
      <w:r>
        <w:rPr>
          <w:rFonts w:cs="Times New Roman" w:ascii="Times New Roman" w:hAnsi="Times New Roman"/>
          <w:b/>
          <w:i/>
          <w:sz w:val="24"/>
        </w:rPr>
        <w:t>Ибо, если сердце наше (совесть) осуждает нас, о кольми паче Бог, потому, что Бог больше сердца нашего и знает всё. Возлюбленные! Если сердце наше не осуждает нас, то мы имеем дерзновение к Богу, и чего ни попросим, получим от Него, потому, что соблюдаем заповеди Его и делаем благоугодное пред Ним</w:t>
      </w:r>
      <w:r>
        <w:rPr>
          <w:rFonts w:cs="Times New Roman" w:ascii="Times New Roman" w:hAnsi="Times New Roman"/>
          <w:sz w:val="24"/>
        </w:rPr>
        <w:t>” (1-е Иоан. 3:20-22). Здесь ясно видно 2 условия, когда Бог нас услышит:</w:t>
      </w:r>
    </w:p>
    <w:p>
      <w:pPr>
        <w:pStyle w:val="Normal"/>
        <w:spacing w:lineRule="auto" w:line="240" w:before="0" w:after="0"/>
        <w:ind w:firstLine="142"/>
        <w:jc w:val="both"/>
        <w:rPr/>
      </w:pPr>
      <w:r>
        <w:rPr>
          <w:rFonts w:cs="Times New Roman" w:ascii="Times New Roman" w:hAnsi="Times New Roman"/>
          <w:sz w:val="24"/>
        </w:rPr>
        <w:t>1) мы должны иметь чистую совесть перед Богом и перед людьми;</w:t>
      </w:r>
    </w:p>
    <w:p>
      <w:pPr>
        <w:pStyle w:val="Normal"/>
        <w:spacing w:lineRule="auto" w:line="240" w:before="0" w:after="0"/>
        <w:ind w:firstLine="142"/>
        <w:jc w:val="both"/>
        <w:rPr/>
      </w:pPr>
      <w:r>
        <w:rPr>
          <w:rFonts w:cs="Times New Roman" w:ascii="Times New Roman" w:hAnsi="Times New Roman"/>
          <w:sz w:val="24"/>
        </w:rPr>
        <w:t>2) мы должны соблюдать Его заповеди и делать благоугодное пред Ним.</w:t>
      </w:r>
    </w:p>
    <w:p>
      <w:pPr>
        <w:pStyle w:val="Normal"/>
        <w:spacing w:lineRule="auto" w:line="240" w:before="0" w:after="0"/>
        <w:ind w:firstLine="142"/>
        <w:jc w:val="both"/>
        <w:rPr/>
      </w:pPr>
      <w:r>
        <w:rPr>
          <w:rFonts w:cs="Times New Roman" w:ascii="Times New Roman" w:hAnsi="Times New Roman"/>
          <w:sz w:val="24"/>
        </w:rPr>
        <w:t>5) чистое сердце также является условием побеждающей молитвы. “</w:t>
      </w:r>
      <w:r>
        <w:rPr>
          <w:rFonts w:cs="Times New Roman" w:ascii="Times New Roman" w:hAnsi="Times New Roman"/>
          <w:b/>
          <w:i/>
          <w:sz w:val="24"/>
        </w:rPr>
        <w:t>Если бы я видел беззаконие в сердце моём, то не услышал бы меня Господь</w:t>
      </w:r>
      <w:r>
        <w:rPr>
          <w:rFonts w:cs="Times New Roman" w:ascii="Times New Roman" w:hAnsi="Times New Roman"/>
          <w:sz w:val="24"/>
        </w:rPr>
        <w:t>” (Пс. 65:18);</w:t>
      </w:r>
    </w:p>
    <w:p>
      <w:pPr>
        <w:pStyle w:val="Normal"/>
        <w:spacing w:lineRule="auto" w:line="240" w:before="0" w:after="0"/>
        <w:ind w:firstLine="142"/>
        <w:jc w:val="both"/>
        <w:rPr/>
      </w:pPr>
      <w:r>
        <w:rPr>
          <w:rFonts w:cs="Times New Roman" w:ascii="Times New Roman" w:hAnsi="Times New Roman"/>
          <w:sz w:val="24"/>
        </w:rPr>
        <w:t>6) осознание и раскаяние в своих грехах перед Богом и людьми: “</w:t>
      </w:r>
      <w:r>
        <w:rPr>
          <w:rFonts w:cs="Times New Roman" w:ascii="Times New Roman" w:hAnsi="Times New Roman"/>
          <w:b/>
          <w:i/>
          <w:sz w:val="24"/>
        </w:rPr>
        <w:t>Скрывающий свои преступления не будет иметь успеха; а кто сознаётся и оставляет их, тот будет помилован</w:t>
      </w:r>
      <w:r>
        <w:rPr>
          <w:rFonts w:cs="Times New Roman" w:ascii="Times New Roman" w:hAnsi="Times New Roman"/>
          <w:sz w:val="24"/>
        </w:rPr>
        <w:t>” (Притчи 28:13);</w:t>
      </w:r>
    </w:p>
    <w:p>
      <w:pPr>
        <w:pStyle w:val="Normal"/>
        <w:spacing w:lineRule="auto" w:line="240" w:before="0" w:after="0"/>
        <w:ind w:firstLine="142"/>
        <w:jc w:val="both"/>
        <w:rPr/>
      </w:pPr>
      <w:r>
        <w:rPr>
          <w:rFonts w:cs="Times New Roman" w:ascii="Times New Roman" w:hAnsi="Times New Roman"/>
          <w:sz w:val="24"/>
        </w:rPr>
        <w:t>7) следующие условия побеждающей молитвы: чистые руки. Псалом 25:6: “</w:t>
      </w:r>
      <w:r>
        <w:rPr>
          <w:rFonts w:cs="Times New Roman" w:ascii="Times New Roman" w:hAnsi="Times New Roman"/>
          <w:b/>
          <w:i/>
          <w:sz w:val="24"/>
        </w:rPr>
        <w:t>Буду омывать в невинности руки мои и обходить жертвенник Твой, Господи”. “Итак желаю, чтобы на всяком месте произносили молитвы мужи, воздевая чистые руки без гнева и сомнения</w:t>
      </w:r>
      <w:r>
        <w:rPr>
          <w:rFonts w:cs="Times New Roman" w:ascii="Times New Roman" w:hAnsi="Times New Roman"/>
          <w:sz w:val="24"/>
        </w:rPr>
        <w:t>” (2-е Тим. 2:8);</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8) избежание конфликтных ситуаций и распрей между братьями и сёстрами в Церкви. “</w:t>
      </w:r>
      <w:r>
        <w:rPr>
          <w:rFonts w:cs="Times New Roman" w:ascii="Times New Roman" w:hAnsi="Times New Roman"/>
          <w:b/>
          <w:i/>
          <w:sz w:val="24"/>
        </w:rPr>
        <w:t>Итак, если ты принесё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ейди и принеси дар твой”;</w:t>
      </w:r>
      <w:r>
        <w:rPr>
          <w:rFonts w:cs="Times New Roman" w:ascii="Times New Roman" w:hAnsi="Times New Roman"/>
          <w:sz w:val="24"/>
        </w:rPr>
        <w:t xml:space="preserve"> (Матф 5:23-24)</w:t>
      </w:r>
    </w:p>
    <w:p>
      <w:pPr>
        <w:pStyle w:val="Normal"/>
        <w:spacing w:lineRule="auto" w:line="240" w:before="0" w:after="0"/>
        <w:ind w:firstLine="142"/>
        <w:jc w:val="both"/>
        <w:rPr/>
      </w:pPr>
      <w:r>
        <w:rPr>
          <w:rFonts w:cs="Times New Roman" w:ascii="Times New Roman" w:hAnsi="Times New Roman"/>
          <w:sz w:val="24"/>
        </w:rPr>
        <w:t>9)</w:t>
      </w:r>
      <w:r>
        <w:rPr>
          <w:rFonts w:cs="Times New Roman" w:ascii="Times New Roman" w:hAnsi="Times New Roman"/>
          <w:b/>
          <w:i/>
          <w:sz w:val="24"/>
        </w:rPr>
        <w:t xml:space="preserve"> </w:t>
      </w:r>
      <w:r>
        <w:rPr>
          <w:rFonts w:cs="Times New Roman" w:ascii="Times New Roman" w:hAnsi="Times New Roman"/>
          <w:sz w:val="24"/>
        </w:rPr>
        <w:t>необходимое условие побеждающей молитвы – смирение:</w:t>
      </w:r>
      <w:r>
        <w:rPr>
          <w:rFonts w:cs="Times New Roman" w:ascii="Times New Roman" w:hAnsi="Times New Roman"/>
          <w:b/>
          <w:i/>
          <w:sz w:val="24"/>
        </w:rPr>
        <w:t xml:space="preserve"> “Бог гордым противится, а смирённым даёт благодать</w:t>
      </w:r>
      <w:r>
        <w:rPr>
          <w:rFonts w:cs="Times New Roman" w:ascii="Times New Roman" w:hAnsi="Times New Roman"/>
          <w:sz w:val="24"/>
        </w:rPr>
        <w:t>” (Иакова 4:6);</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10) ещё одно условие – удаление от всяческих соблазнов нечестия: </w:t>
      </w:r>
      <w:r>
        <w:rPr>
          <w:rFonts w:cs="Times New Roman" w:ascii="Times New Roman" w:hAnsi="Times New Roman"/>
          <w:b/>
          <w:i/>
          <w:sz w:val="24"/>
        </w:rPr>
        <w:t>“Сын человеческий! Сии люди допустили идолов своих пред лицом своим: могу ли Я отвечать им?”</w:t>
      </w:r>
    </w:p>
    <w:p>
      <w:pPr>
        <w:pStyle w:val="Normal"/>
        <w:spacing w:lineRule="auto" w:line="240" w:before="0" w:after="0"/>
        <w:ind w:firstLine="142"/>
        <w:jc w:val="both"/>
        <w:rPr/>
      </w:pPr>
      <w:r>
        <w:rPr>
          <w:rFonts w:cs="Times New Roman" w:ascii="Times New Roman" w:hAnsi="Times New Roman"/>
          <w:sz w:val="24"/>
        </w:rPr>
        <w:t>11) чтобы увидеть ответ на молитву, необходимо иметь дух прощения. Матф. 6:12: “</w:t>
      </w:r>
      <w:r>
        <w:rPr>
          <w:rFonts w:cs="Times New Roman" w:ascii="Times New Roman" w:hAnsi="Times New Roman"/>
          <w:b/>
          <w:i/>
          <w:sz w:val="24"/>
        </w:rPr>
        <w:t>И прости нам долги наши, как и мы прощаем должникам нашим”; ст.15: “а если не будете прощать, то и Отец ваш не простит вам согрешений ваших</w:t>
      </w:r>
      <w:r>
        <w:rPr>
          <w:rFonts w:cs="Times New Roman" w:ascii="Times New Roman" w:hAnsi="Times New Roman"/>
          <w:sz w:val="24"/>
        </w:rPr>
        <w:t>”;</w:t>
      </w:r>
    </w:p>
    <w:p>
      <w:pPr>
        <w:pStyle w:val="Normal"/>
        <w:spacing w:lineRule="auto" w:line="240" w:before="0" w:after="0"/>
        <w:ind w:firstLine="142"/>
        <w:jc w:val="both"/>
        <w:rPr/>
      </w:pPr>
      <w:r>
        <w:rPr>
          <w:rFonts w:cs="Times New Roman" w:ascii="Times New Roman" w:hAnsi="Times New Roman"/>
          <w:sz w:val="24"/>
        </w:rPr>
        <w:t>12) дух истины приведёт к победе в молитве: “</w:t>
      </w:r>
      <w:r>
        <w:rPr>
          <w:rFonts w:cs="Times New Roman" w:ascii="Times New Roman" w:hAnsi="Times New Roman"/>
          <w:b/>
          <w:i/>
          <w:sz w:val="24"/>
        </w:rPr>
        <w:t>Вот, ты возлюбил истину в сердце</w:t>
      </w:r>
      <w:r>
        <w:rPr>
          <w:rFonts w:cs="Times New Roman" w:ascii="Times New Roman" w:hAnsi="Times New Roman"/>
          <w:sz w:val="24"/>
        </w:rPr>
        <w:t>” (Пс. 50:8) Если наше сердце не будет находиться в духе истины, если оно не будет достаточно самоотверженным и искренним, то этим самым мы допускаем беззаконие в него. Бог не услышит молитву такого человека</w:t>
      </w:r>
    </w:p>
    <w:p>
      <w:pPr>
        <w:pStyle w:val="Normal"/>
        <w:spacing w:lineRule="auto" w:line="240" w:before="0" w:after="0"/>
        <w:ind w:firstLine="142"/>
        <w:jc w:val="both"/>
        <w:rPr/>
      </w:pPr>
      <w:r>
        <w:rPr>
          <w:rFonts w:cs="Times New Roman" w:ascii="Times New Roman" w:hAnsi="Times New Roman"/>
          <w:sz w:val="24"/>
        </w:rPr>
        <w:t>13) молитва, которая побеждает, – это молитва во имя Иисуса;</w:t>
      </w:r>
    </w:p>
    <w:p>
      <w:pPr>
        <w:pStyle w:val="Normal"/>
        <w:spacing w:lineRule="auto" w:line="240" w:before="0" w:after="0"/>
        <w:ind w:firstLine="142"/>
        <w:jc w:val="both"/>
        <w:rPr/>
      </w:pPr>
      <w:r>
        <w:rPr>
          <w:rFonts w:cs="Times New Roman" w:ascii="Times New Roman" w:hAnsi="Times New Roman"/>
          <w:sz w:val="24"/>
        </w:rPr>
        <w:t>14) это молитва, вдохновлённая Духом Святым. Ко всем действительно сильным молитвам нас побуждает Святой Дух: “</w:t>
      </w:r>
      <w:r>
        <w:rPr>
          <w:rFonts w:cs="Times New Roman" w:ascii="Times New Roman" w:hAnsi="Times New Roman"/>
          <w:b/>
          <w:i/>
          <w:sz w:val="24"/>
        </w:rPr>
        <w:t>Ибо мы не знаем, о чём молиться, как должно, но сам Дух ходатайствует за нас воздыханиями неизречёнными. Испытующий же сердца знает, какая мысль у Духа, потому, что Он ходатайствует за святых по воле Божьей</w:t>
      </w:r>
      <w:r>
        <w:rPr>
          <w:rFonts w:cs="Times New Roman" w:ascii="Times New Roman" w:hAnsi="Times New Roman"/>
          <w:sz w:val="24"/>
        </w:rPr>
        <w:t xml:space="preserve">” (Римлянам 8:26-27).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и есть Истинный Дух молитвы. Только такая молитва будет иметь успех и победит. Понимаете ли это вы, христиане? Понимаете ли, что пока вы не живёте и не ходите в Духе, пока вы реально не ощутите, как это молиться, когда Дух Святой направляет вас, вы не сможете одержать победу в молитве?</w:t>
      </w:r>
    </w:p>
    <w:p>
      <w:pPr>
        <w:pStyle w:val="Normal"/>
        <w:spacing w:lineRule="auto" w:line="240" w:before="0" w:after="0"/>
        <w:ind w:firstLine="142"/>
        <w:jc w:val="both"/>
        <w:rPr/>
      </w:pPr>
      <w:r>
        <w:rPr>
          <w:rFonts w:cs="Times New Roman" w:ascii="Times New Roman" w:hAnsi="Times New Roman"/>
          <w:sz w:val="24"/>
        </w:rPr>
        <w:t>15) следующее условие – усилие, пылкость, старание. Чтобы молитва была победной – она должна быть усиленной. Иакова 5:16: ”</w:t>
      </w:r>
      <w:r>
        <w:rPr>
          <w:rFonts w:cs="Times New Roman" w:ascii="Times New Roman" w:hAnsi="Times New Roman"/>
          <w:b/>
          <w:i/>
          <w:sz w:val="24"/>
        </w:rPr>
        <w:t>Признавайтесь друг пред другом в проступках и молитесь друг за друга, чтоб исцелиться: много может усиленная молитва праведного</w:t>
      </w:r>
      <w:r>
        <w:rPr>
          <w:rFonts w:cs="Times New Roman" w:ascii="Times New Roman" w:hAnsi="Times New Roman"/>
          <w:sz w:val="24"/>
        </w:rPr>
        <w:t>”.</w:t>
      </w:r>
    </w:p>
    <w:p>
      <w:pPr>
        <w:pStyle w:val="Normal"/>
        <w:spacing w:lineRule="auto" w:line="240" w:before="0" w:after="0"/>
        <w:ind w:firstLine="142"/>
        <w:jc w:val="both"/>
        <w:rPr/>
      </w:pPr>
      <w:r>
        <w:rPr>
          <w:rFonts w:cs="Times New Roman" w:ascii="Times New Roman" w:hAnsi="Times New Roman"/>
          <w:sz w:val="24"/>
        </w:rPr>
        <w:t>16) следующее – постоянство и настойчивость. Смотрите на пример Иакова, Даниила, Илии; женщины, которая настойчивая добивалась праведного суда. Смотрите на Библию!</w:t>
      </w:r>
    </w:p>
    <w:p>
      <w:pPr>
        <w:pStyle w:val="Normal"/>
        <w:spacing w:lineRule="auto" w:line="240" w:before="0" w:after="0"/>
        <w:ind w:firstLine="142"/>
        <w:jc w:val="both"/>
        <w:rPr/>
      </w:pPr>
      <w:r>
        <w:rPr>
          <w:rFonts w:cs="Times New Roman" w:ascii="Times New Roman" w:hAnsi="Times New Roman"/>
          <w:sz w:val="24"/>
        </w:rPr>
        <w:t xml:space="preserve">17) молитва в сокрушении сердца – это молитва победы. </w:t>
      </w:r>
    </w:p>
    <w:p>
      <w:pPr>
        <w:pStyle w:val="Normal"/>
        <w:spacing w:lineRule="auto" w:line="240" w:before="0" w:after="0"/>
        <w:ind w:firstLine="142"/>
        <w:jc w:val="both"/>
        <w:rPr/>
      </w:pPr>
      <w:r>
        <w:rPr>
          <w:rFonts w:cs="Times New Roman" w:ascii="Times New Roman" w:hAnsi="Times New Roman"/>
          <w:sz w:val="24"/>
        </w:rPr>
        <w:t>“</w:t>
      </w:r>
      <w:r>
        <w:rPr>
          <w:rFonts w:cs="Times New Roman" w:ascii="Times New Roman" w:hAnsi="Times New Roman"/>
          <w:b/>
          <w:i/>
          <w:sz w:val="24"/>
        </w:rPr>
        <w:t>Дети мои, пишет Павел, – для которых я снова в муках рождения, доколе не изобразится в вас Христос!</w:t>
      </w:r>
      <w:r>
        <w:rPr>
          <w:rFonts w:cs="Times New Roman" w:ascii="Times New Roman" w:hAnsi="Times New Roman"/>
          <w:sz w:val="24"/>
        </w:rPr>
        <w:t xml:space="preserve">” Смотрите: Павел был в муках рождения за них до их обращения и покаяния. Действительно, молитва в сокрушении сердца и есть самая искренняя молитва. И если кто-то ещё не знает что это такое, – он не может познать истинного духа молитвы. Он не в состоянии понять то, о чём пишет апостол Павел в Римлянам 8:26-27. Пока человек не познает мук, сокрушения и немощь – он не сможет познать </w:t>
      </w:r>
      <w:r>
        <w:rPr>
          <w:rFonts w:cs="Times New Roman" w:ascii="Times New Roman" w:hAnsi="Times New Roman"/>
          <w:i/>
          <w:sz w:val="24"/>
        </w:rPr>
        <w:t>Дух Побеждающей Молитвы</w:t>
      </w:r>
      <w:r>
        <w:rPr>
          <w:rFonts w:cs="Times New Roman" w:ascii="Times New Roman" w:hAnsi="Times New Roman"/>
          <w:sz w:val="24"/>
        </w:rPr>
        <w:t>;</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18)</w:t>
        <w:tab/>
        <w:t>обязательным условием для живой молитвы является использование всех средств и всего, что от нас зависит для достижения цели молитвы. Если мы понимаем это, но молимся о пробуждении, не используя этого – мы этим самым искушаем Господа. Это и есть продолжение того случая, с которого я начал эту главу. Это и есть причина непрогрессивных молитв тех, о ком я рассказывал в начале. Эти люди продолжали молиться о пробуждении на своих молитвенных собраниях, но выходя за пределы Церкви они были немы как сама смерть, даже не пытаясь сказать что-либо о Христе тем, кто их окружает. И они продолжали в том же духе до тех пор, пока однажды один влиятельный неверующий человек не обратился к ним в присутствии всего собрания. Он сказал им то, о чём я думал всё это время; казалось, он переживал то, что сильно задело и меня. Он поднялся и сокрушённо произнёс: “Люди, именующие себя христианами! Что вы делаете!? Вы продолжаете молиться на этих собраниях о пробуждении. Вы призываете друг друга идти и использовать все средства для достижения наших душ. Вы убеждаете самих себя и нас, тех, кто ещё не покаялся, что мы на пути в ад: я охотно этому верю. Вы также утверждаете, что если вы будете любыми путями пытаться обратить нас, то мы обратимся, и это и будет пробуждение. Вы говорите нам о том, что мы в опасности и что мы самые величайшие грешники на земле, но вы продолжаете только молиться и даже не думаете использовать те средства, о которых постоянно говорите! Поэтому пробуждение не приходит, поэтому мы не спасены!” Тут его голос сорвался и он, рыдая, упал на своё сиденье. Его речь произвела живительную силу, оно оздоравливающе подействовало на всё собрание. Я никогда такого не видел: большинство людей на этом собрании было сокрушено: к нам пришло пробуждение. Я впервые присутствовал на собрании, где была действующая Сила Бога Живого. О, как изменился характер их молитв, их утверждений! Когда я пришёл домой, я сказал своему другу: “Ты знаешь, через этих христиан пришли перемены. Это, должно быть, начало пробуждения.” Да, чудесные перемены приходят в собрание, когда христиане начинают двигаться в духе пробуждения! Тогда их убеждения начинают чего-то стоить. Начинается время изменений и реформации, начинается работа, начинается использование всех средств. Они начинают использовать свои сердца, свои руки, свой голос, свои кошельки; начинают использовать все свои силы, чтобы добиться достижения своей цели.</w:t>
      </w:r>
    </w:p>
    <w:p>
      <w:pPr>
        <w:pStyle w:val="Normal"/>
        <w:spacing w:lineRule="auto" w:line="240" w:before="0" w:after="0"/>
        <w:ind w:firstLine="142"/>
        <w:jc w:val="both"/>
        <w:rPr/>
      </w:pPr>
      <w:r>
        <w:rPr>
          <w:rFonts w:cs="Times New Roman" w:ascii="Times New Roman" w:hAnsi="Times New Roman"/>
          <w:sz w:val="24"/>
        </w:rPr>
        <w:t>19) побеждающая молитва имеет свою специфику: она сконцентрирована на чём-то определённом. Мы не можем получить ответ на всё сразу, мы не можем одержать победу над всем сразу. В случаях, записанных в Библии, в которых молитва достигала результата, мы видим, что проситель всегда молился за что-то определённое.</w:t>
      </w:r>
    </w:p>
    <w:p>
      <w:pPr>
        <w:pStyle w:val="Normal"/>
        <w:spacing w:lineRule="auto" w:line="240" w:before="0" w:after="0"/>
        <w:ind w:firstLine="142"/>
        <w:jc w:val="both"/>
        <w:rPr/>
      </w:pPr>
      <w:r>
        <w:rPr>
          <w:rFonts w:cs="Times New Roman" w:ascii="Times New Roman" w:hAnsi="Times New Roman"/>
          <w:sz w:val="24"/>
        </w:rPr>
        <w:t>20) следующее условие – это то, что в молитве мы имеем в виду: мы не ставим ни под какое сомнение то, о чём просим; по-детски доверчиво и искренне ждём ответа. И ответ будет ни больше, ни меньше того, что мы имеем ввиду, во что мы верим и чего просим.</w:t>
      </w:r>
    </w:p>
    <w:p>
      <w:pPr>
        <w:pStyle w:val="Normal"/>
        <w:spacing w:lineRule="auto" w:line="240" w:before="0" w:after="0"/>
        <w:ind w:firstLine="142"/>
        <w:jc w:val="both"/>
        <w:rPr/>
      </w:pPr>
      <w:r>
        <w:rPr>
          <w:rFonts w:cs="Times New Roman" w:ascii="Times New Roman" w:hAnsi="Times New Roman"/>
          <w:sz w:val="24"/>
        </w:rPr>
        <w:t>21) состояние сердца, которое предполагает веру, доверие Богу и Его обещаниям – также необходимое условие для молитвы.</w:t>
      </w:r>
    </w:p>
    <w:p>
      <w:pPr>
        <w:pStyle w:val="Normal"/>
        <w:spacing w:lineRule="auto" w:line="240" w:before="0" w:after="0"/>
        <w:ind w:firstLine="142"/>
        <w:jc w:val="both"/>
        <w:rPr/>
      </w:pPr>
      <w:r>
        <w:rPr>
          <w:rFonts w:cs="Times New Roman" w:ascii="Times New Roman" w:hAnsi="Times New Roman"/>
          <w:sz w:val="24"/>
        </w:rPr>
        <w:t>22) и, наконец, последнее условие. Молитва во Святом Духе. Избегайте всего того, что может огорчить Святой Дух или побудить Его уйти. Будьте готовы отдать всё, что у вас есть, чтобы получить ответ, любыми путями, любой цен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разрушиться твердь неверия в сердцах христиан, когда они будут доказывать делами, а не только словами свою веру, если их работа будет честной и бескорыстной, – они смогут выполнить остальные условия при помощи Святого Духа. Их молитвы будут побеждающими молитвами, и только такие молитвы будут побеждающими. То, что мы слышим обычно на конференциях, в собраниях, не является побеждающей молитвой. Это обычно провозглашение победы, но не сама победа. Только пробуждённые христиане знают истинную силу молитвы. Я бы никогда не покаялся, если бы не понял эт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7</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Проповедник, спаси себя самого</w:t>
      </w:r>
    </w:p>
    <w:p>
      <w:pPr>
        <w:pStyle w:val="Normal"/>
        <w:spacing w:lineRule="auto" w:line="240" w:before="0" w:after="0"/>
        <w:ind w:firstLine="142"/>
        <w:jc w:val="both"/>
        <w:rPr/>
      </w:pPr>
      <w:r>
        <w:rPr>
          <w:rFonts w:cs="Times New Roman" w:ascii="Times New Roman" w:hAnsi="Times New Roman"/>
          <w:sz w:val="24"/>
        </w:rPr>
        <w:t>«</w:t>
      </w:r>
      <w:r>
        <w:rPr>
          <w:rFonts w:cs="Times New Roman" w:ascii="Times New Roman" w:hAnsi="Times New Roman"/>
          <w:b/>
          <w:i/>
          <w:sz w:val="24"/>
        </w:rPr>
        <w:t>Вникай в себя и в учение, занимайся сим постоянно; ибо, так поступая, и себя спасешь, и слушающих тебя</w:t>
      </w:r>
      <w:r>
        <w:rPr>
          <w:rFonts w:cs="Times New Roman" w:ascii="Times New Roman" w:hAnsi="Times New Roman"/>
          <w:sz w:val="24"/>
        </w:rPr>
        <w:t>.» (1Тим. 4:16)</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не собираюсь сейчас проповедовать проповедникам, а лишь предложить некоторые условия, благодаря которым вы можете оказаться успешными в Божьем дел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1. Посмотрите, движимы ли вы Любовью к проповеди Евангелия, как это делал Иисус Христо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2. Узнайте, обличены ли вы в Силу сходящую свыше, крещены ли вы Святым Дух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3. Осознаете ли вы Сердцем, а не только разумом необходимость проповеди Евангелия. Я имею ввиду, если у вас есть это в сердце – сделайте тогда проповедь Евангелий самым важным занятием в жизни. И не занимайтесь этим вообще, если вы не прилагаете этого к сердц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4. Ходите с Богом постоян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5. Сделайте Библию вашей книгой из книг. Изучайте ее внимательно, (с благословением – прим. автора) стоя на коленях, ожидая Божественного просветл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6. Осторожно изучайте различные комментарии к Писанию. Вы можете им доверять, но всегда старайтесь судить обо всем в свете вашего личного откровения в Духе Свят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7. Храните себя в чистоте, в желаниях, в мыслях, в чувствах, в словах и поступка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8. Размышляйте больше о вине и опасности грешников, чтобы ваше рвение к их Спасению стало более интенсивны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9. Так же много размышляйте о безграничной Любви и Сострадании Христа к не спасенным людя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10. Возлюбите их сами так, словно готовы умереть за н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11. Более всего размышляйте над теми путями и средствами, через которые возможно достигнуть их спасения. Пусть это будет самым важным в вашей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12. Откажитесь от всего того, что может вас отвлечь от этой работы. Воюйте против каждого искушения, которое может погасить ваш интерес у этом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13. Верьте обещанию Христа, что Он в этой работе везде и всегда с вами для того, чтобы оказать вам помощь, где она вам нужна.</w:t>
      </w:r>
    </w:p>
    <w:p>
      <w:pPr>
        <w:pStyle w:val="Normal"/>
        <w:spacing w:lineRule="auto" w:line="240" w:before="0" w:after="0"/>
        <w:ind w:firstLine="142"/>
        <w:jc w:val="both"/>
        <w:rPr/>
      </w:pPr>
      <w:r>
        <w:rPr>
          <w:rFonts w:cs="Times New Roman" w:ascii="Times New Roman" w:hAnsi="Times New Roman"/>
          <w:sz w:val="24"/>
        </w:rPr>
        <w:t>14. «</w:t>
      </w:r>
      <w:r>
        <w:rPr>
          <w:rFonts w:cs="Times New Roman" w:ascii="Times New Roman" w:hAnsi="Times New Roman"/>
          <w:b/>
          <w:i/>
          <w:sz w:val="24"/>
        </w:rPr>
        <w:t>Мудрый привлекает души</w:t>
      </w:r>
      <w:r>
        <w:rPr>
          <w:rFonts w:cs="Times New Roman" w:ascii="Times New Roman" w:hAnsi="Times New Roman"/>
          <w:sz w:val="24"/>
        </w:rPr>
        <w:t>»</w:t>
      </w:r>
    </w:p>
    <w:p>
      <w:pPr>
        <w:pStyle w:val="Normal"/>
        <w:spacing w:lineRule="auto" w:line="240" w:before="0" w:after="0"/>
        <w:ind w:firstLine="142"/>
        <w:jc w:val="both"/>
        <w:rPr/>
      </w:pPr>
      <w:r>
        <w:rPr>
          <w:rFonts w:cs="Times New Roman" w:ascii="Times New Roman" w:hAnsi="Times New Roman"/>
          <w:sz w:val="24"/>
        </w:rPr>
        <w:t>«Если же у кого из вас недостает мудрости, да просит у Бога, дающего всем просто и без упреков, - и дастся ему. Но да просит с верою...» Потому запомните, что вы призваны иметь мудрость которая будет привлекать души для Хри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15. Будучи призваны Богом для работы, используйте этот призыв, как аргумент для обретения всего того, в чем вы нуждаетесь.</w:t>
      </w:r>
    </w:p>
    <w:p>
      <w:pPr>
        <w:pStyle w:val="Normal"/>
        <w:spacing w:lineRule="auto" w:line="240" w:before="0" w:after="0"/>
        <w:ind w:firstLine="142"/>
        <w:jc w:val="both"/>
        <w:rPr/>
      </w:pPr>
      <w:r>
        <w:rPr>
          <w:rFonts w:cs="Times New Roman" w:ascii="Times New Roman" w:hAnsi="Times New Roman"/>
          <w:sz w:val="24"/>
        </w:rPr>
        <w:t>16. Будьте старательны и усердны «</w:t>
      </w:r>
      <w:r>
        <w:rPr>
          <w:rFonts w:cs="Times New Roman" w:ascii="Times New Roman" w:hAnsi="Times New Roman"/>
          <w:b/>
          <w:i/>
          <w:sz w:val="24"/>
        </w:rPr>
        <w:t>вовремя и не вовремя</w:t>
      </w:r>
      <w:r>
        <w:rPr>
          <w:rFonts w:cs="Times New Roman" w:ascii="Times New Roman" w:hAnsi="Times New Roman"/>
          <w:sz w:val="24"/>
        </w:rPr>
        <w:t>»</w:t>
      </w:r>
    </w:p>
    <w:p>
      <w:pPr>
        <w:pStyle w:val="Normal"/>
        <w:spacing w:lineRule="auto" w:line="240" w:before="0" w:after="0"/>
        <w:ind w:firstLine="142"/>
        <w:jc w:val="both"/>
        <w:rPr/>
      </w:pPr>
      <w:r>
        <w:rPr>
          <w:rFonts w:cs="Times New Roman" w:ascii="Times New Roman" w:hAnsi="Times New Roman"/>
          <w:sz w:val="24"/>
        </w:rPr>
        <w:t xml:space="preserve">17. Старайтесь иметь больше общения с теми, кого вы призваны привести ко Христу, таким образов вы узнаете их мнение, их желания, их ошибки, их стремления, их убеждения; вы узнаете их характер, их привычки и все, что необходимо для того, чтобы именно это благовествование касалось </w:t>
      </w:r>
      <w:r>
        <w:rPr>
          <w:rFonts w:cs="Times New Roman" w:ascii="Times New Roman" w:hAnsi="Times New Roman"/>
          <w:b/>
          <w:sz w:val="24"/>
        </w:rPr>
        <w:t>именно этих</w:t>
      </w:r>
      <w:r>
        <w:rPr>
          <w:rFonts w:cs="Times New Roman" w:ascii="Times New Roman" w:hAnsi="Times New Roman"/>
          <w:sz w:val="24"/>
        </w:rPr>
        <w:t xml:space="preserve"> людей.</w:t>
      </w:r>
    </w:p>
    <w:p>
      <w:pPr>
        <w:pStyle w:val="Normal"/>
        <w:spacing w:lineRule="auto" w:line="240" w:before="0" w:after="0"/>
        <w:ind w:firstLine="142"/>
        <w:jc w:val="both"/>
        <w:rPr/>
      </w:pPr>
      <w:r>
        <w:rPr>
          <w:rFonts w:cs="Times New Roman" w:ascii="Times New Roman" w:hAnsi="Times New Roman"/>
          <w:sz w:val="24"/>
        </w:rPr>
        <w:t>18. Проверьте все ли ваши собственные привычки являются правильными, что вы твердо храните себя от употребления алкоголя, табака, наркотиков и всего того, что может стать причиной вашего стыда перед другими или что может стать камнем преткновения для них.</w:t>
      </w:r>
    </w:p>
    <w:p>
      <w:pPr>
        <w:pStyle w:val="Normal"/>
        <w:spacing w:lineRule="auto" w:line="240" w:before="0" w:after="0"/>
        <w:ind w:firstLine="142"/>
        <w:jc w:val="both"/>
        <w:rPr/>
      </w:pPr>
      <w:r>
        <w:rPr>
          <w:rFonts w:cs="Times New Roman" w:ascii="Times New Roman" w:hAnsi="Times New Roman"/>
          <w:sz w:val="24"/>
        </w:rPr>
        <w:t>19. Не пытайтесь сами выявлять недостатки грешников, - предоставьте  это дело Господ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20. Обуздывайте свой язык и не предавайтесь праздным и бесполезным разговора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21. Всегда будьте искренни с не спасенными людьми, стоите ли вы за кафедрой или просто в повседневном общении. Не позволяйте вашим праздным разговорам в будние дни перечеркнуть то, о чем вы говорите в Церкви, в воскресень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22. Решите для себя не думать ни о чем, кроме спасения этих людей. Пусть и они поймут, что вы, как посланник Христа, не заинтересованы ни в чем, кроме спасения их душ.</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23. Учите не спасенных на правильных примерах. Упражняйтесь сами в том, что вы проповедует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24. Будьте осторожны в общении с женщинами. Не руководствуйтесь никакими другими мотивами, кроме желания их спас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25. Следите за своими слабыми сторонами. Если существует какая-либо тенденция к разгульному образу жизни, – это может привести к неуспех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26. Если Вы по характеру склонны к унылости и необщительности – то храните себя от этой угрюмости и нелюдимос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27. Избегайте наигранности и показанности. Будьте тем, кем вы обязаны быть и  у вас никогда не появится чувство «наигранной  вер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28. Пусть простота, искренность и Христианская непорочность станут стилем всей вашей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29. Проводите большую часть времени дня и ночи в молитве и в поиске Святого Бога. Это может дать вам Силу для спасения. Никакое изучение текстов не сможет компенсировать вам потерю общения и причастия. Если ты упустил поддержку со стороны Бога, то «бедна сила тво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30. Избегайте ошибочного мнения о том, что с некоторыми людьми уже ничего нельзя поделать и, следовательно, бесполезно на них тратить время, силы и средств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31. Помните о том, что это моральное, нравственное возрождение, а потому это и добровольное измен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32. Не забывайте: Евангелие предназначено для изменения сердец, вы сможете правильно Его использовать только при поддержки Духа Свят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33. Основывайте ваши проповеди на личном откровении от Святого Дух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34. Пропустите все ваши проповеди через сердце, а не только через разу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35. Проповедуйте о том, в чем вы уверены, а не только о том, о чем наслышаны или начитан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36. Позвольте Святому Духу Самому выбирать нужные темы для проповедей в нужное время. Очень часто Он может менять тему проповеди прямо на собрании. Приготовьте к этому свое сердц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37. Будьте полны молитвы, когда бы вам ни приходилось проповедовать. Идите из вашей молитвенной комнаты к кафедре молясь, это Значительно повлияет на то, что вы собираетесь сказ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38. Позвольте этому полностью обладать вашим разумом. Когда вы откроете свои уста – вы увидите, что ваша речь будет как поток живой вод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39. Будьте внимательны к тому, чтобы на вас никак не воздействовал страх перед людьми. Дайте понять этим людям, что вы слишком боитесь Бога, чтобы позволить себе, бояться 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40. Никогда не позволяйте, чтобы ваша популярность перед людьми хоть как-то воздействовала на качество вашей проповед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41. Так же никогда не позволяйте, чтобы «благословения», т.е. те деньги, что вы получаете в церкви отвлекали вас от главн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42. Никогда не будьте медлительны, ибо чуть замедлив в чем-то, вы можете потерять расположение не спасенных людей и не сможете их спасти. Они не смогут принять вас как посланника от Бога, если увидят вашу нерешительность или малейшую неуверенность в том, что вы делает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43. Всегда будьте готовы представить себе совесть всякого человека пред Бог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44. Не ищите выгоды для себя лично в том, что вы делаете для Госпо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45. Избегайте тщеслав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46. Сделайте все, чтобы люди увидели вашу искренность и мудрость пред Бог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47. Сделайте всё, чтобы люди не подумали, что от объёма и качества вашей проповеди зависит объём и качество вашей зарплаты; что вы финансово не заинтересованы развлекать их интересными проповедя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48. Избегайте репутации человека, любящего хорошие компании и изысканную пищу: это может стать ловушкой для вас и камнем преткновением для друг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49. Думайте о душах не спасенных, как «обязанные дать отчет» Бог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50. Всегда будьте готовы быть отверженны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51. Всегда будьте старательным учащимся, чтобы давать не устаревшие советы, а наставления, соответственные времени и ситуац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52. Никогда не льстите и не пытайтесь угодить обеспеченным, богатым людя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53. Будьте особенно внимательны и предупредительны к нуждам и желаниям малообеспеченных, бедных люд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54. Никогда не вступайте в компромиссы с грехом, взятие денег на личные нужды без пожертвован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55. Никогда не меняйте своих мнений или своих решений – иначе вас просто никто не захочет слуш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56. Никогда не переставайте говорить о том, что экстравагантно, неправильно и не по христиански среди членов вашей церк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57. Всегда будьте порядочны, чтобы не угасить Святого Духа, чтобы не заглушить вашу совесть, чтобы не потерять расположения людей и благоволения Бо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58. Будьте примером для всего стада и пусть ваша жизнь всегда иллюстрирует ваши проповеди. Помните, что ваши действия и реакции будут учить людей более эффективно, чем ваши же проповед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59. Если вы проповедуете в том, какой должна быть любовь к ближнему, не забывайте проявлять эту любовь сами; сделайте все, чтобы доказать людям, что вы движимы любовью в своих действия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60. Дайте почувствовать этим людям вашу любовь к ним, вдохновляйте их для этой любви к вам – это сблизит в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61. Всегда отказывайтесь от денег предложенных вам или вашей церкви, если это вызывает у кого-то неправильную реакцию.</w:t>
      </w:r>
    </w:p>
    <w:p>
      <w:pPr>
        <w:pStyle w:val="Normal"/>
        <w:spacing w:lineRule="auto" w:line="240" w:before="0" w:after="0"/>
        <w:ind w:firstLine="142"/>
        <w:jc w:val="both"/>
        <w:rPr/>
      </w:pPr>
      <w:r>
        <w:rPr>
          <w:rFonts w:cs="Times New Roman" w:ascii="Times New Roman" w:hAnsi="Times New Roman"/>
          <w:sz w:val="24"/>
        </w:rPr>
        <w:t>62. Отклоняйте всяческие приглашения на вечеринки, отказывайтесь от посещения каких-нибудь невероятных, сногсшибательных конференций и званых вечеров, особенно в те часы, когда вы особенно переживаете призыв Святого Духа ко спасению неверующих. Будьте уверенны, что дьявол попытается вас любыми целями отвлечь от самого главного. Когда вы молитесь и размышляете о горнем, обязательно найдется кто-нибудь, кто захочет вас куда-нибудь пригласить. Будьте всегда бдительны, не позволяйте ничему окружающему разрушить силу ваших молит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63. Не обманывайтесь. Никогда вы не сможете духовно расти или духовно растить кого-либо, принимая приглашения от людей или посещая кого-либо ради развлечения во время, когда Бог предназначил вам находиться в молитве. Если люди имеют свободное время для развлечений и для отдыха, почему бы не использовать его в более правильном направлен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64. Будьте внимательны к тому, чтобы самим знать лично и ежедневно переживать присутствие Самого Бо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pPr>
      <w:bookmarkStart w:id="48" w:name="bookmark58"/>
      <w:r>
        <w:rPr>
          <w:rFonts w:cs="Times New Roman" w:ascii="Times New Roman" w:hAnsi="Times New Roman"/>
          <w:b/>
          <w:bCs/>
          <w:color w:val="FF0000"/>
          <w:sz w:val="36"/>
        </w:rPr>
        <w:t>Дух</w:t>
      </w:r>
      <w:bookmarkEnd w:id="48"/>
      <w:r>
        <w:rPr>
          <w:rFonts w:cs="Times New Roman" w:ascii="Times New Roman" w:hAnsi="Times New Roman"/>
          <w:b/>
          <w:bCs/>
          <w:color w:val="FF0000"/>
          <w:sz w:val="36"/>
        </w:rPr>
        <w:t xml:space="preserve"> </w:t>
      </w:r>
      <w:bookmarkStart w:id="49" w:name="bookmark59"/>
      <w:r>
        <w:rPr>
          <w:rFonts w:cs="Times New Roman" w:ascii="Times New Roman" w:hAnsi="Times New Roman"/>
          <w:b/>
          <w:color w:val="FF0000"/>
          <w:sz w:val="36"/>
        </w:rPr>
        <w:t>молитвы</w:t>
      </w:r>
      <w:bookmarkEnd w:id="49"/>
    </w:p>
    <w:p>
      <w:pPr>
        <w:pStyle w:val="Normal"/>
        <w:spacing w:lineRule="auto" w:line="240" w:before="0" w:after="0"/>
        <w:ind w:firstLine="142"/>
        <w:jc w:val="both"/>
        <w:rPr>
          <w:rFonts w:ascii="Times New Roman" w:hAnsi="Times New Roman" w:cs="Times New Roman"/>
          <w:b/>
          <w:b/>
          <w:bCs/>
          <w:i/>
          <w:i/>
          <w:iCs/>
          <w:sz w:val="24"/>
        </w:rPr>
      </w:pPr>
      <w:r>
        <w:rPr>
          <w:rFonts w:cs="Times New Roman" w:ascii="Times New Roman" w:hAnsi="Times New Roman"/>
          <w:b/>
          <w:bCs/>
          <w:i/>
          <w:iCs/>
          <w:sz w:val="24"/>
        </w:rPr>
        <w:t>«Также и Дух подкрепляет нас в немощах наших; ибо мы не знаем, о чем молиться, как должно, но Сам Дух ходатайствует за нас воздыханиями неизреченными. Ис</w:t>
        <w:softHyphen/>
        <w:t>пытующий же сердца знает, какая мысль у Духа, потому что Он ходатайствует за святых по воле Божией»</w:t>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Римлянам 8:26,27).</w:t>
      </w:r>
    </w:p>
    <w:p>
      <w:pPr>
        <w:pStyle w:val="Normal"/>
        <w:spacing w:lineRule="auto" w:line="240"/>
        <w:ind w:firstLine="142"/>
        <w:jc w:val="center"/>
        <w:rPr>
          <w:rFonts w:ascii="Times New Roman" w:hAnsi="Times New Roman" w:cs="Times New Roman"/>
          <w:b/>
          <w:b/>
          <w:bCs/>
          <w:sz w:val="36"/>
        </w:rPr>
      </w:pPr>
      <w:r>
        <w:rPr>
          <w:rFonts w:cs="Times New Roman" w:ascii="Times New Roman" w:hAnsi="Times New Roman"/>
          <w:b/>
          <w:bCs/>
          <w:sz w:val="36"/>
        </w:rPr>
        <w:t>Содержание</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Предисловие </w:t>
      </w:r>
    </w:p>
    <w:p>
      <w:pPr>
        <w:pStyle w:val="Normal"/>
        <w:spacing w:lineRule="auto" w:line="240" w:before="0" w:after="0"/>
        <w:ind w:firstLine="142"/>
        <w:jc w:val="both"/>
        <w:rPr>
          <w:rFonts w:ascii="Times New Roman" w:hAnsi="Times New Roman" w:cs="Times New Roman"/>
          <w:b/>
          <w:b/>
          <w:sz w:val="28"/>
        </w:rPr>
      </w:pPr>
      <w:r>
        <w:rPr>
          <w:rFonts w:cs="Times New Roman" w:ascii="Times New Roman" w:hAnsi="Times New Roman"/>
          <w:b/>
          <w:sz w:val="28"/>
        </w:rPr>
        <w:t>Глава 1</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О каком духе здесь говорится? </w:t>
      </w:r>
    </w:p>
    <w:p>
      <w:pPr>
        <w:pStyle w:val="Normal"/>
        <w:spacing w:lineRule="auto" w:line="240" w:before="0" w:after="0"/>
        <w:ind w:firstLine="142"/>
        <w:jc w:val="both"/>
        <w:rPr>
          <w:rFonts w:ascii="Times New Roman" w:hAnsi="Times New Roman" w:cs="Times New Roman"/>
          <w:b/>
          <w:b/>
          <w:sz w:val="28"/>
        </w:rPr>
      </w:pPr>
      <w:r>
        <w:rPr>
          <w:rFonts w:cs="Times New Roman" w:ascii="Times New Roman" w:hAnsi="Times New Roman"/>
          <w:b/>
          <w:sz w:val="28"/>
        </w:rPr>
        <w:t>Глава 2</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Что делает Дух? </w:t>
      </w:r>
    </w:p>
    <w:p>
      <w:pPr>
        <w:pStyle w:val="Normal"/>
        <w:spacing w:lineRule="auto" w:line="240" w:before="0" w:after="0"/>
        <w:ind w:firstLine="142"/>
        <w:jc w:val="both"/>
        <w:rPr>
          <w:rFonts w:ascii="Times New Roman" w:hAnsi="Times New Roman" w:cs="Times New Roman"/>
          <w:b/>
          <w:b/>
          <w:sz w:val="28"/>
        </w:rPr>
      </w:pPr>
      <w:r>
        <w:rPr>
          <w:rFonts w:cs="Times New Roman" w:ascii="Times New Roman" w:hAnsi="Times New Roman"/>
          <w:b/>
          <w:sz w:val="28"/>
        </w:rPr>
        <w:t>Глава 3</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Почему Дух Святой делает именно это? </w:t>
      </w:r>
    </w:p>
    <w:p>
      <w:pPr>
        <w:pStyle w:val="Normal"/>
        <w:spacing w:lineRule="auto" w:line="240" w:before="0" w:after="0"/>
        <w:ind w:firstLine="142"/>
        <w:jc w:val="both"/>
        <w:rPr>
          <w:rFonts w:ascii="Times New Roman" w:hAnsi="Times New Roman" w:cs="Times New Roman"/>
          <w:b/>
          <w:b/>
          <w:sz w:val="28"/>
        </w:rPr>
      </w:pPr>
      <w:r>
        <w:rPr>
          <w:rFonts w:cs="Times New Roman" w:ascii="Times New Roman" w:hAnsi="Times New Roman"/>
          <w:b/>
          <w:sz w:val="28"/>
        </w:rPr>
        <w:t>Глава 4</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Как Он совершает ходатайство? </w:t>
      </w:r>
    </w:p>
    <w:p>
      <w:pPr>
        <w:pStyle w:val="Normal"/>
        <w:spacing w:lineRule="auto" w:line="240" w:before="0" w:after="0"/>
        <w:ind w:firstLine="142"/>
        <w:jc w:val="both"/>
        <w:rPr>
          <w:rFonts w:ascii="Times New Roman" w:hAnsi="Times New Roman" w:cs="Times New Roman"/>
          <w:b/>
          <w:b/>
          <w:sz w:val="28"/>
        </w:rPr>
      </w:pPr>
      <w:r>
        <w:rPr>
          <w:rFonts w:cs="Times New Roman" w:ascii="Times New Roman" w:hAnsi="Times New Roman"/>
          <w:b/>
          <w:sz w:val="28"/>
        </w:rPr>
        <w:t>Глава 5</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Степень влияний </w:t>
      </w:r>
    </w:p>
    <w:p>
      <w:pPr>
        <w:pStyle w:val="Normal"/>
        <w:spacing w:lineRule="auto" w:line="240" w:before="0" w:after="0"/>
        <w:ind w:firstLine="142"/>
        <w:jc w:val="both"/>
        <w:rPr>
          <w:rFonts w:ascii="Times New Roman" w:hAnsi="Times New Roman" w:cs="Times New Roman"/>
          <w:b/>
          <w:b/>
          <w:sz w:val="28"/>
        </w:rPr>
      </w:pPr>
      <w:r>
        <w:rPr>
          <w:rFonts w:cs="Times New Roman" w:ascii="Times New Roman" w:hAnsi="Times New Roman"/>
          <w:b/>
          <w:sz w:val="28"/>
        </w:rPr>
        <w:t>Глава 6</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Различие влияний </w:t>
      </w:r>
    </w:p>
    <w:p>
      <w:pPr>
        <w:pStyle w:val="Normal"/>
        <w:spacing w:lineRule="auto" w:line="240" w:before="0" w:after="0"/>
        <w:ind w:firstLine="142"/>
        <w:jc w:val="both"/>
        <w:rPr>
          <w:rFonts w:ascii="Times New Roman" w:hAnsi="Times New Roman" w:cs="Times New Roman"/>
          <w:b/>
          <w:b/>
          <w:sz w:val="28"/>
        </w:rPr>
      </w:pPr>
      <w:r>
        <w:rPr>
          <w:rFonts w:cs="Times New Roman" w:ascii="Times New Roman" w:hAnsi="Times New Roman"/>
          <w:b/>
          <w:sz w:val="28"/>
        </w:rPr>
        <w:t>Глава 7</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Как нам оказаться под действием Духа Святого? </w:t>
      </w:r>
    </w:p>
    <w:p>
      <w:pPr>
        <w:pStyle w:val="Normal"/>
        <w:spacing w:lineRule="auto" w:line="240" w:before="0" w:after="0"/>
        <w:ind w:firstLine="142"/>
        <w:jc w:val="both"/>
        <w:rPr>
          <w:rFonts w:ascii="Times New Roman" w:hAnsi="Times New Roman" w:cs="Times New Roman"/>
          <w:b/>
          <w:b/>
          <w:sz w:val="28"/>
        </w:rPr>
      </w:pPr>
      <w:r>
        <w:rPr>
          <w:rFonts w:cs="Times New Roman" w:ascii="Times New Roman" w:hAnsi="Times New Roman"/>
          <w:b/>
          <w:sz w:val="28"/>
        </w:rPr>
        <w:t>Глава 8</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Кто имеет право ожидать воздействия Святого Дух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Предисловие</w:t>
      </w:r>
    </w:p>
    <w:p>
      <w:pPr>
        <w:pStyle w:val="Normal"/>
        <w:spacing w:lineRule="auto" w:line="240" w:before="0" w:after="0"/>
        <w:ind w:firstLine="142"/>
        <w:jc w:val="both"/>
        <w:rPr/>
      </w:pPr>
      <w:r>
        <w:rPr>
          <w:rFonts w:cs="Times New Roman" w:ascii="Times New Roman" w:hAnsi="Times New Roman"/>
          <w:sz w:val="24"/>
        </w:rPr>
        <w:t>Моя предпоследняя лекция была об эффективной молитве, в которой я подробно рассматривал тот факт, что одним из самых важных характеристик успешной молитвы является наличие веры. Эта тема настолько обширна, что я оставил ее для отдельного рассмотрения.</w:t>
      </w:r>
    </w:p>
    <w:p>
      <w:pPr>
        <w:pStyle w:val="Normal"/>
        <w:spacing w:lineRule="auto" w:line="240" w:before="0" w:after="0"/>
        <w:ind w:firstLine="142"/>
        <w:jc w:val="both"/>
        <w:rPr/>
      </w:pPr>
      <w:r>
        <w:rPr>
          <w:rFonts w:cs="Times New Roman" w:ascii="Times New Roman" w:hAnsi="Times New Roman"/>
          <w:sz w:val="24"/>
        </w:rPr>
        <w:t>Поэтому в своей последней лекции я рассмотрел именно эту тему: вера в молитве, и эта лекция получила название «Молитва веры».</w:t>
      </w:r>
    </w:p>
    <w:p>
      <w:pPr>
        <w:pStyle w:val="Normal"/>
        <w:spacing w:lineRule="auto" w:line="240" w:before="0" w:after="0"/>
        <w:ind w:firstLine="142"/>
        <w:jc w:val="both"/>
        <w:rPr/>
      </w:pPr>
      <w:r>
        <w:rPr>
          <w:rFonts w:cs="Times New Roman" w:ascii="Times New Roman" w:hAnsi="Times New Roman"/>
          <w:sz w:val="24"/>
        </w:rPr>
        <w:t>Я намеревался рассмотреть эту тему за одну лекцию. Но так как я был вынужден осветить некоторые темы в очень сжатой форме, стало ясно, что у людей могут возникнуть некоторые вопросы, которые потребуют более полных ответов, тем более что эта тема во многих местах еще остается покрытой мраком. Самая главная цель проповеди состоит в том, чтобы преподнести истину таким образом, чтобы она отвечала на те вопросы, которые естественным образом возникают у тех, кто внимательно читает Библию и хочет узнать в точности, что это значит, чтобы в дальнейшем они смогли применить эту истину на практике. При объяснении вышеупомянутого места Писания я предлагаю осветить следующие моменты:</w:t>
      </w:r>
    </w:p>
    <w:p>
      <w:pPr>
        <w:pStyle w:val="Normal"/>
        <w:spacing w:lineRule="auto" w:line="240" w:before="0" w:after="0"/>
        <w:ind w:firstLine="142"/>
        <w:jc w:val="both"/>
        <w:rPr/>
      </w:pPr>
      <w:r>
        <w:rPr>
          <w:rFonts w:cs="Times New Roman" w:ascii="Times New Roman" w:hAnsi="Times New Roman"/>
          <w:sz w:val="24"/>
        </w:rPr>
        <w:t>1. О каком Духе здесь говорится: «</w:t>
      </w:r>
      <w:r>
        <w:rPr>
          <w:rFonts w:cs="Times New Roman" w:ascii="Times New Roman" w:hAnsi="Times New Roman"/>
          <w:b/>
          <w:i/>
          <w:sz w:val="24"/>
        </w:rPr>
        <w:t>Также и Дух подкрепляет нас в немощах наших...</w:t>
      </w:r>
      <w:r>
        <w:rPr>
          <w:rFonts w:cs="Times New Roman" w:ascii="Times New Roman" w:hAnsi="Times New Roman"/>
          <w:sz w:val="24"/>
        </w:rPr>
        <w:t>»</w:t>
      </w:r>
    </w:p>
    <w:p>
      <w:pPr>
        <w:pStyle w:val="Normal"/>
        <w:spacing w:lineRule="auto" w:line="240" w:before="0" w:after="0"/>
        <w:ind w:firstLine="142"/>
        <w:jc w:val="both"/>
        <w:rPr/>
      </w:pPr>
      <w:r>
        <w:rPr>
          <w:rFonts w:cs="Times New Roman" w:ascii="Times New Roman" w:hAnsi="Times New Roman"/>
          <w:sz w:val="24"/>
        </w:rPr>
        <w:t>2. Что Дух делает для нас?</w:t>
      </w:r>
    </w:p>
    <w:p>
      <w:pPr>
        <w:pStyle w:val="Normal"/>
        <w:spacing w:lineRule="auto" w:line="240" w:before="0" w:after="0"/>
        <w:ind w:firstLine="142"/>
        <w:jc w:val="both"/>
        <w:rPr/>
      </w:pPr>
      <w:r>
        <w:rPr>
          <w:rFonts w:cs="Times New Roman" w:ascii="Times New Roman" w:hAnsi="Times New Roman"/>
          <w:sz w:val="24"/>
        </w:rPr>
        <w:t>3. Для чего Он делает именно это?</w:t>
      </w:r>
    </w:p>
    <w:p>
      <w:pPr>
        <w:pStyle w:val="Normal"/>
        <w:spacing w:lineRule="auto" w:line="240" w:before="0" w:after="0"/>
        <w:ind w:firstLine="142"/>
        <w:jc w:val="both"/>
        <w:rPr/>
      </w:pPr>
      <w:r>
        <w:rPr>
          <w:rFonts w:cs="Times New Roman" w:ascii="Times New Roman" w:hAnsi="Times New Roman"/>
          <w:sz w:val="24"/>
        </w:rPr>
        <w:t>4. Как Он это осуществляет?</w:t>
      </w:r>
    </w:p>
    <w:p>
      <w:pPr>
        <w:pStyle w:val="Normal"/>
        <w:spacing w:lineRule="auto" w:line="240" w:before="0" w:after="0"/>
        <w:ind w:firstLine="142"/>
        <w:jc w:val="both"/>
        <w:rPr/>
      </w:pPr>
      <w:r>
        <w:rPr>
          <w:rFonts w:cs="Times New Roman" w:ascii="Times New Roman" w:hAnsi="Times New Roman"/>
          <w:sz w:val="24"/>
        </w:rPr>
        <w:t>5. Степень Его влияния на разум тех, кто находится под Его воздействием.</w:t>
      </w:r>
    </w:p>
    <w:p>
      <w:pPr>
        <w:pStyle w:val="Normal"/>
        <w:spacing w:lineRule="auto" w:line="240" w:before="0" w:after="0"/>
        <w:ind w:firstLine="142"/>
        <w:jc w:val="both"/>
        <w:rPr/>
      </w:pPr>
      <w:r>
        <w:rPr>
          <w:rFonts w:cs="Times New Roman" w:ascii="Times New Roman" w:hAnsi="Times New Roman"/>
          <w:sz w:val="24"/>
        </w:rPr>
        <w:t>6. Как разграничить влияние Духа от влияния злых духов или работы собственного разума?</w:t>
      </w:r>
    </w:p>
    <w:p>
      <w:pPr>
        <w:pStyle w:val="Normal"/>
        <w:spacing w:lineRule="auto" w:line="240" w:before="0" w:after="0"/>
        <w:ind w:firstLine="142"/>
        <w:jc w:val="both"/>
        <w:rPr/>
      </w:pPr>
      <w:r>
        <w:rPr>
          <w:rFonts w:cs="Times New Roman" w:ascii="Times New Roman" w:hAnsi="Times New Roman"/>
          <w:sz w:val="24"/>
        </w:rPr>
        <w:t xml:space="preserve">7. Как нам обрести это воздействие Святого Дух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8. Кто имеет право ожидать подобное воздействие, или, другими словами, для кого Дух Святой делает то, о чем сказано в этом месте Писа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sz w:val="28"/>
        </w:rPr>
      </w:pPr>
      <w:r>
        <w:rPr>
          <w:rFonts w:cs="Times New Roman" w:ascii="Times New Roman" w:hAnsi="Times New Roman"/>
          <w:b/>
          <w:sz w:val="28"/>
        </w:rPr>
        <w:t>1. О каком Духе здесь говорится?</w:t>
      </w:r>
    </w:p>
    <w:p>
      <w:pPr>
        <w:pStyle w:val="Normal"/>
        <w:spacing w:lineRule="auto" w:line="240" w:before="0" w:after="0"/>
        <w:ind w:firstLine="142"/>
        <w:jc w:val="both"/>
        <w:rPr/>
      </w:pPr>
      <w:r>
        <w:rPr>
          <w:rFonts w:cs="Times New Roman" w:ascii="Times New Roman" w:hAnsi="Times New Roman"/>
          <w:sz w:val="24"/>
        </w:rPr>
        <w:t>Некоторые предполагают, что тог Дух, о котором говорится в этом отрывке из Писания, — это наш собственный дух, то есть наш разум. По при внимательном прочтении данного места Писания видно, что здесь совершенно иной смысл. Эта фраза: «Сам Дух подкрепляет нас в немощах наших» читалась бы так: «Наш собственный дух помогает в немощах нашему собственному духу» и «Наш собственный дух ходатайствует за себя самого». При подобном допущении теряется всякий смысл. Совершенно очевидно из того, как написан этот текст, что тот Дух, о котором здесь говорится, — это Дух Святой.</w:t>
      </w:r>
    </w:p>
    <w:p>
      <w:pPr>
        <w:pStyle w:val="Normal"/>
        <w:spacing w:lineRule="auto" w:line="240" w:before="0" w:after="0"/>
        <w:ind w:firstLine="142"/>
        <w:jc w:val="both"/>
        <w:rPr/>
      </w:pPr>
      <w:r>
        <w:rPr>
          <w:rFonts w:cs="Times New Roman" w:ascii="Times New Roman" w:hAnsi="Times New Roman"/>
          <w:b/>
          <w:i/>
          <w:sz w:val="24"/>
        </w:rPr>
        <w:t>«...ибо если живете по плоти, то умрете, а если духом умерщвляете дела плотские, то живы будете. Ибо все, водимые Духом Божиим, суть сыны Божии. Потому что вы не приняли духа рабства, чтобы опять жить в страхе, но приняли Духа усыновления, Которым взываем: "Авва, Отче!" Сей самый Дух свидетельствует духу нашему, что мы — дети Божии»</w:t>
      </w:r>
      <w:r>
        <w:rPr>
          <w:rFonts w:cs="Times New Roman" w:ascii="Times New Roman" w:hAnsi="Times New Roman"/>
          <w:sz w:val="24"/>
        </w:rPr>
        <w:t xml:space="preserve"> (Римлянам 8:13-16).</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место Писания совершенно ясно говорит о том же Дух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sz w:val="28"/>
        </w:rPr>
      </w:pPr>
      <w:r>
        <w:rPr>
          <w:rFonts w:cs="Times New Roman" w:ascii="Times New Roman" w:hAnsi="Times New Roman"/>
          <w:b/>
          <w:sz w:val="28"/>
        </w:rPr>
        <w:t>2. Что делает Ду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 ходатайствует за святых. "Он ходатайствует 5а нас" и "подкрепляет нас в немощах наших", когда "мы не знаем, о чем молиться, как должно". Он помогает христианам молиться "по воле Божьей", то есть за то, за что Ему угод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sz w:val="28"/>
        </w:rPr>
      </w:pPr>
      <w:r>
        <w:rPr>
          <w:rFonts w:cs="Times New Roman" w:ascii="Times New Roman" w:hAnsi="Times New Roman"/>
          <w:b/>
          <w:sz w:val="28"/>
        </w:rPr>
        <w:t>3. Почему Дух Святой делает именно эт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з-за нашего невежества. Потому что мы не знаем, о чем молиться, как должно. Мы настолько невежественны как в отношении воли Божьей, явленной в Библии, так и в отношении той воли Бога, которую мы должны постичь из Его провид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своем подавляющем большинстве человечество остается в неведении относительно обетований и пророчеств Библии, а также слепо к провидению Божьему. Еще меньше у людей представления о тех вещах, о которых Бог не говорит иначе, как через вождение Духом Святым. Я обозначил эти четыре источника уверенности, на которых коренится наша вера в молитве, это: обетование, пророчество, провидение и Дух Святой. Когда все другие источники оказываются неспособными вести нас к познанию того, как нам молиться должным образом, эту функцию полностью берет на Себя Дух Свят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sz w:val="28"/>
        </w:rPr>
      </w:pPr>
      <w:r>
        <w:rPr>
          <w:rFonts w:cs="Times New Roman" w:ascii="Times New Roman" w:hAnsi="Times New Roman"/>
          <w:b/>
          <w:sz w:val="28"/>
        </w:rPr>
        <w:t>4. Как Он совершает ходатайств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им же именно образом действует Дух Святой, подкрепляя нас в наших немоща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1. Ни в коем случае не вытесняя использование наших собственных способностей. Не происходит так, что Он молится за нас, тогда как мы ничего не делаем. Но Он молится за нас, употребляя наши способности. Не происходит так, что Он сразу же предлагает нам слова или направляет нашу речь. Но Он просвещает наш разум и помогает истине захватить нашу душу. Он ведет нас к пониманию того, в каком состоянии находится</w:t>
      </w:r>
    </w:p>
    <w:p>
      <w:pPr>
        <w:pStyle w:val="Normal"/>
        <w:spacing w:lineRule="auto" w:line="240" w:before="0" w:after="0"/>
        <w:ind w:firstLine="142"/>
        <w:jc w:val="both"/>
        <w:rPr/>
      </w:pPr>
      <w:r>
        <w:rPr>
          <w:rFonts w:cs="Times New Roman" w:ascii="Times New Roman" w:hAnsi="Times New Roman"/>
          <w:sz w:val="24"/>
        </w:rPr>
        <w:t>Церковь и в каком состоянии находятся грешники вокруг нас. Как именно удается Духу Святому приносить в наш разум истину и удерживать ее там до достижения Богом назначенной цели, мы не можем сказать. Но мы знаем точно, что Он ведет нас к глубокому пониманию состояния определенных вещей. Результатом этого, естественным и философским результатом, является возникновение глубинного чувства внутри нас.</w:t>
      </w:r>
    </w:p>
    <w:p>
      <w:pPr>
        <w:pStyle w:val="Normal"/>
        <w:spacing w:lineRule="auto" w:line="240" w:before="0" w:after="0"/>
        <w:ind w:firstLine="142"/>
        <w:jc w:val="both"/>
        <w:rPr/>
      </w:pPr>
      <w:r>
        <w:rPr>
          <w:rFonts w:cs="Times New Roman" w:ascii="Times New Roman" w:hAnsi="Times New Roman"/>
          <w:sz w:val="24"/>
        </w:rPr>
        <w:t>Когда Дух Святой приносит истину в разум человека, существует только один путь, по которому человек может избежать глубинного чувства, а именно: повернуть свои мысли в другом направлении и начать думать о других вещах. Когда Дух Божий приносит истину в разум грешника, этот человек должен что-то почувствовать. Грешник будет чувствовать себя плохо до тех пор, пока не покается. Точно так же, если человек является христианином и Дух Святой приводит какой-то предмет в горячий контакт с его сердцем, то совершенно не-вероятно, если он ничего не почувствует. Это все равно что ничего не почувствовать, сунув руку в огонь. Если Дух Божий ведет человека к размышлению о тех вещах, которые призваны возбуждать очень сильные чувства, как, например, спасение душ человеческих, и он при этом ничего не ощущает, то это говорит о том, что этот человек не имеет любви к потерянным душам, ничего не имеет от Духа Христова и ничего не знает о христианском переживании и опыте.</w:t>
      </w:r>
    </w:p>
    <w:p>
      <w:pPr>
        <w:pStyle w:val="Normal"/>
        <w:spacing w:lineRule="auto" w:line="240" w:before="0" w:after="0"/>
        <w:ind w:firstLine="142"/>
        <w:jc w:val="both"/>
        <w:rPr/>
      </w:pPr>
      <w:r>
        <w:rPr>
          <w:rFonts w:cs="Times New Roman" w:ascii="Times New Roman" w:hAnsi="Times New Roman"/>
          <w:sz w:val="24"/>
        </w:rPr>
        <w:t>2. Дух Святой дает христианам почувствовать ценность душ человеческих, а также ту опасность, в которой пребывают нераскаявшиеся грешники. Просто удивительно, насколько темными и черствыми оказываются христиане в отношении этого. Даже родители-христиане позволяют своим детям прямиком шагать в ад, и хотя это происходит у них на глазах, создается такое впечатление, что это не возбуждает в родителях никакого чувства и не побуждает их приложить хоть какое-то усилие для спасения собственных детей. Почему же?</w:t>
      </w:r>
    </w:p>
    <w:p>
      <w:pPr>
        <w:pStyle w:val="Normal"/>
        <w:spacing w:lineRule="auto" w:line="240" w:before="0" w:after="0"/>
        <w:ind w:firstLine="142"/>
        <w:jc w:val="both"/>
        <w:rPr/>
      </w:pPr>
      <w:r>
        <w:rPr>
          <w:rFonts w:cs="Times New Roman" w:ascii="Times New Roman" w:hAnsi="Times New Roman"/>
          <w:sz w:val="24"/>
        </w:rPr>
        <w:t>Потому что они слепы к тому, что представляет собой ад, не верят Библии и абсолютно невежественны в отношении тех драгоценных обетований, которые Бог даровал верным родителям. Тем самым они огорчают Духа Божьего, поэтому бесполезно заставлять их молиться за своих собственных детей, ведь Дух Божий далеко от н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3. Он ведет христиан к пониманию и применению обетований в Писании.</w:t>
      </w:r>
    </w:p>
    <w:p>
      <w:pPr>
        <w:pStyle w:val="Normal"/>
        <w:spacing w:lineRule="auto" w:line="240" w:before="0" w:after="0"/>
        <w:ind w:firstLine="142"/>
        <w:jc w:val="both"/>
        <w:rPr/>
      </w:pPr>
      <w:r>
        <w:rPr>
          <w:rFonts w:cs="Times New Roman" w:ascii="Times New Roman" w:hAnsi="Times New Roman"/>
          <w:sz w:val="24"/>
        </w:rPr>
        <w:t>Совершенно очевидно, что ни в каком возрасте христианам не удается применить все обетования Писания в событиях собственной жизни. Это происходит не потому, что обетования сами по себе трудно найти. Всегда есть чудесная возможность увидеть в Писании источник света, который освещает ежедневные события жизни. Насколько удивлены были апостолы тому, как Христос показывал в Своей жизни исполнение большого числа пророчеств, которые были сказаны о Нем в Писании! Я думаю, каждый раз они готовы были воскликнуть: "Удивительно! Мы никогда не понимали этого раньше!" А кто из нас не удивлялся тому, как сами апостолы, вдохновленные Духом Святым, применяли отрывки из Ветхого Завета в новозаветное время? Какое богатство значений обнаруживали они в Писании! Подобное происходило со многими христианами, когда они, глубоко погруженные в молитву, начинали видеть некоторые места Писания в приложении к их ситуации, хотя ранее и понятия не имели о том, что это место Писания можно применить в подобной ситуации.</w:t>
      </w:r>
    </w:p>
    <w:p>
      <w:pPr>
        <w:pStyle w:val="Normal"/>
        <w:spacing w:lineRule="auto" w:line="240" w:before="0" w:after="0"/>
        <w:ind w:firstLine="142"/>
        <w:jc w:val="both"/>
        <w:rPr/>
      </w:pPr>
      <w:r>
        <w:rPr>
          <w:rFonts w:cs="Times New Roman" w:ascii="Times New Roman" w:hAnsi="Times New Roman"/>
          <w:sz w:val="24"/>
        </w:rPr>
        <w:t>Я знаю одного человека, который однажды оказался в глубокой духовной тьме. Он оставил все свои дела для того, чтобы уделить время молитве, приняв твердое решение, что он не прекратит свою молитву до тех пор, пока не найдет Господа. Он опустился на колени и попытался молиться. Его дух находился в полной тьме, и он не мог молиться. Тогда он поднялся с колен и постоял некоторое время, но сдаться он не мог, так как он дал обещание самому себе, что до захода солнца он должен полностью отдать себя Богу. Он снова стал на колени, но тьма не отступала. Его сердце было таким же твердым, как и раньше. Он был на грани отчаяния и в бессилии произнес: "Я огорчил Духа Божьего, и для меня не остается обетования. Я навсегда отключен от присутствия Божьего". Но его решимость не позволяла ему сдаться, и он вновь опустился на колени. Не успел он произнести и нескольких слов, как к нему пришло одно место Писания с такой четкостью, как будто он только что прочитал его; "</w:t>
      </w:r>
      <w:r>
        <w:rPr>
          <w:rFonts w:cs="Times New Roman" w:ascii="Times New Roman" w:hAnsi="Times New Roman"/>
          <w:b/>
          <w:i/>
          <w:sz w:val="24"/>
        </w:rPr>
        <w:t>...и взыщете Меня и найдете, если взыщете Меня всем сердцем вашим</w:t>
      </w:r>
      <w:r>
        <w:rPr>
          <w:rFonts w:cs="Times New Roman" w:ascii="Times New Roman" w:hAnsi="Times New Roman"/>
          <w:sz w:val="24"/>
        </w:rPr>
        <w:t>" (Иеремии 29:13). Он увидел, что хотя это обетование находилось в Ветхом Завете и было адресовано евреям, оно также было применимо и к нему. Это полностью сокрушило его сердце, в одно мгновение, как молот Божий. Он стал молиться дальше, а затем поднялся с ко-лен, имея огромную радость в Господе.</w:t>
      </w:r>
    </w:p>
    <w:p>
      <w:pPr>
        <w:pStyle w:val="Normal"/>
        <w:spacing w:lineRule="auto" w:line="240" w:before="0" w:after="0"/>
        <w:ind w:firstLine="142"/>
        <w:jc w:val="both"/>
        <w:rPr/>
      </w:pPr>
      <w:r>
        <w:rPr>
          <w:rFonts w:cs="Times New Roman" w:ascii="Times New Roman" w:hAnsi="Times New Roman"/>
          <w:sz w:val="24"/>
        </w:rPr>
        <w:t>Подобное часто происходит с профессорами богословия, когда они молятся за своих детей. Иногда они молятся и пребывают во тьме и сомнении, не чувствуя, что у них есть какое-то основание для веры и какое-либо конкретное обетование для детей верующих. Но когда они с мольбой обращаются к Господу, Он показывает им полное значение некоторых обетований, и их душа успокаивается в этом, опираясь на Его крепкую руку. Однажды я услышал о вдове, которая очень беспокоилась о своих детях, покуда следующее место Писания не обрело силу перед ее глазами: "</w:t>
      </w:r>
      <w:r>
        <w:rPr>
          <w:rFonts w:cs="Times New Roman" w:ascii="Times New Roman" w:hAnsi="Times New Roman"/>
          <w:b/>
          <w:i/>
          <w:sz w:val="24"/>
        </w:rPr>
        <w:t>Оставь сирот твоих, Я поддержу жизнь их, и вдовы твои пусть надеются на Меня</w:t>
      </w:r>
      <w:r>
        <w:rPr>
          <w:rFonts w:cs="Times New Roman" w:ascii="Times New Roman" w:hAnsi="Times New Roman"/>
          <w:sz w:val="24"/>
        </w:rPr>
        <w:t>" (Иеремии 49:11). Она увидела, что эти строки обладают глубоким смыслом, и смогла ухватиться за это обетование. Она стала ходатайствовать за своих детей в молитве, имея твердое основание, и ее дети обратились к Господу. Дух Святой был послан в мир нашим Спасителем для того, чтобы направлять Божий народ, инструктировать его и напоминать о пути Господнем, а также обличать мир о грехе.</w:t>
      </w:r>
    </w:p>
    <w:p>
      <w:pPr>
        <w:pStyle w:val="Normal"/>
        <w:spacing w:lineRule="auto" w:line="240" w:before="0" w:after="0"/>
        <w:ind w:firstLine="142"/>
        <w:jc w:val="both"/>
        <w:rPr/>
      </w:pPr>
      <w:r>
        <w:rPr>
          <w:rFonts w:cs="Times New Roman" w:ascii="Times New Roman" w:hAnsi="Times New Roman"/>
          <w:sz w:val="24"/>
        </w:rPr>
        <w:t>4. Дух Святой побуждает христиан молиться и за та-кие вещи, о которых не сказано конкретно в Слове Божьем. Возьмем, к примеру, отдельно взятого человека.</w:t>
      </w:r>
    </w:p>
    <w:p>
      <w:pPr>
        <w:pStyle w:val="Normal"/>
        <w:spacing w:lineRule="auto" w:line="240" w:before="0" w:after="0"/>
        <w:ind w:firstLine="142"/>
        <w:jc w:val="both"/>
        <w:rPr/>
      </w:pPr>
      <w:r>
        <w:rPr>
          <w:rFonts w:cs="Times New Roman" w:ascii="Times New Roman" w:hAnsi="Times New Roman"/>
          <w:sz w:val="24"/>
        </w:rPr>
        <w:t>То, что Бог желает спасать, — это общая истина. Точно так же общей истиной является тот факт, что Бог желает отвечать на молитвы. Но как мне знать волю Божью относительно конкретного человека: следует ли мне молиться в вере по воле Божьей о его спасении или нет?</w:t>
      </w:r>
    </w:p>
    <w:p>
      <w:pPr>
        <w:pStyle w:val="Normal"/>
        <w:spacing w:lineRule="auto" w:line="240" w:before="0" w:after="0"/>
        <w:ind w:firstLine="142"/>
        <w:jc w:val="both"/>
        <w:rPr/>
      </w:pPr>
      <w:r>
        <w:rPr>
          <w:rFonts w:cs="Times New Roman" w:ascii="Times New Roman" w:hAnsi="Times New Roman"/>
          <w:sz w:val="24"/>
        </w:rPr>
        <w:t>В таких случаях на выручку приходит Дух Божий, который направляет нас молиться за определенных людей именно в то время, когда Бог собирается благословить их. Когда мы не знаем, о чем молиться, тогда Дух Святой ведет наши мысли в определенном направлении, напоминает об определенном человеке, побуждает быть неравнодушным к его положению неспасенного и затем ходатайствовать в молитве и "мучиться родами" до тех пор, пока этот человек не обретет спасение. Как мне известно, переживания подобного рода посещают людей, живущих в больших городах, гораздо реже, чем тех, кто живет в селах или небольших городках. Я это объясняю тем, что в больших городах существует огромное количество тех вещей, которые отвлекают внимание христиан и огорчают Духа Святого.</w:t>
      </w:r>
    </w:p>
    <w:p>
      <w:pPr>
        <w:pStyle w:val="Normal"/>
        <w:spacing w:lineRule="auto" w:line="240" w:before="0" w:after="0"/>
        <w:ind w:firstLine="142"/>
        <w:jc w:val="both"/>
        <w:rPr/>
      </w:pPr>
      <w:r>
        <w:rPr>
          <w:rFonts w:cs="Times New Roman" w:ascii="Times New Roman" w:hAnsi="Times New Roman"/>
          <w:sz w:val="24"/>
        </w:rPr>
        <w:t>Мне доводилось быть свидетелем того, как это происходит в разных местах. Однажды я познакомился с человеком, который вел список наиболее интересующих его людей. У меня была прекрасная возможность позднее познакомиться со многими из них. Все они получили спасение после того, как он стал усиленно молиться за них. Я видел, как этот человек молился за людей из своего списка и буквально был в родовых муках, отвоевывая у сатаны их спасение. Иногда он звонил еще кому-либо из христиан с просьбой помочь ему молиться за какого-то конкретного человека.</w:t>
      </w:r>
    </w:p>
    <w:p>
      <w:pPr>
        <w:pStyle w:val="Normal"/>
        <w:spacing w:lineRule="auto" w:line="240" w:before="0" w:after="0"/>
        <w:ind w:firstLine="142"/>
        <w:jc w:val="both"/>
        <w:rPr/>
      </w:pPr>
      <w:r>
        <w:rPr>
          <w:rFonts w:cs="Times New Roman" w:ascii="Times New Roman" w:hAnsi="Times New Roman"/>
          <w:sz w:val="24"/>
        </w:rPr>
        <w:t>Как-то раз я стал свидетелем того, что он таким образом "взялся" за одного человека, имевшего очень тяжелый характер. Могу сказать, что этого человека невозможно было обратить в веру ни одним из обычных способов. В небольшом городке на севере Соединенных Штатов, где как раз двигалось пробуждение, жил один человек, который являлся самым яростным противником всего происходившего. Он был владельцем таверны и каждый раз, когда неподалеку от себя он видел христиан, ему доставляло огромное удовольствие употреблять самые бранные выражения с целью оскорбить их чувства. Он вел себя настолько отвратительно, что один человек сказал в отчаянии, что он либо продаст свой дом, либо просто бросит его и переедет в другой город, так как ему было очень тяжело жить</w:t>
      </w:r>
      <w:r>
        <w:rPr>
          <w:rFonts w:cs="Times New Roman" w:ascii="Times New Roman" w:hAnsi="Times New Roman"/>
          <w:color w:val="FF0000"/>
          <w:sz w:val="24"/>
        </w:rPr>
        <w:t xml:space="preserve"> </w:t>
      </w:r>
      <w:r>
        <w:rPr>
          <w:rFonts w:cs="Times New Roman" w:ascii="Times New Roman" w:hAnsi="Times New Roman"/>
          <w:sz w:val="24"/>
        </w:rPr>
        <w:t>по соседству с таким грубияном. Но тот человек, о котором я рассказывал вам выше, как-то раз проезжал по этому городу и, услышав об этом случае, очень опечалился. Затем он занес в свой молитвенный список того человека с плохой репутацией. Услышанное им не давало ему покоя ни днем, ни ночью. Он постоянно думал об этом человеке и молился за него целыми днями. И однажды тот владелец таверны пришел на собрание, встал и исповедал свои грехи, излив свою душу перед Господом. Его таверна немедленно превратилась в то место, где стали проводиться молитвенные собрания. Именно так Дух Божий ведет христиан молиться за такие ситуации, за которые они бы не молились, если бы не вождение Духом Святым, который помогает им молиться по воле Божь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льшой вред приносит то, что подобное влияние Духа Святого приравнивают к новому откровению. Многих людей очень пугает, когда они слышат, что вождение Духом Святым — это новое откровение, и они не перестают задавать вопросы о том, что это означает и учит ли об этом Писание. Истина проста и состоит в том, что Дух Святой ведет человека в молитве, и если Бог побуждает человека молиться за неспасенного, то в соответствии с Библией можно сделать вывод, что Бог намерен спасти этого человека.</w:t>
      </w:r>
    </w:p>
    <w:p>
      <w:pPr>
        <w:pStyle w:val="Normal"/>
        <w:spacing w:lineRule="auto" w:line="240" w:before="0" w:after="0"/>
        <w:ind w:firstLine="142"/>
        <w:jc w:val="both"/>
        <w:rPr/>
      </w:pPr>
      <w:r>
        <w:rPr>
          <w:rFonts w:cs="Times New Roman" w:ascii="Times New Roman" w:hAnsi="Times New Roman"/>
          <w:sz w:val="24"/>
        </w:rPr>
        <w:t>5. Дух Святой дает христианам духовное различение относительно движения и развития Божественного Провидения. Посвященные, молящиеся христиане часто видят подобные вещи настолько отчетливо и заглядывают так далеко в будущее, что некоторые люди претыкаются из-за этого. Иногда слова этих посвященных христиан звучат наравне с пророчеством. Несомненно, люди могут заблуждаться, когда они больше полагаются на свое собственное разумение, принимая его за вождение Духа. Но также не вызывает сомнений тот факт, что христианин имеет возможность отчетливо различать признаки Божьих сроков, чтобы понять с помощью провидения, чего следует ожидать, и таким образом молиться за это в вере. Именно таких людей Господь побуждает молиться за пробуждение и ожидать его в то время, когда никто другой не видит и малейших его признак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одной местности штата Нью-Джерси, где когда-то было пробуждение, жила одна женщина. В молитве к ней пришла уверенность, что скоро грядет еще одно пробуждение. Она хотела, чтобы в ее церкви стали проводить евангелизационные служения. Но пастор и старейшины не сочли это необходимым и ничего не стали предпринимать. Она увидела, что служители были слепы, поэтому сама сделала первый шаг и заказала у местного столяра деревянные лавки, чтобы проводить служения в своем доме. Она была абсолютно уверена, что скоро будет пробуждение. Как только начались эти домашние служения, Дух Божий сошел с такой великой силой, что сонные члены церкви неожиданно для себя обнаружили великий поток кающихся грешников в их церк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Они могли сказать лишь одно: </w:t>
      </w:r>
      <w:r>
        <w:rPr>
          <w:rFonts w:cs="Times New Roman" w:ascii="Times New Roman" w:hAnsi="Times New Roman"/>
          <w:b/>
          <w:i/>
          <w:sz w:val="24"/>
        </w:rPr>
        <w:t>«Истинно Господь присутствует на месте сем, а мы и не знали</w:t>
      </w:r>
      <w:r>
        <w:rPr>
          <w:rFonts w:cs="Times New Roman" w:ascii="Times New Roman" w:hAnsi="Times New Roman"/>
          <w:sz w:val="24"/>
        </w:rPr>
        <w:t>!» (Бытие 28:16). Причина, по которой такие люди, как эта молитвенница, распознают волю Божью, состоит не в том, что они обладают высшей мудростью, но в том, что Дух Святой ведет их и открывает им Божьи времена и срок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sz w:val="28"/>
        </w:rPr>
      </w:pPr>
      <w:r>
        <w:rPr>
          <w:rFonts w:cs="Times New Roman" w:ascii="Times New Roman" w:hAnsi="Times New Roman"/>
          <w:b/>
          <w:sz w:val="28"/>
        </w:rPr>
        <w:t>5. Степень влия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о какой степени должны мы ожидать влияния Духа Божьего на разум верующего? Писание гласит: «</w:t>
      </w:r>
      <w:r>
        <w:rPr>
          <w:rFonts w:cs="Times New Roman" w:ascii="Times New Roman" w:hAnsi="Times New Roman"/>
          <w:b/>
          <w:i/>
          <w:sz w:val="24"/>
        </w:rPr>
        <w:t>Дух Святой ходатайствует со стонами и воздыханиями неизреченными</w:t>
      </w:r>
      <w:r>
        <w:rPr>
          <w:rFonts w:cs="Times New Roman" w:ascii="Times New Roman" w:hAnsi="Times New Roman"/>
          <w:sz w:val="24"/>
        </w:rPr>
        <w:t>» (т.е. такими, которые невозможно передать понятными словами). Я понимаю это место Писания так, что Дух Божий приводит наши чувства в такое возбуждение, что это невозможно передать словами, а только стонами или воздыханиями. Под действием Духа Святого наша душа переполняется настолько, что словами это выразить невозможно, поэтому мы можем передать это какими-то особенными звуками нашей молитвы Богу, Который понимает язык сердц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sz w:val="28"/>
        </w:rPr>
      </w:pPr>
      <w:r>
        <w:rPr>
          <w:rFonts w:cs="Times New Roman" w:ascii="Times New Roman" w:hAnsi="Times New Roman"/>
          <w:b/>
          <w:sz w:val="28"/>
        </w:rPr>
        <w:t>6. Различение влиян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мы можем узнать, влияет ли на наше сознание Дух Божий или это влияние идет не от Него?</w:t>
      </w:r>
    </w:p>
    <w:p>
      <w:pPr>
        <w:pStyle w:val="Normal"/>
        <w:spacing w:lineRule="auto" w:line="240" w:before="0" w:after="0"/>
        <w:ind w:firstLine="142"/>
        <w:jc w:val="both"/>
        <w:rPr/>
      </w:pPr>
      <w:r>
        <w:rPr>
          <w:rFonts w:cs="Times New Roman" w:ascii="Times New Roman" w:hAnsi="Times New Roman"/>
          <w:sz w:val="24"/>
        </w:rPr>
        <w:t>1. Прежде всего, мы не должны ожидать ощутимого влияния или действия, направленного к нам в виде прямого физического контакта со стороны Бо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м не следует ожидать таких чудес, как если бы нас кто-то непосредственно вел за руку или шептал что-то на ухо, а также любых чудотворных проявлений воли Божь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Люди часто огорчают Духа Святого и отвергают Его, гак как не распознают Его влияния на них. Грешники делают это по незнанию. Они полагают, что если бы они на самом деле находились под обличением Духа Святого, то с ними непременно произошло бы нечто мистическое, например, какой-нибудь шоковый удар, который они бы уже ни с чем другим не перепутали. Многие христиане также несведущи в различении духовного влияния. Они знают так мало о Его помощи в молитве, что даже под действием Духа Святого они не распознают, что это именно Он, и следовательно, не покоряются Его вождению. В этом случае мы физически ничего особого не ощущаем, лишь движение наших собственных мыслей. Мы чувствуем лишь то, что наши мысли настойчиво направляются к определенному объект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асто в подобных случаях христиане бывают чересчур напуганы тем, что это влияние исходит не от Духа Святого. Они ощущают сильное влияние Духа Святого, но не знают, что является источником их ощущений. Вдруг они начинают сильно переживать и беспокоиться о грешниках, но разве можно чувствовать что-либо иное при мысли о состоянии неспасенных людей?</w:t>
      </w:r>
    </w:p>
    <w:p>
      <w:pPr>
        <w:pStyle w:val="Normal"/>
        <w:spacing w:lineRule="auto" w:line="240" w:before="0" w:after="0"/>
        <w:ind w:firstLine="142"/>
        <w:jc w:val="both"/>
        <w:rPr/>
      </w:pPr>
      <w:r>
        <w:rPr>
          <w:rFonts w:cs="Times New Roman" w:ascii="Times New Roman" w:hAnsi="Times New Roman"/>
          <w:sz w:val="24"/>
        </w:rPr>
        <w:t>Истина состоит в том, что сам факт появления у вас подобных мыслей говорит о том, что вас ведет Дух Божий. Разве вы не знаете, что большую часть вашего времени мысли о неспасенных вовсе не тревожат ваш разум? Вы понимаете, что спасение жизненно необходимо им, но чаще всего, даже когда вы находитесь в состоянии покоя, ваш разум и не вспоминает о них. Но вдруг, даже если вы заняты чем-то другим, вы начинаете думать, молиться и чувствовать к ним огромное сострадание. В таких случаях ваше сердце устремлено к Богу с одной просьбой: "Боже, помилуй их!" Почему так происходит?</w:t>
      </w:r>
    </w:p>
    <w:p>
      <w:pPr>
        <w:pStyle w:val="Normal"/>
        <w:spacing w:lineRule="auto" w:line="240" w:before="0" w:after="0"/>
        <w:ind w:firstLine="142"/>
        <w:jc w:val="both"/>
        <w:rPr/>
      </w:pPr>
      <w:r>
        <w:rPr>
          <w:rFonts w:cs="Times New Roman" w:ascii="Times New Roman" w:hAnsi="Times New Roman"/>
          <w:sz w:val="24"/>
        </w:rPr>
        <w:t>Почему же мысли о неспасенных начинают доминировать в вашем разуме? Задумывались ли вы когда-нибудь о том, что побуждало вас сострадать этим людям и страстно взывать к Богу об их спасении? Что же другое, как не Дух Святой?</w:t>
      </w:r>
    </w:p>
    <w:p>
      <w:pPr>
        <w:pStyle w:val="Normal"/>
        <w:spacing w:lineRule="auto" w:line="240" w:before="0" w:after="0"/>
        <w:ind w:firstLine="142"/>
        <w:jc w:val="both"/>
        <w:rPr/>
      </w:pPr>
      <w:r>
        <w:rPr>
          <w:rFonts w:cs="Times New Roman" w:ascii="Times New Roman" w:hAnsi="Times New Roman"/>
          <w:sz w:val="24"/>
        </w:rPr>
        <w:t>Не существует таких бесов, которые побудили бы вас молиться о неспасенных. Если в своем сердце вы ощущаете сострадание, то это значит, что Дух Святой ведет вас молиться за это по воле Божьей.</w:t>
      </w:r>
    </w:p>
    <w:p>
      <w:pPr>
        <w:pStyle w:val="Normal"/>
        <w:spacing w:lineRule="auto" w:line="240" w:before="0" w:after="0"/>
        <w:ind w:firstLine="142"/>
        <w:jc w:val="both"/>
        <w:rPr/>
      </w:pPr>
      <w:r>
        <w:rPr>
          <w:rFonts w:cs="Times New Roman" w:ascii="Times New Roman" w:hAnsi="Times New Roman"/>
          <w:sz w:val="24"/>
        </w:rPr>
        <w:t>2. "Испытывайте духов" по Библии. Люди иногда подвергаются влиянию странных фантазий и безумных побуждений. Если вы будете прилежно сравнивать их с тем, что говорит Писание, то вы никогда не собьетесь с истинного пути. Вы всегда сможете определить, оказывает ли влияние на ваши чувства Дух Святой, если сравните свои желания с тем духом, который описан в Библ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иблия повелевает нам "испытывать духов". "</w:t>
      </w:r>
      <w:r>
        <w:rPr>
          <w:rFonts w:cs="Times New Roman" w:ascii="Times New Roman" w:hAnsi="Times New Roman"/>
          <w:b/>
          <w:i/>
          <w:sz w:val="24"/>
        </w:rPr>
        <w:t>Возлюбленные! не всякому духу верьте, но испытывайте духов, от Бога ли они</w:t>
      </w:r>
      <w:r>
        <w:rPr>
          <w:rFonts w:cs="Times New Roman" w:ascii="Times New Roman" w:hAnsi="Times New Roman"/>
          <w:sz w:val="24"/>
        </w:rPr>
        <w:t>" (1 Иоанна 4:1).</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sz w:val="28"/>
        </w:rPr>
      </w:pPr>
      <w:r>
        <w:rPr>
          <w:rFonts w:cs="Times New Roman" w:ascii="Times New Roman" w:hAnsi="Times New Roman"/>
          <w:b/>
          <w:sz w:val="28"/>
        </w:rPr>
        <w:t>7. Как нам оказаться под действием Духа Святого?</w:t>
      </w:r>
    </w:p>
    <w:p>
      <w:pPr>
        <w:pStyle w:val="Normal"/>
        <w:spacing w:lineRule="auto" w:line="240" w:before="0" w:after="0"/>
        <w:ind w:firstLine="142"/>
        <w:jc w:val="both"/>
        <w:rPr/>
      </w:pPr>
      <w:r>
        <w:rPr>
          <w:rFonts w:cs="Times New Roman" w:ascii="Times New Roman" w:hAnsi="Times New Roman"/>
          <w:sz w:val="24"/>
        </w:rPr>
        <w:t>1. Действие Духа Святого необходимо искать в ис</w:t>
        <w:softHyphen/>
        <w:t>кренней молитве веры. Христос говорит:</w:t>
      </w:r>
      <w:r>
        <w:rPr>
          <w:rFonts w:cs="Times New Roman" w:ascii="Times New Roman" w:hAnsi="Times New Roman"/>
          <w:b/>
          <w:bCs/>
          <w:i/>
          <w:iCs/>
          <w:sz w:val="24"/>
        </w:rPr>
        <w:t xml:space="preserve"> «Итак, если вы, будучи злы, умеете даяния благие давать детям вашим, тем более Отец Небесный даст Духа Святого просящим у Него»</w:t>
      </w:r>
      <w:r>
        <w:rPr>
          <w:rFonts w:cs="Times New Roman" w:ascii="Times New Roman" w:hAnsi="Times New Roman"/>
          <w:i/>
          <w:iCs/>
          <w:sz w:val="24"/>
        </w:rPr>
        <w:t xml:space="preserve"> (Луки 11:13). </w:t>
      </w:r>
      <w:r>
        <w:rPr>
          <w:rFonts w:cs="Times New Roman" w:ascii="Times New Roman" w:hAnsi="Times New Roman"/>
          <w:sz w:val="24"/>
        </w:rPr>
        <w:t>Говорили ли вы когда-нибудь: "Я молился об этом, но это так и не пришло"? Это произошло потому, что вы молились неправильно. «</w:t>
      </w:r>
      <w:r>
        <w:rPr>
          <w:rFonts w:cs="Times New Roman" w:ascii="Times New Roman" w:hAnsi="Times New Roman"/>
          <w:b/>
          <w:bCs/>
          <w:i/>
          <w:iCs/>
          <w:sz w:val="24"/>
        </w:rPr>
        <w:t>Просите, и не получаете, потому что просите не на добро, а чтобы упот</w:t>
        <w:softHyphen/>
        <w:t>ребить для ваших вожделений</w:t>
      </w:r>
      <w:r>
        <w:rPr>
          <w:rFonts w:cs="Times New Roman" w:ascii="Times New Roman" w:hAnsi="Times New Roman"/>
          <w:sz w:val="24"/>
        </w:rPr>
        <w:t>»</w:t>
      </w:r>
      <w:r>
        <w:rPr>
          <w:rFonts w:cs="Times New Roman" w:ascii="Times New Roman" w:hAnsi="Times New Roman"/>
          <w:i/>
          <w:iCs/>
          <w:sz w:val="24"/>
        </w:rPr>
        <w:t xml:space="preserve"> (Иакова 4:3).</w:t>
      </w:r>
      <w:r>
        <w:rPr>
          <w:rFonts w:cs="Times New Roman" w:ascii="Times New Roman" w:hAnsi="Times New Roman"/>
          <w:sz w:val="24"/>
        </w:rPr>
        <w:t xml:space="preserve"> Вы молились с неправильными мотива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жды профессор религии, который являлся чле</w:t>
        <w:softHyphen/>
        <w:t>ном церкви, подошел к служителю и задал ему такой вопрос: "Я молился о Духе Святом неделю за неделей, но гак ничего и не получил. Почему?" Служитель задал ему встречный вопрос: "Каковы были мотивы вашей мо</w:t>
        <w:softHyphen/>
        <w:t>литвы?" Тот отвечал, что ему "хотелось испытать радос</w:t>
        <w:softHyphen/>
        <w:t>тные ощущения". Он слышал, что имеющие Духа Свято</w:t>
        <w:softHyphen/>
        <w:t>го были счастливы, поэтому и ему захотелось испытать нечто подобное. "Знаете ли вы, что сам дьявол мог помо</w:t>
        <w:softHyphen/>
        <w:t>литься таким образом! Это же простой эгоизм".</w:t>
      </w:r>
    </w:p>
    <w:p>
      <w:pPr>
        <w:pStyle w:val="Normal"/>
        <w:spacing w:lineRule="auto" w:line="240" w:before="0" w:after="0"/>
        <w:ind w:firstLine="142"/>
        <w:jc w:val="both"/>
        <w:rPr/>
      </w:pPr>
      <w:r>
        <w:rPr>
          <w:rFonts w:cs="Times New Roman" w:ascii="Times New Roman" w:hAnsi="Times New Roman"/>
          <w:sz w:val="24"/>
        </w:rPr>
        <w:t>Услышав подобные слова, профессор сильно возму</w:t>
        <w:softHyphen/>
        <w:t>тился. Но затем он увидел, что и понятия не имел о молитве. Оказывается, что он был лицемером, а его мо</w:t>
        <w:softHyphen/>
        <w:t>литвы — эгоистичны, продиктованы желанием получить выгоду или удовольствие для самого себя. Давид мо</w:t>
        <w:softHyphen/>
        <w:t>лился о том, чтобы Бог объял его Своим Духом свобо</w:t>
        <w:softHyphen/>
        <w:t>ды, чтобы он смог учить беззаконных и обращать греш</w:t>
        <w:softHyphen/>
        <w:t>ников к Богу. Христианин должен молиться о том, что</w:t>
        <w:softHyphen/>
        <w:t>бы Дух Святой действовал через него и делал его более эффективным для прославления Бога, а не для того, чтобы просто получать приятные ощущения. Тот человек ясно увидел, где у него была ошибка, и он раскаялся перед Богом. Возможно, многие из нас совершали ту же самую ошибку. Вам необходимо исследовать свое сердце и про</w:t>
        <w:softHyphen/>
        <w:t>верить, не являются ли ваши молитвы эгоистичны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2. Используйте те средства, которые предназначены возгревать ваш разум и направлять мысли в определенном направлении, удерживая ваше внимание на определенном объекте. Если человек молится о Духе Святом, а затем направляет свои мысли к другим объектам, если он не старается удерживать себя и начинает помышлять о мирс</w:t>
        <w:softHyphen/>
        <w:t>ком, то тем самым он искушает Бога. Он отходит от объекта своей молитвы, и это будет действительно чудо, если он на самом деле получит то, о чем молился. Как грешник по</w:t>
        <w:softHyphen/>
        <w:t>лучает обличение? Размышляя о своих грехах. Точно так же и христианин получает глубокие чувства от Бога лишь только в том случае, если будет постоянно размышлять об этом. Бог не изольет на вас нечто подобное без каких бы то ни было усилий с вашей стороны. Вам необходимо ценить самые тонкие ощущения. Возьмите Библию и про</w:t>
        <w:softHyphen/>
        <w:t>читайте те строки, в которых описывается состояние ны</w:t>
        <w:softHyphen/>
        <w:t>нешнего мира, а также его будущее. Посмотрите на этот мир, посмотрите на своих детей или соседей, и, если они находятся в грехах, просите у Духа Божьего дать вам со</w:t>
        <w:softHyphen/>
        <w:t xml:space="preserve">страдание к ним. Несомненно, что именно так д-р Ватте получил те чувства, которые он описал в своем гимне: </w:t>
      </w:r>
      <w:r>
        <w:rPr>
          <w:rFonts w:cs="Times New Roman" w:ascii="Times New Roman" w:hAnsi="Times New Roman"/>
          <w:i/>
          <w:iCs/>
          <w:sz w:val="24"/>
        </w:rPr>
        <w:t>Мои мысли не дают мне покоя: Я вижу проклятие и смерть. Какой ужас охватывает грешную душу, Когда она погибает на смертном одр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мотрите на это через некий телескоп, который сдела</w:t>
        <w:softHyphen/>
        <w:t>ет это таким же реальным для вас: посмотрите на ад и услышьте стоны, а затем поднимите свой взор вверх и по</w:t>
        <w:softHyphen/>
        <w:t>смотрите на небеса. Там вы увидите святых в белых одеж</w:t>
        <w:softHyphen/>
        <w:t>дах, с гуслями в руках и услышите, как они поют песню о спасающей любви. Тогда задайте себе вопрос: "Возможно ли мне молиться так, чтобы сила Божья подняла грешни</w:t>
        <w:softHyphen/>
        <w:t>ка на небеса?" Сделайте так, и если вы не какой-либо негодяй и чужак Богу, то вскоре Дух молитвы сойдет на вас с такой силой, насколько сможет выдержать ваше тело.</w:t>
      </w:r>
    </w:p>
    <w:p>
      <w:pPr>
        <w:pStyle w:val="Normal"/>
        <w:spacing w:lineRule="auto" w:line="240" w:before="0" w:after="0"/>
        <w:ind w:firstLine="142"/>
        <w:jc w:val="both"/>
        <w:rPr/>
      </w:pPr>
      <w:r>
        <w:rPr>
          <w:rFonts w:cs="Times New Roman" w:ascii="Times New Roman" w:hAnsi="Times New Roman"/>
          <w:sz w:val="24"/>
        </w:rPr>
        <w:t>3. Вы должны внимательно относиться к своей молит</w:t>
        <w:softHyphen/>
        <w:t>ве. Перед тем как молиться, вам обязательно нужно убе</w:t>
        <w:softHyphen/>
        <w:t>диться в том, что Бог гарантирует исполнение вашей просьбы. Иногда люди молятся и даже не удосуживаются выяснить из Библии, гарантирован ли ответ на их молит</w:t>
        <w:softHyphen/>
        <w:t>ву. Будьте осторожны в том, чтобы не огорчать Духа Бо</w:t>
        <w:softHyphen/>
        <w:t>жьего. Исповедуйте свои грехи. Бог не будет вести вас и посвящать в Свои тайны до тех пор, пока вы полностью не исповедуетесь перед Ним в своих грехах и не оставите их. Не будьте такими, кто всегда исповедуется и никогда не оставляет своих грехов, но исповедуйтесь и оставьте их в тот же момент. Всегда исправляйте свои ошибки в отно</w:t>
        <w:softHyphen/>
        <w:t>шениях с людьми, возмещайте нанесенный им ущерб. Вы не можете ожидать получения духа молитвы, если снача</w:t>
        <w:softHyphen/>
        <w:t>ла не покаетесь перед Богом. Вы не сможете ходатайство</w:t>
        <w:softHyphen/>
        <w:t>вать, неся на себе бремя собственных грехов. Профессора религии, гордые и непокорные, вечно оправдывающие себя, никогда не заставят Бога идти вместе с ни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4. Нацельтесь на то, чтобы самым лучшим образом повиноваться закону, записанному в Библии. Другими словами, не дружите с грехом. Примите решение всегда быть выше этого мира: «·</w:t>
      </w:r>
      <w:r>
        <w:rPr>
          <w:rFonts w:cs="Times New Roman" w:ascii="Times New Roman" w:hAnsi="Times New Roman"/>
          <w:b/>
          <w:bCs/>
          <w:i/>
          <w:iCs/>
          <w:sz w:val="24"/>
        </w:rPr>
        <w:t>Итак будьте совершенны, как совершен Отец ваш Небесный</w:t>
      </w:r>
      <w:r>
        <w:rPr>
          <w:rFonts w:cs="Times New Roman" w:ascii="Times New Roman" w:hAnsi="Times New Roman"/>
          <w:sz w:val="24"/>
        </w:rPr>
        <w:t>»</w:t>
      </w:r>
      <w:r>
        <w:rPr>
          <w:rFonts w:cs="Times New Roman" w:ascii="Times New Roman" w:hAnsi="Times New Roman"/>
          <w:i/>
          <w:iCs/>
          <w:sz w:val="24"/>
        </w:rPr>
        <w:t xml:space="preserve"> (Матфея 5:48).</w:t>
      </w:r>
      <w:r>
        <w:rPr>
          <w:rFonts w:cs="Times New Roman" w:ascii="Times New Roman" w:hAnsi="Times New Roman"/>
          <w:sz w:val="24"/>
        </w:rPr>
        <w:t xml:space="preserve"> Но если вы все же грешите, это будет вашим ежед</w:t>
        <w:softHyphen/>
        <w:t>невным горем. Человек, не стремящийся к совершен</w:t>
        <w:softHyphen/>
        <w:t>ству Божьему, тем самым погружается в грех. Пусть та</w:t>
        <w:softHyphen/>
        <w:t>кой человек ничего не ожидает от Бога, так как сам не желает искренно исполнять все Его повел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sz w:val="28"/>
        </w:rPr>
      </w:pPr>
      <w:bookmarkStart w:id="50" w:name="bookmark0"/>
      <w:r>
        <w:rPr>
          <w:rFonts w:cs="Times New Roman" w:ascii="Times New Roman" w:hAnsi="Times New Roman"/>
          <w:b/>
          <w:sz w:val="28"/>
        </w:rPr>
        <w:t>8. Кто имеет право ожидать воз</w:t>
        <w:softHyphen/>
        <w:t>действия Святого Духа?</w:t>
      </w:r>
      <w:bookmarkEnd w:id="50"/>
    </w:p>
    <w:p>
      <w:pPr>
        <w:pStyle w:val="Normal"/>
        <w:spacing w:lineRule="auto" w:line="240" w:before="0" w:after="0"/>
        <w:ind w:firstLine="142"/>
        <w:jc w:val="both"/>
        <w:rPr/>
      </w:pPr>
      <w:r>
        <w:rPr>
          <w:rFonts w:cs="Times New Roman" w:ascii="Times New Roman" w:hAnsi="Times New Roman"/>
          <w:sz w:val="24"/>
        </w:rPr>
        <w:t>Ответ гаков:</w:t>
      </w:r>
      <w:r>
        <w:rPr>
          <w:rFonts w:cs="Times New Roman" w:ascii="Times New Roman" w:hAnsi="Times New Roman"/>
          <w:i/>
          <w:iCs/>
          <w:sz w:val="24"/>
        </w:rPr>
        <w:t xml:space="preserve"> "Он ходатайствует за святых"</w:t>
      </w:r>
      <w:r>
        <w:rPr>
          <w:rFonts w:cs="Times New Roman" w:ascii="Times New Roman" w:hAnsi="Times New Roman"/>
          <w:sz w:val="24"/>
        </w:rPr>
        <w:t>, за всех святых, за любого, кто является святым.</w:t>
      </w:r>
    </w:p>
    <w:p>
      <w:pPr>
        <w:pStyle w:val="Normal"/>
        <w:spacing w:lineRule="auto" w:line="240" w:before="0" w:after="0"/>
        <w:ind w:firstLine="142"/>
        <w:jc w:val="both"/>
        <w:rPr/>
      </w:pPr>
      <w:r>
        <w:rPr>
          <w:rFonts w:cs="Times New Roman" w:ascii="Times New Roman" w:hAnsi="Times New Roman"/>
          <w:sz w:val="24"/>
        </w:rPr>
        <w:t>1. Как вы думаете, почему так мало говорится о влия</w:t>
        <w:softHyphen/>
        <w:t>нии Духа Святого на молитву верующего и в то же время никто не оспаривает тот факт, что Он влияет на грешника и ведет его к покаянию перед Богом. Давайте не будем забывать о том, что никакой христианин не может молиться правильно, пока не будет ведом Духом Святым. У такого человека существует естественная способность молиться, и когда воля Божья открыта для него, он способен исполнить ее. Но он никогда ее не исполнит, пока Дух Божий не окажет Своего воздей</w:t>
        <w:softHyphen/>
        <w:t>ствия не него. Точно то же происходит с грешниками: теоретически они способны покаяться, но практически никогда не сделают этого, пока Дух Святой не повлияет на н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2. Здесь открывается причина того, почему многие люди испытывают трудности с так называемой "молит</w:t>
        <w:softHyphen/>
        <w:t>вой веры". Молясь подобной молитвой, они предпола</w:t>
        <w:softHyphen/>
        <w:t>гают, что вера в молитве — это уверенность в том, что мы непременно получим те вещи, о которых просим. Они также настаивают на том, что не существует како</w:t>
        <w:softHyphen/>
        <w:t>го-либо основания, на котором мы можем строить по</w:t>
        <w:softHyphen/>
        <w:t>добную уверенно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ин проповедник говорит об этой трудности с пол</w:t>
        <w:softHyphen/>
        <w:t>ной силой: "У меня нет никаких очевидных доказа</w:t>
        <w:softHyphen/>
        <w:t>тельств того, что те вещи, о которых я молюсь, будут гарантированы мне Богом до тех пор, пока я не помо</w:t>
        <w:softHyphen/>
        <w:t>люсь в вере, так как молитва веры является тем услови</w:t>
        <w:softHyphen/>
        <w:t>ем, на котором строится мое обетование. Конечно же, я не могу требовать исполнения этого обетования до тех пор, пока не исполню условие. Если условие состоит в том, что я должен верить, что получу просимое благо</w:t>
        <w:softHyphen/>
        <w:t>словение, то совершенно очевидно, что обетование ба</w:t>
        <w:softHyphen/>
        <w:t>зируется на исполнении совершенно неисполнимого условия. Обетование сводится к следующему: ты мо</w:t>
        <w:softHyphen/>
        <w:t>жешь иметь все, о чем ни попросишь, при условии, что ты вначале поверишь в то, что ты это получишь. Итак, я должен выполнить условие перед тем, как требовать исполнения обетования. Но я не могу иметь никаких доказательств тому, что я это получу, пока не поверю, что я это получу. Все это приводит меня к необходимо</w:t>
        <w:softHyphen/>
        <w:t>сти поверить в то, что я это получу, еще до того, как у меня будут хоть какие-либо гарантии получения мною просимого. Но это абсолютно невозмож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я трудность состоит в том, что здесь совершенно упускается из виду сам факт влияния Духа Святого на нашу молитву. Но ведь именно Дух Святой ведет лич</w:t>
        <w:softHyphen/>
        <w:t>ность к тренировке в вере. Сам Дух Святой может дать нам уверенность, на основании которой мы сможем ве</w:t>
        <w:softHyphen/>
        <w:t>рить в исполнение любого конкретного чуда. Он может повести наш разум к твердому упованию на Бога в том, что просимое благословение будет получено. Как это было в прошлом с учениками Иисуса и первыми апос</w:t>
        <w:softHyphen/>
        <w:t>толами, так и сегодня Он может дать ту же уверенность в молитве за любое благословение, в котором мы нуж</w:t>
        <w:softHyphen/>
        <w:t>даем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кто-либо спросит: "В каких случаях мы обязаны верить в то, что получим просимое благословение?", то я отвечу:</w:t>
      </w:r>
    </w:p>
    <w:p>
      <w:pPr>
        <w:pStyle w:val="Normal"/>
        <w:spacing w:lineRule="auto" w:line="240" w:before="0" w:after="0"/>
        <w:ind w:firstLine="142"/>
        <w:jc w:val="both"/>
        <w:rPr/>
      </w:pPr>
      <w:r>
        <w:rPr>
          <w:rFonts w:cs="Times New Roman" w:ascii="Times New Roman" w:hAnsi="Times New Roman"/>
          <w:sz w:val="24"/>
        </w:rPr>
        <w:t>а) Когда существует конкретное обетование, опреде</w:t>
        <w:softHyphen/>
        <w:t>ляющее конкретное благословение, как например, в мо</w:t>
        <w:softHyphen/>
        <w:t>литве о крещении Духом Святым. Это благословение конкретно названо в обетовании, и именно здесь мы чер</w:t>
        <w:softHyphen/>
        <w:t>паем свою уверенность, которая помогает нам верить в любом случае, имеем ли мы какое-либо Божественное вмешательство в нашу молитву или нет. Точно так же обстоит дело и с грешниками: они обязаны покаяться независимо от того, будет ли их побуждать к этому Дух Святой или нет, так как их обязанность базируется не на влиянии Духа Святого, но на силе их морального естества, на их способности исполнить свой долг. И хотя остается истиной тот факт, что ни один из них никогда не покается без влияния Духа Святого, они все равно имеют силу сделать это, и поэтому находятся под обяза</w:t>
        <w:softHyphen/>
        <w:t>тельством сделать это независимо от того, побуждает их Дух Святой или нет. То же самое касается и христиа</w:t>
        <w:softHyphen/>
        <w:t>нина. Он обязан верить в том случае, если Бог уже дал этому подтверждение в Своем Слове.</w:t>
      </w:r>
    </w:p>
    <w:p>
      <w:pPr>
        <w:pStyle w:val="Normal"/>
        <w:spacing w:lineRule="auto" w:line="240" w:before="0" w:after="0"/>
        <w:ind w:firstLine="142"/>
        <w:jc w:val="both"/>
        <w:rPr/>
      </w:pPr>
      <w:r>
        <w:rPr>
          <w:rFonts w:cs="Times New Roman" w:ascii="Times New Roman" w:hAnsi="Times New Roman"/>
          <w:sz w:val="24"/>
        </w:rPr>
        <w:t>б) Когда Бог открывает Свою волю через провидение, мы должны верить до той степени, до которой нам это было показа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этому, когда звучит пророчество, мы также должны верить. Но мы никогда не будем верить без Духа Божь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если нет обетования, провидения или пророче</w:t>
        <w:softHyphen/>
        <w:t>ства, на которых может базироваться наша вера, в этом случае мы не обязаны верить до тех пор, пока Дух Свя</w:t>
        <w:softHyphen/>
        <w:t>той не даст нам откровение о воле Божьей, пробудив в нас желание молиться за определенный объект. Что касается общих обетований, где мы, честно говоря, точно не знаем, в каком конкретном случае применить их, мы скорее имеем эти обетования как привилегию, чем как обязательство. Но когда Дух Божий ведет нас к тому, чтобы применить их в каком-либо конкретном случае, тогда это становится нашей обязанностью, чтобы приме</w:t>
        <w:softHyphen/>
        <w:t>нить их по назначению. В этом случае Бог объясняет Свое обетование и показывает то, как Он желает при</w:t>
        <w:softHyphen/>
        <w:t>менить его.</w:t>
      </w:r>
    </w:p>
    <w:p>
      <w:pPr>
        <w:pStyle w:val="Normal"/>
        <w:spacing w:lineRule="auto" w:line="240" w:before="0" w:after="0"/>
        <w:ind w:firstLine="142"/>
        <w:jc w:val="both"/>
        <w:rPr/>
      </w:pPr>
      <w:r>
        <w:rPr>
          <w:rFonts w:cs="Times New Roman" w:ascii="Times New Roman" w:hAnsi="Times New Roman"/>
          <w:sz w:val="24"/>
        </w:rPr>
        <w:t>3. Некоторые полагают, что Павел молился в вере за то, чтобы Господь убрал жало из его плоти и что это не было гарантировано Богом. Но они не могут доказать того, что Павел молился в вере. Здесь мы видим другое: у него не было ни обетования, ни пророчества, ни про</w:t>
        <w:softHyphen/>
        <w:t>видения, и Дух Божий не вел его к вере в этом случае. Все предположение основывается на том, что апостол, должно быть, молился в вере без вождения Духа Свя</w:t>
        <w:softHyphen/>
        <w:t>того. Но принять тот факт, что он молился в вере, озна</w:t>
        <w:softHyphen/>
        <w:t>чает принять то, что он молился в вере без вождения Духа Святого, либо Дух Божий вел его молиться о том, что не соответствовало воле Божьей,</w:t>
      </w:r>
    </w:p>
    <w:p>
      <w:pPr>
        <w:pStyle w:val="Normal"/>
        <w:spacing w:lineRule="auto" w:line="240" w:before="0" w:after="0"/>
        <w:ind w:firstLine="142"/>
        <w:jc w:val="both"/>
        <w:rPr/>
      </w:pPr>
      <w:r>
        <w:rPr>
          <w:rFonts w:cs="Times New Roman" w:ascii="Times New Roman" w:hAnsi="Times New Roman"/>
          <w:sz w:val="24"/>
        </w:rPr>
        <w:t>Нужно быть очень осторожными в своих утвержде</w:t>
        <w:softHyphen/>
        <w:t>ниях по данному поводу, чтобы не огорчать Духа Свято</w:t>
        <w:softHyphen/>
        <w:t>го. Я хочу, чтобы вы имели высокие помыслы Духа Свя</w:t>
        <w:softHyphen/>
        <w:t>того и твердо знали о том, что ничего хорошего невоз</w:t>
        <w:softHyphen/>
        <w:t>можно сделать без Его влияния. Ни молитва, ни пропо</w:t>
        <w:softHyphen/>
        <w:t>ведь без Него не будут стоить ничего. Если бы Иисус Христос пришел на землю и проповедовал грешникам, то ни один бы не обратился без влияния Духа Свят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удьте осторожны в том, чтобы не огорчать Его, пренеб</w:t>
        <w:softHyphen/>
        <w:t>регая Его небесным побуждением тогда, когда Он при</w:t>
        <w:softHyphen/>
        <w:t>глашает вас молиться.</w:t>
      </w:r>
    </w:p>
    <w:p>
      <w:pPr>
        <w:pStyle w:val="Normal"/>
        <w:spacing w:lineRule="auto" w:line="240" w:before="0" w:after="0"/>
        <w:ind w:firstLine="142"/>
        <w:jc w:val="both"/>
        <w:rPr/>
      </w:pPr>
      <w:r>
        <w:rPr>
          <w:rFonts w:cs="Times New Roman" w:ascii="Times New Roman" w:hAnsi="Times New Roman"/>
          <w:sz w:val="24"/>
        </w:rPr>
        <w:t>4. Когда вы молитесь за определенный объект, необ</w:t>
        <w:softHyphen/>
        <w:t>ходимо продолжать молитву до тех пор, пока вы не по</w:t>
        <w:softHyphen/>
        <w:t>лучите побед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с каким рвением христиане иногда преследуют греш</w:t>
        <w:softHyphen/>
        <w:t>ников в своих молитвах, молясь об их обращении, когда Дух Божий устремляет их побуждения! Даже золото</w:t>
        <w:softHyphen/>
        <w:t>искатель не настолько упорен в поисках золота.</w:t>
      </w:r>
    </w:p>
    <w:p>
      <w:pPr>
        <w:pStyle w:val="Normal"/>
        <w:spacing w:lineRule="auto" w:line="240" w:before="0" w:after="0"/>
        <w:ind w:firstLine="142"/>
        <w:jc w:val="both"/>
        <w:rPr/>
      </w:pPr>
      <w:r>
        <w:rPr>
          <w:rFonts w:cs="Times New Roman" w:ascii="Times New Roman" w:hAnsi="Times New Roman"/>
          <w:sz w:val="24"/>
        </w:rPr>
        <w:t>5. Страх оказаться водимым неопределенными им- пульсами принес много вреда, но еще не подвергся тща</w:t>
        <w:softHyphen/>
        <w:t>тельному рассмотрению. Человеческий разум может быть ведом обманчивой идеей. Но мы совершаем непрости</w:t>
        <w:softHyphen/>
        <w:t>тельную ошибку, если из-за страха быть обманутыми мы противостоим благому влиянию Духа Святого. Не уди</w:t>
        <w:softHyphen/>
        <w:t>вительно, что христиане не имеют духа молитвы, если они не хотят утруждать себя различением духов. По</w:t>
        <w:softHyphen/>
        <w:t>добные христиане будут отвергать любое влияние и любое вождение невидимых сил. Очень много было сказано на тему фанатизма, что в свою очередь привело многих людей к отвержению влияния Духа Божьего. Но Слово Божье говорит:</w:t>
      </w:r>
      <w:r>
        <w:rPr>
          <w:rFonts w:cs="Times New Roman" w:ascii="Times New Roman" w:hAnsi="Times New Roman"/>
          <w:b/>
          <w:bCs/>
          <w:i/>
          <w:iCs/>
          <w:sz w:val="24"/>
        </w:rPr>
        <w:t xml:space="preserve"> «Ибо все, водимые Ду</w:t>
        <w:softHyphen/>
        <w:t>хом Божиим, суть сыны Божии</w:t>
      </w:r>
      <w:r>
        <w:rPr>
          <w:rFonts w:cs="Times New Roman" w:ascii="Times New Roman" w:hAnsi="Times New Roman"/>
          <w:sz w:val="24"/>
        </w:rPr>
        <w:t>»</w:t>
      </w:r>
      <w:r>
        <w:rPr>
          <w:rFonts w:cs="Times New Roman" w:ascii="Times New Roman" w:hAnsi="Times New Roman"/>
          <w:i/>
          <w:iCs/>
          <w:sz w:val="24"/>
        </w:rPr>
        <w:t xml:space="preserve"> (Римлянам</w:t>
      </w:r>
      <w:r>
        <w:rPr>
          <w:rFonts w:cs="Times New Roman" w:ascii="Times New Roman" w:hAnsi="Times New Roman"/>
          <w:b/>
          <w:bCs/>
          <w:i/>
          <w:iCs/>
          <w:sz w:val="24"/>
        </w:rPr>
        <w:t xml:space="preserve"> 8:14). </w:t>
      </w:r>
      <w:r>
        <w:rPr>
          <w:rFonts w:cs="Times New Roman" w:ascii="Times New Roman" w:hAnsi="Times New Roman"/>
          <w:sz w:val="24"/>
        </w:rPr>
        <w:t>Поэтому нашей обязанностью является «</w:t>
      </w:r>
      <w:r>
        <w:rPr>
          <w:rFonts w:cs="Times New Roman" w:ascii="Times New Roman" w:hAnsi="Times New Roman"/>
          <w:b/>
          <w:bCs/>
          <w:i/>
          <w:iCs/>
          <w:sz w:val="24"/>
        </w:rPr>
        <w:t>испытывать духов, от Бога ли они» (1</w:t>
      </w:r>
      <w:r>
        <w:rPr>
          <w:rFonts w:cs="Times New Roman" w:ascii="Times New Roman" w:hAnsi="Times New Roman"/>
          <w:i/>
          <w:iCs/>
          <w:sz w:val="24"/>
        </w:rPr>
        <w:t xml:space="preserve"> Иоанна</w:t>
      </w:r>
      <w:r>
        <w:rPr>
          <w:rFonts w:cs="Times New Roman" w:ascii="Times New Roman" w:hAnsi="Times New Roman"/>
          <w:b/>
          <w:bCs/>
          <w:i/>
          <w:iCs/>
          <w:sz w:val="24"/>
        </w:rPr>
        <w:t xml:space="preserve"> 4:1).</w:t>
      </w:r>
      <w:r>
        <w:rPr>
          <w:rFonts w:cs="Times New Roman" w:ascii="Times New Roman" w:hAnsi="Times New Roman"/>
          <w:sz w:val="24"/>
        </w:rPr>
        <w:t xml:space="preserve"> Мы должны стремиться к тому, чтобы иметь способность к четкому различению духов. Но непременно должна быть такая вещь, как вождение Духом Святым. И когда мы видим, что это от Бога, мы должны уверенно следовать этому, не сомневаясь в том, что Он поведет нас в правильном направлении.</w:t>
      </w:r>
    </w:p>
    <w:p>
      <w:pPr>
        <w:pStyle w:val="Normal"/>
        <w:spacing w:lineRule="auto" w:line="240" w:before="0" w:after="0"/>
        <w:ind w:firstLine="142"/>
        <w:jc w:val="both"/>
        <w:rPr/>
      </w:pPr>
      <w:r>
        <w:rPr>
          <w:rFonts w:cs="Times New Roman" w:ascii="Times New Roman" w:hAnsi="Times New Roman"/>
          <w:sz w:val="24"/>
        </w:rPr>
        <w:t>6. Из всего вышесказанного мы видим абсурдность идеи установленных форм молитвы. Сама идея исполь</w:t>
        <w:softHyphen/>
        <w:t>зования конкретной формы отвергает вождение Духом Святы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ичто так не разрушает дух молитвы, как использо</w:t>
        <w:softHyphen/>
        <w:t>вание определенной формы. Подобные формы не толь</w:t>
        <w:softHyphen/>
        <w:t>ко абсурдны сами по себе, но они к тому же являются средством дьявола для разрушении молитвенного духа и силы. Нет нужды говорить о том, что какая-либо форма является хорошей. Молитва не состоит из слов. Поэтому не имеет решающего значения то, какие мы используем слова, если наше сердце не ведомо Духом Божьим. Если желание не горит в сердце, а мысли не направляются Духом Божьим, то это не молитва. Таким образом, установленные формы придуманы лишь для того, чтобы не давать человеку молиться как должно.</w:t>
      </w:r>
    </w:p>
    <w:p>
      <w:pPr>
        <w:pStyle w:val="Normal"/>
        <w:spacing w:lineRule="auto" w:line="240" w:before="0" w:after="0"/>
        <w:ind w:firstLine="142"/>
        <w:jc w:val="both"/>
        <w:rPr/>
      </w:pPr>
      <w:r>
        <w:rPr>
          <w:rFonts w:cs="Times New Roman" w:ascii="Times New Roman" w:hAnsi="Times New Roman"/>
          <w:sz w:val="24"/>
        </w:rPr>
        <w:t>7. Обсуждаемый нами предмет является определенным тестом для нашей личности. "Дух Святой ходатайствует" — за кого? За святых. Те, кто относятся к разряду святых, имеют подобное переживание. Если ты святой, то ты знаешь по опыту, что это такое, когда Дух Святой ходатайствует за тебя. Но если ты не знаешь этого, то это лишь потому, что ты огорчил Духа Божьего и Он не ведет тебя в молитве. Ты живешь таким образом, что Святой Утешитель не имеет доступа к тебе, поэтому и не дает тебе дух молитвы. Если это так, ты должен покаяться. Не останавливайся для того, чтобы разбираться, являешься ли ты христианином или нет, но сразу начинай каяться так, как никогда раньше. Вернись к первой любви. Я не принимаю как само собой разумеющееся то, что ты являешься христианином, но иди как смиренный грешник и изливай свое сердце Господу. Никаким другим образом ты не сможешь получить духа молитвы.</w:t>
      </w:r>
    </w:p>
    <w:p>
      <w:pPr>
        <w:pStyle w:val="Normal"/>
        <w:spacing w:lineRule="auto" w:line="240" w:before="0" w:after="0"/>
        <w:ind w:firstLine="142"/>
        <w:jc w:val="both"/>
        <w:rPr/>
      </w:pPr>
      <w:r>
        <w:rPr>
          <w:rFonts w:cs="Times New Roman" w:ascii="Times New Roman" w:hAnsi="Times New Roman"/>
          <w:sz w:val="24"/>
        </w:rPr>
        <w:t>8. Очень важно понять этот предмет:</w:t>
      </w:r>
    </w:p>
    <w:p>
      <w:pPr>
        <w:pStyle w:val="Normal"/>
        <w:spacing w:lineRule="auto" w:line="240" w:before="0" w:after="0"/>
        <w:ind w:firstLine="142"/>
        <w:jc w:val="both"/>
        <w:rPr/>
      </w:pPr>
      <w:r>
        <w:rPr>
          <w:rFonts w:cs="Times New Roman" w:ascii="Times New Roman" w:hAnsi="Times New Roman"/>
          <w:sz w:val="24"/>
        </w:rPr>
        <w:t>а) Чтобы быть полезным Богу. Без духа молитвы не будет такой симпатии между Богом и тобой, что ты сможешь свободно двигаться или совершать что-то с Богом. Для тебя жизненно необходимо, чтобы твое сердце билось в унисон с Божьим сердцем, в противном случае и не жди, чтобы Бог тебя использовал могущественным образом.</w:t>
      </w:r>
    </w:p>
    <w:p>
      <w:pPr>
        <w:pStyle w:val="Normal"/>
        <w:spacing w:lineRule="auto" w:line="240" w:before="0" w:after="0"/>
        <w:ind w:firstLine="142"/>
        <w:jc w:val="both"/>
        <w:rPr/>
      </w:pPr>
      <w:r>
        <w:rPr>
          <w:rFonts w:cs="Times New Roman" w:ascii="Times New Roman" w:hAnsi="Times New Roman"/>
          <w:sz w:val="24"/>
        </w:rPr>
        <w:t>б) Дух молитвы играет огромную роль в твоем освящении. Без этого духа ты не сможешь освящаться и даже понимать Библию, а поэтому не будешь знать, как применять Священное Писание в своей жизни. Я хочу, чтобы ты глубоко прочувствовал важность того, чтобы находиться с Богом все свое время. Если ты будешь жить в Божьем порядке, то Он обещал, что придет к тебе, совершит обитель в тебе и будет вечерять с тобой, а ты - с Ним.</w:t>
      </w:r>
    </w:p>
    <w:p>
      <w:pPr>
        <w:pStyle w:val="Normal"/>
        <w:spacing w:lineRule="auto" w:line="240" w:before="0" w:after="0"/>
        <w:ind w:firstLine="142"/>
        <w:jc w:val="both"/>
        <w:rPr/>
      </w:pPr>
      <w:r>
        <w:rPr>
          <w:rFonts w:cs="Times New Roman" w:ascii="Times New Roman" w:hAnsi="Times New Roman"/>
          <w:sz w:val="24"/>
        </w:rPr>
        <w:t>9. Если люди не имеют духа молитвы, то они склонны к тому, чтобы впускать в себя дух неверия по отношению к результатам молитвы. Они не видят того, что происходит, не видят связи между событиями и не понимают Божьих знаков. Они даже не ожидают духовных благословений. Когда Дух Святой обличает грешников, такие люди делают заключение, что их просто напугала устрашающая проповедь. И когда люди обращаются к Господу, вышеупомянутые христиане не верят в них, но говорят: "Мы еще посмотрим, как все обернется".</w:t>
      </w:r>
    </w:p>
    <w:p>
      <w:pPr>
        <w:pStyle w:val="Normal"/>
        <w:spacing w:lineRule="auto" w:line="240" w:before="0" w:after="0"/>
        <w:ind w:firstLine="142"/>
        <w:jc w:val="both"/>
        <w:rPr/>
      </w:pPr>
      <w:r>
        <w:rPr>
          <w:rFonts w:cs="Times New Roman" w:ascii="Times New Roman" w:hAnsi="Times New Roman"/>
          <w:sz w:val="24"/>
        </w:rPr>
        <w:t>10. Те же, кто имеют дух молитвы, знают, когда приходит благословение. Подобное произошло в тот момент, когда Иисус Христос пришел на землю. Далекие от Бога священники не узнали Его. Почему? Потому что они не молились об избавлении Израиля. Но Симеон и Анна узнали Его. Как это произошло? Отметьте для себя то, что они говорили, как молились и как жили. Они молились в вере, поэтому их не удивило появление Сына Божьего (Луки 2:25-38). То же самое происходит и с истинными христианами. Когда грешники обращаются к Богу, обличаемые Духом Святым, они не удивляются этому потому, что истинные слуга Божьи ожидают подобных проявлений. Они узнают Бога, когда Он приходит, так как с нетерпением ожидают Его посещения.</w:t>
      </w:r>
    </w:p>
    <w:p>
      <w:pPr>
        <w:pStyle w:val="Normal"/>
        <w:spacing w:lineRule="auto" w:line="240" w:before="0" w:after="0"/>
        <w:ind w:firstLine="142"/>
        <w:jc w:val="both"/>
        <w:rPr/>
      </w:pPr>
      <w:r>
        <w:rPr>
          <w:rFonts w:cs="Times New Roman" w:ascii="Times New Roman" w:hAnsi="Times New Roman"/>
          <w:sz w:val="24"/>
        </w:rPr>
        <w:t>11. Существует три категории людей в церкви, которые наиболее подвержены ошибкам или упускают истину из поля зрения, где дело касается молитвы.</w:t>
      </w:r>
    </w:p>
    <w:p>
      <w:pPr>
        <w:pStyle w:val="Normal"/>
        <w:spacing w:lineRule="auto" w:line="240" w:before="0" w:after="0"/>
        <w:ind w:firstLine="142"/>
        <w:jc w:val="both"/>
        <w:rPr/>
      </w:pPr>
      <w:r>
        <w:rPr>
          <w:rFonts w:cs="Times New Roman" w:ascii="Times New Roman" w:hAnsi="Times New Roman"/>
          <w:sz w:val="24"/>
        </w:rPr>
        <w:t>а) Те, которые сверхчувствительны в молитве, и придают значение только этому. Их будоражит любое проявление, и они сразу же начинают говорить о том, что "пробуждение уже пришл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 Те, кто впадают в другую крайность и использую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различные средства, в том числе и молитву, но никогда не ожидают влияния Духа на их молитву. Они говорят о молитве Духом и понимают значение Духа в обращении грешников, но не осознают значения действия Духа Святого в молитве. Все их молитвы — всего лишь холодные слова, лишенные чувства и истинной связи с Бог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Те, кто имеют странное представление о суверенности Бога и ожидают, что Бог обратит к Себе весь мир без молитвы или других каких-либо средст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церкви должно быть глубокое понимание того, что ей нужен дух молитвы. Все дело в том, что чаще всего происходит так, что те христиане, которые используют всевозможные средства наиболее прилежным образом и прилагают титанические усилия для спасения людей, имеют самые правильные представления о том, как использовать эти средства для обращения грешников, а также молятся о Духе Божьем и часто борются с Богом за Его благословение. И каков же результа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усть факты говорят сами за себя и покажут нам, действительно ли эти люди молятся или нет, а также сопровождает ли Дух Божий их молитвы, а их труд — Своей силой.</w:t>
      </w:r>
    </w:p>
    <w:p>
      <w:pPr>
        <w:pStyle w:val="Normal"/>
        <w:spacing w:lineRule="auto" w:line="240" w:before="0" w:after="0"/>
        <w:ind w:firstLine="142"/>
        <w:jc w:val="both"/>
        <w:rPr/>
      </w:pPr>
      <w:r>
        <w:rPr>
          <w:rFonts w:cs="Times New Roman" w:ascii="Times New Roman" w:hAnsi="Times New Roman"/>
          <w:sz w:val="24"/>
        </w:rPr>
        <w:t>12. Ничего не произведет такого воодушевления и вместе с тем такого противостояния, как дух молитвы. Когда христианин ощущает на себе бремя молиться за грешников и начинает стонать в своей молитве, некоторых это раздражает и к такому человеку обязательно кто-то подойдет с замечанием! Лично я ненавижу всякое искусственное возбуждение подобных чувств, когда таковых нет в моем духе, и я не приемлю, когда с помощью стонов кто-то пытается "завести" себя на "молитву. Но в то же время я чувствую необходимость защищать ходатайственное состояние моей души, когда удерживаться от стонов значит противостоять Духу Святому. Однажды я присутствовал при разговоре, когда обсуждалась эта тема. Кто-то авторитетно заявил: "Всякие стоны должны быть убраны из наших молитвенных собраний". В ответ на это прозвучал вопрос: "Может быть, нам убрать и Духа Свят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обуждения сокрыты во тьме. Ни один человек, тща</w:t>
        <w:softHyphen/>
        <w:t>тельно исследующий историю церкви, не примет подоб</w:t>
        <w:softHyphen/>
        <w:t>ного настроения. Мне не нравятся попытки угасить, лимитировать или понизить дух молитвы. Я скорее от</w:t>
        <w:softHyphen/>
        <w:t>секу свою правую руку, чем угашу дух молитвы. Я был свидетелем того, как дух молитвы был угашен такими словами: "Так, будем молиться, но только не надо ника</w:t>
        <w:softHyphen/>
        <w:t>ких стон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не трудно остановиться, когда я говорю на эту тему. Я готов обсуждать эту тему целый месяц, пока вся церковь не поймет того, что значит молиться молитвой веры. Возлюб</w:t>
        <w:softHyphen/>
        <w:t>ленные, я бы хотел спросить вас: вы верите во все это? Или вы недоумеваете, имею ли я право говорить подобным обра</w:t>
        <w:softHyphen/>
        <w:t>зом? Возможно, некоторые из вас имеют понимание об</w:t>
        <w:softHyphen/>
        <w:t>суждаемого вопроса. А теперь, спрошу я вас, не отдадите ли вы себя полностью молитве и не начнете ли жить так, чтобы дух молитвы пребывал на вас все время? О, как я жажду видеть молитвенную церковь! Однажды я познакомился со служителем, у которого шло пробуждение четырнадцать лет подряд. Я не знал, чем объяснить это, пока не увидел, как один из членов этой церкви встал на молитвенном собра</w:t>
        <w:softHyphen/>
        <w:t>нии и сделал такое исповедание: "Братья, уже долгое вре</w:t>
        <w:softHyphen/>
        <w:t>мя я имел привычку молиться каждую субботу вечером до полуночи за то, чтобы Дух Святой сходил на нас и пребы</w:t>
        <w:softHyphen/>
        <w:t>вал на нас все время. Но теперь, братья, — и он начал плакать, — я должен признаться в том, что я пренебрегал этой молитвой на протяжении двух или трех недель". Сек</w:t>
        <w:softHyphen/>
        <w:t>рет был открыт. У того служителя была молитвенная цер</w:t>
        <w:softHyphen/>
        <w:t>ковь! Братья, в моем нынешнем состоянии здоровья я нахо</w:t>
        <w:softHyphen/>
        <w:t>жу невозможным молиться столько, сколько я молился всегда, но все еще продолжаю проповедовать. Это забирает все мои силы. Нужно ли мне отдать себя молитве и перестать проповедовать? Не думаю. Тогда не сможете ли вы, кто имеют достаточно сил, посвятить себя этому делу, нести на себе это бремя и так отдать себя молитве, чтобы Бог смог излить Свое благословение на н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color w:val="FF0000"/>
          <w:sz w:val="36"/>
        </w:rPr>
      </w:pPr>
      <w:r>
        <w:rPr>
          <w:rFonts w:cs="Times New Roman" w:ascii="Times New Roman" w:hAnsi="Times New Roman"/>
          <w:b/>
          <w:bCs/>
          <w:color w:val="FF0000"/>
          <w:sz w:val="36"/>
        </w:rPr>
        <w:t>Отступник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i/>
          <w:iCs/>
          <w:sz w:val="24"/>
        </w:rPr>
        <w:t>«Накажет тебя нечестие твое, и отступ</w:t>
        <w:softHyphen/>
        <w:t>ничество твое обличит тебя; итак по</w:t>
        <w:softHyphen/>
        <w:t>знай и размысли, как худо и горько то, что ты оставил Господа, Бога твоего, и страха Моего нет в тебе, говорит Гос</w:t>
        <w:softHyphen/>
        <w:t>подь Бог Саваоф»</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i/>
          <w:iCs/>
          <w:sz w:val="24"/>
        </w:rPr>
        <w:t>(пророк Иеремия 2:19).</w:t>
      </w:r>
    </w:p>
    <w:p>
      <w:pPr>
        <w:pStyle w:val="Normal"/>
        <w:spacing w:lineRule="auto" w:line="240"/>
        <w:ind w:firstLine="142"/>
        <w:jc w:val="center"/>
        <w:rPr>
          <w:rFonts w:ascii="Times New Roman" w:hAnsi="Times New Roman" w:cs="Times New Roman"/>
          <w:b/>
          <w:b/>
          <w:bCs/>
          <w:sz w:val="36"/>
        </w:rPr>
      </w:pPr>
      <w:r>
        <w:rPr>
          <w:rFonts w:cs="Times New Roman" w:ascii="Times New Roman" w:hAnsi="Times New Roman"/>
          <w:b/>
          <w:bCs/>
          <w:sz w:val="36"/>
        </w:rPr>
        <w:t>Содержание</w:t>
      </w:r>
    </w:p>
    <w:p>
      <w:pPr>
        <w:pStyle w:val="Normal"/>
        <w:spacing w:lineRule="auto" w:line="240" w:before="0" w:after="0"/>
        <w:ind w:firstLine="142"/>
        <w:jc w:val="both"/>
        <w:rPr>
          <w:rFonts w:ascii="Times New Roman" w:hAnsi="Times New Roman" w:cs="Times New Roman"/>
          <w:b/>
          <w:b/>
          <w:sz w:val="28"/>
        </w:rPr>
      </w:pPr>
      <w:r>
        <w:rPr>
          <w:rFonts w:cs="Times New Roman" w:ascii="Times New Roman" w:hAnsi="Times New Roman"/>
          <w:b/>
          <w:sz w:val="28"/>
        </w:rPr>
        <w:t>Предисловие</w:t>
      </w:r>
    </w:p>
    <w:p>
      <w:pPr>
        <w:pStyle w:val="Normal"/>
        <w:spacing w:lineRule="auto" w:line="240" w:before="0" w:after="0"/>
        <w:ind w:firstLine="142"/>
        <w:jc w:val="both"/>
        <w:rPr>
          <w:rFonts w:ascii="Times New Roman" w:hAnsi="Times New Roman" w:cs="Times New Roman"/>
          <w:b/>
          <w:b/>
          <w:sz w:val="28"/>
        </w:rPr>
      </w:pPr>
      <w:r>
        <w:rPr>
          <w:rFonts w:cs="Times New Roman" w:ascii="Times New Roman" w:hAnsi="Times New Roman"/>
          <w:b/>
          <w:sz w:val="28"/>
        </w:rPr>
        <w:t xml:space="preserve">Глава 1.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Отступники кто они?</w:t>
      </w:r>
    </w:p>
    <w:p>
      <w:pPr>
        <w:pStyle w:val="Normal"/>
        <w:spacing w:lineRule="auto" w:line="240" w:before="0" w:after="0"/>
        <w:ind w:firstLine="142"/>
        <w:jc w:val="both"/>
        <w:rPr>
          <w:rFonts w:ascii="Times New Roman" w:hAnsi="Times New Roman" w:cs="Times New Roman"/>
          <w:b/>
          <w:b/>
          <w:sz w:val="28"/>
        </w:rPr>
      </w:pPr>
      <w:r>
        <w:rPr>
          <w:rFonts w:cs="Times New Roman" w:ascii="Times New Roman" w:hAnsi="Times New Roman"/>
          <w:b/>
          <w:sz w:val="28"/>
        </w:rPr>
        <w:t xml:space="preserve">Глава 2.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Причины отступления</w:t>
      </w:r>
    </w:p>
    <w:p>
      <w:pPr>
        <w:pStyle w:val="Normal"/>
        <w:spacing w:lineRule="auto" w:line="240" w:before="0" w:after="0"/>
        <w:ind w:firstLine="142"/>
        <w:jc w:val="both"/>
        <w:rPr>
          <w:rFonts w:ascii="Times New Roman" w:hAnsi="Times New Roman" w:cs="Times New Roman"/>
          <w:b/>
          <w:b/>
          <w:sz w:val="28"/>
        </w:rPr>
      </w:pPr>
      <w:r>
        <w:rPr>
          <w:rFonts w:cs="Times New Roman" w:ascii="Times New Roman" w:hAnsi="Times New Roman"/>
          <w:b/>
          <w:sz w:val="28"/>
        </w:rPr>
        <w:t xml:space="preserve">Глава 3.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Последствия отступления</w:t>
      </w:r>
    </w:p>
    <w:p>
      <w:pPr>
        <w:pStyle w:val="Normal"/>
        <w:spacing w:lineRule="auto" w:line="240" w:before="0" w:after="0"/>
        <w:ind w:firstLine="142"/>
        <w:jc w:val="both"/>
        <w:rPr>
          <w:rFonts w:ascii="Times New Roman" w:hAnsi="Times New Roman" w:cs="Times New Roman"/>
          <w:b/>
          <w:b/>
          <w:sz w:val="28"/>
        </w:rPr>
      </w:pPr>
      <w:r>
        <w:rPr>
          <w:rFonts w:cs="Times New Roman" w:ascii="Times New Roman" w:hAnsi="Times New Roman"/>
          <w:b/>
          <w:sz w:val="28"/>
        </w:rPr>
        <w:t xml:space="preserve">Глава 4.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240" w:before="0" w:after="0"/>
        <w:ind w:firstLine="142"/>
        <w:jc w:val="both"/>
        <w:rPr>
          <w:rFonts w:ascii="Times New Roman" w:hAnsi="Times New Roman" w:cs="Times New Roman"/>
          <w:b/>
          <w:b/>
          <w:sz w:val="28"/>
        </w:rPr>
      </w:pPr>
      <w:r>
        <w:rPr>
          <w:rFonts w:cs="Times New Roman" w:ascii="Times New Roman" w:hAnsi="Times New Roman"/>
          <w:b/>
          <w:sz w:val="28"/>
        </w:rPr>
        <w:t xml:space="preserve">Глава 5.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Истинная отдача</w:t>
      </w:r>
    </w:p>
    <w:p>
      <w:pPr>
        <w:pStyle w:val="Normal"/>
        <w:spacing w:lineRule="auto" w:line="240" w:before="0" w:after="0"/>
        <w:ind w:firstLine="142"/>
        <w:jc w:val="both"/>
        <w:rPr>
          <w:rFonts w:ascii="Times New Roman" w:hAnsi="Times New Roman" w:cs="Times New Roman"/>
          <w:b/>
          <w:b/>
          <w:sz w:val="28"/>
        </w:rPr>
      </w:pPr>
      <w:r>
        <w:rPr>
          <w:rFonts w:cs="Times New Roman" w:ascii="Times New Roman" w:hAnsi="Times New Roman"/>
          <w:b/>
          <w:sz w:val="28"/>
        </w:rPr>
        <w:t xml:space="preserve">Глава 6.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Очищающая сила крови Хри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Предисловие</w:t>
      </w:r>
    </w:p>
    <w:p>
      <w:pPr>
        <w:pStyle w:val="Normal"/>
        <w:spacing w:lineRule="auto" w:line="240" w:before="0" w:after="0"/>
        <w:ind w:firstLine="142"/>
        <w:jc w:val="both"/>
        <w:rPr>
          <w:rFonts w:ascii="Times New Roman" w:hAnsi="Times New Roman" w:cs="Times New Roman"/>
          <w:b/>
          <w:b/>
          <w:i/>
          <w:i/>
          <w:sz w:val="24"/>
        </w:rPr>
      </w:pPr>
      <w:r>
        <w:rPr>
          <w:rFonts w:cs="Times New Roman" w:ascii="Times New Roman" w:hAnsi="Times New Roman"/>
          <w:b/>
          <w:i/>
          <w:sz w:val="24"/>
        </w:rPr>
        <w:t>"Человек с отступающим сердцем насытится от путей своих". Притчи 14:14.</w:t>
      </w:r>
    </w:p>
    <w:p>
      <w:pPr>
        <w:pStyle w:val="Normal"/>
        <w:spacing w:lineRule="auto" w:line="240" w:before="0" w:after="0"/>
        <w:ind w:firstLine="142"/>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Перевод с еврейского</w:t>
      </w:r>
      <w:r>
        <w:rPr>
          <w:rFonts w:cs="Times New Roman" w:ascii="Times New Roman" w:hAnsi="Times New Roman"/>
          <w:sz w:val="24"/>
        </w:rPr>
        <w:t>).</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Разбирая этот стих, я ставлю вопрос:</w:t>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1. Кто эти отступники?</w:t>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2. Назову некоторые причины отступления и</w:t>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3. упомяну некоторые последствия, которые оно собою влечет.</w:t>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1</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Отступники кто они?</w:t>
      </w:r>
    </w:p>
    <w:p>
      <w:pPr>
        <w:pStyle w:val="Normal"/>
        <w:spacing w:lineRule="auto" w:line="240" w:before="0" w:after="0"/>
        <w:ind w:right="20" w:firstLine="142"/>
        <w:jc w:val="both"/>
        <w:rPr/>
      </w:pPr>
      <w:r>
        <w:rPr>
          <w:rFonts w:eastAsia="Times New Roman" w:cs="Times New Roman" w:ascii="Times New Roman" w:hAnsi="Times New Roman"/>
          <w:sz w:val="24"/>
          <w:szCs w:val="23"/>
        </w:rPr>
        <w:t>1. Сделаться отступником — значит</w:t>
      </w:r>
      <w:r>
        <w:rPr>
          <w:rFonts w:eastAsia="Times New Roman" w:cs="Times New Roman" w:ascii="Times New Roman" w:hAnsi="Times New Roman"/>
          <w:b/>
          <w:bCs/>
          <w:sz w:val="24"/>
          <w:szCs w:val="23"/>
          <w:shd w:fill="FFFFFF" w:val="clear"/>
        </w:rPr>
        <w:t xml:space="preserve"> отступить </w:t>
      </w:r>
      <w:r>
        <w:rPr>
          <w:rFonts w:eastAsia="Times New Roman" w:cs="Times New Roman" w:ascii="Times New Roman" w:hAnsi="Times New Roman"/>
          <w:b/>
          <w:sz w:val="24"/>
          <w:szCs w:val="23"/>
        </w:rPr>
        <w:t>от занимаемого</w:t>
      </w:r>
      <w:r>
        <w:rPr>
          <w:rFonts w:eastAsia="Times New Roman" w:cs="Times New Roman" w:ascii="Times New Roman" w:hAnsi="Times New Roman"/>
          <w:b/>
          <w:bCs/>
          <w:sz w:val="24"/>
          <w:szCs w:val="23"/>
          <w:shd w:fill="FFFFFF" w:val="clear"/>
        </w:rPr>
        <w:t xml:space="preserve"> человеком положения.</w:t>
      </w:r>
      <w:r>
        <w:rPr>
          <w:rFonts w:eastAsia="Times New Roman" w:cs="Times New Roman" w:ascii="Times New Roman" w:hAnsi="Times New Roman"/>
          <w:sz w:val="24"/>
          <w:szCs w:val="23"/>
        </w:rPr>
        <w:t xml:space="preserve"> Если упот</w:t>
        <w:softHyphen/>
        <w:t>ребить это определение, говоря о религиозных вопросах, то в широком смысле можно охватить им целый класс людей, называющих себя верующими, независимо от того, имеют ли они веру или нет. Если они исповедовали религию, сообразуя с ее правилами свою жизнь настолько, что казались верующими, а потом вдруг отступили, хотя бы только от этого внешнего соблюдения формы, их принято называть отступниками; даже в том случае, если их религия была лишь пустой обрядностью. Также принято называть людей отступниками, ко</w:t>
        <w:softHyphen/>
        <w:t>гда они совершенно отступают от всякой веры или же переходят из ревностного верования в равно</w:t>
        <w:softHyphen/>
        <w:t>душное.</w:t>
      </w:r>
    </w:p>
    <w:p>
      <w:pPr>
        <w:pStyle w:val="Normal"/>
        <w:spacing w:lineRule="auto" w:line="240" w:before="0" w:after="0"/>
        <w:ind w:right="20" w:firstLine="142"/>
        <w:jc w:val="both"/>
        <w:rPr>
          <w:rFonts w:ascii="Times New Roman" w:hAnsi="Times New Roman" w:eastAsia="Times New Roman" w:cs="Times New Roman"/>
          <w:sz w:val="24"/>
          <w:szCs w:val="23"/>
        </w:rPr>
      </w:pPr>
      <w:r>
        <w:rPr>
          <w:rFonts w:eastAsia="Times New Roman" w:cs="Times New Roman" w:ascii="Times New Roman" w:hAnsi="Times New Roman"/>
          <w:sz w:val="24"/>
          <w:szCs w:val="23"/>
        </w:rPr>
        <w:t>Именно в этом последнем смысле часто пони</w:t>
        <w:softHyphen/>
        <w:t>мается это слово в Ветхом Завете. В нем народ Божий назывался отступником, когда он впадал в идолопоклонство, а также и тогда, когда он ста</w:t>
        <w:softHyphen/>
        <w:t>новился холодным и небрежным в исполнении сво</w:t>
        <w:softHyphen/>
        <w:t>их религиозных обязанностей.</w:t>
      </w:r>
    </w:p>
    <w:p>
      <w:pPr>
        <w:pStyle w:val="Normal"/>
        <w:spacing w:lineRule="auto" w:line="240" w:before="0" w:after="0"/>
        <w:ind w:right="20" w:firstLine="142"/>
        <w:jc w:val="both"/>
        <w:rPr>
          <w:rFonts w:ascii="Times New Roman" w:hAnsi="Times New Roman" w:eastAsia="Times New Roman" w:cs="Times New Roman"/>
          <w:sz w:val="24"/>
          <w:szCs w:val="23"/>
        </w:rPr>
      </w:pPr>
      <w:r>
        <w:rPr>
          <w:rFonts w:eastAsia="Times New Roman" w:cs="Times New Roman" w:ascii="Times New Roman" w:hAnsi="Times New Roman"/>
          <w:sz w:val="24"/>
          <w:szCs w:val="23"/>
        </w:rPr>
        <w:t>Смысл, в котором я теперь употреблю это выра</w:t>
        <w:softHyphen/>
        <w:t>жение, будет обозначать человека обращенного, истинного христианина, оставившего свою первую любовь.</w:t>
      </w:r>
    </w:p>
    <w:p>
      <w:pPr>
        <w:pStyle w:val="Normal"/>
        <w:spacing w:lineRule="auto" w:line="240" w:before="0" w:after="0"/>
        <w:ind w:left="20" w:right="20" w:firstLine="142"/>
        <w:jc w:val="both"/>
        <w:rPr>
          <w:rFonts w:ascii="Times New Roman" w:hAnsi="Times New Roman" w:eastAsia="Times New Roman" w:cs="Times New Roman"/>
          <w:sz w:val="24"/>
          <w:szCs w:val="23"/>
        </w:rPr>
      </w:pPr>
      <w:r>
        <w:rPr>
          <w:rFonts w:eastAsia="Times New Roman" w:cs="Times New Roman" w:ascii="Times New Roman" w:hAnsi="Times New Roman"/>
          <w:sz w:val="24"/>
          <w:szCs w:val="23"/>
        </w:rPr>
        <w:t>Его ревность охладела. Пыл чувств и глубина благочестия угасли. Он может сохранить вполне вид верующего, соблюдать все обряды, посещать собрания, читать Библию, исполняя все это безу</w:t>
        <w:softHyphen/>
        <w:t>коризненно, но во всем этом будет ощущаться отсутствие Духа. Чуткость чувств притупилась, и в сердце своем подобный человек - отступник.</w:t>
      </w:r>
    </w:p>
    <w:p>
      <w:pPr>
        <w:pStyle w:val="Normal"/>
        <w:spacing w:lineRule="auto" w:line="240" w:before="0" w:after="0"/>
        <w:ind w:left="20" w:right="20" w:firstLine="142"/>
        <w:jc w:val="both"/>
        <w:rPr/>
      </w:pPr>
      <w:r>
        <w:rPr>
          <w:rFonts w:eastAsia="Times New Roman" w:cs="Times New Roman" w:ascii="Times New Roman" w:hAnsi="Times New Roman"/>
          <w:sz w:val="24"/>
          <w:szCs w:val="23"/>
        </w:rPr>
        <w:t>Возможно, что и сейчас это относится к некото</w:t>
        <w:softHyphen/>
        <w:t>рым из вас; Богу известно, так ли это. Твоя совесть, если ты не заглушишь ее голоса, подскажет тебе это. Понизилось ли твое усердие, исчезла ли опре</w:t>
        <w:softHyphen/>
        <w:t>деленность твоей цели и верность в исполнении обязанностей? Если это так, то к</w:t>
      </w:r>
      <w:r>
        <w:rPr>
          <w:rFonts w:eastAsia="Times New Roman" w:cs="Times New Roman" w:ascii="Times New Roman" w:hAnsi="Times New Roman"/>
          <w:bCs/>
          <w:sz w:val="24"/>
          <w:szCs w:val="23"/>
        </w:rPr>
        <w:t xml:space="preserve"> тебе</w:t>
      </w:r>
      <w:r>
        <w:rPr>
          <w:rFonts w:eastAsia="Times New Roman" w:cs="Times New Roman" w:ascii="Times New Roman" w:hAnsi="Times New Roman"/>
          <w:sz w:val="24"/>
          <w:szCs w:val="23"/>
        </w:rPr>
        <w:t xml:space="preserve"> именно обращаюсь я.</w:t>
      </w:r>
      <w:r>
        <w:rPr>
          <w:rFonts w:eastAsia="Times New Roman" w:cs="Times New Roman" w:ascii="Times New Roman" w:hAnsi="Times New Roman"/>
          <w:bCs/>
          <w:sz w:val="24"/>
          <w:szCs w:val="23"/>
        </w:rPr>
        <w:t xml:space="preserve"> Тебя</w:t>
      </w:r>
      <w:r>
        <w:rPr>
          <w:rFonts w:eastAsia="Times New Roman" w:cs="Times New Roman" w:ascii="Times New Roman" w:hAnsi="Times New Roman"/>
          <w:sz w:val="24"/>
          <w:szCs w:val="23"/>
        </w:rPr>
        <w:t xml:space="preserve"> именно имеет в виду Бог. Он называет</w:t>
      </w:r>
      <w:r>
        <w:rPr>
          <w:rFonts w:eastAsia="Times New Roman" w:cs="Times New Roman" w:ascii="Times New Roman" w:hAnsi="Times New Roman"/>
          <w:bCs/>
          <w:sz w:val="24"/>
          <w:szCs w:val="23"/>
        </w:rPr>
        <w:t xml:space="preserve"> тебя</w:t>
      </w:r>
      <w:r>
        <w:rPr>
          <w:rFonts w:eastAsia="Times New Roman" w:cs="Times New Roman" w:ascii="Times New Roman" w:hAnsi="Times New Roman"/>
          <w:sz w:val="24"/>
          <w:szCs w:val="23"/>
        </w:rPr>
        <w:t xml:space="preserve"> отступником.</w:t>
      </w:r>
    </w:p>
    <w:p>
      <w:pPr>
        <w:pStyle w:val="Normal"/>
        <w:spacing w:lineRule="auto" w:line="240" w:before="0" w:after="0"/>
        <w:ind w:left="20" w:right="20" w:firstLine="142"/>
        <w:jc w:val="both"/>
        <w:rPr>
          <w:rFonts w:ascii="Times New Roman" w:hAnsi="Times New Roman" w:eastAsia="Times New Roman" w:cs="Times New Roman"/>
          <w:sz w:val="24"/>
          <w:szCs w:val="23"/>
        </w:rPr>
      </w:pPr>
      <w:r>
        <w:rPr>
          <w:rFonts w:eastAsia="Times New Roman" w:cs="Times New Roman" w:ascii="Times New Roman" w:hAnsi="Times New Roman"/>
          <w:sz w:val="24"/>
          <w:szCs w:val="23"/>
        </w:rPr>
        <w:t>Таков ты, пастор церкви, ты пресвитер, если между вами есть таковые; ты, женщина, каково бы ни было твое положение в церкви, если это опреде</w:t>
        <w:softHyphen/>
        <w:t>ление подходит к твоему состоянию, ты - от</w:t>
        <w:softHyphen/>
        <w:t>ступница, и так именуешься ты в Книге Божией.</w:t>
      </w:r>
    </w:p>
    <w:p>
      <w:pPr>
        <w:pStyle w:val="Normal"/>
        <w:spacing w:lineRule="auto" w:line="240" w:before="0" w:after="0"/>
        <w:ind w:right="20" w:firstLine="142"/>
        <w:jc w:val="both"/>
        <w:rPr/>
      </w:pPr>
      <w:r>
        <w:rPr>
          <w:rFonts w:eastAsia="Times New Roman" w:cs="Times New Roman" w:ascii="Times New Roman" w:hAnsi="Times New Roman"/>
          <w:sz w:val="24"/>
          <w:szCs w:val="23"/>
        </w:rPr>
        <w:t>2. Всякий, некогда обращенный,</w:t>
      </w:r>
      <w:r>
        <w:rPr>
          <w:rFonts w:eastAsia="Times New Roman" w:cs="Times New Roman" w:ascii="Times New Roman" w:hAnsi="Times New Roman"/>
          <w:bCs/>
          <w:sz w:val="24"/>
          <w:szCs w:val="23"/>
        </w:rPr>
        <w:t xml:space="preserve"> </w:t>
      </w:r>
      <w:r>
        <w:rPr>
          <w:rFonts w:eastAsia="Times New Roman" w:cs="Times New Roman" w:ascii="Times New Roman" w:hAnsi="Times New Roman"/>
          <w:b/>
          <w:bCs/>
          <w:sz w:val="24"/>
          <w:szCs w:val="23"/>
        </w:rPr>
        <w:t>утративший на</w:t>
        <w:softHyphen/>
        <w:t>слаждение в тайной молитве</w:t>
      </w:r>
      <w:r>
        <w:rPr>
          <w:rFonts w:eastAsia="Times New Roman" w:cs="Times New Roman" w:ascii="Times New Roman" w:hAnsi="Times New Roman"/>
          <w:sz w:val="24"/>
          <w:szCs w:val="23"/>
        </w:rPr>
        <w:t xml:space="preserve"> и не пребывающий в постоянном общении с Богом, является отступ</w:t>
        <w:softHyphen/>
        <w:t>ником. Возможно сохранить форму молитвы, долго оставаться коленопреклоненным и не быть в обще</w:t>
        <w:softHyphen/>
        <w:t>нии с Богом - не ощущать присутствия Божия; иметь вид молящегося, не имея Духа молитвы. Если ты, молясь, действительно не приближаешься к Богу, то ты или отступник или лицемер. К какой бы ты церкви</w:t>
      </w:r>
      <w:r>
        <w:rPr>
          <w:rFonts w:eastAsia="Times New Roman" w:cs="Times New Roman" w:ascii="Times New Roman" w:hAnsi="Times New Roman"/>
          <w:bCs/>
          <w:sz w:val="24"/>
          <w:szCs w:val="23"/>
        </w:rPr>
        <w:t xml:space="preserve"> ни</w:t>
      </w:r>
      <w:r>
        <w:rPr>
          <w:rFonts w:eastAsia="Times New Roman" w:cs="Times New Roman" w:ascii="Times New Roman" w:hAnsi="Times New Roman"/>
          <w:sz w:val="24"/>
          <w:szCs w:val="23"/>
        </w:rPr>
        <w:t xml:space="preserve"> принадлежал, какое бы</w:t>
      </w:r>
      <w:r>
        <w:rPr>
          <w:rFonts w:eastAsia="Times New Roman" w:cs="Times New Roman" w:ascii="Times New Roman" w:hAnsi="Times New Roman"/>
          <w:bCs/>
          <w:sz w:val="24"/>
          <w:szCs w:val="23"/>
        </w:rPr>
        <w:t xml:space="preserve"> ни</w:t>
      </w:r>
      <w:r>
        <w:rPr>
          <w:rFonts w:eastAsia="Times New Roman" w:cs="Times New Roman" w:ascii="Times New Roman" w:hAnsi="Times New Roman"/>
          <w:sz w:val="24"/>
          <w:szCs w:val="23"/>
        </w:rPr>
        <w:t xml:space="preserve"> было занимаемое тобою положение и каким бы ты</w:t>
      </w:r>
      <w:r>
        <w:rPr>
          <w:rFonts w:eastAsia="Times New Roman" w:cs="Times New Roman" w:ascii="Times New Roman" w:hAnsi="Times New Roman"/>
          <w:bCs/>
          <w:sz w:val="24"/>
          <w:szCs w:val="23"/>
        </w:rPr>
        <w:t xml:space="preserve"> ни </w:t>
      </w:r>
      <w:r>
        <w:rPr>
          <w:rFonts w:eastAsia="Times New Roman" w:cs="Times New Roman" w:ascii="Times New Roman" w:hAnsi="Times New Roman"/>
          <w:sz w:val="24"/>
          <w:szCs w:val="23"/>
        </w:rPr>
        <w:t>казался людям по твоему внешнему виду, Бог будет почитать тебя отступником, если ты не имеешь Духа молитвы.</w:t>
      </w:r>
    </w:p>
    <w:p>
      <w:pPr>
        <w:pStyle w:val="Normal"/>
        <w:tabs>
          <w:tab w:val="clear" w:pos="708"/>
          <w:tab w:val="left" w:pos="588" w:leader="none"/>
        </w:tabs>
        <w:spacing w:lineRule="auto" w:line="240" w:before="0" w:after="0"/>
        <w:ind w:right="20" w:firstLine="142"/>
        <w:jc w:val="both"/>
        <w:rPr/>
      </w:pPr>
      <w:r>
        <w:rPr>
          <w:rFonts w:eastAsia="Times New Roman" w:cs="Times New Roman" w:ascii="Times New Roman" w:hAnsi="Times New Roman"/>
          <w:sz w:val="24"/>
          <w:szCs w:val="23"/>
        </w:rPr>
        <w:t xml:space="preserve">3. Если ты больше </w:t>
      </w:r>
      <w:r>
        <w:rPr>
          <w:rFonts w:eastAsia="Times New Roman" w:cs="Times New Roman" w:ascii="Times New Roman" w:hAnsi="Times New Roman"/>
          <w:b/>
          <w:sz w:val="24"/>
          <w:szCs w:val="23"/>
        </w:rPr>
        <w:t>не находишь</w:t>
      </w:r>
      <w:r>
        <w:rPr>
          <w:rFonts w:eastAsia="Times New Roman" w:cs="Times New Roman" w:ascii="Times New Roman" w:hAnsi="Times New Roman"/>
          <w:bCs/>
          <w:sz w:val="24"/>
          <w:szCs w:val="23"/>
        </w:rPr>
        <w:t xml:space="preserve"> </w:t>
      </w:r>
      <w:r>
        <w:rPr>
          <w:rFonts w:eastAsia="Times New Roman" w:cs="Times New Roman" w:ascii="Times New Roman" w:hAnsi="Times New Roman"/>
          <w:b/>
          <w:bCs/>
          <w:sz w:val="24"/>
          <w:szCs w:val="23"/>
        </w:rPr>
        <w:t>наслаждения в чтении слова Божия,</w:t>
      </w:r>
      <w:r>
        <w:rPr>
          <w:rFonts w:eastAsia="Times New Roman" w:cs="Times New Roman" w:ascii="Times New Roman" w:hAnsi="Times New Roman"/>
          <w:sz w:val="24"/>
          <w:szCs w:val="23"/>
        </w:rPr>
        <w:t xml:space="preserve"> ты отступник в сердце. Если твоя обыденная жизнь не слагается по тем пра</w:t>
        <w:softHyphen/>
        <w:t>вилам, которые ты из слова Божия черпаешь, ты отступник. Если ты перестал предпочитать чтение Библии чтению всякой другой книги, когда заме</w:t>
        <w:softHyphen/>
        <w:t>чаешь, что чтение толкования слова Божия стало удовлетворять тебя столько же, как само слово, ничем не приправленное, это будет признаком, что ты уже начал отступать. Если ты идешь еще дальше, полагая, что достаточно изучил Библию и можешь теперь заняться изучением чего-нибудь другого, то ты уже на много отступил. Остерегайся, испо</w:t>
        <w:softHyphen/>
        <w:t>ведник учения Христова! Если ты заметишь, что при чтении какой-нибудь главы она более не интересует тебя, имя твое для Бога будет - отступник.</w:t>
      </w:r>
    </w:p>
    <w:p>
      <w:pPr>
        <w:pStyle w:val="Normal"/>
        <w:tabs>
          <w:tab w:val="clear" w:pos="708"/>
          <w:tab w:val="left" w:pos="586" w:leader="none"/>
        </w:tabs>
        <w:spacing w:lineRule="auto" w:line="240" w:before="0" w:after="0"/>
        <w:ind w:right="20" w:firstLine="142"/>
        <w:jc w:val="both"/>
        <w:rPr/>
      </w:pPr>
      <w:r>
        <w:rPr>
          <w:rFonts w:eastAsia="Times New Roman" w:cs="Times New Roman" w:ascii="Times New Roman" w:hAnsi="Times New Roman"/>
          <w:sz w:val="24"/>
          <w:szCs w:val="23"/>
        </w:rPr>
        <w:t>4. Если ты</w:t>
      </w:r>
      <w:r>
        <w:rPr>
          <w:rFonts w:eastAsia="Times New Roman" w:cs="Times New Roman" w:ascii="Times New Roman" w:hAnsi="Times New Roman"/>
          <w:bCs/>
          <w:sz w:val="24"/>
          <w:szCs w:val="23"/>
        </w:rPr>
        <w:t xml:space="preserve"> </w:t>
      </w:r>
      <w:r>
        <w:rPr>
          <w:rFonts w:eastAsia="Times New Roman" w:cs="Times New Roman" w:ascii="Times New Roman" w:hAnsi="Times New Roman"/>
          <w:b/>
          <w:bCs/>
          <w:sz w:val="24"/>
          <w:szCs w:val="23"/>
        </w:rPr>
        <w:t>сообразуешься с миром</w:t>
      </w:r>
      <w:r>
        <w:rPr>
          <w:rFonts w:eastAsia="Times New Roman" w:cs="Times New Roman" w:ascii="Times New Roman" w:hAnsi="Times New Roman"/>
          <w:bCs/>
          <w:sz w:val="24"/>
          <w:szCs w:val="23"/>
        </w:rPr>
        <w:t>,</w:t>
      </w:r>
      <w:r>
        <w:rPr>
          <w:rFonts w:eastAsia="Times New Roman" w:cs="Times New Roman" w:ascii="Times New Roman" w:hAnsi="Times New Roman"/>
          <w:sz w:val="24"/>
          <w:szCs w:val="23"/>
        </w:rPr>
        <w:t xml:space="preserve"> ты отступ</w:t>
        <w:softHyphen/>
        <w:t>ник. Если все земное у тебя на</w:t>
      </w:r>
      <w:r>
        <w:rPr>
          <w:rFonts w:eastAsia="Times New Roman" w:cs="Times New Roman" w:ascii="Times New Roman" w:hAnsi="Times New Roman"/>
          <w:bCs/>
          <w:sz w:val="24"/>
          <w:szCs w:val="23"/>
        </w:rPr>
        <w:t xml:space="preserve"> первом плане</w:t>
      </w:r>
      <w:r>
        <w:rPr>
          <w:rFonts w:eastAsia="Times New Roman" w:cs="Times New Roman" w:ascii="Times New Roman" w:hAnsi="Times New Roman"/>
          <w:sz w:val="24"/>
          <w:szCs w:val="23"/>
        </w:rPr>
        <w:t xml:space="preserve"> и ты замечаешь, что, пробуждаясь утром, твои первые мысли о мирском, или когда, в минуты уединения, ты добровольно подчиняешься течению мыслей в этом направлении; когда твои товарищи, мысли и чувства связаны с земными интересами - ты от</w:t>
        <w:softHyphen/>
        <w:t>ступник в сердце.</w:t>
      </w:r>
    </w:p>
    <w:p>
      <w:pPr>
        <w:pStyle w:val="Normal"/>
        <w:spacing w:lineRule="auto" w:line="240" w:before="0" w:after="0"/>
        <w:ind w:firstLine="142"/>
        <w:jc w:val="both"/>
        <w:rPr>
          <w:rFonts w:ascii="Times New Roman" w:hAnsi="Times New Roman" w:eastAsia="Times New Roman" w:cs="Times New Roman"/>
          <w:sz w:val="24"/>
          <w:szCs w:val="23"/>
        </w:rPr>
      </w:pPr>
      <w:r>
        <w:rPr>
          <w:rFonts w:eastAsia="Times New Roman" w:cs="Times New Roman" w:ascii="Times New Roman" w:hAnsi="Times New Roman"/>
          <w:sz w:val="24"/>
          <w:szCs w:val="23"/>
        </w:rPr>
        <w:t>Когда твое сердце не сжимается болезненно и не изливается в молитве при виде состояния церкви, это потому, что ты отступник. Если ты без собо</w:t>
        <w:softHyphen/>
        <w:t>лезнования и глубокого огорчения смотришь на, так называемых христиан в этом городе, ты, ве</w:t>
        <w:softHyphen/>
        <w:t>роятно, отступник в сердце.</w:t>
      </w:r>
    </w:p>
    <w:p>
      <w:pPr>
        <w:pStyle w:val="Normal"/>
        <w:tabs>
          <w:tab w:val="clear" w:pos="708"/>
          <w:tab w:val="left" w:pos="586" w:leader="none"/>
        </w:tabs>
        <w:spacing w:lineRule="auto" w:line="240" w:before="0" w:after="0"/>
        <w:ind w:right="20" w:firstLine="142"/>
        <w:jc w:val="both"/>
        <w:rPr/>
      </w:pPr>
      <w:r>
        <w:rPr>
          <w:rFonts w:eastAsia="Times New Roman" w:cs="Times New Roman" w:ascii="Times New Roman" w:hAnsi="Times New Roman"/>
          <w:sz w:val="24"/>
          <w:szCs w:val="23"/>
        </w:rPr>
        <w:t>5. Когда</w:t>
      </w:r>
      <w:r>
        <w:rPr>
          <w:rFonts w:eastAsia="Times New Roman" w:cs="Times New Roman" w:ascii="Times New Roman" w:hAnsi="Times New Roman"/>
          <w:b/>
          <w:sz w:val="24"/>
          <w:szCs w:val="23"/>
        </w:rPr>
        <w:t xml:space="preserve"> </w:t>
      </w:r>
      <w:r>
        <w:rPr>
          <w:rFonts w:eastAsia="Times New Roman" w:cs="Times New Roman" w:ascii="Times New Roman" w:hAnsi="Times New Roman"/>
          <w:sz w:val="24"/>
          <w:szCs w:val="23"/>
        </w:rPr>
        <w:t>твое</w:t>
      </w:r>
      <w:r>
        <w:rPr>
          <w:rFonts w:eastAsia="Times New Roman" w:cs="Times New Roman" w:ascii="Times New Roman" w:hAnsi="Times New Roman"/>
          <w:b/>
          <w:sz w:val="24"/>
          <w:szCs w:val="23"/>
        </w:rPr>
        <w:t xml:space="preserve"> сердце не сжимается болезненно и не изливается в молитве</w:t>
      </w:r>
      <w:r>
        <w:rPr>
          <w:rFonts w:eastAsia="Times New Roman" w:cs="Times New Roman" w:ascii="Times New Roman" w:hAnsi="Times New Roman"/>
          <w:sz w:val="24"/>
          <w:szCs w:val="23"/>
        </w:rPr>
        <w:t xml:space="preserve"> при виде состояния церкви, это потому, что ты отступник. Если ты без собо</w:t>
        <w:softHyphen/>
        <w:t>лезнования и глубокого огорчения смотришь на, так называемых христиан в этом городе, ты, ве</w:t>
        <w:softHyphen/>
        <w:t>роятно, отступник в сердце.</w:t>
      </w:r>
    </w:p>
    <w:p>
      <w:pPr>
        <w:pStyle w:val="Normal"/>
        <w:tabs>
          <w:tab w:val="clear" w:pos="708"/>
          <w:tab w:val="left" w:pos="586" w:leader="none"/>
        </w:tabs>
        <w:spacing w:lineRule="auto" w:line="240" w:before="0" w:after="0"/>
        <w:ind w:right="20" w:firstLine="142"/>
        <w:jc w:val="both"/>
        <w:rPr/>
      </w:pPr>
      <w:r>
        <w:rPr>
          <w:rFonts w:eastAsia="Times New Roman" w:cs="Times New Roman" w:ascii="Times New Roman" w:hAnsi="Times New Roman"/>
          <w:sz w:val="24"/>
          <w:szCs w:val="23"/>
        </w:rPr>
        <w:t xml:space="preserve">6. Если ты </w:t>
      </w:r>
      <w:r>
        <w:rPr>
          <w:rFonts w:eastAsia="Times New Roman" w:cs="Times New Roman" w:ascii="Times New Roman" w:hAnsi="Times New Roman"/>
          <w:b/>
          <w:sz w:val="24"/>
          <w:szCs w:val="23"/>
        </w:rPr>
        <w:t>равнодушен к низкому уровню верующих</w:t>
      </w:r>
      <w:r>
        <w:rPr>
          <w:rFonts w:eastAsia="Times New Roman" w:cs="Times New Roman" w:ascii="Times New Roman" w:hAnsi="Times New Roman"/>
          <w:sz w:val="24"/>
          <w:szCs w:val="23"/>
        </w:rPr>
        <w:t>, ты отступник. Многие, при виде больших собраний, где не замечается разлада, говорят: "Какое приятное настроение; как эта церковь процветает; как мирно и спокойно в сердце се, как это прекрасно". Но при всем этом в церкви этой нет обращений, не спасаются души. Тот, кто называет подобное состояние процветанием церкви и прекрасным, должен быть отступником или лицемером.</w:t>
      </w:r>
    </w:p>
    <w:p>
      <w:pPr>
        <w:pStyle w:val="Normal"/>
        <w:tabs>
          <w:tab w:val="clear" w:pos="708"/>
          <w:tab w:val="left" w:pos="586" w:leader="none"/>
        </w:tabs>
        <w:spacing w:lineRule="auto" w:line="240" w:before="0" w:after="0"/>
        <w:ind w:right="20" w:firstLine="142"/>
        <w:jc w:val="both"/>
        <w:rPr>
          <w:rFonts w:ascii="Times New Roman" w:hAnsi="Times New Roman" w:eastAsia="Times New Roman" w:cs="Times New Roman"/>
          <w:sz w:val="24"/>
          <w:szCs w:val="23"/>
        </w:rPr>
      </w:pPr>
      <w:r>
        <w:rPr>
          <w:rFonts w:eastAsia="Times New Roman" w:cs="Times New Roman" w:ascii="Times New Roman" w:hAnsi="Times New Roman"/>
          <w:sz w:val="24"/>
          <w:szCs w:val="23"/>
        </w:rPr>
        <w:t>Если бы он не был таковым, такое состояние не удовлетворило бы его; не видя обращений грешников он не успокоился бы. Очень поверхностна религиозность христианина, которого можно удовлетворить чем-либо, помимо обращения грешников.</w:t>
      </w:r>
    </w:p>
    <w:p>
      <w:pPr>
        <w:pStyle w:val="Normal"/>
        <w:tabs>
          <w:tab w:val="clear" w:pos="708"/>
          <w:tab w:val="left" w:pos="284" w:leader="none"/>
        </w:tabs>
        <w:spacing w:lineRule="auto" w:line="240" w:before="0" w:after="0"/>
        <w:ind w:right="20" w:firstLine="142"/>
        <w:jc w:val="both"/>
        <w:rPr/>
      </w:pPr>
      <w:r>
        <w:rPr>
          <w:rFonts w:eastAsia="Times New Roman" w:cs="Times New Roman" w:ascii="Times New Roman" w:hAnsi="Times New Roman"/>
          <w:sz w:val="24"/>
          <w:szCs w:val="23"/>
        </w:rPr>
        <w:t xml:space="preserve">7. Когда </w:t>
      </w:r>
      <w:r>
        <w:rPr>
          <w:rFonts w:eastAsia="Times New Roman" w:cs="Times New Roman" w:ascii="Times New Roman" w:hAnsi="Times New Roman"/>
          <w:b/>
          <w:sz w:val="24"/>
          <w:szCs w:val="23"/>
        </w:rPr>
        <w:t>развращенность грешников не волнует</w:t>
      </w:r>
      <w:r>
        <w:rPr>
          <w:rFonts w:eastAsia="Times New Roman" w:cs="Times New Roman" w:ascii="Times New Roman" w:hAnsi="Times New Roman"/>
          <w:sz w:val="24"/>
          <w:szCs w:val="23"/>
        </w:rPr>
        <w:t xml:space="preserve"> и не огорчает тебя, это будет служить признаком</w:t>
        <w:br/>
        <w:t>отступления. Тот, в присутствии которого можно богохульствовать, делать всякое беззаконие и душа его не будет стенать при виде этого, не будет молиться и сокрушаться о грешниках, является</w:t>
        <w:br/>
        <w:t>отступником. Как мало ты походишь на псалмопевца, говорящего относительно грешников: "</w:t>
      </w:r>
      <w:r>
        <w:rPr>
          <w:rFonts w:eastAsia="Times New Roman" w:cs="Times New Roman" w:ascii="Times New Roman" w:hAnsi="Times New Roman"/>
          <w:b/>
          <w:i/>
          <w:sz w:val="24"/>
          <w:szCs w:val="23"/>
        </w:rPr>
        <w:t>Из глаз моих текут потоки вод от- того, что не хранят закона Твоего. Ужас овладевает мною при виде нечестивых, оставляющих закон Твой. Вижу отступников, и сокрушаюсь, ибо они не хранят слова Твоего</w:t>
      </w:r>
      <w:r>
        <w:rPr>
          <w:rFonts w:eastAsia="Times New Roman" w:cs="Times New Roman" w:ascii="Times New Roman" w:hAnsi="Times New Roman"/>
          <w:sz w:val="24"/>
          <w:szCs w:val="23"/>
        </w:rPr>
        <w:t>". (Псалом 118:136,53,158). Так будет сокрушаться всякий христианин при виде нечестивых, если он не отступник.</w:t>
      </w:r>
    </w:p>
    <w:p>
      <w:pPr>
        <w:pStyle w:val="Normal"/>
        <w:tabs>
          <w:tab w:val="clear" w:pos="708"/>
          <w:tab w:val="left" w:pos="586" w:leader="none"/>
        </w:tabs>
        <w:spacing w:lineRule="auto" w:line="240" w:before="0" w:after="0"/>
        <w:ind w:right="20" w:firstLine="142"/>
        <w:jc w:val="both"/>
        <w:rPr/>
      </w:pPr>
      <w:r>
        <w:rPr>
          <w:rFonts w:eastAsia="Times New Roman" w:cs="Times New Roman" w:ascii="Times New Roman" w:hAnsi="Times New Roman"/>
          <w:sz w:val="24"/>
          <w:szCs w:val="23"/>
        </w:rPr>
        <w:t xml:space="preserve">8. Отступник узнается еще по тому, что его </w:t>
      </w:r>
      <w:r>
        <w:rPr>
          <w:rFonts w:eastAsia="Times New Roman" w:cs="Times New Roman" w:ascii="Times New Roman" w:hAnsi="Times New Roman"/>
          <w:b/>
          <w:sz w:val="24"/>
          <w:szCs w:val="23"/>
        </w:rPr>
        <w:t>молитвы его наедине с Богом становятся короче, а</w:t>
        <w:br/>
        <w:t>расстояние между ними делается длиннее.</w:t>
      </w:r>
      <w:r>
        <w:rPr>
          <w:rFonts w:eastAsia="Times New Roman" w:cs="Times New Roman" w:ascii="Times New Roman" w:hAnsi="Times New Roman"/>
          <w:sz w:val="24"/>
          <w:szCs w:val="23"/>
        </w:rPr>
        <w:t xml:space="preserve"> Тот, кто находит наслаждение в молитве, будет молиться постоянно. Если ты редко молишься, чаще садишься за трапезу, чем идешь на молитву, или употребляешь меньше времени на общение с Богом, чем на удовлетворение твоих земных потребностей, это есть признак отступления. Так ли ты поступал в то время, когда испытывал первую любовь?</w:t>
      </w:r>
    </w:p>
    <w:p>
      <w:pPr>
        <w:pStyle w:val="Normal"/>
        <w:tabs>
          <w:tab w:val="clear" w:pos="708"/>
          <w:tab w:val="left" w:pos="586" w:leader="none"/>
        </w:tabs>
        <w:spacing w:lineRule="auto" w:line="240" w:before="0" w:after="0"/>
        <w:ind w:right="20" w:firstLine="142"/>
        <w:jc w:val="both"/>
        <w:rPr>
          <w:rFonts w:ascii="Times New Roman" w:hAnsi="Times New Roman" w:eastAsia="Times New Roman" w:cs="Times New Roman"/>
          <w:sz w:val="24"/>
          <w:szCs w:val="23"/>
        </w:rPr>
      </w:pPr>
      <w:r>
        <w:rPr>
          <w:rFonts w:eastAsia="Times New Roman" w:cs="Times New Roman" w:ascii="Times New Roman" w:hAnsi="Times New Roman"/>
          <w:sz w:val="24"/>
          <w:szCs w:val="23"/>
        </w:rPr>
        <w:t>Тогда ты охотнее шел на молитву, чем садился за стол. Твое чувство было, когда приходилось</w:t>
        <w:br/>
        <w:t>между тем и другим избирать: "Пусть лучше тело мое попостится, лишь бы душа была напоена".</w:t>
        <w:br/>
        <w:t>Боюсь, что в церкви большинство членов проводят больше времени в еде, чем и молитве. Если они не будут остерегаться, пища сделается для них сетью и ловушкой. Тот, кто проводит больше времени за едой, чем с Богом в молитве, хуже обжоры.</w:t>
      </w:r>
    </w:p>
    <w:p>
      <w:pPr>
        <w:pStyle w:val="Normal"/>
        <w:tabs>
          <w:tab w:val="clear" w:pos="708"/>
          <w:tab w:val="left" w:pos="586" w:leader="none"/>
        </w:tabs>
        <w:spacing w:lineRule="auto" w:line="240" w:before="0" w:after="0"/>
        <w:ind w:right="20" w:firstLine="142"/>
        <w:jc w:val="both"/>
        <w:rPr/>
      </w:pPr>
      <w:r>
        <w:rPr>
          <w:rFonts w:eastAsia="Times New Roman" w:cs="Times New Roman" w:ascii="Times New Roman" w:hAnsi="Times New Roman"/>
          <w:sz w:val="24"/>
          <w:szCs w:val="23"/>
        </w:rPr>
        <w:t xml:space="preserve">9.Когда ты </w:t>
      </w:r>
      <w:r>
        <w:rPr>
          <w:rFonts w:eastAsia="Times New Roman" w:cs="Times New Roman" w:ascii="Times New Roman" w:hAnsi="Times New Roman"/>
          <w:b/>
          <w:sz w:val="24"/>
          <w:szCs w:val="23"/>
        </w:rPr>
        <w:t>небрежно относишься к тайной молитве</w:t>
      </w:r>
      <w:r>
        <w:rPr>
          <w:rFonts w:eastAsia="Times New Roman" w:cs="Times New Roman" w:ascii="Times New Roman" w:hAnsi="Times New Roman"/>
          <w:sz w:val="24"/>
          <w:szCs w:val="23"/>
        </w:rPr>
        <w:t>. Если человек, в уединении, легкомыслен в молитве, если душа его не пламенеет искренно пред Богом, если у него нет борьбы для получения благословения, это доказательство того, что он отступник.</w:t>
      </w:r>
    </w:p>
    <w:p>
      <w:pPr>
        <w:pStyle w:val="Normal"/>
        <w:tabs>
          <w:tab w:val="clear" w:pos="708"/>
          <w:tab w:val="left" w:pos="586" w:leader="none"/>
        </w:tabs>
        <w:spacing w:lineRule="auto" w:line="240" w:before="0" w:after="0"/>
        <w:ind w:right="20" w:firstLine="142"/>
        <w:jc w:val="both"/>
        <w:rPr/>
      </w:pPr>
      <w:r>
        <w:rPr>
          <w:rFonts w:eastAsia="Times New Roman" w:cs="Times New Roman" w:ascii="Times New Roman" w:hAnsi="Times New Roman"/>
          <w:sz w:val="24"/>
          <w:szCs w:val="23"/>
        </w:rPr>
        <w:t xml:space="preserve">10. Когда </w:t>
      </w:r>
      <w:r>
        <w:rPr>
          <w:rFonts w:eastAsia="Times New Roman" w:cs="Times New Roman" w:ascii="Times New Roman" w:hAnsi="Times New Roman"/>
          <w:b/>
          <w:sz w:val="24"/>
          <w:szCs w:val="23"/>
        </w:rPr>
        <w:t>ничтожные причины удерживают тебя от тайной или общественной молитвы</w:t>
      </w:r>
      <w:r>
        <w:rPr>
          <w:rFonts w:eastAsia="Times New Roman" w:cs="Times New Roman" w:ascii="Times New Roman" w:hAnsi="Times New Roman"/>
          <w:sz w:val="24"/>
          <w:szCs w:val="23"/>
        </w:rPr>
        <w:t>. Укажите мне человека, который встает с колен своих из-за пустяка, или который, в извинение того, что не бывает на собраниях, приводит незначительные причины, и я скажу вам, что имя такого человека - "Отступник". Он не променял бы свои часы молитвы на еду или что-либо другое, если б не был таковым; он находил бы больше удовлетворения в молитве и чтении слова Божия, чем в насущном хлебе, Иов говорит: "</w:t>
      </w:r>
      <w:r>
        <w:rPr>
          <w:rFonts w:eastAsia="Times New Roman" w:cs="Times New Roman" w:ascii="Times New Roman" w:hAnsi="Times New Roman"/>
          <w:b/>
          <w:i/>
          <w:sz w:val="24"/>
          <w:szCs w:val="23"/>
        </w:rPr>
        <w:t>Глаголы уст Его хранил больше, нежели мои правила</w:t>
      </w:r>
      <w:r>
        <w:rPr>
          <w:rFonts w:eastAsia="Times New Roman" w:cs="Times New Roman" w:ascii="Times New Roman" w:hAnsi="Times New Roman"/>
          <w:sz w:val="24"/>
          <w:szCs w:val="23"/>
        </w:rPr>
        <w:t>" (Иов. 23:12). Если ты находишь воз</w:t>
      </w:r>
      <w:r>
        <w:rPr>
          <w:rFonts w:eastAsia="Times New Roman" w:cs="Times New Roman" w:ascii="Times New Roman" w:hAnsi="Times New Roman"/>
          <w:sz w:val="23"/>
          <w:szCs w:val="23"/>
        </w:rPr>
        <w:t>можным, чтобы легкое недомогание или незначительное неудобство помешало тебе идти на собрание или отвлекло от особенных духовных обязанностей, ты отступник.</w:t>
      </w:r>
    </w:p>
    <w:p>
      <w:pPr>
        <w:pStyle w:val="Normal"/>
        <w:spacing w:lineRule="auto" w:line="240" w:before="0" w:after="0"/>
        <w:ind w:firstLine="142"/>
        <w:jc w:val="both"/>
        <w:rPr>
          <w:rFonts w:ascii="Times New Roman" w:hAnsi="Times New Roman" w:eastAsia="Times New Roman" w:cs="Times New Roman"/>
          <w:sz w:val="24"/>
          <w:szCs w:val="23"/>
        </w:rPr>
      </w:pPr>
      <w:r>
        <w:rPr>
          <w:rFonts w:eastAsia="Times New Roman" w:cs="Times New Roman" w:ascii="Times New Roman" w:hAnsi="Times New Roman"/>
          <w:sz w:val="24"/>
          <w:szCs w:val="23"/>
        </w:rPr>
        <w:t>Может быть, мне следует обратиться к каждому из вас с вопросом: "Не так ли это с тобою сегодня?</w:t>
        <w:br/>
        <w:t>Не упомянул ли я факта, подходящего к кому-нибудь из вас, чего-нибудь, что ты знаешь, относится к тебе? Возлюбленные, случается нечто подобное с некоторыми из вас?" Если да, то откройте сердца ваши для принятия этой истины. Не относите ее к соседу, не отдавайте другому, но примите ее и унесите с собою. Она вам необходима и принесет вам пользу, если вы не воспротиветесь ей. Если хоть что-нибудь из сказанного коснулось тебя, будь честен, подпиши имя свое "Отступник" и покайся.</w:t>
      </w:r>
    </w:p>
    <w:p>
      <w:pPr>
        <w:pStyle w:val="Normal"/>
        <w:spacing w:lineRule="auto" w:line="240" w:before="0" w:after="0"/>
        <w:ind w:firstLine="142"/>
        <w:jc w:val="both"/>
        <w:rPr>
          <w:rFonts w:ascii="Times New Roman" w:hAnsi="Times New Roman" w:eastAsia="Arial Unicode MS" w:cs="Times New Roman"/>
          <w:color w:val="000000"/>
          <w:sz w:val="28"/>
          <w:szCs w:val="24"/>
          <w:lang w:eastAsia="ru-RU"/>
        </w:rPr>
      </w:pPr>
      <w:r>
        <w:rPr>
          <w:rFonts w:eastAsia="Arial Unicode MS" w:cs="Times New Roman" w:ascii="Times New Roman" w:hAnsi="Times New Roman"/>
          <w:color w:val="000000"/>
          <w:sz w:val="28"/>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tabs>
          <w:tab w:val="clear" w:pos="708"/>
          <w:tab w:val="left" w:pos="308" w:leader="none"/>
        </w:tabs>
        <w:spacing w:lineRule="auto" w:line="240" w:before="0" w:after="0"/>
        <w:ind w:firstLine="142"/>
        <w:jc w:val="both"/>
        <w:rPr>
          <w:rFonts w:ascii="Times New Roman" w:hAnsi="Times New Roman" w:eastAsia="Arial Unicode MS" w:cs="Times New Roman"/>
          <w:b/>
          <w:b/>
          <w:i/>
          <w:i/>
          <w:color w:val="000000"/>
          <w:sz w:val="36"/>
          <w:szCs w:val="24"/>
          <w:lang w:eastAsia="ru-RU"/>
        </w:rPr>
      </w:pPr>
      <w:r>
        <w:rPr>
          <w:rFonts w:eastAsia="Arial Unicode MS" w:cs="Times New Roman" w:ascii="Times New Roman" w:hAnsi="Times New Roman"/>
          <w:b/>
          <w:i/>
          <w:color w:val="000000"/>
          <w:sz w:val="36"/>
          <w:szCs w:val="24"/>
          <w:lang w:eastAsia="ru-RU"/>
        </w:rPr>
        <w:t>Глава 2</w:t>
      </w:r>
    </w:p>
    <w:p>
      <w:pPr>
        <w:pStyle w:val="Normal"/>
        <w:numPr>
          <w:ilvl w:val="0"/>
          <w:numId w:val="0"/>
        </w:numPr>
        <w:spacing w:lineRule="auto" w:line="240" w:before="0" w:after="240"/>
        <w:ind w:firstLine="142"/>
        <w:jc w:val="center"/>
        <w:outlineLvl w:val="0"/>
        <w:rPr>
          <w:rFonts w:ascii="Times New Roman" w:hAnsi="Times New Roman" w:eastAsia="Arial Unicode MS" w:cs="Times New Roman"/>
          <w:b/>
          <w:b/>
          <w:color w:val="000000"/>
          <w:sz w:val="36"/>
          <w:szCs w:val="24"/>
          <w:lang w:eastAsia="ru-RU"/>
        </w:rPr>
      </w:pPr>
      <w:r>
        <w:rPr>
          <w:rFonts w:eastAsia="Arial Unicode MS" w:cs="Times New Roman" w:ascii="Times New Roman" w:hAnsi="Times New Roman"/>
          <w:b/>
          <w:color w:val="000000"/>
          <w:sz w:val="36"/>
          <w:szCs w:val="24"/>
          <w:lang w:val="en-US" w:eastAsia="ru-RU"/>
        </w:rPr>
        <w:t>Причины отступления</w:t>
      </w:r>
    </w:p>
    <w:p>
      <w:pPr>
        <w:pStyle w:val="Normal"/>
        <w:tabs>
          <w:tab w:val="clear" w:pos="708"/>
          <w:tab w:val="left" w:pos="-142"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1.</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b/>
          <w:color w:val="000000"/>
          <w:sz w:val="24"/>
          <w:szCs w:val="24"/>
          <w:lang w:val="en-US" w:eastAsia="ru-RU"/>
        </w:rPr>
        <w:t>Недоброжелательность к кому-нибудь.</w:t>
      </w:r>
      <w:r>
        <w:rPr>
          <w:rFonts w:eastAsia="Arial Unicode MS" w:cs="Times New Roman" w:ascii="Times New Roman" w:hAnsi="Times New Roman"/>
          <w:color w:val="000000"/>
          <w:sz w:val="24"/>
          <w:szCs w:val="24"/>
          <w:lang w:val="en-US" w:eastAsia="ru-RU"/>
        </w:rPr>
        <w:t xml:space="preserve"> Есл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таить недоброжелательность к тому, кто сотворен</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Богом, окажется невозможным одновременно с</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этим наслаждаться присутствием Божиим; как бы</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и был негоден и ничтожен человек, если ты питаешь ненависть к нему, ты в очах Божиих</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человекоубийца и Дух Божий не может пребыват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 тебе. Ты являешься отступником. Нередко люд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действительно оскорбленные, так долго носятся с</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этим чувством, пока оно, как червь не подточит всю</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их богобоязненность. Сохраняя чувство недоброжелательности к кому-нибудь, ты не можешь молиться. Бог не услышит твою молитву. Ты жесток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бманываешься, думая, что молишься. В подобном</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остоянии немыслимо иметь духа молитвы и быт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 общении с Богом</w:t>
      </w:r>
      <w:r>
        <w:rPr>
          <w:rFonts w:eastAsia="Arial Unicode MS" w:cs="Times New Roman" w:ascii="Times New Roman" w:hAnsi="Times New Roman"/>
          <w:i/>
          <w:color w:val="000000"/>
          <w:sz w:val="24"/>
          <w:szCs w:val="24"/>
          <w:lang w:val="en-US" w:eastAsia="ru-RU"/>
        </w:rPr>
        <w:t>. "</w:t>
      </w:r>
      <w:r>
        <w:rPr>
          <w:rFonts w:eastAsia="Arial Unicode MS" w:cs="Times New Roman" w:ascii="Times New Roman" w:hAnsi="Times New Roman"/>
          <w:b/>
          <w:i/>
          <w:color w:val="000000"/>
          <w:sz w:val="24"/>
          <w:szCs w:val="24"/>
          <w:lang w:val="en-US" w:eastAsia="ru-RU"/>
        </w:rPr>
        <w:t>Когда стоите на молитве,</w:t>
      </w:r>
      <w:r>
        <w:rPr>
          <w:rFonts w:eastAsia="Arial Unicode MS" w:cs="Times New Roman" w:ascii="Times New Roman" w:hAnsi="Times New Roman"/>
          <w:b/>
          <w:i/>
          <w:color w:val="000000"/>
          <w:sz w:val="24"/>
          <w:szCs w:val="24"/>
          <w:lang w:eastAsia="ru-RU"/>
        </w:rPr>
        <w:t xml:space="preserve"> </w:t>
      </w:r>
      <w:r>
        <w:rPr>
          <w:rFonts w:eastAsia="Arial Unicode MS" w:cs="Times New Roman" w:ascii="Times New Roman" w:hAnsi="Times New Roman"/>
          <w:b/>
          <w:i/>
          <w:color w:val="000000"/>
          <w:sz w:val="24"/>
          <w:szCs w:val="24"/>
          <w:lang w:val="en-US" w:eastAsia="ru-RU"/>
        </w:rPr>
        <w:t xml:space="preserve">прощайте, если что имеете </w:t>
      </w:r>
      <w:r>
        <w:rPr>
          <w:rFonts w:eastAsia="Arial Unicode MS" w:cs="Times New Roman" w:ascii="Times New Roman" w:hAnsi="Times New Roman"/>
          <w:b/>
          <w:i/>
          <w:color w:val="000000"/>
          <w:sz w:val="24"/>
          <w:szCs w:val="24"/>
          <w:lang w:eastAsia="ru-RU"/>
        </w:rPr>
        <w:t>н</w:t>
      </w:r>
      <w:r>
        <w:rPr>
          <w:rFonts w:eastAsia="Arial Unicode MS" w:cs="Times New Roman" w:ascii="Times New Roman" w:hAnsi="Times New Roman"/>
          <w:b/>
          <w:i/>
          <w:color w:val="000000"/>
          <w:sz w:val="24"/>
          <w:szCs w:val="24"/>
          <w:lang w:val="en-US" w:eastAsia="ru-RU"/>
        </w:rPr>
        <w:t>а кого, дабы и Отец</w:t>
      </w:r>
      <w:r>
        <w:rPr>
          <w:rFonts w:eastAsia="Arial Unicode MS" w:cs="Times New Roman" w:ascii="Times New Roman" w:hAnsi="Times New Roman"/>
          <w:b/>
          <w:i/>
          <w:color w:val="000000"/>
          <w:sz w:val="24"/>
          <w:szCs w:val="24"/>
          <w:lang w:eastAsia="ru-RU"/>
        </w:rPr>
        <w:t xml:space="preserve"> </w:t>
      </w:r>
      <w:r>
        <w:rPr>
          <w:rFonts w:eastAsia="Arial Unicode MS" w:cs="Times New Roman" w:ascii="Times New Roman" w:hAnsi="Times New Roman"/>
          <w:b/>
          <w:i/>
          <w:color w:val="000000"/>
          <w:sz w:val="24"/>
          <w:szCs w:val="24"/>
          <w:lang w:val="en-US" w:eastAsia="ru-RU"/>
        </w:rPr>
        <w:t>ваги небесный простил вам согрешения ваши</w:t>
      </w:r>
      <w:r>
        <w:rPr>
          <w:rFonts w:eastAsia="Arial Unicode MS" w:cs="Times New Roman" w:ascii="Times New Roman" w:hAnsi="Times New Roman"/>
          <w:i/>
          <w:color w:val="000000"/>
          <w:sz w:val="24"/>
          <w:szCs w:val="24"/>
          <w:lang w:val="en-US" w:eastAsia="ru-RU"/>
        </w:rPr>
        <w:t>"</w:t>
      </w:r>
      <w:r>
        <w:rPr>
          <w:rFonts w:eastAsia="Arial Unicode MS" w:cs="Times New Roman" w:ascii="Times New Roman" w:hAnsi="Times New Roman"/>
          <w:i/>
          <w:color w:val="000000"/>
          <w:sz w:val="24"/>
          <w:szCs w:val="24"/>
          <w:lang w:eastAsia="ru-RU"/>
        </w:rPr>
        <w:t xml:space="preserve"> </w:t>
      </w:r>
      <w:r>
        <w:rPr>
          <w:rFonts w:eastAsia="Arial Unicode MS" w:cs="Times New Roman" w:ascii="Times New Roman" w:hAnsi="Times New Roman"/>
          <w:i/>
          <w:color w:val="000000"/>
          <w:sz w:val="24"/>
          <w:szCs w:val="24"/>
          <w:lang w:val="en-US" w:eastAsia="ru-RU"/>
        </w:rPr>
        <w:t>(Марка 11:25).</w:t>
      </w:r>
    </w:p>
    <w:p>
      <w:pPr>
        <w:pStyle w:val="Normal"/>
        <w:tabs>
          <w:tab w:val="clear" w:pos="708"/>
          <w:tab w:val="left" w:pos="604" w:leader="none"/>
        </w:tabs>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val="en-US" w:eastAsia="ru-RU"/>
        </w:rPr>
        <w:t>2.</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 xml:space="preserve">Еще, во многих случаях, причиною к отступлению </w:t>
      </w:r>
      <w:r>
        <w:rPr>
          <w:rFonts w:eastAsia="Arial Unicode MS" w:cs="Times New Roman" w:ascii="Times New Roman" w:hAnsi="Times New Roman"/>
          <w:b/>
          <w:color w:val="000000"/>
          <w:sz w:val="24"/>
          <w:szCs w:val="24"/>
          <w:lang w:val="en-US" w:eastAsia="ru-RU"/>
        </w:rPr>
        <w:t>является чрезмерное поглощение мирскими</w:t>
      </w:r>
      <w:r>
        <w:rPr>
          <w:rFonts w:eastAsia="Arial Unicode MS" w:cs="Times New Roman" w:ascii="Times New Roman" w:hAnsi="Times New Roman"/>
          <w:b/>
          <w:color w:val="000000"/>
          <w:sz w:val="24"/>
          <w:szCs w:val="24"/>
          <w:lang w:eastAsia="ru-RU"/>
        </w:rPr>
        <w:t xml:space="preserve"> </w:t>
      </w:r>
      <w:r>
        <w:rPr>
          <w:rFonts w:eastAsia="Arial Unicode MS" w:cs="Times New Roman" w:ascii="Times New Roman" w:hAnsi="Times New Roman"/>
          <w:b/>
          <w:color w:val="000000"/>
          <w:sz w:val="24"/>
          <w:szCs w:val="24"/>
          <w:lang w:val="en-US" w:eastAsia="ru-RU"/>
        </w:rPr>
        <w:t>делами</w:t>
      </w:r>
      <w:r>
        <w:rPr>
          <w:rFonts w:eastAsia="Arial Unicode MS" w:cs="Times New Roman" w:ascii="Times New Roman" w:hAnsi="Times New Roman"/>
          <w:color w:val="000000"/>
          <w:sz w:val="24"/>
          <w:szCs w:val="24"/>
          <w:lang w:val="en-US" w:eastAsia="ru-RU"/>
        </w:rPr>
        <w:t>. Если у тебя так много земных дел, что вс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твои мысли поглощены ими и почти все твое врем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тдано им, ты непременно отступишь. Ты не имееш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рава иметь столько</w:t>
      </w:r>
      <w:r>
        <w:rPr>
          <w:rFonts w:eastAsia="Arial Unicode MS" w:cs="Times New Roman" w:ascii="Times New Roman" w:hAnsi="Times New Roman"/>
          <w:color w:val="000000"/>
          <w:sz w:val="24"/>
          <w:szCs w:val="24"/>
          <w:lang w:eastAsia="ru-RU"/>
        </w:rPr>
        <w:t xml:space="preserve"> д</w:t>
      </w:r>
      <w:r>
        <w:rPr>
          <w:rFonts w:eastAsia="Arial Unicode MS" w:cs="Times New Roman" w:ascii="Times New Roman" w:hAnsi="Times New Roman"/>
          <w:color w:val="000000"/>
          <w:sz w:val="24"/>
          <w:szCs w:val="24"/>
          <w:lang w:val="en-US" w:eastAsia="ru-RU"/>
        </w:rPr>
        <w:t>ел, что не находишь врем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молиться. В этом нет необходимости. Бог этого н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требует; Он не желает, чтобы Его слуги был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астолько обременены работой, чтобы не имет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ремени совещаться с Ним, делиться с Ним своим</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оложением, успехами и просить Его руководства.</w:t>
      </w:r>
    </w:p>
    <w:p>
      <w:pPr>
        <w:pStyle w:val="Normal"/>
        <w:tabs>
          <w:tab w:val="clear" w:pos="708"/>
          <w:tab w:val="left" w:pos="604" w:leader="none"/>
        </w:tabs>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val="en-US" w:eastAsia="ru-RU"/>
        </w:rPr>
        <w:t>Ты, очевидно, не имеешь правильного взгляда на</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дело, когда у тебя настолько накапливается работы,</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что ты лишаешься возможности служить Богу. Есл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бы ты относился к занятию, как к делу Божию, теб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было бы ясно, что угодить и прославить Бога этим</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утем нельзя, втянувшись в житейские дела и столько их набирая, что невозможным для тебя становится уделить время на молитву и чтение Библии.</w:t>
      </w:r>
    </w:p>
    <w:p>
      <w:pPr>
        <w:pStyle w:val="Normal"/>
        <w:tabs>
          <w:tab w:val="clear" w:pos="708"/>
          <w:tab w:val="left" w:pos="604"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Труд есть обязанность: я всегда стараюсь каждому</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нушить это. Быть всегда занятым - всегда, так ил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иначе, употреблять свое время на полезное, эт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долг, возложенный на нас Богом. Но предатьс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делу и дать ему завладеть нами в ущерб молитв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дать ему возможность подточить нашу веру - совершенно неправильно. Бог никогда этого не требует. Люди - домоправители Божии, и Он никогда</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е возлагает на них столько дела, чтобы лишить их</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озможности быть в общении с Ним. Когда он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устремляются в суету и попадают в водоворот</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житейских забот и земных дел, это ясное доказательство того, что они работают для себя, а не дл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Бога, и стремятся к наживе. Иначе они не имел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бы цели поступать так. Таким способом любовь к</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 xml:space="preserve">Богу никогда не проявляется. А тот, кто </w:t>
      </w:r>
      <w:r>
        <w:rPr>
          <w:rFonts w:eastAsia="Arial Unicode MS" w:cs="Times New Roman" w:ascii="Times New Roman" w:hAnsi="Times New Roman"/>
          <w:color w:val="000000"/>
          <w:sz w:val="24"/>
          <w:szCs w:val="24"/>
          <w:lang w:eastAsia="ru-RU"/>
        </w:rPr>
        <w:t>затева</w:t>
      </w:r>
      <w:r>
        <w:rPr>
          <w:rFonts w:eastAsia="Arial Unicode MS" w:cs="Times New Roman" w:ascii="Times New Roman" w:hAnsi="Times New Roman"/>
          <w:color w:val="000000"/>
          <w:sz w:val="24"/>
          <w:szCs w:val="24"/>
          <w:lang w:val="en-US" w:eastAsia="ru-RU"/>
        </w:rPr>
        <w:t>ет</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дело в свою пользу, непременно отступник.</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3. Еще к отступлению часто может послужит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 xml:space="preserve">дело, в котором бываешь </w:t>
      </w:r>
      <w:r>
        <w:rPr>
          <w:rFonts w:eastAsia="Arial Unicode MS" w:cs="Times New Roman" w:ascii="Times New Roman" w:hAnsi="Times New Roman"/>
          <w:b/>
          <w:color w:val="000000"/>
          <w:sz w:val="24"/>
          <w:szCs w:val="24"/>
          <w:lang w:val="en-US" w:eastAsia="ru-RU"/>
        </w:rPr>
        <w:t>связан с</w:t>
      </w:r>
      <w:r>
        <w:rPr>
          <w:rFonts w:eastAsia="Arial Unicode MS" w:cs="Times New Roman" w:ascii="Times New Roman" w:hAnsi="Times New Roman"/>
          <w:b/>
          <w:color w:val="000000"/>
          <w:sz w:val="24"/>
          <w:szCs w:val="24"/>
          <w:lang w:eastAsia="ru-RU"/>
        </w:rPr>
        <w:t xml:space="preserve"> </w:t>
      </w:r>
      <w:r>
        <w:rPr>
          <w:rFonts w:eastAsia="Arial Unicode MS" w:cs="Times New Roman" w:ascii="Times New Roman" w:hAnsi="Times New Roman"/>
          <w:b/>
          <w:color w:val="000000"/>
          <w:sz w:val="24"/>
          <w:szCs w:val="24"/>
          <w:lang w:val="en-US" w:eastAsia="ru-RU"/>
        </w:rPr>
        <w:t>необращенным</w:t>
      </w:r>
      <w:r>
        <w:rPr>
          <w:rFonts w:eastAsia="Arial Unicode MS" w:cs="Times New Roman" w:ascii="Times New Roman" w:hAnsi="Times New Roman"/>
          <w:b/>
          <w:color w:val="000000"/>
          <w:sz w:val="24"/>
          <w:szCs w:val="24"/>
          <w:lang w:eastAsia="ru-RU"/>
        </w:rPr>
        <w:t xml:space="preserve"> </w:t>
      </w:r>
      <w:r>
        <w:rPr>
          <w:rFonts w:eastAsia="Arial Unicode MS" w:cs="Times New Roman" w:ascii="Times New Roman" w:hAnsi="Times New Roman"/>
          <w:b/>
          <w:color w:val="000000"/>
          <w:sz w:val="24"/>
          <w:szCs w:val="24"/>
          <w:lang w:val="en-US" w:eastAsia="ru-RU"/>
        </w:rPr>
        <w:t>товарищем.</w:t>
      </w:r>
      <w:r>
        <w:rPr>
          <w:rFonts w:eastAsia="Arial Unicode MS" w:cs="Times New Roman" w:ascii="Times New Roman" w:hAnsi="Times New Roman"/>
          <w:color w:val="000000"/>
          <w:sz w:val="24"/>
          <w:szCs w:val="24"/>
          <w:lang w:val="en-US" w:eastAsia="ru-RU"/>
        </w:rPr>
        <w:t xml:space="preserve"> Заключивший подобный союз посл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воего обращения, непременно подсечет свою веру.</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Богобоязненность его придет в упадок, и он отступит. Причина этого очевидна. Необращенный</w:t>
        <w:br/>
        <w:t>человек никогда не ведет дело на христианских</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ачалах. У него в самом основании нет тех правил.</w:t>
        <w:br/>
        <w:t>Поэтому предприятие не может вестись на тех</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ачалах, какие угодны Богу. А если ты даешь свое</w:t>
        <w:br/>
        <w:t>согласие на то, чтобы дело велось на иных началах,</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ты потерпишь крушение. Ты отступишь, и вера тво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ошатнется. Бог желает, чтобы всякое дело велос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о славу Ему; и если ты не так управляешь делом,</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как Ему угодно, ты отступишь.</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Я мог бы указать много случаев, когда христиан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ступали в деловые отношения с необращенным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и доказать, как сильно эти сделки повредили н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только вере их, но и их доброму имени. Я этим н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желаю сказать, что необращенные нечестны в своих</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тношениях к людям в том смысле, как принято эт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онимать между людьми, но они нечестны в очах</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Божиих, не ведя дело во имя Его. Бог требует,</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чтобы человек в деле своем прославлял Его, чтобы</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но так велось, как будто Сам Бог стоит во главе 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адзирает и управляет им и чтобы люди были верны</w:t>
        <w:br/>
        <w:t>в нем Ему. В человеке, поступающем так, ты узнаешь превосходного христианина. Но когда ты вступаешь в соглашение с человеком, поступающим</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иначе ты этим присваиваешь его правила и идеш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заодно с ним. И тогда ты отступишь. Не верю,</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чтобы можно было привести хоть один случай в</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доказательство противного, т.е., что христианин,</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ступивший в товарищество с мирским человеком,</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может остаться верным Богу. Ты непременно должен обидеть своего товарища или Бога. Ты уже тем</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 xml:space="preserve">оскорбляешь Бога, что ставишь себя в такое </w:t>
      </w:r>
      <w:r>
        <w:rPr>
          <w:rFonts w:eastAsia="Arial Unicode MS" w:cs="Times New Roman" w:ascii="Times New Roman" w:hAnsi="Times New Roman"/>
          <w:color w:val="000000"/>
          <w:sz w:val="24"/>
          <w:szCs w:val="24"/>
          <w:lang w:eastAsia="ru-RU"/>
        </w:rPr>
        <w:t>положение</w:t>
      </w:r>
      <w:r>
        <w:rPr>
          <w:rFonts w:eastAsia="Arial Unicode MS" w:cs="Times New Roman" w:ascii="Times New Roman" w:hAnsi="Times New Roman"/>
          <w:color w:val="000000"/>
          <w:sz w:val="24"/>
          <w:szCs w:val="24"/>
          <w:lang w:val="en-US" w:eastAsia="ru-RU"/>
        </w:rPr>
        <w:t xml:space="preserve"> и в дальнейшем будешь еще продолжат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скорблять Его.</w:t>
      </w:r>
    </w:p>
    <w:p>
      <w:pPr>
        <w:pStyle w:val="Normal"/>
        <w:tabs>
          <w:tab w:val="clear" w:pos="708"/>
          <w:tab w:val="left" w:pos="527"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4.</w:t>
        <w:tab/>
      </w:r>
      <w:r>
        <w:rPr>
          <w:rFonts w:eastAsia="Arial Unicode MS" w:cs="Times New Roman" w:ascii="Times New Roman" w:hAnsi="Times New Roman"/>
          <w:b/>
          <w:color w:val="000000"/>
          <w:sz w:val="24"/>
          <w:szCs w:val="24"/>
          <w:lang w:val="en-US" w:eastAsia="ru-RU"/>
        </w:rPr>
        <w:t>Влияние мирских друзей</w:t>
      </w:r>
      <w:r>
        <w:rPr>
          <w:rFonts w:eastAsia="Arial Unicode MS" w:cs="Times New Roman" w:ascii="Times New Roman" w:hAnsi="Times New Roman"/>
          <w:color w:val="000000"/>
          <w:sz w:val="24"/>
          <w:szCs w:val="24"/>
          <w:lang w:val="en-US" w:eastAsia="ru-RU"/>
        </w:rPr>
        <w:t xml:space="preserve"> - обыкновенная причина отступления. Когда обращенный сохраняет</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дружбу с миром, он непременно сделается отступником.</w:t>
      </w:r>
    </w:p>
    <w:p>
      <w:pPr>
        <w:pStyle w:val="Normal"/>
        <w:tabs>
          <w:tab w:val="clear" w:pos="708"/>
          <w:tab w:val="left" w:pos="527"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5.</w:t>
        <w:tab/>
      </w:r>
      <w:r>
        <w:rPr>
          <w:rFonts w:eastAsia="Arial Unicode MS" w:cs="Times New Roman" w:ascii="Times New Roman" w:hAnsi="Times New Roman"/>
          <w:b/>
          <w:color w:val="000000"/>
          <w:sz w:val="24"/>
          <w:szCs w:val="24"/>
          <w:lang w:val="en-US" w:eastAsia="ru-RU"/>
        </w:rPr>
        <w:t>Вступление в брак с необращенным или необращенной непременно повлечет за собою отступление.</w:t>
      </w:r>
      <w:r>
        <w:rPr>
          <w:rFonts w:eastAsia="Arial Unicode MS" w:cs="Times New Roman" w:ascii="Times New Roman" w:hAnsi="Times New Roman"/>
          <w:color w:val="000000"/>
          <w:sz w:val="24"/>
          <w:szCs w:val="24"/>
          <w:lang w:val="en-US" w:eastAsia="ru-RU"/>
        </w:rPr>
        <w:t xml:space="preserve"> Этот факт уже сам по себе свидетельствует</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б отступлении. Христианин, отдающий свое сердце тому, кто не состоит в дружбе с Богом, должен</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редварительно оставить первую любовь; состояние такого человека будет постепенно ухудшатьс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и Богу придется предоставить его собственным</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утям.</w:t>
      </w:r>
    </w:p>
    <w:p>
      <w:pPr>
        <w:pStyle w:val="Normal"/>
        <w:tabs>
          <w:tab w:val="clear" w:pos="708"/>
          <w:tab w:val="left" w:pos="534"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6.</w:t>
        <w:tab/>
        <w:t xml:space="preserve">Очень часто отступление происходит от </w:t>
      </w:r>
      <w:r>
        <w:rPr>
          <w:rFonts w:eastAsia="Arial Unicode MS" w:cs="Times New Roman" w:ascii="Times New Roman" w:hAnsi="Times New Roman"/>
          <w:b/>
          <w:color w:val="000000"/>
          <w:sz w:val="24"/>
          <w:szCs w:val="24"/>
          <w:lang w:val="en-US" w:eastAsia="ru-RU"/>
        </w:rPr>
        <w:t>страха оскорбить мирских друзей</w:t>
      </w:r>
      <w:r>
        <w:rPr>
          <w:rFonts w:eastAsia="Arial Unicode MS" w:cs="Times New Roman" w:ascii="Times New Roman" w:hAnsi="Times New Roman"/>
          <w:color w:val="000000"/>
          <w:sz w:val="24"/>
          <w:szCs w:val="24"/>
          <w:lang w:val="en-US" w:eastAsia="ru-RU"/>
        </w:rPr>
        <w:t xml:space="preserve"> чрезмерной ревностью к Богу. Если ты из страха оскорбить чувства</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твоих друзей позволяешь им в твоем присутстви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хулить Бога без возражений с твоей стороны, ты</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коро сделаешься отступником. Некоторые доходят до того, что сами принимают участие в оскорблении Бога и нарушают заповеди Его рад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того, чтобы не показаться невежливыми по отношению безбожных товарищей и из страха оскорбить их.</w:t>
      </w:r>
    </w:p>
    <w:p>
      <w:pPr>
        <w:pStyle w:val="Normal"/>
        <w:tabs>
          <w:tab w:val="clear" w:pos="708"/>
          <w:tab w:val="left" w:pos="527" w:leader="none"/>
        </w:tabs>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val="en-US" w:eastAsia="ru-RU"/>
        </w:rPr>
        <w:t>7.</w:t>
        <w:tab/>
        <w:t xml:space="preserve">Когда ты с </w:t>
      </w:r>
      <w:r>
        <w:rPr>
          <w:rFonts w:eastAsia="Arial Unicode MS" w:cs="Times New Roman" w:ascii="Times New Roman" w:hAnsi="Times New Roman"/>
          <w:b/>
          <w:color w:val="000000"/>
          <w:sz w:val="24"/>
          <w:szCs w:val="24"/>
          <w:lang w:val="en-US" w:eastAsia="ru-RU"/>
        </w:rPr>
        <w:t>пренебрежением или легкомысленно начинаешь относиться к тайной молитве</w:t>
      </w:r>
      <w:r>
        <w:rPr>
          <w:rFonts w:eastAsia="Arial Unicode MS" w:cs="Times New Roman" w:ascii="Times New Roman" w:hAnsi="Times New Roman"/>
          <w:color w:val="000000"/>
          <w:sz w:val="24"/>
          <w:szCs w:val="24"/>
          <w:lang w:val="en-US" w:eastAsia="ru-RU"/>
        </w:rPr>
        <w:t xml:space="preserve"> – </w:t>
      </w:r>
      <w:r>
        <w:rPr>
          <w:rFonts w:eastAsia="Arial Unicode MS" w:cs="Times New Roman" w:ascii="Times New Roman" w:hAnsi="Times New Roman"/>
          <w:color w:val="000000"/>
          <w:sz w:val="24"/>
          <w:szCs w:val="24"/>
          <w:lang w:eastAsia="ru-RU"/>
        </w:rPr>
        <w:t xml:space="preserve">ты </w:t>
      </w:r>
      <w:r>
        <w:rPr>
          <w:rFonts w:eastAsia="Arial Unicode MS" w:cs="Times New Roman" w:ascii="Times New Roman" w:hAnsi="Times New Roman"/>
          <w:color w:val="000000"/>
          <w:sz w:val="24"/>
          <w:szCs w:val="24"/>
          <w:lang w:val="en-US" w:eastAsia="ru-RU"/>
        </w:rPr>
        <w:t xml:space="preserve"> на</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краю отступления. Я уже упомянул об этом, как 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ризнаке отступления, но это является также 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ричиною. Отступление часто с этого и начинается.</w:t>
      </w:r>
    </w:p>
    <w:p>
      <w:pPr>
        <w:pStyle w:val="Normal"/>
        <w:tabs>
          <w:tab w:val="clear" w:pos="708"/>
          <w:tab w:val="left" w:pos="527"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Я приведу в пример одного брата, которого 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хорошо знал. Он был чудный человек. Вот как писал</w:t>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val="en-US" w:eastAsia="ru-RU"/>
        </w:rPr>
        <w:t>он однажды сыну своему, рассказывая ему о своем</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тступлении: "После моей женитьбы я, года два,</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или два с половиною, пользовался духовными наслаждениями. Впоследствии я стал утрачивать всю</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ладость общения с Богом. Я сильно ослабел в</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тайной молитве, сделался распущенным и стал</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добычею греха. Я начал водить знакомства с легкомысленными товарищами, как и делал это раньше.</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Я стал отягощен земными заботами и искал успокоения в том, что я хорошо сознавал, было оскорбительным для Бога. Совесть часто обличала мен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о с женою и детьми я сохранял внешний вид молитвы. Мой духовный отец г-н Вильс умер; я н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олюбил его приемника и стал праздношатающимс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о воскресеньям; желая, чтобы "льстили моему</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луху", я начал искать, во вред себе, разнообрази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 проповедях. Своим примером я дурно действовал</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а жену и детей и втянулся в привычки и мирски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удовольствия. Я вполне сознавал, насколько я удалился от милости Божией, но был так опутан, чт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е хватало энергии вернуться на прежний путь".</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Тут, очевидно отступление началось от недостатка искреннего усердия в тайной молитве. Это част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лучается. Молитвы твои становятся короче, мене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горячи и реже, и чем меньше ты молишься, тем</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лабее становится твоя охота к молитве; и молитвы</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твои все продолжают укорачиваться, а расстояни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между ними делается все длиннее. Чем слабе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молитва, тем слабее, вероятнее всего, будет и последующая и, наконец, ты дойдешь до состояни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ткуда труден тебе возврат. Сопротивление этому</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еобходимо при самом начале. При первом предупреждении надо принять меры. Лишь только ты</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заметишь влечение в эту сторону, прими меры</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защиты, и не иди дальше, иначе, в скором времен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твое имя будет "Отступник".</w:t>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val="en-US" w:eastAsia="ru-RU"/>
        </w:rPr>
        <w:t xml:space="preserve">8. </w:t>
      </w:r>
      <w:r>
        <w:rPr>
          <w:rFonts w:eastAsia="Arial Unicode MS" w:cs="Times New Roman" w:ascii="Times New Roman" w:hAnsi="Times New Roman"/>
          <w:b/>
          <w:color w:val="000000"/>
          <w:sz w:val="24"/>
          <w:szCs w:val="24"/>
          <w:lang w:val="en-US" w:eastAsia="ru-RU"/>
        </w:rPr>
        <w:t>Небрежное отношение к Библии</w:t>
      </w:r>
      <w:r>
        <w:rPr>
          <w:rFonts w:eastAsia="Arial Unicode MS" w:cs="Times New Roman" w:ascii="Times New Roman" w:hAnsi="Times New Roman"/>
          <w:color w:val="000000"/>
          <w:sz w:val="24"/>
          <w:szCs w:val="24"/>
          <w:lang w:val="en-US" w:eastAsia="ru-RU"/>
        </w:rPr>
        <w:t xml:space="preserve"> бывает предвестником отступления. Это тоже является не только доказательством, но и причиною отступления.</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Человек, имеющий Библию и не читающий ее, н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может пользоваться духовными наслаждениями. 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если он ее читает небрежно, он сделается отступником. Удивительно, как мало в церкви истинного знания Библии. Это доказательство тог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как мало читается Библия, как мало настоящег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доверия к ней, как мало интересуются ее содержанием и как мало имеют веры в нее, как в слов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Божие.</w:t>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9. </w:t>
      </w:r>
      <w:r>
        <w:rPr>
          <w:rFonts w:eastAsia="Arial Unicode MS" w:cs="Times New Roman" w:ascii="Times New Roman" w:hAnsi="Times New Roman"/>
          <w:b/>
          <w:color w:val="000000"/>
          <w:sz w:val="24"/>
          <w:szCs w:val="24"/>
          <w:lang w:val="en-US" w:eastAsia="ru-RU"/>
        </w:rPr>
        <w:t>Недостаток строгой честности</w:t>
      </w:r>
      <w:r>
        <w:rPr>
          <w:rFonts w:eastAsia="Arial Unicode MS" w:cs="Times New Roman" w:ascii="Times New Roman" w:hAnsi="Times New Roman"/>
          <w:color w:val="000000"/>
          <w:sz w:val="24"/>
          <w:szCs w:val="24"/>
          <w:lang w:val="en-US" w:eastAsia="ru-RU"/>
        </w:rPr>
        <w:t xml:space="preserve"> тоже бывает</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ричиною отступления. Недостаток безупречной</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честности подточит твою веру. Если ты, в твоих</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деловых отношениях, допустишь не вполне честны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оступки, или решишься воспользоваться, для своей выгоды, другими людьми, каким-бы то ни был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пособом - ты отступишь. Ты не должен допускат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малейшей тени недобросовестности в поступках.</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Чтобы устоять в вере, твоя добросовестность должна быть как у человека, которому осталось жит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только один день.</w:t>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val="en-US" w:eastAsia="ru-RU"/>
        </w:rPr>
        <w:t>Верующие в больших городах чаще отступают.</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Во многих городах редко встречается дух молитвы</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Я желаю откровенно говорить. Очень многих называют людьми молящимися и очень духовными, н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оговори с ними о молитве в том смысле, как о ней</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лово Божие говорит, и ты увидишь, что они о ней</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е имеют понятия; они начнут задавать тебе тысяч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бессмысленных вопросов, которые в голову им н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ришли бы, если б они хоть что-нибудь, по опыту,</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знали из предмета твоего разговора. Относительн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молитвы ни один человек не может быть прав в</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теории, если не испытал того на деле.</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Причина того, что во многих церквях так мал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чистой веры, кроется в том, что значительная част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церкви допускает какую-нибудь неправду, котора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истребляет их веру. Они в мелочах поступают н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полне честно. Я знаю, они будто</w:t>
      </w:r>
      <w:r>
        <w:rPr>
          <w:rFonts w:eastAsia="Arial Unicode MS" w:cs="Times New Roman" w:ascii="Times New Roman" w:hAnsi="Times New Roman"/>
          <w:color w:val="000000"/>
          <w:sz w:val="24"/>
          <w:szCs w:val="24"/>
          <w:lang w:eastAsia="ru-RU"/>
        </w:rPr>
        <w:t>-</w:t>
      </w:r>
      <w:r>
        <w:rPr>
          <w:rFonts w:eastAsia="Arial Unicode MS" w:cs="Times New Roman" w:ascii="Times New Roman" w:hAnsi="Times New Roman"/>
          <w:color w:val="000000"/>
          <w:sz w:val="24"/>
          <w:szCs w:val="24"/>
          <w:lang w:val="en-US" w:eastAsia="ru-RU"/>
        </w:rPr>
        <w:t>бы не видят в</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этом ничего предосудительного. Они говорят, чт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их поступок для всех ясен и т.д. Тем не мене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оступок остается недобросовестным и совсем н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ткрытым для всех. Если б он был ясен для всех,</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ни бы его не совершили. Не было бы искушени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оступить так.</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Например, когда человек назначает цену за вещ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а потом сбавляет ее, доказывая этим, что она н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тоила ему того, что он за нее требовал, он непременно объяснит вам, что поступил так, зная заранее, что за нее не дадут той цены, которую он</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начала просил. Желал бы я спросить его: "Неужели ты не взял бы денег, если б кто-нибуд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огласился дать назначенную тобою цену? Если б</w:t>
      </w:r>
      <w:r>
        <w:rPr>
          <w:rFonts w:eastAsia="Arial Unicode MS" w:cs="Times New Roman" w:ascii="Times New Roman" w:hAnsi="Times New Roman"/>
          <w:color w:val="000000"/>
          <w:sz w:val="24"/>
          <w:szCs w:val="24"/>
          <w:lang w:eastAsia="ru-RU"/>
        </w:rPr>
        <w:t xml:space="preserve">ы </w:t>
      </w:r>
      <w:r>
        <w:rPr>
          <w:rFonts w:eastAsia="Arial Unicode MS" w:cs="Times New Roman" w:ascii="Times New Roman" w:hAnsi="Times New Roman"/>
          <w:color w:val="000000"/>
          <w:sz w:val="24"/>
          <w:szCs w:val="24"/>
          <w:lang w:val="en-US" w:eastAsia="ru-RU"/>
        </w:rPr>
        <w:t>тебя считали за честного человека, не запрашивающего лишнего, - отказался ли бы ты от запрошенного тобою? Или сознался ли бы ты откровенн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что желал стянуть столько лишнего, заметив неопытность и легкомысленность покупателя, который, при покупке, сразу согласился бы дать теб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прошенное тобою за предмет? Решился ли бы ты,</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уступив вещь, сказать: "я запросил</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лишнее, ожида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что вы будете торговаться"; и открыл ли бы истинную стоимость вещи, отказавшись от лишнего, есл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б тебе за выручку положили сумму, которую ты</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начала запросил?"</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Я сам был поражен тем, что наблюдал сред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людей, называющих себя верующими. Я, право, н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решаюсь дать человеку сразу ту цену, которую он</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росит с меня за вещь, страшась переплатить ему,</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а, между тем, ненавистно предлагать меньше, чтобы</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е думали, что я желаю приобрести ее ниже е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тоимости; и, на основании того, что я не позволяю</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ебе торговаться, я узнаю, что за некоторые вещ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заплатил вдвое дороже, чем они стоят. Говорят, чт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это общепринято. Хотя</w:t>
      </w:r>
      <w:r>
        <w:rPr>
          <w:rFonts w:eastAsia="Arial Unicode MS" w:cs="Times New Roman" w:ascii="Times New Roman" w:hAnsi="Times New Roman"/>
          <w:color w:val="000000"/>
          <w:sz w:val="24"/>
          <w:szCs w:val="24"/>
          <w:lang w:eastAsia="ru-RU"/>
        </w:rPr>
        <w:t>-</w:t>
      </w:r>
      <w:r>
        <w:rPr>
          <w:rFonts w:eastAsia="Arial Unicode MS" w:cs="Times New Roman" w:ascii="Times New Roman" w:hAnsi="Times New Roman"/>
          <w:color w:val="000000"/>
          <w:sz w:val="24"/>
          <w:szCs w:val="24"/>
          <w:lang w:val="en-US" w:eastAsia="ru-RU"/>
        </w:rPr>
        <w:t>бы и было так. Представ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ебе, что было</w:t>
      </w:r>
      <w:r>
        <w:rPr>
          <w:rFonts w:eastAsia="Arial Unicode MS" w:cs="Times New Roman" w:ascii="Times New Roman" w:hAnsi="Times New Roman"/>
          <w:color w:val="000000"/>
          <w:sz w:val="24"/>
          <w:szCs w:val="24"/>
          <w:lang w:eastAsia="ru-RU"/>
        </w:rPr>
        <w:t>-</w:t>
      </w:r>
      <w:r>
        <w:rPr>
          <w:rFonts w:eastAsia="Arial Unicode MS" w:cs="Times New Roman" w:ascii="Times New Roman" w:hAnsi="Times New Roman"/>
          <w:color w:val="000000"/>
          <w:sz w:val="24"/>
          <w:szCs w:val="24"/>
          <w:lang w:val="en-US" w:eastAsia="ru-RU"/>
        </w:rPr>
        <w:t>бы общепринятым для верующих</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апиваться, божиться или посещать непотребны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места, - разве это улучшило бы положение? Освятило ли бы это подобные поступки? Нередко сам</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окупатель не менее виноват, чем продавец. Вот он</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ходит, спрашивает крайнюю цену вещи, ему говорят ее, а он отвечает: "Нет, я этого не дам", 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редлагает меньше. А ты, назначив крайнюю цену,</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за которую можешь уступить вещь, ради тог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чтобы не упустить покупателя, все-таки отдаеш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ему за то, что он тебе предлагает. В этом случае он</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огрешает, искушая тебя, если ему известна стоимость вещи, а ты согрешаешь, уступая ему пр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данных условиях, вводя его в искушение снова</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овторять свой поступок.</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Если ты полагаешь возможным допускать малейшую недобросовестность в действиях и, одновременно с этим, наслаждаться присутствием Божиим,</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ты обманываешь самого себя. Всякий, начинающий</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оступать так, отъявленный лицемер, или близок к</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тступлению.</w:t>
      </w:r>
    </w:p>
    <w:p>
      <w:pPr>
        <w:pStyle w:val="Normal"/>
        <w:tabs>
          <w:tab w:val="clear" w:pos="708"/>
          <w:tab w:val="left" w:pos="0"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Церкви не могут пользоваться твердой верой, н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могут усиленно приняться за работу и никогда н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узнают силу молитвы, пока не совершатся у них</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реобразования в этом направлении. Верующи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должны иметь достаточно совести, чтобы быт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честными, и достаточно веры, чтобы верить в грядущий суд и в то, что Бог видит всякую их сделку</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и слышит каждую ложь, которую они делают 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говорят за прилавком.</w:t>
      </w:r>
    </w:p>
    <w:p>
      <w:pPr>
        <w:pStyle w:val="Normal"/>
        <w:tabs>
          <w:tab w:val="clear" w:pos="708"/>
          <w:tab w:val="left" w:pos="0" w:leader="none"/>
        </w:tabs>
        <w:spacing w:lineRule="auto" w:line="240" w:before="0" w:after="0"/>
        <w:ind w:firstLine="142"/>
        <w:jc w:val="both"/>
        <w:rPr>
          <w:rFonts w:ascii="Times New Roman" w:hAnsi="Times New Roman" w:eastAsia="Arial Unicode MS" w:cs="Times New Roman"/>
          <w:color w:val="000000"/>
          <w:sz w:val="24"/>
          <w:szCs w:val="24"/>
          <w:lang w:val="en-US" w:eastAsia="ru-RU"/>
        </w:rPr>
      </w:pPr>
      <w:r>
        <w:rPr>
          <w:rFonts w:eastAsia="Arial Unicode MS" w:cs="Times New Roman" w:ascii="Times New Roman" w:hAnsi="Times New Roman"/>
          <w:color w:val="000000"/>
          <w:sz w:val="24"/>
          <w:szCs w:val="24"/>
          <w:lang w:val="en-US" w:eastAsia="ru-RU"/>
        </w:rPr>
        <w:t>Вера никогда не умножится, пока вы не исправите путей ваших.</w:t>
      </w:r>
    </w:p>
    <w:p>
      <w:pPr>
        <w:pStyle w:val="Normal"/>
        <w:tabs>
          <w:tab w:val="clear" w:pos="708"/>
          <w:tab w:val="left" w:pos="0" w:leader="none"/>
        </w:tabs>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val="en-US" w:eastAsia="ru-RU"/>
        </w:rPr>
        <w:t>Посмотри, как шутит с ценою верующий, вс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онижая и понижая ее, потому что имеет дело с</w:t>
        <w:br/>
        <w:t>толковым покупателем. Я его отмечаю, как отступника. Он не честный человек. Он не служит</w:t>
        <w:br/>
        <w:t>Господу в деле своем. Он не поступает, как верный</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домоправитель Божий. Думаешь ли ты, что он</w:t>
        <w:br/>
        <w:t>старается заключить сделку, выгодную для Бога?</w:t>
      </w:r>
    </w:p>
    <w:p>
      <w:pPr>
        <w:pStyle w:val="Normal"/>
        <w:tabs>
          <w:tab w:val="clear" w:pos="708"/>
          <w:tab w:val="left" w:pos="0"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Могу тебя уверить, что его соображения клонятс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е в пользу Бога, а в свою. Богу не нужно, чтобы</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ради Него обманывали. Поступающие так насытятся от путей своих.</w:t>
      </w:r>
    </w:p>
    <w:p>
      <w:pPr>
        <w:pStyle w:val="Normal"/>
        <w:tabs>
          <w:tab w:val="clear" w:pos="708"/>
          <w:tab w:val="left" w:pos="0"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 xml:space="preserve">10. </w:t>
      </w:r>
      <w:r>
        <w:rPr>
          <w:rFonts w:eastAsia="Arial Unicode MS" w:cs="Times New Roman" w:ascii="Times New Roman" w:hAnsi="Times New Roman"/>
          <w:b/>
          <w:color w:val="000000"/>
          <w:sz w:val="24"/>
          <w:szCs w:val="24"/>
          <w:lang w:val="en-US" w:eastAsia="ru-RU"/>
        </w:rPr>
        <w:t>Сребролюбие</w:t>
      </w:r>
      <w:r>
        <w:rPr>
          <w:rFonts w:eastAsia="Arial Unicode MS" w:cs="Times New Roman" w:ascii="Times New Roman" w:hAnsi="Times New Roman"/>
          <w:color w:val="000000"/>
          <w:sz w:val="24"/>
          <w:szCs w:val="24"/>
          <w:lang w:val="en-US" w:eastAsia="ru-RU"/>
        </w:rPr>
        <w:t xml:space="preserve"> есть одна из самых главных</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ричин отступления. Любостяжание есть идолопоклонство. Когда мы сберегаем больше, чем необходимо, мы терпим лишения не в одном материальном, но и духовно становимся тощими. Ничт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так не умерщвляет веру, как сребролюбие. Трудне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сего пробудить таких верующих или поддерживат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их бодрствующими. Укажи мне человека, крепк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ухватившегося за мир, от него не жди многого в</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деле веры. Иногда можно встретить сребролюбивого пастыря. Он никуда не годен, как пастырь, он</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икогда не принесет пользы, пока не освободитс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т этой страсти. Пресвитер ли он? Не назначай</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такого пресвитером. Сребролюбивый человек только причинит вред и задержит рост церкви. Если у</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ас имеются подобные пресвитеры, советую вам</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свободиться от них, как можно скорее. Они отступники, и всегда будут стоять вам поперек дороги. Бог запрещает иметь сребролюбивых епископов, и ни одна церковь, терпящая их, не может</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роцветать.</w:t>
      </w:r>
    </w:p>
    <w:p>
      <w:pPr>
        <w:pStyle w:val="Normal"/>
        <w:tabs>
          <w:tab w:val="clear" w:pos="708"/>
          <w:tab w:val="left" w:pos="623" w:leader="none"/>
        </w:tabs>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val="en-US" w:eastAsia="ru-RU"/>
        </w:rPr>
        <w:t>11.</w:t>
        <w:tab/>
        <w:t>Еще причина, по которой часто случаетс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 xml:space="preserve">отступление, это </w:t>
      </w:r>
      <w:r>
        <w:rPr>
          <w:rFonts w:eastAsia="Arial Unicode MS" w:cs="Times New Roman" w:ascii="Times New Roman" w:hAnsi="Times New Roman"/>
          <w:b/>
          <w:color w:val="000000"/>
          <w:sz w:val="24"/>
          <w:szCs w:val="24"/>
          <w:lang w:val="en-US" w:eastAsia="ru-RU"/>
        </w:rPr>
        <w:t>недостатки правдивости и искренности в разговоре</w:t>
      </w:r>
      <w:r>
        <w:rPr>
          <w:rFonts w:eastAsia="Arial Unicode MS" w:cs="Times New Roman" w:ascii="Times New Roman" w:hAnsi="Times New Roman"/>
          <w:color w:val="000000"/>
          <w:sz w:val="24"/>
          <w:szCs w:val="24"/>
          <w:lang w:val="en-US" w:eastAsia="ru-RU"/>
        </w:rPr>
        <w:t>. Большинство людей не называют это ложью; тем не менее, оно так похож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а ложь, что не знаю, как иначе назвать это.</w:t>
      </w:r>
    </w:p>
    <w:p>
      <w:pPr>
        <w:pStyle w:val="Normal"/>
        <w:tabs>
          <w:tab w:val="clear" w:pos="708"/>
          <w:tab w:val="left" w:pos="623"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Человек, привыкший преувеличивать, подкрашивать и стараться удивлять своими рассказами, не</w:t>
        <w:br/>
        <w:t>может иметь чистую совесть. Он отступит. Чтобы</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избежать этого, надо всегда держаться чистой</w:t>
        <w:br/>
        <w:t>правды, как будто ты даешь показания под присягой или как</w:t>
      </w:r>
      <w:r>
        <w:rPr>
          <w:rFonts w:eastAsia="Arial Unicode MS" w:cs="Times New Roman" w:ascii="Times New Roman" w:hAnsi="Times New Roman"/>
          <w:color w:val="000000"/>
          <w:sz w:val="24"/>
          <w:szCs w:val="24"/>
          <w:lang w:eastAsia="ru-RU"/>
        </w:rPr>
        <w:t>-</w:t>
      </w:r>
      <w:r>
        <w:rPr>
          <w:rFonts w:eastAsia="Arial Unicode MS" w:cs="Times New Roman" w:ascii="Times New Roman" w:hAnsi="Times New Roman"/>
          <w:color w:val="000000"/>
          <w:sz w:val="24"/>
          <w:szCs w:val="24"/>
          <w:lang w:val="en-US" w:eastAsia="ru-RU"/>
        </w:rPr>
        <w:t>бы находишься в присутствии Бога,</w:t>
        <w:br/>
        <w:t>Который слышит каждое слово, что ты произносишь. "</w:t>
      </w:r>
      <w:r>
        <w:rPr>
          <w:rFonts w:eastAsia="Arial Unicode MS" w:cs="Times New Roman" w:ascii="Times New Roman" w:hAnsi="Times New Roman"/>
          <w:b/>
          <w:i/>
          <w:color w:val="000000"/>
          <w:sz w:val="24"/>
          <w:szCs w:val="24"/>
          <w:lang w:val="en-US" w:eastAsia="ru-RU"/>
        </w:rPr>
        <w:t>Да будет слово ваше: "да, да" и "нет, нет"; а что сверх этого, то от лукавого</w:t>
      </w:r>
      <w:r>
        <w:rPr>
          <w:rFonts w:eastAsia="Arial Unicode MS" w:cs="Times New Roman" w:ascii="Times New Roman" w:hAnsi="Times New Roman"/>
          <w:color w:val="000000"/>
          <w:sz w:val="24"/>
          <w:szCs w:val="24"/>
          <w:lang w:val="en-US" w:eastAsia="ru-RU"/>
        </w:rPr>
        <w:t>".</w:t>
      </w:r>
    </w:p>
    <w:p>
      <w:pPr>
        <w:pStyle w:val="Normal"/>
        <w:tabs>
          <w:tab w:val="clear" w:pos="708"/>
          <w:tab w:val="left" w:pos="617"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12.</w:t>
        <w:tab/>
      </w:r>
      <w:r>
        <w:rPr>
          <w:rFonts w:eastAsia="Arial Unicode MS" w:cs="Times New Roman" w:ascii="Times New Roman" w:hAnsi="Times New Roman"/>
          <w:b/>
          <w:color w:val="000000"/>
          <w:sz w:val="24"/>
          <w:szCs w:val="24"/>
          <w:lang w:val="en-US" w:eastAsia="ru-RU"/>
        </w:rPr>
        <w:t>Сплетни</w:t>
      </w:r>
      <w:r>
        <w:rPr>
          <w:rFonts w:eastAsia="Arial Unicode MS" w:cs="Times New Roman" w:ascii="Times New Roman" w:hAnsi="Times New Roman"/>
          <w:color w:val="000000"/>
          <w:sz w:val="24"/>
          <w:szCs w:val="24"/>
          <w:lang w:val="en-US" w:eastAsia="ru-RU"/>
        </w:rPr>
        <w:t>. Укажи мне любящего передават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добытые тайны, будь то мужчина или женщина, 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я отмечу его, как отступника, который будет делаться все хуже и хуже, если не раскается. Всякий,</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горящий нетерпением всегда первым сообщить последнюю новость, будет жить и умрет отступником,</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если не изменится в этом отношении.</w:t>
      </w:r>
    </w:p>
    <w:p>
      <w:pPr>
        <w:pStyle w:val="Normal"/>
        <w:tabs>
          <w:tab w:val="clear" w:pos="708"/>
          <w:tab w:val="left" w:pos="637"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13.</w:t>
        <w:tab/>
      </w:r>
      <w:r>
        <w:rPr>
          <w:rFonts w:eastAsia="Arial Unicode MS" w:cs="Times New Roman" w:ascii="Times New Roman" w:hAnsi="Times New Roman"/>
          <w:b/>
          <w:color w:val="000000"/>
          <w:sz w:val="24"/>
          <w:szCs w:val="24"/>
          <w:lang w:val="en-US" w:eastAsia="ru-RU"/>
        </w:rPr>
        <w:t>Легкомыслие</w:t>
      </w:r>
      <w:r>
        <w:rPr>
          <w:rFonts w:eastAsia="Arial Unicode MS" w:cs="Times New Roman" w:ascii="Times New Roman" w:hAnsi="Times New Roman"/>
          <w:color w:val="000000"/>
          <w:sz w:val="24"/>
          <w:szCs w:val="24"/>
          <w:lang w:val="en-US" w:eastAsia="ru-RU"/>
        </w:rPr>
        <w:t>. Это столь явная причина отступления, что не нахожу нужным останавливатьс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а этом.</w:t>
      </w:r>
    </w:p>
    <w:p>
      <w:pPr>
        <w:pStyle w:val="Normal"/>
        <w:tabs>
          <w:tab w:val="clear" w:pos="708"/>
          <w:tab w:val="left" w:pos="637" w:leader="none"/>
        </w:tabs>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val="en-US" w:eastAsia="ru-RU"/>
        </w:rPr>
        <w:t>14.</w:t>
        <w:tab/>
      </w:r>
      <w:r>
        <w:rPr>
          <w:rFonts w:eastAsia="Arial Unicode MS" w:cs="Times New Roman" w:ascii="Times New Roman" w:hAnsi="Times New Roman"/>
          <w:b/>
          <w:color w:val="000000"/>
          <w:sz w:val="24"/>
          <w:szCs w:val="24"/>
          <w:lang w:val="en-US" w:eastAsia="ru-RU"/>
        </w:rPr>
        <w:t>Невоздержанность в образе жизни</w:t>
      </w:r>
      <w:r>
        <w:rPr>
          <w:rFonts w:eastAsia="Arial Unicode MS" w:cs="Times New Roman" w:ascii="Times New Roman" w:hAnsi="Times New Roman"/>
          <w:color w:val="000000"/>
          <w:sz w:val="24"/>
          <w:szCs w:val="24"/>
          <w:lang w:val="en-US" w:eastAsia="ru-RU"/>
        </w:rPr>
        <w:t xml:space="preserve"> во многих</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лучаях служит причиною к отступлению. Не имею</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 виду здесь лишь злоупотребление крепкими напитками, но излишество и невоздержанность в пище, и питье вообще. Не говорю о тех, кто, сидя за</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толом, осушают рюмку за рюмкой, доходя д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крайне возбужденного состояния. Поступающий</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так - слишком явный отступник и не требует</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собых объяснений. Но я говорю о тех, у которых</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т излишка пищи притупляются чувства, тяжелеет</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мозг и они утрачивают свежесть и бодрость посл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еды, которые имелись до нее. Тот, кто позволяет</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ебе такую невоздержанность, непременно отступит. Укажите мне человека, который сидит за столом и ест, пока становится более склонен</w:t>
      </w:r>
      <w:r>
        <w:rPr>
          <w:rFonts w:eastAsia="Arial Unicode MS" w:cs="Times New Roman" w:ascii="Times New Roman" w:hAnsi="Times New Roman"/>
          <w:color w:val="000000"/>
          <w:sz w:val="24"/>
          <w:szCs w:val="24"/>
          <w:lang w:eastAsia="ru-RU"/>
        </w:rPr>
        <w:t xml:space="preserve"> ко</w:t>
      </w:r>
      <w:r>
        <w:rPr>
          <w:rFonts w:eastAsia="Arial Unicode MS" w:cs="Times New Roman" w:ascii="Times New Roman" w:hAnsi="Times New Roman"/>
          <w:smallCaps/>
          <w:color w:val="000000"/>
          <w:sz w:val="24"/>
          <w:szCs w:val="24"/>
          <w:lang w:val="en-US" w:eastAsia="ru-RU"/>
        </w:rPr>
        <w:t xml:space="preserve"> </w:t>
      </w:r>
      <w:r>
        <w:rPr>
          <w:rFonts w:eastAsia="Arial Unicode MS" w:cs="Times New Roman" w:ascii="Times New Roman" w:hAnsi="Times New Roman"/>
          <w:color w:val="000000"/>
          <w:sz w:val="24"/>
          <w:szCs w:val="24"/>
          <w:lang w:val="en-US" w:eastAsia="ru-RU"/>
        </w:rPr>
        <w:t>сну,</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чем к молитве, и вот, уже один, превращающийся в</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бжору, Он не устоит в вере. Хотя бы то, что ему</w:t>
        <w:br/>
        <w:t>подается, само по себе было бы вполне позволительным, невозможно человеку предаваться такому излишеству и сохранить себя от отступления.</w:t>
      </w:r>
    </w:p>
    <w:p>
      <w:pPr>
        <w:pStyle w:val="Normal"/>
        <w:tabs>
          <w:tab w:val="clear" w:pos="708"/>
          <w:tab w:val="left" w:pos="637" w:leader="none"/>
        </w:tabs>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val="en-US" w:eastAsia="ru-RU"/>
        </w:rPr>
        <w:t>Он невоздержан, и Бог смотрит на него как на</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такового.</w:t>
      </w:r>
    </w:p>
    <w:p>
      <w:pPr>
        <w:pStyle w:val="Normal"/>
        <w:spacing w:lineRule="auto" w:line="240" w:before="0" w:after="0"/>
        <w:ind w:firstLine="142"/>
        <w:jc w:val="both"/>
        <w:rPr>
          <w:rFonts w:ascii="Times New Roman" w:hAnsi="Times New Roman" w:eastAsia="Arial Unicode MS" w:cs="Times New Roman"/>
          <w:color w:val="000000"/>
          <w:sz w:val="24"/>
          <w:szCs w:val="24"/>
          <w:lang w:val="en-US" w:eastAsia="ru-RU"/>
        </w:rPr>
      </w:pPr>
      <w:r>
        <w:rPr>
          <w:rFonts w:eastAsia="Arial Unicode MS" w:cs="Times New Roman" w:ascii="Times New Roman" w:hAnsi="Times New Roman"/>
          <w:color w:val="000000"/>
          <w:sz w:val="24"/>
          <w:szCs w:val="24"/>
          <w:lang w:val="en-US"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val="en-US" w:eastAsia="ru-RU"/>
        </w:rPr>
      </w:pPr>
      <w:r>
        <w:rPr>
          <w:rFonts w:eastAsia="Arial Unicode MS" w:cs="Times New Roman" w:ascii="Times New Roman" w:hAnsi="Times New Roman"/>
          <w:color w:val="000000"/>
          <w:sz w:val="24"/>
          <w:szCs w:val="24"/>
          <w:lang w:val="en-US"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tabs>
          <w:tab w:val="clear" w:pos="708"/>
          <w:tab w:val="left" w:pos="308" w:leader="none"/>
        </w:tabs>
        <w:spacing w:lineRule="auto" w:line="240" w:before="0" w:after="0"/>
        <w:ind w:firstLine="142"/>
        <w:jc w:val="both"/>
        <w:rPr>
          <w:rFonts w:ascii="Times New Roman" w:hAnsi="Times New Roman" w:eastAsia="Arial Unicode MS" w:cs="Times New Roman"/>
          <w:b/>
          <w:b/>
          <w:i/>
          <w:i/>
          <w:color w:val="000000"/>
          <w:sz w:val="36"/>
          <w:szCs w:val="24"/>
          <w:lang w:eastAsia="ru-RU"/>
        </w:rPr>
      </w:pPr>
      <w:r>
        <w:rPr>
          <w:rFonts w:eastAsia="Arial Unicode MS" w:cs="Times New Roman" w:ascii="Times New Roman" w:hAnsi="Times New Roman"/>
          <w:b/>
          <w:i/>
          <w:color w:val="000000"/>
          <w:sz w:val="36"/>
          <w:szCs w:val="24"/>
          <w:lang w:eastAsia="ru-RU"/>
        </w:rPr>
        <w:t>Глава 3</w:t>
      </w:r>
    </w:p>
    <w:p>
      <w:pPr>
        <w:pStyle w:val="Normal"/>
        <w:numPr>
          <w:ilvl w:val="0"/>
          <w:numId w:val="0"/>
        </w:numPr>
        <w:spacing w:lineRule="auto" w:line="240" w:before="0" w:after="240"/>
        <w:ind w:firstLine="142"/>
        <w:jc w:val="center"/>
        <w:outlineLvl w:val="0"/>
        <w:rPr>
          <w:rFonts w:ascii="Times New Roman" w:hAnsi="Times New Roman" w:eastAsia="Arial Unicode MS" w:cs="Times New Roman"/>
          <w:b/>
          <w:b/>
          <w:color w:val="000000"/>
          <w:sz w:val="36"/>
          <w:szCs w:val="24"/>
          <w:lang w:val="en-US" w:eastAsia="ru-RU"/>
        </w:rPr>
      </w:pPr>
      <w:r>
        <w:rPr>
          <w:rFonts w:eastAsia="Arial Unicode MS" w:cs="Times New Roman" w:ascii="Times New Roman" w:hAnsi="Times New Roman"/>
          <w:b/>
          <w:color w:val="000000"/>
          <w:sz w:val="36"/>
          <w:szCs w:val="24"/>
          <w:lang w:val="en-US" w:eastAsia="ru-RU"/>
        </w:rPr>
        <w:t>Последствия отступления</w:t>
      </w:r>
    </w:p>
    <w:p>
      <w:pPr>
        <w:pStyle w:val="Normal"/>
        <w:tabs>
          <w:tab w:val="clear" w:pos="708"/>
          <w:tab w:val="left" w:pos="566"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1.</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b/>
          <w:color w:val="000000"/>
          <w:sz w:val="24"/>
          <w:szCs w:val="24"/>
          <w:lang w:val="en-US" w:eastAsia="ru-RU"/>
        </w:rPr>
        <w:t>Отступники становятся самыми несчастными</w:t>
      </w:r>
      <w:r>
        <w:rPr>
          <w:rFonts w:eastAsia="Arial Unicode MS" w:cs="Times New Roman" w:ascii="Times New Roman" w:hAnsi="Times New Roman"/>
          <w:b/>
          <w:color w:val="000000"/>
          <w:sz w:val="24"/>
          <w:szCs w:val="24"/>
          <w:lang w:eastAsia="ru-RU"/>
        </w:rPr>
        <w:t xml:space="preserve"> </w:t>
      </w:r>
      <w:r>
        <w:rPr>
          <w:rFonts w:eastAsia="Arial Unicode MS" w:cs="Times New Roman" w:ascii="Times New Roman" w:hAnsi="Times New Roman"/>
          <w:b/>
          <w:color w:val="000000"/>
          <w:sz w:val="24"/>
          <w:szCs w:val="24"/>
          <w:lang w:val="en-US" w:eastAsia="ru-RU"/>
        </w:rPr>
        <w:t>людьми в мире</w:t>
      </w:r>
      <w:r>
        <w:rPr>
          <w:rFonts w:eastAsia="Arial Unicode MS" w:cs="Times New Roman" w:ascii="Times New Roman" w:hAnsi="Times New Roman"/>
          <w:color w:val="000000"/>
          <w:sz w:val="24"/>
          <w:szCs w:val="24"/>
          <w:lang w:val="en-US" w:eastAsia="ru-RU"/>
        </w:rPr>
        <w:t>.</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Многие узнали, что значит наслаждаться Богом,</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о теперь они больше не наслаждаются Богом и, в</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то же время, не могут наслаждаться и миром. Он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езде чувствуют себя не по себе. Они встают унылыми и унылыми ложатся. Они подобны птиц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которая не находит покоя. То познание, которо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ни имеют о Боге, лишает их возможности наслаждаться миром, но в них еще слишком много влечения к миру, чтобы иметь возможност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аслаждаться одним Богом. Вы, которые находитесь в этом состоянии, знаете, что это верно. Вы</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асыщаетесь от своих путей.</w:t>
      </w:r>
    </w:p>
    <w:p>
      <w:pPr>
        <w:pStyle w:val="Normal"/>
        <w:tabs>
          <w:tab w:val="clear" w:pos="708"/>
          <w:tab w:val="left" w:pos="551"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2.</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b/>
          <w:color w:val="000000"/>
          <w:sz w:val="24"/>
          <w:szCs w:val="24"/>
          <w:lang w:val="en-US" w:eastAsia="ru-RU"/>
        </w:rPr>
        <w:t>Они окажутся самыми виновными людьми на</w:t>
      </w:r>
      <w:r>
        <w:rPr>
          <w:rFonts w:eastAsia="Arial Unicode MS" w:cs="Times New Roman" w:ascii="Times New Roman" w:hAnsi="Times New Roman"/>
          <w:b/>
          <w:color w:val="000000"/>
          <w:sz w:val="24"/>
          <w:szCs w:val="24"/>
          <w:lang w:eastAsia="ru-RU"/>
        </w:rPr>
        <w:t xml:space="preserve"> </w:t>
      </w:r>
      <w:r>
        <w:rPr>
          <w:rFonts w:eastAsia="Arial Unicode MS" w:cs="Times New Roman" w:ascii="Times New Roman" w:hAnsi="Times New Roman"/>
          <w:b/>
          <w:color w:val="000000"/>
          <w:sz w:val="24"/>
          <w:szCs w:val="24"/>
          <w:lang w:val="en-US" w:eastAsia="ru-RU"/>
        </w:rPr>
        <w:t>земле.</w:t>
      </w:r>
    </w:p>
    <w:p>
      <w:pPr>
        <w:pStyle w:val="Normal"/>
        <w:tabs>
          <w:tab w:val="clear" w:pos="708"/>
          <w:tab w:val="left" w:pos="602"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а)</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b/>
          <w:color w:val="000000"/>
          <w:sz w:val="24"/>
          <w:szCs w:val="24"/>
          <w:lang w:val="en-US" w:eastAsia="ru-RU"/>
        </w:rPr>
        <w:t>Они будут раздражительными</w:t>
      </w:r>
      <w:r>
        <w:rPr>
          <w:rFonts w:eastAsia="Arial Unicode MS" w:cs="Times New Roman" w:ascii="Times New Roman" w:hAnsi="Times New Roman"/>
          <w:color w:val="000000"/>
          <w:sz w:val="24"/>
          <w:szCs w:val="24"/>
          <w:lang w:val="en-US" w:eastAsia="ru-RU"/>
        </w:rPr>
        <w:t>. Такие люд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сегда жалуются и всегда не в духе. Они служат</w:t>
        <w:br/>
        <w:t>преткновением окружающим грешникам. Если эт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бизнесмен, он будет служить соблазном своим сотрудникам. Если это женщина, она будет служит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облазном своим коллегам или своему мужу.</w:t>
      </w:r>
    </w:p>
    <w:p>
      <w:pPr>
        <w:pStyle w:val="Normal"/>
        <w:tabs>
          <w:tab w:val="clear" w:pos="708"/>
          <w:tab w:val="left" w:pos="609"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б)</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Их виновность увеличивается в силу того, чт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ни имеют более ясное сознание и понимание долга.</w:t>
        <w:br/>
        <w:t>Всякий знает, что с сознанием долга увеличиваетс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тветственность; и так как отступники имели больше света, они, конечно, становятся более виновными.</w:t>
      </w:r>
    </w:p>
    <w:p>
      <w:pPr>
        <w:pStyle w:val="Normal"/>
        <w:tabs>
          <w:tab w:val="clear" w:pos="708"/>
          <w:tab w:val="left" w:pos="600"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в)</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b/>
          <w:color w:val="000000"/>
          <w:sz w:val="24"/>
          <w:szCs w:val="24"/>
          <w:lang w:val="en-US" w:eastAsia="ru-RU"/>
        </w:rPr>
        <w:t>Они грешат против собственных обязательств</w:t>
      </w:r>
      <w:r>
        <w:rPr>
          <w:rFonts w:eastAsia="Arial Unicode MS" w:cs="Times New Roman" w:ascii="Times New Roman" w:hAnsi="Times New Roman"/>
          <w:color w:val="000000"/>
          <w:sz w:val="24"/>
          <w:szCs w:val="24"/>
          <w:lang w:val="en-US" w:eastAsia="ru-RU"/>
        </w:rPr>
        <w:t>. Они испытали любовь Божию, объявшую их сердца. Если при этом человек отступает, его вина неизмеримо велика.</w:t>
      </w:r>
    </w:p>
    <w:p>
      <w:pPr>
        <w:pStyle w:val="Normal"/>
        <w:tabs>
          <w:tab w:val="clear" w:pos="708"/>
          <w:tab w:val="left" w:pos="607"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г)</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b/>
          <w:color w:val="000000"/>
          <w:sz w:val="24"/>
          <w:szCs w:val="24"/>
          <w:lang w:val="en-US" w:eastAsia="ru-RU"/>
        </w:rPr>
        <w:t>Они нарушают завет</w:t>
      </w:r>
      <w:r>
        <w:rPr>
          <w:rFonts w:eastAsia="Arial Unicode MS" w:cs="Times New Roman" w:ascii="Times New Roman" w:hAnsi="Times New Roman"/>
          <w:color w:val="000000"/>
          <w:sz w:val="24"/>
          <w:szCs w:val="24"/>
          <w:lang w:val="en-US" w:eastAsia="ru-RU"/>
        </w:rPr>
        <w:t xml:space="preserve"> и, на этом основани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ина их увеличивается. Они не только ответственны</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ред законом Божиим, но становятся клятвопреступниками.</w:t>
      </w:r>
    </w:p>
    <w:p>
      <w:pPr>
        <w:pStyle w:val="Normal"/>
        <w:tabs>
          <w:tab w:val="clear" w:pos="708"/>
          <w:tab w:val="left" w:pos="643"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д)</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b/>
          <w:color w:val="000000"/>
          <w:sz w:val="24"/>
          <w:szCs w:val="24"/>
          <w:lang w:val="en-US" w:eastAsia="ru-RU"/>
        </w:rPr>
        <w:t>Они распространяют худую молву о самой</w:t>
      </w:r>
      <w:r>
        <w:rPr>
          <w:rFonts w:eastAsia="Arial Unicode MS" w:cs="Times New Roman" w:ascii="Times New Roman" w:hAnsi="Times New Roman"/>
          <w:b/>
          <w:color w:val="000000"/>
          <w:sz w:val="24"/>
          <w:szCs w:val="24"/>
          <w:lang w:eastAsia="ru-RU"/>
        </w:rPr>
        <w:t xml:space="preserve"> </w:t>
      </w:r>
      <w:r>
        <w:rPr>
          <w:rFonts w:eastAsia="Arial Unicode MS" w:cs="Times New Roman" w:ascii="Times New Roman" w:hAnsi="Times New Roman"/>
          <w:b/>
          <w:color w:val="000000"/>
          <w:sz w:val="24"/>
          <w:szCs w:val="24"/>
          <w:lang w:val="en-US" w:eastAsia="ru-RU"/>
        </w:rPr>
        <w:t>вере</w:t>
      </w:r>
      <w:r>
        <w:rPr>
          <w:rFonts w:eastAsia="Arial Unicode MS" w:cs="Times New Roman" w:ascii="Times New Roman" w:hAnsi="Times New Roman"/>
          <w:color w:val="000000"/>
          <w:sz w:val="24"/>
          <w:szCs w:val="24"/>
          <w:lang w:val="en-US" w:eastAsia="ru-RU"/>
        </w:rPr>
        <w:t>. Гонясь за миром, его наслаждениями или</w:t>
        <w:br/>
        <w:t>почестями, или богатством, они этим говорят грешникам: "Мы испытали веру и находим, что вы правы;</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ера сама по себе не удовлетворяет, и мы снова</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озвращаемся к мирским наслаждениям; мы должны пользоваться миром, чтобы быть счастливыми". Таким образом, они изменники в деле</w:t>
        <w:br/>
        <w:t>Христовом. Кто может измерить всю преступност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такого пути?</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 xml:space="preserve">3. </w:t>
      </w:r>
      <w:r>
        <w:rPr>
          <w:rFonts w:eastAsia="Arial Unicode MS" w:cs="Times New Roman" w:ascii="Times New Roman" w:hAnsi="Times New Roman"/>
          <w:b/>
          <w:color w:val="000000"/>
          <w:sz w:val="24"/>
          <w:szCs w:val="24"/>
          <w:lang w:val="en-US" w:eastAsia="ru-RU"/>
        </w:rPr>
        <w:t>Отступники заслуживают самого глубокого</w:t>
      </w:r>
      <w:r>
        <w:rPr>
          <w:rFonts w:eastAsia="Arial Unicode MS" w:cs="Times New Roman" w:ascii="Times New Roman" w:hAnsi="Times New Roman"/>
          <w:b/>
          <w:color w:val="000000"/>
          <w:sz w:val="24"/>
          <w:szCs w:val="24"/>
          <w:lang w:eastAsia="ru-RU"/>
        </w:rPr>
        <w:t xml:space="preserve"> </w:t>
      </w:r>
      <w:r>
        <w:rPr>
          <w:rFonts w:eastAsia="Arial Unicode MS" w:cs="Times New Roman" w:ascii="Times New Roman" w:hAnsi="Times New Roman"/>
          <w:b/>
          <w:color w:val="000000"/>
          <w:sz w:val="24"/>
          <w:szCs w:val="24"/>
          <w:lang w:val="en-US" w:eastAsia="ru-RU"/>
        </w:rPr>
        <w:t>презрения.</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Обе стороны, верующие и светские, осуждают</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тступника и обе презирают его. И они имеют</w:t>
        <w:br/>
        <w:t>полное основание на это, так как он бежал и от той</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и от другой. Сначала он бежал от мира, чтобы</w:t>
        <w:br/>
        <w:t>присоединиться к церкви, а впоследствии отступил,</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тараясь снова вернуться в мир. Может ли кто</w:t>
        <w:br/>
        <w:t>иметь доверие к такому человеку? Возможн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ли н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резирать его? Безбожники чувствуют к нему презрение, и он не может занять своего прежнег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оложения между ними. Церковь не доверяет ему</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и устраняет его, как трость надломленную.</w:t>
      </w:r>
      <w:r>
        <w:rPr>
          <w:rFonts w:eastAsia="Arial Unicode MS" w:cs="Times New Roman" w:ascii="Times New Roman" w:hAnsi="Times New Roman"/>
          <w:color w:val="000000"/>
          <w:sz w:val="24"/>
          <w:szCs w:val="24"/>
          <w:lang w:eastAsia="ru-RU"/>
        </w:rPr>
        <w:t xml:space="preserve"> </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Я знаю, что иногда безбожники превозносят</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тступающего верующего. Они его расхваливают,</w:t>
        <w:br/>
        <w:t>говоря: "Такой христианин нам нравится; он человек последовательный, любящий, широких взглядов! Такого христианина мы любим". Но они н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искренни в своих словах. Дай грешнику захворат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кого призовет он тогда помолиться за себя, одног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ли из этих отступников или искреннего христианина? Приметь человека, превозносящего отступников; в другое время ты услышишь ег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бзывающего их лицемерами и насмехающимис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ад ними: "Хороши эти христиане! они столько ж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ривязаны к миру, как и я". Как бы они ни отзывались о них при случае, ясно однако, что они н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итают уважения к отступникам. Ты жестоко ошибаешься, воображая, что приобретешь расположение мира, сообразуясь с ним. Тебя непременно</w:t>
        <w:br/>
        <w:t>будут презирать. Это не в природе человека уважать такое поведение.</w:t>
      </w:r>
    </w:p>
    <w:p>
      <w:pPr>
        <w:pStyle w:val="Normal"/>
        <w:tabs>
          <w:tab w:val="clear" w:pos="708"/>
          <w:tab w:val="left" w:pos="534" w:leader="none"/>
        </w:tabs>
        <w:spacing w:lineRule="auto" w:line="240" w:before="0" w:after="0"/>
        <w:ind w:firstLine="142"/>
        <w:jc w:val="both"/>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color w:val="000000"/>
          <w:sz w:val="24"/>
          <w:szCs w:val="24"/>
          <w:lang w:val="en-US" w:eastAsia="ru-RU"/>
        </w:rPr>
        <w:t xml:space="preserve">4. </w:t>
      </w:r>
      <w:r>
        <w:rPr>
          <w:rFonts w:eastAsia="Arial Unicode MS" w:cs="Times New Roman" w:ascii="Times New Roman" w:hAnsi="Times New Roman"/>
          <w:b/>
          <w:color w:val="000000"/>
          <w:sz w:val="24"/>
          <w:szCs w:val="24"/>
          <w:lang w:val="en-US" w:eastAsia="ru-RU"/>
        </w:rPr>
        <w:t>Они самые непоследовательные люди в мире.</w:t>
      </w:r>
    </w:p>
    <w:p>
      <w:pPr>
        <w:pStyle w:val="Normal"/>
        <w:tabs>
          <w:tab w:val="clear" w:pos="708"/>
          <w:tab w:val="left" w:pos="534"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Они не придерживаются последовательно ни одной</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тороны ни другой. Их теория расходится с действиями, а действия противоречат теории. Они стараются доказать, что сердцем веруют в то, от чег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воею жизнью явно отрекаются.</w:t>
      </w:r>
    </w:p>
    <w:p>
      <w:pPr>
        <w:pStyle w:val="Normal"/>
        <w:tabs>
          <w:tab w:val="clear" w:pos="708"/>
          <w:tab w:val="left" w:pos="534" w:leader="none"/>
        </w:tabs>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val="en-US" w:eastAsia="ru-RU"/>
        </w:rPr>
        <w:t xml:space="preserve">5. </w:t>
      </w:r>
      <w:r>
        <w:rPr>
          <w:rFonts w:eastAsia="Arial Unicode MS" w:cs="Times New Roman" w:ascii="Times New Roman" w:hAnsi="Times New Roman"/>
          <w:b/>
          <w:color w:val="000000"/>
          <w:sz w:val="24"/>
          <w:szCs w:val="24"/>
          <w:lang w:val="en-US" w:eastAsia="ru-RU"/>
        </w:rPr>
        <w:t>Им всегда очень трудно угодить.</w:t>
      </w:r>
      <w:r>
        <w:rPr>
          <w:rFonts w:eastAsia="Arial Unicode MS" w:cs="Times New Roman" w:ascii="Times New Roman" w:hAnsi="Times New Roman"/>
          <w:color w:val="000000"/>
          <w:sz w:val="24"/>
          <w:szCs w:val="24"/>
          <w:lang w:val="en-US" w:eastAsia="ru-RU"/>
        </w:rPr>
        <w:t xml:space="preserve"> Проповеднику бывает всегда чрезвычайно трудно с такими людьми. Когда он говорит одобрительно к их совести, он оскорбляет их чувства и они восстают на него. Если же он проповедью старается </w:t>
      </w:r>
      <w:r>
        <w:rPr>
          <w:rFonts w:eastAsia="Arial Unicode MS" w:cs="Times New Roman" w:ascii="Times New Roman" w:hAnsi="Times New Roman"/>
          <w:color w:val="000000"/>
          <w:sz w:val="24"/>
          <w:szCs w:val="24"/>
          <w:lang w:eastAsia="ru-RU"/>
        </w:rPr>
        <w:t>удовлетворить</w:t>
      </w:r>
      <w:r>
        <w:rPr>
          <w:rFonts w:eastAsia="Arial Unicode MS" w:cs="Times New Roman" w:ascii="Times New Roman" w:hAnsi="Times New Roman"/>
          <w:color w:val="000000"/>
          <w:sz w:val="24"/>
          <w:szCs w:val="24"/>
          <w:lang w:val="en-US" w:eastAsia="ru-RU"/>
        </w:rPr>
        <w:t xml:space="preserve"> их чувства, их совесть осуждает его, и они теряют доверие к его искренности. Ты сходишь на</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их уровень, и они сознают, что ты не прав. Нет возможности угодить им проповедью. Ты говориш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им правду, и они начинают роптать, называют теб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жестоким и говорят, что ты сводишь все на личность. Если же проповедь твоя не задевает их</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заживо, они знают, что это нехорошо, и говорят:</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Это не годится! такого рода проповедь нас никогда</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е пробудит! этот проповедник так же крепко спит,</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как и мы, и мы никогда не двинемся вперед". Итак</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ни всегда остаются недовольными проповедью.</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Если проповедник будет стараться угодить им, он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ерестанут доверять ему. Может быть, они прикинутся довольными, начнут его хвалить и говорит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 том, какой он замечательный проповедник, приятный человек - превознесут его до небес за ег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ученость и красноречие, но совесть их останетс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еудовлетворенной; они сознают, что им нечег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рассчитывать на пользу для себя и нет основани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жидать пробуждения от такого рода проповеди.</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Они понимают, что пастырю следовало бы проповедовать иначе, и чувствуют, что он должен</w:t>
        <w:br/>
        <w:t>проповедовать иначе или им надо искать другог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роповедника, иначе они никогда не дождутся пробуждения.</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 xml:space="preserve">Проповедник никогда не должен вступать </w:t>
      </w:r>
      <w:r>
        <w:rPr>
          <w:rFonts w:eastAsia="Arial Unicode MS" w:cs="Times New Roman" w:ascii="Times New Roman" w:hAnsi="Times New Roman"/>
          <w:color w:val="000000"/>
          <w:sz w:val="24"/>
          <w:szCs w:val="24"/>
          <w:lang w:eastAsia="ru-RU"/>
        </w:rPr>
        <w:t>в</w:t>
      </w:r>
      <w:r>
        <w:rPr>
          <w:rFonts w:eastAsia="Arial Unicode MS" w:cs="Times New Roman" w:ascii="Times New Roman" w:hAnsi="Times New Roman"/>
          <w:color w:val="000000"/>
          <w:sz w:val="24"/>
          <w:szCs w:val="24"/>
          <w:lang w:val="en-US" w:eastAsia="ru-RU"/>
        </w:rPr>
        <w:t xml:space="preserve"> какие-нибудь сделки для успокоения чувств отступивших верующих, но ему следует обнажать их сердца и вливат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а них жгучую правду, пока ему не удастся согнать их</w:t>
      </w:r>
      <w:r>
        <w:rPr>
          <w:rFonts w:eastAsia="Arial Unicode MS" w:cs="Times New Roman" w:ascii="Times New Roman" w:hAnsi="Times New Roman"/>
          <w:color w:val="000000"/>
          <w:sz w:val="24"/>
          <w:szCs w:val="24"/>
          <w:lang w:eastAsia="ru-RU"/>
        </w:rPr>
        <w:t xml:space="preserve"> ложа</w:t>
      </w:r>
      <w:r>
        <w:rPr>
          <w:rFonts w:eastAsia="Arial Unicode MS" w:cs="Times New Roman" w:ascii="Times New Roman" w:hAnsi="Times New Roman"/>
          <w:color w:val="000000"/>
          <w:sz w:val="24"/>
          <w:szCs w:val="24"/>
          <w:lang w:val="en-US" w:eastAsia="ru-RU"/>
        </w:rPr>
        <w:t xml:space="preserve"> </w:t>
      </w:r>
      <w:r>
        <w:rPr>
          <w:rFonts w:eastAsia="Arial Unicode MS" w:cs="Times New Roman" w:ascii="Times New Roman" w:hAnsi="Times New Roman"/>
          <w:color w:val="000000"/>
          <w:sz w:val="24"/>
          <w:szCs w:val="24"/>
          <w:lang w:eastAsia="ru-RU"/>
        </w:rPr>
        <w:t>сна</w:t>
      </w:r>
      <w:r>
        <w:rPr>
          <w:rFonts w:eastAsia="Arial Unicode MS" w:cs="Times New Roman" w:ascii="Times New Roman" w:hAnsi="Times New Roman"/>
          <w:color w:val="000000"/>
          <w:sz w:val="24"/>
          <w:szCs w:val="24"/>
          <w:lang w:val="en-US" w:eastAsia="ru-RU"/>
        </w:rPr>
        <w:t xml:space="preserve"> и смерти.</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 xml:space="preserve">6. Часто бывает, что </w:t>
      </w:r>
      <w:r>
        <w:rPr>
          <w:rFonts w:eastAsia="Arial Unicode MS" w:cs="Times New Roman" w:ascii="Times New Roman" w:hAnsi="Times New Roman"/>
          <w:b/>
          <w:color w:val="000000"/>
          <w:sz w:val="24"/>
          <w:szCs w:val="24"/>
          <w:lang w:val="en-US" w:eastAsia="ru-RU"/>
        </w:rPr>
        <w:t>отступники самые ожесточенные люди</w:t>
      </w:r>
      <w:r>
        <w:rPr>
          <w:rFonts w:eastAsia="Arial Unicode MS" w:cs="Times New Roman" w:ascii="Times New Roman" w:hAnsi="Times New Roman"/>
          <w:color w:val="000000"/>
          <w:sz w:val="24"/>
          <w:szCs w:val="24"/>
          <w:lang w:val="en-US" w:eastAsia="ru-RU"/>
        </w:rPr>
        <w:t>. Они так привыкли к благовестию и к</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его целям, что оно уже более не трогает их. Ты</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можешь возвещать самые важные, потрясающие</w:t>
        <w:br/>
        <w:t>истины, можешь взвалить на совесть их целый мир</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тветственности, но они все-таки останутся невозмутимыми. Немного времени спустя, чем больше ты</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будешь употреблять усилий, чтобы пробудить их,</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тем более они будут ожесточаться, и тебе, наконец,</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окажется невозможным сдвинуть их.</w:t>
      </w:r>
    </w:p>
    <w:p>
      <w:pPr>
        <w:pStyle w:val="Normal"/>
        <w:tabs>
          <w:tab w:val="clear" w:pos="708"/>
          <w:tab w:val="left" w:pos="587"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 xml:space="preserve">7. </w:t>
      </w:r>
      <w:r>
        <w:rPr>
          <w:rFonts w:eastAsia="Arial Unicode MS" w:cs="Times New Roman" w:ascii="Times New Roman" w:hAnsi="Times New Roman"/>
          <w:b/>
          <w:color w:val="000000"/>
          <w:sz w:val="24"/>
          <w:szCs w:val="24"/>
          <w:lang w:val="en-US" w:eastAsia="ru-RU"/>
        </w:rPr>
        <w:t>Они самые ненавистные люди.</w:t>
      </w:r>
      <w:r>
        <w:rPr>
          <w:rFonts w:eastAsia="Arial Unicode MS" w:cs="Times New Roman" w:ascii="Times New Roman" w:hAnsi="Times New Roman"/>
          <w:color w:val="000000"/>
          <w:sz w:val="24"/>
          <w:szCs w:val="24"/>
          <w:lang w:val="en-US" w:eastAsia="ru-RU"/>
        </w:rPr>
        <w:t xml:space="preserve"> Христос употреблял выражения относительно отступников в</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воем послании к Лаодикийской церкви, которы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полне выражают это. "</w:t>
      </w:r>
      <w:r>
        <w:rPr>
          <w:rFonts w:eastAsia="Arial Unicode MS" w:cs="Times New Roman" w:ascii="Times New Roman" w:hAnsi="Times New Roman"/>
          <w:b/>
          <w:i/>
          <w:color w:val="000000"/>
          <w:sz w:val="24"/>
          <w:szCs w:val="24"/>
          <w:lang w:val="en-US" w:eastAsia="ru-RU"/>
        </w:rPr>
        <w:t>О, если бы ты был холоден</w:t>
      </w:r>
      <w:r>
        <w:rPr>
          <w:rFonts w:eastAsia="Arial Unicode MS" w:cs="Times New Roman" w:ascii="Times New Roman" w:hAnsi="Times New Roman"/>
          <w:b/>
          <w:i/>
          <w:color w:val="000000"/>
          <w:sz w:val="24"/>
          <w:szCs w:val="24"/>
          <w:lang w:eastAsia="ru-RU"/>
        </w:rPr>
        <w:t xml:space="preserve"> </w:t>
      </w:r>
      <w:r>
        <w:rPr>
          <w:rFonts w:eastAsia="Arial Unicode MS" w:cs="Times New Roman" w:ascii="Times New Roman" w:hAnsi="Times New Roman"/>
          <w:b/>
          <w:i/>
          <w:color w:val="000000"/>
          <w:sz w:val="24"/>
          <w:szCs w:val="24"/>
          <w:lang w:val="en-US" w:eastAsia="ru-RU"/>
        </w:rPr>
        <w:t xml:space="preserve">или горяч! Но как ты тепел, а </w:t>
      </w:r>
      <w:r>
        <w:rPr>
          <w:rFonts w:eastAsia="Arial Unicode MS" w:cs="Times New Roman" w:ascii="Times New Roman" w:hAnsi="Times New Roman"/>
          <w:b/>
          <w:i/>
          <w:color w:val="000000"/>
          <w:sz w:val="24"/>
          <w:szCs w:val="24"/>
          <w:lang w:eastAsia="ru-RU"/>
        </w:rPr>
        <w:t>не</w:t>
      </w:r>
      <w:r>
        <w:rPr>
          <w:rFonts w:eastAsia="Arial Unicode MS" w:cs="Times New Roman" w:ascii="Times New Roman" w:hAnsi="Times New Roman"/>
          <w:b/>
          <w:i/>
          <w:color w:val="000000"/>
          <w:sz w:val="24"/>
          <w:szCs w:val="24"/>
          <w:lang w:val="en-US" w:eastAsia="ru-RU"/>
        </w:rPr>
        <w:t xml:space="preserve"> горяч и не холоден,</w:t>
      </w:r>
      <w:r>
        <w:rPr>
          <w:rFonts w:eastAsia="Arial Unicode MS" w:cs="Times New Roman" w:ascii="Times New Roman" w:hAnsi="Times New Roman"/>
          <w:b/>
          <w:i/>
          <w:color w:val="000000"/>
          <w:sz w:val="24"/>
          <w:szCs w:val="24"/>
          <w:lang w:eastAsia="ru-RU"/>
        </w:rPr>
        <w:t xml:space="preserve"> </w:t>
      </w:r>
      <w:r>
        <w:rPr>
          <w:rFonts w:eastAsia="Arial Unicode MS" w:cs="Times New Roman" w:ascii="Times New Roman" w:hAnsi="Times New Roman"/>
          <w:b/>
          <w:i/>
          <w:color w:val="000000"/>
          <w:sz w:val="24"/>
          <w:szCs w:val="24"/>
          <w:lang w:val="en-US" w:eastAsia="ru-RU"/>
        </w:rPr>
        <w:t>то извергну тебя из уст Моих</w:t>
      </w:r>
      <w:r>
        <w:rPr>
          <w:rFonts w:eastAsia="Arial Unicode MS" w:cs="Times New Roman" w:ascii="Times New Roman" w:hAnsi="Times New Roman"/>
          <w:color w:val="000000"/>
          <w:sz w:val="24"/>
          <w:szCs w:val="24"/>
          <w:lang w:val="en-US" w:eastAsia="ru-RU"/>
        </w:rPr>
        <w:t>". Они, очевидн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енавистны Богу, Он не выносит их, грозит извергнуть их, как нечто, противное Ему. Отступник!</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как можешь ты приступить к Богу, когда Он имеет</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такое чувство? Может быть, моя речь обращена к</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тем, которые знают, что они отступники. Ты знаешь, что если ты приступишь к Богу, ты будешь Ему</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енавистен, и Он извергнет тебя, Он не выносит</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тебя.</w:t>
      </w:r>
    </w:p>
    <w:p>
      <w:pPr>
        <w:pStyle w:val="Normal"/>
        <w:tabs>
          <w:tab w:val="clear" w:pos="708"/>
          <w:tab w:val="left" w:pos="573"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 xml:space="preserve">8. </w:t>
      </w:r>
      <w:r>
        <w:rPr>
          <w:rFonts w:eastAsia="Arial Unicode MS" w:cs="Times New Roman" w:ascii="Times New Roman" w:hAnsi="Times New Roman"/>
          <w:b/>
          <w:color w:val="000000"/>
          <w:sz w:val="24"/>
          <w:szCs w:val="24"/>
          <w:lang w:val="en-US" w:eastAsia="ru-RU"/>
        </w:rPr>
        <w:t>Они чрезвычайно вредны в деле Божием</w:t>
      </w:r>
      <w:r>
        <w:rPr>
          <w:rFonts w:eastAsia="Arial Unicode MS" w:cs="Times New Roman" w:ascii="Times New Roman" w:hAnsi="Times New Roman"/>
          <w:color w:val="000000"/>
          <w:sz w:val="24"/>
          <w:szCs w:val="24"/>
          <w:lang w:val="en-US" w:eastAsia="ru-RU"/>
        </w:rPr>
        <w:t>. Отступник вреднее для дела, чем неверующий. Он, более всех людей в мире, возбуждает мир против</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еры, более всех препятствует обращению грешников и более всех способствует выполнению планов сатаны.</w:t>
      </w:r>
    </w:p>
    <w:p>
      <w:pPr>
        <w:pStyle w:val="Normal"/>
        <w:tabs>
          <w:tab w:val="clear" w:pos="708"/>
          <w:tab w:val="left" w:pos="573"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 xml:space="preserve">9. </w:t>
      </w:r>
      <w:r>
        <w:rPr>
          <w:rFonts w:eastAsia="Arial Unicode MS" w:cs="Times New Roman" w:ascii="Times New Roman" w:hAnsi="Times New Roman"/>
          <w:b/>
          <w:color w:val="000000"/>
          <w:sz w:val="24"/>
          <w:szCs w:val="24"/>
          <w:lang w:val="en-US" w:eastAsia="ru-RU"/>
        </w:rPr>
        <w:t>Отступники самые лицемерные люди</w:t>
      </w:r>
      <w:r>
        <w:rPr>
          <w:rFonts w:eastAsia="Arial Unicode MS" w:cs="Times New Roman" w:ascii="Times New Roman" w:hAnsi="Times New Roman"/>
          <w:color w:val="000000"/>
          <w:sz w:val="24"/>
          <w:szCs w:val="24"/>
          <w:lang w:val="en-US" w:eastAsia="ru-RU"/>
        </w:rPr>
        <w:t>. Они н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Богу, ни сатане не служат искренно. Они покинул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атану, так что не служат ему больше цельным</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ердцем; они отдались Богу, но теперь и Ему н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лужат. По отношению той и другой стороны он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 лицемеры; им ни Бог, ни сатана не доверяют!</w:t>
      </w:r>
    </w:p>
    <w:p>
      <w:pPr>
        <w:pStyle w:val="Normal"/>
        <w:tabs>
          <w:tab w:val="clear" w:pos="708"/>
          <w:tab w:val="left" w:pos="674"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10. Если ты отступаешь и долго остаешься в этом</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оложении без преобразования, рано или поздн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b/>
          <w:color w:val="000000"/>
          <w:sz w:val="24"/>
          <w:szCs w:val="24"/>
          <w:lang w:val="en-US" w:eastAsia="ru-RU"/>
        </w:rPr>
        <w:t>тебя постигнет именно то, него ты боялся, и что</w:t>
      </w:r>
      <w:r>
        <w:rPr>
          <w:rFonts w:eastAsia="Arial Unicode MS" w:cs="Times New Roman" w:ascii="Times New Roman" w:hAnsi="Times New Roman"/>
          <w:b/>
          <w:color w:val="000000"/>
          <w:sz w:val="24"/>
          <w:szCs w:val="24"/>
          <w:lang w:eastAsia="ru-RU"/>
        </w:rPr>
        <w:t xml:space="preserve"> </w:t>
      </w:r>
      <w:r>
        <w:rPr>
          <w:rFonts w:eastAsia="Arial Unicode MS" w:cs="Times New Roman" w:ascii="Times New Roman" w:hAnsi="Times New Roman"/>
          <w:b/>
          <w:color w:val="000000"/>
          <w:sz w:val="24"/>
          <w:szCs w:val="24"/>
          <w:lang w:val="en-US" w:eastAsia="ru-RU"/>
        </w:rPr>
        <w:t>послужило поводом к твоему отступлению</w:t>
      </w:r>
      <w:r>
        <w:rPr>
          <w:rFonts w:eastAsia="Arial Unicode MS" w:cs="Times New Roman" w:ascii="Times New Roman" w:hAnsi="Times New Roman"/>
          <w:color w:val="000000"/>
          <w:sz w:val="24"/>
          <w:szCs w:val="24"/>
          <w:lang w:val="en-US" w:eastAsia="ru-RU"/>
        </w:rPr>
        <w:t>. Положим, ты отступил из опасения повредить твоей</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репутации. Ты, может быть, был общественным</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деятелем, и отступил в сердце твоем из желани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достигнуть известного положения. Немного спуст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ты заметишь, что твои взгляды не приняты другим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и ты не удерживаешься на занятом месте, и теб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остигает то, чего ты жаждал избегнуть. Бог каким-нибудь путем попустит проклятию, которого ты</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трашился, постичь тебя, и ты насытишься от путей</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твоих. Вместо того, чтобы подняться и остаться на</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ысоте, как ты этого ожидал, Бог поднял теб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чтобы дать тебе пасть и сделать твое падение явным</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редостережением для других.</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Положим, ты желаешь обогатиться и в погоне за</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богатством отступаешь от Бога. Так же верно, как</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ерно то, что ты христианин, Бог уничтожит тво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богатство. Бог ценит твою душу гораздо выш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твоего состояния и Он не замедлит сжечь все тво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имущество, если не найдется лучшего пути избавления для тебя от этой сети.</w:t>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val="en-US" w:eastAsia="ru-RU"/>
        </w:rPr>
        <w:t>Если ты отступил из страха потерять добры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тношения твоих друзей, или из боязни гонений,</w:t>
        <w:br/>
        <w:t>ты непременно, так или иначе, лишишься расположения именно этих людей. Я мог бы, если б имел</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а то время, привести в доказательство удивительные случаи того, как отступники, таким образом,</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асыщались от путей своих. В довершение своег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ути они лишались всего того, что ставили выш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благоволения Божия, и им приходилось страдат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именно от того зла, которого они страшились более, нежели Его гнева и проклятия.</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11. Если ты останешься в этом положении отступника, ты можешь ожидать, что со временем Бог</w:t>
        <w:br/>
        <w:t xml:space="preserve">позволит тебе </w:t>
      </w:r>
      <w:r>
        <w:rPr>
          <w:rFonts w:eastAsia="Arial Unicode MS" w:cs="Times New Roman" w:ascii="Times New Roman" w:hAnsi="Times New Roman"/>
          <w:b/>
          <w:color w:val="000000"/>
          <w:sz w:val="24"/>
          <w:szCs w:val="24"/>
          <w:lang w:val="en-US" w:eastAsia="ru-RU"/>
        </w:rPr>
        <w:t>впасть в какую-нибудь неправду или</w:t>
      </w:r>
      <w:r>
        <w:rPr>
          <w:rFonts w:eastAsia="Arial Unicode MS" w:cs="Times New Roman" w:ascii="Times New Roman" w:hAnsi="Times New Roman"/>
          <w:b/>
          <w:color w:val="000000"/>
          <w:sz w:val="24"/>
          <w:szCs w:val="24"/>
          <w:lang w:eastAsia="ru-RU"/>
        </w:rPr>
        <w:t xml:space="preserve"> </w:t>
      </w:r>
      <w:r>
        <w:rPr>
          <w:rFonts w:eastAsia="Arial Unicode MS" w:cs="Times New Roman" w:ascii="Times New Roman" w:hAnsi="Times New Roman"/>
          <w:b/>
          <w:color w:val="000000"/>
          <w:sz w:val="24"/>
          <w:szCs w:val="24"/>
          <w:lang w:val="en-US" w:eastAsia="ru-RU"/>
        </w:rPr>
        <w:t>позор</w:t>
      </w:r>
      <w:r>
        <w:rPr>
          <w:rFonts w:eastAsia="Arial Unicode MS" w:cs="Times New Roman" w:ascii="Times New Roman" w:hAnsi="Times New Roman"/>
          <w:color w:val="000000"/>
          <w:sz w:val="24"/>
          <w:szCs w:val="24"/>
          <w:lang w:val="en-US" w:eastAsia="ru-RU"/>
        </w:rPr>
        <w:t>, которые на всю жизнь послужат тебе источником огорчения и испытания. Мне известны</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люди, которые, ради того, чтобы обогатиться,</w:t>
        <w:br/>
        <w:t>отступили от Бога, и они попадали в долги, оказывались несостоятельными и сошли в могилу обремененные заботами и упреками. Я знал человека,</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который, ради удовлетворения честолюбия безбожного сына, пустился на компромиссы, которые сначала погубили его благочестие, а потом, когда</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отерпел неудачу, обанкротился и попал в такую</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учину греха и горя, которые изнуряли его до дн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кончины. Вот что значит насытиться от путей своих.</w:t>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val="en-US" w:eastAsia="ru-RU"/>
        </w:rPr>
        <w:t>Иногда, если у некоторых отступление происходит от привязанности к жене или детям, которая</w:t>
        <w:br/>
        <w:t>переходит в обожание, Богу приходится одним</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ударом отнять эту утеху очей. И все это именно</w:t>
        <w:br/>
        <w:t>потому, что Бог верен. Он видит, как дитя Ег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делает своею опорою идола, и Он простирает руку</w:t>
        <w:br/>
        <w:t>и в одну минуту уничтожает идола, ради тог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чтобы не допустить своему чаду жить и умереть во</w:t>
        <w:br/>
        <w:t>грехе.</w:t>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tabs>
          <w:tab w:val="clear" w:pos="708"/>
          <w:tab w:val="left" w:pos="308" w:leader="none"/>
        </w:tabs>
        <w:spacing w:lineRule="auto" w:line="240" w:before="0" w:after="0"/>
        <w:ind w:firstLine="142"/>
        <w:jc w:val="both"/>
        <w:rPr>
          <w:rFonts w:ascii="Times New Roman" w:hAnsi="Times New Roman" w:eastAsia="Arial Unicode MS" w:cs="Times New Roman"/>
          <w:b/>
          <w:b/>
          <w:i/>
          <w:i/>
          <w:color w:val="000000"/>
          <w:sz w:val="36"/>
          <w:szCs w:val="24"/>
          <w:lang w:eastAsia="ru-RU"/>
        </w:rPr>
      </w:pPr>
      <w:r>
        <w:rPr>
          <w:rFonts w:eastAsia="Arial Unicode MS" w:cs="Times New Roman" w:ascii="Times New Roman" w:hAnsi="Times New Roman"/>
          <w:b/>
          <w:i/>
          <w:color w:val="000000"/>
          <w:sz w:val="36"/>
          <w:szCs w:val="24"/>
          <w:lang w:eastAsia="ru-RU"/>
        </w:rPr>
        <w:t>Глава 4</w:t>
      </w:r>
    </w:p>
    <w:p>
      <w:pPr>
        <w:pStyle w:val="Normal"/>
        <w:numPr>
          <w:ilvl w:val="0"/>
          <w:numId w:val="0"/>
        </w:numPr>
        <w:spacing w:lineRule="auto" w:line="240" w:before="0" w:after="240"/>
        <w:ind w:firstLine="142"/>
        <w:jc w:val="center"/>
        <w:outlineLvl w:val="0"/>
        <w:rPr>
          <w:rFonts w:ascii="Times New Roman" w:hAnsi="Times New Roman" w:eastAsia="Arial Unicode MS" w:cs="Times New Roman"/>
          <w:b/>
          <w:b/>
          <w:color w:val="000000"/>
          <w:sz w:val="36"/>
          <w:szCs w:val="24"/>
          <w:lang w:val="en-US" w:eastAsia="ru-RU"/>
        </w:rPr>
      </w:pPr>
      <w:r>
        <w:rPr>
          <w:rFonts w:eastAsia="Arial Unicode MS" w:cs="Times New Roman" w:ascii="Times New Roman" w:hAnsi="Times New Roman"/>
          <w:b/>
          <w:color w:val="000000"/>
          <w:sz w:val="36"/>
          <w:szCs w:val="24"/>
          <w:lang w:val="en-US" w:eastAsia="ru-RU"/>
        </w:rPr>
        <w:t>Заключение</w:t>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val="en-US" w:eastAsia="ru-RU"/>
        </w:rPr>
        <w:t>Чтобы сохранить себя от отступничества,</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каждый христианин должен остерегаться первых</w:t>
        <w:br/>
        <w:t>признаков отпадени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тступление настигает так ж</w:t>
      </w:r>
      <w:r>
        <w:rPr>
          <w:rFonts w:eastAsia="Arial Unicode MS" w:cs="Times New Roman" w:ascii="Times New Roman" w:hAnsi="Times New Roman"/>
          <w:color w:val="000000"/>
          <w:sz w:val="24"/>
          <w:szCs w:val="24"/>
          <w:lang w:eastAsia="ru-RU"/>
        </w:rPr>
        <w:t>е</w:t>
      </w:r>
      <w:r>
        <w:rPr>
          <w:rFonts w:eastAsia="Arial Unicode MS" w:cs="Times New Roman" w:ascii="Times New Roman" w:hAnsi="Times New Roman"/>
          <w:color w:val="000000"/>
          <w:sz w:val="24"/>
          <w:szCs w:val="24"/>
          <w:lang w:val="en-US" w:eastAsia="ru-RU"/>
        </w:rPr>
        <w:t xml:space="preserve"> как невоздержание, от ничтожного </w:t>
      </w:r>
      <w:r>
        <w:rPr>
          <w:rFonts w:eastAsia="Arial Unicode MS" w:cs="Times New Roman" w:ascii="Times New Roman" w:hAnsi="Times New Roman"/>
          <w:color w:val="000000"/>
          <w:sz w:val="24"/>
          <w:szCs w:val="24"/>
          <w:lang w:eastAsia="ru-RU"/>
        </w:rPr>
        <w:t>начала</w:t>
      </w:r>
      <w:r>
        <w:rPr>
          <w:rFonts w:eastAsia="Arial Unicode MS" w:cs="Times New Roman" w:ascii="Times New Roman" w:hAnsi="Times New Roman"/>
          <w:color w:val="000000"/>
          <w:sz w:val="24"/>
          <w:szCs w:val="24"/>
          <w:lang w:val="en-US" w:eastAsia="ru-RU"/>
        </w:rPr>
        <w:t>, незаметным путем.</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Ни один человек не вступает на путь пьянства с</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ткрытыми глазами, намереваясь превратиться в</w:t>
        <w:br/>
        <w:t>пьяницу. Может быть, он впервые выпивает рюмочку на каком-нибудь общественном празднике.</w:t>
        <w:br/>
        <w:t>Вслед за тем, он вводит вино в свой дом, держа ег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для того, чтобы угостить своих друзей, или чтобы</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делать на нем настойки и употреблять в виде лекарства, потом начинает пить его за обедом для пищеварения. Так продолжает он, не подозрева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пасности, пока, совершенно незаметным для себ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бразом, не окажется пьяницею. Девять из десят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ьяниц начинают с малого, путем в роде этого.</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Подобным же образом люди становятся отступниками мало по малу. Они не намереваются от-</w:t>
        <w:br/>
        <w:t>ступать, делают первый шаг, не зная куда он</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риведен второй шаг они уже делают легче и так</w:t>
        <w:br/>
        <w:t>далее.</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 xml:space="preserve">Для полной безопасности нужно взять основанием правило </w:t>
      </w:r>
      <w:r>
        <w:rPr>
          <w:rFonts w:eastAsia="Arial Unicode MS" w:cs="Times New Roman" w:ascii="Times New Roman" w:hAnsi="Times New Roman"/>
          <w:b/>
          <w:color w:val="000000"/>
          <w:sz w:val="24"/>
          <w:szCs w:val="24"/>
          <w:lang w:val="en-US" w:eastAsia="ru-RU"/>
        </w:rPr>
        <w:t>безусловного воздержания от греха</w:t>
      </w:r>
      <w:r>
        <w:rPr>
          <w:rFonts w:eastAsia="Arial Unicode MS" w:cs="Times New Roman" w:ascii="Times New Roman" w:hAnsi="Times New Roman"/>
          <w:color w:val="000000"/>
          <w:sz w:val="24"/>
          <w:szCs w:val="24"/>
          <w:lang w:val="en-US" w:eastAsia="ru-RU"/>
        </w:rPr>
        <w:t>.</w:t>
      </w:r>
    </w:p>
    <w:p>
      <w:pPr>
        <w:pStyle w:val="Normal"/>
        <w:tabs>
          <w:tab w:val="clear" w:pos="708"/>
          <w:tab w:val="left" w:pos="594"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1. Избегайте тех мелочей, как принято их, называть, которые ведут на этот путь. Если дать волю</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ебе в этих "мелочах", человек пропал. Можн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 xml:space="preserve">сохранить внешность благочестия, </w:t>
      </w:r>
      <w:r>
        <w:rPr>
          <w:rFonts w:eastAsia="Arial Unicode MS" w:cs="Times New Roman" w:ascii="Times New Roman" w:hAnsi="Times New Roman"/>
          <w:color w:val="000000"/>
          <w:sz w:val="24"/>
          <w:szCs w:val="24"/>
          <w:lang w:eastAsia="ru-RU"/>
        </w:rPr>
        <w:t>утратив</w:t>
      </w:r>
      <w:r>
        <w:rPr>
          <w:rFonts w:eastAsia="Arial Unicode MS" w:cs="Times New Roman" w:ascii="Times New Roman" w:hAnsi="Times New Roman"/>
          <w:color w:val="000000"/>
          <w:sz w:val="24"/>
          <w:szCs w:val="24"/>
          <w:lang w:val="en-US" w:eastAsia="ru-RU"/>
        </w:rPr>
        <w:t xml:space="preserve"> силу</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его; и люди упускают из виду факт, что в очах</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Божиих они стали отступниками. Взгляни на ту</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женщину! Если б ты подошел к двери ее комнаты 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рислушался к ее молитве, ты бы сразу убедилс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что она не искренна. Она строго придерживаетс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бряда молитвы, но молитва ее бездушна. Молитс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тайне? Она втайне глумится над Богом! Она отступница!</w:t>
      </w:r>
    </w:p>
    <w:p>
      <w:pPr>
        <w:pStyle w:val="Normal"/>
        <w:tabs>
          <w:tab w:val="clear" w:pos="708"/>
          <w:tab w:val="left" w:pos="594"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2. Наблюдать с любовью за новообращенными 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редохранять их от начала отступления - это обязанность членов церкви. Им следует охранять их,</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как мать охраняет своего ребенка от места, где он</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может упасть. Отыскивай их, и, если заметишь их</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близи этих границ, предупреди их: "Остерегайтес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е подходите к этой пропасти - там ад". Спрашивай</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их рано и часто: "Молишься ли ты так же часто 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 таким же жаром, как ты раньше делал эт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Любишь ли Библию столько же, как прежде?" Пробуждай их, и сохрани их от отступления.</w:t>
      </w:r>
    </w:p>
    <w:p>
      <w:pPr>
        <w:pStyle w:val="Normal"/>
        <w:tabs>
          <w:tab w:val="clear" w:pos="708"/>
          <w:tab w:val="left" w:pos="566"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3. Есть основание благодарить Бога за все, чт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н делает с народом Своим, когда он отступает.</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Он преследует его бичом, пока не вернет ег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братно к Себе. Он говорит: "</w:t>
      </w:r>
      <w:r>
        <w:rPr>
          <w:rFonts w:eastAsia="Arial Unicode MS" w:cs="Times New Roman" w:ascii="Times New Roman" w:hAnsi="Times New Roman"/>
          <w:b/>
          <w:i/>
          <w:color w:val="000000"/>
          <w:sz w:val="24"/>
          <w:szCs w:val="24"/>
          <w:lang w:val="en-US" w:eastAsia="ru-RU"/>
        </w:rPr>
        <w:t>Если сыновья его</w:t>
        <w:br/>
        <w:t>оставят закон Мой, и не будут ходить по заповедям</w:t>
      </w:r>
      <w:r>
        <w:rPr>
          <w:rFonts w:eastAsia="Arial Unicode MS" w:cs="Times New Roman" w:ascii="Times New Roman" w:hAnsi="Times New Roman"/>
          <w:b/>
          <w:i/>
          <w:color w:val="000000"/>
          <w:sz w:val="24"/>
          <w:szCs w:val="24"/>
          <w:lang w:eastAsia="ru-RU"/>
        </w:rPr>
        <w:t xml:space="preserve"> </w:t>
      </w:r>
      <w:r>
        <w:rPr>
          <w:rFonts w:eastAsia="Arial Unicode MS" w:cs="Times New Roman" w:ascii="Times New Roman" w:hAnsi="Times New Roman"/>
          <w:b/>
          <w:i/>
          <w:color w:val="000000"/>
          <w:sz w:val="24"/>
          <w:szCs w:val="24"/>
          <w:lang w:val="en-US" w:eastAsia="ru-RU"/>
        </w:rPr>
        <w:t>Моим; если нарушат уставы Мои, и повелений Моих</w:t>
      </w:r>
      <w:r>
        <w:rPr>
          <w:rFonts w:eastAsia="Arial Unicode MS" w:cs="Times New Roman" w:ascii="Times New Roman" w:hAnsi="Times New Roman"/>
          <w:b/>
          <w:i/>
          <w:color w:val="000000"/>
          <w:sz w:val="24"/>
          <w:szCs w:val="24"/>
          <w:lang w:eastAsia="ru-RU"/>
        </w:rPr>
        <w:t xml:space="preserve"> </w:t>
      </w:r>
      <w:r>
        <w:rPr>
          <w:rFonts w:eastAsia="Arial Unicode MS" w:cs="Times New Roman" w:ascii="Times New Roman" w:hAnsi="Times New Roman"/>
          <w:b/>
          <w:i/>
          <w:color w:val="000000"/>
          <w:sz w:val="24"/>
          <w:szCs w:val="24"/>
          <w:lang w:val="en-US" w:eastAsia="ru-RU"/>
        </w:rPr>
        <w:t>не сохранят: посещу жезлом беззаконие их, и ударами неправду их; милости же Моей не отниму от</w:t>
      </w:r>
      <w:r>
        <w:rPr>
          <w:rFonts w:eastAsia="Arial Unicode MS" w:cs="Times New Roman" w:ascii="Times New Roman" w:hAnsi="Times New Roman"/>
          <w:b/>
          <w:i/>
          <w:color w:val="000000"/>
          <w:sz w:val="24"/>
          <w:szCs w:val="24"/>
          <w:lang w:eastAsia="ru-RU"/>
        </w:rPr>
        <w:t xml:space="preserve"> </w:t>
      </w:r>
      <w:r>
        <w:rPr>
          <w:rFonts w:eastAsia="Arial Unicode MS" w:cs="Times New Roman" w:ascii="Times New Roman" w:hAnsi="Times New Roman"/>
          <w:b/>
          <w:i/>
          <w:color w:val="000000"/>
          <w:sz w:val="24"/>
          <w:szCs w:val="24"/>
          <w:lang w:val="en-US" w:eastAsia="ru-RU"/>
        </w:rPr>
        <w:t>него, и не изменю истины Моей</w:t>
      </w:r>
      <w:r>
        <w:rPr>
          <w:rFonts w:eastAsia="Arial Unicode MS" w:cs="Times New Roman" w:ascii="Times New Roman" w:hAnsi="Times New Roman"/>
          <w:color w:val="000000"/>
          <w:sz w:val="24"/>
          <w:szCs w:val="24"/>
          <w:lang w:val="en-US" w:eastAsia="ru-RU"/>
        </w:rPr>
        <w:t>" (Псалом 88:31, 34).</w:t>
      </w:r>
    </w:p>
    <w:p>
      <w:pPr>
        <w:pStyle w:val="Normal"/>
        <w:tabs>
          <w:tab w:val="clear" w:pos="708"/>
          <w:tab w:val="left" w:pos="580"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4. Если ты находишься в положении отступника</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или если ты исповедуешь учение Христа и носиш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а себе эти Приметы, и</w:t>
      </w:r>
      <w:r>
        <w:rPr>
          <w:rFonts w:eastAsia="Arial Unicode MS" w:cs="Times New Roman" w:ascii="Times New Roman" w:hAnsi="Times New Roman"/>
          <w:color w:val="000000"/>
          <w:sz w:val="24"/>
          <w:szCs w:val="24"/>
          <w:lang w:eastAsia="ru-RU"/>
        </w:rPr>
        <w:t xml:space="preserve"> Бог</w:t>
      </w:r>
      <w:r>
        <w:rPr>
          <w:rFonts w:eastAsia="Arial Unicode MS" w:cs="Times New Roman" w:ascii="Times New Roman" w:hAnsi="Times New Roman"/>
          <w:color w:val="000000"/>
          <w:sz w:val="24"/>
          <w:szCs w:val="24"/>
          <w:lang w:val="en-US" w:eastAsia="ru-RU"/>
        </w:rPr>
        <w:t xml:space="preserve"> при этом тебя н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аказывает, и у тебя все в жизни идет хорошо, ест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снование полагать, что ты оставлен Богом. Ест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снование предполагать, что ты никогда не был</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чадом Божиим, не знал любви Божией, лицемер 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а пути в ад.</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Долго ли ты находишься в этом состоянии? Давн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ли оставил то, что называешь своей первой любовью? Если давно, и не подвергаешься наказанию, т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есть основание полагать, что ты лицемер. Бог верен</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и должен наказывать Своих мятежных детей. Он</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бещает делать это и не изменит слова Своего.</w:t>
      </w:r>
    </w:p>
    <w:p>
      <w:pPr>
        <w:pStyle w:val="Normal"/>
        <w:tabs>
          <w:tab w:val="clear" w:pos="708"/>
          <w:tab w:val="left" w:pos="587"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5. Наказывает ли тебя Бог? Если так, покайс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чтобы Ему не пришлось бить тебя более. Не довод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Его до побоев к смерти, или до того, чтобы Ему</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ришлось дозволить тебе впасть в сети дьявола ил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 какой-нибудь тяжкий грех, который послужит</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тебе позором и мучением на всю жизнь. О, возвратись, возвратись, отступник, к Богу! Ищи лица</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Его, отвратись от греха твоего, и Он исцелит твою</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епокорность, простит тебе беззакония твои и благословит душу</w:t>
      </w:r>
      <w:r>
        <w:rPr>
          <w:rFonts w:eastAsia="Arial Unicode MS" w:cs="Times New Roman" w:ascii="Times New Roman" w:hAnsi="Times New Roman"/>
          <w:smallCaps/>
          <w:color w:val="000000"/>
          <w:sz w:val="24"/>
          <w:szCs w:val="24"/>
          <w:lang w:val="en-US" w:eastAsia="ru-RU"/>
        </w:rPr>
        <w:t xml:space="preserve"> </w:t>
      </w:r>
      <w:r>
        <w:rPr>
          <w:rFonts w:eastAsia="Arial Unicode MS" w:cs="Times New Roman" w:ascii="Times New Roman" w:hAnsi="Times New Roman"/>
          <w:color w:val="000000"/>
          <w:sz w:val="24"/>
          <w:szCs w:val="24"/>
          <w:lang w:val="en-US" w:eastAsia="ru-RU"/>
        </w:rPr>
        <w:t>т</w:t>
      </w:r>
      <w:r>
        <w:rPr>
          <w:rFonts w:eastAsia="Arial Unicode MS" w:cs="Times New Roman" w:ascii="Times New Roman" w:hAnsi="Times New Roman"/>
          <w:color w:val="000000"/>
          <w:sz w:val="24"/>
          <w:szCs w:val="24"/>
          <w:lang w:eastAsia="ru-RU"/>
        </w:rPr>
        <w:t>вою</w:t>
      </w:r>
      <w:r>
        <w:rPr>
          <w:rFonts w:eastAsia="Arial Unicode MS" w:cs="Times New Roman" w:ascii="Times New Roman" w:hAnsi="Times New Roman"/>
          <w:color w:val="000000"/>
          <w:sz w:val="24"/>
          <w:szCs w:val="24"/>
          <w:lang w:val="en-US" w:eastAsia="ru-RU"/>
        </w:rPr>
        <w:t>! Аминь.</w:t>
      </w:r>
    </w:p>
    <w:p>
      <w:pPr>
        <w:pStyle w:val="Normal"/>
        <w:spacing w:lineRule="auto" w:line="240" w:before="0" w:after="0"/>
        <w:ind w:firstLine="142"/>
        <w:jc w:val="center"/>
        <w:rPr>
          <w:rFonts w:ascii="Times New Roman" w:hAnsi="Times New Roman" w:eastAsia="Arial Unicode MS" w:cs="Times New Roman"/>
          <w:b/>
          <w:b/>
          <w:i/>
          <w:i/>
          <w:color w:val="000000"/>
          <w:sz w:val="24"/>
          <w:szCs w:val="24"/>
          <w:lang w:eastAsia="ru-RU"/>
        </w:rPr>
      </w:pPr>
      <w:r>
        <w:rPr>
          <w:rFonts w:eastAsia="Arial Unicode MS" w:cs="Times New Roman" w:ascii="Times New Roman" w:hAnsi="Times New Roman"/>
          <w:b/>
          <w:i/>
          <w:color w:val="000000"/>
          <w:sz w:val="24"/>
          <w:szCs w:val="24"/>
          <w:lang w:val="en-US" w:eastAsia="ru-RU"/>
        </w:rPr>
        <w:t>"Впрочем, близок всему конец.</w:t>
      </w:r>
    </w:p>
    <w:p>
      <w:pPr>
        <w:pStyle w:val="Normal"/>
        <w:spacing w:lineRule="auto" w:line="240" w:before="0" w:after="0"/>
        <w:ind w:firstLine="142"/>
        <w:jc w:val="center"/>
        <w:rPr>
          <w:rFonts w:ascii="Times New Roman" w:hAnsi="Times New Roman" w:eastAsia="Arial Unicode MS" w:cs="Times New Roman"/>
          <w:b/>
          <w:b/>
          <w:i/>
          <w:i/>
          <w:color w:val="000000"/>
          <w:sz w:val="24"/>
          <w:szCs w:val="24"/>
          <w:lang w:eastAsia="ru-RU"/>
        </w:rPr>
      </w:pPr>
      <w:r>
        <w:rPr>
          <w:rFonts w:eastAsia="Arial Unicode MS" w:cs="Times New Roman" w:ascii="Times New Roman" w:hAnsi="Times New Roman"/>
          <w:b/>
          <w:i/>
          <w:color w:val="000000"/>
          <w:sz w:val="24"/>
          <w:szCs w:val="24"/>
          <w:lang w:val="en-US" w:eastAsia="ru-RU"/>
        </w:rPr>
        <w:t>Итак, будьте благоразумны и</w:t>
      </w:r>
    </w:p>
    <w:p>
      <w:pPr>
        <w:pStyle w:val="Normal"/>
        <w:spacing w:lineRule="auto" w:line="240" w:before="0" w:after="0"/>
        <w:ind w:firstLine="142"/>
        <w:jc w:val="center"/>
        <w:rPr>
          <w:rFonts w:ascii="Times New Roman" w:hAnsi="Times New Roman" w:eastAsia="Arial Unicode MS" w:cs="Times New Roman"/>
          <w:b/>
          <w:b/>
          <w:i/>
          <w:i/>
          <w:color w:val="000000"/>
          <w:sz w:val="24"/>
          <w:szCs w:val="24"/>
          <w:lang w:eastAsia="ru-RU"/>
        </w:rPr>
      </w:pPr>
      <w:r>
        <w:rPr>
          <w:rFonts w:eastAsia="Arial Unicode MS" w:cs="Times New Roman" w:ascii="Times New Roman" w:hAnsi="Times New Roman"/>
          <w:b/>
          <w:i/>
          <w:color w:val="000000"/>
          <w:sz w:val="24"/>
          <w:szCs w:val="24"/>
          <w:lang w:val="en-US" w:eastAsia="ru-RU"/>
        </w:rPr>
        <w:t>бодрствуйте в</w:t>
      </w:r>
      <w:r>
        <w:rPr>
          <w:rFonts w:eastAsia="Arial Unicode MS" w:cs="Times New Roman" w:ascii="Times New Roman" w:hAnsi="Times New Roman"/>
          <w:b/>
          <w:i/>
          <w:color w:val="000000"/>
          <w:sz w:val="24"/>
          <w:szCs w:val="24"/>
          <w:lang w:eastAsia="ru-RU"/>
        </w:rPr>
        <w:t xml:space="preserve"> </w:t>
      </w:r>
      <w:r>
        <w:rPr>
          <w:rFonts w:eastAsia="Arial Unicode MS" w:cs="Times New Roman" w:ascii="Times New Roman" w:hAnsi="Times New Roman"/>
          <w:b/>
          <w:i/>
          <w:color w:val="000000"/>
          <w:sz w:val="24"/>
          <w:szCs w:val="24"/>
          <w:lang w:val="en-US" w:eastAsia="ru-RU"/>
        </w:rPr>
        <w:t>молитвах</w:t>
      </w:r>
      <w:r>
        <w:rPr>
          <w:rFonts w:eastAsia="Arial Unicode MS" w:cs="Times New Roman" w:ascii="Times New Roman" w:hAnsi="Times New Roman"/>
          <w:b/>
          <w:i/>
          <w:color w:val="000000"/>
          <w:sz w:val="24"/>
          <w:szCs w:val="24"/>
          <w:lang w:eastAsia="ru-RU"/>
        </w:rPr>
        <w:t xml:space="preserve"> </w:t>
      </w:r>
      <w:r>
        <w:rPr>
          <w:rFonts w:eastAsia="Arial Unicode MS" w:cs="Times New Roman" w:ascii="Times New Roman" w:hAnsi="Times New Roman"/>
          <w:b/>
          <w:i/>
          <w:color w:val="000000"/>
          <w:sz w:val="24"/>
          <w:szCs w:val="24"/>
          <w:lang w:val="en-US" w:eastAsia="ru-RU"/>
        </w:rPr>
        <w:t>(1 Петра 4:7)</w:t>
      </w:r>
    </w:p>
    <w:p>
      <w:pPr>
        <w:pStyle w:val="Normal"/>
        <w:tabs>
          <w:tab w:val="clear" w:pos="708"/>
          <w:tab w:val="left" w:pos="308" w:leader="none"/>
        </w:tabs>
        <w:spacing w:lineRule="auto" w:line="240" w:before="0" w:after="0"/>
        <w:ind w:firstLine="142"/>
        <w:jc w:val="both"/>
        <w:rPr>
          <w:rFonts w:ascii="Times New Roman" w:hAnsi="Times New Roman" w:eastAsia="Arial Unicode MS" w:cs="Times New Roman"/>
          <w:b/>
          <w:b/>
          <w:i/>
          <w:i/>
          <w:color w:val="000000"/>
          <w:sz w:val="36"/>
          <w:szCs w:val="24"/>
          <w:lang w:eastAsia="ru-RU"/>
        </w:rPr>
      </w:pPr>
      <w:r>
        <w:rPr>
          <w:rFonts w:eastAsia="Arial Unicode MS" w:cs="Times New Roman" w:ascii="Times New Roman" w:hAnsi="Times New Roman"/>
          <w:b/>
          <w:i/>
          <w:color w:val="000000"/>
          <w:sz w:val="36"/>
          <w:szCs w:val="24"/>
          <w:lang w:eastAsia="ru-RU"/>
        </w:rPr>
        <w:t>Глава 5</w:t>
      </w:r>
    </w:p>
    <w:p>
      <w:pPr>
        <w:pStyle w:val="Normal"/>
        <w:numPr>
          <w:ilvl w:val="0"/>
          <w:numId w:val="0"/>
        </w:numPr>
        <w:spacing w:lineRule="auto" w:line="240" w:before="0" w:after="240"/>
        <w:ind w:firstLine="142"/>
        <w:jc w:val="center"/>
        <w:outlineLvl w:val="0"/>
        <w:rPr>
          <w:rFonts w:ascii="Times New Roman" w:hAnsi="Times New Roman" w:eastAsia="Arial Unicode MS" w:cs="Times New Roman"/>
          <w:b/>
          <w:b/>
          <w:color w:val="000000"/>
          <w:sz w:val="36"/>
          <w:szCs w:val="24"/>
          <w:lang w:eastAsia="ru-RU"/>
        </w:rPr>
      </w:pPr>
      <w:r>
        <w:rPr>
          <w:rFonts w:eastAsia="Arial Unicode MS" w:cs="Times New Roman" w:ascii="Times New Roman" w:hAnsi="Times New Roman"/>
          <w:b/>
          <w:color w:val="000000"/>
          <w:sz w:val="36"/>
          <w:szCs w:val="24"/>
          <w:lang w:val="en-US" w:eastAsia="ru-RU"/>
        </w:rPr>
        <w:t>Истинная отдача</w:t>
      </w:r>
    </w:p>
    <w:p>
      <w:pPr>
        <w:pStyle w:val="Normal"/>
        <w:spacing w:lineRule="auto" w:line="240" w:before="0" w:after="0"/>
        <w:ind w:firstLine="142"/>
        <w:jc w:val="both"/>
        <w:rPr/>
      </w:pPr>
      <w:r>
        <w:rPr>
          <w:rFonts w:eastAsia="Arial Unicode MS" w:cs="Times New Roman" w:ascii="Times New Roman" w:hAnsi="Times New Roman"/>
          <w:b/>
          <w:i/>
          <w:color w:val="000000"/>
          <w:sz w:val="24"/>
          <w:szCs w:val="24"/>
          <w:lang w:val="en-US" w:eastAsia="ru-RU"/>
        </w:rPr>
        <w:t>Никто из нас не живет для себя и никто не</w:t>
      </w:r>
      <w:r>
        <w:rPr>
          <w:rFonts w:eastAsia="Arial Unicode MS" w:cs="Times New Roman" w:ascii="Times New Roman" w:hAnsi="Times New Roman"/>
          <w:b/>
          <w:i/>
          <w:color w:val="000000"/>
          <w:sz w:val="24"/>
          <w:szCs w:val="24"/>
          <w:lang w:eastAsia="ru-RU"/>
        </w:rPr>
        <w:t xml:space="preserve"> </w:t>
      </w:r>
      <w:r>
        <w:rPr>
          <w:rFonts w:eastAsia="Arial Unicode MS" w:cs="Times New Roman" w:ascii="Times New Roman" w:hAnsi="Times New Roman"/>
          <w:b/>
          <w:i/>
          <w:color w:val="000000"/>
          <w:sz w:val="24"/>
          <w:szCs w:val="24"/>
          <w:lang w:val="en-US" w:eastAsia="ru-RU"/>
        </w:rPr>
        <w:t>умирает для себя, а живем ли - для Господа живем, умираем ли - для Господа умираем. И потому,</w:t>
      </w:r>
      <w:r>
        <w:rPr>
          <w:rFonts w:eastAsia="Arial Unicode MS" w:cs="Times New Roman" w:ascii="Times New Roman" w:hAnsi="Times New Roman"/>
          <w:b/>
          <w:i/>
          <w:color w:val="000000"/>
          <w:sz w:val="24"/>
          <w:szCs w:val="24"/>
          <w:lang w:eastAsia="ru-RU"/>
        </w:rPr>
        <w:t xml:space="preserve"> </w:t>
      </w:r>
      <w:r>
        <w:rPr>
          <w:rFonts w:eastAsia="Arial Unicode MS" w:cs="Times New Roman" w:ascii="Times New Roman" w:hAnsi="Times New Roman"/>
          <w:b/>
          <w:i/>
          <w:color w:val="000000"/>
          <w:sz w:val="24"/>
          <w:szCs w:val="24"/>
          <w:lang w:val="en-US" w:eastAsia="ru-RU"/>
        </w:rPr>
        <w:t>живем ли, или умираем, - всегда Господни</w:t>
      </w:r>
      <w:r>
        <w:rPr>
          <w:rFonts w:eastAsia="Arial Unicode MS" w:cs="Times New Roman" w:ascii="Times New Roman" w:hAnsi="Times New Roman"/>
          <w:color w:val="000000"/>
          <w:sz w:val="24"/>
          <w:szCs w:val="24"/>
          <w:lang w:val="en-US" w:eastAsia="ru-RU"/>
        </w:rPr>
        <w:t>. (Рим.</w:t>
        <w:br/>
        <w:t>14:7-8).</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Все, что вы делаете словом или делом, все делайте во имя Господа Иисуса Христа, благодаря через</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его Бога и Отца... Все, что делаете, делайте от</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души, как для Господа, а не для человеков (Кол.3:17,23).</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В этих стихах Священного Писания говорится 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ущности истинной отдачи верующего человека</w:t>
        <w:br/>
        <w:t>Богу. Всецелая отдача, и ничто меньшее не может</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удовлетворить истинного христианина. Отдатьс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Богу - значит не только читать Библию, молитьс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осещать богослужения. Это лишь форма, которой</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ыражается отдача, ее нельзя рассматривать как</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аму отдачу.</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Отдачей не является и личное открытое обещание, 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святить Богу свою жизнь.</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Суть отдачи не заключается также и в отдельных</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добрых делах или ревностном труде для Бога.</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Истинная отдача - это</w:t>
      </w:r>
      <w:r>
        <w:rPr>
          <w:rFonts w:eastAsia="Arial Unicode MS" w:cs="Times New Roman" w:ascii="Times New Roman" w:hAnsi="Times New Roman"/>
          <w:b/>
          <w:color w:val="000000"/>
          <w:sz w:val="24"/>
          <w:szCs w:val="24"/>
          <w:lang w:val="en-US" w:eastAsia="ru-RU"/>
        </w:rPr>
        <w:t xml:space="preserve"> состояние сердца</w:t>
      </w:r>
      <w:r>
        <w:rPr>
          <w:rFonts w:eastAsia="Arial Unicode MS" w:cs="Times New Roman" w:ascii="Times New Roman" w:hAnsi="Times New Roman"/>
          <w:color w:val="000000"/>
          <w:sz w:val="24"/>
          <w:szCs w:val="24"/>
          <w:lang w:val="en-US" w:eastAsia="ru-RU"/>
        </w:rPr>
        <w:t>, всецело покоренного Богу. Это, в первую очередь, на-</w:t>
        <w:br/>
        <w:t>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ысшее и безоговорочное подчинение Богу нашей</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оли, которая владеет не только нами, но и всем,</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что мы имеем. У христианина, воля которого совершенно покорена Богу, вся жизнь является непрекращающейся благоухающей жертвой Богу!</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Поясню это наглядным примером, дабы всем</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было понятно, что я имею в виду, говоря об истин-</w:t>
        <w:br/>
        <w:t>ной отдаче.</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Вы знаете, каким должен быть истинный пастыр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церкви. Знаете, что он проповедует Евангелие с</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единственной целью: прославить Бога через покаяние, а потом и освящение грешников. Пастор -</w:t>
        <w:br/>
        <w:t>это слуга Божий, и он должен выполнять вс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духовные обязанности не ради собственного авторитета, популярности или материальной выгоды,</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о, повторяю, исключительно чтобы прославит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Бога! Только такое бескорыстное, искреннее служение угодно Богу. Всякое другое это не жертва</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Богу, а служение самому себе.</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Всецелая отдача Богу накладывает отпечаток н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только на служение пастора, его молитву, проповедь, но и па образ его мышления. Он не может н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быть ежедневной, живой и святой жертвой Богу.</w:t>
        <w:br/>
        <w:t>Если в течение недели сердце пастора находитс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од влиянием самолюбивых мыслей, можете быт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уверены, что и в воскресенье, когда он стоит на</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кафедре, эти побуждения живут в его сердце 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движут им. Пастор настолько отдан Богу за кафедрой, насколько отдан Ему дома, когда его никто н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идит.</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Пастора, который долго принародно молитс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много проповедует, часто посещает членов церкви,</w:t>
        <w:br/>
        <w:t>и все это делает только для того, чтобы обеспечит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вою семью, завоевать внимание, авторитет и славу,</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 вы посчитаете недостойным, потому что понимаете, что его отдача Богу - это иллюзия, эт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бман.</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eastAsia="ru-RU"/>
        </w:rPr>
        <w:t>А</w:t>
      </w:r>
      <w:r>
        <w:rPr>
          <w:rFonts w:eastAsia="Arial Unicode MS" w:cs="Times New Roman" w:ascii="Times New Roman" w:hAnsi="Times New Roman"/>
          <w:color w:val="000000"/>
          <w:sz w:val="24"/>
          <w:szCs w:val="24"/>
          <w:lang w:val="en-US" w:eastAsia="ru-RU"/>
        </w:rPr>
        <w:t xml:space="preserve"> я скажу, что такой пастырь непременно погибнет, если не покается. Если ваше мнение о</w:t>
        <w:br/>
        <w:t>характере и служении такого пастора совпадает с</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ыш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изложенным, то вы, без сомнения, правы.</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В вопросах, не касающихся нас лично, мы всегда</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ыносим правильное решение. Но не является л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аше верное суждение о неверном служителе мерилом и вашей отдачи Богу?</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Надеюсь, вы помните, что всецелая отдача Богу</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е измеряется ни особой ревностью к добрым делам, ни восторженными чувствами, ни состраданием к ближним. Она не измеряется также</w:t>
        <w:br/>
        <w:t>принятием решения измениться и стать лучше в</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будущем.</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Напомню еще раз: отдача Богу - это состояни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ердца, когда наша воля полностью растворяется в</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Боге, Которого мы любим всем существом, всем</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разумением, когда мы живем и действуем только с</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Богом, и исключительно для Бога. Другими словами: подлинная отдача Богу - это устойчиво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бесповоротное внутреннее решение навсегда отказаться от своего "я", подчинить Богу все мысли 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желания; отречься от своих преимуществ.</w:t>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val="en-US" w:eastAsia="ru-RU"/>
        </w:rPr>
        <w:t>Отдача - и ничто меньшее не удовлетворит сердце истинного христианина. Мы считаем естественным полностью посвящать себя тому, кого любим</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больше всего. Если мы любим Бога всем сердцем,</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н для нас станет Тем, для Кого мы будем жить.</w:t>
      </w:r>
    </w:p>
    <w:p>
      <w:pPr>
        <w:pStyle w:val="Normal"/>
        <w:spacing w:lineRule="auto" w:line="240" w:before="0" w:after="0"/>
        <w:ind w:firstLine="142"/>
        <w:jc w:val="both"/>
        <w:rPr>
          <w:rFonts w:ascii="Times New Roman" w:hAnsi="Times New Roman" w:eastAsia="Arial Unicode MS" w:cs="Times New Roman"/>
          <w:color w:val="000000"/>
          <w:sz w:val="24"/>
          <w:szCs w:val="24"/>
          <w:lang w:val="en-US" w:eastAsia="ru-RU"/>
        </w:rPr>
      </w:pPr>
      <w:r>
        <w:rPr>
          <w:rFonts w:eastAsia="Arial Unicode MS" w:cs="Times New Roman" w:ascii="Times New Roman" w:hAnsi="Times New Roman"/>
          <w:color w:val="000000"/>
          <w:sz w:val="24"/>
          <w:szCs w:val="24"/>
          <w:lang w:val="en-US" w:eastAsia="ru-RU"/>
        </w:rPr>
        <w:t>Всякая другая жизнь теряет смысл.</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Ничто меньшее, чем безусловная отдача, не удовлетворит также и Бога. Если наша отдача не является святой привычкой, глубокой потребностью,</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устойчивой внутренней позицией, иными словам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епрерывной жертвой Богу, - то в нашем сердц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есть соперник Богу. А Бог наш - Бог ревнитель, 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н этого не потерпит!</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Кто попытается удовлетворить Бога отдельным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лучаями отдачи выглядит гораздо хуже той жены,</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которая хочет понравиться мужу деланной улыбкой, тогда как сердце ее принадлежит другому</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мужчине и горит желанием завоевать его расположение.</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Как бы ни выглядело внешнее поведение христианина, но если он уклоняется от искренней от-</w:t>
        <w:br/>
        <w:t>дачи Богу, от полного посвящения себя на</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лужение Ему, ~ он, фактически, отрекается от</w:t>
        <w:br/>
        <w:t>истинной сущности христианина и служит не Богу,</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а самому себе, являясь богом для самого себя.</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Многие ошибочно считают, что есть существенная разница между духовными обязанностями</w:t>
        <w:br/>
        <w:t>христианина (как-то: молитва, чтение Библии, посещение богослужений и т.д.) и его личной жизнью.</w:t>
        <w:br/>
        <w:t xml:space="preserve">В воскресенье </w:t>
      </w:r>
      <w:r>
        <w:rPr>
          <w:rFonts w:eastAsia="Arial Unicode MS" w:cs="Times New Roman" w:ascii="Times New Roman" w:hAnsi="Times New Roman"/>
          <w:color w:val="000000"/>
          <w:sz w:val="24"/>
          <w:szCs w:val="24"/>
          <w:lang w:eastAsia="ru-RU"/>
        </w:rPr>
        <w:t xml:space="preserve">они </w:t>
      </w:r>
      <w:r>
        <w:rPr>
          <w:rFonts w:eastAsia="Arial Unicode MS" w:cs="Times New Roman" w:ascii="Times New Roman" w:hAnsi="Times New Roman"/>
          <w:color w:val="000000"/>
          <w:sz w:val="24"/>
          <w:szCs w:val="24"/>
          <w:lang w:val="en-US" w:eastAsia="ru-RU"/>
        </w:rPr>
        <w:t>выглядят благочестивыми, а в</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течение недели служат самим себе, предаваясь личным интересам. Истинный христианин во врем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ежедневных занятий так же отдан Богу, как и в</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оскресенье, в противном случае он не может называться им.</w:t>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val="en-US" w:eastAsia="ru-RU"/>
        </w:rPr>
        <w:t>Так могут рассуждать только те, которые совершенно не понимают, что такое истинное христианство, чьи сердца никогда не были отданы Богу.</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Посещая богослужения и изредка молясь, они думают, что отдали Богу "долг". Но это оскорбляет 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Бога, и истинного христианина.</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Случается, что христиане, преданные Богу, впадают в уныние из-за повседневных забот и неотложных дел, которые лишают их возможност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роводить в общении с Богом столько времен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колько жаждет душа. Это - искушение сатаны.</w:t>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val="en-US" w:eastAsia="ru-RU"/>
        </w:rPr>
        <w:t xml:space="preserve">Всецело отданная Богу душа одинаково счастлива и спокойна, молясь Богу </w:t>
      </w:r>
      <w:r>
        <w:rPr>
          <w:rFonts w:eastAsia="Arial Unicode MS" w:cs="Times New Roman" w:ascii="Times New Roman" w:hAnsi="Times New Roman"/>
          <w:color w:val="000000"/>
          <w:sz w:val="24"/>
          <w:szCs w:val="24"/>
          <w:lang w:eastAsia="ru-RU"/>
        </w:rPr>
        <w:t>о</w:t>
      </w:r>
      <w:r>
        <w:rPr>
          <w:rFonts w:eastAsia="Arial Unicode MS" w:cs="Times New Roman" w:ascii="Times New Roman" w:hAnsi="Times New Roman"/>
          <w:color w:val="000000"/>
          <w:sz w:val="24"/>
          <w:szCs w:val="24"/>
          <w:lang w:val="en-US" w:eastAsia="ru-RU"/>
        </w:rPr>
        <w:t xml:space="preserve"> большом собрании</w:t>
        <w:br/>
        <w:t>или ухаживая за больным в полном одиночестве. Е</w:t>
      </w:r>
      <w:r>
        <w:rPr>
          <w:rFonts w:eastAsia="Arial Unicode MS" w:cs="Times New Roman" w:ascii="Times New Roman" w:hAnsi="Times New Roman"/>
          <w:color w:val="000000"/>
          <w:sz w:val="24"/>
          <w:szCs w:val="24"/>
          <w:lang w:eastAsia="ru-RU"/>
        </w:rPr>
        <w:t xml:space="preserve">ё </w:t>
      </w:r>
      <w:r>
        <w:rPr>
          <w:rFonts w:eastAsia="Arial Unicode MS" w:cs="Times New Roman" w:ascii="Times New Roman" w:hAnsi="Times New Roman"/>
          <w:color w:val="000000"/>
          <w:sz w:val="24"/>
          <w:szCs w:val="24"/>
          <w:lang w:val="en-US" w:eastAsia="ru-RU"/>
        </w:rPr>
        <w:t>не будут мучить угрызения совести, что у нее н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сталось времени для святых дел. Она твердо знает:</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так хочет Тот, Которого любит душа ее. Дух радостного посвящения Богу превращает самую трудную</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работу в глубокое и постоянное общение с Богом.</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Чем тягостней и утомительней наши обязанност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тем глубже и неразрывней наше общение с Богом,</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отому что мы делаем все от души, как для Бога</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Кол. 3:23).</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Если же кто из-за ежедневных дел не имеет</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остоянного общения с Богом, унывает и не может</w:t>
        <w:br/>
        <w:t>любое дело совершать от всего сердца, то он прост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е отдан Богу, не живет жизнью освящения и сам</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ебе выносит приговор: "</w:t>
      </w:r>
      <w:r>
        <w:rPr>
          <w:rFonts w:eastAsia="Arial Unicode MS" w:cs="Times New Roman" w:ascii="Times New Roman" w:hAnsi="Times New Roman"/>
          <w:b/>
          <w:i/>
          <w:color w:val="000000"/>
          <w:sz w:val="24"/>
          <w:szCs w:val="24"/>
          <w:lang w:val="en-US" w:eastAsia="ru-RU"/>
        </w:rPr>
        <w:t>Все, что не по вере, грех</w:t>
      </w:r>
      <w:r>
        <w:rPr>
          <w:rFonts w:eastAsia="Arial Unicode MS" w:cs="Times New Roman" w:ascii="Times New Roman" w:hAnsi="Times New Roman"/>
          <w:color w:val="000000"/>
          <w:sz w:val="24"/>
          <w:szCs w:val="24"/>
          <w:lang w:val="en-US" w:eastAsia="ru-RU"/>
        </w:rPr>
        <w:t>"</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Рим. 14:23).</w:t>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val="en-US" w:eastAsia="ru-RU"/>
        </w:rPr>
        <w:t>Есть среди христиан и такие, которые хотя 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ризнают необходимой серьезную отдачу Богу, но</w:t>
        <w:br/>
        <w:t>оставляют за собой право на личную привязанност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к отдельным вещам. Стоит только честно подумат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б этом, и мы убедимся, что это абсолютно невозможно. Отдача Богу может быть серьезной тольк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 той мере, в какой она устраняет себялюбие.</w:t>
      </w:r>
    </w:p>
    <w:p>
      <w:pPr>
        <w:pStyle w:val="Normal"/>
        <w:spacing w:lineRule="auto" w:line="240" w:before="0" w:after="0"/>
        <w:ind w:firstLine="142"/>
        <w:jc w:val="both"/>
        <w:rPr>
          <w:rFonts w:ascii="Times New Roman" w:hAnsi="Times New Roman" w:eastAsia="Arial Unicode MS" w:cs="Times New Roman"/>
          <w:color w:val="000000"/>
          <w:sz w:val="24"/>
          <w:szCs w:val="24"/>
          <w:lang w:val="en-US" w:eastAsia="ru-RU"/>
        </w:rPr>
      </w:pPr>
      <w:r>
        <w:rPr>
          <w:rFonts w:eastAsia="Arial Unicode MS" w:cs="Times New Roman" w:ascii="Times New Roman" w:hAnsi="Times New Roman"/>
          <w:color w:val="000000"/>
          <w:sz w:val="24"/>
          <w:szCs w:val="24"/>
          <w:lang w:val="en-US" w:eastAsia="ru-RU"/>
        </w:rPr>
        <w:t>Посвящение Богу и себялюбие - вечные враги.</w:t>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val="en-US" w:eastAsia="ru-RU"/>
        </w:rPr>
        <w:t>Нельзя также путать религию чувства с религией</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оли. Иные, слыша призыв отдаться Богу, обливаются слезами и, кажется, внутренне сокрушаются, обещают отдаться Богу. Но попробуйте подойт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к ним, когда их слезы высохли. Пригласите их на</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какое-либо святое дело. Не смущаясь, они скажут:</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Я не могу! Я занят". Сокрушение их было мимолетным порывом чувств. Воля их не сокрушена, они н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тданы Богу.</w:t>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val="en-US" w:eastAsia="ru-RU"/>
        </w:rPr>
        <w:t>Необходимо помнить, что христианин, не отданный всецело Богу, никогда не поступит благоразумно, никогда не употребит силу своего ума в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лаву Божью. Наконец, непосвященный Богу человек никогда не будет иметь мира в сердце. В душ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его будет царить непрестанная борьба, возмущени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н будет сеять раздор. Совесть будет постоянн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бличать его за себялюбие. И право Слово Господа:</w:t>
      </w:r>
    </w:p>
    <w:p>
      <w:pPr>
        <w:pStyle w:val="Normal"/>
        <w:spacing w:lineRule="auto" w:line="240" w:before="0" w:after="0"/>
        <w:ind w:firstLine="142"/>
        <w:jc w:val="both"/>
        <w:rPr/>
      </w:pPr>
      <w:r>
        <w:rPr>
          <w:rFonts w:eastAsia="Arial Unicode MS" w:cs="Times New Roman" w:ascii="Times New Roman" w:hAnsi="Times New Roman"/>
          <w:b/>
          <w:i/>
          <w:color w:val="000000"/>
          <w:sz w:val="24"/>
          <w:szCs w:val="24"/>
          <w:lang w:val="en-US" w:eastAsia="ru-RU"/>
        </w:rPr>
        <w:t>"Нечестивым... пет мира..."</w:t>
      </w:r>
      <w:r>
        <w:rPr>
          <w:rFonts w:eastAsia="Arial Unicode MS" w:cs="Times New Roman" w:ascii="Times New Roman" w:hAnsi="Times New Roman"/>
          <w:color w:val="000000"/>
          <w:sz w:val="24"/>
          <w:szCs w:val="24"/>
          <w:lang w:val="en-US" w:eastAsia="ru-RU"/>
        </w:rPr>
        <w:t xml:space="preserve"> (Ис. 48:22).</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А теперь спрошу вас "Посвятили ли вы самих</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ебя всецело Богу?"</w:t>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val="en-US" w:eastAsia="ru-RU"/>
        </w:rPr>
        <w:t>Не отвечайте: "Я надеюсь". Ни на мгновение вы</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е должны сомневаться в своей отдаче Богу.</w:t>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val="en-US" w:eastAsia="ru-RU"/>
        </w:rPr>
        <w:t>Посвященный человек имеет ясную уверенность в этом.</w:t>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val="en-US" w:eastAsia="ru-RU"/>
        </w:rPr>
        <w:t>Если вы не уверены, значит, не отданы Богу.</w:t>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center"/>
        <w:rPr>
          <w:rFonts w:ascii="Times New Roman" w:hAnsi="Times New Roman" w:eastAsia="Arial Unicode MS" w:cs="Times New Roman"/>
          <w:b/>
          <w:b/>
          <w:i/>
          <w:i/>
          <w:color w:val="000000"/>
          <w:sz w:val="24"/>
          <w:szCs w:val="24"/>
          <w:lang w:eastAsia="ru-RU"/>
        </w:rPr>
      </w:pPr>
      <w:r>
        <w:rPr>
          <w:rFonts w:eastAsia="Arial Unicode MS" w:cs="Times New Roman" w:ascii="Times New Roman" w:hAnsi="Times New Roman"/>
          <w:b/>
          <w:i/>
          <w:color w:val="000000"/>
          <w:sz w:val="24"/>
          <w:szCs w:val="24"/>
          <w:lang w:val="en-US" w:eastAsia="ru-RU"/>
        </w:rPr>
        <w:t xml:space="preserve">"Не обманывайтесь: Бог поругаем не бывает. </w:t>
      </w:r>
    </w:p>
    <w:p>
      <w:pPr>
        <w:pStyle w:val="Normal"/>
        <w:spacing w:lineRule="auto" w:line="240" w:before="0" w:after="0"/>
        <w:ind w:firstLine="142"/>
        <w:jc w:val="center"/>
        <w:rPr>
          <w:rFonts w:ascii="Times New Roman" w:hAnsi="Times New Roman" w:eastAsia="Arial Unicode MS" w:cs="Times New Roman"/>
          <w:b/>
          <w:b/>
          <w:i/>
          <w:i/>
          <w:color w:val="000000"/>
          <w:sz w:val="24"/>
          <w:szCs w:val="24"/>
          <w:lang w:eastAsia="ru-RU"/>
        </w:rPr>
      </w:pPr>
      <w:r>
        <w:rPr>
          <w:rFonts w:eastAsia="Arial Unicode MS" w:cs="Times New Roman" w:ascii="Times New Roman" w:hAnsi="Times New Roman"/>
          <w:b/>
          <w:i/>
          <w:color w:val="000000"/>
          <w:sz w:val="24"/>
          <w:szCs w:val="24"/>
          <w:lang w:val="en-US" w:eastAsia="ru-RU"/>
        </w:rPr>
        <w:t>Что</w:t>
      </w:r>
      <w:r>
        <w:rPr>
          <w:rFonts w:eastAsia="Arial Unicode MS" w:cs="Times New Roman" w:ascii="Times New Roman" w:hAnsi="Times New Roman"/>
          <w:b/>
          <w:i/>
          <w:color w:val="000000"/>
          <w:sz w:val="24"/>
          <w:szCs w:val="24"/>
          <w:lang w:eastAsia="ru-RU"/>
        </w:rPr>
        <w:t xml:space="preserve"> </w:t>
      </w:r>
      <w:r>
        <w:rPr>
          <w:rFonts w:eastAsia="Arial Unicode MS" w:cs="Times New Roman" w:ascii="Times New Roman" w:hAnsi="Times New Roman"/>
          <w:b/>
          <w:i/>
          <w:color w:val="000000"/>
          <w:sz w:val="24"/>
          <w:szCs w:val="24"/>
          <w:lang w:val="en-US" w:eastAsia="ru-RU"/>
        </w:rPr>
        <w:t xml:space="preserve">посеет человек, то и пожнет: </w:t>
      </w:r>
    </w:p>
    <w:p>
      <w:pPr>
        <w:pStyle w:val="Normal"/>
        <w:spacing w:lineRule="auto" w:line="240" w:before="0" w:after="0"/>
        <w:ind w:firstLine="142"/>
        <w:jc w:val="center"/>
        <w:rPr>
          <w:rFonts w:ascii="Times New Roman" w:hAnsi="Times New Roman" w:eastAsia="Arial Unicode MS" w:cs="Times New Roman"/>
          <w:b/>
          <w:b/>
          <w:i/>
          <w:i/>
          <w:color w:val="000000"/>
          <w:sz w:val="24"/>
          <w:szCs w:val="24"/>
          <w:lang w:eastAsia="ru-RU"/>
        </w:rPr>
      </w:pPr>
      <w:r>
        <w:rPr>
          <w:rFonts w:eastAsia="Arial Unicode MS" w:cs="Times New Roman" w:ascii="Times New Roman" w:hAnsi="Times New Roman"/>
          <w:b/>
          <w:i/>
          <w:color w:val="000000"/>
          <w:sz w:val="24"/>
          <w:szCs w:val="24"/>
          <w:lang w:val="en-US" w:eastAsia="ru-RU"/>
        </w:rPr>
        <w:t>веющий в плоть свою</w:t>
      </w:r>
      <w:r>
        <w:rPr>
          <w:rFonts w:eastAsia="Arial Unicode MS" w:cs="Times New Roman" w:ascii="Times New Roman" w:hAnsi="Times New Roman"/>
          <w:b/>
          <w:i/>
          <w:color w:val="000000"/>
          <w:sz w:val="24"/>
          <w:szCs w:val="24"/>
          <w:lang w:eastAsia="ru-RU"/>
        </w:rPr>
        <w:t xml:space="preserve"> </w:t>
      </w:r>
      <w:r>
        <w:rPr>
          <w:rFonts w:eastAsia="Arial Unicode MS" w:cs="Times New Roman" w:ascii="Times New Roman" w:hAnsi="Times New Roman"/>
          <w:b/>
          <w:i/>
          <w:color w:val="000000"/>
          <w:sz w:val="24"/>
          <w:szCs w:val="24"/>
          <w:lang w:val="en-US" w:eastAsia="ru-RU"/>
        </w:rPr>
        <w:t>от плоти пожнет тление;</w:t>
      </w:r>
    </w:p>
    <w:p>
      <w:pPr>
        <w:pStyle w:val="Normal"/>
        <w:spacing w:lineRule="auto" w:line="240" w:before="0" w:after="0"/>
        <w:ind w:firstLine="142"/>
        <w:jc w:val="center"/>
        <w:rPr/>
      </w:pPr>
      <w:r>
        <w:rPr>
          <w:rFonts w:eastAsia="Times New Roman" w:cs="Times New Roman" w:ascii="Times New Roman" w:hAnsi="Times New Roman"/>
          <w:b/>
          <w:i/>
          <w:color w:val="000000"/>
          <w:sz w:val="24"/>
          <w:szCs w:val="24"/>
          <w:lang w:val="en-US" w:eastAsia="ru-RU"/>
        </w:rPr>
        <w:t xml:space="preserve"> </w:t>
      </w:r>
      <w:r>
        <w:rPr>
          <w:rFonts w:eastAsia="Arial Unicode MS" w:cs="Times New Roman" w:ascii="Times New Roman" w:hAnsi="Times New Roman"/>
          <w:b/>
          <w:i/>
          <w:color w:val="000000"/>
          <w:sz w:val="24"/>
          <w:szCs w:val="24"/>
          <w:lang w:val="en-US" w:eastAsia="ru-RU"/>
        </w:rPr>
        <w:t>а</w:t>
      </w:r>
      <w:r>
        <w:rPr>
          <w:rFonts w:eastAsia="Arial Unicode MS" w:cs="Times New Roman" w:ascii="Times New Roman" w:hAnsi="Times New Roman"/>
          <w:b/>
          <w:i/>
          <w:color w:val="000000"/>
          <w:sz w:val="24"/>
          <w:szCs w:val="24"/>
          <w:lang w:eastAsia="ru-RU"/>
        </w:rPr>
        <w:t xml:space="preserve"> </w:t>
      </w:r>
      <w:r>
        <w:rPr>
          <w:rFonts w:eastAsia="Arial Unicode MS" w:cs="Times New Roman" w:ascii="Times New Roman" w:hAnsi="Times New Roman"/>
          <w:b/>
          <w:i/>
          <w:color w:val="000000"/>
          <w:sz w:val="24"/>
          <w:szCs w:val="24"/>
          <w:lang w:val="en-US" w:eastAsia="ru-RU"/>
        </w:rPr>
        <w:t>сеющий в дух от духа пожнет жизнь венную".</w:t>
      </w:r>
      <w:r>
        <w:rPr>
          <w:rFonts w:eastAsia="Arial Unicode MS" w:cs="Times New Roman" w:ascii="Times New Roman" w:hAnsi="Times New Roman"/>
          <w:b/>
          <w:i/>
          <w:color w:val="000000"/>
          <w:sz w:val="24"/>
          <w:szCs w:val="24"/>
          <w:lang w:eastAsia="ru-RU"/>
        </w:rPr>
        <w:t xml:space="preserve"> </w:t>
      </w:r>
    </w:p>
    <w:p>
      <w:pPr>
        <w:pStyle w:val="Normal"/>
        <w:spacing w:lineRule="auto" w:line="240" w:before="0" w:after="0"/>
        <w:ind w:firstLine="142"/>
        <w:jc w:val="center"/>
        <w:rPr>
          <w:rFonts w:ascii="Times New Roman" w:hAnsi="Times New Roman" w:eastAsia="Arial Unicode MS" w:cs="Times New Roman"/>
          <w:b/>
          <w:b/>
          <w:i/>
          <w:i/>
          <w:color w:val="000000"/>
          <w:sz w:val="24"/>
          <w:szCs w:val="24"/>
          <w:lang w:val="en-US" w:eastAsia="ru-RU"/>
        </w:rPr>
      </w:pPr>
      <w:r>
        <w:rPr>
          <w:rFonts w:eastAsia="Arial Unicode MS" w:cs="Times New Roman" w:ascii="Times New Roman" w:hAnsi="Times New Roman"/>
          <w:b/>
          <w:i/>
          <w:color w:val="000000"/>
          <w:sz w:val="24"/>
          <w:szCs w:val="24"/>
          <w:lang w:val="en-US" w:eastAsia="ru-RU"/>
        </w:rPr>
        <w:t>(Галатам 6:7-8)</w:t>
      </w:r>
    </w:p>
    <w:p>
      <w:pPr>
        <w:pStyle w:val="Normal"/>
        <w:tabs>
          <w:tab w:val="clear" w:pos="708"/>
          <w:tab w:val="left" w:pos="9135" w:leader="none"/>
        </w:tabs>
        <w:spacing w:lineRule="auto" w:line="240" w:before="0" w:after="0"/>
        <w:ind w:firstLine="142"/>
        <w:jc w:val="both"/>
        <w:rPr>
          <w:rFonts w:ascii="Times New Roman" w:hAnsi="Times New Roman" w:eastAsia="Arial Unicode MS" w:cs="Times New Roman"/>
          <w:b/>
          <w:b/>
          <w:i/>
          <w:i/>
          <w:color w:val="000000"/>
          <w:sz w:val="24"/>
          <w:szCs w:val="24"/>
          <w:lang w:val="en-US" w:eastAsia="ru-RU"/>
        </w:rPr>
      </w:pPr>
      <w:r>
        <w:rPr>
          <w:rFonts w:eastAsia="Arial Unicode MS" w:cs="Times New Roman" w:ascii="Times New Roman" w:hAnsi="Times New Roman"/>
          <w:b/>
          <w:i/>
          <w:color w:val="000000"/>
          <w:sz w:val="24"/>
          <w:szCs w:val="24"/>
          <w:lang w:val="en-US" w:eastAsia="ru-RU"/>
        </w:rPr>
      </w:r>
    </w:p>
    <w:p>
      <w:pPr>
        <w:pStyle w:val="Normal"/>
        <w:spacing w:lineRule="auto" w:line="240" w:before="0" w:after="0"/>
        <w:ind w:firstLine="142"/>
        <w:jc w:val="center"/>
        <w:rPr>
          <w:rFonts w:ascii="Times New Roman" w:hAnsi="Times New Roman" w:eastAsia="Arial Unicode MS" w:cs="Times New Roman"/>
          <w:b/>
          <w:b/>
          <w:i/>
          <w:i/>
          <w:color w:val="000000"/>
          <w:sz w:val="36"/>
          <w:szCs w:val="24"/>
          <w:lang w:val="en-US" w:eastAsia="ru-RU"/>
        </w:rPr>
      </w:pPr>
      <w:r>
        <w:rPr>
          <w:rFonts w:eastAsia="Arial Unicode MS" w:cs="Times New Roman" w:ascii="Times New Roman" w:hAnsi="Times New Roman"/>
          <w:b/>
          <w:i/>
          <w:color w:val="000000"/>
          <w:sz w:val="36"/>
          <w:szCs w:val="24"/>
          <w:lang w:val="en-US" w:eastAsia="ru-RU"/>
        </w:rPr>
        <w:t>Давайте молиться:</w:t>
      </w:r>
    </w:p>
    <w:p>
      <w:pPr>
        <w:pStyle w:val="Normal"/>
        <w:spacing w:lineRule="auto" w:line="240" w:before="0" w:after="0"/>
        <w:ind w:firstLine="142"/>
        <w:jc w:val="center"/>
        <w:rPr>
          <w:rFonts w:ascii="Times New Roman" w:hAnsi="Times New Roman" w:eastAsia="Arial Unicode MS" w:cs="Times New Roman"/>
          <w:b/>
          <w:b/>
          <w:i/>
          <w:i/>
          <w:color w:val="000000"/>
          <w:sz w:val="24"/>
          <w:szCs w:val="24"/>
          <w:lang w:val="en-US" w:eastAsia="ru-RU"/>
        </w:rPr>
      </w:pPr>
      <w:r>
        <w:rPr>
          <w:rFonts w:eastAsia="Arial Unicode MS" w:cs="Times New Roman" w:ascii="Times New Roman" w:hAnsi="Times New Roman"/>
          <w:b/>
          <w:i/>
          <w:color w:val="000000"/>
          <w:sz w:val="24"/>
          <w:szCs w:val="24"/>
          <w:lang w:val="en-US" w:eastAsia="ru-RU"/>
        </w:rPr>
      </w:r>
    </w:p>
    <w:p>
      <w:pPr>
        <w:pStyle w:val="Normal"/>
        <w:spacing w:lineRule="auto" w:line="240" w:before="0" w:after="0"/>
        <w:ind w:firstLine="142"/>
        <w:jc w:val="center"/>
        <w:rPr/>
      </w:pPr>
      <w:r>
        <w:rPr>
          <w:rFonts w:eastAsia="Arial Unicode MS" w:cs="Times New Roman" w:ascii="Times New Roman" w:hAnsi="Times New Roman"/>
          <w:i/>
          <w:color w:val="000000"/>
          <w:sz w:val="24"/>
          <w:szCs w:val="24"/>
          <w:lang w:val="en-US" w:eastAsia="ru-RU"/>
        </w:rPr>
        <w:t>Отец Небесный! Прости</w:t>
      </w:r>
      <w:r>
        <w:rPr>
          <w:rFonts w:eastAsia="Arial Unicode MS" w:cs="Times New Roman" w:ascii="Times New Roman" w:hAnsi="Times New Roman"/>
          <w:i/>
          <w:color w:val="000000"/>
          <w:sz w:val="24"/>
          <w:szCs w:val="24"/>
          <w:lang w:eastAsia="ru-RU"/>
        </w:rPr>
        <w:t xml:space="preserve"> </w:t>
      </w:r>
      <w:r>
        <w:rPr>
          <w:rFonts w:eastAsia="Arial Unicode MS" w:cs="Times New Roman" w:ascii="Times New Roman" w:hAnsi="Times New Roman"/>
          <w:i/>
          <w:color w:val="000000"/>
          <w:sz w:val="24"/>
          <w:szCs w:val="24"/>
          <w:lang w:val="en-US" w:eastAsia="ru-RU"/>
        </w:rPr>
        <w:t>меня, что я был в очах Твоих</w:t>
        <w:br/>
        <w:t>отступником, сам не сознавая</w:t>
      </w:r>
      <w:r>
        <w:rPr>
          <w:rFonts w:eastAsia="Arial Unicode MS" w:cs="Times New Roman" w:ascii="Times New Roman" w:hAnsi="Times New Roman"/>
          <w:i/>
          <w:color w:val="000000"/>
          <w:sz w:val="24"/>
          <w:szCs w:val="24"/>
          <w:lang w:eastAsia="ru-RU"/>
        </w:rPr>
        <w:t xml:space="preserve"> </w:t>
      </w:r>
      <w:r>
        <w:rPr>
          <w:rFonts w:eastAsia="Arial Unicode MS" w:cs="Times New Roman" w:ascii="Times New Roman" w:hAnsi="Times New Roman"/>
          <w:i/>
          <w:color w:val="000000"/>
          <w:sz w:val="24"/>
          <w:szCs w:val="24"/>
          <w:lang w:val="en-US" w:eastAsia="ru-RU"/>
        </w:rPr>
        <w:t>того. Теперь я исповедую</w:t>
        <w:br/>
        <w:t>этот грех и каюсь перед</w:t>
      </w:r>
      <w:r>
        <w:rPr>
          <w:rFonts w:eastAsia="Arial Unicode MS" w:cs="Times New Roman" w:ascii="Times New Roman" w:hAnsi="Times New Roman"/>
          <w:i/>
          <w:color w:val="000000"/>
          <w:sz w:val="24"/>
          <w:szCs w:val="24"/>
          <w:lang w:eastAsia="ru-RU"/>
        </w:rPr>
        <w:t xml:space="preserve"> </w:t>
      </w:r>
      <w:r>
        <w:rPr>
          <w:rFonts w:eastAsia="Arial Unicode MS" w:cs="Times New Roman" w:ascii="Times New Roman" w:hAnsi="Times New Roman"/>
          <w:i/>
          <w:color w:val="000000"/>
          <w:sz w:val="24"/>
          <w:szCs w:val="24"/>
          <w:lang w:val="en-US" w:eastAsia="ru-RU"/>
        </w:rPr>
        <w:t>Тобой. Прошу, во имя Иисуса</w:t>
        <w:br/>
        <w:t>Христа, прости меня, омой</w:t>
      </w:r>
      <w:r>
        <w:rPr>
          <w:rFonts w:eastAsia="Arial Unicode MS" w:cs="Times New Roman" w:ascii="Times New Roman" w:hAnsi="Times New Roman"/>
          <w:i/>
          <w:color w:val="000000"/>
          <w:sz w:val="24"/>
          <w:szCs w:val="24"/>
          <w:lang w:eastAsia="ru-RU"/>
        </w:rPr>
        <w:t xml:space="preserve"> </w:t>
      </w:r>
      <w:r>
        <w:rPr>
          <w:rFonts w:eastAsia="Arial Unicode MS" w:cs="Times New Roman" w:ascii="Times New Roman" w:hAnsi="Times New Roman"/>
          <w:i/>
          <w:color w:val="000000"/>
          <w:sz w:val="24"/>
          <w:szCs w:val="24"/>
          <w:lang w:val="en-US" w:eastAsia="ru-RU"/>
        </w:rPr>
        <w:t>меня кровью Твоего Сына и</w:t>
        <w:br/>
        <w:t>прими меня как твое дитя.</w:t>
      </w:r>
      <w:r>
        <w:rPr>
          <w:rFonts w:eastAsia="Arial Unicode MS" w:cs="Times New Roman" w:ascii="Times New Roman" w:hAnsi="Times New Roman"/>
          <w:i/>
          <w:color w:val="000000"/>
          <w:sz w:val="24"/>
          <w:szCs w:val="24"/>
          <w:lang w:eastAsia="ru-RU"/>
        </w:rPr>
        <w:t xml:space="preserve"> </w:t>
      </w:r>
      <w:r>
        <w:rPr>
          <w:rFonts w:eastAsia="Arial Unicode MS" w:cs="Times New Roman" w:ascii="Times New Roman" w:hAnsi="Times New Roman"/>
          <w:i/>
          <w:color w:val="000000"/>
          <w:sz w:val="24"/>
          <w:szCs w:val="24"/>
          <w:lang w:val="en-US" w:eastAsia="ru-RU"/>
        </w:rPr>
        <w:t>Воспламени мою душу, чтобы</w:t>
      </w:r>
    </w:p>
    <w:p>
      <w:pPr>
        <w:pStyle w:val="Normal"/>
        <w:spacing w:lineRule="auto" w:line="240" w:before="0" w:after="0"/>
        <w:ind w:firstLine="142"/>
        <w:jc w:val="center"/>
        <w:rPr/>
      </w:pPr>
      <w:r>
        <w:rPr>
          <w:rFonts w:eastAsia="Arial Unicode MS" w:cs="Times New Roman" w:ascii="Times New Roman" w:hAnsi="Times New Roman"/>
          <w:i/>
          <w:color w:val="000000"/>
          <w:sz w:val="24"/>
          <w:szCs w:val="24"/>
          <w:lang w:val="en-US" w:eastAsia="ru-RU"/>
        </w:rPr>
        <w:t>гореть для тебя. Господи,</w:t>
      </w:r>
      <w:r>
        <w:rPr>
          <w:rFonts w:eastAsia="Arial Unicode MS" w:cs="Times New Roman" w:ascii="Times New Roman" w:hAnsi="Times New Roman"/>
          <w:i/>
          <w:color w:val="000000"/>
          <w:sz w:val="24"/>
          <w:szCs w:val="24"/>
          <w:lang w:eastAsia="ru-RU"/>
        </w:rPr>
        <w:t xml:space="preserve"> </w:t>
      </w:r>
      <w:r>
        <w:rPr>
          <w:rFonts w:eastAsia="Arial Unicode MS" w:cs="Times New Roman" w:ascii="Times New Roman" w:hAnsi="Times New Roman"/>
          <w:i/>
          <w:color w:val="000000"/>
          <w:sz w:val="24"/>
          <w:szCs w:val="24"/>
          <w:lang w:val="en-US" w:eastAsia="ru-RU"/>
        </w:rPr>
        <w:t>наполни мою жизнь жаждою</w:t>
        <w:br/>
        <w:t>служить Тебе, ибо я мою</w:t>
      </w:r>
      <w:r>
        <w:rPr>
          <w:rFonts w:eastAsia="Arial Unicode MS" w:cs="Times New Roman" w:ascii="Times New Roman" w:hAnsi="Times New Roman"/>
          <w:i/>
          <w:color w:val="000000"/>
          <w:sz w:val="24"/>
          <w:szCs w:val="24"/>
          <w:lang w:eastAsia="ru-RU"/>
        </w:rPr>
        <w:t xml:space="preserve"> </w:t>
      </w:r>
      <w:r>
        <w:rPr>
          <w:rFonts w:eastAsia="Arial Unicode MS" w:cs="Times New Roman" w:ascii="Times New Roman" w:hAnsi="Times New Roman"/>
          <w:i/>
          <w:color w:val="000000"/>
          <w:sz w:val="24"/>
          <w:szCs w:val="24"/>
          <w:lang w:val="en-US" w:eastAsia="ru-RU"/>
        </w:rPr>
        <w:t>жизнь отныне без остатка</w:t>
        <w:br/>
        <w:t>посвящаю только Тебе.</w:t>
      </w:r>
      <w:r>
        <w:rPr>
          <w:rFonts w:eastAsia="Arial Unicode MS" w:cs="Times New Roman" w:ascii="Times New Roman" w:hAnsi="Times New Roman"/>
          <w:i/>
          <w:color w:val="000000"/>
          <w:sz w:val="24"/>
          <w:szCs w:val="24"/>
          <w:lang w:eastAsia="ru-RU"/>
        </w:rPr>
        <w:t xml:space="preserve"> </w:t>
      </w:r>
      <w:r>
        <w:rPr>
          <w:rFonts w:eastAsia="Arial Unicode MS" w:cs="Times New Roman" w:ascii="Times New Roman" w:hAnsi="Times New Roman"/>
          <w:i/>
          <w:color w:val="000000"/>
          <w:sz w:val="24"/>
          <w:szCs w:val="24"/>
          <w:lang w:val="en-US" w:eastAsia="ru-RU"/>
        </w:rPr>
        <w:t>Аминь</w:t>
      </w:r>
    </w:p>
    <w:p>
      <w:pPr>
        <w:pStyle w:val="Normal"/>
        <w:spacing w:lineRule="auto" w:line="240" w:before="0" w:after="0"/>
        <w:ind w:firstLine="142"/>
        <w:jc w:val="both"/>
        <w:rPr>
          <w:rFonts w:ascii="Times New Roman" w:hAnsi="Times New Roman" w:eastAsia="Arial Unicode MS" w:cs="Times New Roman"/>
          <w:i/>
          <w:i/>
          <w:color w:val="000000"/>
          <w:sz w:val="24"/>
          <w:szCs w:val="24"/>
          <w:lang w:val="en-US" w:eastAsia="ru-RU"/>
        </w:rPr>
      </w:pPr>
      <w:r>
        <w:rPr>
          <w:rFonts w:eastAsia="Arial Unicode MS" w:cs="Times New Roman" w:ascii="Times New Roman" w:hAnsi="Times New Roman"/>
          <w:i/>
          <w:color w:val="000000"/>
          <w:sz w:val="24"/>
          <w:szCs w:val="24"/>
          <w:lang w:val="en-US"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tabs>
          <w:tab w:val="clear" w:pos="708"/>
          <w:tab w:val="left" w:pos="308" w:leader="none"/>
        </w:tabs>
        <w:spacing w:lineRule="auto" w:line="240" w:before="0" w:after="0"/>
        <w:ind w:firstLine="142"/>
        <w:jc w:val="both"/>
        <w:rPr>
          <w:rFonts w:ascii="Times New Roman" w:hAnsi="Times New Roman" w:eastAsia="Arial Unicode MS" w:cs="Times New Roman"/>
          <w:b/>
          <w:b/>
          <w:i/>
          <w:i/>
          <w:color w:val="000000"/>
          <w:sz w:val="36"/>
          <w:szCs w:val="24"/>
          <w:lang w:eastAsia="ru-RU"/>
        </w:rPr>
      </w:pPr>
      <w:r>
        <w:rPr>
          <w:rFonts w:eastAsia="Arial Unicode MS" w:cs="Times New Roman" w:ascii="Times New Roman" w:hAnsi="Times New Roman"/>
          <w:b/>
          <w:i/>
          <w:color w:val="000000"/>
          <w:sz w:val="36"/>
          <w:szCs w:val="24"/>
          <w:lang w:eastAsia="ru-RU"/>
        </w:rPr>
        <w:t>Глава 6</w:t>
      </w:r>
    </w:p>
    <w:p>
      <w:pPr>
        <w:pStyle w:val="Normal"/>
        <w:numPr>
          <w:ilvl w:val="0"/>
          <w:numId w:val="0"/>
        </w:numPr>
        <w:spacing w:lineRule="auto" w:line="240" w:before="0" w:after="240"/>
        <w:ind w:firstLine="142"/>
        <w:jc w:val="center"/>
        <w:outlineLvl w:val="0"/>
        <w:rPr>
          <w:rFonts w:ascii="Times New Roman" w:hAnsi="Times New Roman" w:eastAsia="Arial Unicode MS" w:cs="Times New Roman"/>
          <w:b/>
          <w:b/>
          <w:color w:val="000000"/>
          <w:sz w:val="36"/>
          <w:szCs w:val="24"/>
          <w:lang w:eastAsia="ru-RU"/>
        </w:rPr>
      </w:pPr>
      <w:r>
        <w:rPr>
          <w:rFonts w:eastAsia="Arial Unicode MS" w:cs="Times New Roman" w:ascii="Times New Roman" w:hAnsi="Times New Roman"/>
          <w:b/>
          <w:color w:val="000000"/>
          <w:sz w:val="36"/>
          <w:szCs w:val="24"/>
          <w:lang w:val="en-US" w:eastAsia="ru-RU"/>
        </w:rPr>
        <w:t>Очищающая сила крови Христа</w:t>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val="en-US" w:eastAsia="ru-RU"/>
        </w:rPr>
        <w:t>"</w:t>
      </w:r>
      <w:r>
        <w:rPr>
          <w:rFonts w:eastAsia="Arial Unicode MS" w:cs="Times New Roman" w:ascii="Times New Roman" w:hAnsi="Times New Roman"/>
          <w:b/>
          <w:i/>
          <w:color w:val="000000"/>
          <w:sz w:val="24"/>
          <w:szCs w:val="24"/>
          <w:lang w:val="en-US" w:eastAsia="ru-RU"/>
        </w:rPr>
        <w:t>Приходящего ко мне не</w:t>
      </w:r>
      <w:r>
        <w:rPr>
          <w:rFonts w:eastAsia="Arial Unicode MS" w:cs="Times New Roman" w:ascii="Times New Roman" w:hAnsi="Times New Roman"/>
          <w:b/>
          <w:i/>
          <w:color w:val="000000"/>
          <w:sz w:val="24"/>
          <w:szCs w:val="24"/>
          <w:lang w:eastAsia="ru-RU"/>
        </w:rPr>
        <w:t xml:space="preserve"> </w:t>
      </w:r>
      <w:r>
        <w:rPr>
          <w:rFonts w:eastAsia="Arial Unicode MS" w:cs="Times New Roman" w:ascii="Times New Roman" w:hAnsi="Times New Roman"/>
          <w:b/>
          <w:i/>
          <w:color w:val="000000"/>
          <w:sz w:val="24"/>
          <w:szCs w:val="24"/>
          <w:lang w:val="en-US" w:eastAsia="ru-RU"/>
        </w:rPr>
        <w:t>изгоню вон</w:t>
      </w:r>
      <w:r>
        <w:rPr>
          <w:rFonts w:eastAsia="Arial Unicode MS" w:cs="Times New Roman" w:ascii="Times New Roman" w:hAnsi="Times New Roman"/>
          <w:color w:val="000000"/>
          <w:sz w:val="24"/>
          <w:szCs w:val="24"/>
          <w:lang w:val="en-US" w:eastAsia="ru-RU"/>
        </w:rPr>
        <w:t xml:space="preserve">". </w:t>
      </w:r>
      <w:r>
        <w:rPr>
          <w:rFonts w:eastAsia="Arial Unicode MS" w:cs="Times New Roman" w:ascii="Times New Roman" w:hAnsi="Times New Roman"/>
          <w:b/>
          <w:color w:val="000000"/>
          <w:sz w:val="24"/>
          <w:szCs w:val="24"/>
          <w:lang w:val="en-US" w:eastAsia="ru-RU"/>
        </w:rPr>
        <w:t>Иоанна 6:37</w:t>
      </w:r>
      <w:r>
        <w:rPr>
          <w:rFonts w:eastAsia="Arial Unicode MS" w:cs="Times New Roman" w:ascii="Times New Roman" w:hAnsi="Times New Roman"/>
          <w:color w:val="000000"/>
          <w:sz w:val="24"/>
          <w:szCs w:val="24"/>
          <w:lang w:eastAsia="ru-RU"/>
        </w:rPr>
        <w:t xml:space="preserve"> </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Я имел пробуждающие богослужения в город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Детройт. Однажды вечером, когда я шел в церков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ко мне подошел один человек и спросил: "Вы Финней?" - Да", - ответил я. "Не могли бы вы сделат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для меня услугу? Сегодня после окончания богослужения посетить мой дом и рассказать мне пр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мою душу?"</w:t>
      </w:r>
    </w:p>
    <w:p>
      <w:pPr>
        <w:pStyle w:val="Normal"/>
        <w:tabs>
          <w:tab w:val="clear" w:pos="708"/>
          <w:tab w:val="left" w:pos="343" w:leader="none"/>
        </w:tabs>
        <w:spacing w:lineRule="auto" w:line="240" w:before="0" w:after="0"/>
        <w:ind w:firstLine="142"/>
        <w:jc w:val="both"/>
        <w:rPr>
          <w:rFonts w:ascii="Times New Roman" w:hAnsi="Times New Roman" w:eastAsia="Arial Unicode MS" w:cs="Times New Roman"/>
          <w:color w:val="000000"/>
          <w:sz w:val="24"/>
          <w:szCs w:val="24"/>
          <w:lang w:val="en-US" w:eastAsia="ru-RU"/>
        </w:rPr>
      </w:pPr>
      <w:r>
        <w:rPr>
          <w:rFonts w:eastAsia="Arial Unicode MS" w:cs="Times New Roman" w:ascii="Times New Roman" w:hAnsi="Times New Roman"/>
          <w:color w:val="000000"/>
          <w:sz w:val="24"/>
          <w:szCs w:val="24"/>
          <w:lang w:val="en-US" w:eastAsia="ru-RU"/>
        </w:rPr>
        <w:t>-</w:t>
        <w:tab/>
        <w:t>Хорошо, - сказал я. - Ждите меня.</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Когда я вошел в церковь, один человек остановил</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меня и спросил:</w:t>
      </w:r>
    </w:p>
    <w:p>
      <w:pPr>
        <w:pStyle w:val="Normal"/>
        <w:tabs>
          <w:tab w:val="clear" w:pos="708"/>
          <w:tab w:val="left" w:pos="336"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Что хочет от вас этот человек, брат Финней?</w:t>
      </w:r>
    </w:p>
    <w:p>
      <w:pPr>
        <w:pStyle w:val="Normal"/>
        <w:tabs>
          <w:tab w:val="clear" w:pos="708"/>
          <w:tab w:val="left" w:pos="566"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н хочет, чтобы я после богослужения пришел</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к нему домой.</w:t>
      </w:r>
    </w:p>
    <w:p>
      <w:pPr>
        <w:pStyle w:val="Normal"/>
        <w:tabs>
          <w:tab w:val="clear" w:pos="708"/>
          <w:tab w:val="left" w:pos="343"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е посещайте этого дома!</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Сожалею, однако я обещал и буду вынужден</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ойти к нему.</w:t>
      </w:r>
    </w:p>
    <w:p>
      <w:pPr>
        <w:pStyle w:val="Normal"/>
        <w:spacing w:lineRule="auto" w:line="240" w:before="0" w:after="0"/>
        <w:ind w:firstLine="142"/>
        <w:jc w:val="both"/>
        <w:rPr>
          <w:rFonts w:ascii="Times New Roman" w:hAnsi="Times New Roman" w:eastAsia="Arial Unicode MS" w:cs="Times New Roman"/>
          <w:color w:val="000000"/>
          <w:sz w:val="24"/>
          <w:szCs w:val="24"/>
          <w:lang w:val="en-US" w:eastAsia="ru-RU"/>
        </w:rPr>
      </w:pPr>
      <w:r>
        <w:rPr>
          <w:rFonts w:eastAsia="Arial Unicode MS" w:cs="Times New Roman" w:ascii="Times New Roman" w:hAnsi="Times New Roman"/>
          <w:color w:val="000000"/>
          <w:sz w:val="24"/>
          <w:szCs w:val="24"/>
          <w:lang w:val="en-US" w:eastAsia="ru-RU"/>
        </w:rPr>
        <w:t>После богослужения мы с неизвестным человеком прошли три квартала, и, пройдя по узкому</w:t>
        <w:br/>
        <w:t>переулку, оказались возле его дома.</w:t>
      </w:r>
    </w:p>
    <w:p>
      <w:pPr>
        <w:pStyle w:val="Normal"/>
        <w:tabs>
          <w:tab w:val="clear" w:pos="708"/>
          <w:tab w:val="left" w:pos="350"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рошу войти в дом.</w:t>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val="en-US" w:eastAsia="ru-RU"/>
        </w:rPr>
        <w:t>Я переступил порог, и он закрыл за мной дверь.</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Затем он достал из кармана револьвер и стал</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говорить:</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Я не думаю делать вам ничего плохого. Я имею</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только четыре вопроса и желаю, чтобы вы ответил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а них. Но прежде скажите мне: вы уверены в том,</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 чем говорили сегодня на богослужении?</w:t>
      </w:r>
    </w:p>
    <w:p>
      <w:pPr>
        <w:pStyle w:val="Normal"/>
        <w:tabs>
          <w:tab w:val="clear" w:pos="708"/>
          <w:tab w:val="left" w:pos="474"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Что именно вас интересует? Я говорил довольно много.</w:t>
      </w:r>
    </w:p>
    <w:p>
      <w:pPr>
        <w:pStyle w:val="Normal"/>
        <w:tabs>
          <w:tab w:val="clear" w:pos="708"/>
          <w:tab w:val="left" w:pos="474"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ы сказали, что кровь Иисуса Христа очищает</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ас от всех грехов.</w:t>
      </w:r>
    </w:p>
    <w:p>
      <w:pPr>
        <w:pStyle w:val="Normal"/>
        <w:tabs>
          <w:tab w:val="clear" w:pos="708"/>
          <w:tab w:val="left" w:pos="452"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Да, я говорил это, потому что так говорил Сам</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Господь Иисус Христос.</w:t>
      </w:r>
    </w:p>
    <w:p>
      <w:pPr>
        <w:pStyle w:val="Normal"/>
        <w:tabs>
          <w:tab w:val="clear" w:pos="708"/>
          <w:tab w:val="left" w:pos="495"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Брат Финней, - продолжил собеседник. – Вы</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идите этот револьвер? Он принадлежит мне. Из</w:t>
        <w:br/>
        <w:t>него убили четыре человека. Двоих я убил сам, а</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два других убил мой приятель. Может ли быть</w:t>
        <w:br/>
        <w:t>надежда для такого человека?</w:t>
      </w:r>
    </w:p>
    <w:p>
      <w:pPr>
        <w:pStyle w:val="Normal"/>
        <w:spacing w:lineRule="auto" w:line="240" w:before="0" w:after="0"/>
        <w:ind w:firstLine="142"/>
        <w:jc w:val="both"/>
        <w:rPr>
          <w:rFonts w:ascii="Times New Roman" w:hAnsi="Times New Roman" w:eastAsia="Arial Unicode MS" w:cs="Times New Roman"/>
          <w:color w:val="000000"/>
          <w:sz w:val="24"/>
          <w:szCs w:val="24"/>
          <w:lang w:val="en-US" w:eastAsia="ru-RU"/>
        </w:rPr>
      </w:pPr>
      <w:r>
        <w:rPr>
          <w:rFonts w:eastAsia="Arial Unicode MS" w:cs="Times New Roman" w:ascii="Times New Roman" w:hAnsi="Times New Roman"/>
          <w:color w:val="000000"/>
          <w:sz w:val="24"/>
          <w:szCs w:val="24"/>
          <w:lang w:val="en-US" w:eastAsia="ru-RU"/>
        </w:rPr>
        <w:t>Я ответил ему:</w:t>
      </w:r>
    </w:p>
    <w:p>
      <w:pPr>
        <w:pStyle w:val="Normal"/>
        <w:tabs>
          <w:tab w:val="clear" w:pos="708"/>
          <w:tab w:val="left" w:pos="517"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Кровь Иисуса Христа очищает нас ото всех</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грехов.</w:t>
      </w:r>
    </w:p>
    <w:p>
      <w:pPr>
        <w:pStyle w:val="Normal"/>
        <w:tabs>
          <w:tab w:val="clear" w:pos="708"/>
          <w:tab w:val="left" w:pos="524" w:leader="none"/>
        </w:tabs>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val="en-US" w:eastAsia="ru-RU"/>
        </w:rPr>
        <w:t>-</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Браг Финней! - продолжил незнакомец. – В</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этом доме за стеной находится бар, это моя собственность. Здесь мы продаем всевозможные алкогольные напитки. Не раз я лишал людей таким</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бразом денег, и, в результате, их жены и дети был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ынуждены голодать. Много раз жены с детьм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риходили ко мне и просили, чтобы я не продавал</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их мужьям водки. Однако всегда я изгонял их 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оступал по-своему. Теперь скажите: есть надежда</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для такого человека?!!</w:t>
      </w:r>
    </w:p>
    <w:p>
      <w:pPr>
        <w:pStyle w:val="Normal"/>
        <w:spacing w:lineRule="auto" w:line="240" w:before="0" w:after="0"/>
        <w:ind w:firstLine="142"/>
        <w:jc w:val="both"/>
        <w:rPr>
          <w:rFonts w:ascii="Times New Roman" w:hAnsi="Times New Roman" w:eastAsia="Arial Unicode MS" w:cs="Times New Roman"/>
          <w:color w:val="000000"/>
          <w:sz w:val="24"/>
          <w:szCs w:val="24"/>
          <w:lang w:val="en-US" w:eastAsia="ru-RU"/>
        </w:rPr>
      </w:pPr>
      <w:r>
        <w:rPr>
          <w:rFonts w:eastAsia="Arial Unicode MS" w:cs="Times New Roman" w:ascii="Times New Roman" w:hAnsi="Times New Roman"/>
          <w:color w:val="000000"/>
          <w:sz w:val="24"/>
          <w:szCs w:val="24"/>
          <w:lang w:val="en-US" w:eastAsia="ru-RU"/>
        </w:rPr>
        <w:t>Мой ответ был прежним:</w:t>
      </w:r>
    </w:p>
    <w:p>
      <w:pPr>
        <w:pStyle w:val="Normal"/>
        <w:tabs>
          <w:tab w:val="clear" w:pos="708"/>
          <w:tab w:val="left" w:pos="459"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Кровь Иисуса Христа, Сына Божьего, очищает</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ас от всякого греха.</w:t>
      </w:r>
    </w:p>
    <w:p>
      <w:pPr>
        <w:pStyle w:val="Normal"/>
        <w:tabs>
          <w:tab w:val="clear" w:pos="708"/>
          <w:tab w:val="left" w:pos="481"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Третий вопрос, брат Финней. За другой стеной</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идут азартные игры. В том помещении царствует</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такой обман, что только дьявол мог такое придумать. Там нет ничего доброго, все наполнен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ложью. Когда кто-нибудь уходит из бара, имея ещ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емного денег, то мы, игрой в карты, лишаем ег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оследнего. Человек выходит от нас, готовый покончить жизнь самоубийством. Есть ли надежда дл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меня?</w:t>
      </w:r>
    </w:p>
    <w:p>
      <w:pPr>
        <w:pStyle w:val="Normal"/>
        <w:spacing w:lineRule="auto" w:line="240" w:before="0" w:after="0"/>
        <w:ind w:firstLine="142"/>
        <w:jc w:val="both"/>
        <w:rPr>
          <w:rFonts w:ascii="Times New Roman" w:hAnsi="Times New Roman" w:eastAsia="Arial Unicode MS" w:cs="Times New Roman"/>
          <w:color w:val="000000"/>
          <w:sz w:val="24"/>
          <w:szCs w:val="24"/>
          <w:lang w:val="en-US" w:eastAsia="ru-RU"/>
        </w:rPr>
      </w:pPr>
      <w:r>
        <w:rPr>
          <w:rFonts w:eastAsia="Arial Unicode MS" w:cs="Times New Roman" w:ascii="Times New Roman" w:hAnsi="Times New Roman"/>
          <w:color w:val="000000"/>
          <w:sz w:val="24"/>
          <w:szCs w:val="24"/>
          <w:lang w:val="en-US" w:eastAsia="ru-RU"/>
        </w:rPr>
        <w:t>Я снова повторил ответ:</w:t>
      </w:r>
    </w:p>
    <w:p>
      <w:pPr>
        <w:pStyle w:val="Normal"/>
        <w:tabs>
          <w:tab w:val="clear" w:pos="708"/>
          <w:tab w:val="left" w:pos="481"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Кровь Иисуса Христа очищает нас от всяког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греха.</w:t>
      </w:r>
    </w:p>
    <w:p>
      <w:pPr>
        <w:pStyle w:val="Normal"/>
        <w:tabs>
          <w:tab w:val="clear" w:pos="708"/>
          <w:tab w:val="left" w:pos="474" w:leader="none"/>
        </w:tabs>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val="en-US" w:eastAsia="ru-RU"/>
        </w:rPr>
        <w:t>-</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Еще один вопрос, и я оставлю вас, - продолжал</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езнакомец. - Когда вы выйдете отсюда и будет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роходить переулком, справа вы увидите каменный</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дом. Это тоже моя собственность. Там живет мо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 xml:space="preserve">жена и </w:t>
      </w:r>
      <w:r>
        <w:rPr>
          <w:rFonts w:eastAsia="Arial Unicode MS" w:cs="Times New Roman" w:ascii="Times New Roman" w:hAnsi="Times New Roman"/>
          <w:color w:val="000000"/>
          <w:sz w:val="24"/>
          <w:szCs w:val="24"/>
          <w:lang w:eastAsia="ru-RU"/>
        </w:rPr>
        <w:t>11</w:t>
      </w:r>
      <w:r>
        <w:rPr>
          <w:rFonts w:eastAsia="Arial Unicode MS" w:cs="Times New Roman" w:ascii="Times New Roman" w:hAnsi="Times New Roman"/>
          <w:color w:val="000000"/>
          <w:sz w:val="24"/>
          <w:szCs w:val="24"/>
          <w:lang w:val="en-US" w:eastAsia="ru-RU"/>
        </w:rPr>
        <w:t>-летняя дочь Маргарита. 13 лет назад п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торговым делам я был в другом городе. Там 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стретил очень красивую девушку. Я говорил ей</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еправду, обманывал ее и уверял, что я богатый</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человек. Она поверила моим словам, и мы поженились. Затем я привел ее сюда. Когда она узнала</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ро мое нечестное занятие, это разбило ее сердце.</w:t>
      </w:r>
    </w:p>
    <w:p>
      <w:pPr>
        <w:pStyle w:val="Normal"/>
        <w:tabs>
          <w:tab w:val="clear" w:pos="708"/>
          <w:tab w:val="left" w:pos="474"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Я сделал ее жизнь на земле очень тяжелой. 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риходил домой пьяным и бил ее, со злом относился к ней, запирал се в комнате, никуда н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выпуская. Месяц тому назад, когда я вернулс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домой, моя жена неудачно встала на моем пути. 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тал ее избивать. Моя дочь бросилась разнимат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ас, но я оттолкнул ее так, что она упала на горячую</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литу и обожгла нею руку. Так есть ли мне прощение?!!</w:t>
      </w:r>
    </w:p>
    <w:p>
      <w:pPr>
        <w:pStyle w:val="Normal"/>
        <w:spacing w:lineRule="auto" w:line="240" w:before="0" w:after="0"/>
        <w:ind w:firstLine="142"/>
        <w:jc w:val="both"/>
        <w:rPr>
          <w:rFonts w:ascii="Times New Roman" w:hAnsi="Times New Roman" w:eastAsia="Arial Unicode MS" w:cs="Times New Roman"/>
          <w:color w:val="000000"/>
          <w:sz w:val="24"/>
          <w:szCs w:val="24"/>
          <w:lang w:val="en-US" w:eastAsia="ru-RU"/>
        </w:rPr>
      </w:pPr>
      <w:r>
        <w:rPr>
          <w:rFonts w:eastAsia="Arial Unicode MS" w:cs="Times New Roman" w:ascii="Times New Roman" w:hAnsi="Times New Roman"/>
          <w:color w:val="000000"/>
          <w:sz w:val="24"/>
          <w:szCs w:val="24"/>
          <w:lang w:val="en-US" w:eastAsia="ru-RU"/>
        </w:rPr>
        <w:t>Я положил руку на его плечо и сказал:</w:t>
      </w:r>
    </w:p>
    <w:p>
      <w:pPr>
        <w:pStyle w:val="Normal"/>
        <w:tabs>
          <w:tab w:val="clear" w:pos="708"/>
          <w:tab w:val="left" w:pos="494"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 дорогой брат, какую страшную историю ты</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мне поведал... Однако, Бог говорит, что кровь Ег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ына, Иисуса Христа, очищает нас от всяког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греха.</w:t>
      </w:r>
    </w:p>
    <w:p>
      <w:pPr>
        <w:pStyle w:val="Normal"/>
        <w:tabs>
          <w:tab w:val="clear" w:pos="708"/>
          <w:tab w:val="left" w:pos="486"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Благодарю вас, очень благодарю, - сказал этот</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человек. - Молитесь за меня, завтра вечером я</w:t>
        <w:br/>
        <w:t>снова приду в церковь.</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Я ушел домой. На другой день рано, где-то окол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еми часов утра, владелец бара переходил улицу 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аправлялся к своему дому. Одежда на нем висела</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аперекос. Его лицо было растерянным и вспотевшим. Он дрожал всем телом и шатался, как</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ьяный.</w:t>
      </w:r>
    </w:p>
    <w:p>
      <w:pPr>
        <w:pStyle w:val="Normal"/>
        <w:spacing w:lineRule="auto" w:line="240" w:before="0" w:after="0"/>
        <w:ind w:firstLine="142"/>
        <w:jc w:val="both"/>
        <w:rPr>
          <w:rFonts w:ascii="Times New Roman" w:hAnsi="Times New Roman" w:eastAsia="Arial Unicode MS" w:cs="Times New Roman"/>
          <w:color w:val="000000"/>
          <w:sz w:val="24"/>
          <w:szCs w:val="24"/>
          <w:lang w:val="en-US" w:eastAsia="ru-RU"/>
        </w:rPr>
      </w:pPr>
      <w:r>
        <w:rPr>
          <w:rFonts w:eastAsia="Arial Unicode MS" w:cs="Times New Roman" w:ascii="Times New Roman" w:hAnsi="Times New Roman"/>
          <w:color w:val="000000"/>
          <w:sz w:val="24"/>
          <w:szCs w:val="24"/>
          <w:lang w:val="en-US" w:eastAsia="ru-RU"/>
        </w:rPr>
        <w:t>Однако вернемся назад, в бар.</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Он взял кресло в свои руки и стал бить зеркала,</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а затем и мебель. Он разбил все перегородки в баре.</w:t>
        <w:br/>
        <w:t>Бутылки вина и вся посуда были побиты. Пол</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окрылся месивом из пива, водки и вина. В игральной комнате стол и кресла были разбиты, а карты</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горели в печи. А владелец бара переходил улицу 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направлялся к своему дому. Переступивши порог,</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н вошел на второй этаж в свою комнату и измученный сел в кресло. Его жена сказала дочери:</w:t>
      </w:r>
    </w:p>
    <w:p>
      <w:pPr>
        <w:pStyle w:val="Normal"/>
        <w:tabs>
          <w:tab w:val="clear" w:pos="708"/>
          <w:tab w:val="left" w:pos="537"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Маргарита, пойди наверх и скажи отцу, чт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завтрак готов.</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Девочка со страхом медленно поднялась наверх,</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одошла к дверям комнаты и начала говорить:</w:t>
      </w:r>
    </w:p>
    <w:p>
      <w:pPr>
        <w:pStyle w:val="Normal"/>
        <w:tabs>
          <w:tab w:val="clear" w:pos="708"/>
          <w:tab w:val="left" w:pos="494"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апа, мама сказала, чтобы ты спустился в зал,</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на приготовила завтрак.</w:t>
      </w:r>
    </w:p>
    <w:p>
      <w:pPr>
        <w:pStyle w:val="Normal"/>
        <w:tabs>
          <w:tab w:val="clear" w:pos="708"/>
          <w:tab w:val="left" w:pos="482"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Дорогая Маргаритка! Я совсем не хочу есть...</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Девочка стремительно сбежала вниз и прижалас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к матери:</w:t>
      </w:r>
    </w:p>
    <w:p>
      <w:pPr>
        <w:pStyle w:val="Normal"/>
        <w:tabs>
          <w:tab w:val="clear" w:pos="708"/>
          <w:tab w:val="left" w:pos="459"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Мама, папа назвал меня "дорогая Маргаритка",</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и сказал, что совсем не хочет есть.</w:t>
      </w:r>
    </w:p>
    <w:p>
      <w:pPr>
        <w:pStyle w:val="Normal"/>
        <w:spacing w:lineRule="auto" w:line="240" w:before="0" w:after="0"/>
        <w:ind w:firstLine="142"/>
        <w:jc w:val="both"/>
        <w:rPr>
          <w:rFonts w:ascii="Times New Roman" w:hAnsi="Times New Roman" w:eastAsia="Arial Unicode MS" w:cs="Times New Roman"/>
          <w:color w:val="000000"/>
          <w:sz w:val="24"/>
          <w:szCs w:val="24"/>
          <w:lang w:val="en-US" w:eastAsia="ru-RU"/>
        </w:rPr>
      </w:pPr>
      <w:r>
        <w:rPr>
          <w:rFonts w:eastAsia="Arial Unicode MS" w:cs="Times New Roman" w:ascii="Times New Roman" w:hAnsi="Times New Roman"/>
          <w:color w:val="000000"/>
          <w:sz w:val="24"/>
          <w:szCs w:val="24"/>
          <w:lang w:val="en-US" w:eastAsia="ru-RU"/>
        </w:rPr>
        <w:t>Мама сказала:</w:t>
      </w:r>
    </w:p>
    <w:p>
      <w:pPr>
        <w:pStyle w:val="Normal"/>
        <w:tabs>
          <w:tab w:val="clear" w:pos="708"/>
          <w:tab w:val="left" w:pos="483"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Иди, зови папу, и пошла вслед за ней.</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Когда отец снова услышал шаги девочки, он</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казал:</w:t>
      </w:r>
    </w:p>
    <w:p>
      <w:pPr>
        <w:pStyle w:val="Normal"/>
        <w:tabs>
          <w:tab w:val="clear" w:pos="708"/>
          <w:tab w:val="left" w:pos="469"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Доченька, подойди ко мне.</w:t>
      </w:r>
    </w:p>
    <w:p>
      <w:pPr>
        <w:pStyle w:val="Normal"/>
        <w:spacing w:lineRule="auto" w:line="240" w:before="0" w:after="0"/>
        <w:ind w:firstLine="142"/>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val="en-US" w:eastAsia="ru-RU"/>
        </w:rPr>
        <w:t>Девочка с боязнью подошла к отцу. Он поднял</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е, посадил себе на колени, прижал ее к своей груд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и горько заплакал. Его жена стояла в дверях.</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Увидев такую картину, она не могла понять, что ж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роизошло. Когда муж заметил жену, то сказал,</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чтобы она подошла к нему. Он прижал тех, кому</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он приносил гак много зла жену и дочь - к себ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и горько зарыдал. Вся комната содрогнулась от</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ердечного покаяния.</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Спустя некоторое время, муж, придя в себ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поднял лицо и сказал:</w:t>
      </w:r>
    </w:p>
    <w:p>
      <w:pPr>
        <w:pStyle w:val="Normal"/>
        <w:tabs>
          <w:tab w:val="clear" w:pos="708"/>
          <w:tab w:val="left" w:pos="488" w:leader="none"/>
        </w:tabs>
        <w:spacing w:lineRule="auto" w:line="240" w:before="0" w:after="0"/>
        <w:ind w:firstLine="142"/>
        <w:jc w:val="both"/>
        <w:rPr/>
      </w:pPr>
      <w:r>
        <w:rPr>
          <w:rFonts w:eastAsia="Arial Unicode MS" w:cs="Times New Roman" w:ascii="Times New Roman" w:hAnsi="Times New Roman"/>
          <w:color w:val="000000"/>
          <w:sz w:val="24"/>
          <w:szCs w:val="24"/>
          <w:lang w:val="en-US" w:eastAsia="ru-RU"/>
        </w:rPr>
        <w:t>-</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Жена и дочь! Вы больше не бойтесь меня. Бог</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дал вам нового человека, нового мужа, нового отца</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для вашего дома.</w:t>
      </w:r>
    </w:p>
    <w:p>
      <w:pPr>
        <w:pStyle w:val="Normal"/>
        <w:spacing w:lineRule="auto" w:line="240" w:before="0" w:after="0"/>
        <w:ind w:firstLine="142"/>
        <w:jc w:val="both"/>
        <w:rPr/>
      </w:pPr>
      <w:r>
        <w:rPr>
          <w:rFonts w:eastAsia="Arial Unicode MS" w:cs="Times New Roman" w:ascii="Times New Roman" w:hAnsi="Times New Roman"/>
          <w:color w:val="000000"/>
          <w:sz w:val="24"/>
          <w:szCs w:val="24"/>
          <w:lang w:val="en-US" w:eastAsia="ru-RU"/>
        </w:rPr>
        <w:t>С тех пор Божие благословение было в этом</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доме. В тот самый вечер муж, его жена и дочь</w:t>
        <w:br/>
        <w:t>пришли на богослужение и отдали свое сердц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Господу. Они стали членами Христовой семьи.</w:t>
      </w:r>
    </w:p>
    <w:p>
      <w:pPr>
        <w:pStyle w:val="Normal"/>
        <w:spacing w:lineRule="auto" w:line="240" w:before="0" w:after="0"/>
        <w:ind w:firstLine="142"/>
        <w:jc w:val="both"/>
        <w:rPr>
          <w:rFonts w:ascii="Times New Roman" w:hAnsi="Times New Roman" w:eastAsia="Arial Unicode MS" w:cs="Times New Roman"/>
          <w:color w:val="000000"/>
          <w:sz w:val="24"/>
          <w:szCs w:val="24"/>
          <w:lang w:val="en-US" w:eastAsia="ru-RU"/>
        </w:rPr>
      </w:pPr>
      <w:r>
        <w:rPr>
          <w:rFonts w:eastAsia="Arial Unicode MS" w:cs="Times New Roman" w:ascii="Times New Roman" w:hAnsi="Times New Roman"/>
          <w:color w:val="000000"/>
          <w:sz w:val="24"/>
          <w:szCs w:val="24"/>
          <w:lang w:val="en-US" w:eastAsia="ru-RU"/>
        </w:rPr>
        <w:t>С того часа двери этого дома были открыты 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было приятно туда заходить, потому что Сам Господь Иисус занял главное место в доме и в их</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val="en-US" w:eastAsia="ru-RU"/>
        </w:rPr>
        <w:t>сердцах.</w:t>
      </w:r>
    </w:p>
    <w:p>
      <w:pPr>
        <w:pStyle w:val="Normal"/>
        <w:spacing w:lineRule="auto" w:line="240" w:before="0" w:after="0"/>
        <w:ind w:firstLine="142"/>
        <w:jc w:val="both"/>
        <w:rPr>
          <w:rFonts w:ascii="Times New Roman" w:hAnsi="Times New Roman" w:eastAsia="Arial Unicode MS" w:cs="Times New Roman"/>
          <w:color w:val="000000"/>
          <w:sz w:val="24"/>
          <w:szCs w:val="24"/>
          <w:lang w:val="en-US" w:eastAsia="ru-RU"/>
        </w:rPr>
      </w:pPr>
      <w:r>
        <w:rPr>
          <w:rFonts w:eastAsia="Arial Unicode MS" w:cs="Times New Roman" w:ascii="Times New Roman" w:hAnsi="Times New Roman"/>
          <w:color w:val="000000"/>
          <w:sz w:val="24"/>
          <w:szCs w:val="24"/>
          <w:lang w:val="en-US" w:eastAsia="ru-RU"/>
        </w:rPr>
      </w:r>
    </w:p>
    <w:p>
      <w:pPr>
        <w:pStyle w:val="Normal"/>
        <w:spacing w:lineRule="auto" w:line="240" w:before="0" w:after="0"/>
        <w:ind w:firstLine="142"/>
        <w:jc w:val="center"/>
        <w:rPr>
          <w:rFonts w:ascii="Times New Roman" w:hAnsi="Times New Roman" w:eastAsia="Arial Unicode MS" w:cs="Times New Roman"/>
          <w:b/>
          <w:b/>
          <w:color w:val="000000"/>
          <w:sz w:val="32"/>
          <w:szCs w:val="24"/>
          <w:lang w:eastAsia="ru-RU"/>
        </w:rPr>
      </w:pPr>
      <w:r>
        <w:rPr>
          <w:rFonts w:eastAsia="Arial Unicode MS" w:cs="Times New Roman" w:ascii="Times New Roman" w:hAnsi="Times New Roman"/>
          <w:b/>
          <w:color w:val="000000"/>
          <w:sz w:val="32"/>
          <w:szCs w:val="24"/>
          <w:lang w:val="en-US" w:eastAsia="ru-RU"/>
        </w:rPr>
        <w:t>Если ты еще не примирился с</w:t>
      </w:r>
      <w:r>
        <w:rPr>
          <w:rFonts w:eastAsia="Arial Unicode MS" w:cs="Times New Roman" w:ascii="Times New Roman" w:hAnsi="Times New Roman"/>
          <w:b/>
          <w:color w:val="000000"/>
          <w:sz w:val="32"/>
          <w:szCs w:val="24"/>
          <w:lang w:eastAsia="ru-RU"/>
        </w:rPr>
        <w:t xml:space="preserve"> </w:t>
      </w:r>
      <w:r>
        <w:rPr>
          <w:rFonts w:eastAsia="Arial Unicode MS" w:cs="Times New Roman" w:ascii="Times New Roman" w:hAnsi="Times New Roman"/>
          <w:b/>
          <w:color w:val="000000"/>
          <w:sz w:val="32"/>
          <w:szCs w:val="24"/>
          <w:lang w:val="en-US" w:eastAsia="ru-RU"/>
        </w:rPr>
        <w:t>Богом и не отдал Ему свою</w:t>
        <w:br/>
        <w:t>жизнь без остатка — молись к</w:t>
      </w:r>
      <w:r>
        <w:rPr>
          <w:rFonts w:eastAsia="Arial Unicode MS" w:cs="Times New Roman" w:ascii="Times New Roman" w:hAnsi="Times New Roman"/>
          <w:b/>
          <w:color w:val="000000"/>
          <w:sz w:val="32"/>
          <w:szCs w:val="24"/>
          <w:lang w:eastAsia="ru-RU"/>
        </w:rPr>
        <w:t xml:space="preserve"> </w:t>
      </w:r>
      <w:r>
        <w:rPr>
          <w:rFonts w:eastAsia="Arial Unicode MS" w:cs="Times New Roman" w:ascii="Times New Roman" w:hAnsi="Times New Roman"/>
          <w:b/>
          <w:color w:val="000000"/>
          <w:sz w:val="32"/>
          <w:szCs w:val="24"/>
          <w:lang w:val="en-US" w:eastAsia="ru-RU"/>
        </w:rPr>
        <w:t>Нему прямо сейчас:</w:t>
      </w:r>
    </w:p>
    <w:p>
      <w:pPr>
        <w:pStyle w:val="Normal"/>
        <w:spacing w:lineRule="auto" w:line="240" w:before="0" w:after="0"/>
        <w:ind w:firstLine="142"/>
        <w:jc w:val="center"/>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p>
      <w:pPr>
        <w:pStyle w:val="Normal"/>
        <w:spacing w:lineRule="auto" w:line="240" w:before="0" w:after="0"/>
        <w:ind w:firstLine="142"/>
        <w:jc w:val="center"/>
        <w:rPr>
          <w:rFonts w:ascii="Times New Roman" w:hAnsi="Times New Roman" w:eastAsia="Arial Unicode MS" w:cs="Times New Roman"/>
          <w:i/>
          <w:i/>
          <w:color w:val="000000"/>
          <w:sz w:val="28"/>
          <w:szCs w:val="24"/>
          <w:lang w:eastAsia="ru-RU"/>
        </w:rPr>
      </w:pPr>
      <w:r>
        <w:rPr>
          <w:rFonts w:eastAsia="Arial Unicode MS" w:cs="Times New Roman" w:ascii="Times New Roman" w:hAnsi="Times New Roman"/>
          <w:i/>
          <w:color w:val="000000"/>
          <w:sz w:val="28"/>
          <w:szCs w:val="24"/>
          <w:lang w:val="en-US" w:eastAsia="ru-RU"/>
        </w:rPr>
        <w:t>Господь Иисус! Я прихожу к</w:t>
      </w:r>
      <w:r>
        <w:rPr>
          <w:rFonts w:eastAsia="Arial Unicode MS" w:cs="Times New Roman" w:ascii="Times New Roman" w:hAnsi="Times New Roman"/>
          <w:i/>
          <w:color w:val="000000"/>
          <w:sz w:val="28"/>
          <w:szCs w:val="24"/>
          <w:lang w:eastAsia="ru-RU"/>
        </w:rPr>
        <w:t xml:space="preserve"> </w:t>
      </w:r>
      <w:r>
        <w:rPr>
          <w:rFonts w:eastAsia="Arial Unicode MS" w:cs="Times New Roman" w:ascii="Times New Roman" w:hAnsi="Times New Roman"/>
          <w:i/>
          <w:color w:val="000000"/>
          <w:sz w:val="28"/>
          <w:szCs w:val="24"/>
          <w:lang w:val="en-US" w:eastAsia="ru-RU"/>
        </w:rPr>
        <w:t>Тебе в раскаянии сердца.</w:t>
        <w:br/>
        <w:t>Прости мой грех, омой меня</w:t>
      </w:r>
      <w:r>
        <w:rPr>
          <w:rFonts w:eastAsia="Arial Unicode MS" w:cs="Times New Roman" w:ascii="Times New Roman" w:hAnsi="Times New Roman"/>
          <w:i/>
          <w:color w:val="000000"/>
          <w:sz w:val="28"/>
          <w:szCs w:val="24"/>
          <w:lang w:eastAsia="ru-RU"/>
        </w:rPr>
        <w:t xml:space="preserve"> </w:t>
      </w:r>
      <w:r>
        <w:rPr>
          <w:rFonts w:eastAsia="Arial Unicode MS" w:cs="Times New Roman" w:ascii="Times New Roman" w:hAnsi="Times New Roman"/>
          <w:i/>
          <w:color w:val="000000"/>
          <w:sz w:val="28"/>
          <w:szCs w:val="24"/>
          <w:lang w:val="en-US" w:eastAsia="ru-RU"/>
        </w:rPr>
        <w:t>кровью Своею, соделай меня</w:t>
        <w:br/>
        <w:t>чистым и праведным пред</w:t>
      </w:r>
      <w:r>
        <w:rPr>
          <w:rFonts w:eastAsia="Arial Unicode MS" w:cs="Times New Roman" w:ascii="Times New Roman" w:hAnsi="Times New Roman"/>
          <w:i/>
          <w:color w:val="000000"/>
          <w:sz w:val="28"/>
          <w:szCs w:val="24"/>
          <w:lang w:eastAsia="ru-RU"/>
        </w:rPr>
        <w:t xml:space="preserve"> </w:t>
      </w:r>
      <w:r>
        <w:rPr>
          <w:rFonts w:eastAsia="Arial Unicode MS" w:cs="Times New Roman" w:ascii="Times New Roman" w:hAnsi="Times New Roman"/>
          <w:i/>
          <w:color w:val="000000"/>
          <w:sz w:val="28"/>
          <w:szCs w:val="24"/>
          <w:lang w:val="en-US" w:eastAsia="ru-RU"/>
        </w:rPr>
        <w:t>Тобою. Войди в мою жизнь и</w:t>
        <w:br/>
        <w:t>наполни ее Духом Своим до</w:t>
      </w:r>
      <w:r>
        <w:rPr>
          <w:rFonts w:eastAsia="Arial Unicode MS" w:cs="Times New Roman" w:ascii="Times New Roman" w:hAnsi="Times New Roman"/>
          <w:i/>
          <w:color w:val="000000"/>
          <w:sz w:val="28"/>
          <w:szCs w:val="24"/>
          <w:lang w:eastAsia="ru-RU"/>
        </w:rPr>
        <w:t xml:space="preserve"> </w:t>
      </w:r>
      <w:r>
        <w:rPr>
          <w:rFonts w:eastAsia="Arial Unicode MS" w:cs="Times New Roman" w:ascii="Times New Roman" w:hAnsi="Times New Roman"/>
          <w:i/>
          <w:color w:val="000000"/>
          <w:sz w:val="28"/>
          <w:szCs w:val="24"/>
          <w:lang w:val="en-US" w:eastAsia="ru-RU"/>
        </w:rPr>
        <w:t>разлива. Даруй мне новую</w:t>
        <w:br/>
        <w:t>жизнь, чтобы служить Тебе в</w:t>
      </w:r>
      <w:r>
        <w:rPr>
          <w:rFonts w:eastAsia="Arial Unicode MS" w:cs="Times New Roman" w:ascii="Times New Roman" w:hAnsi="Times New Roman"/>
          <w:i/>
          <w:color w:val="000000"/>
          <w:sz w:val="28"/>
          <w:szCs w:val="24"/>
          <w:lang w:eastAsia="ru-RU"/>
        </w:rPr>
        <w:t xml:space="preserve"> </w:t>
      </w:r>
      <w:r>
        <w:rPr>
          <w:rFonts w:eastAsia="Arial Unicode MS" w:cs="Times New Roman" w:ascii="Times New Roman" w:hAnsi="Times New Roman"/>
          <w:i/>
          <w:color w:val="000000"/>
          <w:sz w:val="28"/>
          <w:szCs w:val="24"/>
          <w:lang w:val="en-US" w:eastAsia="ru-RU"/>
        </w:rPr>
        <w:t>святости и чистоте.</w:t>
        <w:br/>
        <w:t>Я благодарю Тебя, мой Бог,</w:t>
      </w:r>
      <w:r>
        <w:rPr>
          <w:rFonts w:eastAsia="Arial Unicode MS" w:cs="Times New Roman" w:ascii="Times New Roman" w:hAnsi="Times New Roman"/>
          <w:i/>
          <w:color w:val="000000"/>
          <w:sz w:val="28"/>
          <w:szCs w:val="24"/>
          <w:lang w:eastAsia="ru-RU"/>
        </w:rPr>
        <w:t xml:space="preserve"> </w:t>
      </w:r>
      <w:r>
        <w:rPr>
          <w:rFonts w:eastAsia="Arial Unicode MS" w:cs="Times New Roman" w:ascii="Times New Roman" w:hAnsi="Times New Roman"/>
          <w:i/>
          <w:color w:val="000000"/>
          <w:sz w:val="28"/>
          <w:szCs w:val="24"/>
          <w:lang w:val="en-US" w:eastAsia="ru-RU"/>
        </w:rPr>
        <w:t>что Ты услышал меня и</w:t>
        <w:br/>
        <w:t>ответил на мою молитву.</w:t>
      </w:r>
      <w:r>
        <w:rPr>
          <w:rFonts w:eastAsia="Arial Unicode MS" w:cs="Times New Roman" w:ascii="Times New Roman" w:hAnsi="Times New Roman"/>
          <w:i/>
          <w:color w:val="000000"/>
          <w:sz w:val="28"/>
          <w:szCs w:val="24"/>
          <w:lang w:eastAsia="ru-RU"/>
        </w:rPr>
        <w:t xml:space="preserve"> </w:t>
      </w:r>
      <w:r>
        <w:rPr>
          <w:rFonts w:eastAsia="Arial Unicode MS" w:cs="Times New Roman" w:ascii="Times New Roman" w:hAnsi="Times New Roman"/>
          <w:i/>
          <w:color w:val="000000"/>
          <w:sz w:val="28"/>
          <w:szCs w:val="24"/>
          <w:lang w:val="en-US" w:eastAsia="ru-RU"/>
        </w:rPr>
        <w:t>Аминь.</w:t>
      </w:r>
    </w:p>
    <w:p>
      <w:pPr>
        <w:pStyle w:val="Normal"/>
        <w:spacing w:lineRule="auto" w:line="240" w:before="0" w:after="0"/>
        <w:ind w:firstLine="142"/>
        <w:jc w:val="both"/>
        <w:rPr>
          <w:rFonts w:ascii="Times New Roman" w:hAnsi="Times New Roman" w:eastAsia="Arial Unicode MS" w:cs="Times New Roman"/>
          <w:i/>
          <w:i/>
          <w:color w:val="000000"/>
          <w:sz w:val="24"/>
          <w:szCs w:val="24"/>
          <w:lang w:eastAsia="ru-RU"/>
        </w:rPr>
      </w:pPr>
      <w:r>
        <w:rPr>
          <w:rFonts w:eastAsia="Arial Unicode MS" w:cs="Times New Roman" w:ascii="Times New Roman" w:hAnsi="Times New Roman"/>
          <w:i/>
          <w:color w:val="000000"/>
          <w:sz w:val="24"/>
          <w:szCs w:val="24"/>
          <w:lang w:eastAsia="ru-RU"/>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center"/>
        <w:rPr>
          <w:rFonts w:ascii="Times New Roman" w:hAnsi="Times New Roman" w:cs="Times New Roman"/>
          <w:b/>
          <w:b/>
          <w:sz w:val="36"/>
        </w:rPr>
      </w:pPr>
      <w:bookmarkStart w:id="51" w:name="bookmark75"/>
      <w:r>
        <w:rPr>
          <w:rFonts w:cs="Times New Roman" w:ascii="Times New Roman" w:hAnsi="Times New Roman"/>
          <w:b/>
          <w:sz w:val="36"/>
        </w:rPr>
        <w:t xml:space="preserve">Биография </w:t>
      </w:r>
    </w:p>
    <w:p>
      <w:pPr>
        <w:pStyle w:val="Normal"/>
        <w:spacing w:lineRule="auto" w:line="240" w:before="0" w:after="0"/>
        <w:ind w:firstLine="142"/>
        <w:jc w:val="center"/>
        <w:rPr>
          <w:rFonts w:ascii="Times New Roman" w:hAnsi="Times New Roman" w:cs="Times New Roman"/>
          <w:b/>
          <w:b/>
          <w:sz w:val="36"/>
        </w:rPr>
      </w:pPr>
      <w:bookmarkStart w:id="52" w:name="bookmark75"/>
      <w:r>
        <w:rPr>
          <w:rFonts w:cs="Times New Roman" w:ascii="Times New Roman" w:hAnsi="Times New Roman"/>
          <w:b/>
          <w:sz w:val="36"/>
        </w:rPr>
        <w:t>ЧАРЛЬЗА ФИННЕЯ</w:t>
      </w:r>
      <w:bookmarkEnd w:id="52"/>
    </w:p>
    <w:p>
      <w:pPr>
        <w:pStyle w:val="Normal"/>
        <w:spacing w:lineRule="auto" w:line="240" w:before="0" w:after="0"/>
        <w:ind w:firstLine="142"/>
        <w:jc w:val="both"/>
        <w:rPr>
          <w:rFonts w:ascii="Times New Roman" w:hAnsi="Times New Roman" w:cs="Times New Roman"/>
          <w:b/>
          <w:b/>
          <w:sz w:val="24"/>
        </w:rPr>
      </w:pPr>
      <w:bookmarkStart w:id="53" w:name="bookmark76"/>
      <w:r>
        <w:rPr>
          <w:rFonts w:cs="Times New Roman" w:ascii="Times New Roman" w:hAnsi="Times New Roman"/>
          <w:b/>
          <w:sz w:val="24"/>
        </w:rPr>
        <w:t>Руфь Джонсон</w:t>
      </w:r>
      <w:bookmarkEnd w:id="53"/>
    </w:p>
    <w:p>
      <w:pPr>
        <w:pStyle w:val="Normal"/>
        <w:spacing w:lineRule="auto" w:line="240"/>
        <w:ind w:firstLine="142"/>
        <w:jc w:val="both"/>
        <w:rPr>
          <w:rFonts w:ascii="Times New Roman" w:hAnsi="Times New Roman" w:cs="Times New Roman"/>
          <w:b/>
          <w:b/>
          <w:sz w:val="24"/>
        </w:rPr>
      </w:pPr>
      <w:bookmarkStart w:id="54" w:name="bookmark77"/>
      <w:r>
        <w:rPr>
          <w:rFonts w:cs="Times New Roman" w:ascii="Times New Roman" w:hAnsi="Times New Roman"/>
          <w:b/>
          <w:sz w:val="24"/>
        </w:rPr>
        <w:t>перевод Виктора Ахтерова</w:t>
      </w:r>
      <w:bookmarkEnd w:id="54"/>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арльз Грзнднсон Финней родился в небольшом го</w:t>
        <w:softHyphen/>
        <w:t>родке Варрене, что в штате Коннектикут, 29 августа 1792 года. Его отец Сильвестр Финней был фермером. В то время Джорж Вашингтон был президентом Соединен</w:t>
        <w:softHyphen/>
        <w:t>ных Штатов, и в союз входило всего 15 штатов. Чарльз родился в нехристианской семье. До того, как он при</w:t>
        <w:softHyphen/>
        <w:t>нял Христа как Спасителя, Чарльз никогда не слышал, чтобы кто-либо в их доме молился. Насколько он по</w:t>
        <w:softHyphen/>
        <w:t>мнит, его отец не молился ни раз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удучи мальчиком, Чарльз Финней никогда не читал Библию. Он купил и прочел ее только когда ему было 29 лет, будучи студентом университета. Отец Чарльза больше интересовался романами, чем Библией. Он даже назвал Чарльза в честь героя одного из романов, Чарль</w:t>
        <w:softHyphen/>
        <w:t>за Грэндисо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Чарльзу было два года, его родители переехали из Коннектикута в Нью-Йорк. Это, однако, не помогло ему получить какое-либо христианское воспитание. Чарльз все еще не слышал об Евангелии Иисуса Хри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 прилежно посещал школу и хорошо учился. Ког</w:t>
        <w:softHyphen/>
        <w:t>да ему исполнилось шестнадцать лет, он уже считался образованным по тем временам юношей, поэтому он ос</w:t>
        <w:softHyphen/>
        <w:t>тавил учебу в школе и стал учител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аже в то время он слышал проповедь Евангелия только иногда, когда он куда-нибудь ехал или стран</w:t>
        <w:softHyphen/>
        <w:t>ствующий евангелист приезжал в их местность. Вскоре около их фермы был построен молитвенный дом. В их поселок приехал пастор, но как раз в это время семья Финней опять переехал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еперь Чарльза стала интересовать музыка. Он по</w:t>
        <w:softHyphen/>
        <w:t>знакомился с людьми, которые были хорошими музы</w:t>
        <w:softHyphen/>
        <w:t>кантами. Знакомство с ними помогло ему по-настояще</w:t>
        <w:softHyphen/>
        <w:t>му заинтересоваться музыкой. Он научился читать му</w:t>
        <w:softHyphen/>
        <w:t>зыку, петь, играть на скрипке и виолончели. Ему боль</w:t>
        <w:softHyphen/>
        <w:t>ше нравилась виолончель, поэтому он решил специали</w:t>
        <w:softHyphen/>
        <w:t>зироваться на этом инструмент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ле того, как он заработал немного денег, работая учителем в школе, он купил себе виолончель. Он неус</w:t>
        <w:softHyphen/>
        <w:t>танно изучал гармонию и композицию и вскоре стал выдающимся музыкант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возрасте 20-ти лет Чарльз поехал навестить город Варрен в Коннектикуте, где он родился. К тому време</w:t>
        <w:softHyphen/>
        <w:t>ни там уже был построен колледж, и Чарльз планиро</w:t>
        <w:softHyphen/>
        <w:t>вал посещать Варренскую академию и другие учебные заведения в той местности. Он решил стать юристом. Чарльз взял у друга, который был юристом, необходи</w:t>
        <w:softHyphen/>
        <w:t>мые книги и стал заниматься их изучением со всем усер</w:t>
        <w:softHyphen/>
        <w:t>дием. Час за часом, вечер за вечером Чарльз Финней изучал юридические книги. После двух лет усиленных занятий он открыл юридическую фирму. Однажды Джорж Гэйл, пастор пресвитерианской церкви, посетил юридическую контору Финнея. Он пригласил его в цер</w:t>
        <w:softHyphen/>
        <w:t>ковь и даже предложил ему руководить хором. Чарльза заинтересовало предложение пастора, особенно потому, что он интересовался музык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зучая юридические книги, Чарльз часто встречал ссылки на библейские законы. Казалось, что чем боль</w:t>
        <w:softHyphen/>
        <w:t>ше он читал Библию, тем чаще он посещал церковь, тем больше ему хотелось читать Библию. Читая Библию и посещая церковь, Чарльз Финней понял, что он не по</w:t>
        <w:softHyphen/>
        <w:t>падет на небо, если ему вдруг придется умереть. Он часто беседовал с пастором и слушал его проповеди каж</w:t>
        <w:softHyphen/>
        <w:t>дую неделю. Чарльз размышлял над тем, подойдет ли христианская религия для него. Он не получил ника</w:t>
        <w:softHyphen/>
        <w:t>кого духовного воспитания в детстве, и поэтому для него было трудно поверить всему тому, что он слышал о Гос</w:t>
        <w:softHyphen/>
        <w:t>поде. В течение двух лет Чарльз Финней изучал Биб</w:t>
        <w:softHyphen/>
        <w:t>лию, используя для этого любые возможности. Он на</w:t>
        <w:softHyphen/>
        <w:t>чал посещать специальные молитвенные собрания, ко</w:t>
        <w:softHyphen/>
        <w:t>торые проводились в их церкви. Все больше и больше он осознавал, что является грешник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жды вечером, серьезно размышляя над этим, он склонился на колени и стал молиться: «Господи, я обе</w:t>
        <w:softHyphen/>
        <w:t>щаю, что отдам Тебе свое сердце». Это была искренняя молитва, но Чарльз все продолжал откладывать свое покаяние. Продолжая читать Библию, он обнаружил, что его сердце было полно гордости. Он заметил, что боит</w:t>
        <w:softHyphen/>
        <w:t>ся, чтобы его никто не увидел, когда он молится или читает Библию. Когда он молился, он всегда плотно закрывал замочную скважину бумагой, чтобы никто не услышал его. Если кто-либо стучался к нему, когда он читал, он поспешно закрывал Библию книгами по юрис</w:t>
        <w:softHyphen/>
        <w:t>пруденции, потому что не хотел, чтобы кто-либо знал, что он изучает Слово Божь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жды, прохаживаясь по кабинету, он услышал го</w:t>
        <w:softHyphen/>
        <w:t>лос, говорящий к нему: «Чего ты ждешь? Разве ты не обещал отдать Богу свое сердце? Или ты стараешься заслужить спас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арльз Финней остановился, обдумывая эти слова. В этот момент он понял, что делал. Он старался достичь небес с помощью своих дел, в то время как Господь Иисус задолго до этого отдал Свою жизнь на Голгофе и за Чарльза Финне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 следующий день вместо того, чтобы идти в свою контору, он направился в лес. Он не раз ходил туда на прогулку, но теперь он шел для того, чтобы помолиться. Он хотел быть вдали от всех, кроме Бога. Но даже в лесу ему было тяжело молиться. Всякий раз, когда он слышал шорох листьев, ему казалось, что это кто-то идет, и он сразу открывал глаза и переставал молиться. Вне</w:t>
        <w:softHyphen/>
        <w:t>запно он осознал, что больше заботится о том, чтобы его не увидел никто из людей, чем о том, чтобы святой Бог простил его грехи. Он вспомнил стих из Писания, кото</w:t>
        <w:softHyphen/>
        <w:t>рый читал раньше: «И воззовете ко Мне, и пойдете и помолитесь Мне, и Я услышу вас; и взыщите Меня и найдете, если взыщите Меня всем сердцем вашим» (Иер. 29:12,13). Чарльз Финней снова упал на колени и мо</w:t>
        <w:softHyphen/>
        <w:t>лился: «Господи, я принимаю Тебя по Слову Твоему!» Божье Слово говорит, что если грешник взывает к Богу всем сердцем, Он услышит его. Несомненно, Чарльз взы</w:t>
        <w:softHyphen/>
        <w:t>вал к Богу всем сердцем. В одно мгновение его напол</w:t>
        <w:softHyphen/>
        <w:t>нило чувство покоя. Он знал, что Бог простил его гре</w:t>
        <w:softHyphen/>
        <w:t>хи. Когда он возвращался из леса в город, он посмотрел на часы. Был полдень! Чарльз думал, что он провел в лесу совсем немного времени, но оказалось, что он про</w:t>
        <w:softHyphen/>
        <w:t>был там с самого утра до полудня. Когда он пришел в контору, его напарник уже ушел домой на обед. Чарльз Финней был наедине — наедине с Богом. Он взял свой любимый инструмент, виолончель, и начал играть и петь некоторые евангельские песни, которые он знал. Вне</w:t>
        <w:softHyphen/>
        <w:t>запно он стал плакать; он хотел остановиться, но не мог. Он встретился с Богом в этот день, и его жизнь полностью изменила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 следующее утро Чарльз пришел в контору раньше своего напарника. Когда тот вошел, Финней рассказал ему, что произошло в его жизни, и что для него сделал Христос. Его напарник был настолько удивлен, что вы</w:t>
        <w:softHyphen/>
        <w:t>шел из кабинета, оставив Финнея одного. Но два или три дня спустя он также принял Иисуса Христа как своего Спасител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жды, когда Чарльз Финней думал о своем обра</w:t>
        <w:softHyphen/>
        <w:t>щении, он вспомнил, что несколько месяцев назад он дал Господу обещание: «Если я когда-либо буду спасен, я буду проповедовать Евангелие». В течение двух лет он был хорошим юристом, но теперь его интерес к юрис</w:t>
        <w:softHyphen/>
        <w:t>пруденции, казалось, пропал. Бог показывал ему, что он должен стать евангелист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Финней начал рассказывать об Иисусе самым раз</w:t>
        <w:softHyphen/>
        <w:t>ным людям, и многие из них обратились к Господу. Люди, жившие по соседству с Чарльзом, заметили перемену в его жизни. Его работа в церкви с пастором Джорджем Гэйл ом также стала более успешн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ерез некоторое время Чарльз Финней решил навес</w:t>
        <w:softHyphen/>
        <w:t>тить своего отца и поговорить с ним о спасении его души. Чарльз говорил не только со своим отцом, но также с матерью и братом. В течение нескольких дней он привел их всех к Господ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арльз провел в своем родном городе несколько дней. За это время он говорил со многими людьми об их ду</w:t>
        <w:softHyphen/>
        <w:t>шах. Бог благословил его свидетельство, и вскоре в мес</w:t>
        <w:softHyphen/>
        <w:t>тной церкви началось пробуждение. Многие были спа</w:t>
        <w:softHyphen/>
        <w:t>сены. Некоторые друзья Финнея, видя, что Бог может использовать его, хотели послать его в библейскую шко</w:t>
        <w:softHyphen/>
        <w:t>лу. Но он не захотел, а попросил своего пастора Джор</w:t>
        <w:softHyphen/>
        <w:t>джа Гейла помочь ему изучить Писа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Чарльз был юристом, он многому научился. Од</w:t>
        <w:softHyphen/>
        <w:t>ному из самых важных принципов его научил член Вер</w:t>
        <w:softHyphen/>
        <w:t>ховного Суда США. «Чарли, — говорил он, — ты будешь выигрывать судебные процессы, если будешь представ</w:t>
        <w:softHyphen/>
        <w:t>лять их просто. Никогда не читай дело в суде. Изучи текст основательно, но в суде представляй дело прост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Финней знал, что таким способом можно повлиять на судей и выиграть процесс, и поэтому он решил про</w:t>
        <w:softHyphen/>
        <w:t>поведовать таким же образом. Он никогда не писал своих проповедей. Он всегда знал в своем сердце, что хотел сказать, и всегда говорил это просто и прям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арльзу было тридцать два года, когда он женился на прекрасной христианке Лидии Андреу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жды, когда Чарльз Финней проповедовал в не</w:t>
        <w:softHyphen/>
        <w:t>большой деревне, он старался объяснить людям, поче</w:t>
        <w:softHyphen/>
        <w:t>му они должны стать христианами. В конце служения он призвал людей к покаянию и попросил тех, кто же</w:t>
        <w:softHyphen/>
        <w:t>лает принять Иисуса, встать. Но потом он сформули</w:t>
        <w:softHyphen/>
        <w:t>ровал призыв по-другому. Он попросил только тех, кто не желает принять Иисуса Христа, продолжать сидеть, а остальных попросил встать. Присутствующие с раз</w:t>
        <w:softHyphen/>
        <w:t>дражением смотрели друг на друга, но продолжали си</w:t>
        <w:softHyphen/>
        <w:t>деть. Финней понял, что все они — погибшие люди, и он так и сказал: «Вы сделали свой выбор. Вы отвергли Христа и Его Евангел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Люди были настолько ожесточены, что встали и по</w:t>
        <w:softHyphen/>
        <w:t>кинули собрание. Когда они расходились, Финней ска</w:t>
        <w:softHyphen/>
        <w:t>зал: «Мне жаль вас. Если Господу будет угодно, я буду проповедовать вам еще раз, завтра вечером». Все ушли, кроме одного пожилого дьякона. Когда здание опусте</w:t>
        <w:softHyphen/>
        <w:t>ло, дьякон сказал: «Брат Финней, я верю, что вы сдела</w:t>
        <w:softHyphen/>
        <w:t>ли то, что нужно было сделать, и теперь мы должны увидеть результаты». Чарльз и этот дьякон решили про</w:t>
        <w:softHyphen/>
        <w:t>вести весь следующий день в молитве, договорившись молиться по отдельности до обеда и вместе после обеда до вечернего служ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Люди, покидавшие собрание, были настолько недоволь</w:t>
        <w:softHyphen/>
        <w:t>ны его призывом, что Финней не знал, придут ли они на служение на следующий вечер. Вечером, возвратившись с дьяконом из лесу, где они молились, они увидели, что церковь переполне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этот вечер в собрании не пели гимнов и не делали объявлений. Чарльз Финней сразу же начал проповедь. Он видел, как на протяжении служения Бог говорил к людям, и они принимали Его Слово. Вместо того, чтобы делать призыв, он закончил служ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о поздней ночи люди подходили к Чарльзу и про</w:t>
        <w:softHyphen/>
        <w:t>сили помолиться о них. Пробуждение началось. Люди получали спасение, и Господь благословлял служение Ч. Г. Финне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другой местности, недалеко от этого селения, про</w:t>
        <w:softHyphen/>
        <w:t>изошло то же самое. Когда он сказал проповедь, почти все население обратилось к Господу. После проведения собраний во многих селениях штата Нью-Йорка Чарльз Финней заслужил репутацию известного евангелиста. Однажды, когда он зашел на фабрику, он остановился и заговорил с одной молодой женщиной, которая там ра</w:t>
        <w:softHyphen/>
        <w:t>ботала. Через несколько секунд она рыдала, исповедуя свои грехи перед Богом. Затем рабочие один за другим стали подходить к Финнею, спрашивая, как они могут получить спасение. Когда владелец фабрики увидел, что происходит, он сказал: «Остановите станки. Спасение наших душ намного важнее, чем работа». Все станки были остановлены, и рабочие собрались в один зал, что</w:t>
        <w:softHyphen/>
        <w:t>бы послушать проповедь Финнея. В течение несколь</w:t>
        <w:softHyphen/>
        <w:t>ких дней почти все работники этой фабрики пришли к Господу Иисусу и получили спас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Финней имел возможность проповедовать несколь</w:t>
        <w:softHyphen/>
        <w:t>ким лесорубам, которые работали в той местности. Мно</w:t>
        <w:softHyphen/>
        <w:t>гие из них приняли Христа как своего Спасителя. По</w:t>
        <w:softHyphen/>
        <w:t>ехав домой, в соседний поселок, они рассказали своим семьям и друзьям, что сделал для них Христос. Там не было ни школ, ни церквей, но лесорубы свидетельство</w:t>
        <w:softHyphen/>
        <w:t>вали всем, кто жил в их местнос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пустя два года Чарльз Финней проводил служение неподалеку от поселка лесорубов. Некоторые из них пришли к нему и просили помочь найти им пастора для церкви. Они сказали евангелисту, что около пяти тысяч человек обратилось к Богу после того, как он начал проповедь. Бог использовал свидетельства лесо</w:t>
        <w:softHyphen/>
        <w:t>рубов, покаявшихся после проповеди Финнея, и в мест</w:t>
        <w:softHyphen/>
        <w:t>ности разгорелось небывалое пробуждение, хотя там не было ни одного пастора. Везде, куда бы ни ехал Ч. Г. Финней, начиналось настоящее пробуждение. Он про</w:t>
        <w:softHyphen/>
        <w:t>поведовал просто и сдержанно, так, как он научился го</w:t>
        <w:softHyphen/>
        <w:t>ворить, будучи юристом. И Святой Дух обличал людей в их греха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1875 году, в воскресенье вечером, труд Чарльза Фин</w:t>
        <w:softHyphen/>
        <w:t>нея закончился. Стоя около церкви, он слышал пение хора, и даже старался немного подпевать. В этот мо</w:t>
        <w:softHyphen/>
        <w:t>мент у него случился сердечный приступ, и Господь заб</w:t>
        <w:softHyphen/>
        <w:t>рал его к Себе. Бог использовал Ч. Г. Финнея в осо</w:t>
        <w:softHyphen/>
        <w:t>бенной мере для того, чтобы начать пробуждение по всей стране. Сотни и сотни людей были спасены, потому что Чарльз Финней оставался верным своему обещанию: «Если я когда-либо буду спасен, я буду проповедовать Евангел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sectPr>
      <w:headerReference w:type="default" r:id="rId2"/>
      <w:type w:val="nextPage"/>
      <w:pgSz w:w="11906" w:h="16838"/>
      <w:pgMar w:left="851" w:right="850" w:gutter="0" w:header="708"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hyperlink r:id="rId1">
      <w:r>
        <w:rPr>
          <w:rStyle w:val="InternetLink"/>
          <w:rFonts w:cs="Times New Roman" w:ascii="Times New Roman" w:hAnsi="Times New Roman"/>
        </w:rPr>
        <w:t>http://udovichenko.ucoz.ru/load/4-1-2</w:t>
      </w:r>
    </w:hyperlink>
  </w:p>
  <w:p>
    <w:pPr>
      <w:pStyle w:val="Head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3"/>
      <w:u w:val="none"/>
      <w:vertAlign w:val="baseline"/>
      <w:lang w:val="en-U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character" w:styleId="Style17">
    <w:name w:val="Основной текст Знак"/>
    <w:qFormat/>
    <w:rPr>
      <w:sz w:val="22"/>
      <w:szCs w:val="22"/>
    </w:rPr>
  </w:style>
  <w:style w:type="character" w:styleId="2">
    <w:name w:val="Основной текст (2)_"/>
    <w:qFormat/>
    <w:rPr>
      <w:rFonts w:ascii="Arial Narrow" w:hAnsi="Arial Narrow" w:eastAsia="Arial Narrow" w:cs="Arial Narrow"/>
      <w:spacing w:val="40"/>
      <w:sz w:val="33"/>
      <w:szCs w:val="33"/>
      <w:shd w:fill="FFFFFF" w:val="clear"/>
    </w:rPr>
  </w:style>
  <w:style w:type="character" w:styleId="28pt">
    <w:name w:val="Основной текст (2) + Интервал 8 pt"/>
    <w:qFormat/>
    <w:rPr>
      <w:rFonts w:ascii="Arial Narrow" w:hAnsi="Arial Narrow" w:eastAsia="Arial Narrow" w:cs="Arial Narrow"/>
      <w:spacing w:val="160"/>
      <w:sz w:val="33"/>
      <w:szCs w:val="33"/>
      <w:shd w:fill="FFFFFF" w:val="clear"/>
    </w:rPr>
  </w:style>
  <w:style w:type="character" w:styleId="3">
    <w:name w:val="Основной текст (3)_"/>
    <w:qFormat/>
    <w:rPr>
      <w:rFonts w:ascii="Times New Roman" w:hAnsi="Times New Roman" w:eastAsia="Times New Roman" w:cs="Times New Roman"/>
      <w:sz w:val="23"/>
      <w:szCs w:val="23"/>
      <w:shd w:fill="FFFFFF" w:val="clear"/>
    </w:rPr>
  </w:style>
  <w:style w:type="character" w:styleId="Style18">
    <w:name w:val="Основной текст_"/>
    <w:qFormat/>
    <w:rPr>
      <w:rFonts w:ascii="Times New Roman" w:hAnsi="Times New Roman" w:eastAsia="Times New Roman" w:cs="Times New Roman"/>
      <w:sz w:val="23"/>
      <w:szCs w:val="23"/>
      <w:shd w:fill="FFFFFF" w:val="clear"/>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41">
    <w:name w:val="Основной текст (4)"/>
    <w:qFormat/>
    <w:rPr/>
  </w:style>
  <w:style w:type="character" w:styleId="1">
    <w:name w:val="Заголовок №1_"/>
    <w:qFormat/>
    <w:rPr>
      <w:rFonts w:ascii="Arial Narrow" w:hAnsi="Arial Narrow" w:eastAsia="Arial Narrow" w:cs="Arial Narrow"/>
      <w:spacing w:val="40"/>
      <w:sz w:val="33"/>
      <w:szCs w:val="33"/>
      <w:shd w:fill="FFFFFF" w:val="clear"/>
    </w:rPr>
  </w:style>
  <w:style w:type="character" w:styleId="Style19">
    <w:name w:val="Основной текст + Полужирный"/>
    <w:qFormat/>
    <w:rPr>
      <w:rFonts w:ascii="Times New Roman" w:hAnsi="Times New Roman" w:eastAsia="Times New Roman" w:cs="Times New Roman"/>
      <w:b/>
      <w:bCs/>
      <w:sz w:val="23"/>
      <w:szCs w:val="23"/>
      <w:shd w:fill="FFFFFF" w:val="clear"/>
    </w:rPr>
  </w:style>
  <w:style w:type="character" w:styleId="5">
    <w:name w:val="Основной текст (5)_"/>
    <w:qFormat/>
    <w:rPr>
      <w:rFonts w:ascii="Times New Roman" w:hAnsi="Times New Roman" w:eastAsia="Times New Roman" w:cs="Times New Roman"/>
      <w:sz w:val="23"/>
      <w:szCs w:val="23"/>
      <w:shd w:fill="FFFFFF" w:val="clear"/>
    </w:rPr>
  </w:style>
  <w:style w:type="character" w:styleId="11">
    <w:name w:val="Основной текст Знак1"/>
    <w:qFormat/>
    <w:rPr>
      <w:rFonts w:ascii="Times New Roman" w:hAnsi="Times New Roman" w:cs="Times New Roman"/>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2)"/>
    <w:basedOn w:val="Normal"/>
    <w:qFormat/>
    <w:pPr>
      <w:shd w:fill="FFFFFF" w:val="clear"/>
      <w:spacing w:lineRule="atLeast" w:line="0" w:before="0" w:after="1200"/>
    </w:pPr>
    <w:rPr>
      <w:rFonts w:ascii="Arial Narrow" w:hAnsi="Arial Narrow" w:eastAsia="Arial Narrow" w:cs="Arial Narrow"/>
      <w:spacing w:val="40"/>
      <w:sz w:val="33"/>
      <w:szCs w:val="33"/>
    </w:rPr>
  </w:style>
  <w:style w:type="paragraph" w:styleId="31">
    <w:name w:val="Основной текст (3)"/>
    <w:basedOn w:val="Normal"/>
    <w:qFormat/>
    <w:pPr>
      <w:shd w:fill="FFFFFF" w:val="clear"/>
      <w:spacing w:lineRule="exact" w:line="262" w:before="1200" w:after="0"/>
    </w:pPr>
    <w:rPr>
      <w:rFonts w:ascii="Times New Roman" w:hAnsi="Times New Roman" w:eastAsia="Times New Roman" w:cs="Times New Roman"/>
      <w:sz w:val="23"/>
      <w:szCs w:val="23"/>
    </w:rPr>
  </w:style>
  <w:style w:type="paragraph" w:styleId="12">
    <w:name w:val="Основной текст1"/>
    <w:basedOn w:val="Normal"/>
    <w:qFormat/>
    <w:pPr>
      <w:shd w:fill="FFFFFF" w:val="clear"/>
      <w:spacing w:lineRule="exact" w:line="578" w:before="540" w:after="0"/>
      <w:jc w:val="both"/>
    </w:pPr>
    <w:rPr>
      <w:rFonts w:ascii="Times New Roman" w:hAnsi="Times New Roman" w:eastAsia="Times New Roman" w:cs="Times New Roman"/>
      <w:sz w:val="23"/>
      <w:szCs w:val="23"/>
    </w:rPr>
  </w:style>
  <w:style w:type="paragraph" w:styleId="13">
    <w:name w:val="Заголовок №1"/>
    <w:basedOn w:val="Normal"/>
    <w:qFormat/>
    <w:pPr>
      <w:shd w:fill="FFFFFF" w:val="clear"/>
      <w:spacing w:lineRule="atLeast" w:line="0" w:before="0" w:after="600"/>
      <w:outlineLvl w:val="0"/>
    </w:pPr>
    <w:rPr>
      <w:rFonts w:ascii="Arial Narrow" w:hAnsi="Arial Narrow" w:eastAsia="Arial Narrow" w:cs="Arial Narrow"/>
      <w:spacing w:val="40"/>
      <w:sz w:val="33"/>
      <w:szCs w:val="33"/>
    </w:rPr>
  </w:style>
  <w:style w:type="paragraph" w:styleId="Style20">
    <w:name w:val="Абзац списка"/>
    <w:basedOn w:val="Normal"/>
    <w:qFormat/>
    <w:pPr>
      <w:spacing w:lineRule="auto" w:line="240" w:before="0" w:after="0"/>
      <w:ind w:left="720" w:hanging="0"/>
      <w:contextualSpacing/>
    </w:pPr>
    <w:rPr>
      <w:rFonts w:ascii="Arial Unicode MS" w:hAnsi="Arial Unicode MS" w:eastAsia="Arial Unicode MS" w:cs="Arial Unicode MS"/>
      <w:color w:val="000000"/>
      <w:sz w:val="24"/>
      <w:szCs w:val="24"/>
      <w:lang w:val="en-US"/>
    </w:rPr>
  </w:style>
  <w:style w:type="paragraph" w:styleId="51">
    <w:name w:val="Основной текст (5)"/>
    <w:basedOn w:val="Normal"/>
    <w:qFormat/>
    <w:pPr>
      <w:shd w:fill="FFFFFF" w:val="clear"/>
      <w:spacing w:lineRule="exact" w:line="286" w:before="0" w:after="0"/>
      <w:ind w:firstLine="280"/>
      <w:jc w:val="both"/>
    </w:pPr>
    <w:rPr>
      <w:rFonts w:ascii="Times New Roman" w:hAnsi="Times New Roman" w:eastAsia="Times New Roman" w:cs="Times New Roman"/>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udovichenko.ucoz.ru/load/4-1-2" TargetMode="Externa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8:37:00Z</dcterms:created>
  <dc:creator>Иисус Царь Царей</dc:creator>
  <dc:description/>
  <cp:keywords/>
  <dc:language>en-US</dc:language>
  <cp:lastModifiedBy>Иисус Царь Царей</cp:lastModifiedBy>
  <dcterms:modified xsi:type="dcterms:W3CDTF">2011-08-19T11:41:00Z</dcterms:modified>
  <cp:revision>29</cp:revision>
  <dc:subject/>
  <dc:title/>
</cp:coreProperties>
</file>