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r>
        <w:rPr>
          <w:rFonts w:cs="Times New Roman" w:ascii="Times New Roman" w:hAnsi="Times New Roman"/>
          <w:b/>
          <w:color w:val="FF0000"/>
          <w:sz w:val="72"/>
          <w:szCs w:val="72"/>
        </w:rPr>
        <w:t>Экономическая свобода</w:t>
      </w:r>
    </w:p>
    <w:p>
      <w:pPr>
        <w:pStyle w:val="Normal"/>
        <w:spacing w:lineRule="auto" w:line="240"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Ульф Экман</w:t>
      </w:r>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одержание</w:t>
      </w:r>
    </w:p>
    <w:p>
      <w:pPr>
        <w:pStyle w:val="Normal"/>
        <w:spacing w:lineRule="auto" w:line="240" w:before="0" w:after="0"/>
        <w:ind w:firstLine="142"/>
        <w:jc w:val="both"/>
        <w:rPr>
          <w:rFonts w:ascii="Times New Roman" w:hAnsi="Times New Roman" w:cs="Times New Roman"/>
          <w:i/>
          <w:i/>
          <w:sz w:val="28"/>
        </w:rPr>
      </w:pPr>
      <w:r>
        <w:rPr>
          <w:rFonts w:cs="Times New Roman" w:ascii="Times New Roman" w:hAnsi="Times New Roman"/>
          <w:i/>
          <w:sz w:val="28"/>
        </w:rPr>
        <w:t>Введение</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Часть 1. Материальное изобилие в Ветхом Завет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 В Божьем характере - давать богатство и изобили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2. Благословение Авраама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3. Праведность - условие благословени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4. Притчи Соломона о богатстве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5. Начинай с того, что имеешь  </w:t>
      </w:r>
    </w:p>
    <w:p>
      <w:pPr>
        <w:pStyle w:val="Normal"/>
        <w:spacing w:lineRule="auto" w:line="240" w:before="0" w:after="0"/>
        <w:ind w:firstLine="142"/>
        <w:jc w:val="both"/>
        <w:rPr>
          <w:rFonts w:ascii="Times New Roman" w:hAnsi="Times New Roman" w:cs="Times New Roman"/>
          <w:b/>
          <w:b/>
          <w:sz w:val="28"/>
        </w:rPr>
      </w:pPr>
      <w:r>
        <w:rPr>
          <w:rFonts w:cs="Times New Roman" w:ascii="Times New Roman" w:hAnsi="Times New Roman"/>
          <w:b/>
          <w:sz w:val="28"/>
        </w:rPr>
        <w:t>Часть 2. Материальное изобилие в Новом Завете</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6. Иисус - наш заместитель и пример для нас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7. Богатый юноша - от чего он отказалс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8. Позволь Богу благословить тебя!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9. Отношение Павла к деньгам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0. Бог - твой кормилец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11. Сеяние и жатва</w:t>
        <w:tab/>
        <w:t xml:space="preserve"> </w:t>
      </w:r>
    </w:p>
    <w:p>
      <w:pPr>
        <w:pStyle w:val="Normal"/>
        <w:spacing w:lineRule="auto" w:line="240" w:before="0" w:after="0"/>
        <w:ind w:firstLine="142"/>
        <w:jc w:val="both"/>
        <w:rPr>
          <w:rFonts w:ascii="Times New Roman" w:hAnsi="Times New Roman" w:cs="Times New Roman"/>
          <w:sz w:val="28"/>
        </w:rPr>
      </w:pPr>
      <w:r>
        <w:rPr>
          <w:rFonts w:cs="Times New Roman" w:ascii="Times New Roman" w:hAnsi="Times New Roman"/>
          <w:sz w:val="28"/>
        </w:rPr>
        <w:t xml:space="preserve">12. Изобилие во всех сферах жизн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36"/>
        </w:rPr>
      </w:pPr>
      <w:bookmarkStart w:id="0" w:name="bookmark1"/>
      <w:r>
        <w:rPr>
          <w:rFonts w:cs="Times New Roman" w:ascii="Times New Roman" w:hAnsi="Times New Roman"/>
          <w:b/>
          <w:bCs/>
          <w:sz w:val="36"/>
        </w:rPr>
        <w:t>Введение</w:t>
      </w:r>
      <w:bookmarkEnd w:id="0"/>
    </w:p>
    <w:p>
      <w:pPr>
        <w:pStyle w:val="Normal"/>
        <w:spacing w:lineRule="auto" w:line="240" w:before="0" w:after="0"/>
        <w:ind w:firstLine="142"/>
        <w:jc w:val="both"/>
        <w:rPr/>
      </w:pPr>
      <w:r>
        <w:rPr>
          <w:rFonts w:cs="Times New Roman" w:ascii="Times New Roman" w:hAnsi="Times New Roman"/>
          <w:sz w:val="24"/>
        </w:rPr>
        <w:t>Истина о праве верующего на материальное изобилие - это важное откровение Слова Божьего. В течение многих лет она была забыта из-за влияния религиозных традиций. Ошибочное мнение о нищете как уделе верующего, основанное вовсе не на Библии, приводит к тому, что христиане чаще всего сами мешают Богу благословить их материально. Они считают, что Бога или вовсе не интересует их благосостояние, или, что еще хуже, что Ему угодна их бедность, постоянно ограничивающая их свободу и радость земной жизни. В действительности же Бога интересуют все стороны нашей жизни. Он всегда заботится о тех, кто отдал свою жизнь Иисусу Христу, верует в Него и хочет следовать за Ним. Ни одна из проблем и нужд человеческой' жизни не осталась не затронутой на голгофском кресте. Благодаря смерти Иисуса мы получили право на жизнь с избытком и полное благословение. Благодать и милость Божья покрывает нашу жизнь во всех ее аспектах, и Его благословения принадлежат нам как участникам Завета с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скрытые Библейские истины выходят на свет, начинается борьба. Часто те, кому Господь первым сказал об этих истинах, переживают множество атак и нападений и проходят через многолетнюю борьбу с врагом, но, в конце концов, правда Божья все равно побеждает. Тогда она становится достоянием всего Тела Христова, и верующие получают воз</w:t>
        <w:softHyphen/>
        <w:t>можность пользоваться ею. Так было всег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раг яростно сопротивляется познанию христианами истины о материальном изобилии. В это последнее время он пытается выиграть сражение, вынуждая Божье войско идти в бой без оружия и амуниции, без всего того, что необходимо для духовной борьбы, к которой они призваны. Если он в этом преуспевает - он выигрывает войн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сомненно, врагу был брошен вызов, когда Бог начал наставлять учителей, проповедующих Божий взгляд на деньги и материальное изобилие. Сила сатаны в этом мире — деньги, страх перед нищетой и жажда наживы. Всегда и повсюду люди движимы и связаны денежными отношениями (если только они не руководствуются Духом Святым), если не прямо деньгами, то, во всяком случае тем, что можно иметь за деньги.</w:t>
      </w:r>
    </w:p>
    <w:p>
      <w:pPr>
        <w:pStyle w:val="Normal"/>
        <w:spacing w:lineRule="auto" w:line="240" w:before="0" w:after="0"/>
        <w:ind w:firstLine="142"/>
        <w:jc w:val="both"/>
        <w:rPr/>
      </w:pPr>
      <w:r>
        <w:rPr>
          <w:rFonts w:cs="Times New Roman" w:ascii="Times New Roman" w:hAnsi="Times New Roman"/>
          <w:sz w:val="24"/>
        </w:rPr>
        <w:t xml:space="preserve">И когда теперь возрождается истина о том, что хозяином денег фактически является Бог, сказавший: </w:t>
      </w:r>
      <w:r>
        <w:rPr>
          <w:rFonts w:cs="Times New Roman" w:ascii="Times New Roman" w:hAnsi="Times New Roman"/>
          <w:i/>
          <w:iCs/>
          <w:sz w:val="24"/>
        </w:rPr>
        <w:t>’’Мое серебро и Мое золото’’</w:t>
      </w:r>
      <w:r>
        <w:rPr>
          <w:rFonts w:cs="Times New Roman" w:ascii="Times New Roman" w:hAnsi="Times New Roman"/>
          <w:sz w:val="24"/>
        </w:rPr>
        <w:t xml:space="preserve"> (Агг. 2:8), - дьявол приходит в бешенство. Он прекрасно понимает, что потеряв власть над деньгами, он вместе с ней потеряет власть над людьми.</w:t>
      </w:r>
    </w:p>
    <w:p>
      <w:pPr>
        <w:pStyle w:val="Normal"/>
        <w:spacing w:lineRule="auto" w:line="240" w:before="0" w:after="0"/>
        <w:ind w:firstLine="142"/>
        <w:jc w:val="both"/>
        <w:rPr/>
      </w:pPr>
      <w:r>
        <w:rPr>
          <w:rFonts w:cs="Times New Roman" w:ascii="Times New Roman" w:hAnsi="Times New Roman"/>
          <w:sz w:val="24"/>
        </w:rPr>
        <w:t xml:space="preserve">Нам необходимо разорвать цепи страха перед деньгами: ведь сами по себе деньги не являются чем-то предосудительным. Но у дверей тех, кто движим стремлением к обогащению и жадностью, лежит грех. Не деньги корень зла и причина всех бед, а </w:t>
      </w:r>
      <w:r>
        <w:rPr>
          <w:rFonts w:cs="Times New Roman" w:ascii="Times New Roman" w:hAnsi="Times New Roman"/>
          <w:i/>
          <w:iCs/>
          <w:sz w:val="24"/>
        </w:rPr>
        <w:t>жажда наживы</w:t>
      </w:r>
      <w:r>
        <w:rPr>
          <w:rFonts w:cs="Times New Roman" w:ascii="Times New Roman" w:hAnsi="Times New Roman"/>
          <w:sz w:val="24"/>
        </w:rPr>
        <w:t xml:space="preserve"> (см. 1 Тим. 6:10). Но, увы, Тело Христово выплеснуло ребенка вместе с водою крещения. Мы боимся даже заикаться о деньгах. Почему? Из страха, как бы не подумали, что мы только деньгами и озабочены. Мы налагаем вето на эту тему, предпочитая не рассуждать о н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езультате мы ничего не имеем и поэтому не способны исполнить то служение, к которому призваны. Именно этого дьяволу и нужно! Несомненно, что ему удается поймать то одного, то другого христианина в сети сребролюбия. Но еще больше заботится он о том, чтобы дети Божьи стыдились жить в мате</w:t>
        <w:softHyphen/>
        <w:t>риальном достат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стало время, в конце концов, разобраться, что в этом вопросе плотское, человеческое. Почему в угоду. религиозной традиции мы позволяем дьяволу грабить детей Божьих, держать их в долговой тюрьме, делая легкой добычей врага в это последнее время.</w:t>
      </w:r>
    </w:p>
    <w:p>
      <w:pPr>
        <w:pStyle w:val="Normal"/>
        <w:spacing w:lineRule="auto" w:line="240" w:before="0" w:after="0"/>
        <w:ind w:firstLine="142"/>
        <w:jc w:val="both"/>
        <w:rPr/>
      </w:pPr>
      <w:r>
        <w:rPr>
          <w:rFonts w:cs="Times New Roman" w:ascii="Times New Roman" w:hAnsi="Times New Roman"/>
          <w:sz w:val="24"/>
        </w:rPr>
        <w:t>Об этом и пойдет речь в этой книге, а не о путях легкой наживы. Ни для кого не секрет, что мы живем в последнее время, когда Бог особенно заботится о том, чтобы его армия была вооружена, снабжена всем необходимым и занимала свою истинную позицию. Успешное распространение Евангелия по всему миру - будет прямым следствием нашей победы в этой сфе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атериальный вопрос очень чувствителен. Он как открытая рана, которую люди предпочитают не затрагивать. Но для нас именно важно думать и говорить о нем, сдвинуть его, наконец, с места. Только таким образом можно разбить оковы религиозных предрассудков и дать верующим свободу. Ты не призван жить в плену бедности и недостатка. Ты свободен от всего, что содержит в себе проклятие закона, включая нищету (см. Гал. 3:13 и Втор. 28 г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сль о неизбежности нищеты настолько въелась в сознание христиан, что его совершенно необходимо обновить, внимательно изучив, что говорит по этому поводу Слово Божье. Но несомненная воля Божья заключается в том, чтобы люди, освободившись от предрассудков, могли пользоваться Его благосло</w:t>
        <w:softHyphen/>
        <w:t>вениями во всей полно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гда мы слышим: ”В жизни все должно быть уравновешено.” Никто этого не отрицает, но форма баланса может быть установлена только Богом. Равновесие, установленное на пятидесяти процентах веры и пятидесяти процентах неверия, не есть равновесие. Это неустойчивое состояние. А вот когда мы действительно достигаем равновесия в Господе, миру кажется, что мы неуравновешенны. Существует множество христиан, которые стремятся выглядеть уравновешенными в глазах мира, чтобы мир принимал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ремясь во всем соблюдать Божественное равно</w:t>
        <w:softHyphen/>
        <w:t>весие, мы даем возможность миру увидеть, как много делает для нас Бог, и это производит поразительный эффект. Важно не идти на компромисс с устаревшими традициями и образом мышления и не заигрывать с миром, ’’подправляя” истину, якобы для того, чтобы облегчить ему вход в Царствие Небесн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ми это откровение об экономической свободе. Речь пойдет не о тебе самом, а том, как ты можешь стать проводником благословения Божьего к другим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142"/>
        <w:jc w:val="both"/>
        <w:rPr>
          <w:rFonts w:ascii="Times New Roman" w:hAnsi="Times New Roman" w:cs="Times New Roman"/>
          <w:b/>
          <w:b/>
          <w:sz w:val="36"/>
          <w:u w:val="single"/>
        </w:rPr>
      </w:pPr>
      <w:r>
        <w:rPr>
          <w:rFonts w:cs="Times New Roman" w:ascii="Times New Roman" w:hAnsi="Times New Roman"/>
          <w:b/>
          <w:sz w:val="36"/>
          <w:u w:val="single"/>
        </w:rPr>
        <w:t>Часть 1.</w:t>
      </w:r>
    </w:p>
    <w:p>
      <w:pPr>
        <w:pStyle w:val="Normal"/>
        <w:spacing w:lineRule="auto" w:line="240"/>
        <w:ind w:firstLine="142"/>
        <w:jc w:val="center"/>
        <w:rPr>
          <w:rFonts w:ascii="Times New Roman" w:hAnsi="Times New Roman" w:cs="Times New Roman"/>
          <w:b/>
          <w:b/>
          <w:bCs/>
          <w:sz w:val="36"/>
          <w:szCs w:val="36"/>
        </w:rPr>
      </w:pPr>
      <w:r>
        <w:rPr>
          <w:rFonts w:cs="Times New Roman" w:ascii="Times New Roman" w:hAnsi="Times New Roman"/>
          <w:b/>
          <w:bCs/>
          <w:sz w:val="36"/>
          <w:szCs w:val="36"/>
        </w:rPr>
        <w:t>Материальное изобилие в Ветхом Завете</w:t>
      </w:r>
    </w:p>
    <w:p>
      <w:pPr>
        <w:pStyle w:val="Normal"/>
        <w:spacing w:lineRule="auto" w:line="240" w:before="0" w:after="0"/>
        <w:ind w:firstLine="142"/>
        <w:jc w:val="both"/>
        <w:rPr>
          <w:rFonts w:ascii="Times New Roman" w:hAnsi="Times New Roman" w:cs="Times New Roman"/>
          <w:b/>
          <w:b/>
          <w:i/>
          <w:i/>
          <w:sz w:val="36"/>
          <w:szCs w:val="36"/>
        </w:rPr>
      </w:pPr>
      <w:bookmarkStart w:id="1" w:name="bookmark2"/>
      <w:r>
        <w:rPr>
          <w:rFonts w:cs="Times New Roman" w:ascii="Times New Roman" w:hAnsi="Times New Roman"/>
          <w:b/>
          <w:i/>
          <w:sz w:val="36"/>
          <w:szCs w:val="36"/>
        </w:rPr>
        <w:t>Глава 1</w:t>
      </w:r>
    </w:p>
    <w:p>
      <w:pPr>
        <w:pStyle w:val="Normal"/>
        <w:spacing w:lineRule="auto" w:line="240"/>
        <w:ind w:firstLine="142"/>
        <w:jc w:val="center"/>
        <w:rPr>
          <w:rFonts w:ascii="Times New Roman" w:hAnsi="Times New Roman" w:cs="Times New Roman"/>
          <w:b/>
          <w:b/>
          <w:bCs/>
          <w:sz w:val="36"/>
          <w:szCs w:val="36"/>
        </w:rPr>
      </w:pPr>
      <w:bookmarkStart w:id="2" w:name="bookmark2"/>
      <w:r>
        <w:rPr>
          <w:rFonts w:cs="Times New Roman" w:ascii="Times New Roman" w:hAnsi="Times New Roman"/>
          <w:b/>
          <w:bCs/>
          <w:sz w:val="36"/>
          <w:szCs w:val="36"/>
        </w:rPr>
        <w:t>В Божьем характере давать богатство и изобилие</w:t>
      </w:r>
      <w:bookmarkEnd w:id="2"/>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мой да восполнит всякую нужду вашу, по богатству Своему в славе, Христом Иисусом. 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Фил. 4:1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воря о материальном изобилии, мы не просто затрагиваем тему с таким названием, но будем рассматривать сущность Божьего характера. Все, чем ты и я обладаем в духовной жизни, восходит к сущности Самого Бога. Чем больше ты познаешь Его, тем меньше у тебя остается проблем относительно исцеления, изгнания бесов, молитвы языками и т.д. Все сомнения рассеются, когда ты полностью познаешь, каков твой Бог, каков Его характе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ясно рисует перед нами Его образ. В Послании к Филиппийцам Павел пишет о том, как они оказали ему всяческую помощь, в том числе и материальную, как они стали для него благословением. Он благодарит их за даяния и выражает уверенность в том, что Бог, в свою очередь, восполнит их нужды. ’’Мой Бог,” - говорит он, - ’’сказочно богат. И Он отблагодарит вас за щедрость, послав вам все необходим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десь не сказано, что Бог дает ровно столько, чтобы можно было свести концы с концами, рассчитывая свои расходы с точностью до копейки. Здесь сказано, что Он знает твои нужды, но дает затем по своей щедрости и богатству, полной мерой, так, чтобы ты ни в чем не испытывал недостатка.</w:t>
      </w:r>
    </w:p>
    <w:p>
      <w:pPr>
        <w:pStyle w:val="Normal"/>
        <w:spacing w:lineRule="auto" w:line="240" w:before="0" w:after="0"/>
        <w:ind w:firstLine="142"/>
        <w:jc w:val="both"/>
        <w:rPr/>
      </w:pPr>
      <w:r>
        <w:rPr>
          <w:rFonts w:cs="Times New Roman" w:ascii="Times New Roman" w:hAnsi="Times New Roman"/>
          <w:sz w:val="24"/>
        </w:rPr>
        <w:t xml:space="preserve">Давая, Бог не измеряет той мерой, которой ты меришь, но так, как сказано в Еф. 3:20, </w:t>
      </w:r>
      <w:r>
        <w:rPr>
          <w:rFonts w:cs="Times New Roman" w:ascii="Times New Roman" w:hAnsi="Times New Roman"/>
          <w:i/>
          <w:iCs/>
          <w:sz w:val="24"/>
        </w:rPr>
        <w:t>"несравненно больше всего, чего мы попросим</w:t>
      </w:r>
      <w:r>
        <w:rPr>
          <w:rFonts w:cs="Times New Roman" w:ascii="Times New Roman" w:hAnsi="Times New Roman"/>
          <w:sz w:val="24"/>
        </w:rPr>
        <w:t xml:space="preserve">, </w:t>
      </w:r>
      <w:r>
        <w:rPr>
          <w:rFonts w:cs="Times New Roman" w:ascii="Times New Roman" w:hAnsi="Times New Roman"/>
          <w:i/>
          <w:iCs/>
          <w:sz w:val="24"/>
        </w:rPr>
        <w:t>или о чем помышляем</w:t>
      </w:r>
      <w:r>
        <w:rPr>
          <w:rFonts w:cs="Times New Roman" w:ascii="Times New Roman" w:hAnsi="Times New Roman"/>
          <w:sz w:val="24"/>
        </w:rPr>
        <w:t xml:space="preserve"> ”, </w:t>
      </w:r>
      <w:r>
        <w:rPr>
          <w:rFonts w:cs="Times New Roman" w:ascii="Times New Roman" w:hAnsi="Times New Roman"/>
          <w:i/>
          <w:iCs/>
          <w:sz w:val="24"/>
        </w:rPr>
        <w:t>то есть намного больше того, что мы рассчитываем получить от Него. Бог щедро распоряжается богат</w:t>
        <w:softHyphen/>
        <w:t>ством, так как Он бесконечно богат. ”...</w:t>
      </w:r>
      <w:r>
        <w:rPr>
          <w:rFonts w:cs="Times New Roman" w:ascii="Times New Roman" w:hAnsi="Times New Roman"/>
          <w:sz w:val="24"/>
        </w:rPr>
        <w:t>полной мерою...по богатству Своему в славе.,.”</w:t>
      </w:r>
      <w:r>
        <w:rPr>
          <w:rFonts w:cs="Times New Roman" w:ascii="Times New Roman" w:hAnsi="Times New Roman"/>
          <w:i/>
          <w:iCs/>
          <w:sz w:val="24"/>
        </w:rPr>
        <w:t xml:space="preserve"> Что это значит? Обратимся к Лук. 6:38: ”</w:t>
      </w:r>
      <w:r>
        <w:rPr>
          <w:rFonts w:cs="Times New Roman" w:ascii="Times New Roman" w:hAnsi="Times New Roman"/>
          <w:sz w:val="24"/>
        </w:rPr>
        <w:t>Давайте, и дастся вам: мерою доброю, утрясенною, нагнетенную и переполненною отсыплют вам в лоно ваше: ибо какою мерою мерите, такою же отмерится и Добрая мера - это значит мерить самой большой меркой, какая только у тебя есть. К тому же утрясенною. Если наполнив меру, потрясти ее, содержимое уплотнится, и появится возможность добавлять до верху несколько раз, пока, наконец, содержимое не начнет пересыпаться через кр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айте, и дастся вам: мерою доброю, утрясенною и нагнетенн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Мой да восполнит всякую нужду вашу, по богатству Своему в славе, Христом Иисус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любит давать. Точно так же, как ты даришь подарки любимым от всего сердца, так и Бог одаривает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уверены, что у Бога нужно клянчить и вымаливать, прежде чем Он наконец скажет: ”Ладно, бери, только отстань!” Люди сами привыкли воспитывать своих детей таким образом. Это губительно на них сказывается, когда они вырастают. Бог всегда расположен давать, и одаривает тебя щедро и без упреков, от всего сердца. Он любит давать. Отчасти потому, что Он - как сказано в Ин. 3:16 - даятель: "</w:t>
      </w:r>
      <w:r>
        <w:rPr>
          <w:rFonts w:cs="Times New Roman" w:ascii="Times New Roman" w:hAnsi="Times New Roman"/>
          <w:i/>
          <w:iCs/>
          <w:sz w:val="24"/>
        </w:rPr>
        <w:t>Ибо так возлюбил Бог мир, что отдал Сына Своего единородного... ”</w:t>
      </w:r>
      <w:r>
        <w:rPr>
          <w:rFonts w:cs="Times New Roman" w:ascii="Times New Roman" w:hAnsi="Times New Roman"/>
          <w:sz w:val="24"/>
        </w:rPr>
        <w:t xml:space="preserve"> Это очень важно помнить, когда рассуждаешь о Божьем характере, видеть, что сущность Его - раздавать и одаривать. Иначе ты всегда будешь сомневаться и стыдиться просить у Него материальных благ. </w:t>
      </w:r>
    </w:p>
    <w:p>
      <w:pPr>
        <w:pStyle w:val="Normal"/>
        <w:spacing w:lineRule="auto" w:line="240" w:before="240" w:after="0"/>
        <w:ind w:firstLine="142"/>
        <w:jc w:val="center"/>
        <w:rPr>
          <w:rFonts w:ascii="Times New Roman" w:hAnsi="Times New Roman" w:cs="Times New Roman"/>
          <w:b/>
          <w:b/>
          <w:sz w:val="28"/>
        </w:rPr>
      </w:pPr>
      <w:r>
        <w:rPr>
          <w:rFonts w:cs="Times New Roman" w:ascii="Times New Roman" w:hAnsi="Times New Roman"/>
          <w:b/>
          <w:sz w:val="28"/>
        </w:rPr>
        <w:t>Бог есть даятел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оворя о Боге, мы отмечаем, что он - богатый, щедрый и доброхотный даятель. Он любит давать.</w:t>
      </w:r>
    </w:p>
    <w:p>
      <w:pPr>
        <w:pStyle w:val="Normal"/>
        <w:spacing w:lineRule="auto" w:line="240" w:before="0" w:after="0"/>
        <w:ind w:firstLine="142"/>
        <w:jc w:val="both"/>
        <w:rPr/>
      </w:pPr>
      <w:r>
        <w:rPr>
          <w:rFonts w:cs="Times New Roman" w:ascii="Times New Roman" w:hAnsi="Times New Roman"/>
          <w:sz w:val="24"/>
        </w:rPr>
        <w:t xml:space="preserve">Он отдал самое дорогое и лучшее, что имел, и сделал это с готовностью. Мы знаем слова Иисуса: </w:t>
      </w:r>
      <w:r>
        <w:rPr>
          <w:rFonts w:cs="Times New Roman" w:ascii="Times New Roman" w:hAnsi="Times New Roman"/>
          <w:i/>
          <w:iCs/>
          <w:sz w:val="24"/>
        </w:rPr>
        <w:t>"Вор приходит, только для того, чтобы украсть, убить и погубить. Я пришел для того, чтобы имели жизнь и имели с избытком.”</w:t>
      </w:r>
      <w:r>
        <w:rPr>
          <w:rFonts w:cs="Times New Roman" w:ascii="Times New Roman" w:hAnsi="Times New Roman"/>
          <w:sz w:val="24"/>
        </w:rPr>
        <w:t xml:space="preserve"> (Ин. 10:10). Богу свойственно давать, а дьяволу свойственно кра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уществует религиозный предрассудок, что якобы Бог не хочет давать людям, потому что Они не умеют распоряжаться Его дарами. Поэтому, мол, Он ’’при</w:t>
        <w:softHyphen/>
        <w:t>берегает” благословения к концу земной жизни человека, а то и вовсе для жизни небесной. Это в корне неверно. Неумение правильно распорядиться Божьим даром чаще всего зависит от неправильных отношений с самим Богом. Если это так, Бог всегда готов помочь тебе правильно распорядиться Его благословениями. Но Он не станет отбирать назад из боязни, что ты не сумеешь правильно воспользоваться Его подар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показывает нам, насколько богат наш Соз</w:t>
        <w:softHyphen/>
        <w:t>датель. Улицы у Него на небесах золотые, а ворота жемчужные. Там ни в чем нет недостатка. Бог обитает на небесах, и поэтому они - прекрасное и полноценное отражение Его сущности. Прочти, как они описаны в книге Откровения. Там золото, хрусталь, бриллианты и жемчуг везде и повсюду. Если богатым быть грешно, то Бога, в таком случае, следует считать самым великим грешником. Мы должны, в конце концов, до конца осознать, чтобы убедиться, насколько абсурдным может быть наше ’’логическое мышление”. Бог - богач! У Него во всем изобилие без предела. И такую же преизбыточную жизнь Он даровал нам через Иисуса Христа, Сына Сво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3" w:name="bookmark3"/>
      <w:r>
        <w:rPr>
          <w:rFonts w:cs="Times New Roman" w:ascii="Times New Roman" w:hAnsi="Times New Roman"/>
          <w:b/>
          <w:bCs/>
          <w:sz w:val="28"/>
        </w:rPr>
        <w:t>Привыкни не отступать от Слова</w:t>
      </w:r>
      <w:bookmarkEnd w:id="3"/>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и боятся слова ’’деньги”, другие - "богатство”. Но это последнее слово часто встречается в Библии, хотя при этом не всегда идет речь о деньгах, но часто и о них. Приучи себя не стыдиться за Слово Божье. Будь уравновешен: не впадай ни в одну из этих крайностей. Не стыдись того, что говорит Пис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льзуйся теми же словами и понятиями, что и Библия, без всякого смущения. Истина сама сделает . тебя свободным человеко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В свое время Бог открыл Себя Аврааму, говоря: </w:t>
      </w:r>
      <w:r>
        <w:rPr>
          <w:rFonts w:cs="Times New Roman" w:ascii="Times New Roman" w:hAnsi="Times New Roman"/>
          <w:i/>
          <w:iCs/>
          <w:sz w:val="24"/>
        </w:rPr>
        <w:t>"Я Бог Всемогущий, ходи предо Мною и будь непорочен, и поставлю завет Мой между Мною и тобою, и весьма, весьма размножу тебя.”</w:t>
      </w:r>
      <w:r>
        <w:rPr>
          <w:rFonts w:cs="Times New Roman" w:ascii="Times New Roman" w:hAnsi="Times New Roman"/>
          <w:sz w:val="24"/>
        </w:rPr>
        <w:t xml:space="preserve"> (Быт. 17:1-2).</w:t>
      </w:r>
    </w:p>
    <w:p>
      <w:pPr>
        <w:pStyle w:val="Normal"/>
        <w:spacing w:lineRule="auto" w:line="240" w:before="0" w:after="0"/>
        <w:ind w:firstLine="142"/>
        <w:jc w:val="both"/>
        <w:rPr/>
      </w:pPr>
      <w:r>
        <w:rPr>
          <w:rFonts w:cs="Times New Roman" w:ascii="Times New Roman" w:hAnsi="Times New Roman"/>
          <w:sz w:val="24"/>
        </w:rPr>
        <w:t xml:space="preserve">Слово ’’всемогущий” по-еврейски – </w:t>
      </w:r>
      <w:r>
        <w:rPr>
          <w:rFonts w:cs="Times New Roman" w:ascii="Times New Roman" w:hAnsi="Times New Roman"/>
          <w:i/>
          <w:iCs/>
          <w:sz w:val="24"/>
        </w:rPr>
        <w:t xml:space="preserve">Эль-Шаддай. </w:t>
      </w:r>
      <w:r>
        <w:rPr>
          <w:rFonts w:cs="Times New Roman" w:ascii="Times New Roman" w:hAnsi="Times New Roman"/>
          <w:sz w:val="24"/>
        </w:rPr>
        <w:t>Можно подумать, что Бог столь же велик и всемогущ, сколь и недоступен. Слова всегда вызывают в нас ассоциации, иногда точные, а иногда и ошибочные. Но Эль-Шаддай переводится не только как ’’великий” и ’’всемогущий”, но и как ”Бог изобилия”. Изобилие же, в свою очередь, предполагает, что кто-то имеет больше, чем ему самому необходимо и достаточно. Есть у тебя избыток - ты готов с радостью поделиться с другими. У Бога же избыток возможностей и могущества, поэтому Он - Всемогущий, и может сделать все, что только пожелает.</w:t>
      </w:r>
    </w:p>
    <w:p>
      <w:pPr>
        <w:pStyle w:val="Normal"/>
        <w:spacing w:lineRule="auto" w:line="240" w:before="0" w:after="0"/>
        <w:ind w:firstLine="142"/>
        <w:jc w:val="both"/>
        <w:rPr/>
      </w:pPr>
      <w:r>
        <w:rPr>
          <w:rFonts w:cs="Times New Roman" w:ascii="Times New Roman" w:hAnsi="Times New Roman"/>
          <w:sz w:val="24"/>
        </w:rPr>
        <w:t>Буквально ”Эль-Шаддай” переводится как ”Бог материнской груди”, и в этом нет ничего странного. Бог дает нам жизнь точно так же, как материнская грудь питает и дает жизнь новорожденному ребенку. Эль-Шаддай - это комбинация слов, дающая абсолютно точное представление о Боге: Бог дает больше, чем нам может потребоваться, Он Сам бесконечен. Он Бог изобилия и дает жизнь с избыт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4" w:name="bookmark4"/>
      <w:r>
        <w:rPr>
          <w:rFonts w:cs="Times New Roman" w:ascii="Times New Roman" w:hAnsi="Times New Roman"/>
          <w:b/>
          <w:bCs/>
          <w:sz w:val="28"/>
        </w:rPr>
        <w:t>Бог заключил с тобой завет</w:t>
      </w:r>
      <w:bookmarkEnd w:id="4"/>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заключил завет с Авраамом. Из этого следовало, что Он отдал добровольно в его распоряжение все, чем Сам владел. Через Иисуса Христа ты стал участником этого завета. Поэтому, когда ты в нужде, а такое случается довольно часто, то знай, что Бог имеет гораздо больше того, что тебе может по</w:t>
        <w:softHyphen/>
        <w:t>надобиться, и Сам обязал Себя восполнять все твои нужды во всех случаях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связал Себя словом обетования. Некоторые говорят: ’’Человек не в праве требовать у Бога.” Однако нужно именно требовать. Это звучало бы ужасно, если бы Он Сам этого не сказал. Таковы условия Кровного завета. Естественно, речь идет не о требовании удовлетворения плотских похотей.</w:t>
      </w:r>
    </w:p>
    <w:p>
      <w:pPr>
        <w:pStyle w:val="Normal"/>
        <w:spacing w:lineRule="auto" w:line="240" w:before="0" w:after="0"/>
        <w:ind w:firstLine="142"/>
        <w:jc w:val="both"/>
        <w:rPr/>
      </w:pPr>
      <w:r>
        <w:rPr>
          <w:rFonts w:cs="Times New Roman" w:ascii="Times New Roman" w:hAnsi="Times New Roman"/>
          <w:sz w:val="24"/>
        </w:rPr>
        <w:t xml:space="preserve">Читаем Марк. 11:24: </w:t>
      </w:r>
      <w:r>
        <w:rPr>
          <w:rFonts w:cs="Times New Roman" w:ascii="Times New Roman" w:hAnsi="Times New Roman"/>
          <w:i/>
          <w:iCs/>
          <w:sz w:val="24"/>
        </w:rPr>
        <w:t>’’Все чего ни будете просить в молитве, верьте, что получите,</w:t>
      </w:r>
      <w:r>
        <w:rPr>
          <w:rFonts w:cs="Times New Roman" w:ascii="Times New Roman" w:hAnsi="Times New Roman"/>
          <w:sz w:val="24"/>
        </w:rPr>
        <w:t xml:space="preserve"> - </w:t>
      </w:r>
      <w:r>
        <w:rPr>
          <w:rFonts w:cs="Times New Roman" w:ascii="Times New Roman" w:hAnsi="Times New Roman"/>
          <w:i/>
          <w:iCs/>
          <w:sz w:val="24"/>
        </w:rPr>
        <w:t xml:space="preserve">и будет вам.” </w:t>
      </w:r>
      <w:r>
        <w:rPr>
          <w:rFonts w:cs="Times New Roman" w:ascii="Times New Roman" w:hAnsi="Times New Roman"/>
          <w:sz w:val="24"/>
        </w:rPr>
        <w:t>Здесь слово ’’просите”, в греческом оригинале ’’айтео”, означает: ’’требуйте”. Очень сильное слово, и интересно, что употребил его Сам Иисус. Требовать же не означает кричать и вопить о своих правах, но смело приходить к Богу, помня, что по завету все, чем Он владеет, принадлежит нам. Инициатива такого завета была не нашей, а Божьей. Он Сам передал Себя в наше распоряжение. Откуда же мы можем знать, что заключено в его наследии? Да очень просто. Мы знаем это исходя из того, что Он - Бог избыт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мог бы хранить Свой избыток для Себя Самого, ведь Он - Бог, и может поступать так, как Ему угодно. Он мог бы сказать нам: ”Вы ничего не получите, но все равно должны радоваться, что это наше общее богатство.” Мы могли бы доволь</w:t>
        <w:softHyphen/>
        <w:t>ствоваться тем, что принадлежим Его Царс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удный сын считал/ что недостоин отцовского богатства. (Лук. 15 гл.). ”Я не достоин называться твоим сыном, я согласен быть рабом, только бы ты позволил мне вернуться домой.” Мы могли бы довольствоваться тем ж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Бог сказал: ”Я не намерен помогать тебе ни в чем: Я не исцелю тебя от болезни, смиряйся с ней до конца жизни”, - то и тогда я бы кричал: ’’Аллилуйя!” Я спасен не для того, чтобы приобретать что-либо, а чтобы избежать ада. Я не хочу проводить там вечность. Я хочу на небо.</w:t>
      </w:r>
    </w:p>
    <w:p>
      <w:pPr>
        <w:pStyle w:val="Normal"/>
        <w:spacing w:lineRule="auto" w:line="240" w:before="0" w:after="0"/>
        <w:ind w:firstLine="142"/>
        <w:jc w:val="both"/>
        <w:rPr/>
      </w:pPr>
      <w:r>
        <w:rPr>
          <w:rFonts w:cs="Times New Roman" w:ascii="Times New Roman" w:hAnsi="Times New Roman"/>
          <w:sz w:val="24"/>
        </w:rPr>
        <w:t>Если бы Бог ничего иного мне не обещал, я все равно был бы счастлив. Однако это не так и зависит не от нас. Нам не остается ничего иного, как только благодарить Его за все обетования, за то, что Он, Всемогущий, через Кровный завет открыл нам доступ к Своему неисчерпаемому богатс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Божье богатство стало твоим, от тебя требуется одно: отдать себя в Его распоряжение. .Если ты этого не сделаешь, союз не будет функционировать. В самом деле, Бог говорит: ’’Мне нужны твои руки. Мне нужны твой язык, глаза, ноги, твоя жизнь, твои деньги и твоя семья. Я нуждаюсь и хочу заключить с тобой завет. Когда Мне понадобится сделать что-то на земле, ты предоставишь себя в Мое распоряжение. Если Мне понадобятся твои руки - Я смогу ими воспользоваться. Если мне понадобятся твои уста - Я буду их использовать. Если мне понадобится твое время - ты посвятишь его Мне.” Это условия Кровного Завета, и мы обязаны соблюдать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знай Иисуса Господом, живи в прощении грехов и праведности Божьей через Иисуса Христа. Тогда все, что имеет Бог, будет принадлежать тебе. Понадобятся Богу твои руки - ты возложишь их на больных. А если у тебя возникнет нужда, ты смело прибегнешь к Его изобили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5" w:name="bookmark5"/>
      <w:r>
        <w:rPr>
          <w:rFonts w:cs="Times New Roman" w:ascii="Times New Roman" w:hAnsi="Times New Roman"/>
          <w:b/>
          <w:bCs/>
          <w:sz w:val="28"/>
        </w:rPr>
        <w:t>Бог исполняет обещания</w:t>
      </w:r>
      <w:bookmarkEnd w:id="5"/>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сегда готов восполнить твои нужды на основании Кровного союза, который вы заключили. Фактически Он обязан это сделать, потому что Сам, по Своей воле связал Себя этим союзом. Если бы Он не обещал оказывать нам Свою помощь, то и не обязан был бы помогать. Но Он сказал, что отдает Себя в наше распоряжение, а Его слово нерушимо вове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начинаются дискуссии по этому вопросу и вздымается очередная теологическая волна, я обычно люблю цитировать Мартина Лютера. Он сказал так: ”В ушах Божьих звучат Его обетования, вынуждая Его исполнить то, что Он обещал.” Напомни Богу Его собственные слова. И поскольку Он - Бог завета, то не замедлит выполнить обещания. Он Бог избытка и обильно дает нам все, в чем мы нуждаемся.</w:t>
      </w:r>
    </w:p>
    <w:p>
      <w:pPr>
        <w:pStyle w:val="Normal"/>
        <w:spacing w:lineRule="auto" w:line="240" w:before="0" w:after="0"/>
        <w:ind w:firstLine="142"/>
        <w:jc w:val="both"/>
        <w:rPr/>
      </w:pPr>
      <w:r>
        <w:rPr>
          <w:rFonts w:cs="Times New Roman" w:ascii="Times New Roman" w:hAnsi="Times New Roman"/>
          <w:sz w:val="24"/>
        </w:rPr>
        <w:t>Благословен Бог и Отец Господа нашего Иисуса Христа, благословивший нас во Христе всяким духовным благосло</w:t>
        <w:softHyphen/>
        <w:t>вением в небесах. Еф. 1:3</w:t>
      </w:r>
    </w:p>
    <w:p>
      <w:pPr>
        <w:pStyle w:val="Normal"/>
        <w:spacing w:lineRule="auto" w:line="240" w:before="0" w:after="0"/>
        <w:ind w:firstLine="142"/>
        <w:jc w:val="both"/>
        <w:rPr/>
      </w:pPr>
      <w:r>
        <w:rPr>
          <w:rFonts w:cs="Times New Roman" w:ascii="Times New Roman" w:hAnsi="Times New Roman"/>
          <w:sz w:val="24"/>
        </w:rPr>
        <w:t>Бог благословил нас. Некоторые считают, что речь идет только о духовном благословении, но ни в коем случае не о материальном, потому что не понимают, что означает духовное благословение. Люди за прошедшие века наслушались греческой философии и перестали правильно понимать зйачение ’’духовного”. Если мы вернемся к Ветхому Завету, то узнаем, что духовное есть то, что приходит от Бога. Духовное в Писании никогда не противопоставляется материаль</w:t>
        <w:softHyphen/>
        <w:t xml:space="preserve">ному. </w:t>
      </w:r>
      <w:r>
        <w:rPr>
          <w:rFonts w:cs="Times New Roman" w:ascii="Times New Roman" w:hAnsi="Times New Roman"/>
          <w:b/>
          <w:bCs/>
          <w:sz w:val="24"/>
        </w:rPr>
        <w:t>Духовное есть то, что приходит от Бога, который есть ду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реческая философия проникла в церковь через гностицизм, начав разделять внутреннюю, ’’духовную” жизнь от внешней, ’’материальной”. Стало обще</w:t>
        <w:softHyphen/>
        <w:t>принятым считать, что внешнее, материальное, есть нечто недостойное христианина, и чтобы стать истинно ’’духовным”, от него необходимо отказаться. Крайней степенью такой ’’духовности” стал уход в монастыри, самоотречение, истязание плоти, нищенское существо</w:t>
        <w:softHyphen/>
        <w:t>вание. Этим старались угодить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возникло учение спасения ’’добрыми делами”, которое бытует в Теле Христовом до сего дня. Отсюда возникла идеализация нищенства в христианстве. Но Бог не отделяет духовное от материального. Он сотворил всего человека, и потому, когда Он благословляет - то благословляет всего человека.</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Господь — помощник м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 22 гл. книги Бытия рассказывается, как Авраам не пожалел отдать Богу своего единственного сына Исаака. По дороге на гору Мориа Исаак спросил отца, кого они будут приносить в жертву. Авраам ответил: </w:t>
      </w:r>
      <w:r>
        <w:rPr>
          <w:rFonts w:cs="Times New Roman" w:ascii="Times New Roman" w:hAnsi="Times New Roman"/>
          <w:i/>
          <w:iCs/>
          <w:sz w:val="24"/>
        </w:rPr>
        <w:t xml:space="preserve">”Бог усмотрит Себе агнца для всесожжения. ” </w:t>
      </w:r>
      <w:r>
        <w:rPr>
          <w:rFonts w:cs="Times New Roman" w:ascii="Times New Roman" w:hAnsi="Times New Roman"/>
          <w:sz w:val="24"/>
        </w:rPr>
        <w:t xml:space="preserve">(ст. 8). А в 14 ст. сказано, что Авраам назвал это место ’’Господь усмотрит”, по-еврейски - </w:t>
      </w:r>
      <w:r>
        <w:rPr>
          <w:rFonts w:cs="Times New Roman" w:ascii="Times New Roman" w:hAnsi="Times New Roman"/>
          <w:i/>
          <w:iCs/>
          <w:sz w:val="24"/>
        </w:rPr>
        <w:t>Иегова-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русски и по-шведски это переведено глаголом ’’усмотрит”, но точнее будет сказать: ’’позаботится, поможет”. В еврейском оригинале это собственное имя Бога: ”Господь-Помощник”, одно из семи имен Завета, которыми Бог открывал Себя людям.</w:t>
      </w:r>
    </w:p>
    <w:p>
      <w:pPr>
        <w:pStyle w:val="Normal"/>
        <w:spacing w:lineRule="auto" w:line="240" w:before="0" w:after="0"/>
        <w:ind w:firstLine="142"/>
        <w:jc w:val="both"/>
        <w:rPr/>
      </w:pPr>
      <w:r>
        <w:rPr>
          <w:rFonts w:cs="Times New Roman" w:ascii="Times New Roman" w:hAnsi="Times New Roman"/>
          <w:sz w:val="24"/>
        </w:rPr>
        <w:t xml:space="preserve">И что интересно, стоит оно вторым после Эль Шаддай - ”Бог изобилия”. Когда затем Бог выводил израильтян из Египта, прежде всего Он позаботился о том, чтобы они взяли с собой египетское золото и серебро, и Сам помог им получить его. В этом заключается одно из первых и главнейших откровений о Боге. Затем, по дороге из Египта, Он сказал также: </w:t>
      </w:r>
      <w:r>
        <w:rPr>
          <w:rFonts w:cs="Times New Roman" w:ascii="Times New Roman" w:hAnsi="Times New Roman"/>
          <w:i/>
          <w:iCs/>
          <w:sz w:val="24"/>
        </w:rPr>
        <w:t>”Я Господь, Целитель твой.”</w:t>
      </w:r>
      <w:r>
        <w:rPr>
          <w:rFonts w:cs="Times New Roman" w:ascii="Times New Roman" w:hAnsi="Times New Roman"/>
          <w:sz w:val="24"/>
        </w:rPr>
        <w:t xml:space="preserve"> (Исх. 15:2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видим, что речь здесь идет о заботе, помощи и исцелении, как наиглавнейших чертах Божественного характера. И именно это дьявол старается всеми силами скрыть от Тела Христова. Господь - наш Помощник, Бог избытка, богатый и щедрый Даятель - Его имена напоминают нам об этом. Поскольку Он Целитель, то лечит и исцеляет нас от болезней, освобождает от власти бесовской. Поскольку Его имя Помощник, Он помогает тебе, давая от Своего изобилия полной мерою, по богатству Своему в славе, Христом Иисусом. Такова Его натура навечно и неизмен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ознай Госп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это важно, иметь откровение Слова отно</w:t>
        <w:softHyphen/>
        <w:t>сительно Божьего характера и природы! Изучая внимательно Его характер и наш кровный завет с Ним, мы начинаем понимать образ Его мышления, что для нас очень ва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среди житейских будней вдруг задумываешься: ”а какова воля Божья относительно конкретной ситуации?” - не всегда приходит на память подходящий к случаю Библейский стих. Но если ты хорошо усвоил Писание и знаешь сущность Бога, ты всегда будешь уверен в Его воле. Слово придаст тебе смелости действовать и преградит дорогу чувству само</w:t>
        <w:softHyphen/>
        <w:t>осуждения.</w:t>
      </w:r>
    </w:p>
    <w:p>
      <w:pPr>
        <w:pStyle w:val="Normal"/>
        <w:spacing w:lineRule="auto" w:line="240" w:before="0" w:after="0"/>
        <w:ind w:firstLine="142"/>
        <w:jc w:val="both"/>
        <w:rPr/>
      </w:pPr>
      <w:r>
        <w:rPr>
          <w:rFonts w:cs="Times New Roman" w:ascii="Times New Roman" w:hAnsi="Times New Roman"/>
          <w:sz w:val="24"/>
        </w:rPr>
        <w:t>Чувство ложной вины связывает христиан по рукам и ногам: пора, наконец, объявить ему войну. Бог хочет, чтобы мы были Мужественны и смелы, внимательны друг к другу, наполнены любовью и принимали все благословения до единого. Мы прославляем Бога тем, что приносим богатые плоды, и принимаем от Него обильные благословения. Смирение проявляется вовсе не в том, чтобы отвечать Ему ’’нет” там, где Он сказал ”да”. Это проявление гордости и глупости. Истинное смирение выражается в полном подчинении своих мыслей мнению Бога, а превозношение - это нечто совершенно противо</w:t>
        <w:softHyphen/>
        <w:t>положное. Конечно, бывает, что человек неосознанно отказывается от благодати. Но если он знает волю Божью и продолжает упорствовать, то это называется превозношением и гордыней, даже если прикрывается ложной скромностью и смирением. Многие заносчивые люди и гордецы снаружи выглядят смиреннейшими из смиренных. Но не видимость является показателем, а то, как мы вверяем себя Божьему Слову. Иисус говор</w:t>
      </w:r>
      <w:r>
        <w:rPr>
          <w:rFonts w:cs="Times New Roman" w:ascii="Times New Roman" w:hAnsi="Times New Roman"/>
          <w:sz w:val="24"/>
          <w:u w:val="single"/>
        </w:rPr>
        <w:t xml:space="preserve">ит: </w:t>
      </w:r>
      <w:r>
        <w:rPr>
          <w:rFonts w:cs="Times New Roman" w:ascii="Times New Roman" w:hAnsi="Times New Roman"/>
          <w:i/>
          <w:iCs/>
          <w:sz w:val="24"/>
          <w:u w:val="single"/>
        </w:rPr>
        <w:t>’’Кто имеет заповеди Мои и соблюдает их</w:t>
      </w:r>
      <w:r>
        <w:rPr>
          <w:rFonts w:cs="Times New Roman" w:ascii="Times New Roman" w:hAnsi="Times New Roman"/>
          <w:i/>
          <w:iCs/>
          <w:sz w:val="24"/>
        </w:rPr>
        <w:t xml:space="preserve">, </w:t>
      </w:r>
      <w:r>
        <w:rPr>
          <w:rFonts w:cs="Times New Roman" w:ascii="Times New Roman" w:hAnsi="Times New Roman"/>
          <w:i/>
          <w:iCs/>
          <w:sz w:val="24"/>
          <w:u w:val="single"/>
        </w:rPr>
        <w:t>то любит Меня.”</w:t>
      </w:r>
      <w:r>
        <w:rPr>
          <w:rFonts w:cs="Times New Roman" w:ascii="Times New Roman" w:hAnsi="Times New Roman"/>
          <w:sz w:val="24"/>
          <w:u w:val="single"/>
        </w:rPr>
        <w:t xml:space="preserve"> (Ин. 14:21). А не тот, кто только</w:t>
      </w:r>
      <w:r>
        <w:rPr>
          <w:rFonts w:cs="Times New Roman" w:ascii="Times New Roman" w:hAnsi="Times New Roman"/>
          <w:sz w:val="24"/>
        </w:rPr>
        <w:t xml:space="preserve"> </w:t>
      </w:r>
      <w:r>
        <w:rPr>
          <w:rFonts w:cs="Times New Roman" w:ascii="Times New Roman" w:hAnsi="Times New Roman"/>
          <w:sz w:val="24"/>
          <w:u w:val="single"/>
        </w:rPr>
        <w:t>любит поговорить о них</w:t>
      </w:r>
      <w:r>
        <w:rPr>
          <w:rFonts w:cs="Times New Roman" w:ascii="Times New Roman" w:hAnsi="Times New Roman"/>
          <w:sz w:val="24"/>
        </w:rPr>
        <w:t>.</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ожий характер проявляется в Его твор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созданное Богом, несет на себе отпечаток Его характера. Им продиктованы все Его действия. И мы можем смело судить, каков Он Сам, рассматривая Его творения. Давайте так и поступ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сотворил Бог рыб больших и всякую душу животных пресмыкающихся, которых произвела вода, по роду их, и всякую птицу пернатую по роду ее.</w:t>
      </w:r>
    </w:p>
    <w:p>
      <w:pPr>
        <w:pStyle w:val="Normal"/>
        <w:spacing w:lineRule="auto" w:line="240" w:before="0" w:after="0"/>
        <w:ind w:firstLine="142"/>
        <w:jc w:val="both"/>
        <w:rPr/>
      </w:pPr>
      <w:r>
        <w:rPr>
          <w:rFonts w:cs="Times New Roman" w:ascii="Times New Roman" w:hAnsi="Times New Roman"/>
          <w:sz w:val="24"/>
        </w:rPr>
        <w:t xml:space="preserve">Слова </w:t>
      </w:r>
      <w:r>
        <w:rPr>
          <w:rFonts w:cs="Times New Roman" w:ascii="Times New Roman" w:hAnsi="Times New Roman"/>
          <w:i/>
          <w:iCs/>
          <w:sz w:val="24"/>
        </w:rPr>
        <w:t>’’всякую”</w:t>
      </w:r>
      <w:r>
        <w:rPr>
          <w:rFonts w:cs="Times New Roman" w:ascii="Times New Roman" w:hAnsi="Times New Roman"/>
          <w:sz w:val="24"/>
        </w:rPr>
        <w:t xml:space="preserve"> и </w:t>
      </w:r>
      <w:r>
        <w:rPr>
          <w:rFonts w:cs="Times New Roman" w:ascii="Times New Roman" w:hAnsi="Times New Roman"/>
          <w:i/>
          <w:iCs/>
          <w:sz w:val="24"/>
        </w:rPr>
        <w:t>”по роду ее” -</w:t>
      </w:r>
      <w:r>
        <w:rPr>
          <w:rFonts w:cs="Times New Roman" w:ascii="Times New Roman" w:hAnsi="Times New Roman"/>
          <w:sz w:val="24"/>
        </w:rPr>
        <w:t xml:space="preserve"> говорят нам об изобилии и разнообразии созданного Богом. Когда Бог творит, то всегда делает это полною мерою. Он создал не один-два рода, а обильное разнообразие. Если уж Бог делает что-то, то делает это основательно. Что бы это ни было: микро или макрокосмос, каждый мир Божий богат и разнообраз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земле цветут и благоухают миллионы цветов, которых ни один человек не видит. Иначе рассуждают наши городские власти и организации, занимающиеся благоустройством: ’’Какая ненужная расточительность! Сажать цветы там, где их никто не видит. Мы должны навести порядок: заасфальтируем город, а цветы перенесем в центр, на клумбы и в парки.” Но Бог не таков. Он насаждает щедрою рукою, больше, чем это необходим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раннего детства я мечтал попасть в Гималаи. И только несколько лет назад получил возможность съездить в Бангладеш и Непал. Эти места - Непал, Тибет и Гималаи - называют крышей мира. Когда я был там, Бог сказал мне: ’’Отсюда открывается лучший вид на Землю. Взгляни, какие горы!” Зрелище и впрямь было фантастическое. Я не мог наглядеться и, когда возвращался, горы стояли у меня перед глазами. Дав возможность созерцать Свое творение, Бог произвел внутри меня важную работу. Он вложил эти горы в мой дух, и после этого мне стало гораздо легче мыслить и видеть ш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сегда готов сделать что-то в тебе и для тебя, если только ты с открытым сердцем идешь Ему навстречу. Бог использует язык красок, форм и пропорций. Для чего бы Он создавал все эти горные цепи и вершины, как не для того, чтобы пригласить нас делать то же в духе. Зачем бы Ему понадобились все эти цветы, роскошные и пышные, поражающие своей ювелирной отделкой, а иногда и настолько крошечные, что их трудно разглядеть невооруженным глазом? Не для того ли, чтобы убедить нас в том, что Его интересуют малейшие детали наш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печется ли Он о нас больше, чем о красоте недолговечных раст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иная теология, утверждающая, будто бы глупо верить, что Бога интересуют ничтожные, будничные происшествия. Однако это не так. И точно так же Его интересует моя жизнь - от малейших деталей, до сложных проблем.</w:t>
      </w:r>
    </w:p>
    <w:p>
      <w:pPr>
        <w:pStyle w:val="Normal"/>
        <w:spacing w:lineRule="auto" w:line="240" w:before="0" w:after="0"/>
        <w:ind w:firstLine="142"/>
        <w:jc w:val="both"/>
        <w:rPr/>
      </w:pPr>
      <w:r>
        <w:rPr>
          <w:rFonts w:cs="Times New Roman" w:ascii="Times New Roman" w:hAnsi="Times New Roman"/>
          <w:sz w:val="24"/>
        </w:rPr>
        <w:t xml:space="preserve">Далее в Быт. 1:31 мы читаем, как закончилось творение: </w:t>
      </w:r>
      <w:r>
        <w:rPr>
          <w:rFonts w:cs="Times New Roman" w:ascii="Times New Roman" w:hAnsi="Times New Roman"/>
          <w:i/>
          <w:iCs/>
          <w:sz w:val="24"/>
        </w:rPr>
        <w:t>”И увидел Бог все, что Он создал, и вот, хорошо весьма."</w:t>
      </w:r>
      <w:r>
        <w:rPr>
          <w:rFonts w:cs="Times New Roman" w:ascii="Times New Roman" w:hAnsi="Times New Roman"/>
          <w:sz w:val="24"/>
        </w:rPr>
        <w:t xml:space="preserve"> Работа была завершена и Бог поставил на всем творении Свою печать: Сделано на небесах. Он произвел окончательную оценку и одобрил все, что сотвор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ложил в горы золото и другие металлы. Почве дал способность производить растения. А в конце создал человека - наслаждаться и пользоваться всем, что сотворил. ’’Это хорошо”, - сказал Он. Но дьявол пытается убедить нас, что это плохо. ’’Осторожно! Опасно!”- кричит он на каждом шагу. Наше дело - слушать Бога и иметь одинаковый взгляд на вещи с нашим Создателем: творение Божье, весь физический, материальный мир - хорош.</w:t>
      </w:r>
    </w:p>
    <w:p>
      <w:pPr>
        <w:pStyle w:val="Normal"/>
        <w:spacing w:lineRule="auto" w:line="240" w:before="0" w:after="0"/>
        <w:ind w:firstLine="142"/>
        <w:jc w:val="both"/>
        <w:rPr/>
      </w:pPr>
      <w:r>
        <w:rPr>
          <w:rFonts w:cs="Times New Roman" w:ascii="Times New Roman" w:hAnsi="Times New Roman"/>
          <w:sz w:val="24"/>
        </w:rPr>
        <w:t xml:space="preserve">В Быт. 2:8 описывается, как Бог задумал рай. Интересно, что в оригинале слово ”рай” означает </w:t>
      </w:r>
      <w:r>
        <w:rPr>
          <w:rFonts w:cs="Times New Roman" w:ascii="Times New Roman" w:hAnsi="Times New Roman"/>
          <w:b/>
          <w:bCs/>
          <w:sz w:val="24"/>
        </w:rPr>
        <w:t xml:space="preserve">богатство, изобилие и наслаждение. </w:t>
      </w:r>
      <w:r>
        <w:rPr>
          <w:rFonts w:cs="Times New Roman" w:ascii="Times New Roman" w:hAnsi="Times New Roman"/>
          <w:sz w:val="24"/>
        </w:rPr>
        <w:t>В такую обстановку Бог поместил челове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ог творит красот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так, в Писании сказано, что Бог поместил первых людей среди богатства, изобилия и великолепия ’’сада наслаждений”. В Быт. 2:9 читаем: </w:t>
      </w:r>
      <w:r>
        <w:rPr>
          <w:rFonts w:cs="Times New Roman" w:ascii="Times New Roman" w:hAnsi="Times New Roman"/>
          <w:i/>
          <w:iCs/>
          <w:sz w:val="24"/>
        </w:rPr>
        <w:t>"И произрастил Господь Бог из земли всякое дерево, приятное на вид и хорошее для пищ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икогда не налагал запрета на красивое и вкусное. Это дьявол все извратил. Он сделал людей ненасытно жаждущими эмоциональных переживаний, живущими по воле чувств, в плену развлечений и удовольствий. Поэтому христиане со страхом держатся на расстоянии от всего, что взывает к чувствам. Они боятся впасть в искушение и из страха показаться ’’мирскими” ущемляют себя добровольно со всех стор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е хочет, чтобы ты был жаден и жил только своими чувствами. Но еще менее Он хочет, чтобы ты отказывался от того, что Он создал. Было время в моей христианской жизни, когда я тоже был убежден, что все вокруг запретно и грешно. От всего нужно отказаться. Тогда, возможно, Бог благословит тебя. Это ошибочное мнение. Бог сотворил цвета и краски, позаботился о красоте Своего творения, так что Он не может быть против того, чтобы ты получал удовольствие от красоты. Он желает сделать тебя свободным, избавить от досадных заблужд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люди приходят к свободе не через Иисуса Христа, они совершенно ”с ума сходят” от такой свободы. Но свобода дается не для того, чтобы использовать ее для удовлетворения похотей плоти. Если же ты наполнен Духом Святым, любишь Иисуса и подчиняешься Ему, как своему Господу, то будешь использовать полученное от Бога на благо других. Именно это имел в виду Бог от начала, и тебе нечего стыд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мотивы твоих действий правильны и желание твое - следовать за Христом, для тебя не составит труда верно распорядиться своей жизнью и своим имуществом. Бог хочет, чтобы ты ел вкусные плоды и любовался прекрасными деревьями. Ведь для этого Он их и созд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У Бога ни в чём нет недостатка</w:t>
      </w:r>
    </w:p>
    <w:p>
      <w:pPr>
        <w:pStyle w:val="Normal"/>
        <w:spacing w:lineRule="auto" w:line="240" w:before="0" w:after="0"/>
        <w:ind w:firstLine="142"/>
        <w:jc w:val="both"/>
        <w:rPr/>
      </w:pPr>
      <w:r>
        <w:rPr>
          <w:rFonts w:cs="Times New Roman" w:ascii="Times New Roman" w:hAnsi="Times New Roman"/>
          <w:sz w:val="24"/>
        </w:rPr>
        <w:t>Из Эдема выходила река для орошения рая; и потом разделялась на четыре реки. Имя одной Фисон: она обтекает всю землю Хавила, ту, где золото; и золото той земли хорошее; там бдолах и камень оникс. Быт. 2:10-12</w:t>
      </w:r>
    </w:p>
    <w:p>
      <w:pPr>
        <w:pStyle w:val="Normal"/>
        <w:spacing w:lineRule="auto" w:line="240" w:before="0" w:after="0"/>
        <w:ind w:firstLine="142"/>
        <w:jc w:val="both"/>
        <w:rPr/>
      </w:pPr>
      <w:r>
        <w:rPr>
          <w:rFonts w:cs="Times New Roman" w:ascii="Times New Roman" w:hAnsi="Times New Roman"/>
          <w:sz w:val="24"/>
        </w:rPr>
        <w:t>Бог не предупреждал Адама и Еву, чтобы они не ходили туда, где много золота и драгоценных камней. Он Сам вложил их в землю и дал людям описание места, где их можно найти. К тому же это было золото высшего качества. Золото прекрасно, если его использовать по назначению. Иметь золото не грех, иначе Бог не сотворил бы его. На небесах хранится неисчислимое количество золота. Храм иерусалимский сверкал и искрился золотом. Но жажда наживы, страсть к золоту - грех, когда человек готов идти по трупам, лишь бы приобрести как можно больше богатства. Золото не грех, это всего лишь один из металлов, сотворенных Богом! И вложил Он их в землю, чтобы мы пользовались ими себе на благо и к Его прославлению.</w:t>
      </w:r>
    </w:p>
    <w:p>
      <w:pPr>
        <w:pStyle w:val="Normal"/>
        <w:spacing w:lineRule="auto" w:line="240" w:before="0" w:after="0"/>
        <w:ind w:firstLine="142"/>
        <w:jc w:val="both"/>
        <w:rPr/>
      </w:pPr>
      <w:r>
        <w:rPr>
          <w:rFonts w:cs="Times New Roman" w:ascii="Times New Roman" w:hAnsi="Times New Roman"/>
          <w:sz w:val="24"/>
        </w:rPr>
        <w:t>Глядя на творение до грехопадения человека, Бог констатировал, что оно все хорошо, а если Он так сказал, значит это было полноценно, безо всякого изъяна или порока. Создавая мир и людей, Он не создавал нищету. Она не соответствует Божественной натуре, Он - Бог изобилия, Он создавал мерою полною, утрясенною, больше, чем необходимо для нашего благоден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щеты не существует, пока не приходит вор. Когда он крадет у тебя - ты беднеешь. Ты начинаешь во всем испытывать недостаток. Иисус назвал дьявола вором, который грабит, губит и убивает. Вместе с ним пришла смерть - духовная и физическая, болезни, пороки, одиночество, убийства, ненависть, нищета и тому подобное. Все это вошло в мир как результат греха. Не Бог посылает людям нищету и лишения, не Он продиктовал самоограничения и аскетизм. Нет, Он дал людям изобилие, богатство и наслаждение. Когда же придут новые небеса и новая земля, там, тем более, не будет ни в чем недостат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6" w:name="bookmark6"/>
      <w:r>
        <w:rPr>
          <w:rFonts w:cs="Times New Roman" w:ascii="Times New Roman" w:hAnsi="Times New Roman"/>
          <w:b/>
          <w:bCs/>
          <w:sz w:val="28"/>
        </w:rPr>
        <w:t>Нищета на высшем уровне</w:t>
      </w:r>
      <w:bookmarkEnd w:id="6"/>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клятие легло на все творение и на всю землю, и без Иисуса Христа нам бы не оставалось ничего иного, кроме животной борьбы за существова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я в 1982 году вернулся из Библейской школы в Америке, дьявол шепнул мне: ”Ты будешь проповедовать о вере и исцелении, но только не о материальном благосостоянии, иначе все будут думать, что ты проповедуешь американский образ жизни: так что не заикайся о деньг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ачалу я воспринял эти мысли положительно, пока не заметил, от кого они исходят. Тогда Господь сказал мне: ’’О чем ты должен проповедовать в Швеции в первую очередь, так это об экономической свободе и изоби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так и остолбенел. Швеция - одна из стран мира, наиболее развитых экономически. У нас действительно нет людей по-настоящему нищих. Бог указал мне людей в изношенной одежде, уныло слоняющихся по маленьким магазинчикам без надежды выбрать что- нибудь по карману. ’’Посмотри на них, - сказал Бог,</w:t>
      </w:r>
    </w:p>
    <w:p>
      <w:pPr>
        <w:pStyle w:val="Normal"/>
        <w:numPr>
          <w:ilvl w:val="0"/>
          <w:numId w:val="1"/>
        </w:numPr>
        <w:spacing w:lineRule="auto" w:line="240" w:before="0" w:after="0"/>
        <w:jc w:val="both"/>
        <w:rPr>
          <w:rFonts w:ascii="Times New Roman" w:hAnsi="Times New Roman" w:cs="Times New Roman"/>
          <w:sz w:val="24"/>
        </w:rPr>
      </w:pPr>
      <w:r>
        <w:rPr>
          <w:rFonts w:cs="Times New Roman" w:ascii="Times New Roman" w:hAnsi="Times New Roman"/>
          <w:sz w:val="24"/>
        </w:rPr>
        <w:t>они живут в постоянном недостатке.” Он напомнил мне о кредитах и счетах, в которых народ завяз, что называется, по уши. ’’Швеция Ш нищая страна, но на более высоком уровне, чем другие страны”, - сказал О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оследние годы газеты пишут о ’’современной нищете” в Швеции. Большинство населения живет в долгах и недостатке. Цены на продукты, товары и услуги растут значительно быстрее, чем заработная плата. И люди прочно сидят в долговой тюрьме своих кредитов. Они затевают глупые дела, берут непомерные займы, и - увязают еще глубже. Экономические проблемы полностью поглощают их, лишая радости. Иисус Христос желает избавить их от так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вызывает сомнений, что в наши последние времена дьявол хочет всех заключить в зависимость от кредитных карточек, так чтобы, в конце концов, пропечатать их номера у каждого на лбу. Но мы призваны проповедовать изобилие, экономическую свободу и полагаемся при этом на нашего Господа – Эль-Шадд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iCs/>
          <w:sz w:val="36"/>
        </w:rPr>
      </w:pPr>
      <w:bookmarkStart w:id="7" w:name="bookmark7"/>
      <w:r>
        <w:rPr>
          <w:rFonts w:cs="Times New Roman" w:ascii="Times New Roman" w:hAnsi="Times New Roman"/>
          <w:b/>
          <w:bCs/>
          <w:i/>
          <w:iCs/>
          <w:sz w:val="36"/>
        </w:rPr>
        <w:t>Глава 2</w:t>
      </w:r>
    </w:p>
    <w:p>
      <w:pPr>
        <w:pStyle w:val="Normal"/>
        <w:spacing w:lineRule="auto" w:line="240"/>
        <w:ind w:firstLine="142"/>
        <w:jc w:val="center"/>
        <w:rPr>
          <w:rFonts w:ascii="Times New Roman" w:hAnsi="Times New Roman" w:cs="Times New Roman"/>
          <w:b/>
          <w:b/>
          <w:bCs/>
          <w:iCs/>
          <w:sz w:val="36"/>
        </w:rPr>
      </w:pPr>
      <w:bookmarkStart w:id="8" w:name="bookmark7"/>
      <w:r>
        <w:rPr>
          <w:rFonts w:cs="Times New Roman" w:ascii="Times New Roman" w:hAnsi="Times New Roman"/>
          <w:b/>
          <w:bCs/>
          <w:iCs/>
          <w:sz w:val="36"/>
        </w:rPr>
        <w:t>Благословение Авраама</w:t>
      </w:r>
      <w:bookmarkEnd w:id="8"/>
    </w:p>
    <w:p>
      <w:pPr>
        <w:pStyle w:val="Normal"/>
        <w:spacing w:lineRule="auto" w:line="240" w:before="0" w:after="0"/>
        <w:ind w:firstLine="142"/>
        <w:jc w:val="both"/>
        <w:rPr/>
      </w:pPr>
      <w:r>
        <w:rPr>
          <w:rFonts w:cs="Times New Roman" w:ascii="Times New Roman" w:hAnsi="Times New Roman"/>
          <w:sz w:val="24"/>
        </w:rPr>
        <w:t xml:space="preserve">Небеса преизобилуют богатством и славою. Иисус молился: </w:t>
      </w:r>
      <w:r>
        <w:rPr>
          <w:rFonts w:cs="Times New Roman" w:ascii="Times New Roman" w:hAnsi="Times New Roman"/>
          <w:i/>
          <w:iCs/>
          <w:sz w:val="24"/>
        </w:rPr>
        <w:t xml:space="preserve">"Да будет воля Твоя на земле, как на небе. ” </w:t>
      </w:r>
      <w:r>
        <w:rPr>
          <w:rFonts w:cs="Times New Roman" w:ascii="Times New Roman" w:hAnsi="Times New Roman"/>
          <w:sz w:val="24"/>
        </w:rPr>
        <w:t>(Матф. 6:10). Нищета пришла на землю вместе с проклятием, как следствие грехопадения. Вся земля была проклята, и только в поте лица мог человек добывать себе пропитание. Земля уже не отдавала свои богатства так просто, как в ра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от Бог выбрал человека по имени Аврам, и благословил его. (Позднее Он изменил его имя на Авраам.)</w:t>
      </w:r>
    </w:p>
    <w:p>
      <w:pPr>
        <w:pStyle w:val="Normal"/>
        <w:spacing w:lineRule="auto" w:line="240" w:before="0" w:after="0"/>
        <w:ind w:firstLine="142"/>
        <w:jc w:val="both"/>
        <w:rPr/>
      </w:pPr>
      <w:r>
        <w:rPr>
          <w:rFonts w:cs="Times New Roman" w:ascii="Times New Roman" w:hAnsi="Times New Roman"/>
          <w:sz w:val="24"/>
        </w:rPr>
        <w:t xml:space="preserve">И сказал Господь Авраму: пойди из земли твоей, от родства твоего и из дома отца твоего, в землю, которую </w:t>
      </w:r>
      <w:r>
        <w:rPr>
          <w:rFonts w:cs="Times New Roman" w:ascii="Times New Roman" w:hAnsi="Times New Roman"/>
          <w:i/>
          <w:iCs/>
          <w:sz w:val="24"/>
        </w:rPr>
        <w:t>Я</w:t>
      </w:r>
      <w:r>
        <w:rPr>
          <w:rFonts w:cs="Times New Roman" w:ascii="Times New Roman" w:hAnsi="Times New Roman"/>
          <w:sz w:val="24"/>
        </w:rPr>
        <w:t xml:space="preserve"> укажу тебе. И Я произведу от тебя великий народ, и благословлю тебя, и возвеличу имя твое; и будешь ты в благословение. </w:t>
      </w:r>
      <w:r>
        <w:rPr>
          <w:rFonts w:cs="Times New Roman" w:ascii="Times New Roman" w:hAnsi="Times New Roman"/>
          <w:i/>
          <w:iCs/>
          <w:sz w:val="24"/>
        </w:rPr>
        <w:t>Я</w:t>
      </w:r>
      <w:r>
        <w:rPr>
          <w:rFonts w:cs="Times New Roman" w:ascii="Times New Roman" w:hAnsi="Times New Roman"/>
          <w:sz w:val="24"/>
        </w:rPr>
        <w:t xml:space="preserve"> благословлю благословляющих тебя и злословящих тебя прокляну; и благословятся в тебе все племена земные. И пошел Аврам, как сказал ему Господь Быт. 12:1-4</w:t>
      </w:r>
    </w:p>
    <w:p>
      <w:pPr>
        <w:pStyle w:val="Normal"/>
        <w:spacing w:lineRule="auto" w:line="240" w:before="0" w:after="0"/>
        <w:ind w:firstLine="142"/>
        <w:jc w:val="both"/>
        <w:rPr/>
      </w:pPr>
      <w:r>
        <w:rPr>
          <w:rFonts w:cs="Times New Roman" w:ascii="Times New Roman" w:hAnsi="Times New Roman"/>
          <w:sz w:val="24"/>
        </w:rPr>
        <w:t>Бог распростер Свое благословение над этим человеком, то самое, которое стало называться ’’благословением Авраама” и принадлежит его по</w:t>
        <w:softHyphen/>
        <w:t xml:space="preserve">томкам по наследству во веки веков. Писание говорит, что мы стали участниками завета Авраамова через Иисуса Христа. Мы имеем ту же веру, как и Авраам, и на этом основании являемся </w:t>
      </w:r>
      <w:r>
        <w:rPr>
          <w:rFonts w:cs="Times New Roman" w:ascii="Times New Roman" w:hAnsi="Times New Roman"/>
          <w:i/>
          <w:iCs/>
          <w:sz w:val="24"/>
        </w:rPr>
        <w:t xml:space="preserve">"семенем его ” </w:t>
      </w:r>
      <w:r>
        <w:rPr>
          <w:rFonts w:cs="Times New Roman" w:ascii="Times New Roman" w:hAnsi="Times New Roman"/>
          <w:sz w:val="24"/>
        </w:rPr>
        <w:t>(см. Гал. 3: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благословил Авраама и его семя. Давайте посмотрим, например, как обогатился он в Егип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поднялся Аврам из Египта, сам и жена его, и все, что у него было, и Лот с ним, на юг. И был Аврам очень богат скотом, и серебром, и золотом... И у Лота, который ходил с Аврамом, также был мелкий и крупный скот, и шат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т. 13:1,2,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от был богат, потому что держался за Авраама. Люди, подобные Лоту, и поныне существуют. Они держатся поближе к чужому благословению, получая часть от него и для себя, но не имеют собственной веры. Удаляясь от чужого благословения, они теряют в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сам, лично благословлен Богом, и это будет проявляться везде, где бы ни ступила твоя нога. Куда бы ты ни пришел, люди получат участие в твоем благословении. Если ты твердо придерживаешься таких же отношений с Богом, как Авраам, то станешь благословением для людей, как бы они к тебе ни относ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е присваивай с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не поместительна была земля для них, чтобы жить вместе, ибо имущество их было так велико, что они не могли жить вместе. И был спор между пастухами скота Аврамова и между пастухами скота Лота; и Хананеи и Ферезеи жили тогда в той земле. И сказал Аврам Лоту: да не будет раздора между мною и тобою, и между пастухами моими и пастухами твоими; ибо мы родственники. Не вся ли земля перед тобою? отделись же от меня. Если ты налево, то я направо; а если ты направо, то я налево. 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 И избрал себе Лот всю окрестность Иорданскую; и двинулся Лот к востоку. И отделились они друг от дру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т. 13:6-1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уги начали враждовать между собой, но Авраам был совсем иного духа. Он имел благословение, знал, какому Богу служит, и не стал спорить с Лотом о пастбищах, наоборот, уступил ему лучшее. Тем, кто в дружбе с Богом изобилия, ни к чему скупиться и жадничать. Зато Лотом жадность овладела: он выбрал самые зеленые и сочные луга и считал себя в выигрыше. Наконец-то он получил возможность выбрать сам, проявить независимость и не держаться за Авраама. И он выбрал!</w:t>
      </w:r>
    </w:p>
    <w:p>
      <w:pPr>
        <w:pStyle w:val="Normal"/>
        <w:spacing w:lineRule="auto" w:line="240" w:before="0" w:after="0"/>
        <w:ind w:firstLine="142"/>
        <w:jc w:val="both"/>
        <w:rPr/>
      </w:pPr>
      <w:r>
        <w:rPr>
          <w:rFonts w:cs="Times New Roman" w:ascii="Times New Roman" w:hAnsi="Times New Roman"/>
          <w:sz w:val="24"/>
        </w:rPr>
        <w:t xml:space="preserve">Никогда не стремись брать себе лучшее, будь то имущество, место, или служение. Есть проповедники, которые так и выставляют себя напоказ. Они хотят, чтобы их заметили и приглашали повсюду. Тебе не нужно из кожи вон лезть, чтобы быть замеченным. Если ты владеешь чем-то, это и так видно. Поступай как Авраам: дай выбрать первым другим, отдавай лучшее. Тебе все равно достанется именно то, что приготовил для тебя Бог. Не будь таким, как Лот. В нем не было веры - и он потерял все. Иисус сказал: </w:t>
      </w:r>
      <w:r>
        <w:rPr>
          <w:rFonts w:cs="Times New Roman" w:ascii="Times New Roman" w:hAnsi="Times New Roman"/>
          <w:i/>
          <w:iCs/>
          <w:sz w:val="24"/>
        </w:rPr>
        <w:t>"Ибо кто хочет душу свою сберечь, тот потеряет ее, а кто потеряет душу свою ради Меня, тот обретет ее."</w:t>
      </w:r>
      <w:r>
        <w:rPr>
          <w:rFonts w:cs="Times New Roman" w:ascii="Times New Roman" w:hAnsi="Times New Roman"/>
          <w:sz w:val="24"/>
        </w:rPr>
        <w:t xml:space="preserve"> (Матф. 16:2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Авраам был бога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враам не просто был богат, он был сказочно богат стадами, серебром и золотом. Вероятнее всего, он был самым богатым человеком Ближнего Востока своего времени. И это не мешало ему искренне служить Богу, невзирая на то, что он был единственным среди жителей окрестных земель, кто знал истинного Бога.</w:t>
      </w:r>
    </w:p>
    <w:p>
      <w:pPr>
        <w:pStyle w:val="Normal"/>
        <w:spacing w:lineRule="auto" w:line="240" w:before="0" w:after="0"/>
        <w:ind w:firstLine="142"/>
        <w:jc w:val="both"/>
        <w:rPr/>
      </w:pPr>
      <w:r>
        <w:rPr>
          <w:rFonts w:cs="Times New Roman" w:ascii="Times New Roman" w:hAnsi="Times New Roman"/>
          <w:sz w:val="24"/>
        </w:rPr>
        <w:t xml:space="preserve">В книге Бытия в главе 14 мы читаем, как однажды Лот потерял все свое богатство. Он попал в плен врагам, был ограблен и уведен со всем своим имуществом и людьми, (ст. 12). Его обобрали, что называется, до нитки. Когда это дошло до Авраама, тот не злорадствовал. </w:t>
      </w:r>
      <w:r>
        <w:rPr>
          <w:rFonts w:cs="Times New Roman" w:ascii="Times New Roman" w:hAnsi="Times New Roman"/>
          <w:i/>
          <w:iCs/>
          <w:sz w:val="24"/>
        </w:rPr>
        <w:t>"Аврам, услышав, что сродник его взят в плен, вооружил рабов своих, рожденных в доме его, триста восемнадцать, и преследовал не</w:t>
        <w:softHyphen/>
        <w:t>приятелей до Дана.</w:t>
      </w:r>
      <w:r>
        <w:rPr>
          <w:rFonts w:cs="Times New Roman" w:ascii="Times New Roman" w:hAnsi="Times New Roman"/>
          <w:sz w:val="24"/>
        </w:rPr>
        <w:t xml:space="preserve"> ” (ст. 14). Триста восемнадцать рабов прогнали всех врагов, во главе с четырьмя царя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го же у Авраама было гораздо больше слуг, может быть семьсот-восемьсот. Ты, может быть, представляешь себе Авраама в виде сморщенного старичка, понуро бредущего по пустыне, и плетущуюся за ним Сарру. Вот они остановились, разбили маленькую двухместную палатку и, кряхтя от старости и немощи, протиснулись в нее. Но было не так. Да, Авраам жил в шатре, но какого сорта? Если у тебя несметные стада, ты не станешь жить в каменном доме: тебе ведь приходится кочевать с места на место, чтобы прокормить тысячи животны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представите тот культурный уровень и природу, в которой жил Авраам, необходимость кочевать от одного оазиса к другому со всеми стадами, слугами и имуществом, то поймете, что у него не было времени строить дворцы. Попав сегодня в прекрасный шатер современного бедуина, вы увидите, ковры ценою в 20-30 тысяч крон, лежащие на земле толстым слоем, золото в каждом углу и сундуки с драгоценностями. Но снаружи такой шатер покрыт только серыми козьими шкурами, предохраняющими от солнечного жа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лагословение переходит дальше</w:t>
      </w:r>
    </w:p>
    <w:p>
      <w:pPr>
        <w:pStyle w:val="Normal"/>
        <w:spacing w:lineRule="auto" w:line="240" w:before="0" w:after="0"/>
        <w:ind w:firstLine="142"/>
        <w:jc w:val="both"/>
        <w:rPr/>
      </w:pPr>
      <w:r>
        <w:rPr>
          <w:rFonts w:cs="Times New Roman" w:ascii="Times New Roman" w:hAnsi="Times New Roman"/>
          <w:sz w:val="24"/>
        </w:rPr>
        <w:t>Читая, как Бог благословил Авраама, множеством быков и ослов, мы понимаем, что речь идет о материальном богатстве. Он благословил все дела и труд Авраама, и от этого богатство быстро умно</w:t>
        <w:softHyphen/>
        <w:t>жалось. это благословение перешло и на сына его, Исаака.</w:t>
      </w:r>
    </w:p>
    <w:p>
      <w:pPr>
        <w:pStyle w:val="Normal"/>
        <w:spacing w:lineRule="auto" w:line="240" w:before="0" w:after="0"/>
        <w:ind w:firstLine="142"/>
        <w:jc w:val="both"/>
        <w:rPr/>
      </w:pPr>
      <w:r>
        <w:rPr>
          <w:rFonts w:cs="Times New Roman" w:ascii="Times New Roman" w:hAnsi="Times New Roman"/>
          <w:sz w:val="24"/>
        </w:rPr>
        <w:t>Бог же сказал: именно Сарра, жена твоя, родит тебе сына, и ты наречешь ему имя: Исаак; и поставлю завет Мой с ним заветом вечным, и потомству его после него. Быт. 17:1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словение Авраама распространилось дальше, потому что его завет с Богом есть завет вечный и принадлежит Исааку так же, как и всем другим потомкам Авраама. Мы тоже его участники. Читаем Быт. 26:</w:t>
      </w:r>
    </w:p>
    <w:p>
      <w:pPr>
        <w:pStyle w:val="Normal"/>
        <w:spacing w:lineRule="auto" w:line="240" w:before="0" w:after="0"/>
        <w:ind w:firstLine="142"/>
        <w:jc w:val="both"/>
        <w:rPr/>
      </w:pPr>
      <w:r>
        <w:rPr>
          <w:rFonts w:cs="Times New Roman" w:ascii="Times New Roman" w:hAnsi="Times New Roman"/>
          <w:sz w:val="24"/>
        </w:rPr>
        <w:t>Был же голод в земле, сверх прежнего голода, который был во дни Авраама; и пошел Исаак к Авимелеху, царю Филистимскому, в Герар. Господь явился ему и сказал: не ходи в Египет; живи в земле, о которой Я скажу тебе. Странствуй по сей земле; и Я буду с тобою, и благословлю тебя: ибо тебе и потомству твоему дам все земли сии, и исполню клятву, которою клялся 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послушался гласа Моего и соблюдал, что заповедано было Мною соблюдать: повеления Мои, уставы Мои и законы Мои. Исаак поселился в Гераре. Быт. 26:1-6.</w:t>
      </w:r>
    </w:p>
    <w:p>
      <w:pPr>
        <w:pStyle w:val="Normal"/>
        <w:spacing w:lineRule="auto" w:line="240" w:before="0" w:after="0"/>
        <w:ind w:firstLine="142"/>
        <w:jc w:val="both"/>
        <w:rPr/>
      </w:pPr>
      <w:r>
        <w:rPr>
          <w:rFonts w:cs="Times New Roman" w:ascii="Times New Roman" w:hAnsi="Times New Roman"/>
          <w:sz w:val="24"/>
        </w:rPr>
        <w:t xml:space="preserve">Исаак унаследовал верблюдов и ослов, серебро и золото, и слуг своего отца. Когда наступил голод, он, естественно, решил, что следует поискать место получше. Но Бог сказал: ’’Нет, не Египет станет источником твоего богатства, а Я. Оставайся, несмотря на голод, в этой стране. Доверься Мне, и Я благословлю Тебя: именно эту землю назначил Я тебе в наследство.” </w:t>
      </w:r>
      <w:r>
        <w:rPr>
          <w:rFonts w:cs="Times New Roman" w:ascii="Times New Roman" w:hAnsi="Times New Roman"/>
          <w:i/>
          <w:iCs/>
          <w:sz w:val="24"/>
        </w:rPr>
        <w:t>’’Исаак остался и сеял... в земле той, и получил в тот год ячменя во сто крат: так благословил его Господь. ”</w:t>
      </w:r>
      <w:r>
        <w:rPr>
          <w:rFonts w:cs="Times New Roman" w:ascii="Times New Roman" w:hAnsi="Times New Roman"/>
          <w:sz w:val="24"/>
        </w:rPr>
        <w:t xml:space="preserve"> (ст. 12).</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ослушание помогает тебе влиять на людей</w:t>
      </w:r>
    </w:p>
    <w:p>
      <w:pPr>
        <w:pStyle w:val="Normal"/>
        <w:spacing w:lineRule="auto" w:line="240" w:before="0" w:after="0"/>
        <w:ind w:firstLine="142"/>
        <w:jc w:val="both"/>
        <w:rPr/>
      </w:pPr>
      <w:r>
        <w:rPr>
          <w:rFonts w:cs="Times New Roman" w:ascii="Times New Roman" w:hAnsi="Times New Roman"/>
          <w:sz w:val="24"/>
        </w:rPr>
        <w:t>Исаак послушался и сделал так, как велел ему Бог. Благословение не замедлило проявить себя. Только он один во всей стране собрал богатый урожай. Во сто крат больше обычного. И было это единственно результатом Божественного благословения. Оно охра</w:t>
        <w:softHyphen/>
        <w:t xml:space="preserve">няло Исаака среди голода и проклятия со всеми его последствиями. В 13-14 стихах главы 26 Бытия сказано </w:t>
      </w:r>
      <w:r>
        <w:rPr>
          <w:rFonts w:cs="Times New Roman" w:ascii="Times New Roman" w:hAnsi="Times New Roman"/>
          <w:i/>
          <w:iCs/>
          <w:sz w:val="24"/>
        </w:rPr>
        <w:t>о</w:t>
        <w:tab/>
        <w:t xml:space="preserve">нем: </w:t>
      </w:r>
      <w:r>
        <w:rPr>
          <w:rFonts w:cs="Times New Roman" w:ascii="Times New Roman" w:hAnsi="Times New Roman"/>
          <w:sz w:val="24"/>
        </w:rPr>
        <w:t>’’И стал великим человек сей, и возвеличивался все больше и больше до того, что стал весьма великим. У него были стада мелкого и стада крупного скота и множество пахотных полей, и Филистимляне стали завидовать ему. ”</w:t>
      </w:r>
    </w:p>
    <w:p>
      <w:pPr>
        <w:pStyle w:val="Normal"/>
        <w:spacing w:lineRule="auto" w:line="240" w:before="0" w:after="0"/>
        <w:ind w:firstLine="142"/>
        <w:jc w:val="both"/>
        <w:rPr/>
      </w:pPr>
      <w:r>
        <w:rPr>
          <w:rFonts w:cs="Times New Roman" w:ascii="Times New Roman" w:hAnsi="Times New Roman"/>
          <w:sz w:val="24"/>
        </w:rPr>
        <w:t>Пока старый Авраам кочевал по Палестине, жителей страны это не беспокоило. Но к потомку Авраама отношение было совершенно иным. Филистимляне вдруг забеспокоились. Почва под их ногами по</w:t>
        <w:softHyphen/>
        <w:t>колебалась. Исаак же спокойно кочевал по плодо</w:t>
        <w:softHyphen/>
        <w:t>родным местам с молитвой: ”Я славлю Тебя, Отче, за то, что Ты дал мне эти поля. Другие народы живут здесь, но я знаю, что все равно унаследую их. Благодарю Тебя за благослов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же обстоит дело с нами. Бог сказал, что все, вся земля принадлежит нам, и мы ходим по ней, как Исаак, получая благословения! Внезапно мир замечает, что мы имеем духовную силу и оказываем влияние не только на духовную жизнь людей, но и на все остальное. Общины верующих возрастают и умно</w:t>
        <w:softHyphen/>
        <w:t>жаются. На основе молитвенной группы в три-четыре человека возникают новые церкви, и именно это угодно Богу. Он хочет, чтобы нас становилось все больше и больше. То, что мы делаем активно влияет на мир. Сила Божья, Его любовь, Его слово и откровения приходят к люд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ьявол сражается в двух направлениях против откровений Божьих: чтобы они не достигли тебя и чтобы не передавались через тебя дальше. Если ты становишься проводником Божьим и всем, что получаешь от Него, благословляешь других людей, дьявол приходит в бешен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Быт. 26:15 мы читаем, что филистимляне начали засыпать колодцы, вырытые Авраамом. Они решили остановить приток воды. И все колодцы, которые выкопали рабы отца его при жизни отца его Авраама, филистимляне завалили и засыпали землею. Если засыпать источники, стада погибнут от жажды. Но Исаак вновь и вновь отрывал забитые грязью колодцы, (ст. 18). Испокон веков люди сражаются за колодцы и источники, дающие жизни всему живо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дьяволу удается преградить доступ к источ</w:t>
        <w:softHyphen/>
        <w:t>никам воды и пищи, то народ Божий не сможет исполнить Божье дело, к которому призван. Если мы не будем давать и жертвовать, нам нечего будет использовать. Если дьявол отберет у нас средства продвижения вперед, мы застрянем на месте. На этом фронте у нас идет постоянное сражение. Очень важно, чтобы наше благосостояние зависело не от мира, а от Господа, чтобы мы использовали полученное от Него по назначению. Тогда Божий план на земле будет осуществлен полность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Экономическое благословение Заве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словение Авраама перешло к Исааку, а от него к Иакову. Благословляя Иакова, старый Исаак думал, что благословляет Исава. Но поскольку благословение не может быть отменено ни при каких условиях, Иаков сохранил его на всю жизнь.</w:t>
      </w:r>
    </w:p>
    <w:p>
      <w:pPr>
        <w:pStyle w:val="Normal"/>
        <w:spacing w:lineRule="auto" w:line="240" w:before="0" w:after="0"/>
        <w:ind w:firstLine="142"/>
        <w:jc w:val="both"/>
        <w:rPr/>
      </w:pPr>
      <w:r>
        <w:rPr>
          <w:rFonts w:cs="Times New Roman" w:ascii="Times New Roman" w:hAnsi="Times New Roman"/>
          <w:sz w:val="24"/>
        </w:rPr>
        <w:t>Он (Иаков) подошел и поцеловал его. И ощутил Исаак запах от одежды его, и благословил его и сказал: вот, запах от сына моего, как запах от поля, которое благословил Господь. Да даст тебе Бог от росы небесной и от тука земли, и множества хлеба и вина. Да послужат тебе народы и да поклонятся племена; будь господином над братьями твоими, и да поклонятся тебе сыны матери твоей; проклинающие тебя - прокляты; благословляющие тебя - благословенны! Быт. 27:27-2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было то же самое благословение, которое получил от Бога Авраам. Он благословлен был всеми плодами земли, и зерном, и вином полной мерой, можно сказать с избытком.</w:t>
      </w:r>
    </w:p>
    <w:p>
      <w:pPr>
        <w:pStyle w:val="Normal"/>
        <w:spacing w:lineRule="auto" w:line="240" w:before="0" w:after="0"/>
        <w:ind w:firstLine="142"/>
        <w:jc w:val="both"/>
        <w:rPr/>
      </w:pPr>
      <w:r>
        <w:rPr>
          <w:rFonts w:cs="Times New Roman" w:ascii="Times New Roman" w:hAnsi="Times New Roman"/>
          <w:bCs/>
          <w:sz w:val="24"/>
        </w:rPr>
        <w:t xml:space="preserve">И </w:t>
      </w:r>
      <w:r>
        <w:rPr>
          <w:rFonts w:cs="Times New Roman" w:ascii="Times New Roman" w:hAnsi="Times New Roman"/>
          <w:sz w:val="24"/>
        </w:rPr>
        <w:t>положил Иаков обет, сказав: Если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то... из всего, что Ты, Боже, даруешь мне, я дам Тебе десятую часть. Быт. 28:20-2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сюда мы видим, что десятина пришла задолго до закона Моисеева. Она восходит к Аврааму, к тем временам, когда первосвященником был Мелхиседек. (см. Быт. 14:18-20). Таким образом, десятина по</w:t>
        <w:softHyphen/>
        <w:t>явилась до закона Моисеева и не отменяется после того, как закон исполнил свое назначени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ог - твой Защитник</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решил Исав убить Иакова за то, что тот похитил у него благословение. Струсив, Иаков убежал от Исава, оставив ему все имущество их отца. Он просто исчез, уступив брату общее наследство. Долгие годы пришлось ему служить у дяди Лавана, чтобы скопить состояние и отработать выкуп за своих жен. Бог благословлял его, хотя Иаков не обладал прекрасными качествами характера, не был человеком выдающихся способностей и часто поступал неразумно. Тем не менее, благословение Божье не отступало от н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Однажды 'он сказал своим женам: </w:t>
      </w:r>
      <w:r>
        <w:rPr>
          <w:rFonts w:cs="Times New Roman" w:ascii="Times New Roman" w:hAnsi="Times New Roman"/>
          <w:i/>
          <w:iCs/>
          <w:sz w:val="24"/>
        </w:rPr>
        <w:t>’’Отец ваш обманывал меня и раз десять переменял награду мою. Но Бог не попустил ему сделать мне зло. Когда сказал он, что скот с крапинами будет тебе в награду, то скот весь родил с крапинами. А когда он сказал: 'пестрые будут тебе в награду', то скот весь и родил пестрых. И отнял Бог скот у отца вашего и дал мне"</w:t>
      </w:r>
      <w:r>
        <w:rPr>
          <w:rFonts w:cs="Times New Roman" w:ascii="Times New Roman" w:hAnsi="Times New Roman"/>
          <w:sz w:val="24"/>
        </w:rPr>
        <w:t xml:space="preserve"> Быт. 31:7-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уществует один принцип, который мы всегда должны помнить: если ты имеешь благословение от Господа, тебе нет необходимости добиваться чего-либо своими силами. Если с тобой несправедливо поступили, не начинай сражаться за свои права. Обрати внимание, что чем больше ты служишь Господу и отдаешь себя в Его распоряжение, тем больше заметно твое влияние и воздействие на окружающих и тем больше нападок и досадных неприятностей тебе придется перенести. Проверь, действительно ли ты на верном пути, и раз и навсегда прими решение не раздражаться и не обижаться на других людей, когда похоже, что они только и делают, что используют тебя в своих цел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твердо уповаешь на Господа и не теряешь с Ним связи, Он всегда сторицей вернет тебе то, чем воспользовались от тебя люди. Если братья бросят тебя в колодец, продадут в Египет, где ты угодишь в тюрьму, как Иосиф, - то, все равно, в конце концов попадешь на службу к фараону и получишь золотой перстень властелина, если Бог сказал, что будет так. Что Он обещал, то и исполнится. Не унывай, но держись за Его откровение, и не теряй благодати, злясь и раздражаясь на людей. Иосиф прекрасный пример человека, оберегавшего свой дух от обид, ненависти, обвинений и мести тем, кто поступал с ним несправедли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Золото - народу Божьем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онце концов, Иаков решил вернуться к Исаву. Но тот, в свою очередь, смертельно перепугался. Спасаясь бегством, Иаков оставил ему свою часть наследства. А когда вернулся, то был так богат, что смог разделить свое имущество: верблюдов, ослов, баранов, на две большие части и безболезненно послать одну из них брату в подарок, чтобы задобрить его и заставить забыть вражду. Но Исав и без того был рад миролюбию брата и не хотел принять подарка. За прошедшие года его состояние тоже увеличило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ловеческое совершенство не является необходимым условием Божьего благословения. Все зависит от состояния сердца. Если сердце человека право перед Богом, благословение не заставит себя ждать.</w:t>
      </w:r>
    </w:p>
    <w:p>
      <w:pPr>
        <w:pStyle w:val="Normal"/>
        <w:spacing w:lineRule="auto" w:line="240" w:before="0" w:after="0"/>
        <w:ind w:firstLine="142"/>
        <w:jc w:val="both"/>
        <w:rPr/>
      </w:pPr>
      <w:r>
        <w:rPr>
          <w:rFonts w:cs="Times New Roman" w:ascii="Times New Roman" w:hAnsi="Times New Roman"/>
          <w:sz w:val="24"/>
        </w:rPr>
        <w:t xml:space="preserve">Благословение Авраама распространилось на Исаака, Иакова, и далее, на весь Израиль, как на Его ’’семя”, его потомков. Мы знаем в какое тяжелое положение попал Израиль в Египте, но Бог все же освободил Свой народ от рабства. </w:t>
      </w:r>
      <w:r>
        <w:rPr>
          <w:rFonts w:cs="Times New Roman" w:ascii="Times New Roman" w:hAnsi="Times New Roman"/>
          <w:i/>
          <w:iCs/>
          <w:sz w:val="24"/>
        </w:rPr>
        <w:t>”И вывел Израильтян</w:t>
      </w:r>
      <w:r>
        <w:rPr>
          <w:rFonts w:cs="Times New Roman" w:ascii="Times New Roman" w:hAnsi="Times New Roman"/>
          <w:sz w:val="24"/>
        </w:rPr>
        <w:t xml:space="preserve">, </w:t>
      </w:r>
      <w:r>
        <w:rPr>
          <w:rFonts w:cs="Times New Roman" w:ascii="Times New Roman" w:hAnsi="Times New Roman"/>
          <w:i/>
          <w:iCs/>
          <w:sz w:val="24"/>
        </w:rPr>
        <w:t xml:space="preserve">с серебром и золотом, и не было в коленах их болящего ” </w:t>
      </w:r>
      <w:r>
        <w:rPr>
          <w:rFonts w:cs="Times New Roman" w:ascii="Times New Roman" w:hAnsi="Times New Roman"/>
          <w:sz w:val="24"/>
        </w:rPr>
        <w:t>(Пс. 104:37).</w:t>
      </w:r>
    </w:p>
    <w:p>
      <w:pPr>
        <w:pStyle w:val="Normal"/>
        <w:spacing w:lineRule="auto" w:line="240" w:before="0" w:after="0"/>
        <w:ind w:firstLine="142"/>
        <w:jc w:val="both"/>
        <w:rPr/>
      </w:pPr>
      <w:r>
        <w:rPr>
          <w:rFonts w:cs="Times New Roman" w:ascii="Times New Roman" w:hAnsi="Times New Roman"/>
          <w:sz w:val="24"/>
        </w:rPr>
        <w:t xml:space="preserve">Слово, переведенное здесь как ’’болящий”, имеет в еврейском языке также значение ’’немощный”. Немощь и болезнь - одно и то же. Когда колена Израиля выходили из Египта, среди них не было ни слабых, ни больных. Но Бог исцелил и укрепил всех, кто ел пасхального агнца, бывшего прообразом Иисуса Христа, непорочного и чистого Агнца Божьего. Умирая на кресте, Иисус вобрал в Свое тело все наши немощи и болезни: </w:t>
      </w:r>
      <w:r>
        <w:rPr>
          <w:rFonts w:cs="Times New Roman" w:ascii="Times New Roman" w:hAnsi="Times New Roman"/>
          <w:i/>
          <w:iCs/>
          <w:sz w:val="24"/>
        </w:rPr>
        <w:t>"Ранами Его мы исцелились. ”</w:t>
      </w:r>
      <w:r>
        <w:rPr>
          <w:rFonts w:cs="Times New Roman" w:ascii="Times New Roman" w:hAnsi="Times New Roman"/>
          <w:sz w:val="24"/>
        </w:rPr>
        <w:t xml:space="preserve"> (1 Петр. 2: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в примирительную жертву входит не только исцеление и прощение грехов. Сказано, что Из</w:t>
        <w:softHyphen/>
        <w:t>раильтяне вышли из Египта с серебром и золотом, которое, в конце концов, египтяне сами дали народу Божьему, лишь бы ускорить их исход и положить конец казням, которые обрушились на страну. (Исх. 12:30-36). Проклятие было тотальным, повсе</w:t>
        <w:softHyphen/>
        <w:t>местным в тот короткий отрезок египетской истории. Народ мог воочию убедиться, какова разница в участи тех, кто имеет благословение, и тех, кто его не имеет. Они буквально забросали израильтян серебром и золотом, подтвердив тем самым слова Писания, что богатство неправедных переходит к праведникам. (Пр. 13:2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золото евреи впоследствии употребили при строительстве скинии в пустыне, пожертвовав его добровольно. Бог наделил богатством Свой народ, чтобы тот употребил его на доброе дело. Тот же принцип остается в силе до сегодняшнего дн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е забывай об источнике богатства!</w:t>
      </w:r>
    </w:p>
    <w:p>
      <w:pPr>
        <w:pStyle w:val="Normal"/>
        <w:spacing w:lineRule="auto" w:line="240" w:before="0" w:after="0"/>
        <w:ind w:firstLine="142"/>
        <w:jc w:val="both"/>
        <w:rPr/>
      </w:pPr>
      <w:r>
        <w:rPr>
          <w:rFonts w:cs="Times New Roman" w:ascii="Times New Roman" w:hAnsi="Times New Roman"/>
          <w:sz w:val="24"/>
        </w:rPr>
        <w:t>Когда же введет тебя Господь, Бог твой, в ту землю, которую Он клялся отцам твоим, Аврааму, Исааку и Иакову, дать тебе с большими и хорошими городами, которых ты не строил, с домами, наполненным всяким добром, которых ты не наполнял, и с колодезями, высеченными из камня, которых ты не высекал, с виноградниками и маслинами, которых ты не садил, и будешь есть и насыщаться: тогда берегись, чтобы не забыл ты Господа, Который вывел тебя из земли Египетской, из дома рабства. Господа, Бога твоего, бойся и Ему одному служи и Его именем клянись. Втор. 6:10-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Египте испытывали они нужду и голод, были бесправными рабами, участь которых - тяжелая, изнуряющая работа и побои. И тем не менее, они не обращались к своему Богу за помощью. Он Сам освободил их и привел в страну, где было все необходимое для счастливой жизни. Бог выполнил обещание идти навстречу Своему народу, восполняя их нужды до избытка.</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t>Нигде в Ветхом Завете вы не найдёте слов, которыми бы Бог запрещал детям Израиля владеть богатством. Но Он предупреждал, чтобы они не забывали, Кто дал его им.</w:t>
      </w:r>
    </w:p>
    <w:p>
      <w:pPr>
        <w:pStyle w:val="Normal"/>
        <w:spacing w:lineRule="auto" w:line="240" w:before="0" w:after="0"/>
        <w:ind w:firstLine="142"/>
        <w:jc w:val="both"/>
        <w:rPr/>
      </w:pPr>
      <w:r>
        <w:rPr>
          <w:rFonts w:cs="Times New Roman" w:ascii="Times New Roman" w:hAnsi="Times New Roman"/>
          <w:sz w:val="24"/>
        </w:rPr>
        <w:t>Бог напомнил Своему народу, что одежда их не ветшала и обувь не стиралась в течение сорока лет! (Втор. 8:4). Во все годы блуждания по пустыне, когда не было возможности ткать и прясть, Бог заботился о них сверхъестественным образом. Конечно, это была не лучшая участь - Богу не угодно было, чтобы они бродили по пустыне сорок лет, в то время как Илия преодолел тот же отрезок пути от Израиля до горы Хорива за сорок дней. (3 Царств 19: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и блуждали сорок лет исключительно по причине своего упорства и непослушания Богу, и, тем не менее, Он оставался их Господом и Защитником. Он посылал им пищу с неба и высекал источники в скалах, следил, чтобы одежда их не ветшала. Но Его лучшим планом было привести их в изобильную, обетованною страну, где они могли бы сторицей пожинать все, что бы ни посеяли. Такова жизнь с избытком.</w:t>
      </w:r>
    </w:p>
    <w:p>
      <w:pPr>
        <w:pStyle w:val="Normal"/>
        <w:spacing w:lineRule="auto" w:line="240" w:before="0" w:after="0"/>
        <w:ind w:firstLine="142"/>
        <w:jc w:val="both"/>
        <w:rPr/>
      </w:pPr>
      <w:r>
        <w:rPr>
          <w:rFonts w:cs="Times New Roman" w:ascii="Times New Roman" w:hAnsi="Times New Roman"/>
          <w:sz w:val="24"/>
        </w:rPr>
        <w:t>Когда будешь есть и насыщаться, и построишь хорошие домы и будешь жить в них; и когда будет у тебя много крупного и мелкого скота, и будет много серебра и золота, и всего у тебя будет много: то смотри, чтобы не надмилось сердце твое, и не забыл ты Господа, Бога твоего, Который вывел тебя из земли Египетской, из дома рабства; Который провел тебя по пустыне великой и страшной, где змеи, василиски, скорпионы и места сухие, на которых нет воды; Который источил для тебя источник воды из скалы гранитной, питал тебя в пустыне манною, которой не знали отцы твои, дабы смирить тебя и испытать тебя, чтобы впоследствии сделать тебе добро, и чтобы ты не сказал в сердце твоем: ’’моя сила и крепость руки моей приобрели мне богатство сие”, но чтобы помнил Господа, Бога твоего, ибо Он дает тебе силу приобретать богатство, дабы исполнить, как ныне, завет Свой, который Он клятвою утвердил отцам твоим. Втор. 8:12-1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ми словами, в союз, заключенный Богом и Авраамом и перешедший по наследству к Исааку, Иакову и всему Израилю, ставшему заветом вечным со всем семенем Авраама, в этот союз входит право на владение богатством. Когда ты унаследуешь это богатство, а ты унаследуешь его, потому что Бог Своих обещаний не нарушает, не забудь, что Он и только Он - источник всех сокровищ. Так утверждает Слово. Оно не говорит, что чем ты беднее, ты смиреннее и тем лучше можешь ты служить Богу и прославлять Его. Нет, Слово утверждает, что если ты верен завету и служишь Богу - Он благословит тебя материально так же, как и духовно. Тогда сможешь ты отблагодарить Бога тем, что прославишь Его имя. Если же ты не воздаешь славу Богу, присвоив ее себе, то потеряешь вс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огатство - знамение Цар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ослании к Римлянам 5:17 сказано, что нам принадлежит царское достоинство. Наша участь быть царями и священниками Богу. (см. 1 Петр. 2:9). Удел царя править и владеть. Давид был прекрасным примером царя. Он имел власть и пользовался ею. Но, что не менее важно, у него было все необходимое для власти. Читаем об этом в 1 Пар. 29:</w:t>
      </w:r>
    </w:p>
    <w:p>
      <w:pPr>
        <w:pStyle w:val="Normal"/>
        <w:spacing w:lineRule="auto" w:line="240" w:before="0" w:after="0"/>
        <w:ind w:firstLine="142"/>
        <w:jc w:val="both"/>
        <w:rPr/>
      </w:pPr>
      <w:r>
        <w:rPr>
          <w:rFonts w:cs="Times New Roman" w:ascii="Times New Roman" w:hAnsi="Times New Roman"/>
          <w:sz w:val="24"/>
        </w:rPr>
        <w:t>Всеми силами я заготовил для дома Бога моего золото для золотых вещей, и серебро для серебряных, и медь для медных, железо для железных, и дерева для деревянных, камни оникса и камни вставные, камни красивые и разноцветные, и всякие дорогие камни, и множество мрамора; и еще по любви моей к дому Бога моего, есть у меня сокровище собственное из золота и серебра; и его я отдаю для дома Бога моего, сверх всего, что я заготовил для святого дома. 1Пар. 29: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можем констатировать, что царь Давид имел царскую власть, и царское величие и богатство. У него было и золото, и серебро не только в казне, но и в своем личном владении. Он завещал его на строительство храм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авид был и оставался царем во всех отношениях: и в том, что касалось царского достоинства и власти, и в своих отношениях к Господу, и в своем экономическом положении. Мы также цари и свя</w:t>
        <w:softHyphen/>
        <w:t>щенники перед Богом. И все, что имеем, отдаем в распоряжение Господа, чтобы Он мог употребить наше богатство, как Ему угод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лагослов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книге Второзакония в главе 28 мы можем подробно ознакомиться с благословением Авраама во всех его деталях. Мы знаем, что оно имеет прямое отношение и к нам (см. Гал. 3:13-14): Иисус Христос сделался за нас проклятием, чтобы благословение Авраама достигло язычников и мы получили обещанного Духа Святого, получили для того, чтобы через Него иметь жизнь с избытком. Через Святого Духа оно стало принадлежать Телу Христову. Мы имеем право на благословение Нового Завета со всем, что оно в себе заключ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Если ты следуешь за Богом, послушен Его воле и любишь Его больше всего на свете, то, как сказано, все благословения достигнут тебя, если ты сам, по </w:t>
      </w:r>
      <w:r>
        <w:rPr>
          <w:rFonts w:cs="Times New Roman" w:ascii="Times New Roman" w:hAnsi="Times New Roman"/>
          <w:i/>
          <w:iCs/>
          <w:sz w:val="24"/>
        </w:rPr>
        <w:t xml:space="preserve">своему произволу, не откажешься их принять. Но, если ты не веришь, что они принадлежат тебе, то, естественно, не можешь их принять. </w:t>
      </w:r>
      <w:r>
        <w:rPr>
          <w:rFonts w:cs="Times New Roman" w:ascii="Times New Roman" w:hAnsi="Times New Roman"/>
          <w:sz w:val="24"/>
        </w:rPr>
        <w:t>"Если ты... будешь слушать гласа Господа, Бога твоего, тщательно ис</w:t>
        <w:softHyphen/>
        <w:t>полнять все заповеди Его, .. .то Господь, Бог твой, поставит тебя выше всех народов земли. И придут на тебя все благословения сии, и исполнятся на тебе</w:t>
      </w:r>
      <w:r>
        <w:rPr>
          <w:rFonts w:cs="Times New Roman" w:ascii="Times New Roman" w:hAnsi="Times New Roman"/>
          <w:i/>
          <w:iCs/>
          <w:sz w:val="24"/>
        </w:rPr>
        <w:t>... ” (Втор. 28: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врейское слово, переведенное, как ’’придут”, упот</w:t>
        <w:softHyphen/>
        <w:t>ребляется для обозначения такой встречи, при которой ты никак не можешь пройти мимо, разойтись со встречным не столкнувшись. Это как встреча с запрограммированным роботом: он будет преследовать цель, пока не поразит ее.</w:t>
      </w:r>
    </w:p>
    <w:p>
      <w:pPr>
        <w:pStyle w:val="Normal"/>
        <w:spacing w:lineRule="auto" w:line="240" w:before="0" w:after="0"/>
        <w:ind w:firstLine="142"/>
        <w:jc w:val="both"/>
        <w:rPr/>
      </w:pPr>
      <w:r>
        <w:rPr>
          <w:rFonts w:cs="Times New Roman" w:ascii="Times New Roman" w:hAnsi="Times New Roman"/>
          <w:sz w:val="24"/>
        </w:rPr>
        <w:t xml:space="preserve">Затем следует длинный перечень благословений, которые будут тебе сопутствовать: </w:t>
      </w:r>
      <w:r>
        <w:rPr>
          <w:rFonts w:cs="Times New Roman" w:ascii="Times New Roman" w:hAnsi="Times New Roman"/>
          <w:i/>
          <w:iCs/>
          <w:sz w:val="24"/>
        </w:rPr>
        <w:t>"Благословен ты в городе и благословен на поле. Благословен плод чрева твоего, и плод земли твоей, и плод скота твоего, и плод твоих волов и плод овец твоих. ”</w:t>
      </w:r>
      <w:r>
        <w:rPr>
          <w:rFonts w:cs="Times New Roman" w:ascii="Times New Roman" w:hAnsi="Times New Roman"/>
          <w:sz w:val="24"/>
        </w:rPr>
        <w:t xml:space="preserve"> (ст. 3-4). Речь идет о работе, об источниках дохода, причем перечислены все источники дохода того времени.</w:t>
      </w:r>
    </w:p>
    <w:p>
      <w:pPr>
        <w:pStyle w:val="Normal"/>
        <w:spacing w:lineRule="auto" w:line="240" w:before="0" w:after="0"/>
        <w:ind w:firstLine="142"/>
        <w:jc w:val="both"/>
        <w:rPr/>
      </w:pPr>
      <w:r>
        <w:rPr>
          <w:rFonts w:cs="Times New Roman" w:ascii="Times New Roman" w:hAnsi="Times New Roman"/>
          <w:sz w:val="24"/>
        </w:rPr>
        <w:t xml:space="preserve">В Еф. 4:28 написано: </w:t>
      </w:r>
      <w:r>
        <w:rPr>
          <w:rFonts w:cs="Times New Roman" w:ascii="Times New Roman" w:hAnsi="Times New Roman"/>
          <w:i/>
          <w:iCs/>
          <w:sz w:val="24"/>
        </w:rPr>
        <w:t>"Кто крал, впредь не кради, а лучше трудись, делая своими руками полезное, чтобы было из чего уделять нуждающему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работаешь, трудишься, но никогда не имеешь больше, чем необходимо, чтобы свести концы с концами, то тебе не из чего уделять другим. Ты должен иметь благословение в труде, тогда ты сможешь одаривать других и давать от своего избытка на всякое доброе дел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Второзаконие 28:5 говорит: </w:t>
      </w:r>
      <w:r>
        <w:rPr>
          <w:rFonts w:cs="Times New Roman" w:ascii="Times New Roman" w:hAnsi="Times New Roman"/>
          <w:i/>
          <w:iCs/>
          <w:sz w:val="24"/>
        </w:rPr>
        <w:t>"Благословенны жит</w:t>
        <w:softHyphen/>
        <w:t>ницы твои и кладовые твои. ”</w:t>
      </w:r>
      <w:r>
        <w:rPr>
          <w:rFonts w:cs="Times New Roman" w:ascii="Times New Roman" w:hAnsi="Times New Roman"/>
          <w:sz w:val="24"/>
        </w:rPr>
        <w:t xml:space="preserve"> Это касается пищи.</w:t>
      </w:r>
    </w:p>
    <w:p>
      <w:pPr>
        <w:pStyle w:val="Normal"/>
        <w:spacing w:lineRule="auto" w:line="240" w:before="0" w:after="0"/>
        <w:ind w:firstLine="142"/>
        <w:jc w:val="both"/>
        <w:rPr/>
      </w:pPr>
      <w:r>
        <w:rPr>
          <w:rFonts w:cs="Times New Roman" w:ascii="Times New Roman" w:hAnsi="Times New Roman"/>
          <w:sz w:val="24"/>
        </w:rPr>
        <w:t xml:space="preserve">Ст. 6-7: </w:t>
      </w:r>
      <w:r>
        <w:rPr>
          <w:rFonts w:cs="Times New Roman" w:ascii="Times New Roman" w:hAnsi="Times New Roman"/>
          <w:i/>
          <w:iCs/>
          <w:sz w:val="24"/>
        </w:rPr>
        <w:t>"Благословен ты при входе твоем, и благословен ты при выходе твоем. Поразит перед тобою Господь врагов твоих, восстающих на тебя; одним путем они выступят против тебя, а семью путями побегут от тебя. ”</w:t>
      </w:r>
      <w:r>
        <w:rPr>
          <w:rFonts w:cs="Times New Roman" w:ascii="Times New Roman" w:hAnsi="Times New Roman"/>
          <w:sz w:val="24"/>
        </w:rPr>
        <w:t xml:space="preserve"> Это о победах над всеми атаками на твою жизнь, когда дьявол приходит красть, разрушать и отбирать у тебя дарованное Бог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е Тот, Кто в тебе, чем тот, кто в мире, (см. 1 Ин. 4:4).</w:t>
      </w:r>
    </w:p>
    <w:p>
      <w:pPr>
        <w:pStyle w:val="Normal"/>
        <w:spacing w:lineRule="auto" w:line="240" w:before="0" w:after="0"/>
        <w:ind w:firstLine="142"/>
        <w:jc w:val="both"/>
        <w:rPr/>
      </w:pPr>
      <w:r>
        <w:rPr>
          <w:rFonts w:cs="Times New Roman" w:ascii="Times New Roman" w:hAnsi="Times New Roman"/>
          <w:sz w:val="24"/>
        </w:rPr>
        <w:t>Ст. 8-9: ”</w:t>
      </w:r>
      <w:r>
        <w:rPr>
          <w:rFonts w:cs="Times New Roman" w:ascii="Times New Roman" w:hAnsi="Times New Roman"/>
          <w:i/>
          <w:iCs/>
          <w:sz w:val="24"/>
        </w:rPr>
        <w:t>Пошлет Господь тебе благословение в житницах твоих</w:t>
      </w:r>
      <w:r>
        <w:rPr>
          <w:rFonts w:cs="Times New Roman" w:ascii="Times New Roman" w:hAnsi="Times New Roman"/>
          <w:sz w:val="24"/>
        </w:rPr>
        <w:t xml:space="preserve"> (на современном языке: в кладовых, в погребах и в холодильниках), </w:t>
      </w:r>
      <w:r>
        <w:rPr>
          <w:rFonts w:cs="Times New Roman" w:ascii="Times New Roman" w:hAnsi="Times New Roman"/>
          <w:i/>
          <w:iCs/>
          <w:sz w:val="24"/>
        </w:rPr>
        <w:t>и во всяком деле рук твоих; и благословит тебя на земле, которую Господь Бог твой дает теб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Ст. 11:12: </w:t>
      </w:r>
      <w:r>
        <w:rPr>
          <w:rFonts w:cs="Times New Roman" w:ascii="Times New Roman" w:hAnsi="Times New Roman"/>
          <w:i/>
          <w:iCs/>
          <w:sz w:val="24"/>
        </w:rPr>
        <w:t>”И даст тебе Господь изобилие во всех благах...”</w:t>
      </w:r>
      <w:r>
        <w:rPr>
          <w:rFonts w:cs="Times New Roman" w:ascii="Times New Roman" w:hAnsi="Times New Roman"/>
          <w:sz w:val="24"/>
        </w:rPr>
        <w:t xml:space="preserve"> В Ин. 16:24 написано: </w:t>
      </w:r>
      <w:r>
        <w:rPr>
          <w:rFonts w:cs="Times New Roman" w:ascii="Times New Roman" w:hAnsi="Times New Roman"/>
          <w:i/>
          <w:iCs/>
          <w:sz w:val="24"/>
        </w:rPr>
        <w:t>"Доныне вы ничего не просили во имя Мое; просите и получите, чтобы радость ваша была совершенна. ”</w:t>
      </w:r>
      <w:r>
        <w:rPr>
          <w:rFonts w:cs="Times New Roman" w:ascii="Times New Roman" w:hAnsi="Times New Roman"/>
          <w:sz w:val="24"/>
        </w:rPr>
        <w:t xml:space="preserve"> Бог ничего не имеет против того, чтобы ты обрел В нем совершенную радость. Наоборот, Он Сам решил, что даст тебе </w:t>
      </w:r>
      <w:r>
        <w:rPr>
          <w:rFonts w:cs="Times New Roman" w:ascii="Times New Roman" w:hAnsi="Times New Roman"/>
          <w:i/>
          <w:iCs/>
          <w:sz w:val="24"/>
        </w:rPr>
        <w:t>"изобилие во всех благах, в плоде чрева твоего, и в плоде скота твоего, и в плоде полей твоих на земле, которую Господь клялся отцам твоим дать тебе. Откроет тебе Господь добрую сокровищницу Свою, небо, чтобы оно давало дождь земле твоей во время свое, и чтобы благословлять все дела рук твоих: и будешь давать взаймы многим народам, а сам не будешь брать взаймы. ”</w:t>
      </w:r>
      <w:r>
        <w:rPr>
          <w:rFonts w:cs="Times New Roman" w:ascii="Times New Roman" w:hAnsi="Times New Roman"/>
          <w:sz w:val="24"/>
        </w:rPr>
        <w:t xml:space="preserve"> Это цель, к которой ты должен стремиться, хотя не придешь к ней за один шаг.</w:t>
      </w:r>
    </w:p>
    <w:p>
      <w:pPr>
        <w:pStyle w:val="Normal"/>
        <w:spacing w:lineRule="auto" w:line="240"/>
        <w:ind w:firstLine="142"/>
        <w:jc w:val="center"/>
        <w:rPr>
          <w:rFonts w:ascii="Times New Roman" w:hAnsi="Times New Roman" w:cs="Times New Roman"/>
          <w:b/>
          <w:b/>
          <w:bCs/>
          <w:sz w:val="28"/>
        </w:rPr>
      </w:pPr>
      <w:bookmarkStart w:id="9" w:name="bookmark8"/>
      <w:r>
        <w:rPr>
          <w:rFonts w:cs="Times New Roman" w:ascii="Times New Roman" w:hAnsi="Times New Roman"/>
          <w:b/>
          <w:bCs/>
          <w:sz w:val="28"/>
        </w:rPr>
        <w:t>...и проклятия</w:t>
      </w:r>
      <w:bookmarkEnd w:id="9"/>
    </w:p>
    <w:p>
      <w:pPr>
        <w:pStyle w:val="Normal"/>
        <w:spacing w:lineRule="auto" w:line="240" w:before="0" w:after="0"/>
        <w:ind w:firstLine="142"/>
        <w:jc w:val="both"/>
        <w:rPr/>
      </w:pPr>
      <w:r>
        <w:rPr>
          <w:rFonts w:cs="Times New Roman" w:ascii="Times New Roman" w:hAnsi="Times New Roman"/>
          <w:sz w:val="24"/>
        </w:rPr>
        <w:t>Теперь мы воочию убедились, что благословения касаются всех сторон твоей жизни: семьи, благосос</w:t>
        <w:softHyphen/>
        <w:t xml:space="preserve">тояния, здоровья и т.д. Оно охватывает всю твою жизнь, </w:t>
      </w:r>
      <w:r>
        <w:rPr>
          <w:rFonts w:cs="Times New Roman" w:ascii="Times New Roman" w:hAnsi="Times New Roman"/>
          <w:i/>
          <w:iCs/>
          <w:sz w:val="24"/>
        </w:rPr>
        <w:t>если</w:t>
      </w:r>
      <w:r>
        <w:rPr>
          <w:rFonts w:cs="Times New Roman" w:ascii="Times New Roman" w:hAnsi="Times New Roman"/>
          <w:sz w:val="24"/>
        </w:rPr>
        <w:t xml:space="preserve"> ты слышишь голос Господа, Бога твоего. Если нет, то тебя постигает проклятие. Господь знает, что проклятие, имеющее власть над миром, постигает нас, верующих, когда мы проявляем непослушание, идем своим собственным путем, и жизнь наша ничем не отличается от мирской. Во Втор. 28 приводится также большой список проклятий, из которых мы рассмотрим только особо важные.</w:t>
      </w:r>
    </w:p>
    <w:p>
      <w:pPr>
        <w:pStyle w:val="Normal"/>
        <w:spacing w:lineRule="auto" w:line="240" w:before="0" w:after="0"/>
        <w:ind w:firstLine="142"/>
        <w:jc w:val="both"/>
        <w:rPr/>
      </w:pPr>
      <w:r>
        <w:rPr>
          <w:rFonts w:cs="Times New Roman" w:ascii="Times New Roman" w:hAnsi="Times New Roman"/>
          <w:sz w:val="24"/>
        </w:rPr>
        <w:t xml:space="preserve">Ст. 2_9 говорит о грабеже. В ст. 30 сказано: </w:t>
      </w:r>
      <w:r>
        <w:rPr>
          <w:rFonts w:cs="Times New Roman" w:ascii="Times New Roman" w:hAnsi="Times New Roman"/>
          <w:i/>
          <w:iCs/>
          <w:sz w:val="24"/>
        </w:rPr>
        <w:t xml:space="preserve">"...виноградник насадишь и не будешь пользоваться им.” </w:t>
      </w:r>
      <w:r>
        <w:rPr>
          <w:rFonts w:cs="Times New Roman" w:ascii="Times New Roman" w:hAnsi="Times New Roman"/>
          <w:sz w:val="24"/>
        </w:rPr>
        <w:t>Так приходит нищета.</w:t>
      </w:r>
    </w:p>
    <w:p>
      <w:pPr>
        <w:pStyle w:val="Normal"/>
        <w:spacing w:lineRule="auto" w:line="240" w:before="0" w:after="0"/>
        <w:ind w:firstLine="142"/>
        <w:jc w:val="both"/>
        <w:rPr/>
      </w:pPr>
      <w:r>
        <w:rPr>
          <w:rFonts w:cs="Times New Roman" w:ascii="Times New Roman" w:hAnsi="Times New Roman"/>
          <w:sz w:val="24"/>
        </w:rPr>
        <w:t>Ст. 33: "</w:t>
      </w:r>
      <w:r>
        <w:rPr>
          <w:rFonts w:cs="Times New Roman" w:ascii="Times New Roman" w:hAnsi="Times New Roman"/>
          <w:i/>
          <w:iCs/>
          <w:sz w:val="24"/>
        </w:rPr>
        <w:t>Плоды земли твоей и все труды твои будет есть народ, которого ты не знал. ”</w:t>
      </w:r>
      <w:r>
        <w:rPr>
          <w:rFonts w:cs="Times New Roman" w:ascii="Times New Roman" w:hAnsi="Times New Roman"/>
          <w:sz w:val="24"/>
        </w:rPr>
        <w:t xml:space="preserve"> Это проклятие, когда трудишься на износ, без отдыха, но безо всякого результата.</w:t>
      </w:r>
    </w:p>
    <w:p>
      <w:pPr>
        <w:pStyle w:val="Normal"/>
        <w:spacing w:lineRule="auto" w:line="240" w:before="0" w:after="0"/>
        <w:ind w:firstLine="142"/>
        <w:jc w:val="both"/>
        <w:rPr/>
      </w:pPr>
      <w:r>
        <w:rPr>
          <w:rFonts w:cs="Times New Roman" w:ascii="Times New Roman" w:hAnsi="Times New Roman"/>
          <w:sz w:val="24"/>
        </w:rPr>
        <w:t>Ст. 38: ”</w:t>
      </w:r>
      <w:r>
        <w:rPr>
          <w:rFonts w:cs="Times New Roman" w:ascii="Times New Roman" w:hAnsi="Times New Roman"/>
          <w:i/>
          <w:iCs/>
          <w:sz w:val="24"/>
        </w:rPr>
        <w:t>Семян много вынесешь в поле, а соберешь мало.</w:t>
      </w:r>
      <w:r>
        <w:rPr>
          <w:rFonts w:cs="Times New Roman" w:ascii="Times New Roman" w:hAnsi="Times New Roman"/>
          <w:sz w:val="24"/>
        </w:rPr>
        <w:t>" У тебя ничего не сохраняется, все исчезает.</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Ст. 42: </w:t>
      </w:r>
      <w:r>
        <w:rPr>
          <w:rFonts w:cs="Times New Roman" w:ascii="Times New Roman" w:hAnsi="Times New Roman"/>
          <w:i/>
          <w:iCs/>
          <w:sz w:val="24"/>
        </w:rPr>
        <w:t>’’Все дерева твои и все плоды земли твоей погубит ржавчина.</w:t>
      </w:r>
      <w:r>
        <w:rPr>
          <w:rFonts w:cs="Times New Roman" w:ascii="Times New Roman" w:hAnsi="Times New Roman"/>
          <w:sz w:val="24"/>
        </w:rPr>
        <w:t xml:space="preserve">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т. 44: Ты поменяешься ролями с грешником: не он будет брать взаймы у тебя, а ты у него.</w:t>
      </w:r>
    </w:p>
    <w:p>
      <w:pPr>
        <w:pStyle w:val="Normal"/>
        <w:spacing w:lineRule="auto" w:line="240" w:before="0" w:after="0"/>
        <w:ind w:firstLine="142"/>
        <w:jc w:val="both"/>
        <w:rPr/>
      </w:pPr>
      <w:r>
        <w:rPr>
          <w:rFonts w:cs="Times New Roman" w:ascii="Times New Roman" w:hAnsi="Times New Roman"/>
          <w:sz w:val="24"/>
        </w:rPr>
        <w:t xml:space="preserve">Ст. 48: </w:t>
      </w:r>
      <w:r>
        <w:rPr>
          <w:rFonts w:cs="Times New Roman" w:ascii="Times New Roman" w:hAnsi="Times New Roman"/>
          <w:i/>
          <w:iCs/>
          <w:sz w:val="24"/>
        </w:rPr>
        <w:t>’’...будешь служить врагу твоему, которого пошлет на тебя Господь, в голоде, и жажде, и наготе, и во всяком недостатке; он возложит на шею твою железное ярмо, так что измучит тебя. ”</w:t>
      </w:r>
      <w:r>
        <w:rPr>
          <w:rFonts w:cs="Times New Roman" w:ascii="Times New Roman" w:hAnsi="Times New Roman"/>
          <w:sz w:val="24"/>
        </w:rPr>
        <w:t xml:space="preserve"> Так было с народом Божьим в Египте. Если только ты удалился от благословения, то найдет на тебя ’’египетское проклятие”. Ты во всем будешь терпеть недостаток, говорит Писание. Не такой доли желает тебе Бог, но произойдет это с тобой, если </w:t>
      </w:r>
      <w:r>
        <w:rPr>
          <w:rFonts w:cs="Times New Roman" w:ascii="Times New Roman" w:hAnsi="Times New Roman"/>
          <w:i/>
          <w:iCs/>
          <w:sz w:val="24"/>
        </w:rPr>
        <w:t>’’...ты не служил Господу Богу твоему с веселием и радостью сердца, при изобилии всего. ”</w:t>
      </w:r>
      <w:r>
        <w:rPr>
          <w:rFonts w:cs="Times New Roman" w:ascii="Times New Roman" w:hAnsi="Times New Roman"/>
          <w:sz w:val="24"/>
        </w:rPr>
        <w:t xml:space="preserve"> (ст. 47).</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удь благодар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хочет, чтобы ты жил в достатке и служил Ему с радостью, от всего сердца. Первый шаг к грехопадению - неблагодарность. Благодари же Бога за все доброе, не хнычь и не завидуй другим. Славь Господа за дары Его, ибо через неблагодарность впадают люди в грех. Если же ты хранишь радость, благодаришь Бога и имеешь с Ним постоянную связь, Он будет благословлять тебя больше и больше. Ты сможешь пользоваться Его дарами без опасности стать расчетливым материалистом. Благословения будут передаваться через тебя другим людям, и Господь сможет эффективно использовать тебя как для помощи нуждающимся, так и для распространения Евангелия в мире. Ты сам станешь благословением и таким образом прославишь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iCs/>
          <w:sz w:val="36"/>
        </w:rPr>
      </w:pPr>
      <w:r>
        <w:rPr>
          <w:rFonts w:cs="Times New Roman" w:ascii="Times New Roman" w:hAnsi="Times New Roman"/>
          <w:b/>
          <w:bCs/>
          <w:i/>
          <w:iCs/>
          <w:sz w:val="36"/>
        </w:rPr>
        <w:t>Глава 3</w:t>
      </w:r>
    </w:p>
    <w:p>
      <w:pPr>
        <w:pStyle w:val="Normal"/>
        <w:spacing w:lineRule="auto" w:line="240"/>
        <w:ind w:firstLine="142"/>
        <w:jc w:val="center"/>
        <w:rPr>
          <w:rFonts w:ascii="Times New Roman" w:hAnsi="Times New Roman" w:cs="Times New Roman"/>
          <w:b/>
          <w:b/>
          <w:bCs/>
          <w:sz w:val="36"/>
        </w:rPr>
      </w:pPr>
      <w:bookmarkStart w:id="10" w:name="bookmark9"/>
      <w:r>
        <w:rPr>
          <w:rFonts w:cs="Times New Roman" w:ascii="Times New Roman" w:hAnsi="Times New Roman"/>
          <w:b/>
          <w:bCs/>
          <w:sz w:val="36"/>
        </w:rPr>
        <w:t>Праведность - условие благословения</w:t>
      </w:r>
      <w:bookmarkEnd w:id="10"/>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няв в сердце Иисуса Христа, ты стал пра</w:t>
        <w:softHyphen/>
        <w:t>ведником. Отныне где бы ни говорилось в Слове о праведнике, смело считай, что это относится к тебе. Не забывай, что ты сделан праведником, что все обетования, данные праведникам, даны тебе через Иисуса Христа. Праведник не тот, кто творит добро и поступает хорошо (правильно), но тот, чьи грехи прощены - кто оправдан Богом.</w:t>
      </w:r>
    </w:p>
    <w:p>
      <w:pPr>
        <w:pStyle w:val="Normal"/>
        <w:spacing w:lineRule="auto" w:line="240" w:before="0" w:after="0"/>
        <w:ind w:firstLine="142"/>
        <w:jc w:val="both"/>
        <w:rPr/>
      </w:pPr>
      <w:r>
        <w:rPr>
          <w:rFonts w:cs="Times New Roman" w:ascii="Times New Roman" w:hAnsi="Times New Roman"/>
          <w:sz w:val="24"/>
        </w:rPr>
        <w:t xml:space="preserve">Праведность - это позиция, которую ты приобрел на основании соделанного Иисусом, и она абсолютна, несмотря на твои чувства. Ты не можешь быть более или менее оправдан. Ты стал праведником раз и навсегда. Ты - дитя Божье, даже когда ты непослушен. Но плоды твоей праведности не проявятся на деле, прежде чем ты не получишь прощения грехов. </w:t>
      </w:r>
      <w:r>
        <w:rPr>
          <w:rFonts w:cs="Times New Roman" w:ascii="Times New Roman" w:hAnsi="Times New Roman"/>
          <w:i/>
          <w:iCs/>
          <w:sz w:val="24"/>
        </w:rPr>
        <w:t xml:space="preserve">’’Блажен, кому отпущены беззакония и чьи грехи покрыты!”. </w:t>
      </w:r>
      <w:r>
        <w:rPr>
          <w:rFonts w:cs="Times New Roman" w:ascii="Times New Roman" w:hAnsi="Times New Roman"/>
          <w:sz w:val="24"/>
        </w:rPr>
        <w:t>говорит Давид (Пс. 31:1). Это не состояние самоопьянения, но законно занимаемая позиция.</w:t>
      </w:r>
    </w:p>
    <w:p>
      <w:pPr>
        <w:pStyle w:val="Normal"/>
        <w:spacing w:lineRule="auto" w:line="240" w:before="0" w:after="0"/>
        <w:ind w:firstLine="142"/>
        <w:jc w:val="both"/>
        <w:rPr/>
      </w:pPr>
      <w:r>
        <w:rPr>
          <w:rFonts w:cs="Times New Roman" w:ascii="Times New Roman" w:hAnsi="Times New Roman"/>
          <w:i/>
          <w:iCs/>
          <w:sz w:val="24"/>
        </w:rPr>
        <w:t>"Блажен муж, боящийся Господа и крепко любящий заповеди Его”.</w:t>
      </w:r>
      <w:r>
        <w:rPr>
          <w:rFonts w:cs="Times New Roman" w:ascii="Times New Roman" w:hAnsi="Times New Roman"/>
          <w:sz w:val="24"/>
        </w:rPr>
        <w:t xml:space="preserve"> (Пс. 111:1). Это называется послушание веры и подразумевает жажду слышания Слова Бога и желание исполнять Его волю. Дьявол старается всеми силами отвлечь тебя от подчинения вере. Писание часто напоминает, что наше послушание является условием Божьего благословения. Во 2 Кор 10:5 говорится о мыслях, противящихся познанию Бога, о том, что необходимо искоренить их, чтобы дать послушанию место в сердце. Активное послушание - кратчайший путь к благословению в тв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28"/>
        </w:rPr>
      </w:pPr>
      <w:r>
        <w:rPr>
          <w:rFonts w:cs="Times New Roman" w:ascii="Times New Roman" w:hAnsi="Times New Roman"/>
          <w:b/>
          <w:sz w:val="28"/>
        </w:rPr>
        <w:t>Страх Господень ведёт к благословению</w:t>
      </w:r>
    </w:p>
    <w:p>
      <w:pPr>
        <w:pStyle w:val="Normal"/>
        <w:spacing w:lineRule="auto" w:line="240" w:before="0" w:after="0"/>
        <w:ind w:firstLine="142"/>
        <w:jc w:val="both"/>
        <w:rPr/>
      </w:pPr>
      <w:r>
        <w:rPr>
          <w:rFonts w:cs="Times New Roman" w:ascii="Times New Roman" w:hAnsi="Times New Roman"/>
          <w:sz w:val="24"/>
        </w:rPr>
        <w:t>Блажен муж, боящийся Господа и крепко любящий заповеди Его. Сильно будет на земле семя его: род правых благословится. Обилие и богатство в доме его, и правда его пребывает вовек. Во тьме восходит свет правым; благ он и милосерд и праведен. Добрый человек милует и взаймы дает; он даст твердость словам своим на суде. Пс. 111:1-5</w:t>
      </w:r>
    </w:p>
    <w:p>
      <w:pPr>
        <w:pStyle w:val="Normal"/>
        <w:spacing w:lineRule="auto" w:line="240" w:before="0" w:after="0"/>
        <w:ind w:firstLine="142"/>
        <w:jc w:val="both"/>
        <w:rPr/>
      </w:pPr>
      <w:r>
        <w:rPr>
          <w:rFonts w:cs="Times New Roman" w:ascii="Times New Roman" w:hAnsi="Times New Roman"/>
          <w:sz w:val="24"/>
        </w:rPr>
        <w:t xml:space="preserve">Ст. 7: </w:t>
      </w:r>
      <w:r>
        <w:rPr>
          <w:rFonts w:cs="Times New Roman" w:ascii="Times New Roman" w:hAnsi="Times New Roman"/>
          <w:i/>
          <w:iCs/>
          <w:sz w:val="24"/>
        </w:rPr>
        <w:t>”Не убоится худой молвы; сердце его твердо, уповая на Господа. ”</w:t>
      </w:r>
      <w:r>
        <w:rPr>
          <w:rFonts w:cs="Times New Roman" w:ascii="Times New Roman" w:hAnsi="Times New Roman"/>
          <w:sz w:val="24"/>
        </w:rPr>
        <w:t xml:space="preserve"> Когда обстоятельства предвещают обратное тому, что сказал Бог, ты должен всем сердцем твердо держаться за Господа, признавая только Его Слово.</w:t>
      </w:r>
    </w:p>
    <w:p>
      <w:pPr>
        <w:pStyle w:val="Normal"/>
        <w:spacing w:lineRule="auto" w:line="240" w:before="0" w:after="0"/>
        <w:ind w:firstLine="142"/>
        <w:jc w:val="both"/>
        <w:rPr/>
      </w:pPr>
      <w:r>
        <w:rPr>
          <w:rFonts w:cs="Times New Roman" w:ascii="Times New Roman" w:hAnsi="Times New Roman"/>
          <w:sz w:val="24"/>
        </w:rPr>
        <w:t xml:space="preserve">Ст. 8: </w:t>
      </w:r>
      <w:r>
        <w:rPr>
          <w:rFonts w:cs="Times New Roman" w:ascii="Times New Roman" w:hAnsi="Times New Roman"/>
          <w:i/>
          <w:iCs/>
          <w:sz w:val="24"/>
        </w:rPr>
        <w:t>’’Утверждено сердце его; он не убоится, когда посмотрит на врагов своих. ”</w:t>
      </w:r>
      <w:r>
        <w:rPr>
          <w:rFonts w:cs="Times New Roman" w:ascii="Times New Roman" w:hAnsi="Times New Roman"/>
          <w:sz w:val="24"/>
        </w:rPr>
        <w:t xml:space="preserve"> Праведник крепок душой и духом. У Исаии (26:3) написано, что твердого духом Бог хранит в совершенном мире. Уповая на Господа, ты сумеешь сохранить благодать и благословение, конечно, если ты знаешь волю Божью, не отступаешь от нее и не теряешь убеждения, что все сказанное Богом станет для тебя реальностью. Твое сознание должно быть непоколебимо.</w:t>
      </w:r>
    </w:p>
    <w:p>
      <w:pPr>
        <w:pStyle w:val="Normal"/>
        <w:spacing w:lineRule="auto" w:line="240" w:before="0" w:after="0"/>
        <w:ind w:firstLine="142"/>
        <w:jc w:val="both"/>
        <w:rPr/>
      </w:pPr>
      <w:r>
        <w:rPr>
          <w:rFonts w:cs="Times New Roman" w:ascii="Times New Roman" w:hAnsi="Times New Roman"/>
          <w:sz w:val="24"/>
        </w:rPr>
        <w:t xml:space="preserve">Ст. 9: </w:t>
      </w:r>
      <w:r>
        <w:rPr>
          <w:rFonts w:cs="Times New Roman" w:ascii="Times New Roman" w:hAnsi="Times New Roman"/>
          <w:i/>
          <w:iCs/>
          <w:sz w:val="24"/>
        </w:rPr>
        <w:t>”Он расточил, раздал нищим; правда его пребывает во век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аведник, охотно и с удовольствием исполняющий заповеди Господа, получит доброе вознаграждение, и богатство наполнит дом его. (ст. 1-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запомни, что благословение Господа будет прямым результатом твоего послушания, и дом твой наполнится добром. Если Писание обещает что-то, ты имеешь на это полное право как праведник, боящийся Господа и соблюдающий Его заповеди. Слово опять и опять подтверждает, что богатство - это не проклятие, а благослов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уже читали о разнице между благословением и проклятием. Проклятие включает в себя нищету. Нищета сама по себе есть проклятие, она не приходит от Бога, она следствие греха. Вначале было непослушание, а затем нищета вошла в свои права. Что бы ни стало причиной нищеты - мирской грех или религиозные предрассудки - задача ее всегда одна и та же: украсть благословение у людей и помешать им исполнить Божье предназнач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салме 34:27 говорится, что Бог желает радости, веселья и мира Своим служителям. Важно сломить как сопротивление зависти и жадности, так и нищеты. Нет никакой добродетели в том, чтобы ходить в лохмотьях, это не угодно Богу. Он желает доброго Своим служителям. Он получает удовольствие при виде их изобилия и веселья. Но их скупость и жадность огорчают Его.</w:t>
      </w:r>
    </w:p>
    <w:p>
      <w:pPr>
        <w:pStyle w:val="Normal"/>
        <w:spacing w:lineRule="auto" w:line="240" w:before="0" w:after="0"/>
        <w:ind w:firstLine="142"/>
        <w:jc w:val="both"/>
        <w:rPr/>
      </w:pPr>
      <w:r>
        <w:rPr>
          <w:rFonts w:cs="Times New Roman" w:ascii="Times New Roman" w:hAnsi="Times New Roman"/>
          <w:sz w:val="24"/>
        </w:rPr>
        <w:t>Иисус говорит: "</w:t>
      </w:r>
      <w:r>
        <w:rPr>
          <w:rFonts w:cs="Times New Roman" w:ascii="Times New Roman" w:hAnsi="Times New Roman"/>
          <w:i/>
          <w:iCs/>
          <w:sz w:val="24"/>
        </w:rPr>
        <w:t>Всякое растение, которое не Отец Мой Небесный насадил, искоренится.’’</w:t>
      </w:r>
      <w:r>
        <w:rPr>
          <w:rFonts w:cs="Times New Roman" w:ascii="Times New Roman" w:hAnsi="Times New Roman"/>
          <w:sz w:val="24"/>
        </w:rPr>
        <w:t xml:space="preserve"> (Матф. 15:13). И скупость, и самовольное смиренномудрие на</w:t>
        <w:softHyphen/>
        <w:t>саждались в христианстве веками и оказывают на тебя гораздо большее влияние, чем ты предполагаешь. Много раз случалось, что ты старался угодить людям, поддерживая подобные идеалы. Гораздо важнее угодить Богу, не противореча Ему. Если Он сказал, что желает Своим служителям добра и с удовольствием взирает на их изобилие, значит так оно и есть. Твое послушание проявится, когда ты будешь жить, доставляя удовольствие Богу. Поняв это ты отбросишь все предрассудк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11" w:name="bookmark10"/>
      <w:r>
        <w:rPr>
          <w:rFonts w:cs="Times New Roman" w:ascii="Times New Roman" w:hAnsi="Times New Roman"/>
          <w:b/>
          <w:bCs/>
          <w:sz w:val="28"/>
        </w:rPr>
        <w:t>Мудрость способствует благоденствию</w:t>
      </w:r>
      <w:bookmarkEnd w:id="11"/>
    </w:p>
    <w:p>
      <w:pPr>
        <w:pStyle w:val="Normal"/>
        <w:spacing w:lineRule="auto" w:line="240" w:before="0" w:after="0"/>
        <w:ind w:firstLine="142"/>
        <w:jc w:val="both"/>
        <w:rPr/>
      </w:pPr>
      <w:r>
        <w:rPr>
          <w:rFonts w:cs="Times New Roman" w:ascii="Times New Roman" w:hAnsi="Times New Roman"/>
          <w:sz w:val="24"/>
        </w:rPr>
        <w:t xml:space="preserve">Бог сказал Соломону: </w:t>
      </w:r>
      <w:r>
        <w:rPr>
          <w:rFonts w:cs="Times New Roman" w:ascii="Times New Roman" w:hAnsi="Times New Roman"/>
          <w:i/>
          <w:iCs/>
          <w:sz w:val="24"/>
        </w:rPr>
        <w:t xml:space="preserve">’’Проси, что дать тебе. ” </w:t>
      </w:r>
      <w:r>
        <w:rPr>
          <w:rFonts w:cs="Times New Roman" w:ascii="Times New Roman" w:hAnsi="Times New Roman"/>
          <w:sz w:val="24"/>
        </w:rPr>
        <w:t>(3 Царств 3:5). Соломон попросил мудрости. Господу пришлось по сердцу, что он не просил могущества или богатства, и Он дал Соломону мудрость плюс богатство и сла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взыскал Царствия Божьего, то вместе с ним получишь и все остальное, (см. Матф. 6:33). Так что все зависит от твоего желания взыскать Царствия Небесного, Иисуса Христа и Божьего Слова. Изучи, что говорит Писание о процветании. Важно, чтоб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Царствие Божье охватило и экономическую сторону твоей жизни, чтобы ты жил верою, имея чистую совесть.</w:t>
      </w:r>
    </w:p>
    <w:p>
      <w:pPr>
        <w:pStyle w:val="Normal"/>
        <w:spacing w:lineRule="auto" w:line="240" w:before="0" w:after="0"/>
        <w:ind w:firstLine="142"/>
        <w:jc w:val="both"/>
        <w:rPr/>
      </w:pPr>
      <w:r>
        <w:rPr>
          <w:rFonts w:cs="Times New Roman" w:ascii="Times New Roman" w:hAnsi="Times New Roman"/>
          <w:sz w:val="24"/>
        </w:rPr>
        <w:t xml:space="preserve">Когда ты прославляешь Бога своим богатством и готовностью разделить его с другими, как результат этого </w:t>
      </w:r>
      <w:r>
        <w:rPr>
          <w:rFonts w:cs="Times New Roman" w:ascii="Times New Roman" w:hAnsi="Times New Roman"/>
          <w:i/>
          <w:iCs/>
          <w:sz w:val="24"/>
        </w:rPr>
        <w:t xml:space="preserve">’’...наполнятся житницы твои до избытка, и точила твои будут переливаться новым вином. ” </w:t>
      </w:r>
      <w:r>
        <w:rPr>
          <w:rFonts w:cs="Times New Roman" w:ascii="Times New Roman" w:hAnsi="Times New Roman"/>
          <w:sz w:val="24"/>
        </w:rPr>
        <w:t>(Притчи 3:9, 10). Такова картина жизни с избытком. Когда твое имущество принадлежит Богу, Он Сам заботится, чтобы оно умножалось. И это будет прямым результатом твоего послушания и веры.</w:t>
      </w:r>
    </w:p>
    <w:p>
      <w:pPr>
        <w:pStyle w:val="Normal"/>
        <w:spacing w:lineRule="auto" w:line="240" w:before="0" w:after="0"/>
        <w:ind w:firstLine="142"/>
        <w:jc w:val="both"/>
        <w:rPr/>
      </w:pPr>
      <w:r>
        <w:rPr>
          <w:rFonts w:cs="Times New Roman" w:ascii="Times New Roman" w:hAnsi="Times New Roman"/>
          <w:sz w:val="24"/>
        </w:rPr>
        <w:t xml:space="preserve">Ис. 1:19: </w:t>
      </w:r>
      <w:r>
        <w:rPr>
          <w:rFonts w:cs="Times New Roman" w:ascii="Times New Roman" w:hAnsi="Times New Roman"/>
          <w:i/>
          <w:iCs/>
          <w:sz w:val="24"/>
        </w:rPr>
        <w:t>"Если захотите и послушаетесь, то будете вкушать блага земли. ”</w:t>
      </w:r>
      <w:r>
        <w:rPr>
          <w:rFonts w:cs="Times New Roman" w:ascii="Times New Roman" w:hAnsi="Times New Roman"/>
          <w:sz w:val="24"/>
        </w:rPr>
        <w:t xml:space="preserve"> Готовность к послушанию приводит к благословению. Тебе дана свобода выбора - так что выбирай!</w:t>
      </w:r>
    </w:p>
    <w:p>
      <w:pPr>
        <w:pStyle w:val="Normal"/>
        <w:spacing w:lineRule="auto" w:line="240" w:before="0" w:after="0"/>
        <w:ind w:firstLine="142"/>
        <w:jc w:val="both"/>
        <w:rPr/>
      </w:pPr>
      <w:r>
        <w:rPr>
          <w:rFonts w:cs="Times New Roman" w:ascii="Times New Roman" w:hAnsi="Times New Roman"/>
          <w:sz w:val="24"/>
        </w:rPr>
        <w:t xml:space="preserve">Богу угодно, чтобы твое послушание веры пришло в действие и принесло тебе благословение в награду, как написано: </w:t>
      </w:r>
      <w:r>
        <w:rPr>
          <w:rFonts w:cs="Times New Roman" w:ascii="Times New Roman" w:hAnsi="Times New Roman"/>
          <w:i/>
          <w:iCs/>
          <w:sz w:val="24"/>
        </w:rPr>
        <w:t>’’Благословение Господне</w:t>
      </w:r>
      <w:r>
        <w:rPr>
          <w:rFonts w:cs="Times New Roman" w:ascii="Times New Roman" w:hAnsi="Times New Roman"/>
          <w:sz w:val="24"/>
        </w:rPr>
        <w:t xml:space="preserve"> - </w:t>
      </w:r>
      <w:r>
        <w:rPr>
          <w:rFonts w:cs="Times New Roman" w:ascii="Times New Roman" w:hAnsi="Times New Roman"/>
          <w:i/>
          <w:iCs/>
          <w:sz w:val="24"/>
        </w:rPr>
        <w:t>оно обогащает, и печали с собой не приносит.”</w:t>
      </w:r>
      <w:r>
        <w:rPr>
          <w:rFonts w:cs="Times New Roman" w:ascii="Times New Roman" w:hAnsi="Times New Roman"/>
          <w:sz w:val="24"/>
        </w:rPr>
        <w:t xml:space="preserve"> (Притчи 10:22). Если уж Бог благословляет, то не примешивает к добру немного горечи, чтобы испытать тебя. Он позаботится, чтобы благословение достигло тебя безо всяких проблем, чтобы ты питался лучшими плодами земли. Он так решил, и ты получишь все, если будешь послушен Его во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iCs/>
          <w:sz w:val="36"/>
        </w:rPr>
      </w:pPr>
      <w:r>
        <w:rPr>
          <w:rFonts w:cs="Times New Roman" w:ascii="Times New Roman" w:hAnsi="Times New Roman"/>
          <w:b/>
          <w:bCs/>
          <w:i/>
          <w:iCs/>
          <w:sz w:val="36"/>
        </w:rPr>
        <w:t>Глава 4</w:t>
      </w:r>
    </w:p>
    <w:p>
      <w:pPr>
        <w:pStyle w:val="Normal"/>
        <w:spacing w:lineRule="auto" w:line="240"/>
        <w:ind w:firstLine="142"/>
        <w:jc w:val="center"/>
        <w:rPr>
          <w:rFonts w:ascii="Times New Roman" w:hAnsi="Times New Roman" w:cs="Times New Roman"/>
          <w:b/>
          <w:b/>
          <w:iCs/>
          <w:sz w:val="36"/>
        </w:rPr>
      </w:pPr>
      <w:bookmarkStart w:id="12" w:name="bookmark11"/>
      <w:r>
        <w:rPr>
          <w:rFonts w:cs="Times New Roman" w:ascii="Times New Roman" w:hAnsi="Times New Roman"/>
          <w:b/>
          <w:iCs/>
          <w:sz w:val="36"/>
        </w:rPr>
        <w:t>Притчи Соломона о богатстве</w:t>
      </w:r>
      <w:bookmarkEnd w:id="12"/>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нига притч Соломона - это золотая жила, в которой ты найдешь множество драгоценных истин, включая те, что говорят о богатстве.</w:t>
      </w:r>
    </w:p>
    <w:p>
      <w:pPr>
        <w:pStyle w:val="Normal"/>
        <w:spacing w:lineRule="auto" w:line="240" w:before="0" w:after="0"/>
        <w:ind w:firstLine="142"/>
        <w:jc w:val="both"/>
        <w:rPr/>
      </w:pPr>
      <w:r>
        <w:rPr>
          <w:rFonts w:cs="Times New Roman" w:ascii="Times New Roman" w:hAnsi="Times New Roman"/>
          <w:sz w:val="24"/>
        </w:rPr>
        <w:t xml:space="preserve">В Притч. 3:9 сказано: </w:t>
      </w:r>
      <w:r>
        <w:rPr>
          <w:rFonts w:cs="Times New Roman" w:ascii="Times New Roman" w:hAnsi="Times New Roman"/>
          <w:i/>
          <w:iCs/>
          <w:sz w:val="24"/>
        </w:rPr>
        <w:t>”Чти Господа от имения твоего и от начатков всех прибытков твоих. ”</w:t>
      </w:r>
      <w:r>
        <w:rPr>
          <w:rFonts w:cs="Times New Roman" w:ascii="Times New Roman" w:hAnsi="Times New Roman"/>
          <w:sz w:val="24"/>
        </w:rPr>
        <w:t xml:space="preserve"> Все, что касается материального благословения, является следствием твоего служения Господу. Поэтому тебе нет нужды искать собственного богатства. Если ты взыщешь Бога, то богатство само найдет на тебя. Ищи же прежде Царства Божьего, а остальное тебе приложится, (см. Матф. 6:33).</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В Притчах 3:13 говорится о Божественной мудрости и Божественном разуме: </w:t>
      </w:r>
      <w:r>
        <w:rPr>
          <w:rFonts w:cs="Times New Roman" w:ascii="Times New Roman" w:hAnsi="Times New Roman"/>
          <w:i/>
          <w:iCs/>
          <w:sz w:val="24"/>
        </w:rPr>
        <w:t>’’Блажен человек, который снискал мудрость. ”</w:t>
      </w:r>
      <w:r>
        <w:rPr>
          <w:rFonts w:cs="Times New Roman" w:ascii="Times New Roman" w:hAnsi="Times New Roman"/>
          <w:sz w:val="24"/>
        </w:rPr>
        <w:t xml:space="preserve"> Это наиглавнейшее, воля Божья для тебя. Нигде в Писании не сказано: ’’Ищи золото и жемчуг!” Нет, но </w:t>
      </w:r>
      <w:r>
        <w:rPr>
          <w:rFonts w:cs="Times New Roman" w:ascii="Times New Roman" w:hAnsi="Times New Roman"/>
          <w:i/>
          <w:iCs/>
          <w:sz w:val="24"/>
        </w:rPr>
        <w:t>"если ты будешь искать его (разума), как серебра, и отыскивать его, как сокровище...”,</w:t>
      </w:r>
      <w:r>
        <w:rPr>
          <w:rFonts w:cs="Times New Roman" w:ascii="Times New Roman" w:hAnsi="Times New Roman"/>
          <w:sz w:val="24"/>
        </w:rPr>
        <w:t xml:space="preserve"> сказано там. (2:4). И далее: </w:t>
      </w:r>
      <w:r>
        <w:rPr>
          <w:rFonts w:cs="Times New Roman" w:ascii="Times New Roman" w:hAnsi="Times New Roman"/>
          <w:i/>
          <w:iCs/>
          <w:sz w:val="24"/>
        </w:rPr>
        <w:t xml:space="preserve">"Потому что приобретение ее (мудрости) лучше приобретения серебра, и прибыли от нее больше, нежели от золота. ” </w:t>
      </w:r>
      <w:r>
        <w:rPr>
          <w:rFonts w:cs="Times New Roman" w:ascii="Times New Roman" w:hAnsi="Times New Roman"/>
          <w:sz w:val="24"/>
        </w:rPr>
        <w:t>(3:14).</w:t>
      </w:r>
    </w:p>
    <w:p>
      <w:pPr>
        <w:pStyle w:val="Normal"/>
        <w:spacing w:lineRule="auto" w:line="240" w:before="0" w:after="0"/>
        <w:ind w:firstLine="142"/>
        <w:jc w:val="both"/>
        <w:rPr/>
      </w:pPr>
      <w:r>
        <w:rPr>
          <w:rFonts w:cs="Times New Roman" w:ascii="Times New Roman" w:hAnsi="Times New Roman"/>
          <w:sz w:val="24"/>
        </w:rPr>
        <w:t>Что же тогда такое мудрость? Это Иисус Христос, сделавшийся для нас Божьей премудростью, (см. 1Кор. 1:30). Тебе следует взыскать Иисуса и Его, премудрости и разумения, и когда ты найдешь их, ты будешь благословен, то есть счастлив. Такой выигрыш, как мудрость Слова Божьего, принесет тебе больше выгоды, чем золото и серебр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чь идет о приоритете Слова. Если ты думаешь, что Слова Бога - это прекрасно, но в реальной жизни руководствуешься иными принципами, ты потеряешь все. Ибо реальность - во Христе, (см. Кол. 2:17).</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Притчи 3:15-16: мудрость </w:t>
      </w:r>
      <w:r>
        <w:rPr>
          <w:rFonts w:cs="Times New Roman" w:ascii="Times New Roman" w:hAnsi="Times New Roman"/>
          <w:i/>
          <w:iCs/>
          <w:sz w:val="24"/>
        </w:rPr>
        <w:t>’’дороже драгоценных камней, и ничто из желаемого тобою не сравнится с нею. Долгоденствие в правой руке ее, а в левой у нее богатство и слава. ”</w:t>
      </w:r>
      <w:r>
        <w:rPr>
          <w:rFonts w:cs="Times New Roman" w:ascii="Times New Roman" w:hAnsi="Times New Roman"/>
          <w:sz w:val="24"/>
        </w:rPr>
        <w:t xml:space="preserve"> Если ты добыл ее вместо серебра, она, в свою очередь, добудет тебе богатство и славу.</w:t>
      </w:r>
    </w:p>
    <w:p>
      <w:pPr>
        <w:pStyle w:val="Normal"/>
        <w:spacing w:lineRule="auto" w:line="240" w:before="0" w:after="0"/>
        <w:ind w:firstLine="142"/>
        <w:jc w:val="both"/>
        <w:rPr/>
      </w:pPr>
      <w:r>
        <w:rPr>
          <w:rFonts w:cs="Times New Roman" w:ascii="Times New Roman" w:hAnsi="Times New Roman"/>
          <w:sz w:val="24"/>
        </w:rPr>
        <w:t xml:space="preserve">Ст. 33: </w:t>
      </w:r>
      <w:r>
        <w:rPr>
          <w:rFonts w:cs="Times New Roman" w:ascii="Times New Roman" w:hAnsi="Times New Roman"/>
          <w:i/>
          <w:iCs/>
          <w:sz w:val="24"/>
        </w:rPr>
        <w:t>’’Проклятие Господне на доме нечестивого, а жилище благочестивых Он благословляет. ”</w:t>
      </w:r>
      <w:r>
        <w:rPr>
          <w:rFonts w:cs="Times New Roman" w:ascii="Times New Roman" w:hAnsi="Times New Roman"/>
          <w:sz w:val="24"/>
        </w:rPr>
        <w:t xml:space="preserve"> Благо</w:t>
        <w:softHyphen/>
        <w:t>словение касается как живущих в доме, так и всего имущества, которое в нем есть.</w:t>
      </w:r>
    </w:p>
    <w:p>
      <w:pPr>
        <w:pStyle w:val="Normal"/>
        <w:spacing w:lineRule="auto" w:line="240" w:before="0" w:after="0"/>
        <w:ind w:firstLine="142"/>
        <w:jc w:val="both"/>
        <w:rPr/>
      </w:pPr>
      <w:r>
        <w:rPr>
          <w:rFonts w:cs="Times New Roman" w:ascii="Times New Roman" w:hAnsi="Times New Roman"/>
          <w:sz w:val="24"/>
        </w:rPr>
        <w:t xml:space="preserve">Притчи 8:17-18: </w:t>
      </w:r>
      <w:r>
        <w:rPr>
          <w:rFonts w:cs="Times New Roman" w:ascii="Times New Roman" w:hAnsi="Times New Roman"/>
          <w:i/>
          <w:iCs/>
          <w:sz w:val="24"/>
        </w:rPr>
        <w:t>’’Любящих меня я люблю, и ищущие меня найдут меня; Богатство и слава у меня, сокровище непогибающее и правда.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действительно звучит вразрез с нашими привычными представлениями, как мирскими, так и религиозными. Нам следует изучить Писание, смирить наши мысли, подчинив их Христу.</w:t>
      </w:r>
    </w:p>
    <w:p>
      <w:pPr>
        <w:pStyle w:val="Normal"/>
        <w:spacing w:lineRule="auto" w:line="240" w:before="0" w:after="0"/>
        <w:ind w:firstLine="142"/>
        <w:jc w:val="both"/>
        <w:rPr/>
      </w:pPr>
      <w:r>
        <w:rPr>
          <w:rFonts w:cs="Times New Roman" w:ascii="Times New Roman" w:hAnsi="Times New Roman"/>
          <w:sz w:val="24"/>
        </w:rPr>
        <w:t xml:space="preserve">Ст. 20:21: </w:t>
      </w:r>
      <w:r>
        <w:rPr>
          <w:rFonts w:cs="Times New Roman" w:ascii="Times New Roman" w:hAnsi="Times New Roman"/>
          <w:i/>
          <w:iCs/>
          <w:sz w:val="24"/>
        </w:rPr>
        <w:t>"Я хожу по пути правды, по стезям правосудия, чтобы доставить любящим меня сущест</w:t>
        <w:softHyphen/>
        <w:t>венное благо, и сокровищницы их я наполняю.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опять говорит Мудрость. Все толкователи Ветхого Завета сходятся в мнении, что Мудрость в восьмой главе Притч Соломона - это не что иное, как Сам Христос. Это Его голос. Он - Праведник. Он стоит на тропе праведности. Он всегда выбирает и указывает нам путь.</w:t>
      </w:r>
    </w:p>
    <w:p>
      <w:pPr>
        <w:pStyle w:val="Normal"/>
        <w:spacing w:lineRule="auto" w:line="240" w:before="0" w:after="0"/>
        <w:ind w:firstLine="142"/>
        <w:jc w:val="both"/>
        <w:rPr/>
      </w:pPr>
      <w:r>
        <w:rPr>
          <w:rFonts w:cs="Times New Roman" w:ascii="Times New Roman" w:hAnsi="Times New Roman"/>
          <w:i/>
          <w:iCs/>
          <w:sz w:val="24"/>
        </w:rPr>
        <w:t>"Существенное благо”</w:t>
      </w:r>
      <w:r>
        <w:rPr>
          <w:rFonts w:cs="Times New Roman" w:ascii="Times New Roman" w:hAnsi="Times New Roman"/>
          <w:sz w:val="24"/>
        </w:rPr>
        <w:t xml:space="preserve"> не ограничивается ’’духов</w:t>
        <w:softHyphen/>
        <w:t>ными” сокровищами, но наполняет также твои кладовые.</w:t>
      </w:r>
    </w:p>
    <w:p>
      <w:pPr>
        <w:pStyle w:val="Normal"/>
        <w:spacing w:lineRule="auto" w:line="240" w:before="0" w:after="0"/>
        <w:ind w:firstLine="142"/>
        <w:jc w:val="both"/>
        <w:rPr/>
      </w:pPr>
      <w:r>
        <w:rPr>
          <w:rFonts w:cs="Times New Roman" w:ascii="Times New Roman" w:hAnsi="Times New Roman"/>
          <w:sz w:val="24"/>
        </w:rPr>
        <w:t xml:space="preserve">Павел говорит: </w:t>
      </w:r>
      <w:r>
        <w:rPr>
          <w:rFonts w:cs="Times New Roman" w:ascii="Times New Roman" w:hAnsi="Times New Roman"/>
          <w:i/>
          <w:iCs/>
          <w:sz w:val="24"/>
        </w:rPr>
        <w:t>"И мы пишем вам не иное, как то, что вы читаете или... разумеете. ”</w:t>
      </w:r>
      <w:r>
        <w:rPr>
          <w:rFonts w:cs="Times New Roman" w:ascii="Times New Roman" w:hAnsi="Times New Roman"/>
          <w:sz w:val="24"/>
        </w:rPr>
        <w:t xml:space="preserve"> (2 Кор. 1:13). Когда мы читаем в Писании: </w:t>
      </w:r>
      <w:r>
        <w:rPr>
          <w:rFonts w:cs="Times New Roman" w:ascii="Times New Roman" w:hAnsi="Times New Roman"/>
          <w:i/>
          <w:iCs/>
          <w:sz w:val="24"/>
        </w:rPr>
        <w:t xml:space="preserve">"Я хожу по пути правды, по стезям правосудия, чтобы доставить любящим меня существенное благо, и сокровищницы их я наполняю", - </w:t>
      </w:r>
      <w:r>
        <w:rPr>
          <w:rFonts w:cs="Times New Roman" w:ascii="Times New Roman" w:hAnsi="Times New Roman"/>
          <w:sz w:val="24"/>
        </w:rPr>
        <w:t>то следует понимать сказанное безо всяких иносказаний, именно так, как написа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а, - может быть, думаешь ты, - хотел бы я, чтобы так и случилось.” Это не твоя забота. Тебе следует только сказать: ’’Иисус, я славлю Тебя за то, что Твое Слово есть истина и правда. Я не знаю как это произойдет и когда, я только знаю, что Ты Сам сказал это. Да будет мне по слову Твоему.”</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Труд и богатство</w:t>
      </w:r>
    </w:p>
    <w:p>
      <w:pPr>
        <w:pStyle w:val="Normal"/>
        <w:spacing w:lineRule="auto" w:line="240" w:before="0" w:after="0"/>
        <w:ind w:firstLine="142"/>
        <w:jc w:val="both"/>
        <w:rPr/>
      </w:pPr>
      <w:r>
        <w:rPr>
          <w:rFonts w:cs="Times New Roman" w:ascii="Times New Roman" w:hAnsi="Times New Roman"/>
          <w:sz w:val="24"/>
        </w:rPr>
        <w:t xml:space="preserve">Притчи 10:4: </w:t>
      </w:r>
      <w:r>
        <w:rPr>
          <w:rFonts w:cs="Times New Roman" w:ascii="Times New Roman" w:hAnsi="Times New Roman"/>
          <w:i/>
          <w:iCs/>
          <w:sz w:val="24"/>
        </w:rPr>
        <w:t>"Ленивая рука делает бедным...”</w:t>
      </w:r>
      <w:r>
        <w:rPr>
          <w:rFonts w:cs="Times New Roman" w:ascii="Times New Roman" w:hAnsi="Times New Roman"/>
          <w:sz w:val="24"/>
        </w:rPr>
        <w:t xml:space="preserve"> Это тоже обетование Божье. Если хочешь обеднеть, поступай точно, как здесь сказано. Будь ленивым, невнимательным, недисциплинированным, обнищаешь материально и во всех отношениях. Согласно завету (Втор. 28), Бог силен доставить тебе богатство. Но ты сам помогаешь Ему в этом, работая так, как сказано во второй половине стиха, прилежной рук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лежная рука дает успех во всех делах, если ты хочешь действительно получить все, что Бог для тебя приготовил, действуй, завоевывай. Есть сокровища, которые не падают с неба сами, потому что Богу угодно, чтобы ты трудился. Они ожидают, что ты возьмешь их ’’прилежной рукой”.</w:t>
      </w:r>
    </w:p>
    <w:p>
      <w:pPr>
        <w:pStyle w:val="Normal"/>
        <w:spacing w:lineRule="auto" w:line="240" w:before="0" w:after="0"/>
        <w:ind w:firstLine="142"/>
        <w:jc w:val="both"/>
        <w:rPr/>
      </w:pPr>
      <w:r>
        <w:rPr>
          <w:rFonts w:cs="Times New Roman" w:ascii="Times New Roman" w:hAnsi="Times New Roman"/>
          <w:sz w:val="24"/>
        </w:rPr>
        <w:t xml:space="preserve">Ст. 15: </w:t>
      </w:r>
      <w:r>
        <w:rPr>
          <w:rFonts w:cs="Times New Roman" w:ascii="Times New Roman" w:hAnsi="Times New Roman"/>
          <w:i/>
          <w:iCs/>
          <w:sz w:val="24"/>
        </w:rPr>
        <w:t>"Имущество богатого - крепкий город его, беда для бедных - скудость их. ”</w:t>
      </w:r>
      <w:r>
        <w:rPr>
          <w:rFonts w:cs="Times New Roman" w:ascii="Times New Roman" w:hAnsi="Times New Roman"/>
          <w:sz w:val="24"/>
        </w:rPr>
        <w:t xml:space="preserve"> Здесь тоже не сказано, что бедность есть благословение, но что оно - несчастье.</w:t>
      </w:r>
    </w:p>
    <w:p>
      <w:pPr>
        <w:pStyle w:val="Normal"/>
        <w:spacing w:lineRule="auto" w:line="240" w:before="0" w:after="0"/>
        <w:ind w:firstLine="142"/>
        <w:jc w:val="both"/>
        <w:rPr/>
      </w:pPr>
      <w:r>
        <w:rPr>
          <w:rFonts w:cs="Times New Roman" w:ascii="Times New Roman" w:hAnsi="Times New Roman"/>
          <w:sz w:val="24"/>
        </w:rPr>
        <w:t xml:space="preserve">Ст. 22: </w:t>
      </w:r>
      <w:r>
        <w:rPr>
          <w:rFonts w:cs="Times New Roman" w:ascii="Times New Roman" w:hAnsi="Times New Roman"/>
          <w:i/>
          <w:iCs/>
          <w:sz w:val="24"/>
        </w:rPr>
        <w:t>’’Благословение Господне</w:t>
      </w:r>
      <w:r>
        <w:rPr>
          <w:rFonts w:cs="Times New Roman" w:ascii="Times New Roman" w:hAnsi="Times New Roman"/>
          <w:sz w:val="24"/>
        </w:rPr>
        <w:t xml:space="preserve"> - </w:t>
      </w:r>
      <w:r>
        <w:rPr>
          <w:rFonts w:cs="Times New Roman" w:ascii="Times New Roman" w:hAnsi="Times New Roman"/>
          <w:i/>
          <w:iCs/>
          <w:sz w:val="24"/>
        </w:rPr>
        <w:t>оно обогащает, и печали с собою не приносит. ”</w:t>
      </w:r>
      <w:r>
        <w:rPr>
          <w:rFonts w:cs="Times New Roman" w:ascii="Times New Roman" w:hAnsi="Times New Roman"/>
          <w:sz w:val="24"/>
        </w:rPr>
        <w:t xml:space="preserve"> Человек должен трудиться, но если он полностью сконцентрирован на том, чтобы достичь успеха своей собственной силой, то не получит благословения.</w:t>
      </w:r>
    </w:p>
    <w:p>
      <w:pPr>
        <w:pStyle w:val="Normal"/>
        <w:spacing w:lineRule="auto" w:line="240" w:before="0" w:after="0"/>
        <w:ind w:firstLine="142"/>
        <w:jc w:val="both"/>
        <w:rPr/>
      </w:pPr>
      <w:r>
        <w:rPr>
          <w:rFonts w:cs="Times New Roman" w:ascii="Times New Roman" w:hAnsi="Times New Roman"/>
          <w:sz w:val="24"/>
        </w:rPr>
        <w:t xml:space="preserve">Притчи 11:18: </w:t>
      </w:r>
      <w:r>
        <w:rPr>
          <w:rFonts w:cs="Times New Roman" w:ascii="Times New Roman" w:hAnsi="Times New Roman"/>
          <w:i/>
          <w:iCs/>
          <w:sz w:val="24"/>
        </w:rPr>
        <w:t>"Нечестивый делает дело ненадеж</w:t>
        <w:softHyphen/>
        <w:t>ное..."</w:t>
      </w:r>
      <w:r>
        <w:rPr>
          <w:rFonts w:cs="Times New Roman" w:ascii="Times New Roman" w:hAnsi="Times New Roman"/>
          <w:sz w:val="24"/>
        </w:rPr>
        <w:t xml:space="preserve"> Поначалу может показаться, что дела идут хорошо, но если в них нет благословения Господа, в конечном итоге дело не устоит. Но </w:t>
      </w:r>
      <w:r>
        <w:rPr>
          <w:rFonts w:cs="Times New Roman" w:ascii="Times New Roman" w:hAnsi="Times New Roman"/>
          <w:i/>
          <w:iCs/>
          <w:sz w:val="24"/>
        </w:rPr>
        <w:t>’’...сеющему правду - награда верная. ”</w:t>
      </w:r>
      <w:r>
        <w:rPr>
          <w:rFonts w:cs="Times New Roman" w:ascii="Times New Roman" w:hAnsi="Times New Roman"/>
          <w:sz w:val="24"/>
        </w:rPr>
        <w:t xml:space="preserve"> Это замечательный стих для проповедников. Если ты проповедуешь Слово Божье и сеешь праведность, то Бог позаботится о воз</w:t>
        <w:softHyphen/>
        <w:t>награждении за твой труд.</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проповедник, то правильно поступишь, если будешь зависеть не от других пасторов, не от кассиров, но от Бога. Посеяв праведность, ты пожнешь награду. Твоя зарплата не зависит от того, сколько денег у твоей паствы, ты обязательно должен хорошо сознавать это. Тебе не нужно ни плакать, ни угрожать, а только доверять Богу. Только Он - источник твоих доходов. Если община скупится на пожертвования, Бог найдет другие каналы. Ключ к успеху - сеять и быть послушным Богу во всем, что Он тебе говорит. Тогда ты прославишь Бога своим благосостояни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13" w:name="bookmark12"/>
      <w:r>
        <w:rPr>
          <w:rFonts w:cs="Times New Roman" w:ascii="Times New Roman" w:hAnsi="Times New Roman"/>
          <w:b/>
          <w:bCs/>
          <w:sz w:val="28"/>
        </w:rPr>
        <w:t>Божья работа может быть остановлена</w:t>
      </w:r>
      <w:bookmarkEnd w:id="13"/>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Притчи 11:23-24: </w:t>
      </w:r>
      <w:r>
        <w:rPr>
          <w:rFonts w:cs="Times New Roman" w:ascii="Times New Roman" w:hAnsi="Times New Roman"/>
          <w:i/>
          <w:iCs/>
          <w:sz w:val="24"/>
        </w:rPr>
        <w:t>’’Желание праведных есть одно добро, ожидание нечестивых - гнев. Иной сыплет щедро, и ему еще прибавляется; а другой сверх меры бережлив, И однако же беднеет. ”</w:t>
      </w:r>
      <w:r>
        <w:rPr>
          <w:rFonts w:cs="Times New Roman" w:ascii="Times New Roman" w:hAnsi="Times New Roman"/>
          <w:sz w:val="24"/>
        </w:rPr>
        <w:t xml:space="preserve"> Такова Божественная эко</w:t>
        <w:softHyphen/>
        <w:t>номика.</w:t>
      </w:r>
    </w:p>
    <w:p>
      <w:pPr>
        <w:pStyle w:val="Normal"/>
        <w:spacing w:lineRule="auto" w:line="240" w:before="0" w:after="0"/>
        <w:ind w:firstLine="142"/>
        <w:jc w:val="both"/>
        <w:rPr/>
      </w:pPr>
      <w:r>
        <w:rPr>
          <w:rFonts w:cs="Times New Roman" w:ascii="Times New Roman" w:hAnsi="Times New Roman"/>
          <w:i/>
          <w:iCs/>
          <w:sz w:val="24"/>
        </w:rPr>
        <w:t>’’</w:t>
      </w:r>
      <w:r>
        <w:rPr>
          <w:rFonts w:cs="Times New Roman" w:ascii="Times New Roman" w:hAnsi="Times New Roman"/>
          <w:i/>
          <w:iCs/>
          <w:sz w:val="24"/>
        </w:rPr>
        <w:t>Благотворительная душа будет насыщенна и кто напояет других, тот и сам напоен будет. Кто удерживает у себя хлеб, того клянет народ; а на голове продающего</w:t>
      </w:r>
      <w:r>
        <w:rPr>
          <w:rFonts w:cs="Times New Roman" w:ascii="Times New Roman" w:hAnsi="Times New Roman"/>
          <w:sz w:val="24"/>
        </w:rPr>
        <w:t xml:space="preserve"> - </w:t>
      </w:r>
      <w:r>
        <w:rPr>
          <w:rFonts w:cs="Times New Roman" w:ascii="Times New Roman" w:hAnsi="Times New Roman"/>
          <w:i/>
          <w:iCs/>
          <w:sz w:val="24"/>
        </w:rPr>
        <w:t>благословение. ’’</w:t>
      </w:r>
      <w:r>
        <w:rPr>
          <w:rFonts w:cs="Times New Roman" w:ascii="Times New Roman" w:hAnsi="Times New Roman"/>
          <w:sz w:val="24"/>
        </w:rPr>
        <w:t xml:space="preserve"> (ст. 25-26). Удер</w:t>
        <w:softHyphen/>
        <w:t>живать хлеб - значит отказываться давать, хранить лишнее для себя самого. Ты знаешь, что Павел, говоря о деньгах, сравнивает их с семенем. Если Бог хочет осуществить проект, который станет благословением для тысяч людей, а ты удерживаешь ’’семя”, то народ может погибнуть от проклятия, а вместе с ним и ты. Случается, что Бог дает кому-либо из своих служителей видение относительно тех или иных действий, но остальные противятся исполнению Божьего плана, не желая дать средства для его осуществления; и то, что положил Бог на сердце Своих служителей, так и не исполняется. Это трагично, как для тех, так и для других, когда проклятие падает на людей, до которых не достигает истина. Ключ же к успеху - давать, сеять постоянно на ниве Божьей. Те, кто все время только и стараются накопить побольше - обеднеют; те, кто дают - разбогатеют. Они посеяли и потому соберут урожай. Должно быть так: если у меня осталась одна единственная крона, я не истрачу ее, но отдам Господу. И если мне суждено после этого умереть, то я умру даятелем. Но дающие не умирают.</w:t>
      </w:r>
    </w:p>
    <w:p>
      <w:pPr>
        <w:pStyle w:val="Normal"/>
        <w:spacing w:lineRule="auto" w:line="240" w:before="0" w:after="0"/>
        <w:ind w:firstLine="142"/>
        <w:jc w:val="both"/>
        <w:rPr/>
      </w:pPr>
      <w:r>
        <w:rPr>
          <w:rFonts w:cs="Times New Roman" w:ascii="Times New Roman" w:hAnsi="Times New Roman"/>
          <w:sz w:val="24"/>
        </w:rPr>
        <w:t xml:space="preserve">Ст. 31: </w:t>
      </w:r>
      <w:r>
        <w:rPr>
          <w:rFonts w:cs="Times New Roman" w:ascii="Times New Roman" w:hAnsi="Times New Roman"/>
          <w:i/>
          <w:iCs/>
          <w:sz w:val="24"/>
        </w:rPr>
        <w:t>’’Так праведнику воздается на земле, тем паче нечестивому и грешнику. ”</w:t>
      </w:r>
      <w:r>
        <w:rPr>
          <w:rFonts w:cs="Times New Roman" w:ascii="Times New Roman" w:hAnsi="Times New Roman"/>
          <w:sz w:val="24"/>
        </w:rPr>
        <w:t xml:space="preserve"> Нас уверили, что грешник имеет все на земле, а праведник получает награду только на небесах. Но Писание говорит не так. Несомненная награда, немыслимые сокровища ожидают нас на небе, но, тем не менее, праведник получает вознаграждение также и на земле.</w:t>
      </w:r>
    </w:p>
    <w:p>
      <w:pPr>
        <w:pStyle w:val="Normal"/>
        <w:spacing w:lineRule="auto" w:line="240" w:before="0" w:after="0"/>
        <w:ind w:firstLine="142"/>
        <w:jc w:val="both"/>
        <w:rPr/>
      </w:pPr>
      <w:r>
        <w:rPr>
          <w:rFonts w:cs="Times New Roman" w:ascii="Times New Roman" w:hAnsi="Times New Roman"/>
          <w:sz w:val="24"/>
        </w:rPr>
        <w:t xml:space="preserve">Притчи 13:11: </w:t>
      </w:r>
      <w:r>
        <w:rPr>
          <w:rFonts w:cs="Times New Roman" w:ascii="Times New Roman" w:hAnsi="Times New Roman"/>
          <w:i/>
          <w:iCs/>
          <w:sz w:val="24"/>
        </w:rPr>
        <w:t>"Богатство от суетности исто</w:t>
        <w:softHyphen/>
        <w:t>щается, а собирающий трудами умножает ег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sz w:val="24"/>
        </w:rPr>
        <w:t xml:space="preserve">Ст. 18: </w:t>
      </w:r>
      <w:r>
        <w:rPr>
          <w:rFonts w:cs="Times New Roman" w:ascii="Times New Roman" w:hAnsi="Times New Roman"/>
          <w:i/>
          <w:iCs/>
          <w:sz w:val="24"/>
        </w:rPr>
        <w:t>"Нищета и посрамление отвергающему уче</w:t>
        <w:softHyphen/>
        <w:t xml:space="preserve">ние; а кто соблюдает наставление, будет в чести. ” </w:t>
      </w:r>
      <w:r>
        <w:rPr>
          <w:rFonts w:cs="Times New Roman" w:ascii="Times New Roman" w:hAnsi="Times New Roman"/>
          <w:sz w:val="24"/>
        </w:rPr>
        <w:t>Послушание ведет к благословению.</w:t>
      </w:r>
    </w:p>
    <w:p>
      <w:pPr>
        <w:pStyle w:val="Normal"/>
        <w:spacing w:lineRule="auto" w:line="240" w:before="0" w:after="0"/>
        <w:ind w:firstLine="142"/>
        <w:jc w:val="both"/>
        <w:rPr/>
      </w:pPr>
      <w:r>
        <w:rPr>
          <w:rFonts w:cs="Times New Roman" w:ascii="Times New Roman" w:hAnsi="Times New Roman"/>
          <w:sz w:val="24"/>
        </w:rPr>
        <w:t xml:space="preserve">Ст. 22: </w:t>
      </w:r>
      <w:r>
        <w:rPr>
          <w:rFonts w:cs="Times New Roman" w:ascii="Times New Roman" w:hAnsi="Times New Roman"/>
          <w:i/>
          <w:iCs/>
          <w:sz w:val="24"/>
        </w:rPr>
        <w:t>"Добрый оставляет наследство и внукам, а богатство грешника сберегается для праведника. "</w:t>
      </w:r>
      <w:r>
        <w:rPr>
          <w:rFonts w:cs="Times New Roman" w:ascii="Times New Roman" w:hAnsi="Times New Roman"/>
          <w:sz w:val="24"/>
        </w:rPr>
        <w:t xml:space="preserve"> Когда добрый, праведник умирает, после него остается наследство, которого хватает не только детям, но и внукам. Если тебе принадлежит благословение Божье, то у тебя будет много внуков. За два поколения твой род увеличится во много раз. Дети имеют право на наследство, так что ты должен позаботиться, чтобы твоего добра хватило и внукам, а для этого необходимо собрать большое состоя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 то, что богатство нечестивых сберегается для праведников, означает, что когда нечестивый умирает, состояние, которое он с жадностью наскребал всеми правдами и неправдами, возвращается в Царство Божье. Бог хочет и может сделать так, что все, что неправедный жадно оберегал для своего собственного выигрыша и употреблял для удовлетворения своих собственных похотей, вернулось к Нему, и затем Он размещает это богатство среди праведников, употреб</w:t>
        <w:softHyphen/>
        <w:t>ляющих его на дело евангелизац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им образом Бог благословляет человека день</w:t>
        <w:softHyphen/>
        <w:t>гами? Ведь у Него на небесах нет монетного двора, и обычно деньги не сыплются с неба, как дождь. Деньги - вещь сугубо земная. Важно существование каналов, посредников для передачи богатства пра</w:t>
        <w:softHyphen/>
        <w:t>ведникам. Неверующие богачи - это резервуары дьявола. Они собирают по крупному счету и для себя самих. Они связывают богатство, которое могло бы быть использовано гораздо лучшим обра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серьезно поразмыслишь над этим стихом и начнешь молиться, то поможешь опустошить резервуары, чтобы их содержимое перешло к пра</w:t>
        <w:softHyphen/>
        <w:t>ведникам. Кто еще больше нуждается в деньгах, как не праведники? Кому должно принадлежать все лучшее на земле, как не им? Ведь мы призваны проповедовать Евангелие по всему миру. Мы призваны помогать бедным и попавшим в беду. Мы призваны благо</w:t>
        <w:softHyphen/>
        <w:t>словлять людей и распространять Царство Божье по всей земле, а не имея материальных средств этого сделать невозмо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14" w:name="bookmark13"/>
      <w:r>
        <w:rPr>
          <w:rFonts w:cs="Times New Roman" w:ascii="Times New Roman" w:hAnsi="Times New Roman"/>
          <w:b/>
          <w:bCs/>
          <w:sz w:val="28"/>
        </w:rPr>
        <w:t>Изобилие - это избыток</w:t>
      </w:r>
      <w:bookmarkEnd w:id="14"/>
    </w:p>
    <w:p>
      <w:pPr>
        <w:pStyle w:val="Normal"/>
        <w:spacing w:lineRule="auto" w:line="240" w:before="0" w:after="0"/>
        <w:ind w:firstLine="142"/>
        <w:jc w:val="both"/>
        <w:rPr/>
      </w:pPr>
      <w:r>
        <w:rPr>
          <w:rFonts w:cs="Times New Roman" w:ascii="Times New Roman" w:hAnsi="Times New Roman"/>
          <w:sz w:val="24"/>
        </w:rPr>
        <w:t xml:space="preserve">Притчи 14:24: </w:t>
      </w:r>
      <w:r>
        <w:rPr>
          <w:rFonts w:cs="Times New Roman" w:ascii="Times New Roman" w:hAnsi="Times New Roman"/>
          <w:i/>
          <w:iCs/>
          <w:sz w:val="24"/>
        </w:rPr>
        <w:t>"Венец мудрых - богатство их, а глупость невежд глупость и есть. ”</w:t>
      </w:r>
      <w:r>
        <w:rPr>
          <w:rFonts w:cs="Times New Roman" w:ascii="Times New Roman" w:hAnsi="Times New Roman"/>
          <w:sz w:val="24"/>
        </w:rPr>
        <w:t xml:space="preserve"> Что такое венец? Это корона, символизирующая </w:t>
      </w:r>
      <w:r>
        <w:rPr>
          <w:rFonts w:cs="Times New Roman" w:ascii="Times New Roman" w:hAnsi="Times New Roman"/>
          <w:b/>
          <w:bCs/>
          <w:sz w:val="24"/>
        </w:rPr>
        <w:t xml:space="preserve">власть </w:t>
      </w:r>
      <w:r>
        <w:rPr>
          <w:rFonts w:cs="Times New Roman" w:ascii="Times New Roman" w:hAnsi="Times New Roman"/>
          <w:sz w:val="24"/>
        </w:rPr>
        <w:t xml:space="preserve">и </w:t>
      </w:r>
      <w:r>
        <w:rPr>
          <w:rFonts w:cs="Times New Roman" w:ascii="Times New Roman" w:hAnsi="Times New Roman"/>
          <w:b/>
          <w:bCs/>
          <w:sz w:val="24"/>
        </w:rPr>
        <w:t xml:space="preserve">славу. </w:t>
      </w:r>
      <w:r>
        <w:rPr>
          <w:rFonts w:cs="Times New Roman" w:ascii="Times New Roman" w:hAnsi="Times New Roman"/>
          <w:sz w:val="24"/>
        </w:rPr>
        <w:t>Короновать значит оказать особую честь, благо</w:t>
        <w:softHyphen/>
        <w:t xml:space="preserve">словлять и прославлять кого-то. </w:t>
      </w:r>
      <w:r>
        <w:rPr>
          <w:rFonts w:cs="Times New Roman" w:ascii="Times New Roman" w:hAnsi="Times New Roman"/>
          <w:bCs/>
          <w:sz w:val="24"/>
        </w:rPr>
        <w:t>В</w:t>
      </w:r>
      <w:r>
        <w:rPr>
          <w:rFonts w:cs="Times New Roman" w:ascii="Times New Roman" w:hAnsi="Times New Roman"/>
          <w:b/>
          <w:bCs/>
          <w:sz w:val="24"/>
        </w:rPr>
        <w:t xml:space="preserve"> </w:t>
      </w:r>
      <w:r>
        <w:rPr>
          <w:rFonts w:cs="Times New Roman" w:ascii="Times New Roman" w:hAnsi="Times New Roman"/>
          <w:sz w:val="24"/>
        </w:rPr>
        <w:t>приведенном стихе Бог говорит, что богатство есть способ прославления мудрого человека. Божий способ благословения - дать богатству прийти к праведникам. Это прославляет их среди ми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богатство” вызывает в нас определенные чувства. Возможно, ты вырос в среде, где оно считается чем-то опасным, греховным и недостойным хорошего христианина. Бог никогда не благословляет людей чем-то дурным, но только добрым и хорошим. Если Бог благословил тебя чем-то определенным, то это не может быть зазорным, и тебе нечего стыдиться. Ты должен привыкнуть смотреть на богатство иначе, чем мирские или ограниченные религиозными пред</w:t>
        <w:softHyphen/>
        <w:t>рассудками люди.</w:t>
      </w:r>
    </w:p>
    <w:p>
      <w:pPr>
        <w:pStyle w:val="Normal"/>
        <w:spacing w:lineRule="auto" w:line="240" w:before="0" w:after="0"/>
        <w:ind w:firstLine="142"/>
        <w:jc w:val="both"/>
        <w:rPr/>
      </w:pPr>
      <w:r>
        <w:rPr>
          <w:rFonts w:cs="Times New Roman" w:ascii="Times New Roman" w:hAnsi="Times New Roman"/>
          <w:sz w:val="24"/>
        </w:rPr>
        <w:t>Богатство - это изобилие. Мирское же представление связывает богатство с жадностью, жаждой наживы и погоней за удовольствиями. Цель навязывания подоб</w:t>
        <w:softHyphen/>
        <w:t xml:space="preserve">ного представления - отпугнуть тебя, чтобы ты и заикаться не смел о богатстве. Но если ты не будешь молиться о нем, ты его и не получишь, а значит Божьи деньги останутся в руках нечестивых и вся работа остановится. Пойми, что изобилие есть не что иное, как </w:t>
      </w:r>
      <w:r>
        <w:rPr>
          <w:rFonts w:cs="Times New Roman" w:ascii="Times New Roman" w:hAnsi="Times New Roman"/>
          <w:b/>
          <w:bCs/>
          <w:sz w:val="24"/>
        </w:rPr>
        <w:t xml:space="preserve">такое удовлетворение твоих нужд, которое позволяет тебе давать, уделять другим. В </w:t>
      </w:r>
      <w:r>
        <w:rPr>
          <w:rFonts w:cs="Times New Roman" w:ascii="Times New Roman" w:hAnsi="Times New Roman"/>
          <w:sz w:val="24"/>
        </w:rPr>
        <w:t>этом и заключается назначение богатства и избытк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могу быть богат деньгами, временем, любовью и верой. Я могу быть богат различными благосло</w:t>
        <w:softHyphen/>
        <w:t>вениями. И поэтому я могу щедро помогать другим, не испытывая при этом ни в чем недостатка. Цель нашего желания иметь больше, чем достаточно, именно в этом. Богатство не предназначено, чтобы золотить потолки в будуаре. Не в этом цель. Тебе необходимо освободиться от ложных представлений, уяснив отно</w:t>
        <w:softHyphen/>
        <w:t>шение Бога к богатству, иначе ты можешь впасть в неправильные иллюзии и мечты или, наоборот, стыдиться того, что стремишься к достатку. Бог дает тебе больше, чем достаточно, чтобы от своего избытка ты мог уделять на нужды други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можешь быть богат во многих отношениях, в зависимости от того, к какому делу ты призван Богом. Я не думаю, что каждый верующий должен быть мультимиллионером. Но, несомненно, Бог хочет, чтобы среди нас были такие сверхъестественные даятели. Мы жертвуем на дело Божье, но не все служат Богу именно своим имуществом, (см. Рим. 12:8).</w:t>
      </w:r>
    </w:p>
    <w:p>
      <w:pPr>
        <w:pStyle w:val="Normal"/>
        <w:spacing w:lineRule="auto" w:line="240" w:before="0" w:after="0"/>
        <w:ind w:firstLine="142"/>
        <w:jc w:val="both"/>
        <w:rPr/>
      </w:pPr>
      <w:r>
        <w:rPr>
          <w:rFonts w:cs="Times New Roman" w:ascii="Times New Roman" w:hAnsi="Times New Roman"/>
          <w:sz w:val="24"/>
        </w:rPr>
        <w:t xml:space="preserve">Притчи 15:6: </w:t>
      </w:r>
      <w:r>
        <w:rPr>
          <w:rFonts w:cs="Times New Roman" w:ascii="Times New Roman" w:hAnsi="Times New Roman"/>
          <w:i/>
          <w:iCs/>
          <w:sz w:val="24"/>
        </w:rPr>
        <w:t>”В доме праведника - обилие сокровищ, а в прибытке нечестивого</w:t>
      </w:r>
      <w:r>
        <w:rPr>
          <w:rFonts w:cs="Times New Roman" w:ascii="Times New Roman" w:hAnsi="Times New Roman"/>
          <w:sz w:val="24"/>
        </w:rPr>
        <w:t xml:space="preserve"> - </w:t>
      </w:r>
      <w:r>
        <w:rPr>
          <w:rFonts w:cs="Times New Roman" w:ascii="Times New Roman" w:hAnsi="Times New Roman"/>
          <w:i/>
          <w:iCs/>
          <w:sz w:val="24"/>
        </w:rPr>
        <w:t>расстройство. ”</w:t>
      </w:r>
      <w:r>
        <w:rPr>
          <w:rFonts w:cs="Times New Roman" w:ascii="Times New Roman" w:hAnsi="Times New Roman"/>
          <w:sz w:val="24"/>
        </w:rPr>
        <w:t xml:space="preserve"> Нечестивые тратят всю жизнь на приобретение богатства, но на их жадности лежит проклятие. Дом же праведника полон добра. Значит как праведник ты можешь иметь хороший дом, с добротной мебелью, а не грубо </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Труд и мудрость</w:t>
      </w:r>
    </w:p>
    <w:p>
      <w:pPr>
        <w:pStyle w:val="Normal"/>
        <w:spacing w:lineRule="auto" w:line="240" w:before="0" w:after="0"/>
        <w:ind w:firstLine="142"/>
        <w:jc w:val="both"/>
        <w:rPr/>
      </w:pPr>
      <w:r>
        <w:rPr>
          <w:rFonts w:cs="Times New Roman" w:ascii="Times New Roman" w:hAnsi="Times New Roman"/>
          <w:sz w:val="24"/>
        </w:rPr>
        <w:t xml:space="preserve">Притчи 21:20: </w:t>
      </w:r>
      <w:r>
        <w:rPr>
          <w:rFonts w:cs="Times New Roman" w:ascii="Times New Roman" w:hAnsi="Times New Roman"/>
          <w:i/>
          <w:iCs/>
          <w:sz w:val="24"/>
        </w:rPr>
        <w:t>’’Вожделенное сокровище и тук</w:t>
      </w:r>
      <w:r>
        <w:rPr>
          <w:rFonts w:cs="Times New Roman" w:ascii="Times New Roman" w:hAnsi="Times New Roman"/>
          <w:sz w:val="24"/>
        </w:rPr>
        <w:t xml:space="preserve"> - </w:t>
      </w:r>
      <w:r>
        <w:rPr>
          <w:rFonts w:cs="Times New Roman" w:ascii="Times New Roman" w:hAnsi="Times New Roman"/>
          <w:i/>
          <w:iCs/>
          <w:sz w:val="24"/>
        </w:rPr>
        <w:t>в доме мудрого; а глупый человек расточает их. ”</w:t>
      </w:r>
      <w:r>
        <w:rPr>
          <w:rFonts w:cs="Times New Roman" w:ascii="Times New Roman" w:hAnsi="Times New Roman"/>
          <w:sz w:val="24"/>
        </w:rPr>
        <w:t xml:space="preserve"> Это значит, что Бог может благословить тебя, как праведника, так что в своей личной жизни ты ни в чем не будешь нуждаться. Это благословение, а не проклятие. Когда глупец вдруг богатеет, он теряет голову, не знает, как правильно распорядиться своими сокровищами, и вскоре теряет все. Но не так поступает мудрый. Он умножает свой капитал. Мудрый обладает знанием свыше, и может поместить свои деньги таким образом, что они принесут ему хороший доход.</w:t>
      </w:r>
    </w:p>
    <w:p>
      <w:pPr>
        <w:pStyle w:val="Normal"/>
        <w:spacing w:lineRule="auto" w:line="240" w:before="0" w:after="0"/>
        <w:ind w:firstLine="142"/>
        <w:jc w:val="both"/>
        <w:rPr/>
      </w:pPr>
      <w:r>
        <w:rPr>
          <w:rFonts w:cs="Times New Roman" w:ascii="Times New Roman" w:hAnsi="Times New Roman"/>
          <w:sz w:val="24"/>
        </w:rPr>
        <w:t>Иисус рассказал об этом в притче о талантах, (см. Матф. 25:14-30). Те, кто исполняет волю Божью, - вкладывают богатство в доброе дело и получают прибыль. Здесь можно провести сравнение с со</w:t>
        <w:softHyphen/>
        <w:t>временным банковским оборотом. Ты не должен быть скупым и жадным, но не должен быть также и неразумным расточителем или вообще отвергать богатство, как некоторые поступают из-за религиозных предубежд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не говорит, что ты должен отказаться от всего или выбросить деньги на ветер. Если ты сам виноват в том, что не можешь содержать себя, и другим из милости приходиться помогать тебе, потому что ты не умеешь правильно пользоваться деньгами, значит ты - глупец, о котором говориться в Притчах. Но если Бог сказал, что тебе следует пожертвовать на то или иное дело, то, послушавшись Его совета, ты получишь благословение. Мне самому приходилось расставаться таким образом с тем, что я имел, и всегда Господь щедро вознаграждал меня. Иногда же Бог твердо говорил: ’’Нет”, и через некоторое время становилось понятным почему. Важно, чтобы ты прислушивался к голосу Духа Святого и был Ему послушен.</w:t>
      </w:r>
    </w:p>
    <w:p>
      <w:pPr>
        <w:pStyle w:val="Normal"/>
        <w:spacing w:lineRule="auto" w:line="240" w:before="0" w:after="0"/>
        <w:ind w:firstLine="142"/>
        <w:jc w:val="both"/>
        <w:rPr/>
      </w:pPr>
      <w:r>
        <w:rPr>
          <w:rFonts w:cs="Times New Roman" w:ascii="Times New Roman" w:hAnsi="Times New Roman"/>
          <w:sz w:val="24"/>
        </w:rPr>
        <w:t xml:space="preserve">Притчи 21:26: </w:t>
      </w:r>
      <w:r>
        <w:rPr>
          <w:rFonts w:cs="Times New Roman" w:ascii="Times New Roman" w:hAnsi="Times New Roman"/>
          <w:i/>
          <w:iCs/>
          <w:sz w:val="24"/>
        </w:rPr>
        <w:t>"Всякий день он</w:t>
      </w:r>
      <w:r>
        <w:rPr>
          <w:rFonts w:cs="Times New Roman" w:ascii="Times New Roman" w:hAnsi="Times New Roman"/>
          <w:sz w:val="24"/>
        </w:rPr>
        <w:t xml:space="preserve"> (ленивец) </w:t>
      </w:r>
      <w:r>
        <w:rPr>
          <w:rFonts w:cs="Times New Roman" w:ascii="Times New Roman" w:hAnsi="Times New Roman"/>
          <w:i/>
          <w:iCs/>
          <w:sz w:val="24"/>
        </w:rPr>
        <w:t>сильно алчет, а праведник дает и не жалеет. ”</w:t>
      </w:r>
      <w:r>
        <w:rPr>
          <w:rFonts w:cs="Times New Roman" w:ascii="Times New Roman" w:hAnsi="Times New Roman"/>
          <w:sz w:val="24"/>
        </w:rPr>
        <w:t xml:space="preserve"> Праведник не руководствуется эгоизмом: он всегда рад прийти на помощь другим. Жадный всегда алчет, независимо от того, имеет он что-нибудь или нет. Чтобы быть жадным, не обязательно быть богатым. Жадность может быть свойственна как богатым, так и бедным. Иной нищий бывает также завистлив, как и богач. Если ты заметил в себе этот порок, то проси у Господа освобождения. Жадности нечего делать в доме праведника: он постоянно жертвует на дело Божье и не удерживает у себя то, что может послужить к пользе других.</w:t>
      </w:r>
    </w:p>
    <w:p>
      <w:pPr>
        <w:pStyle w:val="Normal"/>
        <w:spacing w:lineRule="auto" w:line="240" w:before="0" w:after="0"/>
        <w:ind w:firstLine="142"/>
        <w:jc w:val="both"/>
        <w:rPr/>
      </w:pPr>
      <w:r>
        <w:rPr>
          <w:rFonts w:cs="Times New Roman" w:ascii="Times New Roman" w:hAnsi="Times New Roman"/>
          <w:sz w:val="24"/>
        </w:rPr>
        <w:t xml:space="preserve">Притчи 22:4: </w:t>
      </w:r>
      <w:r>
        <w:rPr>
          <w:rFonts w:cs="Times New Roman" w:ascii="Times New Roman" w:hAnsi="Times New Roman"/>
          <w:i/>
          <w:iCs/>
          <w:sz w:val="24"/>
        </w:rPr>
        <w:t>"За смирением следует страх Господень, богатство и слава и жизнь.”</w:t>
      </w:r>
      <w:r>
        <w:rPr>
          <w:rFonts w:cs="Times New Roman" w:ascii="Times New Roman" w:hAnsi="Times New Roman"/>
          <w:sz w:val="24"/>
        </w:rPr>
        <w:t xml:space="preserve"> Если тебе свойственно смирение, готовность к переменам, ты не мнишь о себе высоко, ходишь в страхе Господнем и сможешь познавать Бога глубже и глубже.</w:t>
      </w:r>
    </w:p>
    <w:p>
      <w:pPr>
        <w:pStyle w:val="Normal"/>
        <w:spacing w:lineRule="auto" w:line="240" w:before="0" w:after="0"/>
        <w:ind w:firstLine="142"/>
        <w:jc w:val="both"/>
        <w:rPr/>
      </w:pPr>
      <w:r>
        <w:rPr>
          <w:rFonts w:cs="Times New Roman" w:ascii="Times New Roman" w:hAnsi="Times New Roman"/>
          <w:sz w:val="24"/>
        </w:rPr>
        <w:t xml:space="preserve">Притчи 28:19-20: </w:t>
      </w:r>
      <w:r>
        <w:rPr>
          <w:rFonts w:cs="Times New Roman" w:ascii="Times New Roman" w:hAnsi="Times New Roman"/>
          <w:i/>
          <w:iCs/>
          <w:sz w:val="24"/>
        </w:rPr>
        <w:t>"Кто возделывает землю свою, тот будет насыщаться хлебом, а кто подражает праздным, тот насытится нищетою. Верный человек богат благословениями; а кто спешит разбогатеть, тот не останется ненаказанным. ”</w:t>
      </w:r>
      <w:r>
        <w:rPr>
          <w:rFonts w:cs="Times New Roman" w:ascii="Times New Roman" w:hAnsi="Times New Roman"/>
          <w:sz w:val="24"/>
        </w:rPr>
        <w:t xml:space="preserve"> В Слове Божьем встроен секретный замок: если твои побуждения не чисты, оно не будет для тебя действенны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Ты можешь желать семикратного прибытка</w:t>
      </w:r>
    </w:p>
    <w:p>
      <w:pPr>
        <w:pStyle w:val="Normal"/>
        <w:spacing w:lineRule="auto" w:line="240" w:before="0" w:after="0"/>
        <w:ind w:firstLine="142"/>
        <w:jc w:val="both"/>
        <w:rPr/>
      </w:pPr>
      <w:r>
        <w:rPr>
          <w:rFonts w:cs="Times New Roman" w:ascii="Times New Roman" w:hAnsi="Times New Roman"/>
          <w:sz w:val="24"/>
        </w:rPr>
        <w:t xml:space="preserve">Притчи 6:30-31: </w:t>
      </w:r>
      <w:r>
        <w:rPr>
          <w:rFonts w:cs="Times New Roman" w:ascii="Times New Roman" w:hAnsi="Times New Roman"/>
          <w:i/>
          <w:iCs/>
          <w:sz w:val="24"/>
        </w:rPr>
        <w:t>"Не спускают вору, если он крадет, чтобы насытить душу свою, когда он голоден; но, будучи пойман, он заплатит всемеро, отдаст все имущество дома своего. ”</w:t>
      </w:r>
      <w:r>
        <w:rPr>
          <w:rFonts w:cs="Times New Roman" w:ascii="Times New Roman" w:hAnsi="Times New Roman"/>
          <w:sz w:val="24"/>
        </w:rPr>
        <w:t xml:space="preserve"> Во-первых, это пред</w:t>
        <w:softHyphen/>
        <w:t>упреждение вору, крадущему чужое, и в то же время образ дьявола. Он есть вор. И сказано, что когда вор крадет, его заставляют возвращать претерпевшему всемеро. Если ты заметил, что дьявол крадет у тебя, бомбардируй его эт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Труд и мудрость</w:t>
      </w:r>
    </w:p>
    <w:p>
      <w:pPr>
        <w:pStyle w:val="Normal"/>
        <w:spacing w:lineRule="auto" w:line="240" w:before="0" w:after="0"/>
        <w:ind w:firstLine="142"/>
        <w:jc w:val="both"/>
        <w:rPr/>
      </w:pPr>
      <w:r>
        <w:rPr>
          <w:rFonts w:cs="Times New Roman" w:ascii="Times New Roman" w:hAnsi="Times New Roman"/>
          <w:sz w:val="24"/>
        </w:rPr>
        <w:t xml:space="preserve">Притчи 21:20: </w:t>
      </w:r>
      <w:r>
        <w:rPr>
          <w:rFonts w:cs="Times New Roman" w:ascii="Times New Roman" w:hAnsi="Times New Roman"/>
          <w:i/>
          <w:iCs/>
          <w:sz w:val="24"/>
        </w:rPr>
        <w:t>’’Вожделенное сокровище и тук</w:t>
      </w:r>
      <w:r>
        <w:rPr>
          <w:rFonts w:cs="Times New Roman" w:ascii="Times New Roman" w:hAnsi="Times New Roman"/>
          <w:sz w:val="24"/>
        </w:rPr>
        <w:t xml:space="preserve"> - </w:t>
      </w:r>
      <w:r>
        <w:rPr>
          <w:rFonts w:cs="Times New Roman" w:ascii="Times New Roman" w:hAnsi="Times New Roman"/>
          <w:i/>
          <w:iCs/>
          <w:sz w:val="24"/>
        </w:rPr>
        <w:t>в доме мудрого; а глупый человек расточает их. ”</w:t>
      </w:r>
      <w:r>
        <w:rPr>
          <w:rFonts w:cs="Times New Roman" w:ascii="Times New Roman" w:hAnsi="Times New Roman"/>
          <w:sz w:val="24"/>
        </w:rPr>
        <w:t xml:space="preserve"> Это значит, что Бог может благословить тебя, как праведника, так что в своей личной жизни ты ни в чем не будешь нуждаться. Это благословение, а не проклятие. Когда глупец вдруг богатеет, он теряет голову, не знает, как правильно распорядиться своими сокровищами, и вскоре теряет все. Но не так поступает мудрый. Он умножает свой капитал. Мудрый обладает знанием свыше, и может поместить свои деньги таким образом, что они принесут ему хороший доход.</w:t>
      </w:r>
    </w:p>
    <w:p>
      <w:pPr>
        <w:pStyle w:val="Normal"/>
        <w:spacing w:lineRule="auto" w:line="240" w:before="0" w:after="0"/>
        <w:ind w:firstLine="142"/>
        <w:jc w:val="both"/>
        <w:rPr/>
      </w:pPr>
      <w:r>
        <w:rPr>
          <w:rFonts w:cs="Times New Roman" w:ascii="Times New Roman" w:hAnsi="Times New Roman"/>
          <w:sz w:val="24"/>
        </w:rPr>
        <w:t>Иисус рассказал об этом в притче о талантах, (см. Матф. 25:14-30). Те, кто исполняет волю Божью, - вкладывают богатство в доброе дело и получают прибыль. Здесь можно провести сравнение с со</w:t>
        <w:softHyphen/>
        <w:t>временным банковским оборотом. Ты не должен быть скупым и жадным, но не должен быть также и неразумным расточителем или вообще отвергать богатство, как некоторые поступают из-за религиозных предубежд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иблия не говорит, что ты должен отказаться от всего или выбросить деньги на ветер. Если ты сам виноват в том, что не можешь содержать себя, и другим из милости приходиться помогать тебе, потому что ты не умеешь правильно пользоваться деньгами, значит ты - глупец, о котором говориться в Притчах. Но если Бог сказал, что тебе следует пожертвовать на то или иное дело, то, послушавшись Его совета, ты получишь благословение. Мне самому приходилось расставаться таким образом с тем, что я имел, и всегда Господь щедро вознаграждал меня. Иногда же Бог твердо говорил: ’’Нет”, и через некоторое время становилось понятным почему. Важно, чтобы ты прислушивался к голосу Духа Святого и был Ему послушен.</w:t>
      </w:r>
    </w:p>
    <w:p>
      <w:pPr>
        <w:pStyle w:val="Normal"/>
        <w:spacing w:lineRule="auto" w:line="240" w:before="0" w:after="0"/>
        <w:ind w:firstLine="142"/>
        <w:jc w:val="both"/>
        <w:rPr/>
      </w:pPr>
      <w:r>
        <w:rPr>
          <w:rFonts w:cs="Times New Roman" w:ascii="Times New Roman" w:hAnsi="Times New Roman"/>
          <w:sz w:val="24"/>
        </w:rPr>
        <w:t xml:space="preserve">Притчи 21:26: </w:t>
      </w:r>
      <w:r>
        <w:rPr>
          <w:rFonts w:cs="Times New Roman" w:ascii="Times New Roman" w:hAnsi="Times New Roman"/>
          <w:i/>
          <w:iCs/>
          <w:sz w:val="24"/>
        </w:rPr>
        <w:t>"Всякий день он</w:t>
      </w:r>
      <w:r>
        <w:rPr>
          <w:rFonts w:cs="Times New Roman" w:ascii="Times New Roman" w:hAnsi="Times New Roman"/>
          <w:sz w:val="24"/>
        </w:rPr>
        <w:t xml:space="preserve"> (ленивец) </w:t>
      </w:r>
      <w:r>
        <w:rPr>
          <w:rFonts w:cs="Times New Roman" w:ascii="Times New Roman" w:hAnsi="Times New Roman"/>
          <w:i/>
          <w:iCs/>
          <w:sz w:val="24"/>
        </w:rPr>
        <w:t>сильно алчет, а праведник дает и не жалеет. ”</w:t>
      </w:r>
      <w:r>
        <w:rPr>
          <w:rFonts w:cs="Times New Roman" w:ascii="Times New Roman" w:hAnsi="Times New Roman"/>
          <w:sz w:val="24"/>
        </w:rPr>
        <w:t xml:space="preserve"> Праведник не руководствуется эгоизмом: он всегда рад прийти на помощь другим. Жадный всегда алчет, независимо от того, имеет он что-нибудь или нет. Чтобы быть жадным, не обязательно быть богатым. Жадность может быть свойственна как богатым, так и бедным. Иной нищий бывает также завистлив, как и богач. Если ты заметил в себе этот порок, то проси у Господа освобождения. Жадности нечего делать в доме праведника: он постоянно жертвует на дело Божье и не удерживает у себя то, что может послужить к пользе других.</w:t>
      </w:r>
    </w:p>
    <w:p>
      <w:pPr>
        <w:pStyle w:val="Normal"/>
        <w:spacing w:lineRule="auto" w:line="240" w:before="0" w:after="0"/>
        <w:ind w:firstLine="142"/>
        <w:jc w:val="both"/>
        <w:rPr/>
      </w:pPr>
      <w:r>
        <w:rPr>
          <w:rFonts w:cs="Times New Roman" w:ascii="Times New Roman" w:hAnsi="Times New Roman"/>
          <w:sz w:val="24"/>
        </w:rPr>
        <w:t xml:space="preserve">Притчи 22:4: </w:t>
      </w:r>
      <w:r>
        <w:rPr>
          <w:rFonts w:cs="Times New Roman" w:ascii="Times New Roman" w:hAnsi="Times New Roman"/>
          <w:i/>
          <w:iCs/>
          <w:sz w:val="24"/>
        </w:rPr>
        <w:t>"За смирением следует страх Господень, богатство и слава и жизнь.”</w:t>
      </w:r>
      <w:r>
        <w:rPr>
          <w:rFonts w:cs="Times New Roman" w:ascii="Times New Roman" w:hAnsi="Times New Roman"/>
          <w:sz w:val="24"/>
        </w:rPr>
        <w:t xml:space="preserve"> Если тебе свойственно смирение, готовность к переменам, ты не мнишь о себе высоко, ходишь в страхе Господнем и сможешь познавать Бога глубже и глубже.</w:t>
      </w:r>
    </w:p>
    <w:p>
      <w:pPr>
        <w:pStyle w:val="Normal"/>
        <w:spacing w:lineRule="auto" w:line="240" w:before="0" w:after="0"/>
        <w:ind w:firstLine="142"/>
        <w:jc w:val="both"/>
        <w:rPr/>
      </w:pPr>
      <w:r>
        <w:rPr>
          <w:rFonts w:cs="Times New Roman" w:ascii="Times New Roman" w:hAnsi="Times New Roman"/>
          <w:sz w:val="24"/>
        </w:rPr>
        <w:t xml:space="preserve">Притчи 28:19-20: </w:t>
      </w:r>
      <w:r>
        <w:rPr>
          <w:rFonts w:cs="Times New Roman" w:ascii="Times New Roman" w:hAnsi="Times New Roman"/>
          <w:i/>
          <w:iCs/>
          <w:sz w:val="24"/>
        </w:rPr>
        <w:t>"Кто возделывает землю свою, тот будет насыщаться хлебом, а кто подражает праздным, тот насытится нищетою. Верный человек богат благословениями; а кто спешит разбогатеть, тот не останется ненаказанным. ”</w:t>
      </w:r>
      <w:r>
        <w:rPr>
          <w:rFonts w:cs="Times New Roman" w:ascii="Times New Roman" w:hAnsi="Times New Roman"/>
          <w:sz w:val="24"/>
        </w:rPr>
        <w:t xml:space="preserve"> В Слове Божьем встроен секретный замок: если твои побуждения не чисты, оно не будет для тебя действенным.</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Ты можешь желать семикратного прибытка</w:t>
      </w:r>
    </w:p>
    <w:p>
      <w:pPr>
        <w:pStyle w:val="Normal"/>
        <w:spacing w:lineRule="auto" w:line="240" w:before="0" w:after="0"/>
        <w:ind w:firstLine="142"/>
        <w:jc w:val="both"/>
        <w:rPr/>
      </w:pPr>
      <w:r>
        <w:rPr>
          <w:rFonts w:cs="Times New Roman" w:ascii="Times New Roman" w:hAnsi="Times New Roman"/>
          <w:sz w:val="24"/>
        </w:rPr>
        <w:t xml:space="preserve">Притчи 6:30-31: </w:t>
      </w:r>
      <w:r>
        <w:rPr>
          <w:rFonts w:cs="Times New Roman" w:ascii="Times New Roman" w:hAnsi="Times New Roman"/>
          <w:i/>
          <w:iCs/>
          <w:sz w:val="24"/>
        </w:rPr>
        <w:t>"Не спускают вору, если он крадет, чтобы насытить душу свою, когда он голоден; но, будучи пойман, он заплатит всемеро, отдаст все имущество дома своего. ”</w:t>
      </w:r>
      <w:r>
        <w:rPr>
          <w:rFonts w:cs="Times New Roman" w:ascii="Times New Roman" w:hAnsi="Times New Roman"/>
          <w:sz w:val="24"/>
        </w:rPr>
        <w:t xml:space="preserve"> Во-первых, это пред</w:t>
        <w:softHyphen/>
        <w:t>упреждение вору, крадущему чужое, и в то же время образ дьявола. Он есть вор. И сказано, что когда вор крадет, его заставляют возвращать претерпевшему всемеро. Если ты заметил, что дьявол крадет у тебя, бомбардируй его эт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ы ограбил меня, и теперь, во имя Иисуса Христа, я требую, чтобы ты вернул мне всемеро больше, чем укр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Я благодарю Тебя, Отче, что Слово есть истина, и вор будет наказан. Я славлю Тебя, Господи, что обетования Твои сбываются, и я получу в семь раз больше, чем он у меня похити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ю жизнь ты будешь подвергаться атакам, и через них должен научиться смело идти вперед, применяя силу и благоразумие. В Притчах 22:3 говорится о благоразумном, который, заметив опасность, вовремя укрывается от нее там, где неопытные попадают в беду. Очень важно, чтобы ты во всем слушался Духа Свят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определенных ситуациях Дух Святой побуждает тебя действовать, но иногда, наоборот, удерживает и предупреждает, чтобы ты был осторожен. Если ты не остановишься, чтобы поразмыслить как следует, и бросаешься вперед сломя голову, - то обязательно нарвешься на неприятность. Естественно, ты делал глупости, хотя прекрасно знал, что так поступать не следовало. Однако, глупость совершена - и ты ограблен.</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медленно проси у Господа прощения за то, что ты не пожелал слышать Его голос. Только после того, как ты признал свою ошибку, ты можешь требовать у сатаны возмещения убытков всемеро. Написано, что в этом смирении есть жизнь и богатство, сле</w:t>
        <w:softHyphen/>
        <w:t>довательно, есть вещи, которые Бог хочет дать тебе. В послании к Римлянам сказано, что Господь одинаково богат для всех призывающих Его. Бог смотрит только на твое сердце и награждает тебя в зависимости от его состоя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Божье есть истина. Оно имеет силу здесь, сейчас и для тебя. Тебе нечего стесняться. Если ты совершил грех - ты имеешь возможность раскаяться. Не стыдись Божьих благословений, наоборот, при</w:t>
        <w:softHyphen/>
        <w:t>нимай их в простоте сердца. Если оно чисто перед Богом, Он обещал излить на тебя потоки небесных благослове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bCs/>
          <w:i/>
          <w:i/>
          <w:iCs/>
          <w:sz w:val="36"/>
        </w:rPr>
      </w:pPr>
      <w:r>
        <w:rPr>
          <w:rFonts w:cs="Times New Roman" w:ascii="Times New Roman" w:hAnsi="Times New Roman"/>
          <w:b/>
          <w:bCs/>
          <w:i/>
          <w:iCs/>
          <w:sz w:val="36"/>
        </w:rPr>
        <w:t>Глава 5</w:t>
      </w:r>
    </w:p>
    <w:p>
      <w:pPr>
        <w:pStyle w:val="Normal"/>
        <w:spacing w:lineRule="auto" w:line="240"/>
        <w:ind w:firstLine="142"/>
        <w:jc w:val="center"/>
        <w:rPr>
          <w:rFonts w:ascii="Times New Roman" w:hAnsi="Times New Roman" w:cs="Times New Roman"/>
          <w:b/>
          <w:b/>
          <w:bCs/>
          <w:sz w:val="36"/>
        </w:rPr>
      </w:pPr>
      <w:bookmarkStart w:id="15" w:name="bookmark14"/>
      <w:r>
        <w:rPr>
          <w:rFonts w:cs="Times New Roman" w:ascii="Times New Roman" w:hAnsi="Times New Roman"/>
          <w:b/>
          <w:bCs/>
          <w:sz w:val="36"/>
        </w:rPr>
        <w:t>Начинай с того, что имеешь</w:t>
      </w:r>
      <w:bookmarkEnd w:id="15"/>
    </w:p>
    <w:p>
      <w:pPr>
        <w:pStyle w:val="Normal"/>
        <w:spacing w:lineRule="auto" w:line="240" w:before="0" w:after="0"/>
        <w:ind w:firstLine="142"/>
        <w:jc w:val="both"/>
        <w:rPr/>
      </w:pPr>
      <w:r>
        <w:rPr>
          <w:rFonts w:cs="Times New Roman" w:ascii="Times New Roman" w:hAnsi="Times New Roman"/>
          <w:sz w:val="24"/>
        </w:rPr>
        <w:t>Можно ли человеку обкрадывать Бога? А вы обкрадываете Меня. Скажете: ’’чем обкрадываем мы Тебя?” Десятиною и приношениями. Проклятием вы прокляты, потому что вы - весь народ - обкрадываете Меня. 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словения до избытка? Мал. 3:8-10</w:t>
      </w:r>
    </w:p>
    <w:p>
      <w:pPr>
        <w:pStyle w:val="Normal"/>
        <w:spacing w:lineRule="auto" w:line="240" w:before="0" w:after="0"/>
        <w:ind w:firstLine="142"/>
        <w:jc w:val="both"/>
        <w:rPr/>
      </w:pPr>
      <w:r>
        <w:rPr>
          <w:rFonts w:cs="Times New Roman" w:ascii="Times New Roman" w:hAnsi="Times New Roman"/>
          <w:sz w:val="24"/>
        </w:rPr>
        <w:t xml:space="preserve">В английском переводе: </w:t>
      </w:r>
      <w:r>
        <w:rPr>
          <w:rFonts w:cs="Times New Roman" w:ascii="Times New Roman" w:hAnsi="Times New Roman"/>
          <w:i/>
          <w:iCs/>
          <w:sz w:val="24"/>
        </w:rPr>
        <w:t>’’изолью на вас такое благословение, что у вас не хватит места принимать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единственное место в Библии, призывающее тебя испытать Бога, проверить, говорит ли Он правду. Ты можешь моли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Я славлю Тебя Боже, за то, что слово Твое есть истина. Я сделаю так, как Ты сказал. Благодарю Тебя, что ты открываешь отверстия небесные надо мной и изливаешь потоки благословений, как Ты и обещал. Слава Тебе, что они так обильны, что у меня не хватит места, чтобы разместить их у себя, поэтому я с радостью поделюсь с друг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заметишь, что когда твоя вера проявится в отношении материальной стороны жизни, ты будешь поступать так, как до этого ни за что бы не решился. Но Богу не угодно, чтобы ты, не задумываясь о последствиях, вдруг ’’верою” купил себе билеты для путешествия на Багамские острова. Некоторые так и думают, что вера проявляется в том, чтобы выписать чек в банке на деньги, которых у тебя нет, только потому, что пришло время платить по счетам, и тогда деньги вдруг появятся. Не о подобных глупостях мы говорим. Мы говорим о Божьем желании, чтобы ты всегда полагался на Него, а не на обстоятельства, негативные, или позитивны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ничего благословеннее, чем проповедь Евангелия в силе Духа Святого. Проповедуя, ты становишься солдатом в армии Бога. Ни один солдат не должен сам заботиться ни об одежде, ни об оружии, ни о пропитании. Это не его дело, есть другие, кто обязан позаботиться о том, чтобы он имел все необходимое и мог успешно сражаться. Когда мы верим, что Бог поручает нам какое-то дело, мы начинаем работу, даже если поначалу у нас нет достаточных средств для ее исполнения.</w:t>
      </w:r>
    </w:p>
    <w:p>
      <w:pPr>
        <w:pStyle w:val="Normal"/>
        <w:spacing w:lineRule="auto" w:line="240"/>
        <w:ind w:firstLine="142"/>
        <w:jc w:val="center"/>
        <w:rPr>
          <w:rFonts w:ascii="Times New Roman" w:hAnsi="Times New Roman" w:cs="Times New Roman"/>
          <w:b/>
          <w:b/>
          <w:bCs/>
          <w:sz w:val="28"/>
        </w:rPr>
      </w:pPr>
      <w:bookmarkStart w:id="16" w:name="bookmark15"/>
      <w:r>
        <w:rPr>
          <w:rFonts w:cs="Times New Roman" w:ascii="Times New Roman" w:hAnsi="Times New Roman"/>
          <w:b/>
          <w:bCs/>
          <w:sz w:val="28"/>
        </w:rPr>
        <w:t>Изобилие не ограничивается только деньгами</w:t>
      </w:r>
      <w:bookmarkEnd w:id="16"/>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ог хочет благословить тебя автомашиной или домом, Он силен дать тебе их, но не начинай с неразумия. Богатство не есть непременно миллионное состояние. Богатство - это когда ты имеешь больше, чем тебе нужно одному. Ты должен начинать с того, что у тебя есть. Как в других областях жизни, так происходит и в экономической. Некоторые хотят, чтобы результат благословения появился немедленно, но не всегда так бывает. Часто человек бывает ленив. Но ведь только трудолюбивая рука приносит богатство. Если же человек просто стремится к наживе, Бог не станет благословлять его. Только если твое отношение к богатству верно с точки зрения Бога и ты правильно понимаешь принцип духовного возрастания, тогда он будет действовать в тв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бе нужно начинать с того, что у тебя уже есть. Глядя на богатство других, легко допустить завист</w:t>
        <w:softHyphen/>
        <w:t>ливую мысль: ”Я тоже хочу иметь столько.” Но вопрос в том, как они достигли такого состояния? Речь может идти о помазании, вере, экономическом достатке и т.п. Конечно, тебе хочется достигнуть того же сразу, но ведь другие шли, поднимаясь со ступени на ступень, а не достигали верха одним махом. Начинай с первой ступ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благословит тебя шаг за шагом, ты должен доверять Ему и не стыдиться получить верою пару носок, если это именно то, что тебе сейчас нуж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Бог начал говорить мне об экономическом изобилии, у нас с женой не было ничего, кроме студенческой стипендии. Однажды в газете я прочел объявление о продаже дома в поселке Стурврета. Я начал рассчитывать тут же, на полях газеты, складывая стипендию, детское пособие и пособие на квартиру. Ничего не получалось. Но в душе я чувствовал мир, и Бог сказал: ”Ты сможешь купить его. Но ты должен в первую очередь оплатить все до одного текущие счета. А Я позабочусь о пище и одежде.” (Наших денег хватало только на оплату счетов.) Теперь мы живем в этом дом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ты должен принять решение не исходить из того, что ты имеешь и чем владеешь. Если ты хочешь достичь чего-то с Господом, ты должен сделать шаг, не рассчитывая только на то, что имеешь сам. Если ты не чувствуешь в духе указаний от Бога, неразумно начинать. Но если Дух Святой говорит твоему сердцу, действуй независимо от той малости, которая есть в твоем распоряжении в данный момент. Что касается меня, то я никогда не имею всего необходимого для того или иного начинания с точки зрения мирского благоразумия. Мои расходы всегда превышают мои доходы. Но слава нашему Господу, который всегда находит средства для трудящихся на ниве Его! Я не смотрю на то, что имею, я слушаю, что говорит мне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я сею, живу с Господом, следую за Ним, даю и слежу, чтобы сердце мое всегда было в правильном состоянии, Он обязательно позаботится о моих нуждах. Конечно, начинать трудно, потому что результат не всегда сразу очевиден, и дьявол все время старается увлечь тебя сбережениями, скупостью, желанием удержать и подстраховать себя самому. Но когда ты совершил верою первый шаг, то благословение будет с тобою всю жизнь, если ты продолжишь жить верою и будешь охранять от вторжений врага экономическую область свое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sz w:val="36"/>
          <w:szCs w:val="36"/>
          <w:u w:val="single"/>
        </w:rPr>
      </w:pPr>
      <w:r>
        <w:rPr>
          <w:rFonts w:cs="Times New Roman" w:ascii="Times New Roman" w:hAnsi="Times New Roman"/>
          <w:b/>
          <w:sz w:val="36"/>
          <w:szCs w:val="36"/>
          <w:u w:val="single"/>
        </w:rPr>
        <w:t xml:space="preserve">Часть 2. </w:t>
      </w:r>
    </w:p>
    <w:p>
      <w:pPr>
        <w:pStyle w:val="Normal"/>
        <w:spacing w:lineRule="auto" w:line="240" w:before="0" w:after="0"/>
        <w:ind w:firstLine="142"/>
        <w:jc w:val="center"/>
        <w:rPr>
          <w:rFonts w:ascii="Times New Roman" w:hAnsi="Times New Roman" w:cs="Times New Roman"/>
          <w:b/>
          <w:b/>
          <w:sz w:val="36"/>
          <w:szCs w:val="36"/>
        </w:rPr>
      </w:pPr>
      <w:r>
        <w:rPr>
          <w:rFonts w:cs="Times New Roman" w:ascii="Times New Roman" w:hAnsi="Times New Roman"/>
          <w:b/>
          <w:sz w:val="36"/>
          <w:szCs w:val="36"/>
        </w:rPr>
        <w:t>Материальное изобилие в Новом Завете</w:t>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6</w:t>
      </w:r>
    </w:p>
    <w:p>
      <w:pPr>
        <w:pStyle w:val="Normal"/>
        <w:spacing w:lineRule="auto" w:line="240"/>
        <w:ind w:firstLine="142"/>
        <w:jc w:val="center"/>
        <w:rPr>
          <w:rFonts w:ascii="Times New Roman" w:hAnsi="Times New Roman" w:cs="Times New Roman"/>
          <w:b/>
          <w:b/>
          <w:sz w:val="36"/>
          <w:szCs w:val="36"/>
        </w:rPr>
      </w:pPr>
      <w:r>
        <w:rPr>
          <w:rFonts w:cs="Times New Roman" w:ascii="Times New Roman" w:hAnsi="Times New Roman"/>
          <w:b/>
          <w:sz w:val="36"/>
          <w:szCs w:val="36"/>
        </w:rPr>
        <w:t>Иисус - наш заместитель и пример для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мы рассмотрим, что говорит о деньгах Новый Завет и, прежде всего, Сам Иисус. Часто люди имеют о Христе свое собственное представление - слишком собственное! ”Мы не должны говорить о деньгах. Посмотрите на Иисуса - Он босиком ходил по Галилее. Мы должны быть такими, как Он.” Несомненно, Мы должны стремиться быть такими, как Христос, брать Его в пример и жить так, как Он жил. Но существуют и такие вещи, которые Он взял на Себя, чтобы нас от них освободить. Мы всегда должны рассматривать Иисуса Христа в двух аспектах: как Он жил на земле - и в этом Он был и остается для нас примером - и что Он совершил на кресте, быв там вместо Нас. Обе стороны одинаково важны.</w:t>
      </w:r>
    </w:p>
    <w:p>
      <w:pPr>
        <w:pStyle w:val="Normal"/>
        <w:spacing w:lineRule="auto" w:line="240" w:before="0" w:after="0"/>
        <w:ind w:firstLine="142"/>
        <w:jc w:val="both"/>
        <w:rPr/>
      </w:pPr>
      <w:r>
        <w:rPr>
          <w:rFonts w:cs="Times New Roman" w:ascii="Times New Roman" w:hAnsi="Times New Roman"/>
          <w:sz w:val="24"/>
        </w:rPr>
        <w:t xml:space="preserve">После сего Он проходил по городам и селениям, проповедуя и благовествуя Царствие Божье, </w:t>
      </w:r>
      <w:r>
        <w:rPr>
          <w:rFonts w:cs="Times New Roman" w:ascii="Times New Roman" w:hAnsi="Times New Roman"/>
          <w:bCs/>
          <w:sz w:val="24"/>
        </w:rPr>
        <w:t>и</w:t>
      </w:r>
      <w:r>
        <w:rPr>
          <w:rFonts w:cs="Times New Roman" w:ascii="Times New Roman" w:hAnsi="Times New Roman"/>
          <w:b/>
          <w:bCs/>
          <w:sz w:val="24"/>
        </w:rPr>
        <w:t xml:space="preserve"> </w:t>
      </w:r>
      <w:r>
        <w:rPr>
          <w:rFonts w:cs="Times New Roman" w:ascii="Times New Roman" w:hAnsi="Times New Roman"/>
          <w:sz w:val="24"/>
        </w:rPr>
        <w:t xml:space="preserve">с Ним двенадцать» и некоторые женщины, которых Он исцелил от злых </w:t>
      </w:r>
      <w:r>
        <w:rPr>
          <w:rFonts w:cs="Times New Roman" w:ascii="Times New Roman" w:hAnsi="Times New Roman"/>
          <w:bCs/>
          <w:sz w:val="24"/>
        </w:rPr>
        <w:t>духов и</w:t>
      </w:r>
      <w:r>
        <w:rPr>
          <w:rFonts w:cs="Times New Roman" w:ascii="Times New Roman" w:hAnsi="Times New Roman"/>
          <w:b/>
          <w:bCs/>
          <w:sz w:val="24"/>
        </w:rPr>
        <w:t xml:space="preserve"> </w:t>
      </w:r>
      <w:r>
        <w:rPr>
          <w:rFonts w:cs="Times New Roman" w:ascii="Times New Roman" w:hAnsi="Times New Roman"/>
          <w:sz w:val="24"/>
        </w:rPr>
        <w:t xml:space="preserve">болезней: Мария, называемая Магдалиною, из </w:t>
      </w:r>
      <w:r>
        <w:rPr>
          <w:rFonts w:cs="Times New Roman" w:ascii="Times New Roman" w:hAnsi="Times New Roman"/>
          <w:b/>
          <w:bCs/>
          <w:sz w:val="24"/>
        </w:rPr>
        <w:t xml:space="preserve">которой вышли </w:t>
      </w:r>
      <w:r>
        <w:rPr>
          <w:rFonts w:cs="Times New Roman" w:ascii="Times New Roman" w:hAnsi="Times New Roman"/>
          <w:sz w:val="24"/>
        </w:rPr>
        <w:t xml:space="preserve">семь бесов, и Иоанна, жена Хузы, </w:t>
      </w:r>
      <w:r>
        <w:rPr>
          <w:rFonts w:cs="Times New Roman" w:ascii="Times New Roman" w:hAnsi="Times New Roman"/>
          <w:b/>
          <w:bCs/>
          <w:sz w:val="24"/>
        </w:rPr>
        <w:t xml:space="preserve">домоправителя </w:t>
      </w:r>
      <w:r>
        <w:rPr>
          <w:rFonts w:cs="Times New Roman" w:ascii="Times New Roman" w:hAnsi="Times New Roman"/>
          <w:sz w:val="24"/>
        </w:rPr>
        <w:t xml:space="preserve">Иродова, и Сусанна, </w:t>
      </w:r>
      <w:r>
        <w:rPr>
          <w:rFonts w:cs="Times New Roman" w:ascii="Times New Roman" w:hAnsi="Times New Roman"/>
          <w:b/>
          <w:bCs/>
          <w:sz w:val="24"/>
        </w:rPr>
        <w:t>и многие другие, которые служили Ему</w:t>
      </w:r>
      <w:r>
        <w:rPr>
          <w:rFonts w:cs="Times New Roman" w:ascii="Times New Roman" w:hAnsi="Times New Roman"/>
          <w:sz w:val="24"/>
        </w:rPr>
        <w:t xml:space="preserve"> </w:t>
      </w:r>
      <w:r>
        <w:rPr>
          <w:rFonts w:cs="Times New Roman" w:ascii="Times New Roman" w:hAnsi="Times New Roman"/>
          <w:b/>
          <w:bCs/>
          <w:sz w:val="24"/>
        </w:rPr>
        <w:t xml:space="preserve">имением своим. </w:t>
      </w:r>
      <w:r>
        <w:rPr>
          <w:rFonts w:cs="Times New Roman" w:ascii="Times New Roman" w:hAnsi="Times New Roman"/>
          <w:sz w:val="24"/>
        </w:rPr>
        <w:t>Лук. 8: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равильный взгляд на Христа</w:t>
      </w:r>
    </w:p>
    <w:p>
      <w:pPr>
        <w:pStyle w:val="Normal"/>
        <w:spacing w:lineRule="auto" w:line="240" w:before="0" w:after="0"/>
        <w:ind w:firstLine="142"/>
        <w:jc w:val="both"/>
        <w:rPr/>
      </w:pPr>
      <w:r>
        <w:rPr>
          <w:rFonts w:cs="Times New Roman" w:ascii="Times New Roman" w:hAnsi="Times New Roman"/>
          <w:sz w:val="24"/>
        </w:rPr>
        <w:t xml:space="preserve">Дьявол навязывает нам портрет Иисуса Христа в весьма религиозном духе. На самом же деле Иисус был гораздо более ’’нормальным” человеком, чем мы часто думаем, Он был сверхъестественно нормальном. Он был Человеком, и Ему было свойственно то, что свойственно людям. Он относился к вещам так же, как к ним относятся люди, </w:t>
      </w:r>
      <w:r>
        <w:rPr>
          <w:rFonts w:cs="Times New Roman" w:ascii="Times New Roman" w:hAnsi="Times New Roman"/>
          <w:b/>
          <w:bCs/>
          <w:sz w:val="24"/>
        </w:rPr>
        <w:t xml:space="preserve">и владел вещами, как люди владеют. </w:t>
      </w:r>
      <w:r>
        <w:rPr>
          <w:rFonts w:cs="Times New Roman" w:ascii="Times New Roman" w:hAnsi="Times New Roman"/>
          <w:sz w:val="24"/>
        </w:rPr>
        <w:t>Например, Он поселился в доме в Капернауме и жил в н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поскольку Его служение было связано с постоянным передвижением, то Он не мог сидеть дома в Капернауме постоянно. Он часто жил у друзей и тех, кто приглашал Его, когда Он приходил в то или иное мест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Ним были также люди, которых Господь отделил на особое служение вспоможения, например, Иоанна, Сусанна и многие другие, служившие Иисусу своим имением. Точно так же, как верующие оказывают помощь проповедникам сегодня - они поддерживали Иисуса материально, чтобы Он и все Его соработники имели все необходимое в повседневной жизни. Бог позаботился, чтобы они не имели ни в чем нужды. Точно так же Он готов заботиться о теб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у необходимы были сон, еда и другие весьма прозаические вещи. И куда бы Он ни приходил, всегда находились люди, помогавшие Ему. У Иисуса Христа был кассир, значит, у Него были деньги, и не мало, иначе Ему не понадобился бы человек, отделенный заниматься именно финансами. Иисус имел иное, гораздо более важное служение, чтобы Самому заниматься контролем и распределением немалых средств, поступавших в их казну. Так что здесь мы видим весьма реалистичную картину деловой стороны жизни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Него была одежда, соответствующая климату и времени, в которых Он жил. Например, риза (мантия), снятая солдатами с Него перед распятием, была весьма дорогой, иначе они не решили бы бросать о ней жребий, не желая разрывать на части красивую добротную одежду. Риза была цельнотканой, и не сказано, что на ней было множество заплаток, нет, она была целой и красив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ы Иисус жил сегодня, Его одежда ничем не отличалась бы от нашей. Он был таким же, как в Его времена, и выглядел, как они. Он имел материальные потребности, и они удовлетворялись через людей, которых Бог посылал Ему на помощ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Две сторо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Важно, чтобы мы не оставили без внимания и не упустили ничего из того, к чему Иисус призывает нас, и пользовались всем, что Он для нас приготовил. Во 2 Кор. 8:9 сказано, что Он обнищал ради нас. Во втором стихе читаем: </w:t>
      </w:r>
      <w:r>
        <w:rPr>
          <w:rFonts w:cs="Times New Roman" w:ascii="Times New Roman" w:hAnsi="Times New Roman"/>
          <w:i/>
          <w:iCs/>
          <w:sz w:val="24"/>
        </w:rPr>
        <w:t>"Ибо они</w:t>
      </w:r>
      <w:r>
        <w:rPr>
          <w:rFonts w:cs="Times New Roman" w:ascii="Times New Roman" w:hAnsi="Times New Roman"/>
          <w:sz w:val="24"/>
        </w:rPr>
        <w:t xml:space="preserve"> (церкви Македонии) </w:t>
      </w:r>
      <w:r>
        <w:rPr>
          <w:rFonts w:cs="Times New Roman" w:ascii="Times New Roman" w:hAnsi="Times New Roman"/>
          <w:i/>
          <w:iCs/>
          <w:sz w:val="24"/>
        </w:rPr>
        <w:t>среди великого испытания скорбями преизобилуют радостью, и глубокая нищета их преизбыточествует в богатстве их радушия.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говорит о македонских верующих, что они, несмотря на обстоятельства, то есть на нищету, препятствующую даянию, тем не менее, охотно, от всего сердца посылали богатые дары апостолам. Он упоминает несколько раз о деньгах, которые они посылали святым в Иерусалим (во время голода), и ставит их в пример коринфянам.</w:t>
      </w:r>
    </w:p>
    <w:p>
      <w:pPr>
        <w:pStyle w:val="Normal"/>
        <w:spacing w:lineRule="auto" w:line="240" w:before="0" w:after="0"/>
        <w:ind w:firstLine="142"/>
        <w:jc w:val="both"/>
        <w:rPr/>
      </w:pPr>
      <w:r>
        <w:rPr>
          <w:rFonts w:cs="Times New Roman" w:ascii="Times New Roman" w:hAnsi="Times New Roman"/>
          <w:sz w:val="24"/>
        </w:rPr>
        <w:t xml:space="preserve">Он пишет: </w:t>
      </w:r>
      <w:r>
        <w:rPr>
          <w:rFonts w:cs="Times New Roman" w:ascii="Times New Roman" w:hAnsi="Times New Roman"/>
          <w:i/>
          <w:iCs/>
          <w:sz w:val="24"/>
        </w:rPr>
        <w:t>’’Говорю это не в виде повеления, но усердием других испытываю искренность и вашей любви. ”</w:t>
      </w:r>
      <w:r>
        <w:rPr>
          <w:rFonts w:cs="Times New Roman" w:ascii="Times New Roman" w:hAnsi="Times New Roman"/>
          <w:sz w:val="24"/>
        </w:rPr>
        <w:t xml:space="preserve"> И чтобы дать им пример щедрости, далее упоминает об Иисусе: </w:t>
      </w:r>
      <w:r>
        <w:rPr>
          <w:rFonts w:cs="Times New Roman" w:ascii="Times New Roman" w:hAnsi="Times New Roman"/>
          <w:i/>
          <w:iCs/>
          <w:sz w:val="24"/>
        </w:rPr>
        <w:t xml:space="preserve">"Ибо вы знаете благодать Господа нашего Иисуса Христа, что Он, будучи богат, обнищал ради вас, чтобы вы обогатились Его нищетою. " </w:t>
      </w:r>
      <w:r>
        <w:rPr>
          <w:rFonts w:cs="Times New Roman" w:ascii="Times New Roman" w:hAnsi="Times New Roman"/>
          <w:sz w:val="24"/>
        </w:rPr>
        <w:t xml:space="preserve">(ст. 9). </w:t>
      </w:r>
      <w:r>
        <w:rPr>
          <w:rFonts w:cs="Times New Roman" w:ascii="Times New Roman" w:hAnsi="Times New Roman"/>
          <w:b/>
          <w:bCs/>
          <w:sz w:val="24"/>
        </w:rPr>
        <w:t xml:space="preserve">Нищету Он пригвоздил ко кресту. </w:t>
      </w:r>
      <w:r>
        <w:rPr>
          <w:rFonts w:cs="Times New Roman" w:ascii="Times New Roman" w:hAnsi="Times New Roman"/>
          <w:sz w:val="24"/>
        </w:rPr>
        <w:t>Здесь Павел отсылает нас ко кресту. Мы уже говорили о двух сторонах совершенного Иисусом: о том, как Он жил на земле, и о том, чему послужила Его смерть на кресте. Как только Павел говорит о замене одного другим, он указывает на крест. Там наш грех заменился праведностью во Христе, наша смерть Его жизнью. Крест избавил нас от болезней. Христос принял страшную смерть за нас, а нам взамен дал Свою жизн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казано также, что Он обнищал ради нас, чтобы мы через Его нищету, через то, чему послужил крест, стали богаты. Здесь не имеется в виду, что Иисус ходил по земле нищий, голодный, раздетый и т.д. Это не принесло бы никакой пользы. Это говорится о том, что Он совершил на кресте, на основании чего мы получили доступ ко всем небесным сокровищ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ед распятием Христа раздели. Он был лишен всего, не осталось ничего из принадлежавшего Ему раньше. Он отдал все, включая дух, душу и тело - абсолютно все. Даже элементарную одежду отобрали у Него. Он стал нищим, неимущим в полном смысле этого слова: духовно, душевно, физически и мате</w:t>
        <w:softHyphen/>
        <w:t>риально. Христос обнищал, говорит Павел, чтобы мы обогатились. Он не стыдиться применить картину креста и заместительной жертвы Иисуса для того, чтобы убедить коринфян давать деньги в помощь служителям Хри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земле Иисус имел все необходимое для жизни. На кресте Он был нищим. Важно, чтобы ты имел правильное представление об Иисусе Христе, и мог пользоваться всем, что Он для тебя сдел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szCs w:val="36"/>
        </w:rPr>
      </w:pPr>
      <w:r>
        <w:rPr>
          <w:rFonts w:cs="Times New Roman" w:ascii="Times New Roman" w:hAnsi="Times New Roman"/>
          <w:b/>
          <w:i/>
          <w:sz w:val="36"/>
          <w:szCs w:val="36"/>
        </w:rPr>
        <w:t>Глава 7</w:t>
      </w:r>
    </w:p>
    <w:p>
      <w:pPr>
        <w:pStyle w:val="Normal"/>
        <w:spacing w:lineRule="auto" w:line="240"/>
        <w:ind w:firstLine="142"/>
        <w:jc w:val="center"/>
        <w:rPr>
          <w:rFonts w:ascii="Times New Roman" w:hAnsi="Times New Roman" w:cs="Times New Roman"/>
          <w:b/>
          <w:b/>
          <w:iCs/>
          <w:sz w:val="36"/>
        </w:rPr>
      </w:pPr>
      <w:r>
        <w:rPr>
          <w:rFonts w:cs="Times New Roman" w:ascii="Times New Roman" w:hAnsi="Times New Roman"/>
          <w:b/>
          <w:iCs/>
          <w:sz w:val="36"/>
        </w:rPr>
        <w:t>Богатый юноша - от чего он отказал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есятой главе Евангелия от Марка мы читаем рассказ о богатом юноше. Внимательно разберем с вами весь эпизод, чтобы ни одна деталь не ускользнула от нашего внимания. Многие усматривают в словах Иисуса богатому юноше призыв отказаться от всякого имущества, делая из сказанного заповедь всем христианам: продай имущество, избавься от денег и богатства, а потом уж следуй за Христом. Но так ли говорит Сам Иисус?</w:t>
      </w:r>
    </w:p>
    <w:p>
      <w:pPr>
        <w:pStyle w:val="Normal"/>
        <w:spacing w:lineRule="auto" w:line="240" w:before="0" w:after="0"/>
        <w:ind w:firstLine="142"/>
        <w:jc w:val="both"/>
        <w:rPr/>
      </w:pPr>
      <w:r>
        <w:rPr>
          <w:rFonts w:cs="Times New Roman" w:ascii="Times New Roman" w:hAnsi="Times New Roman"/>
          <w:sz w:val="24"/>
        </w:rPr>
        <w:t>Читаем с 17 стиха: "</w:t>
      </w:r>
      <w:r>
        <w:rPr>
          <w:rFonts w:cs="Times New Roman" w:ascii="Times New Roman" w:hAnsi="Times New Roman"/>
          <w:i/>
          <w:iCs/>
          <w:sz w:val="24"/>
        </w:rPr>
        <w:t>Когда выходил Он в путь, подбежал некто, пал перед Ним на колени и спросил Его: Учитель благий! что мне делать, чтобы наследовать жизнь вечную?”</w:t>
      </w:r>
    </w:p>
    <w:p>
      <w:pPr>
        <w:pStyle w:val="Normal"/>
        <w:spacing w:lineRule="auto" w:line="240" w:before="0" w:after="0"/>
        <w:ind w:firstLine="142"/>
        <w:jc w:val="both"/>
        <w:rPr/>
      </w:pPr>
      <w:r>
        <w:rPr>
          <w:rFonts w:cs="Times New Roman" w:ascii="Times New Roman" w:hAnsi="Times New Roman"/>
          <w:sz w:val="24"/>
        </w:rPr>
        <w:t xml:space="preserve">Юноша задал вопрос, потому что чувствовал себя неспокойно. Он не был готов сделать то, к чему призывал Иисус. Христос знал это и ответил вопросом, чтобы испытать, каковы были мотивы, побудившие юношу обратиться к Нему: </w:t>
      </w:r>
      <w:r>
        <w:rPr>
          <w:rFonts w:cs="Times New Roman" w:ascii="Times New Roman" w:hAnsi="Times New Roman"/>
          <w:i/>
          <w:iCs/>
          <w:sz w:val="24"/>
        </w:rPr>
        <w:t>’’Что ты называешь Меня благим? Никто не благ, как только один Бог. Знаешь заповеди: не прелюбодействуй; не убивай; не кради; не лжесвидетельствуй; не обижай; почитай отца твоего и мать. Он же сказал Ему в ответ: Учитель, все это сохранил я от юности моей. Иисус, взглянув на него, полюбил его...”</w:t>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sz w:val="24"/>
        </w:rPr>
        <w:t xml:space="preserve">Господь видел все, что происходило внутри юноши. Он видел, что тот был славным, чистым человеком, видел его желание поступать по правде, несмотря на неготовность платить за следование за Христом. Иисус полюбил его, так написано, и поэтому сказал ему правду. Он сказал: </w:t>
      </w:r>
      <w:r>
        <w:rPr>
          <w:rFonts w:cs="Times New Roman" w:ascii="Times New Roman" w:hAnsi="Times New Roman"/>
          <w:i/>
          <w:iCs/>
          <w:sz w:val="24"/>
        </w:rPr>
        <w:t>’’Одного тебе не достает: пойди, все, что имеешь, продай, раздай нищим, и будешь иметь сокровище на небесах. ”</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е обобща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тая Библию, ты должен спрашивать себя, к каким обстоятельствам относится то или иное в ней сказанное. В данном случае Иисус разговаривал с богатым юношей; некоторые переводы указывают на то, что он занимал какое-то положение или пост. Иисус увидел, что его проблема заключалась именно в этом. Но вовсе не значит, что и у тебя она существует. Каждый стих Библии охватывает какую-то жизненную ситуацию, а не все сразу. Но, естественно, ты можешь пользоваться ими в различных случаях своей жизни. Сказанное Иисусом юноше не было всеобщей за</w:t>
        <w:softHyphen/>
        <w:t>поведью, иначе Он применил бы эти слова в Нагорной проповеди или в миссионерском напутствии, когда обращался сразу ко многочисленным слушателя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разобравшись же, легко ошибиться, решив, что не продав имущества и не раздав деньги нищим, нельзя следовать за Господом! Тогда легко сделать ошибочный вывод: раз у тебя есть какие-то доходы, значит ты не следуешь за Иисусом! Написано, что принимается сказанное при двух или трех свидетелях. В данном случае написанное в одном месте Библии должно подтверждаться в другом. Так что поищем такое место, где Иисус обобщил бы мысль об отказе от имущества. Тогда в первую очередь дело касалось бы Его Самого, так как мы знаем, что Он владел имуществ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Иногда мы склонны делать общие выводы из личных свидетельств, возводя их в заповедь, данную Богом для всех, в то время как Его задачей было освободить от той или иной проблемы конкретного человека. </w:t>
      </w:r>
      <w:r>
        <w:rPr>
          <w:rFonts w:cs="Times New Roman" w:ascii="Times New Roman" w:hAnsi="Times New Roman"/>
          <w:i/>
          <w:iCs/>
          <w:sz w:val="24"/>
        </w:rPr>
        <w:t>Когда</w:t>
      </w:r>
      <w:r>
        <w:rPr>
          <w:rFonts w:cs="Times New Roman" w:ascii="Times New Roman" w:hAnsi="Times New Roman"/>
          <w:sz w:val="24"/>
        </w:rPr>
        <w:t xml:space="preserve"> Бог говорит тебе, то смотри, сделай </w:t>
      </w:r>
      <w:r>
        <w:rPr>
          <w:rFonts w:cs="Times New Roman" w:ascii="Times New Roman" w:hAnsi="Times New Roman"/>
          <w:i/>
          <w:iCs/>
          <w:sz w:val="24"/>
        </w:rPr>
        <w:t>все,</w:t>
      </w:r>
      <w:r>
        <w:rPr>
          <w:rFonts w:cs="Times New Roman" w:ascii="Times New Roman" w:hAnsi="Times New Roman"/>
          <w:sz w:val="24"/>
        </w:rPr>
        <w:t xml:space="preserve"> что Он тебе повелевает. Бог хочет, чтобы ты был готов исполнять Его распоряжения. Именно этого ожидал Он от богатого юноши. Тот завяз в своем богатстве, поэтому Иисус сказал ему: </w:t>
      </w:r>
      <w:r>
        <w:rPr>
          <w:rFonts w:cs="Times New Roman" w:ascii="Times New Roman" w:hAnsi="Times New Roman"/>
          <w:i/>
          <w:iCs/>
          <w:sz w:val="24"/>
        </w:rPr>
        <w:t>’’Пойди, все, что имеешь, продай и раздай нищим и будешь иметь сокровище на небесах; и приходи, последуй за Мною, ...он же, смутившись от сего слова, отошел с печалью, потому что у него было большое имение. ”</w:t>
      </w:r>
      <w:r>
        <w:rPr>
          <w:rFonts w:cs="Times New Roman" w:ascii="Times New Roman" w:hAnsi="Times New Roman"/>
          <w:sz w:val="24"/>
        </w:rPr>
        <w:t xml:space="preserve"> Он был связан своим богатством, зависел от него, богатство занимало такое важное место в его жизни, что с ним тяжело было расст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bookmarkStart w:id="17" w:name="bookmark0"/>
      <w:r>
        <w:rPr>
          <w:rFonts w:cs="Times New Roman" w:ascii="Times New Roman" w:hAnsi="Times New Roman"/>
          <w:b/>
          <w:bCs/>
          <w:sz w:val="28"/>
        </w:rPr>
        <w:t>Истинный смысл пожертвований</w:t>
      </w:r>
      <w:bookmarkEnd w:id="17"/>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жертвование занимает определенное место в жизни верующего, и оно имеет свое объяснение. Жертвовать - это не значит лишить себя всего, чем владеешь, но постоянно и охотно уделять часть своих личных средств, необходимых для того, чтобы дело Божье продвигалось вперед. Это одна из сторон пожертвов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ая сторона - пожертвование всегда оправдывает себя. Бог не таков, чтобы только требовать от тебя лишений, пусть и добровольных. Он хочет, чтобы ты давал в Его распоряжение то, что требуется, а Он, в свою очередь, мог давать тебе нечто взамен! Об этой стороне пожертвований мы часто забыва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уже раньше говорили об условиях завета: они предполагают обязанность обоих партнеров поддер</w:t>
        <w:softHyphen/>
        <w:t>живать друг друга, возможность пользоваться всем имением партнера, если возникает такая необ</w:t>
        <w:softHyphen/>
        <w:t>ходимость.</w:t>
      </w:r>
    </w:p>
    <w:p>
      <w:pPr>
        <w:pStyle w:val="Normal"/>
        <w:spacing w:lineRule="auto" w:line="240" w:before="0" w:after="0"/>
        <w:ind w:firstLine="142"/>
        <w:jc w:val="both"/>
        <w:rPr/>
      </w:pPr>
      <w:r>
        <w:rPr>
          <w:rFonts w:cs="Times New Roman" w:ascii="Times New Roman" w:hAnsi="Times New Roman"/>
          <w:sz w:val="24"/>
        </w:rPr>
        <w:t xml:space="preserve">Это и есть по-библейски. </w:t>
      </w:r>
      <w:r>
        <w:rPr>
          <w:rFonts w:cs="Times New Roman" w:ascii="Times New Roman" w:hAnsi="Times New Roman"/>
          <w:i/>
          <w:iCs/>
          <w:sz w:val="24"/>
        </w:rPr>
        <w:t>Я</w:t>
      </w:r>
      <w:r>
        <w:rPr>
          <w:rFonts w:cs="Times New Roman" w:ascii="Times New Roman" w:hAnsi="Times New Roman"/>
          <w:sz w:val="24"/>
        </w:rPr>
        <w:t xml:space="preserve"> отдаю все: что я есть, чем владею и что могу - в распоряжение Бога, и Он может распоряжаться мной по Своему усмотрению. Он может пользоваться моим телом и имуществом, когда угодно. Если же я буду нуждаться в том, что принадлежит Ему, чем Он владеет и что может, я знаю, что все это уже находится в моем распоряжении. Но я ни в коем случае не имею права пользоваться тем, что Ему принадлежит, прежде чем не отдам себя в Его распоряжение.</w:t>
      </w:r>
    </w:p>
    <w:p>
      <w:pPr>
        <w:pStyle w:val="Normal"/>
        <w:spacing w:lineRule="auto" w:line="240" w:before="0" w:after="0"/>
        <w:ind w:firstLine="142"/>
        <w:jc w:val="both"/>
        <w:rPr/>
      </w:pPr>
      <w:r>
        <w:rPr>
          <w:rFonts w:cs="Times New Roman" w:ascii="Times New Roman" w:hAnsi="Times New Roman"/>
          <w:sz w:val="24"/>
        </w:rPr>
        <w:t xml:space="preserve">Этому Иисус и хотел научить богатого юношу: если ты готов отдать то немногое земное, чем владеешь, то немедленно получишь доступ ко всем небесным сокровищам. Это не значит, что ты получишь возможность пользоваться небесными сокровищами только придя на небеса, но то, что они хранятся на небесах. Вместо того, чтобы иметь вклад на счете в земном банке, ты все помещаешь на счет банка небесного. Ты рожден свыше и имеешь доступ </w:t>
      </w:r>
      <w:r>
        <w:rPr>
          <w:rFonts w:cs="Times New Roman" w:ascii="Times New Roman" w:hAnsi="Times New Roman"/>
          <w:i/>
          <w:iCs/>
          <w:sz w:val="24"/>
        </w:rPr>
        <w:t>”...к наследству нетленному, чистому, неувядаемому, хра</w:t>
        <w:softHyphen/>
        <w:t>нящемуся на небесах. ”</w:t>
      </w:r>
      <w:r>
        <w:rPr>
          <w:rFonts w:cs="Times New Roman" w:ascii="Times New Roman" w:hAnsi="Times New Roman"/>
          <w:sz w:val="24"/>
        </w:rPr>
        <w:t xml:space="preserve"> Оно не подвержено порче, как богатство земное - ржавчине, моли и инфляции. И оно принадлежит тебе уже сейчас, в твоей земной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бы ты окончательно убедился во мнении Иисуса о том, что материальное богатство доступно тебе уже сейчас, достаточно читать дальше ту же самую главу. В ней определенно говорится не о том времени, когда ты попадешь на небе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атому юноше необходимо было освободиться от власти богатства, принять спасение и следовать за Христом. Одновременно он получил бы доступ к небесным сокровищам, которыми смог бы поль</w:t>
        <w:softHyphen/>
        <w:t>зоваться уже на земле, если бы только последовал совету Иисуса.</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И посмотрев вокруг, Иисус говорит ученикам Своим: как трудно имеющим богатство войти в Царствие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Юноша не свободен от власти денег, говорит Иисус, и, если человек не преодолеет подобное препятствие, ему трудно достичь Царствия Божья. Сказанное касается не только денег, но и работы, знаний (интеллектуальных удовольствий), друзей и т.п. Чем больше ты дорожишь друзьями, чем выше положение в обществе, чем ты богаче, - тем сильнее ты ими связан, если ты, конечно, позволяешь всем этим обстоятельствам связать тебя. В таком случае тебе трудно попасть в Царствие Небесное, потому что дьявол, знаток душ человеческих, будет нашептывать тебе: ’’Посмотри, как много ты потеряешь, если согласишься принять спасение!” Ему легче искушать человека, имеющего много. Иисус же не говорит, что ты обязан отказаться от всего, когда станешь христианином. Но Он говорит о переоценке ценностей и о том, как много нового ты получишь в обмен на прежнее богатство.</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Ученики ужаснулись от слов Его. Но Иисус опять говорит им в ответ: дети! как трудно надеющимся на богатство войти в Царствие Божье. Удобнее верблюду пройти сквозь игольные уши, нежели богатому войти в Царствие Божье! Они же чрезвычайно изумлялись и говорили между собою: кто же может спаст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пределенно, они отождествляли себя с этим богатым юношей! По крайней мере они не чувствовали себя беднейшими в целом мире. Нет, Петр не был нищим, он был рыбаком, совладельцем рыболовецкой артели своего отца. У него были родственники и друзья в высших слоях, в Синедрионе, так что он произошел не из нищего рода.</w:t>
      </w:r>
    </w:p>
    <w:p>
      <w:pPr>
        <w:pStyle w:val="Normal"/>
        <w:spacing w:lineRule="auto" w:line="240" w:before="0" w:after="0"/>
        <w:ind w:firstLine="142"/>
        <w:jc w:val="both"/>
        <w:rPr/>
      </w:pPr>
      <w:r>
        <w:rPr>
          <w:rFonts w:cs="Times New Roman" w:ascii="Times New Roman" w:hAnsi="Times New Roman"/>
          <w:i/>
          <w:iCs/>
          <w:sz w:val="24"/>
        </w:rPr>
        <w:t>"Иисус, воззрев на них, говорит: человекам это невозможно, но не Богу; ибо все возможно Богу.</w:t>
      </w:r>
      <w:r>
        <w:rPr>
          <w:rFonts w:cs="Times New Roman" w:ascii="Times New Roman" w:hAnsi="Times New Roman"/>
          <w:sz w:val="24"/>
        </w:rPr>
        <w:t>” Бог может сделать тебя свободным, и если человек позволяет Ему, Он может привести ко спасению любого.</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Плоды отдачи</w:t>
      </w:r>
    </w:p>
    <w:p>
      <w:pPr>
        <w:pStyle w:val="Normal"/>
        <w:spacing w:lineRule="auto" w:line="240" w:before="0" w:after="0"/>
        <w:ind w:firstLine="142"/>
        <w:jc w:val="both"/>
        <w:rPr/>
      </w:pPr>
      <w:r>
        <w:rPr>
          <w:rFonts w:cs="Times New Roman" w:ascii="Times New Roman" w:hAnsi="Times New Roman"/>
          <w:sz w:val="24"/>
        </w:rPr>
        <w:t xml:space="preserve">Разбирая десятую главу, мы замечаем, что большая ее часть представляет собой единое целое, в котором развитие мысли происходит чередом, по порядку. Но часто читатель не добирается до конца, остановившись там, где мы сейчас с вами остановились, на 27 стихе. Юноша подошел, Иисус поговорил с ним. Тот отошел, расстроенный. Ученики удивились, и Иисус обратился к ним. Еще больше они удивились, узнав, что человек не может спастись сам, но что это возможно Богу. Тогда </w:t>
      </w:r>
      <w:r>
        <w:rPr>
          <w:rFonts w:cs="Times New Roman" w:ascii="Times New Roman" w:hAnsi="Times New Roman"/>
          <w:i/>
          <w:iCs/>
          <w:sz w:val="24"/>
        </w:rPr>
        <w:t>"Начал Петр говорить Ему: вот, мы оставили все и последовали за Тобою. ”</w:t>
      </w:r>
      <w:r>
        <w:rPr>
          <w:rFonts w:cs="Times New Roman" w:ascii="Times New Roman" w:hAnsi="Times New Roman"/>
          <w:sz w:val="24"/>
        </w:rPr>
        <w:t xml:space="preserve"> Имелось в виду: ’’какая нам от этого выго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ипично для Петра! Что за плотской и бестактный человек!”- скажете вы. Для нас непривычно рассуждать в рамках завета. А для учеников Иисуса это было естественным. Они знали, что такое завет, какие обязанности и права он налагает, и поэтому их ответ можно перефразировать так: ’’Иисус, мы сделали все, что Ты хотел, чтобы мы сделали. Мы все оставили. Каков будет результат?” Если бы Иисус ответил, что никакой награды они не получат, они, вероятно, сказали бы, что все равно хотят следовать за Ним. Они искренне любили Иисуса. И не потому, что надеялись что-то получить от Него, а потому что Он был Мессией и они это знали. Но в то же время они чувствовали себя участниками завета и потому спрашивали. Я абсолютно уверен, что Петр не задал вопрос по плоти или, что он не сидел и не высчитывал, сколько ему полагается за служение.</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Иисус сказал в ответ: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а, но это ”во сто крат более” относится ко спасению и миру, превосходящему всякое разумение, - скажут некоторые, - здесь говорится о духовных вещах, мир с Богом важнее материальных благ.” Да, мир с Богом и прощение грехов - важнее всего другого. Не найдется глупца, готового продать свое спасение за автомобиль. Так же глупо держаться за автомобиль или другое имущество, и отказаться из-за него следовать за Христом: ”Не хочу спасения, потому что желаю сохранить мои вещ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этом была ошибка молодого богача. Сказалось его непонимание, недальновидность, по которой он предпочел богатство тленное, непрочное, которое ломается и сгорает. Писание предупреждает, что все, чем мы владеем, исчезнет. Только три вещи веч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Его Слово и люди. Они будут существовать во веки веков. Поэтому мы вкладываем наше богатство в Бога и в людей, помещаем навеч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так, юноша ошибся. Он вложил свой капитал и не желал расставаться с тем, что подлежит уничто</w:t>
        <w:softHyphen/>
        <w:t>жению. Иисус сказал, что если бы он поступил иначе, не надеялся на свое богатство, но был готов расстаться с ним, то получил бы богатство во сто крат большее. В сто раз больше всего, что ты отдал, - нет ни одного банка в мире дающего такие высокие проценты. Ты можешь получить 10-13 процентов годовых, если вложишь много денег. Но, говорит Иисус, если ты отдашь что-либо Мне, то Я верну тебе во сто крат бо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ебеса - лучшее хранилище</w:t>
      </w:r>
    </w:p>
    <w:p>
      <w:pPr>
        <w:pStyle w:val="Normal"/>
        <w:spacing w:lineRule="auto" w:line="240" w:before="0" w:after="0"/>
        <w:ind w:firstLine="142"/>
        <w:jc w:val="both"/>
        <w:rPr/>
      </w:pPr>
      <w:r>
        <w:rPr>
          <w:rFonts w:cs="Times New Roman" w:ascii="Times New Roman" w:hAnsi="Times New Roman"/>
          <w:sz w:val="24"/>
        </w:rPr>
        <w:t>’’</w:t>
      </w:r>
      <w:r>
        <w:rPr>
          <w:rFonts w:cs="Times New Roman" w:ascii="Times New Roman" w:hAnsi="Times New Roman"/>
          <w:sz w:val="24"/>
        </w:rPr>
        <w:t xml:space="preserve">Придем на небеса, тогда получим во сто крат больше”, - думают некоторые. Стоит отказаться от всего на земле, чтобы получить сокровище на небе. Но Иисус не о том говорил: </w:t>
      </w:r>
      <w:r>
        <w:rPr>
          <w:rFonts w:cs="Times New Roman" w:ascii="Times New Roman" w:hAnsi="Times New Roman"/>
          <w:i/>
          <w:iCs/>
          <w:sz w:val="24"/>
        </w:rPr>
        <w:t>”И не получил бы ныне, во время сие... во сто крат более... ’’</w:t>
      </w:r>
      <w:r>
        <w:rPr>
          <w:rFonts w:cs="Times New Roman" w:ascii="Times New Roman" w:hAnsi="Times New Roman"/>
          <w:sz w:val="24"/>
        </w:rPr>
        <w:t xml:space="preserve"> Сокровища наши приходят с небес, но пользоваться ими мы можем уже здесь, на земле. Небеса - это кладовая, хранилище того богатства, в котором мы нуждаемся здесь и теперь (см. Втор. 28:1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словен Бог и Отец Господа нашего Иисуса Христа, по великой своей милости возродивший нас воскресением Иисуса Христа из мертвых к упованию живому, к наследству нетленному, чистому, неувядаемому, хранящемуся на небесах для нас, силою Божьею через веру соблюдаемых ко спасению, готовому открыться в последнее время. 1Петр. 1:3-5</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е, читая эти слова, рассуждают так: мы получили спасение, рождение свыше и надежду, которая заключается в том, что придя на небеса, мы получим ожидающее нас наследство, этого и достаточно. 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не говорит, что мы сможем распоряжаться нашим наследством, только попав на небе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им наследством мы можем пользоваться как на земле, так и на небе. Наше наследство нетленно, значит оно вечно. Оно никогда не оскудеет. Оно чистое и не запачканное, то есть не добыто путем незаконных махинаций. Причина, по которой небеса стали его хранилищем, есть та, что это самое безопасное и надежное место: никакой вор туда не проникнет; так что дьявол не имеет возможности украсть его у тебя, если только ты сам не допустишь этого, поверив лжи. Поэтому читаем в Еф. 1:17-23, как Павел молится о духе откровения, помогающем тебе понять, какое богатое наследие принадлежит тебе совместно с другими святыми.</w:t>
      </w:r>
    </w:p>
    <w:p>
      <w:pPr>
        <w:pStyle w:val="Normal"/>
        <w:spacing w:lineRule="auto" w:line="240" w:before="0" w:after="0"/>
        <w:ind w:firstLine="142"/>
        <w:jc w:val="both"/>
        <w:rPr/>
      </w:pPr>
      <w:r>
        <w:rPr>
          <w:rFonts w:cs="Times New Roman" w:ascii="Times New Roman" w:hAnsi="Times New Roman"/>
          <w:sz w:val="24"/>
        </w:rPr>
        <w:t xml:space="preserve">Теперь, вернувшись к 10 главе Евангелия от Марка, нам легче понять сказанное Иисусом: </w:t>
      </w:r>
      <w:r>
        <w:rPr>
          <w:rFonts w:cs="Times New Roman" w:ascii="Times New Roman" w:hAnsi="Times New Roman"/>
          <w:i/>
          <w:iCs/>
          <w:sz w:val="24"/>
        </w:rPr>
        <w:t>’’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w:t>
      </w:r>
      <w:r>
        <w:rPr>
          <w:rFonts w:cs="Times New Roman" w:ascii="Times New Roman" w:hAnsi="Times New Roman"/>
          <w:sz w:val="24"/>
        </w:rPr>
        <w:t xml:space="preserve"> (так что Иисус начинает с материальных вещей), </w:t>
      </w:r>
      <w:r>
        <w:rPr>
          <w:rFonts w:cs="Times New Roman" w:ascii="Times New Roman" w:hAnsi="Times New Roman"/>
          <w:i/>
          <w:iCs/>
          <w:sz w:val="24"/>
        </w:rPr>
        <w:t>и братьев, и сестер, и отцов, и матерей, и детей, и земель, а в веке грядущем жизни вечной.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небесах хранится богатство, - говорит Иисус, - которое ты получишь, придя туда. Это мы слышали многократно. А вот Его слова о том, что мы имеем доступ к небесным сокровищам ныне, сегодня, мы совершенно упускаем из виду. Мы можем пользоваться нашим наследством в этой жизни, когда оставляем то, что Иисус хочет, чтобы мы остави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Во сто кра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мы отдаем что-то свое, личное, в соответствии с тем, что сказал нам Господь, то, утверждает Иисус, в тот же момент мы получаем взамен во сто крат больше, будь то сестры, братья, матери, дети, земли или дома, со всем их содержимым, естественно. Так обстоит дело с твоим богатством и имуществом. И что замечательно, обетование это действует постоянно, включая времена преследо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начит, в соответствии со словом, пожертвовав домом, - проси у Господа сто! Да, но мне вовсе не нужно сто домов, скажешь ты. Эгоист! Ты эгоист, если не желаешь иметь сто домов: по всему миру найдутся бездомные люди, которые смогут в них поселиться. Миллионы индийских детей могли бы жить в них. Ты мог бы оставить один дом себе, а в остальных девяносто девяти устроить детские дома в разных стран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енного этого добивается Иисус - чтобы ты перестал думать только о себе самом. Тогда принцип сеяния и жатвы придет в действие и будет функциони</w:t>
        <w:softHyphen/>
        <w:t>ровать постоянно.</w:t>
      </w:r>
    </w:p>
    <w:p>
      <w:pPr>
        <w:pStyle w:val="Normal"/>
        <w:spacing w:lineRule="auto" w:line="240" w:before="0" w:after="0"/>
        <w:ind w:firstLine="142"/>
        <w:jc w:val="both"/>
        <w:rPr/>
      </w:pPr>
      <w:r>
        <w:rPr>
          <w:rFonts w:cs="Times New Roman" w:ascii="Times New Roman" w:hAnsi="Times New Roman"/>
          <w:sz w:val="24"/>
        </w:rPr>
        <w:t xml:space="preserve">Еккл. 11:1 говорит: </w:t>
      </w:r>
      <w:r>
        <w:rPr>
          <w:rFonts w:cs="Times New Roman" w:ascii="Times New Roman" w:hAnsi="Times New Roman"/>
          <w:i/>
          <w:iCs/>
          <w:sz w:val="24"/>
        </w:rPr>
        <w:t>’’Отпускай хлеб твой по водам, потому что по прошествии многих дней опять найдешь его. ”</w:t>
      </w:r>
      <w:r>
        <w:rPr>
          <w:rFonts w:cs="Times New Roman" w:ascii="Times New Roman" w:hAnsi="Times New Roman"/>
          <w:sz w:val="24"/>
        </w:rPr>
        <w:t xml:space="preserve"> И возвращаться будет всегда больше, чем ты послал, из всевозможных источников и много</w:t>
        <w:softHyphen/>
        <w:t>различными способами, в разгар преследовани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поведь Христа о жертвенности можно применить к различным случаям жизни. Например, если ты проповедник, и одна из дверей закрылась для тебя на почве преследований, то Господь откроет тебе сотню других возможностей донести до людей Его Слово, если ты не пойдешь на компромисс и на уступки. Сотни дверей по всей Европе откроет Он тому, кто останется верен и послушен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жды я отказался ехать на проповедь в один большой европейский город, хотя мне самому очень этого хотелось. Но Господь повелел мне остаться дома и заняться административными делами, которые я, честно говоря, недолюбливаю. Буквально через пару дней после того как я, смирившись, отказался от поездки, открылась возможность проповедовать через спутник связи на десяток европейских стран одно</w:t>
        <w:softHyphen/>
        <w:t>временно. Господь сказал: ’’Если бы ты не отказался ехать в тот город, Я не смог бы открыть пред тобой эти двери.” Я был буквально ошеломлен и понял, насколько важно быть внимательным ко всему, что говорит Бог.</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показывает, что нет ни одного случая, когда ты,- отказавшись охотно отложить что-либо ради Господа, не получишь взамен во сто крат больше возможностей. Так что поистине глупо упрямо держаться за свою собственность, будь то имущество или идеи. Гордость и престиж препятствуют верующим войти в поток сверхъестественных сил и возможностей, получить от Бога долю своего наследства и начать им пользов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исус обещает изобилие на небесах и во сто крат возвращение, взамен пожертвованного здесь, на земле. Он не говорит, что дело касается только братьев, сестер, отношений и всего того, что мы считаем ’’духовным”, нет, Он начинает с домов и оканчивает землями, то есть с предельно*материальных понятий.</w:t>
      </w:r>
    </w:p>
    <w:p>
      <w:pPr>
        <w:pStyle w:val="Normal"/>
        <w:spacing w:lineRule="auto" w:line="240" w:before="0" w:after="0"/>
        <w:ind w:firstLine="142"/>
        <w:jc w:val="both"/>
        <w:rPr/>
      </w:pPr>
      <w:r>
        <w:rPr>
          <w:rFonts w:cs="Times New Roman" w:ascii="Times New Roman" w:hAnsi="Times New Roman"/>
          <w:b/>
          <w:bCs/>
          <w:sz w:val="24"/>
        </w:rPr>
        <w:t xml:space="preserve">На самом деле, духовным следует называть все то, что приходит от Бога. </w:t>
      </w:r>
      <w:r>
        <w:rPr>
          <w:rFonts w:cs="Times New Roman" w:ascii="Times New Roman" w:hAnsi="Times New Roman"/>
          <w:sz w:val="24"/>
        </w:rPr>
        <w:t xml:space="preserve">Он </w:t>
      </w:r>
      <w:r>
        <w:rPr>
          <w:rFonts w:cs="Times New Roman" w:ascii="Times New Roman" w:hAnsi="Times New Roman"/>
          <w:i/>
          <w:iCs/>
          <w:sz w:val="24"/>
        </w:rPr>
        <w:t xml:space="preserve">’’...благословивший нас во Христе всяким духовным благословением в небесах. </w:t>
      </w:r>
      <w:r>
        <w:rPr>
          <w:rFonts w:cs="Times New Roman" w:ascii="Times New Roman" w:hAnsi="Times New Roman"/>
          <w:sz w:val="24"/>
        </w:rPr>
        <w:t>Философы-гностики утверждают, что все материальное - низко и недостойно, но для Бога - материальное хорошо, если оно благословлено Им. Если ты получишь от Бога, тебе следует не стыдиться, а славить Его за щедрые дар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итая о богатом юноше, мы видим, что Иисус говорит относительно конкретного случая, и сказанное Им касается всех людей, оказавшихся в подобной ситуации. Если бы юноша послушался Иисуса, оставил свое, то получил бы от Бога в сто раз больше. Но он упустил такую возможность, будучи несведущ в условиях кровного завета, не понял, что Иисус предлагает ему ’’бизнес”, от которого вряд ли отказался бы хоть один деловой человек в мире, о котором можно только мечтать. Богатство прошло мимо его носа исключительно по причине его жадности. Он держался за то, что имел, не ведая о том, что может име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 многими происходит сегодня то же самое, они рассуждают так: ’’Лучше синица в руке, чем журавль в небе.” Это глупейшее, что можно предположить, если имеешь дело с Богом, и является плодом страха.</w:t>
      </w:r>
    </w:p>
    <w:p>
      <w:pPr>
        <w:pStyle w:val="Normal"/>
        <w:spacing w:lineRule="auto" w:line="240" w:before="0" w:after="0"/>
        <w:ind w:firstLine="142"/>
        <w:jc w:val="both"/>
        <w:rPr/>
      </w:pPr>
      <w:r>
        <w:rPr>
          <w:rFonts w:cs="Times New Roman" w:ascii="Times New Roman" w:hAnsi="Times New Roman"/>
          <w:sz w:val="24"/>
        </w:rPr>
        <w:t xml:space="preserve">Библия говорит: </w:t>
      </w:r>
      <w:r>
        <w:rPr>
          <w:rFonts w:cs="Times New Roman" w:ascii="Times New Roman" w:hAnsi="Times New Roman"/>
          <w:i/>
          <w:iCs/>
          <w:sz w:val="24"/>
        </w:rPr>
        <w:t>"Ибо кто хочет душу свою сберечь</w:t>
      </w:r>
      <w:r>
        <w:rPr>
          <w:rFonts w:cs="Times New Roman" w:ascii="Times New Roman" w:hAnsi="Times New Roman"/>
          <w:sz w:val="24"/>
        </w:rPr>
        <w:t xml:space="preserve">, </w:t>
      </w:r>
      <w:r>
        <w:rPr>
          <w:rFonts w:cs="Times New Roman" w:ascii="Times New Roman" w:hAnsi="Times New Roman"/>
          <w:i/>
          <w:iCs/>
          <w:sz w:val="24"/>
        </w:rPr>
        <w:t>тот потеряет ее; а кто потеряет душу свою ради Меня и Евангелия, тот сбережет ее. ”</w:t>
      </w:r>
      <w:r>
        <w:rPr>
          <w:rFonts w:cs="Times New Roman" w:ascii="Times New Roman" w:hAnsi="Times New Roman"/>
          <w:sz w:val="24"/>
        </w:rPr>
        <w:t xml:space="preserve"> (Марк 8:35). Здесь кроется различие между страхом и верою. Страх скупится, боясь потерять, и крепко цепляется за то, что имеет. Страх всегда хочет видеть ’’гарантии”. Вера смело строит свою жизнь на Божьих обетованиях. Поэтому она охотно отдает. Авраам легко уступил лучшую часть земли Лоту, когда Бог сказал ему: </w:t>
      </w:r>
      <w:r>
        <w:rPr>
          <w:rFonts w:cs="Times New Roman" w:ascii="Times New Roman" w:hAnsi="Times New Roman"/>
          <w:i/>
          <w:iCs/>
          <w:sz w:val="24"/>
        </w:rPr>
        <w:t>’’эта земля твоя!”</w:t>
      </w:r>
      <w:r>
        <w:rPr>
          <w:rFonts w:cs="Times New Roman" w:ascii="Times New Roman" w:hAnsi="Times New Roman"/>
          <w:sz w:val="24"/>
        </w:rPr>
        <w:t xml:space="preserve"> (см. Быт. 13:9).</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бе легко будет отдавать, если ты усвоишь, что получишь назад во сто крат больше. Бог обещал - и Он никогда не обманет. Он всегда с тобой и следит за тем, чтобы обетования Его исполня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iCs/>
          <w:sz w:val="36"/>
          <w:szCs w:val="36"/>
        </w:rPr>
      </w:pPr>
      <w:r>
        <w:rPr>
          <w:rFonts w:cs="Times New Roman" w:ascii="Times New Roman" w:hAnsi="Times New Roman"/>
          <w:b/>
          <w:i/>
          <w:iCs/>
          <w:sz w:val="36"/>
          <w:szCs w:val="36"/>
        </w:rPr>
        <w:t>Глава 8</w:t>
      </w:r>
    </w:p>
    <w:p>
      <w:pPr>
        <w:pStyle w:val="Normal"/>
        <w:spacing w:lineRule="auto" w:line="240"/>
        <w:ind w:firstLine="142"/>
        <w:jc w:val="center"/>
        <w:rPr>
          <w:rFonts w:ascii="Times New Roman" w:hAnsi="Times New Roman" w:cs="Times New Roman"/>
          <w:b/>
          <w:b/>
          <w:bCs/>
          <w:sz w:val="36"/>
          <w:szCs w:val="36"/>
        </w:rPr>
      </w:pPr>
      <w:r>
        <w:rPr>
          <w:rFonts w:cs="Times New Roman" w:ascii="Times New Roman" w:hAnsi="Times New Roman"/>
          <w:b/>
          <w:bCs/>
          <w:sz w:val="36"/>
          <w:szCs w:val="36"/>
        </w:rPr>
        <w:t>Позволь Богу благословить теб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се люди разные. Когда Бог хочет научить тебя жить верою, Он всегда начинает с того, что тебе легче всего воспринять. В твоей жизни существуют несколько ’’полей”, на которых можно посеять. Некоторые из них вспаханы лучше, с них Он и начинает. Но цель, к которой Он стремится, - чтобы вера помогала тебе во всех случаях жизни.</w:t>
      </w:r>
    </w:p>
    <w:p>
      <w:pPr>
        <w:pStyle w:val="Normal"/>
        <w:spacing w:lineRule="auto" w:line="240" w:before="0" w:after="0"/>
        <w:ind w:firstLine="142"/>
        <w:jc w:val="both"/>
        <w:rPr/>
      </w:pPr>
      <w:r>
        <w:rPr>
          <w:rFonts w:cs="Times New Roman" w:ascii="Times New Roman" w:hAnsi="Times New Roman"/>
          <w:sz w:val="24"/>
        </w:rPr>
        <w:t>Есть области, в которых человек легко действует по вере, но во всех остальных случаях он может руководствоваться мирскими принципами. Я могу, к примеру, любить Иисуса, считать, что Он прекрасен, и все равно оставаться скупым и жадным. Причиной служит то, что я не усвоил в достаточной степени откровения Слова Божьего. Я не понимаю, что принцип, помогающий мне побеждать в иных си</w:t>
        <w:softHyphen/>
        <w:t xml:space="preserve">туациях, поможет мне и в этой. </w:t>
      </w:r>
      <w:r>
        <w:rPr>
          <w:rFonts w:cs="Times New Roman" w:ascii="Times New Roman" w:hAnsi="Times New Roman"/>
          <w:i/>
          <w:iCs/>
          <w:sz w:val="24"/>
        </w:rPr>
        <w:t>"Праведный верою жив будет"</w:t>
      </w:r>
      <w:r>
        <w:rPr>
          <w:rFonts w:cs="Times New Roman" w:ascii="Times New Roman" w:hAnsi="Times New Roman"/>
          <w:sz w:val="24"/>
        </w:rPr>
        <w:t xml:space="preserve"> (Рим. 1:17) во всех случаях жизни, но иногда необходимо время, чтобы человек это понял. Ведь мы воспитаны на мирских принципах: нищете, жадности и страх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нечно, человек не должен быть небрежным и расточительным. Нужно обладать бережливостью и умением разумно распоряжаться своими средствами. Но существует тенденция подчиняться духу нищеты, духу рабской покорности. Человеку хочется быть добрым и ’’сберегать” для Господа; на самом же деле это есть не что иное, как неверие. Человек только мешает Богу благословля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зволь Богу свободно вмешиваться во все области твоей жизни. Дав Господу возможность благословлять тебя, ты прославишь Его. Иной человек может легко отдавать, но с неохотой принимает. Богу угодно, чтобы ты принимал без стеснения. Воздай Ему славу, будь благодарен за Его щедрость и пользуйся ею без смущ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прославляется, когда ты получаешь благосло</w:t>
        <w:softHyphen/>
        <w:t>вения? Ты прославишь Бога, если будешь везде и всюду свидетельствовать о Его дарах. Дьяволу это не угодно, и он запутывает людей в нищете и рабской покорности лишениям. Часто люди извиняют свою жадность бережливостью. Здесь сказывается абсолютно мирской взгляд на жизнь в благословении как на расточитель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ые предпочитают отказываться от материального благословения из-за боязни того, что о них подумают. Получая от Господа, я всегда благодарю Его и пользуюсь Его дарами без стеснения, но я так же молюсь, чтобы Его щедрость ко мне не послужила поводом для ложных обвинений.</w:t>
      </w:r>
    </w:p>
    <w:p>
      <w:pPr>
        <w:pStyle w:val="Normal"/>
        <w:spacing w:lineRule="auto" w:line="240" w:before="0" w:after="0"/>
        <w:ind w:firstLine="142"/>
        <w:jc w:val="both"/>
        <w:rPr/>
      </w:pPr>
      <w:r>
        <w:rPr>
          <w:rFonts w:cs="Times New Roman" w:ascii="Times New Roman" w:hAnsi="Times New Roman"/>
          <w:sz w:val="24"/>
        </w:rPr>
        <w:t xml:space="preserve">Однажды, когда дьявол атаковал меня подобным образом, Бог немедленно дал мне библейское слово: </w:t>
      </w:r>
      <w:r>
        <w:rPr>
          <w:rFonts w:cs="Times New Roman" w:ascii="Times New Roman" w:hAnsi="Times New Roman"/>
          <w:i/>
          <w:iCs/>
          <w:sz w:val="24"/>
        </w:rPr>
        <w:t>"Благословение Господне</w:t>
      </w:r>
      <w:r>
        <w:rPr>
          <w:rFonts w:cs="Times New Roman" w:ascii="Times New Roman" w:hAnsi="Times New Roman"/>
          <w:sz w:val="24"/>
        </w:rPr>
        <w:t xml:space="preserve"> - </w:t>
      </w:r>
      <w:r>
        <w:rPr>
          <w:rFonts w:cs="Times New Roman" w:ascii="Times New Roman" w:hAnsi="Times New Roman"/>
          <w:i/>
          <w:iCs/>
          <w:sz w:val="24"/>
        </w:rPr>
        <w:t>оно обогащает, и печали с собою не приносит”</w:t>
      </w:r>
      <w:r>
        <w:rPr>
          <w:rFonts w:cs="Times New Roman" w:ascii="Times New Roman" w:hAnsi="Times New Roman"/>
          <w:sz w:val="24"/>
        </w:rPr>
        <w:t xml:space="preserve"> (Притчи 10:22). Я ответил Господу: ’’Если это благословение, полученное от Тебя, то я не хочу, чтобы оно доставило мне неприятности, огорчения и послужило поводом для нападок, поэтому, во имя Иисуса Христа, я требую охраны!” Я молился об охране - и атаки миновали. Бог есть благой Бог. Он заботится о том, чтобы ты сохранил Его дары и свободно пользовался и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Бога ни в чем нет недостатка, Ему не нужно прилагать много труда и забот, чтобы дать тебе то, что ты желаешь получить от Него. Он хочет только, чтобы ты верою принимал и верою хранил, чтобы ты был готов пережить атаки, если потребуется. Ему не угодна ни твоя жадность, ни беспечное рас</w:t>
        <w:softHyphen/>
        <w:t>точительство для собственных удовольствий. Он хочет только, чтобы ты имел все необходимое с избытком.</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ог дает тебе самое лучш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должен решиться охотно принимать Божьи благословения. Потому что вместе с благословениями придут и ложные обвинения. Стократное благословение вызовет стократную зависть и подозрения. Но если за тобой не никакой вины - ты будешь свободно славить Бога. Нет чувства прекраснее, чем сознание чистой сове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да люди начинают считать твои доходы и спекулировать твоим достатком, важно знать, что ты чист и перед Богом, и перед своей собственной совестью. Очень мучительно сознавать, что в их подозрениях и обвинениях есть доля правд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будет и впредь благословлять тебя экономически. Если ты будешь поступать мудро, не жадничать и не применять в делах плотских методов, то Его щедрости не будет границ. Кому должны принадлежать сокро</w:t>
        <w:softHyphen/>
        <w:t>вища мира сего? Тем, у кого сердце чисто и руки неповинны, кто может верно распорядиться Божьим богатством.</w:t>
      </w:r>
    </w:p>
    <w:p>
      <w:pPr>
        <w:pStyle w:val="Normal"/>
        <w:spacing w:lineRule="auto" w:line="240" w:before="0" w:after="0"/>
        <w:ind w:firstLine="142"/>
        <w:jc w:val="both"/>
        <w:rPr/>
      </w:pPr>
      <w:r>
        <w:rPr>
          <w:rFonts w:cs="Times New Roman" w:ascii="Times New Roman" w:hAnsi="Times New Roman"/>
          <w:sz w:val="24"/>
        </w:rPr>
        <w:t>Бог хочет поддержать тебя материальными средства</w:t>
        <w:softHyphen/>
        <w:t xml:space="preserve">ми, достаточными для того труда, который тебе суждено совершить по Его призванию. И благословляет Он тебя по двум причинам: как Его распорядителя и как Его дитя. Бог одаривает Своих детей самым лучшим. </w:t>
      </w:r>
      <w:r>
        <w:rPr>
          <w:rFonts w:cs="Times New Roman" w:ascii="Times New Roman" w:hAnsi="Times New Roman"/>
          <w:i/>
          <w:iCs/>
          <w:sz w:val="24"/>
        </w:rPr>
        <w:t>"Если вы, будучи злы, умеете даяния благие давать детям вашим, тем более Отец ваш Небесный даст блага просящим у Него."</w:t>
      </w:r>
      <w:r>
        <w:rPr>
          <w:rFonts w:cs="Times New Roman" w:ascii="Times New Roman" w:hAnsi="Times New Roman"/>
          <w:sz w:val="24"/>
        </w:rPr>
        <w:t xml:space="preserve"> (Матф. 7:1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выражает Отеческую любовь и заботу, благо</w:t>
        <w:softHyphen/>
        <w:t>словляя тебя, Свое дитя, в чем бы то ни было. Когда Он одаривает тебя, ты не должен отказываться и упускать благословений на почве ложной скромности. Мы не относим себя к тому классу, который, устроив в своей вилле бассейн, наполняет его шампанским. Мы говорим о том, что нужно принимать то, что Богу угодно дать тебе, даже если Он дает тебе гораздо больше, чем ты рассчитыва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iCs/>
          <w:sz w:val="36"/>
        </w:rPr>
      </w:pPr>
      <w:r>
        <w:rPr>
          <w:rFonts w:cs="Times New Roman" w:ascii="Times New Roman" w:hAnsi="Times New Roman"/>
          <w:b/>
          <w:i/>
          <w:iCs/>
          <w:sz w:val="36"/>
        </w:rPr>
        <w:t>Глава 9</w:t>
      </w:r>
    </w:p>
    <w:p>
      <w:pPr>
        <w:pStyle w:val="Normal"/>
        <w:spacing w:lineRule="auto" w:line="240"/>
        <w:ind w:firstLine="142"/>
        <w:jc w:val="center"/>
        <w:rPr>
          <w:rFonts w:ascii="Times New Roman" w:hAnsi="Times New Roman" w:cs="Times New Roman"/>
          <w:b/>
          <w:b/>
          <w:iCs/>
          <w:sz w:val="36"/>
        </w:rPr>
      </w:pPr>
      <w:r>
        <w:rPr>
          <w:rFonts w:cs="Times New Roman" w:ascii="Times New Roman" w:hAnsi="Times New Roman"/>
          <w:b/>
          <w:iCs/>
          <w:sz w:val="36"/>
        </w:rPr>
        <w:t>Отношение Павла к деньг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предыдущей главе мы рассмотрели отношение Иисуса к богатству и имуществу на примере Его разговора с богатым юношей. Мы отметили, что сказанное и относится к конкретному человеку в определенной ситуации. Напротив, то, что пишет Павел, относится ко всем, как напутствие церквям и каждому отдельному верующему. Если бы слова Иисуса богатому юноше были заповедью, поста</w:t>
        <w:softHyphen/>
        <w:t>новлением для всех, то Павел обязательно подтвердил бы это в своих посланиях. Однако мы нигде не встречаем у него повеления верующим раздать все, чем они владе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е говорит Павел, обращаясь к богатым? Он повелевает им придерживаться Слова Божьего, как путеводной нити.</w:t>
      </w:r>
    </w:p>
    <w:p>
      <w:pPr>
        <w:pStyle w:val="Normal"/>
        <w:spacing w:lineRule="auto" w:line="240" w:before="0" w:after="0"/>
        <w:ind w:firstLine="142"/>
        <w:jc w:val="both"/>
        <w:rPr/>
      </w:pPr>
      <w:r>
        <w:rPr>
          <w:rFonts w:cs="Times New Roman" w:ascii="Times New Roman" w:hAnsi="Times New Roman"/>
          <w:sz w:val="24"/>
        </w:rPr>
        <w:t>Богатых в настоящем веке увещевай, чтобы они не высоко думали о себе и уповали не на богатство неверное, но на Бога живого, дающего нам все обильно для наслаждения. 1 Тим. 6:17</w:t>
      </w:r>
    </w:p>
    <w:p>
      <w:pPr>
        <w:pStyle w:val="Normal"/>
        <w:spacing w:lineRule="auto" w:line="240" w:before="0" w:after="0"/>
        <w:ind w:firstLine="142"/>
        <w:jc w:val="both"/>
        <w:rPr/>
      </w:pPr>
      <w:r>
        <w:rPr>
          <w:rFonts w:cs="Times New Roman" w:ascii="Times New Roman" w:hAnsi="Times New Roman"/>
          <w:sz w:val="24"/>
        </w:rPr>
        <w:t xml:space="preserve">Не будь неразумен, возлагая надежды на тленное богатство. Не полагайся слишком на счет в банке. Когда происходит катастрофа и счет пустеет, люди, случается, прыгают с балкона, лишая себя жизни. И какой хаос наступает, если зарплата не выплачивается в назначенный день! Это происходит и с христианами, включая тех, кто проповедует веру. Прекрасный фасад их спокойствия рушится в одну секунду, их вера тут же улетучивается. Не возлагай свою веру на ненадежное богатство, но, как советует Павел, уповай на Бога. Какого Бога? Того, Который охотно дает нам </w:t>
      </w:r>
      <w:r>
        <w:rPr>
          <w:rFonts w:cs="Times New Roman" w:ascii="Times New Roman" w:hAnsi="Times New Roman"/>
          <w:i/>
          <w:iCs/>
          <w:sz w:val="24"/>
        </w:rPr>
        <w:t>’’...все обильно для наслаждения”.</w:t>
      </w:r>
    </w:p>
    <w:p>
      <w:pPr>
        <w:pStyle w:val="Normal"/>
        <w:spacing w:lineRule="auto" w:line="240" w:before="0" w:after="0"/>
        <w:ind w:firstLine="142"/>
        <w:jc w:val="both"/>
        <w:rPr/>
      </w:pPr>
      <w:r>
        <w:rPr>
          <w:rFonts w:cs="Times New Roman" w:ascii="Times New Roman" w:hAnsi="Times New Roman"/>
          <w:sz w:val="24"/>
        </w:rPr>
        <w:t xml:space="preserve">Стих 18: </w:t>
      </w:r>
      <w:r>
        <w:rPr>
          <w:rFonts w:cs="Times New Roman" w:ascii="Times New Roman" w:hAnsi="Times New Roman"/>
          <w:i/>
          <w:iCs/>
          <w:sz w:val="24"/>
        </w:rPr>
        <w:t>"Чтобы они</w:t>
      </w:r>
      <w:r>
        <w:rPr>
          <w:rFonts w:cs="Times New Roman" w:ascii="Times New Roman" w:hAnsi="Times New Roman"/>
          <w:sz w:val="24"/>
        </w:rPr>
        <w:t xml:space="preserve"> (мы) </w:t>
      </w:r>
      <w:r>
        <w:rPr>
          <w:rFonts w:cs="Times New Roman" w:ascii="Times New Roman" w:hAnsi="Times New Roman"/>
          <w:i/>
          <w:iCs/>
          <w:sz w:val="24"/>
        </w:rPr>
        <w:t>благоденствовали, бога</w:t>
        <w:softHyphen/>
        <w:t>тели добрыми делами, были щедры и общительны. ”</w:t>
      </w:r>
      <w:r>
        <w:rPr>
          <w:rFonts w:cs="Times New Roman" w:ascii="Times New Roman" w:hAnsi="Times New Roman"/>
          <w:sz w:val="24"/>
        </w:rPr>
        <w:t xml:space="preserve"> Так должно поступать богатым. Знаменательно, что Павел не призывает имущих отказаться от всего, но увещевает их надеяться на то, что более надежно, - на Бога, Который один может дать все необходимое для жизни. Павел вовсе не так религиозен, как мы воображае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грех получать удовольствие от того, чем владеешь, грех быть себялюбцем и жить ради наслаждений. Понимаете ли вы разницу? Ее очень трудно подчас выразить журналистам. Так же трудно, как людям с мирским и религиозным сознанием. Духовные истины открываются только под руко</w:t>
        <w:softHyphen/>
        <w:t>водством Духа Святого. Если же ты живешь по плоти, то и судить будешь по-плотски. Но если живешь по духу, то будешь свободно радоваться и наслаждаться дарами Бога, будешь использовать их для себя и для других. Кроме того, ты испытаешь истинное удо</w:t>
        <w:softHyphen/>
        <w:t>вольствие от того, что можешь поделиться с другими. Ибо и Слово утверждает, что опасность не в том, чтобы владеть богатством, но оно опасно тогда, когда оно владеет тобой! Бог дает его как благословение Своим детям, для того чтобы они могли благословлять им дру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Деньги и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участвуешь в том или ином служении для Царствия Божьего, важно, чтобы ты имел чистую совесть перед Богом. Тебе необходим ревизор, который будет следить за тем, чтобы все денежные средства использовались в правильных цел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служишь Господу, то должен быть готов в любую минуту отказаться от того или иного источника дохода по Его требованию. Павлу часто приходилось так поступать.</w:t>
      </w:r>
    </w:p>
    <w:p>
      <w:pPr>
        <w:pStyle w:val="Normal"/>
        <w:spacing w:lineRule="auto" w:line="240" w:before="0" w:after="0"/>
        <w:ind w:firstLine="142"/>
        <w:jc w:val="both"/>
        <w:rPr/>
      </w:pPr>
      <w:r>
        <w:rPr>
          <w:rFonts w:cs="Times New Roman" w:ascii="Times New Roman" w:hAnsi="Times New Roman"/>
          <w:sz w:val="24"/>
        </w:rPr>
        <w:t>Согрешил ли я тем, что унижал себя, чтобы возвысить вас, потому что безвозмездно проповедовал вам Евангелие Божье? Другим церквям я причинял издержки, получая от них содержание для служения вам; и, будучи у вас, хотя терпел недостаток, никому не докучал, ибо недостаток мой восполнили братия, пришедшие из Македонии; да и во всем я старался и постараюсь не быть вам в тягость. По истине Христовой во мне скажу, что похвала сия не отнимется у меня в странах Ахаии, 2 Кор. 11:7-10</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других случаях Павел говорил, что трудящийся достоин пропитания, и что не заграждают рта у вола молотящего. В чем же дело? А в том, что коринфяне были плотскими верующими, и Павел знал их отношение к деньгам. Поэтому, руководствуясь Свя</w:t>
        <w:softHyphen/>
        <w:t>тым Духом, он отказался от их пожертвований, на которое имел полное пра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оповедующий Евангелие живет за счет проповеди Евангелия, а не за счет продажи объявлений или страховки. Дело церкви - заботиться о том, чтобы он имел возможность исполнять свое дело. Быть проповедником или пастором - это такая же работа, как и всякая другая. Ошибка - не платить работающему за его труд. Но бывают ситуации, когда имеешь дело с людьми плотскими или не рожденными свыше, и тогда следует поступить подобно Павлу. Может быть, даже отказаться от заработан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хотел сказать коринфянам: ”Не вы мой источник, а Бог. Мое дело - проповедовать вам Евангелие. И поскольку вы еще плотские, и не понимаете, что деньги нужны мне для того, чтобы идти проповедовать дальше, то я не хочу дать вам повод говорить, что обременял вас, и отказываюсь брать от вас пожертвования. Есть другие, кто охотно позаботится обо м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Риме Павел ожидал, что верующие снабдят его всем необходимым для дальнейшей работы, но не в Коринфе. Там была масса различных проблем, и Павел вынужден был говорить с ними, опустившись на их уровень созна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ем больше тебя использует Господь, тем больше мудрости тебе необходимо. Некоторые предпочитаю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удрость человеческую и идут на компромисс. Мы не должны идти на уступки и обращать внимание на то, что о нас говорит и думает мир. Попадая в деликатные (двусмысленные) ситуации, мы должны руковод</w:t>
        <w:softHyphen/>
        <w:t>ствоваться тем, что диктует нам Дух Святой. Если у тебя совесть чиста, тебя нелегко будет сбить с толку. Но если ты неразборчив в средствах и живешь для самоудовлетворения, - это обязательно выплывет наружу. Может быть даже ни один человек ничего не заметит, но Дух заметит. Кончится это плохо для тебя и бесчестьем для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только мы начали строительство нового помещения церкви Слово Жизни, нападки начались весьма серьезные. Журналисты спрашивали меня с подвохом:</w:t>
      </w:r>
    </w:p>
    <w:p>
      <w:pPr>
        <w:pStyle w:val="Normal"/>
        <w:spacing w:lineRule="auto" w:line="240" w:before="0" w:after="0"/>
        <w:ind w:firstLine="142"/>
        <w:jc w:val="both"/>
        <w:rPr/>
      </w:pPr>
      <w:r>
        <w:rPr>
          <w:rFonts w:cs="Times New Roman" w:ascii="Times New Roman" w:hAnsi="Times New Roman"/>
          <w:sz w:val="24"/>
        </w:rPr>
        <w:t>- Сколько ты зарабатываешь на своих кассет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Нич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 нечего было сказать. Я решил не брать себе денег за распространение кассет с проповедями. Мы продавали их все больше и больше, и это давало нам возможность вкладывать больше и больше денег в дело евангелизации. Мы рассылали кассеты не для прибыли, а чтобы благословить людей, нуждающихся в этих проповедях. А деньги использовались для производства кассет: у нас были копировальные машины и люди, работающие с ними на окладе. Нам необходимо было увеличивать вклады в работу и на строитель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 Сколько ты заработал на этой книге? - Имелась в виду </w:t>
      </w:r>
      <w:r>
        <w:rPr>
          <w:rFonts w:cs="Times New Roman" w:ascii="Times New Roman" w:hAnsi="Times New Roman"/>
          <w:i/>
          <w:iCs/>
          <w:sz w:val="24"/>
        </w:rPr>
        <w:t>"Вера, которая побеждает мир”,</w:t>
      </w:r>
    </w:p>
    <w:p>
      <w:pPr>
        <w:pStyle w:val="Normal"/>
        <w:spacing w:lineRule="auto" w:line="240" w:before="0" w:after="0"/>
        <w:ind w:firstLine="142"/>
        <w:jc w:val="both"/>
        <w:rPr/>
      </w:pPr>
      <w:r>
        <w:rPr>
          <w:rFonts w:cs="Times New Roman" w:ascii="Times New Roman" w:hAnsi="Times New Roman"/>
          <w:sz w:val="24"/>
        </w:rPr>
        <w:t>- Ничего, деньги вложены в строитель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пять тишина. Спрашивали шефа нашего изда</w:t>
        <w:softHyphen/>
        <w:t>тельства - и получили тот же ответ. Пусть разговор был не из приятных, но я рад, что он попал на страницы газет, хотя я и думать не мог, что так будет. Это не соответствовало тому, что писали о нас до сих пор.</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т ничего приятнее, чем сознавать, что я имею определенные права. Но я решил ради мира и плотских верующих отказаться от части из н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получаю зарплату как директор, преподаватель и пастор Библейского центра церкви Слово Жизни. И доходы эти я стремлюсь сокращать насколько возможно. Потому что чем меньше я имею, тем больше вынужден полагаться на Бога. Легко жить ’’верою”, имея постоянный доход. Тебе нужно решиться жить верою при любых обстоятельствах до конца своих дн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касается меня, то я вижу, что сегодня нам необходимо гораздо больше денег, чем раньше. То, что я получал верою раньше, - теперь все равно что ничто. Господь каждый день открывает перед нами новые дела, которые никоим образом невозможно осуществить исходя из естественных возможностей. Последнее, к чему Он призвал нас, - посылать евангелистов, книги, видео и звукозаписи в Советский Союз и назвал сумму в сорок миллионов крон. У нас нет этих денег, наоборот, мы должны ежемесячно покрывать собственные немалые затраты. Но мы не сосредоточиваем внимание только на своих заботах, а делаем то, что Бог поручает. И я уверен, что Он даст нам все необходимое.</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sz w:val="24"/>
        </w:rPr>
        <w:t>Так мы и должны жить. Слово Божье говорит, что мы должны быть образцом верности в слове, жизни, любви, вере и чистоте (см. 1 Тим. 4:12). Люди должны воочию убеждаться, что мы живем так, как учим жить других. Когда они видят, что такая жизнь приносит реальные плоды, это увлекает их. Веруй, соблюдай себя в чистоте в такой уязвимой сфере, как деньги, и сей - тогда увидишь, какая прекрасная жатва тебя ожидает. Бог прославит и благословит тебя. Он поддержит, защитит и поможет тебе.</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Ты можешь жить верою</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ервые секунды взлета всегда наиболее драматичны, полны переживаний. Когда же самолет поднялся в воздух, человек отдается во власть полета и чувствует себя свободно. То же самое происходит, когда начинаешь жить в духе. Как только ты решаешь отказаться от привычно-естественного, душа начинает дрожать всеми фибрами, но как только тебе удалось оторваться к сверхъестественному, ты обретаешь состояние домашнего покоя. Вера твоя крепнет. Дьявол сдает одну позицию за другой. Ты видишь, как Божьи обетования сбываются, и замечаешь, что крылья у тебя окреп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мелее! Бог и раньше совершал чудеса, демонстрируя Свою щедрость. Он любит освобождать Свой народ от экономической зависимости. Важное свидетельство миру - продемонстрировать, что Бог способен на конкретные, ощутимые чудес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ткровение о материальном изобилии невозможно остановить. Народ Божий будет свободен от мате</w:t>
        <w:softHyphen/>
        <w:t>риальной зависимости, и когда это случится, у нас будут все средства, чтобы победить мир.</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sz w:val="24"/>
        </w:rPr>
        <w:t>Бог сказал Аврааму: ’’Верою ты унаследуешь сию землю” (см. Быт. 12:1 и Евр. 11:8). Речь идет об освобождении от экономической зависимости. Нищета - это зависимость, экономическое рабство, от которого Иисус обещал нас избавить. Он пришел, чтобы отпустить на свободу пленников, включая пленных и связанных материальной нуждой. Он принес радостную весть нищим. Какая же весть может быть радостнее для нищих, чем весть о богатстве и изобилии! Эта весть уже дошла до нас, слава нашему Господу! Мы не должны потерять ее или упустить возможность ею воспользоваться. Мы должны выполнить все, что Бог от нас ожидает: охватить всю землю Евангелием.</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кромность - ключ к успех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должны научиться тому, о чем говорит Павел: жертвуй для Господа, ничего не проси. Отталкивающее зрелище, когда люди клянчат деньги для служения Богу, то плача, то умоляя, то угрожая. И такое наблюдается по всему миру.</w:t>
      </w:r>
    </w:p>
    <w:p>
      <w:pPr>
        <w:pStyle w:val="Normal"/>
        <w:spacing w:lineRule="auto" w:line="240" w:before="0" w:after="0"/>
        <w:ind w:firstLine="142"/>
        <w:jc w:val="both"/>
        <w:rPr/>
      </w:pPr>
      <w:r>
        <w:rPr>
          <w:rFonts w:cs="Times New Roman" w:ascii="Times New Roman" w:hAnsi="Times New Roman"/>
          <w:sz w:val="24"/>
        </w:rPr>
        <w:t xml:space="preserve">Павел предупреждает, чтобы мы не вступали в </w:t>
      </w:r>
      <w:r>
        <w:rPr>
          <w:rFonts w:cs="Times New Roman" w:ascii="Times New Roman" w:hAnsi="Times New Roman"/>
          <w:i/>
          <w:iCs/>
          <w:sz w:val="24"/>
        </w:rPr>
        <w:t>’’...пустые споры между людьми поврежденного ума, чуждыми истины, которые думают, будто благочестие служит для прибытка”</w:t>
      </w:r>
      <w:r>
        <w:rPr>
          <w:rFonts w:cs="Times New Roman" w:ascii="Times New Roman" w:hAnsi="Times New Roman"/>
          <w:sz w:val="24"/>
        </w:rPr>
        <w:t xml:space="preserve"> (1 Тим. 6:5), с людьми, считающими, что спекулируя на чувстве страха Божьего, можно зарабатывать деньги. Печальное заблуждение, но, к сожалению, такие люди есть. Получается, что они зарабатывают деньги за счет чужой веры. Они обманывают самих себя в поисках легких денег, снуют между верующими, пытаясь продать им то одно, то другое. Сталкиваясь с такими людьми, всегда чувствуешь себя неловко. Их нечистота действует отталкивающе. В послании к Ефесянам сказано, что между святыми не должны даже именоваться ни блуд, ни нечистота, ни любостяжание. Бог ненавидит жадность. Она препятствует людям жить в Божьем благословении. Павел говорит: </w:t>
      </w:r>
      <w:r>
        <w:rPr>
          <w:rFonts w:cs="Times New Roman" w:ascii="Times New Roman" w:hAnsi="Times New Roman"/>
          <w:i/>
          <w:iCs/>
          <w:sz w:val="24"/>
        </w:rPr>
        <w:t>’’Великое приобретение</w:t>
      </w:r>
      <w:r>
        <w:rPr>
          <w:rFonts w:cs="Times New Roman" w:ascii="Times New Roman" w:hAnsi="Times New Roman"/>
          <w:sz w:val="24"/>
        </w:rPr>
        <w:t xml:space="preserve"> - </w:t>
      </w:r>
      <w:r>
        <w:rPr>
          <w:rFonts w:cs="Times New Roman" w:ascii="Times New Roman" w:hAnsi="Times New Roman"/>
          <w:i/>
          <w:iCs/>
          <w:sz w:val="24"/>
        </w:rPr>
        <w:t>быть благочестивым и довольным</w:t>
      </w:r>
      <w:r>
        <w:rPr>
          <w:rFonts w:cs="Times New Roman" w:ascii="Times New Roman" w:hAnsi="Times New Roman"/>
          <w:sz w:val="24"/>
        </w:rPr>
        <w:t>." (1 Тим. 6:6). Скромность не зависит от величины твоего имения. Хочешь иметь больше, чем до сих пор, - будь благодарен за то, что уже имееш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оединение благочестия и скромности - это такое состояние, когда я не хочу ничего иного, чем с благодарением, в страхе Господнем служить Богу. Я не ищу ничего иного, как только быть полезным Богу. В Псалме 74 сказано, что возвышение, поддержка, поощрение приходит от Бога - благодарных и нетребовательных использует Бог, а не тех, кто сидит без дела, дожидаясь ’’удобного случая” или ’’вдохно</w:t>
        <w:softHyphen/>
        <w:t>вения”.</w:t>
      </w:r>
    </w:p>
    <w:p>
      <w:pPr>
        <w:pStyle w:val="Normal"/>
        <w:spacing w:lineRule="auto" w:line="240" w:before="0" w:after="0"/>
        <w:ind w:firstLine="142"/>
        <w:jc w:val="both"/>
        <w:rPr/>
      </w:pPr>
      <w:r>
        <w:rPr>
          <w:rFonts w:cs="Times New Roman" w:ascii="Times New Roman" w:hAnsi="Times New Roman"/>
          <w:sz w:val="24"/>
        </w:rPr>
        <w:t xml:space="preserve">В 1 Тим. 6:7-8 Павел говорит: </w:t>
      </w:r>
      <w:r>
        <w:rPr>
          <w:rFonts w:cs="Times New Roman" w:ascii="Times New Roman" w:hAnsi="Times New Roman"/>
          <w:i/>
          <w:iCs/>
          <w:sz w:val="24"/>
        </w:rPr>
        <w:t>"Ибо мы ничего не принесли в мир; явно, что ничего не можем и вынести из него. Имея пропитание и одежду, будем довольны тем. ”</w:t>
      </w:r>
    </w:p>
    <w:p>
      <w:pPr>
        <w:pStyle w:val="Normal"/>
        <w:spacing w:lineRule="auto" w:line="240" w:before="0" w:after="0"/>
        <w:ind w:firstLine="142"/>
        <w:jc w:val="both"/>
        <w:rPr/>
      </w:pPr>
      <w:r>
        <w:rPr>
          <w:rFonts w:cs="Times New Roman" w:ascii="Times New Roman" w:hAnsi="Times New Roman"/>
          <w:sz w:val="24"/>
        </w:rPr>
        <w:t>Иметь тесный контакт с Богом и быть довольным вот ключ к успеху.</w:t>
      </w:r>
    </w:p>
    <w:p>
      <w:pPr>
        <w:pStyle w:val="Normal"/>
        <w:spacing w:lineRule="auto" w:line="240" w:before="0" w:after="0"/>
        <w:ind w:firstLine="142"/>
        <w:jc w:val="both"/>
        <w:rPr/>
      </w:pPr>
      <w:r>
        <w:rPr>
          <w:rFonts w:cs="Times New Roman" w:ascii="Times New Roman" w:hAnsi="Times New Roman"/>
          <w:sz w:val="24"/>
        </w:rPr>
        <w:t xml:space="preserve">Так жил Павел, это условие благословения. </w:t>
      </w:r>
      <w:r>
        <w:rPr>
          <w:rFonts w:cs="Times New Roman" w:ascii="Times New Roman" w:hAnsi="Times New Roman"/>
          <w:i/>
          <w:iCs/>
          <w:sz w:val="24"/>
        </w:rPr>
        <w:t>’’Имея пропитание и одежду, будем довольны тем. ’’</w:t>
      </w:r>
      <w:r>
        <w:rPr>
          <w:rFonts w:cs="Times New Roman" w:ascii="Times New Roman" w:hAnsi="Times New Roman"/>
          <w:sz w:val="24"/>
        </w:rPr>
        <w:t xml:space="preserve"> Некоторые пытаются придать этим словам искаженный смысл: не желай и не имей абсолютно ничего больше, чем насущно необходимое. Но Павел не это имеет ввиду. Он говорит о чувстве благодарения и скромности. Ведь в этой же самой главе Павел утверждает, что именно Бог дает нам все </w:t>
      </w:r>
      <w:r>
        <w:rPr>
          <w:rFonts w:cs="Times New Roman" w:ascii="Times New Roman" w:hAnsi="Times New Roman"/>
          <w:i/>
          <w:iCs/>
          <w:sz w:val="24"/>
        </w:rPr>
        <w:t xml:space="preserve">"обильно для наслаждения”. </w:t>
      </w:r>
      <w:r>
        <w:rPr>
          <w:rFonts w:cs="Times New Roman" w:ascii="Times New Roman" w:hAnsi="Times New Roman"/>
          <w:sz w:val="24"/>
        </w:rPr>
        <w:t>Здесь нет противоречия. Павел говорит о том, как важно правильно относиться к своему богатству. Не начинай с того, чтобы ’’стоять в вере” за приобретение того же, что есть у других. Это не что иное, как желание добра твоего ближнего, прямое нарушение заповеди.</w:t>
      </w:r>
    </w:p>
    <w:p>
      <w:pPr>
        <w:pStyle w:val="Normal"/>
        <w:spacing w:lineRule="auto" w:line="240" w:before="0" w:after="0"/>
        <w:ind w:firstLine="142"/>
        <w:jc w:val="both"/>
        <w:rPr/>
      </w:pPr>
      <w:r>
        <w:rPr>
          <w:rFonts w:cs="Times New Roman" w:ascii="Times New Roman" w:hAnsi="Times New Roman"/>
          <w:sz w:val="24"/>
        </w:rPr>
        <w:t xml:space="preserve">Ст. 9-10: </w:t>
      </w:r>
      <w:r>
        <w:rPr>
          <w:rFonts w:cs="Times New Roman" w:ascii="Times New Roman" w:hAnsi="Times New Roman"/>
          <w:i/>
          <w:iCs/>
          <w:sz w:val="24"/>
        </w:rPr>
        <w:t>”А желающие обогащаться впадают в искушение и в сеть и во многие безрассудные и вредные похоти, которые погружают людей в бедствие и пагубу; ибо корень всех зол есть сребролюбие, которому предавшись, некоторые уклонились от веры и сами себя подвергли многим скорбям. ”</w:t>
      </w:r>
    </w:p>
    <w:p>
      <w:pPr>
        <w:pStyle w:val="Normal"/>
        <w:spacing w:lineRule="auto" w:line="240" w:before="0" w:after="0"/>
        <w:ind w:firstLine="142"/>
        <w:jc w:val="both"/>
        <w:rPr/>
      </w:pPr>
      <w:r>
        <w:rPr>
          <w:rFonts w:cs="Times New Roman" w:ascii="Times New Roman" w:hAnsi="Times New Roman"/>
          <w:sz w:val="24"/>
        </w:rPr>
        <w:t xml:space="preserve">Павел не говорит, что деньги - корень всех зол, как это утверждают некоторые идеологи. Библия прямо и открыто восстает против подобного толкования: в деньгах и имуществе нет никакого зла. </w:t>
      </w:r>
      <w:r>
        <w:rPr>
          <w:rFonts w:cs="Times New Roman" w:ascii="Times New Roman" w:hAnsi="Times New Roman"/>
          <w:i/>
          <w:iCs/>
          <w:sz w:val="24"/>
        </w:rPr>
        <w:t xml:space="preserve">Жажда наживы - </w:t>
      </w:r>
      <w:r>
        <w:rPr>
          <w:rFonts w:cs="Times New Roman" w:ascii="Times New Roman" w:hAnsi="Times New Roman"/>
          <w:sz w:val="24"/>
        </w:rPr>
        <w:t>вот корень всех зол. Те, кто движим жаждой приобретения, кто находит удовлетворение только в богатстве, те уклоняются от веры, и их не минует распла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то попытается использовать весть о материальном изобилии для своей собственной выгоды - те обнищают, утверждает Библия, и пожнут скорби. Весть эта не касается живущих по плоти. Поэтому тебе необходимо, в первую очередь, проверить свое отношение к богатству и занять правильную позицию.</w:t>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Деньги и власти</w:t>
      </w:r>
    </w:p>
    <w:p>
      <w:pPr>
        <w:pStyle w:val="Normal"/>
        <w:spacing w:lineRule="auto" w:line="240" w:before="0" w:after="0"/>
        <w:ind w:firstLine="142"/>
        <w:jc w:val="both"/>
        <w:rPr/>
      </w:pPr>
      <w:r>
        <w:rPr>
          <w:rFonts w:cs="Times New Roman" w:ascii="Times New Roman" w:hAnsi="Times New Roman"/>
          <w:sz w:val="24"/>
        </w:rPr>
        <w:t xml:space="preserve">В Еф. 4:28 читаем: </w:t>
      </w:r>
      <w:r>
        <w:rPr>
          <w:rFonts w:cs="Times New Roman" w:ascii="Times New Roman" w:hAnsi="Times New Roman"/>
          <w:i/>
          <w:iCs/>
          <w:sz w:val="24"/>
        </w:rPr>
        <w:t>’’Кто крал, вперед не кради.</w:t>
      </w:r>
      <w:r>
        <w:rPr>
          <w:rFonts w:cs="Times New Roman" w:ascii="Times New Roman" w:hAnsi="Times New Roman"/>
          <w:sz w:val="24"/>
        </w:rPr>
        <w:t xml:space="preserve"> ' Воровство есть внешнее проявление жадности. Красть можно различными способами. Можно разбить вит</w:t>
        <w:softHyphen/>
        <w:t>рину и стащить то, что на ней выставлено. Но можно красть и более утонченно. Можно манипулировать цифрами и данными, завышать таким образом зарплату и понижать налог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не имею права говорить: ’’Государство берет у меня так много, что не грех вернуть себе хотя бы часть.” Платя налоги, ты должен прославить Бога и сказать: ’’Вот деньги, которые требует у меня государство. Не у меня отбирают их, но я сам с охотой отдаю их; Господи, я прошу, чтобы деньги эти пошли на доброе дело, а не в пользу дьявола. Мои деньги должны служить во славу Бога, пусть на них строят больницы и помогают инвалидам, исполь</w:t>
        <w:softHyphen/>
        <w:t>зуют на благо людям. Во имя Иисуса Христа, я благословляю эти деньги, отдаю их в руки Божьи, чтобы Его Царство распространялось и с помощью этой государственной систем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так поступишь, у тебя не останется причин хныкать и жаловаться на высокие налоги. Ты можешь молиться о новой, более угодной Богу системе налогов, но пока ты обязан подчиняться существующей.</w:t>
      </w:r>
    </w:p>
    <w:p>
      <w:pPr>
        <w:pStyle w:val="Normal"/>
        <w:spacing w:lineRule="auto" w:line="240" w:before="0" w:after="0"/>
        <w:ind w:firstLine="142"/>
        <w:jc w:val="both"/>
        <w:rPr>
          <w:rFonts w:ascii="Times New Roman" w:hAnsi="Times New Roman" w:cs="Times New Roman"/>
          <w:i/>
          <w:i/>
          <w:iCs/>
          <w:sz w:val="24"/>
        </w:rPr>
      </w:pPr>
      <w:r>
        <w:rPr>
          <w:rFonts w:cs="Times New Roman" w:ascii="Times New Roman" w:hAnsi="Times New Roman"/>
          <w:i/>
          <w:iCs/>
          <w:sz w:val="24"/>
        </w:rPr>
        <w:t>’’</w:t>
      </w:r>
      <w:r>
        <w:rPr>
          <w:rFonts w:cs="Times New Roman" w:ascii="Times New Roman" w:hAnsi="Times New Roman"/>
          <w:i/>
          <w:iCs/>
          <w:sz w:val="24"/>
        </w:rPr>
        <w:t>Кто крал, вперед не кради, а лучше трудись, делая своими руками полезное, чтобы было из чего уделять нуждающемуся. ”</w:t>
      </w:r>
    </w:p>
    <w:p>
      <w:pPr>
        <w:pStyle w:val="Normal"/>
        <w:spacing w:lineRule="auto" w:line="240" w:before="0" w:after="0"/>
        <w:ind w:firstLine="142"/>
        <w:jc w:val="both"/>
        <w:rPr/>
      </w:pPr>
      <w:r>
        <w:rPr>
          <w:rFonts w:cs="Times New Roman" w:ascii="Times New Roman" w:hAnsi="Times New Roman"/>
          <w:sz w:val="24"/>
        </w:rPr>
        <w:t>Библия говорит, что когда ты работаешь, то получаешь возможность не только удовлетворить свои нужды, но и приобретаешь часть сверх того, чтобы восполнять нужды други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же ты живешь в системе, забирающей у тебя все излишки, которыми ты мог бы делиться с другими, значит, эта система порочна. Твоя обязанность молиться, чтобы Господь изменил систему. Богу Самому угодна такая система, при которой ты мог бы с радостью проявить свою щедр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iCs/>
          <w:sz w:val="36"/>
        </w:rPr>
      </w:pPr>
      <w:r>
        <w:rPr>
          <w:rFonts w:cs="Times New Roman" w:ascii="Times New Roman" w:hAnsi="Times New Roman"/>
          <w:b/>
          <w:i/>
          <w:iCs/>
          <w:sz w:val="36"/>
        </w:rPr>
        <w:t>Глава 10</w:t>
      </w:r>
    </w:p>
    <w:p>
      <w:pPr>
        <w:pStyle w:val="Normal"/>
        <w:spacing w:lineRule="auto" w:line="240"/>
        <w:ind w:firstLine="142"/>
        <w:jc w:val="center"/>
        <w:rPr>
          <w:rFonts w:ascii="Times New Roman" w:hAnsi="Times New Roman" w:cs="Times New Roman"/>
          <w:b/>
          <w:b/>
          <w:iCs/>
          <w:sz w:val="36"/>
        </w:rPr>
      </w:pPr>
      <w:r>
        <w:rPr>
          <w:rFonts w:cs="Times New Roman" w:ascii="Times New Roman" w:hAnsi="Times New Roman"/>
          <w:b/>
          <w:iCs/>
          <w:sz w:val="36"/>
        </w:rPr>
        <w:t>Бог — твой кормилец</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есть Бог избытка. Он богат и от своих сокровищ наделяет тебя всем необходимым, в изобилии, славным образом через Иисуса Христа. Все, что приходит от Него, приходит через и в Иисусе Христе. Все, названные в этой книге благословения, принадлежат тебе; если ты участник нового завета, то имеешь на них право на основании того, что сделал для тебя Иисус Христос. Мы сейчас рассмотрим совокупность всего, о чем мы говорили, читая слова Павла, обращенные к Филип</w:t>
        <w:softHyphen/>
        <w:t>пийца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Я весьма возрадовался в Господе, что вы уже вновь начали заботиться о мне; вы и прежде заботились, но вам не благоприятствовали обстоятельства. Говорю это не потому, что нуждаюсь, ибо я научился быть довольным тем, что у меня есть: умею жить и в скудости, умею жить и в изобилии; научился всему и во всем, насыщаться и терпеть голод, быть и в обилии и в недостатке; все могу в укрепляющем меня Иисусе Христе. Впрочем вы хорошо поступили, приняв участие в моей скорби. Вы знаете, Филиппийцы, что в начале благовествования, когда я вышел из Македонии, ни одна церковь не оказала мне участия подаянием и принятием, кроме вас одних; вы и в Фессалонику и раз и два присылали мне на нужду. Говорю это не потому, чтобы я искал даяния; но ищу плода, умножающегося в пользу вашу. Я получил все и избыточествую; я доволен, получив от Епафродита пос</w:t>
        <w:softHyphen/>
        <w:t>ланное вами, как благовонное курение, жертву приятную, благоугодную Богу. Бог мой да восполнит всякую нужду вашу, по богатству Своему в славе, Христом Иисусом. Филипп. 4:10-19</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удь довольным, но не пассивны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асто можно услышать: ”Не следует так много говорить о деньгах. Мы должны довольствоваться тем, что имеем. Довольствовался же апостол Павел тем, что у него было при любых обстоятельствах?” При этом совершают обычную ошибку, вырывая отдельный стих из целого, имеющего общий смыс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лово ’’довольный” часто воспринимается нашим сознанием, как ’’пассивный”. Но в Библии довольству придается совершенно иной смысл. Я доволен потому, что в какие бы обстоятельства я ни попал, Бог, который имеет полное изобилие, живет во мне и я в Нем; и Он во мне самом может производить все необходимое, независимо от внешних обстоятельств.</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говорит о двух крайностях, и предупреждает об опасности впасть как в одну, так и в другую. Одна из них - жадность, когда человек жаждет иметь то, что видит у других, и вечно недоволен тем, что име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ая крайность - когда человек думает, что скромность предполагает полное лишение мате</w:t>
        <w:softHyphen/>
        <w:t>риальных благ и даже не пытается иметь нечто большее, чем у него уже есть. Но представь себе, что ты говоришь новорожденному, только что вошедшему в мир: ’’Будь доволен тем, что имеешь.” Но у него ничего нет! Мы приходим в мир ни с чем, и не уносим с собой ничего, когда покидаем его. Материальные вещи нужны нам только на время земной жизни, так что материальные благословения нужны тебе, чтобы жить в этом мире.</w:t>
      </w:r>
    </w:p>
    <w:p>
      <w:pPr>
        <w:pStyle w:val="Normal"/>
        <w:spacing w:lineRule="auto" w:line="240" w:before="0" w:after="0"/>
        <w:ind w:firstLine="142"/>
        <w:jc w:val="both"/>
        <w:rPr/>
      </w:pPr>
      <w:r>
        <w:rPr>
          <w:rFonts w:cs="Times New Roman" w:ascii="Times New Roman" w:hAnsi="Times New Roman"/>
          <w:sz w:val="24"/>
        </w:rPr>
        <w:t xml:space="preserve">Павел говорит о своем </w:t>
      </w:r>
      <w:r>
        <w:rPr>
          <w:rFonts w:cs="Times New Roman" w:ascii="Times New Roman" w:hAnsi="Times New Roman"/>
          <w:i/>
          <w:iCs/>
          <w:sz w:val="24"/>
        </w:rPr>
        <w:t>отношении, позиции</w:t>
      </w:r>
      <w:r>
        <w:rPr>
          <w:rFonts w:cs="Times New Roman" w:ascii="Times New Roman" w:hAnsi="Times New Roman"/>
          <w:sz w:val="24"/>
        </w:rPr>
        <w:t xml:space="preserve"> когда пишет об умении жить в скудости и недостатке. Он приучил себя быть довольным при любых обсто</w:t>
        <w:softHyphen/>
        <w:t>ятельствах, хотя практически ему приходилось пере</w:t>
        <w:softHyphen/>
        <w:t xml:space="preserve">носить различные лишения. Он пишет: </w:t>
      </w:r>
      <w:r>
        <w:rPr>
          <w:rFonts w:cs="Times New Roman" w:ascii="Times New Roman" w:hAnsi="Times New Roman"/>
          <w:i/>
          <w:iCs/>
          <w:sz w:val="24"/>
        </w:rPr>
        <w:t xml:space="preserve">’’...умею жить в скудости, умею жить и в изобилии, ...насыщаться и терпеть голод, быть и в обилии и в недостатке. ” </w:t>
      </w:r>
      <w:r>
        <w:rPr>
          <w:rFonts w:cs="Times New Roman" w:ascii="Times New Roman" w:hAnsi="Times New Roman"/>
          <w:sz w:val="24"/>
        </w:rPr>
        <w:t>Значит, он переживал и моменты полной нищеты.</w:t>
      </w:r>
    </w:p>
    <w:p>
      <w:pPr>
        <w:pStyle w:val="Normal"/>
        <w:spacing w:lineRule="auto" w:line="240" w:before="0" w:after="0"/>
        <w:ind w:firstLine="142"/>
        <w:jc w:val="both"/>
        <w:rPr/>
      </w:pPr>
      <w:r>
        <w:rPr>
          <w:rFonts w:cs="Times New Roman" w:ascii="Times New Roman" w:hAnsi="Times New Roman"/>
          <w:sz w:val="24"/>
        </w:rPr>
        <w:t xml:space="preserve">14 стих Послания к Филиппийцам: </w:t>
      </w:r>
      <w:r>
        <w:rPr>
          <w:rFonts w:cs="Times New Roman" w:ascii="Times New Roman" w:hAnsi="Times New Roman"/>
          <w:i/>
          <w:iCs/>
          <w:sz w:val="24"/>
        </w:rPr>
        <w:t>’’Впрочем вы хорошо поступили, принявши участие в моей скорби.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авел называет нищету и голод скорбью. Он не называет их благословением, не восхищается тем, какое удовольствие было провести несколько дней без куска хлеба, без одежды и без крыши над головой. Нет, он называет такое состояние скорбью, и он всегда знал, как сохранить в мире свое сердце в такие дни. Впрочем, замечает он, хорошо, что вы послали мне денег, я могу быть беднее и богаче, но богаче - гораздо лучше! Вот что он говорит. Я могу испытывать недостаток, могу жить в изобилии, но изобилие гораздо луч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 2 Кор. 11:23-32 и в некоторых местах книги Деяний Апостолов описаны эпизоды жизни Павла, когда ему приходилось терпеть лишения. На него нападали, он терпел кораблекрушение; всевозможные беды обрушивались на него. Павел научился быть довольным в каждой из этих ситуаций, потому что Бог был его кормильцем. Павел не предъявлял своих претензий к людям, но возлагал все надежды на Бог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Главный ключ к изобильной жизни - не полагаться на то, что тебя будут обеспечивать люди. Часто в христианской или религиозной работе человек воз</w:t>
        <w:softHyphen/>
        <w:t>лагает на других заботу о материальной стороне дела. И когда деньги не приходят вовремя, начинает ’’давить” и ’’трясти” 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Бог действует через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уверен, что не люди, а Бог - твой кормилец, ты будешь доволен при всех обстоятельствах. Можно сказать, никакие неожиданности не выбьют тебя из колеи. Ты полагаешься на правильный источник - на Господа.</w:t>
      </w:r>
    </w:p>
    <w:p>
      <w:pPr>
        <w:pStyle w:val="Normal"/>
        <w:spacing w:lineRule="auto" w:line="240" w:before="0" w:after="0"/>
        <w:ind w:firstLine="142"/>
        <w:jc w:val="both"/>
        <w:rPr/>
      </w:pPr>
      <w:r>
        <w:rPr>
          <w:rFonts w:cs="Times New Roman" w:ascii="Times New Roman" w:hAnsi="Times New Roman"/>
          <w:sz w:val="24"/>
        </w:rPr>
        <w:t xml:space="preserve">Отрывок из Послания к Филиппийцам, который мы читали, есть не что иное, как откровение о том, каков наш Бог. Павел доводит до сведения Филиппинской церкви: </w:t>
      </w:r>
      <w:r>
        <w:rPr>
          <w:rFonts w:cs="Times New Roman" w:ascii="Times New Roman" w:hAnsi="Times New Roman"/>
          <w:i/>
          <w:iCs/>
          <w:sz w:val="24"/>
        </w:rPr>
        <w:t>"Бог мой да восполнит всякую нужду вашу, по богатству Своему в славе, Христом Иисусом.</w:t>
      </w:r>
      <w:r>
        <w:rPr>
          <w:rFonts w:cs="Times New Roman" w:ascii="Times New Roman" w:hAnsi="Times New Roman"/>
          <w:sz w:val="24"/>
        </w:rPr>
        <w:t xml:space="preserve"> То есть: ”Он всегда заботится обо мне, я хорошо Его знаю. </w:t>
      </w:r>
      <w:r>
        <w:rPr>
          <w:rFonts w:cs="Times New Roman" w:ascii="Times New Roman" w:hAnsi="Times New Roman"/>
          <w:i/>
          <w:iCs/>
          <w:sz w:val="24"/>
        </w:rPr>
        <w:t>Он</w:t>
      </w:r>
      <w:r>
        <w:rPr>
          <w:rFonts w:cs="Times New Roman" w:ascii="Times New Roman" w:hAnsi="Times New Roman"/>
          <w:sz w:val="24"/>
        </w:rPr>
        <w:t xml:space="preserve"> снабжает меня всем необходимым, а не люди.'’ Очень важная сторона жизни в финансовом успехе - это независимость от других люд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другой стороны, когда дело касается денег, Бог всегда пользуется людьми как каналом передачи материального благословения. Тут дело обстоит иначе, чем, скажем, с исцелением. При исцелении Бог может пользоваться людьми (случай исцеления с руко</w:t>
        <w:softHyphen/>
        <w:t>положением), но может действовать и без них, тогда исцеляющая сила действует непосредственно на боль</w:t>
        <w:softHyphen/>
        <w:t>но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что касается материального, то тут Бог всегда пользуется людьми: на небесах нет монетного двора. Поэтому Дух Святой побуждает тех, кого Бог выбирает, направить деньги или иные материальные средства на определенное дело.</w:t>
      </w:r>
    </w:p>
    <w:p>
      <w:pPr>
        <w:pStyle w:val="Normal"/>
        <w:spacing w:lineRule="auto" w:line="240" w:before="0" w:after="0"/>
        <w:ind w:firstLine="142"/>
        <w:jc w:val="both"/>
        <w:rPr/>
      </w:pPr>
      <w:r>
        <w:rPr>
          <w:rFonts w:cs="Times New Roman" w:ascii="Times New Roman" w:hAnsi="Times New Roman"/>
          <w:sz w:val="24"/>
        </w:rPr>
        <w:t>Лук. 6:38: ”,</w:t>
      </w:r>
      <w:r>
        <w:rPr>
          <w:rFonts w:cs="Times New Roman" w:ascii="Times New Roman" w:hAnsi="Times New Roman"/>
          <w:i/>
          <w:iCs/>
          <w:sz w:val="24"/>
        </w:rPr>
        <w:t>Давайте, и дастся вам..."</w:t>
      </w:r>
      <w:r>
        <w:rPr>
          <w:rFonts w:cs="Times New Roman" w:ascii="Times New Roman" w:hAnsi="Times New Roman"/>
          <w:sz w:val="24"/>
        </w:rPr>
        <w:t xml:space="preserve"> Если ты даешь, то получишь обратно. Это закон. И получаешь ты всегда больше, чем отдал: </w:t>
      </w:r>
      <w:r>
        <w:rPr>
          <w:rFonts w:cs="Times New Roman" w:ascii="Times New Roman" w:hAnsi="Times New Roman"/>
          <w:i/>
          <w:iCs/>
          <w:sz w:val="24"/>
        </w:rPr>
        <w:t>’’...мерою доброю, утря</w:t>
        <w:softHyphen/>
        <w:t>сенною, нагнетенною и переполненною отсыплют вам в лоно ваше. ”</w:t>
      </w:r>
      <w:r>
        <w:rPr>
          <w:rFonts w:cs="Times New Roman" w:ascii="Times New Roman" w:hAnsi="Times New Roman"/>
          <w:sz w:val="24"/>
        </w:rPr>
        <w:t xml:space="preserve"> Отсыплют - это говорится о людях. Иисус говорит: то, что ты жертвуешь Богу, вернется к тебе через других людей. Смотри же сам на себя, как на канал материального благословения людям, не засоряй его, чтобы он всегда был в действии и передавал изобилие Божье так, как Ему угод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дейся на Господа во всех нуждах. Он твой источник. Тебе не нужно ни клянчить, ни угрожать. Доверься Богу и Духу Святому, который в нужную минуту всегда найдет тех, кто даст тебе необходимое.</w:t>
      </w:r>
    </w:p>
    <w:p>
      <w:pPr>
        <w:pStyle w:val="Normal"/>
        <w:spacing w:lineRule="auto" w:line="240" w:before="0" w:after="0"/>
        <w:ind w:firstLine="142"/>
        <w:jc w:val="both"/>
        <w:rPr/>
      </w:pPr>
      <w:r>
        <w:rPr>
          <w:rFonts w:cs="Times New Roman" w:ascii="Times New Roman" w:hAnsi="Times New Roman"/>
          <w:sz w:val="24"/>
        </w:rPr>
        <w:t xml:space="preserve">Сам Павел хорошо это сознавал. </w:t>
      </w:r>
      <w:r>
        <w:rPr>
          <w:rFonts w:cs="Times New Roman" w:ascii="Times New Roman" w:hAnsi="Times New Roman"/>
          <w:i/>
          <w:iCs/>
          <w:sz w:val="24"/>
        </w:rPr>
        <w:t>Я</w:t>
      </w:r>
      <w:r>
        <w:rPr>
          <w:rFonts w:cs="Times New Roman" w:ascii="Times New Roman" w:hAnsi="Times New Roman"/>
          <w:sz w:val="24"/>
        </w:rPr>
        <w:t xml:space="preserve"> уверен, что он обращался к Богу с молитвами, чтобы кто-нибудь помог ему, но кто и каким образом - этот выбор он предоставлял Самому Госпо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Свободен от хлопо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призывает тебя жить верою. Это не значит, что ты должен бросить работу. Это было бы проявлением глупости, а не веры. Если же ты замечаешь, что служение Евангелию поглощает все твое время и другая работа (ради денег) стала помехой, тогда ты сможешь сделать этот шаг верою.</w:t>
      </w:r>
    </w:p>
    <w:p>
      <w:pPr>
        <w:pStyle w:val="Normal"/>
        <w:spacing w:lineRule="auto" w:line="240" w:before="0" w:after="0"/>
        <w:ind w:firstLine="142"/>
        <w:jc w:val="both"/>
        <w:rPr/>
      </w:pPr>
      <w:r>
        <w:rPr>
          <w:rFonts w:cs="Times New Roman" w:ascii="Times New Roman" w:hAnsi="Times New Roman"/>
          <w:sz w:val="24"/>
        </w:rPr>
        <w:t>Лишившись твердой зарплаты, ты начинаешь заме</w:t>
        <w:softHyphen/>
        <w:t xml:space="preserve">чать, что у Господа достаточно иных источников обеспечения. Работа (служба) это только </w:t>
      </w:r>
      <w:r>
        <w:rPr>
          <w:rFonts w:cs="Times New Roman" w:ascii="Times New Roman" w:hAnsi="Times New Roman"/>
          <w:i/>
          <w:iCs/>
          <w:sz w:val="24"/>
        </w:rPr>
        <w:t>один</w:t>
      </w:r>
      <w:r>
        <w:rPr>
          <w:rFonts w:cs="Times New Roman" w:ascii="Times New Roman" w:hAnsi="Times New Roman"/>
          <w:sz w:val="24"/>
        </w:rPr>
        <w:t xml:space="preserve"> из каналов, по которому Бог может снабжать тебя. У Него же есть бессчетное количество других возмож</w:t>
        <w:softHyphen/>
        <w:t>ностей обеспечивать нас всем необходимым. Не тебе решать, каким из них воспользоваться в том или ином случае. Предоставь это Бог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ты попадаешь в трудное положение и терпишь нужду, когда твои расходы превосходят доходы, необходимо, чтобы в твоей жизни произошло чудо. Ты не можешь молиться так: ”Отче, я славлю Тебя, за то, что моя мама, наконец, заметит, что вся одежда у меня пришла в негодность и даст мне две тысячи крон...” Некоторые пытаются показать другим, в чем они нуждаются, чтобы таким образом вынудить их дать необходимое. Не делай этого. Это суета и гре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 Нагорной проповеди Иисус поясняет, что хлопоты и чрезмерные заботы о материальном есть то же самое, что служение маммоне (богатст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Посему говорю вам: не заботьтесь для души вашей, что вам есть и что пить, ни для тела вашего во что одеться. Матф. 6:24-25</w:t>
      </w:r>
    </w:p>
    <w:p>
      <w:pPr>
        <w:pStyle w:val="Normal"/>
        <w:spacing w:lineRule="auto" w:line="240" w:before="0" w:after="0"/>
        <w:ind w:firstLine="142"/>
        <w:jc w:val="both"/>
        <w:rPr/>
      </w:pPr>
      <w:r>
        <w:rPr>
          <w:rFonts w:cs="Times New Roman" w:ascii="Times New Roman" w:hAnsi="Times New Roman"/>
          <w:sz w:val="24"/>
        </w:rPr>
        <w:t xml:space="preserve">Очень интересно наблюдать, какую параллель Иисус проводит: Он не говорит, что служит маммоне тот, кто имеет много богатства, но тот, кто чрезмерно </w:t>
      </w:r>
      <w:r>
        <w:rPr>
          <w:rFonts w:cs="Times New Roman" w:ascii="Times New Roman" w:hAnsi="Times New Roman"/>
          <w:i/>
          <w:iCs/>
          <w:sz w:val="24"/>
        </w:rPr>
        <w:t>заботится</w:t>
      </w:r>
      <w:r>
        <w:rPr>
          <w:rFonts w:cs="Times New Roman" w:ascii="Times New Roman" w:hAnsi="Times New Roman"/>
          <w:sz w:val="24"/>
        </w:rPr>
        <w:t xml:space="preserve"> о тех или иных материальных благах. Почему? Иисус описывает, как заботится небесный Отец о созданиях недолговечных: о пище для птиц небесных и об одеянии для лилий. Он делает вывод: если Бог так печется о созданиях ’’низшего порядка”, то тем более расположен Он помогать в нуждах венцу творения - человек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настоящие мастера суеты и хлопот. Мы привыкли жить в мире, где все можно увидеть, ощутить и прочувствовать. Видя в своем бумажники купюры с некоторым количеством нулей в конце, ты чувствуешь себя надежно и радостно. Но если затем приходит счет, превышающий все эти нули, деньги из бумажника исчезают, а вместе с ними пропадает радость. Это и называется жить по воле обстоятельств, признавая вещи такими, как их видишь. Но у тебя нет причин так ж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ничего не имеет против того, чтобы вид твоей сберкнижки тебя радовал. Но ты должен порвать с зависимостью от видимого положения вещей. На это нужно время. Тебе стоит размышлять над тем, что говорит по этому поводу Слово до тех пор, пока ты не сможешь свободно и легко ему довериться. Тогда ты увидишь результат - Бог освободит тебя от экономического рабства и страха нищеты, в которых завязло пока что большинств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Люди не спят по ночам. Они считают и считают, и некоторые лишают себя жизни от невозможности справиться с долгами. Как ужасно это рабство! У Бога есть освобождение от него, точно так же, как у Него есть решение для всех других наших проблем. И это решение - экономическое изобилие через Иисуса Христа. Чтобы это стало реальностью, тебе нужно подойти к той грани, за которой ты сам научишься жить верою в материальной сфере, перестанешь зависеть от того, что ты видишь физическим взором и кончишь суетиться и огорчаться.</w:t>
      </w:r>
    </w:p>
    <w:p>
      <w:pPr>
        <w:pStyle w:val="Normal"/>
        <w:spacing w:lineRule="auto" w:line="240" w:before="0" w:after="0"/>
        <w:ind w:firstLine="142"/>
        <w:jc w:val="both"/>
        <w:rPr/>
      </w:pPr>
      <w:r>
        <w:rPr>
          <w:rFonts w:cs="Times New Roman" w:ascii="Times New Roman" w:hAnsi="Times New Roman"/>
          <w:sz w:val="24"/>
        </w:rPr>
        <w:t>Не заботьтесь ни о чем, но всегда в молитве и прошении с благодарением открывайте свои желания перед Богом, и мир Божий, который превыше всякого ума, соблюдет сердца ваши и помышления ваши во Христе Иисусе. Филипп. 4:6-8</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е давай деньгам руководить тобой!</w:t>
      </w:r>
    </w:p>
    <w:p>
      <w:pPr>
        <w:pStyle w:val="Normal"/>
        <w:spacing w:lineRule="auto" w:line="240" w:before="0" w:after="0"/>
        <w:ind w:firstLine="142"/>
        <w:jc w:val="both"/>
        <w:rPr/>
      </w:pPr>
      <w:r>
        <w:rPr>
          <w:rFonts w:cs="Times New Roman" w:ascii="Times New Roman" w:hAnsi="Times New Roman"/>
          <w:sz w:val="24"/>
        </w:rPr>
        <w:t>Если ты пастор или проповедник, тебе следует особенно бодрствовать, чтобы не попасть в зави</w:t>
        <w:softHyphen/>
        <w:t>симость от людей, поддерживающих твой труд экономически. Иаков предупреждает, чтобы не ока</w:t>
        <w:softHyphen/>
        <w:t>зывали особых почестей богатым, оставляя бедного стоять в дальнем углу. (см. Иак. 2:1-4). То, что некто - деловой человек имеет много денег не означает автоматически, что он имеет высокий духовный уровень. Так же как и пастор может не обладать необходимой смекалкой в деловой жизни. Может быть, он силен в познании откровений, но беспомощен в практических делах. Даятель не должен руководить тем, кто имеет дар служения в церкви. Обладание деньгами не обеспечивает духовного превосходства. Если кошелек управляет общиной, дело кончится плохо. Бог никогда не предполагал, чтобы Церковью управляли деньги, но только Дух Свято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ногих людей заботит только собственный выигрыш или их личное влияние и власть. Ты не имеешь права попадать под влияние таких людей. Иначе ты никогда не сможешь исполнить дела, к которому призвал тебя Господь. Важно, чтобы ты был свободен. Ты будешь чувствовать себя свободно у себя дома, в личной молитве, ты будешь свободен и независим в своих личных материальных делах. То, что ты победил в частной жизни, окажет влияние и на твое служение и, в конце концов, принесет тебе, может быть, и миллионы. Тот же самый принцип действует не</w:t>
        <w:softHyphen/>
        <w:t>зависимо от того, о каких экономических масштабах идет реч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жно, чтобы ты был свободен по отношению к деньгам, тогда тебе можно будет доверить крупные суммы. Мы живем в такие времена, когда Бог хочет обеспечить нас сверхъестественным путем всеми необходимыми средствами для огромной работы по всему мир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bCs/>
          <w:sz w:val="28"/>
        </w:rPr>
      </w:pPr>
      <w:r>
        <w:rPr>
          <w:rFonts w:cs="Times New Roman" w:ascii="Times New Roman" w:hAnsi="Times New Roman"/>
          <w:b/>
          <w:bCs/>
          <w:sz w:val="28"/>
        </w:rPr>
        <w:t>Не теряй из виду исти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очно так же, как сатана атакует нас физическими болезнями, он может обрушить на нас и атаки экономические. Не думай, что причиной этому послужил твой грех или что Бог тебя оставил. Нет, это враг пытается выбить тебя из колеи. Главное - не думай, что тебе суждено бедствовать до конца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голодаешь, продолжай сеять, во что бы то ни стало,, даже в крайней нужде применяй библейский принцип, и ты обязательно победишь. Не пугайся атак. Не отчаивайся, но приноси свои нужды и желания Господу в молитве и прошении с благодарением.</w:t>
      </w:r>
    </w:p>
    <w:p>
      <w:pPr>
        <w:pStyle w:val="Normal"/>
        <w:spacing w:lineRule="auto" w:line="240" w:before="0" w:after="0"/>
        <w:ind w:firstLine="142"/>
        <w:jc w:val="both"/>
        <w:rPr/>
      </w:pPr>
      <w:r>
        <w:rPr>
          <w:rFonts w:cs="Times New Roman" w:ascii="Times New Roman" w:hAnsi="Times New Roman"/>
          <w:sz w:val="24"/>
        </w:rPr>
        <w:t xml:space="preserve">В таком случае ты прославишь Бога за полную победу над обстоятельствами и выйдешь из испытания, с полным правом повторив слова Павла: </w:t>
      </w:r>
      <w:r>
        <w:rPr>
          <w:rFonts w:cs="Times New Roman" w:ascii="Times New Roman" w:hAnsi="Times New Roman"/>
          <w:i/>
          <w:iCs/>
          <w:sz w:val="24"/>
        </w:rPr>
        <w:t>’’Умею жить в скудости, умею жить и в изобилии; научился всему и во всем, насыщаться и терпеть голод, быть в обилии и в недостатке; все могу в укрепляющем меня Иисусе Христе. ”</w:t>
      </w:r>
    </w:p>
    <w:p>
      <w:pPr>
        <w:pStyle w:val="Normal"/>
        <w:spacing w:lineRule="auto" w:line="240" w:before="0" w:after="0"/>
        <w:ind w:firstLine="142"/>
        <w:jc w:val="both"/>
        <w:rPr/>
      </w:pPr>
      <w:r>
        <w:rPr>
          <w:rFonts w:cs="Times New Roman" w:ascii="Times New Roman" w:hAnsi="Times New Roman"/>
          <w:i/>
          <w:iCs/>
          <w:sz w:val="24"/>
        </w:rPr>
        <w:t>Я</w:t>
      </w:r>
      <w:r>
        <w:rPr>
          <w:rFonts w:cs="Times New Roman" w:ascii="Times New Roman" w:hAnsi="Times New Roman"/>
          <w:sz w:val="24"/>
        </w:rPr>
        <w:t xml:space="preserve"> не завишу от вас в исполнении дела, порученного мне Богом, - это имел в виду Павел. Я не завишу от обстоятельств. Я смогу действовать в любой обстановке. Даже если у меня будет одна-единственная доска, чтобы плыть через море, то и тогда я достигну Рима и предстану перед кесарем. Так он думал, и так произошло. Представь, если бы он сказал: ’’Если мне предоставят лучший корабль, чтобы переплыть Среди</w:t>
        <w:softHyphen/>
        <w:t>земное море, и потом, по дороге, я смогу осмотреть Крит, тогда я, пожалуй, поеду к кесарю.” Нет, Павел был уверен, что несмотря на любые препятствия, независимо от обстоятельств, он будет у император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 приехал в Рим, и к тому же за счет государства: поскольку он был заключенным, то получал еду, одежду, транспорт и охрану в продолжение всего путешествия. Он получал все необходимое и, прежде всего, защиту от тех, кто искал его смерти. Так что его положение оказалось лучше, чем можно было рассчитывать в данной ситуации. Дьявол постарался убрать его через кораблекрушение. Павел принадлежал к царственному священству Бога и мог пользоваться своими полномочиями, даже находясь под стражей. Весь экипаж и пассажиры были спасены ради него. Ему предназначено было прибыть в Рим - и он туда прибы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тоже находимся в пути, и имущество не должно нас связывать. Нужно решиться жить не для себя самих, тогда нам легко будет жертвовать мате</w:t>
        <w:softHyphen/>
        <w:t>риальными благами. Видение цели должно быть настолько ясным, что никакие реакции плоти не заставят нас пятиться назад или сомнев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есть Бог изобилия. Он предопределил тебе жизнь, полную его благословений. Конечно, ты должен молиться, твердо верить в успех и стойко переносить атаки дьявола. Каналы должны быть открыты и способны к принятию и использованию небесных сокровищ. Дьявол использует ложь и запугивание, чтобы поколебать тебя. Тебе придется выдержать духовное сражение, когда Бог захочет дать тебе средства для исполнения Своего поручения. Не бегай вокруг, пытаясь переложить материальную ответ</w:t>
        <w:softHyphen/>
        <w:t>ственность на людей, не суетись и не прибедняйся. То, что Бог наметил сделать, Он уже благословил, и Он позаботится о том, чтобы Его дело завершилось успехом.</w:t>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firstLine="142"/>
        <w:jc w:val="both"/>
        <w:rPr>
          <w:rFonts w:ascii="Times New Roman" w:hAnsi="Times New Roman" w:cs="Times New Roman"/>
          <w:iCs/>
          <w:sz w:val="24"/>
        </w:rPr>
      </w:pPr>
      <w:r>
        <w:rPr>
          <w:rFonts w:cs="Times New Roman" w:ascii="Times New Roman" w:hAnsi="Times New Roman"/>
          <w:iCs/>
          <w:sz w:val="24"/>
        </w:rPr>
      </w:r>
    </w:p>
    <w:p>
      <w:pPr>
        <w:pStyle w:val="Normal"/>
        <w:spacing w:lineRule="auto" w:line="240" w:before="0" w:after="0"/>
        <w:ind w:firstLine="142"/>
        <w:jc w:val="both"/>
        <w:rPr>
          <w:rFonts w:ascii="Times New Roman" w:hAnsi="Times New Roman" w:cs="Times New Roman"/>
          <w:b/>
          <w:b/>
          <w:i/>
          <w:i/>
          <w:iCs/>
          <w:sz w:val="36"/>
        </w:rPr>
      </w:pPr>
      <w:r>
        <w:rPr>
          <w:rFonts w:cs="Times New Roman" w:ascii="Times New Roman" w:hAnsi="Times New Roman"/>
          <w:b/>
          <w:i/>
          <w:iCs/>
          <w:sz w:val="36"/>
        </w:rPr>
        <w:t>Глава 11</w:t>
      </w:r>
    </w:p>
    <w:p>
      <w:pPr>
        <w:pStyle w:val="Normal"/>
        <w:spacing w:lineRule="auto" w:line="240"/>
        <w:ind w:firstLine="142"/>
        <w:jc w:val="center"/>
        <w:rPr>
          <w:rFonts w:ascii="Times New Roman" w:hAnsi="Times New Roman" w:cs="Times New Roman"/>
          <w:b/>
          <w:b/>
          <w:iCs/>
          <w:sz w:val="36"/>
        </w:rPr>
      </w:pPr>
      <w:r>
        <w:rPr>
          <w:rFonts w:cs="Times New Roman" w:ascii="Times New Roman" w:hAnsi="Times New Roman"/>
          <w:b/>
          <w:iCs/>
          <w:sz w:val="36"/>
        </w:rPr>
        <w:t>Сеяние и жатва</w:t>
      </w:r>
    </w:p>
    <w:p>
      <w:pPr>
        <w:pStyle w:val="Normal"/>
        <w:spacing w:lineRule="auto" w:line="240" w:before="0" w:after="0"/>
        <w:ind w:firstLine="142"/>
        <w:jc w:val="both"/>
        <w:rPr/>
      </w:pPr>
      <w:r>
        <w:rPr>
          <w:rFonts w:cs="Times New Roman" w:ascii="Times New Roman" w:hAnsi="Times New Roman"/>
          <w:sz w:val="24"/>
        </w:rPr>
        <w:t>При сем скажу: кто сеет скупо, тот скупо и пожнет; а кто сеет щедро, тот щедро и пожнет. Каждый уделяй по расположению сердца, не с огорчением и не с принуждением; ибо доброхотно дающего любит Бог. Бог же силен обогатить вас всякою благодатью, чтобы вы, всегда и во всем имея всякое довольство, были богаты на всякое доброе дело, как написано: ’’расточил, раздал нищим; правда его пребывает вовек”. Дающий же семя сеющему и хлеб в пищу подаст обилие посеянному вами и умножит плоды правды вашей, так чтобы вы во всем богаты были на всякую щедрость, которая через нас производит благо</w:t>
        <w:softHyphen/>
        <w:t>дарение Богу.  2-Кор. 9:6-11</w:t>
      </w:r>
    </w:p>
    <w:p>
      <w:pPr>
        <w:pStyle w:val="Normal"/>
        <w:spacing w:lineRule="auto" w:line="240" w:before="0" w:after="0"/>
        <w:ind w:firstLine="142"/>
        <w:jc w:val="both"/>
        <w:rPr/>
      </w:pPr>
      <w:r>
        <w:rPr>
          <w:rFonts w:cs="Times New Roman" w:ascii="Times New Roman" w:hAnsi="Times New Roman"/>
          <w:sz w:val="24"/>
        </w:rPr>
        <w:t xml:space="preserve">Павел напоминает о существовании закона сеяния </w:t>
      </w:r>
      <w:r>
        <w:rPr>
          <w:rFonts w:cs="Times New Roman" w:ascii="Times New Roman" w:hAnsi="Times New Roman"/>
          <w:b/>
          <w:bCs/>
          <w:sz w:val="24"/>
        </w:rPr>
        <w:t xml:space="preserve">и </w:t>
      </w:r>
      <w:r>
        <w:rPr>
          <w:rFonts w:cs="Times New Roman" w:ascii="Times New Roman" w:hAnsi="Times New Roman"/>
          <w:sz w:val="24"/>
        </w:rPr>
        <w:t xml:space="preserve">жатвы. Этот закон действует всегда в прямой зависимости от того, сколько ты отдаешь. Чем больше ты посеял, тем больше пожнешь. И всегда пожнешь результат того же рода, что и посеял. Как сказано: </w:t>
      </w:r>
      <w:r>
        <w:rPr>
          <w:rFonts w:cs="Times New Roman" w:ascii="Times New Roman" w:hAnsi="Times New Roman"/>
          <w:i/>
          <w:iCs/>
          <w:sz w:val="24"/>
        </w:rPr>
        <w:t xml:space="preserve">’’Сеющий в плоть свою от плоти пожнет тление; а сеющий в дух, от духа пожнет жизнь вечную. ” </w:t>
      </w:r>
      <w:r>
        <w:rPr>
          <w:rFonts w:cs="Times New Roman" w:ascii="Times New Roman" w:hAnsi="Times New Roman"/>
          <w:sz w:val="24"/>
        </w:rPr>
        <w:t>(Гал. 6:8).</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iCs/>
          <w:sz w:val="28"/>
        </w:rPr>
      </w:pPr>
      <w:r>
        <w:rPr>
          <w:rFonts w:cs="Times New Roman" w:ascii="Times New Roman" w:hAnsi="Times New Roman"/>
          <w:b/>
          <w:iCs/>
          <w:sz w:val="28"/>
        </w:rPr>
        <w:t>Ты пожнешь то, что посея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во-время посеял свое время, свои деньги, ты всегда пожнешь урожай того же сорта, что посеял. Закон действует тот же, что и в обычной работе: если ты посеял петрушку, то не жди, что вырастет морковь. Это невозможно. То, что ты опустил в землю, то и взойдет. Иные растения прорастают быстро, другие медленно. Это и хорошо и плохо. Кто сажает оливковое дерево, сам не съест с него ни одной маслины. Дерево достигает зрелости только к следующему поколению. Дети и внуки едят плоды труда своих предков. Так и последствия тех или иных дел проявляются иногда вскоре, иногда по прошествии долгого времени. Но время летит незаметно. Если уж ты сажаешь что-то, то идеальный вариант - собирать урожай в течение многих лет. Редис вырывают с корнем в первое же лето, а яблоня плодоносит десятилетиями. У Бога намечены такие долгосрочные посевы, и Он обя</w:t>
        <w:softHyphen/>
        <w:t>зательно укажет тебе какие.</w:t>
      </w:r>
    </w:p>
    <w:p>
      <w:pPr>
        <w:pStyle w:val="Normal"/>
        <w:spacing w:lineRule="auto" w:line="240" w:before="0" w:after="0"/>
        <w:ind w:firstLine="142"/>
        <w:jc w:val="both"/>
        <w:rPr/>
      </w:pPr>
      <w:r>
        <w:rPr>
          <w:rFonts w:cs="Times New Roman" w:ascii="Times New Roman" w:hAnsi="Times New Roman"/>
          <w:sz w:val="24"/>
        </w:rPr>
        <w:t xml:space="preserve">Павел говорит, что кто сеет скупо, тот скупо соберет. Но тут же ободряет тебя: </w:t>
      </w:r>
      <w:r>
        <w:rPr>
          <w:rFonts w:cs="Times New Roman" w:ascii="Times New Roman" w:hAnsi="Times New Roman"/>
          <w:i/>
          <w:iCs/>
          <w:sz w:val="24"/>
        </w:rPr>
        <w:t>”Бог же силен обогатить вас всякою благодатью, чтобы вы, всегда и во всем имея всякое довольство, были богаты на всякое доброе дело. ”</w:t>
      </w:r>
      <w:r>
        <w:rPr>
          <w:rFonts w:cs="Times New Roman" w:ascii="Times New Roman" w:hAnsi="Times New Roman"/>
          <w:sz w:val="24"/>
        </w:rPr>
        <w:t xml:space="preserve"> Бог говорит, что Он Сам дает семя, а ты только сеятель. Он снабжает тебя семенем для посева и хлебом для пищи. И если ты получил семя или хлеб, твое дело пустить их в дело - давать. Подчинив себя Богу, ты приводишь закон сеяния и жатвы в действ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ть два закона: закон сеяния и жатвы и закон веры, то есть упования на невидимое. Ты живешь верою. Ты должен начинать сеять, даже если у тебя не так много средств для начала. Тебе необходимо сделать первый шаг веры именно в тот момент, когда тебе почти нечего дать. Мирской образ мыслей таков: храни то, что имеешь, будь бережлив, особенно, когда твое состояние не велико. Не заботься о других. В Царствии Божьем все наоборо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iCs/>
          <w:sz w:val="28"/>
        </w:rPr>
      </w:pPr>
      <w:r>
        <w:rPr>
          <w:rFonts w:cs="Times New Roman" w:ascii="Times New Roman" w:hAnsi="Times New Roman"/>
          <w:b/>
          <w:iCs/>
          <w:sz w:val="28"/>
        </w:rPr>
        <w:t>Привыкни дав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ной сыплет щедро, и ему еще прибавляется; а другой сверх меры бережлив, и однако же бедне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лаготворительная душа будет насыщена; и кто напояет других, тот и сам напоен будет. Кто удерживает у себя хлеб, того клянет народ; а на голове продающего - благослов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тчи 11:24-2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 действует закон. Если ты отнесешься к нему серьезно, то Бог позаботится, чтобы ты получил столько благословений, что в твоем доме не хватит для них мест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еши раз и навсегда исполнять то, что говорит тебе Бог. Задумав какое-нибудь дело, ты смотришь, стоит ли его начинать, сверяешься со своим бумажником. Если Бог говорит ”да”, а бумажник ’’нет”, - делай. Если Бог говорит ’’нет”, даже если у тебя есть все необходимые средства, - остановись. Руководствуйся Духом Святым, а не бумажник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вают ситуации, когда у тебя нет ни гроша. Бог не станет осуждать тебя или порицать. Он ждет твоего решения. И если ты решишься отдать последнее, то тем самым дашь Богу возможность вывести тебя из нужды в изобильную жизнь. Некоторые перестают давать, как только деньги начинают приходить к ним. Но, как только человек перестает давать, удерживая все доходы у себя, деньги неожиданно исчезают. Они исчезают, потому, что ты не посеял. То что ты удержал, всегда пропад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ог призывает тебя сеять в определенный проект, делай это без колебаний. Когда Дух Святой побуждает - не медли ни секунды. Это путь от экономического рабства к свободе. Бог хочет, чтобы мы все шли по нему. Ничто другое не доставляет большего удовольствия, чем жертвовать на дело Божье. Это чудесно. Это доказывает, что, мы не зависим от мира, имеем свободу действий и можем выполнить все, чего Бог от нас ожида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iCs/>
          <w:sz w:val="28"/>
        </w:rPr>
      </w:pPr>
      <w:r>
        <w:rPr>
          <w:rFonts w:cs="Times New Roman" w:ascii="Times New Roman" w:hAnsi="Times New Roman"/>
          <w:b/>
          <w:iCs/>
          <w:sz w:val="28"/>
        </w:rPr>
        <w:t>Сей в добрую поч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изывая коринфян посылать пожертвования нуж</w:t>
        <w:softHyphen/>
        <w:t>дающимся в Иерусалим, Павел напоминает им о заместительной смерти Христа как примере отдачи, которому они должны последовать. По мнению Павла, Иисус добровольно обнищал, чтобы они через Его нищету обогатились и получили возможность жерт</w:t>
        <w:softHyphen/>
        <w:t>вовать друг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бо вы знаете благодать Господа нашего Иисуса Христа, что Он будучи богат, обнищал ради вас, дабы вы обогатились Его нищетою. Я даю на это совет: ибо это полезно вам, которые не только начали делать сие, но и желали того еще с прошедшего года. Совершите же теперь самое дело, дабы, чего усердно желали, то и исполнено было по достатку. Ибо если есть усердие, то оно принимается смотря по тому, кто что имеет, а не потому чего не имеет. Не требуется, чтобы другим было облегчение, а вам тяжесть, но чтоб была равномерность. Ныне ваш избыток в восполнение их недостатка; а после их избыток в восполнение вашего недостатка, чтоб была равномерность. 2Кор. 8:9-1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сеешь, сей в добрую почву, и не потому, что тебя заставляют. Бог обращается к тебе через Свое Слово. Слушай и давай с радостью, но не на что попало, спрашивай Господа.</w:t>
      </w:r>
    </w:p>
    <w:p>
      <w:pPr>
        <w:pStyle w:val="Normal"/>
        <w:spacing w:lineRule="auto" w:line="240" w:before="0" w:after="0"/>
        <w:ind w:firstLine="142"/>
        <w:jc w:val="both"/>
        <w:rPr/>
      </w:pPr>
      <w:r>
        <w:rPr>
          <w:rFonts w:cs="Times New Roman" w:ascii="Times New Roman" w:hAnsi="Times New Roman"/>
          <w:sz w:val="24"/>
        </w:rPr>
        <w:t xml:space="preserve">Дьявол не хочет, чтобы верующие давали, но, поскольку они дают, он пытается направить их средства в ложном направлении. Если ты сеешь на дело, которое не от Бога, дьявол может завладеть твоими деньгами, заведя дело в тупик, так что оно не принесет плода. Ничего не делай по привычке или по религиозной обязанности, но только в результате тесного общения с Господом. Тогда ты сможешь активно включиться в дело Божье. Ты жертвуешь не по принуждению и не из жалости к просящему, Дух Святой никогда так не действует. Если ты почувствовал, что тебя принуждают, немедленно остановись. Принуждение - неверный мотив, но именно мотив, а не деньги - решающий фактор. Об этом говорит Павел: </w:t>
      </w:r>
      <w:r>
        <w:rPr>
          <w:rFonts w:cs="Times New Roman" w:ascii="Times New Roman" w:hAnsi="Times New Roman"/>
          <w:i/>
          <w:iCs/>
          <w:sz w:val="24"/>
        </w:rPr>
        <w:t>’’Ибо если есть усердие, то оно принимается смотря по тому, кто что имеет, а не потому, чего не имеет. ”</w:t>
      </w:r>
      <w:r>
        <w:rPr>
          <w:rFonts w:cs="Times New Roman" w:ascii="Times New Roman" w:hAnsi="Times New Roman"/>
          <w:sz w:val="24"/>
        </w:rPr>
        <w:t xml:space="preserve"> Бог не смотрит на количество денег, Он смотрит на мотивы.</w:t>
      </w:r>
    </w:p>
    <w:p>
      <w:pPr>
        <w:pStyle w:val="Normal"/>
        <w:spacing w:lineRule="auto" w:line="240" w:before="0" w:after="0"/>
        <w:ind w:firstLine="142"/>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firstLine="142"/>
        <w:jc w:val="center"/>
        <w:rPr>
          <w:rFonts w:ascii="Times New Roman" w:hAnsi="Times New Roman" w:cs="Times New Roman"/>
          <w:b/>
          <w:b/>
          <w:iCs/>
          <w:sz w:val="28"/>
        </w:rPr>
      </w:pPr>
      <w:r>
        <w:rPr>
          <w:rFonts w:cs="Times New Roman" w:ascii="Times New Roman" w:hAnsi="Times New Roman"/>
          <w:b/>
          <w:iCs/>
          <w:sz w:val="28"/>
        </w:rPr>
        <w:t>Будь тверд в своем реше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Коринфяне приняли решение, и Павел хочет напомнить им об этом. Как и многие другие, они с воодушевлением брались за дело под влиянием момента. Затем они шли домой и... все забывали. Теперь же, через год, Павел решил напомнить им об их решении. Он говорит: </w:t>
      </w:r>
      <w:r>
        <w:rPr>
          <w:rFonts w:cs="Times New Roman" w:ascii="Times New Roman" w:hAnsi="Times New Roman"/>
          <w:i/>
          <w:iCs/>
          <w:sz w:val="24"/>
        </w:rPr>
        <w:t>"Совершите же теперь самое дело, дабы, чего усердно желали, то и исполнено было по достатку. ”</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ты пообещал пожертвовать на какое-то дело, то не можешь извинить себя, отговариваясь, что у тебя нет достаточной суммы. Если ее нет теперь, жертвуй, сколько есть! Покажи, что ты верен своему решению. Бог смотрит на это, как на святое дело, твое решение дорого для Него. Его обетования для нас святы, и Он ожидает, что наши обещания будут так же святы, дороги и обязатель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милосерден. Он всегда принимает во внимание твое положение, и никогда не осуждает. Его радует твое доброхотство. Но никогда не забывай исполнить то, что обещал. Здесь есть две важные стороны: быть верными своему слову и не возвращаться к рабству закона. Если мы руководствуемся ошибочными по</w:t>
        <w:softHyphen/>
        <w:t>буждениями, другие вынуждают делать нас то, чего мы сами никогда не стали бы 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Законы, установленные Богом для того, чтобы экономика Его Царства действовала безотказно, основаны на нашем добровольном пожертвовании на Его дело. Это служение Господу так же свято, как прославление и воспевание Господа в дух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b/>
          <w:b/>
          <w:i/>
          <w:i/>
          <w:sz w:val="36"/>
        </w:rPr>
      </w:pPr>
      <w:r>
        <w:rPr>
          <w:rFonts w:cs="Times New Roman" w:ascii="Times New Roman" w:hAnsi="Times New Roman"/>
          <w:b/>
          <w:i/>
          <w:sz w:val="36"/>
        </w:rPr>
        <w:t>Глава 12</w:t>
      </w:r>
    </w:p>
    <w:p>
      <w:pPr>
        <w:pStyle w:val="Normal"/>
        <w:spacing w:lineRule="auto" w:line="240"/>
        <w:ind w:firstLine="142"/>
        <w:jc w:val="center"/>
        <w:rPr>
          <w:rFonts w:ascii="Times New Roman" w:hAnsi="Times New Roman" w:cs="Times New Roman"/>
          <w:b/>
          <w:b/>
          <w:iCs/>
          <w:sz w:val="36"/>
        </w:rPr>
      </w:pPr>
      <w:r>
        <w:rPr>
          <w:rFonts w:cs="Times New Roman" w:ascii="Times New Roman" w:hAnsi="Times New Roman"/>
          <w:b/>
          <w:iCs/>
          <w:sz w:val="36"/>
        </w:rPr>
        <w:t>Изобилие во всех сферах жиз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любленный! Молюсь, чтобы ты здравствовал и пре</w:t>
        <w:softHyphen/>
        <w:t>успевал во всем, как преуспевает душа твоя, 3-Ин. 2</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оанн написал эти слова под влиянием Духа Святого. В них выражение Божьей воли, а не просто частное приветствие какому-то лицу. ”Во всем”- значит во всех сферах жизни; ’’преуспевает”- имеет значение изобилия и благоденствия на оригинальном язык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реуспевание касается всех случаев жизни. Деньги - это только одна частность. Материальное изобилие - часть того благословения, в котором Бог предназначил тебе жить. Бог есть Бог избытка, Бог завета, в который Он вступил с тобой, чтобы помогать тебе в нужде. И Он делает это щедро и обильно. Его жизнь есть изобил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Жизнь с избытком означает, что у тебя самого есть все необходимое и сверх того есть из чего уделять другим, восполняя их недостачу.</w:t>
      </w:r>
    </w:p>
    <w:p>
      <w:pPr>
        <w:pStyle w:val="Normal"/>
        <w:spacing w:lineRule="auto" w:line="240" w:before="0" w:after="0"/>
        <w:ind w:firstLine="142"/>
        <w:jc w:val="both"/>
        <w:rPr/>
      </w:pPr>
      <w:r>
        <w:rPr>
          <w:rFonts w:cs="Times New Roman" w:ascii="Times New Roman" w:hAnsi="Times New Roman"/>
          <w:sz w:val="24"/>
        </w:rPr>
        <w:t xml:space="preserve">В раю у Адама ни в чем не было недостатка. Он и не представлял себе, что это такое, Бог предупреждал все его желания. Иисус сказал ученикам, что Он пришел на землю дать им изобилие: </w:t>
      </w:r>
      <w:r>
        <w:rPr>
          <w:rFonts w:cs="Times New Roman" w:ascii="Times New Roman" w:hAnsi="Times New Roman"/>
          <w:i/>
          <w:iCs/>
          <w:sz w:val="24"/>
        </w:rPr>
        <w:t xml:space="preserve">’’Вор приходит только для того, чтобы украсть, убить и погубить; Я пришел для того, чтоб имели жизнь и имели с избытком. ” </w:t>
      </w:r>
      <w:r>
        <w:rPr>
          <w:rFonts w:cs="Times New Roman" w:ascii="Times New Roman" w:hAnsi="Times New Roman"/>
          <w:sz w:val="24"/>
        </w:rPr>
        <w:t xml:space="preserve">(Ин. 10:10). Что именно хочет украсть вор? Между всем прочим и твои деньги. Иисус сказал: </w:t>
      </w:r>
      <w:r>
        <w:rPr>
          <w:rFonts w:cs="Times New Roman" w:ascii="Times New Roman" w:hAnsi="Times New Roman"/>
          <w:i/>
          <w:iCs/>
          <w:sz w:val="24"/>
        </w:rPr>
        <w:t>”Я пришел для того, чтобы имели жизнь... с избытком. ”</w:t>
      </w:r>
      <w:r>
        <w:rPr>
          <w:rFonts w:cs="Times New Roman" w:ascii="Times New Roman" w:hAnsi="Times New Roman"/>
          <w:sz w:val="24"/>
        </w:rPr>
        <w:t xml:space="preserve"> Избыток, изобилие предполагает такое состояние, которое не ограничивает твои действ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кономическое изобилие - это не самая главная форма благословения, но ею не стоит пренебрегать, хотя мы понимаем, что наше спокойствие основано на Господе, а не на купюрах, приятно хрустящих в кармане. Для мира деньги - символ надежности; гарантия нашего благополучия - Бог.</w:t>
      </w:r>
    </w:p>
    <w:p>
      <w:pPr>
        <w:pStyle w:val="Normal"/>
        <w:spacing w:lineRule="auto" w:line="240"/>
        <w:ind w:firstLine="142"/>
        <w:jc w:val="center"/>
        <w:rPr>
          <w:rFonts w:ascii="Times New Roman" w:hAnsi="Times New Roman" w:cs="Times New Roman"/>
          <w:b/>
          <w:b/>
          <w:iCs/>
          <w:sz w:val="28"/>
        </w:rPr>
      </w:pPr>
      <w:r>
        <w:rPr>
          <w:rFonts w:cs="Times New Roman" w:ascii="Times New Roman" w:hAnsi="Times New Roman"/>
          <w:b/>
          <w:iCs/>
          <w:sz w:val="28"/>
        </w:rPr>
        <w:t>Рассуждай правильн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ля Божья - изобилие во всех сферах твоего бытия, включая избыток мира, радости, силы, любви. Все это заложено внутри тебя, где происходит ежедневная борьба между духом и плотью, а так же со внешними атаками дьявола, пытающегося украсть у тебя силу, мир, здоровье и, конечно, материальное благополуч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С той же силой, с какой Бог желает тебе добра, дьявол желает тебе зла. Часто он использует страх, вызывая в памяти ассоциации с образом жизни неправедных людей, с их богатством и благополучием. Он заставляет тебя думать, что имея то же, что и они, ты автоматически теряешь свою праведнос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 хранит тебя. Когда Он благословляет тебя материально, духовные люди воспринимают это через Духа Святого. С ними у тебя никогда не возникнет проблем. Ну а с плотскими верующими тебе проблем все равно не избеж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должен быть готов смиренно приспособиться к любой ситуации. Но при этом подчиняйся только Богу, а не дьяволу. Это он подталкивает тебя отказаться от всего, чтобы выглядеть ’’сверхдуховным”.</w:t>
      </w:r>
    </w:p>
    <w:p>
      <w:pPr>
        <w:pStyle w:val="Normal"/>
        <w:spacing w:lineRule="auto" w:line="240" w:before="0" w:after="0"/>
        <w:ind w:firstLine="142"/>
        <w:jc w:val="both"/>
        <w:rPr/>
      </w:pPr>
      <w:r>
        <w:rPr>
          <w:rFonts w:cs="Times New Roman" w:ascii="Times New Roman" w:hAnsi="Times New Roman"/>
          <w:sz w:val="24"/>
        </w:rPr>
        <w:t xml:space="preserve">Иисус предупреждал своих учеников о случаях, когда нужно быть готовым пожертвовать всем, что имеешь: </w:t>
      </w:r>
      <w:r>
        <w:rPr>
          <w:rFonts w:cs="Times New Roman" w:ascii="Times New Roman" w:hAnsi="Times New Roman"/>
          <w:i/>
          <w:iCs/>
          <w:sz w:val="24"/>
        </w:rPr>
        <w:t xml:space="preserve">’’Кто хочет следовать за Мной, отвергнись себя...” </w:t>
      </w:r>
      <w:r>
        <w:rPr>
          <w:rFonts w:cs="Times New Roman" w:ascii="Times New Roman" w:hAnsi="Times New Roman"/>
          <w:sz w:val="24"/>
        </w:rPr>
        <w:t>Здесь Он говорит о позиции, которую мы должны занимать. Если мы крепко держимся за свой дом или другое имущество, так что оно руководит нами, мы не сможем свободно следовать за Христом. Если ты хоть на секунду поколеблешься, не желая расставаться со своей машиной, дом и т.п., то сказанное Иисусом касается тебя. В таком случае ты не последователь Христа, ты не достоин 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ы должен быть готов в любой момент оставить все ради Христа, но именно на этом дьявол и спекулирует, тыча тебя носом в любое благо: ’’Откажись, откажись от всего, иначе никогда не сможешь служить Иисусу!” Но Бог вовсе не призывает тебя к самолишениям, Он только предупреждает, чтобы имущество не препятствовало тебе следовать за 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 и навсегда тебе следует принять решение пожертвовать Иисусу и все твое имущество, и деньги и время. А Дух Святой Сам укажет, как и когда это с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ывают ситуации, когда нам приходится отказывать себе в чем-то, но никаких общих правил тут не существует. В таких случаях следует доверять Духу Святому. Когда чувствуешь, что Он побуждает тебя пожертвовать чем-то, то делаешь это с охотой и радостью, потому что ты не принадлежишь себе самому.</w:t>
      </w:r>
    </w:p>
    <w:p>
      <w:pPr>
        <w:pStyle w:val="Normal"/>
        <w:spacing w:lineRule="auto" w:line="240"/>
        <w:ind w:firstLine="142"/>
        <w:jc w:val="center"/>
        <w:rPr>
          <w:rFonts w:ascii="Times New Roman" w:hAnsi="Times New Roman" w:cs="Times New Roman"/>
          <w:b/>
          <w:b/>
          <w:iCs/>
          <w:sz w:val="28"/>
        </w:rPr>
      </w:pPr>
      <w:r>
        <w:rPr>
          <w:rFonts w:cs="Times New Roman" w:ascii="Times New Roman" w:hAnsi="Times New Roman"/>
          <w:b/>
          <w:iCs/>
          <w:sz w:val="28"/>
        </w:rPr>
        <w:t>Смотри дальш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тебе необходимо сделать, так это решиться следовать Слову Божьему. Богу угодно не только, чтобы откровение о материальном изобилии дошло до твоего сознания, но и чтобы ты практически жил в соответствии с ним и был послушен Слов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Бог сказал: ”Я решил благословить тебя”, - а ты отвечаешь, что не хочешь принимать Его благословения, то это не что иное, как непослушание. Ты эгоист, если считаешь, что Его благословение есть нечто незначительное и ты можешь поступать с ним, как тебе вздумается. Ты боишься преследований и кривотолков, а значит думаешь только о себе самом. Ты не понимаешь, что оно касается не только тебя лично. Конечно, начинается оно с тебя, но далее Бог хочет показать тебе, каким образом Он намерен распространить Свое богатство по земл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 тебя возложена ответственность понять, что все доброе Бог дает на благо тебе и для труда, к которому призывает тебя Дух Святой. Ты должен сказать ”да” всем Божьим благословениям, даже если это сопряжено с определенными трудностями!</w:t>
      </w:r>
    </w:p>
    <w:p>
      <w:pPr>
        <w:pStyle w:val="Normal"/>
        <w:spacing w:lineRule="auto" w:line="240" w:before="0" w:after="0"/>
        <w:ind w:firstLine="142"/>
        <w:jc w:val="both"/>
        <w:rPr/>
      </w:pPr>
      <w:r>
        <w:rPr>
          <w:rFonts w:cs="Times New Roman" w:ascii="Times New Roman" w:hAnsi="Times New Roman"/>
          <w:sz w:val="24"/>
        </w:rPr>
        <w:t xml:space="preserve">Все небесные сокровища Иисус взял с Собой, когда поселился в тебе. Ты имеешь к ним доступ. Нужно ли этого стыдиться? Нет, Бог хочет, чтобы ты хвалился Его благословениями. Как написано: </w:t>
      </w:r>
      <w:r>
        <w:rPr>
          <w:rFonts w:cs="Times New Roman" w:ascii="Times New Roman" w:hAnsi="Times New Roman"/>
          <w:i/>
          <w:iCs/>
          <w:sz w:val="24"/>
        </w:rPr>
        <w:t>’’Хвалящийся хвались о Господе.”</w:t>
      </w:r>
      <w:r>
        <w:rPr>
          <w:rFonts w:cs="Times New Roman" w:ascii="Times New Roman" w:hAnsi="Times New Roman"/>
          <w:sz w:val="24"/>
        </w:rPr>
        <w:t xml:space="preserve"> (2 Кор. 10:17). Ты должен трубить о них на всех угла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гу угодно твое свидетельство о Его благосло</w:t>
        <w:softHyphen/>
        <w:t>вениях. Есть духовная сила, убеждающая нас во вреде благосостояния. Это не что иное, как дух антихриста, идущий вразрез со Словом Божьим. Библия защищает частную собственность и твое право на материальное благослов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Авраам с радостью принимал материальные благо</w:t>
        <w:softHyphen/>
        <w:t>словения от Бога. Но когда возникла возможность сомнительного приобретения или когда богатство связывало его, он предпочитал от него отказаться, (см. Быт. 14:23).</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мотивы твоих желаний правильны, то Бог всегда благословит тебя. Прими для начала эту книгу, как откровение, и пойми, что это важно не только лично для тебя. Речь идет о распространении Царства Божьего по земле, о финансовой поддержке дела Евангелизации до самых дальних уголков земли.</w:t>
      </w:r>
    </w:p>
    <w:sectPr>
      <w:headerReference w:type="default" r:id="rId2"/>
      <w:type w:val="nextPage"/>
      <w:pgSz w:w="11906" w:h="16838"/>
      <w:pgMar w:left="851" w:right="850"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hyperlink r:id="rId1">
      <w:r>
        <w:rPr>
          <w:rStyle w:val="InternetLink"/>
          <w:rFonts w:cs="Times New Roman" w:ascii="Times New Roman" w:hAnsi="Times New Roman"/>
        </w:rPr>
        <w:t>http://udovichenko.ucoz.ru/load/4-1-2</w:t>
      </w:r>
    </w:hyperlink>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load/4-1-2"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8:35:00Z</dcterms:created>
  <dc:creator>Иисус мой Бог</dc:creator>
  <dc:description/>
  <cp:keywords/>
  <dc:language>en-US</dc:language>
  <cp:lastModifiedBy>Иисус мой Бог</cp:lastModifiedBy>
  <dcterms:modified xsi:type="dcterms:W3CDTF">2012-05-24T13:43:00Z</dcterms:modified>
  <cp:revision>20</cp:revision>
  <dc:subject/>
  <dc:title/>
</cp:coreProperties>
</file>