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color w:val="FF0000"/>
          <w:sz w:val="72"/>
          <w:szCs w:val="72"/>
        </w:rPr>
      </w:pPr>
      <w:r>
        <w:rPr>
          <w:rFonts w:cs="Times New Roman" w:ascii="Times New Roman" w:hAnsi="Times New Roman"/>
          <w:b/>
          <w:bCs/>
          <w:color w:val="FF0000"/>
          <w:sz w:val="72"/>
          <w:szCs w:val="72"/>
        </w:rPr>
        <w:t>Любовь никогда не терпит поражения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b/>
          <w:b/>
          <w:color w:val="FF0000"/>
          <w:sz w:val="24"/>
          <w:szCs w:val="72"/>
        </w:rPr>
      </w:pPr>
      <w:r>
        <w:rPr>
          <w:rFonts w:cs="Times New Roman" w:ascii="Times New Roman" w:hAnsi="Times New Roman"/>
          <w:b/>
          <w:color w:val="FF0000"/>
          <w:sz w:val="24"/>
          <w:szCs w:val="72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Кеннет Коупленд</w:t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bookmarkStart w:id="0" w:name="bookmark0"/>
      <w:r>
        <w:rPr>
          <w:rFonts w:cs="Times New Roman" w:ascii="Times New Roman" w:hAnsi="Times New Roman"/>
          <w:b/>
          <w:sz w:val="36"/>
        </w:rPr>
        <w:t>Любовь никогда не терпит поражения</w:t>
      </w:r>
      <w:bookmarkEnd w:id="0"/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 неудачи. В какой-то период жиз</w:t>
        <w:softHyphen/>
        <w:t>ни он преследовал каждого из нас. Из</w:t>
        <w:softHyphen/>
        <w:t>вестные психологи в таком случае совету</w:t>
        <w:softHyphen/>
        <w:t>ют просто смириться и научиться жить с ним. Ведь неудача в какой-то степени неизбежна, не так ли?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 официальной статистике, каждые восемь из десяти начатых предприятий разваливаются в течение первых двух лет своего существования. Более 50 процен</w:t>
        <w:softHyphen/>
        <w:t>тов всех зарегистрированных браков рас</w:t>
        <w:softHyphen/>
        <w:t>падаются, так и не сдержав клятву «вер</w:t>
        <w:softHyphen/>
        <w:t>ности друг другу до самой смерти». Тем не менее, основная масса наших неудач никогда не подвергается статистическому анализу. Они растворяются в нашей по</w:t>
        <w:softHyphen/>
        <w:t>вседневной жизни... маленькие неудачи на работе, в отношениях с друзьями или дома, где ваше сердце медленно разбива</w:t>
        <w:softHyphen/>
        <w:t>ют на части, и вы никак не можете до</w:t>
        <w:softHyphen/>
        <w:t>биться успеха, к которому так стремитес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Слово Божье говорит нам, что суще</w:t>
        <w:softHyphen/>
        <w:t xml:space="preserve">ствует путь, идя по которому можно жить без неудач. Это путь любви. В </w:t>
      </w:r>
      <w:r>
        <w:rPr>
          <w:rFonts w:cs="Times New Roman" w:ascii="Times New Roman" w:hAnsi="Times New Roman"/>
          <w:i/>
          <w:iCs/>
          <w:sz w:val="24"/>
        </w:rPr>
        <w:t>Расширен</w:t>
        <w:softHyphen/>
        <w:t>ном переводе</w:t>
      </w:r>
      <w:r>
        <w:rPr>
          <w:rFonts w:cs="Times New Roman" w:ascii="Times New Roman" w:hAnsi="Times New Roman"/>
          <w:sz w:val="24"/>
        </w:rPr>
        <w:t xml:space="preserve"> 1-го Послания к Коринфя</w:t>
        <w:softHyphen/>
        <w:t xml:space="preserve">нам 13:8 ясно сказано: </w:t>
      </w:r>
      <w:r>
        <w:rPr>
          <w:rFonts w:cs="Times New Roman" w:ascii="Times New Roman" w:hAnsi="Times New Roman"/>
          <w:i/>
          <w:iCs/>
          <w:sz w:val="24"/>
        </w:rPr>
        <w:t>«Любовь никогда не терпит поражения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тех, кто думает, что любовь являет</w:t>
        <w:softHyphen/>
        <w:t>ся всего лишь выражением каких-то эмо</w:t>
        <w:softHyphen/>
        <w:t>ций, такое утверждение может показаться глупым. Эмоции не могут обратить неуда</w:t>
        <w:softHyphen/>
        <w:t>чу в успех! Но настоящая любовь выража</w:t>
        <w:softHyphen/>
        <w:t>ется не в эмоциях - она проявляется в по</w:t>
        <w:softHyphen/>
        <w:t>ступках. Многое зависит от правильного поступк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вы хотите увидеть пример любви, проявляющей себя в действии, прочитай</w:t>
        <w:softHyphen/>
        <w:t>те историю, которая описана в 14-ой главе Евангелия от Матфея. Здесь Иисус оказы</w:t>
        <w:softHyphen/>
        <w:t>вается в одной из наиболее сложных ситу</w:t>
        <w:softHyphen/>
        <w:t>аций в своей жизни. Если бы Он разгне</w:t>
        <w:softHyphen/>
        <w:t>вался (как, вероятно, поступили бы мы с вами), Его служение потерпело бы неуда</w:t>
        <w:softHyphen/>
        <w:t>чу. Но, поступив в любви, Он обратил трагедию в успех. Прочитаем стихи с 6-го по 14-ы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 время же [празднования] дня рождения Ирода дочь Иродиады плясала перед собранием и угодила Ироду, посему он с клятвою обещал ей дать, чего она ни попросит. Она же, по наущению матери своей, ска</w:t>
        <w:softHyphen/>
        <w:t>зала: дай мне здесь на блюде голову Иоанна Крестителя. И опечалился царь, но, ради клятвы и возлежа</w:t>
        <w:softHyphen/>
        <w:t>щих с ним, повелел дать ей, и послал отсечь Иоанну голову в тем</w:t>
        <w:softHyphen/>
        <w:t>нице. И принесли голову его на блюде и дали девице, а она отнесла матери своей. Ученики же его, при</w:t>
        <w:softHyphen/>
        <w:t>дя, взяли тело его и погребли его; и пошли, возвестили Иисусу. И, услы</w:t>
        <w:softHyphen/>
        <w:t>шав, Иисус удалился оттуда на лод</w:t>
        <w:softHyphen/>
        <w:t>ке в пустынное место один; а народ, услышав о том, пошел за Ним из городов пешком. И, выйдя, Иисус увидел множество людей и сжалил</w:t>
        <w:softHyphen/>
        <w:t>ся над ними, и исцелил больных их. Чтобы правильно понять эту ситуацию, вы должны осознать, что в своем служе</w:t>
        <w:softHyphen/>
        <w:t>нии Иоанн Креститель был к Иисусу ближе всех. Иоанн был не только Его дво</w:t>
        <w:softHyphen/>
        <w:t>юродным братом, он был помазанным Духом пророком, который понимал Иисуса намного лучше, чем Его собственная семья или кто-либо другой. Он смотрел на Иисуса глазами служител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Иисус пришел к нему креститься в реке Иордан, Иоанн, узнав от Духа Свя</w:t>
        <w:softHyphen/>
        <w:t>того, Кем был Иисус, сказал: «Не я дол</w:t>
        <w:softHyphen/>
        <w:t>жен крестить Тебя, а Ты меня». В тот мо</w:t>
        <w:softHyphen/>
        <w:t>мент Иоанн был единственным, кто знал, Кем являлся Иисус и к чему Бог призвал 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исус очень любил Иоанна Крестите</w:t>
        <w:softHyphen/>
        <w:t>ля. Он был для Иисуса благословением. Однажды Он сказал: «Из рожденных же</w:t>
        <w:softHyphen/>
        <w:t>нами нет ни одного пророка больше Иоанна Крестителя». Судя по словам Иисуса, Иоанн многое значил для Н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ак что вы можете представить, что чувствовал Иисус, когда ученики сообщи</w:t>
        <w:softHyphen/>
        <w:t>ли Ему об убийстве Иоанна. Зная обстоя</w:t>
        <w:softHyphen/>
        <w:t>тельства его смерти, было еще тяжелее принять это известие: смерть Иоанна ста</w:t>
        <w:softHyphen/>
        <w:t>ла результатом пьяной вечеринки. Его даже не удосужились убить по каким-то политическим мотивам. Нет! Он был убит по просьбе безнравственной женщины, потому что кое-кто открыл свой пьяный рот. Потом его голову вынесли на блюде, выставив всем напоказ. Какое издеватель</w:t>
        <w:softHyphen/>
        <w:t>ство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бы вы поступили в такой эмоцио</w:t>
        <w:softHyphen/>
        <w:t>нально напряженной ситуации? Вероят</w:t>
        <w:softHyphen/>
        <w:t>но, так же, как Иисус. Услышав такие но</w:t>
        <w:softHyphen/>
        <w:t>вости, Он уединился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потом произошло нечто странное. Когда люди узнали, где находился Иисус, Они отправились за Ним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Как бы вы отреагировали на это? </w:t>
      </w:r>
      <w:r>
        <w:rPr>
          <w:rFonts w:cs="Times New Roman" w:ascii="Times New Roman" w:hAnsi="Times New Roman"/>
          <w:i/>
          <w:iCs/>
          <w:sz w:val="24"/>
        </w:rPr>
        <w:t xml:space="preserve">Я </w:t>
      </w:r>
      <w:r>
        <w:rPr>
          <w:rFonts w:cs="Times New Roman" w:ascii="Times New Roman" w:hAnsi="Times New Roman"/>
          <w:sz w:val="24"/>
        </w:rPr>
        <w:t>часто задавал себе подобный вопрос. Ве</w:t>
        <w:softHyphen/>
        <w:t>роятнее всего, я бы сказал: «Люди, вы мо</w:t>
        <w:softHyphen/>
        <w:t xml:space="preserve">жете </w:t>
      </w:r>
      <w:r>
        <w:rPr>
          <w:rFonts w:cs="Times New Roman" w:ascii="Times New Roman" w:hAnsi="Times New Roman"/>
          <w:i/>
          <w:iCs/>
          <w:sz w:val="24"/>
        </w:rPr>
        <w:t>когда-нибудь</w:t>
      </w:r>
      <w:r>
        <w:rPr>
          <w:rFonts w:cs="Times New Roman" w:ascii="Times New Roman" w:hAnsi="Times New Roman"/>
          <w:sz w:val="24"/>
        </w:rPr>
        <w:t xml:space="preserve"> оставить меня в покое? Я могу хоть раз остаться один, чтобы толпа не преследовала меня, куда бы я ни шел?» Но Иисус этого не сдела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блия говорит, что Иисус, движимый состраданием, исцелил больных. Он не был движим горем. Он не был движим са- мосожалением. Он не был движим гневом на Ирода. Он был движим только состра</w:t>
        <w:softHyphen/>
        <w:t>данием. Почему? Потому что Он знал, что в духовном мире истинным врагом в этой ситуации был сатана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всегда удивлялся, почему Иисус ни</w:t>
        <w:softHyphen/>
        <w:t>когда не платил тем же. Почему Он про</w:t>
        <w:softHyphen/>
        <w:t>сто забывал об этом и шел дальше? В то время я еще не понимал, что Иисус все- таки нанес ответный удар! Он победил дела сатаны состраданием. Он победил ненависть любовью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исус знал, что на самом деле не Ирод убил Иоанна. Он был лишь марионеткой, которую сатана дергал за ниточки. Поэто</w:t>
        <w:softHyphen/>
        <w:t>му Иисус нанес удар сатане в духовном мире, разрушая его дела, дела болезней и немощей. Он побеждал боль и страдание состраданием Божьим и исцелял, и ос</w:t>
        <w:softHyphen/>
        <w:t>вобождал всех, угнетаемых дьяволо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исус нанес ответный удар истинному, врагу - сатане. Знаете, такие атаки против царства сатаны доставляли Иисусу огром</w:t>
        <w:softHyphen/>
        <w:t>ное удовольствие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имаете, Иисус ходил в Духе. Он видел все немного в другом измерени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 смотрел на духовный мир, который намного реальнее этого физического ми</w:t>
        <w:softHyphen/>
        <w:t>ра. Он вошел в духовную сферу и, движи</w:t>
        <w:softHyphen/>
        <w:t>мый состраданием Божьим, нанес царст</w:t>
        <w:softHyphen/>
        <w:t>ву сатаны огромный ущерб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радание не просто облегчает какие-то внешние симптомы и не воздейст</w:t>
        <w:softHyphen/>
        <w:t>вует поверхностно. Оно уничтожает ко</w:t>
        <w:softHyphen/>
        <w:t>рень проблемы, нейтрализуя дьявола и его дела. Когда вы научитесь быть движи</w:t>
        <w:softHyphen/>
        <w:t>мы Божьим состраданием, тогда вы пой</w:t>
        <w:softHyphen/>
        <w:t>мете, что вашими врагами являются не люди. Когда другие люди будут преследо</w:t>
        <w:softHyphen/>
        <w:t>вать, гнать и обвинять вас, направьте свои атаки против сатаны, потому что именно он является настоящим враго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бы Иисус позволил сатане столк</w:t>
        <w:softHyphen/>
        <w:t>нуть Его на уровень человеческих эмоций и начал платить тем же, тогда Он начал бы воевать с плотью, и это разрушило бы Его служение. Действия по плоти не приносят пользы. Библия говорит, что наша брань не против крови и плоти, но против на- чальств, властей, мироправителей тьмы века сего и духов злобы поднебесных (Ефесянам 6:12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чему Иисус смог ответить в любви в такой варварской ситуации? Потому что Он был движим Святым Духом Божьим, Самим СОСТРАДАНИЕМ. Мотивом Иисуса была ЛЮБОВЬ. Он отреагировал так, как отреагировала бы ЛЮБОВЬ. БОГ ЕСТЬ ЛЮБОВЬ, и Иисус всегда делал только то, что говорил Ему Отец. Состра</w:t>
        <w:softHyphen/>
        <w:t>дание - это личность. Сострадание - это Сам Бог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Но это был Иисус! - скажете вы|Ы У Него была прямая связь с Отцом. А у меня нет!» Нет, у вас есть. Через Духа Святого, Который обитал в Иисусе, у вас есть способность быть движимым сострадани</w:t>
        <w:softHyphen/>
        <w:t>ем, как был движим Он. Послание к Римлянам 5:5 говорит, что любовь Божья была излита в наши сердца Духом Свя</w:t>
        <w:softHyphen/>
        <w:t>тым. Все, что нам нужно, - это принять решение быть движимыми Его любовью, а не своими человеческими чувствами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вь - это не чувство, а чувство не является доказательством любви. Любовь - это личность, а поступки являются лишь доказательством тому. Бог есть лю</w:t>
        <w:softHyphen/>
        <w:t>бовь (1-ое Иоанна 4:8). Когда Библия го</w:t>
        <w:softHyphen/>
        <w:t>ворит, что Иисус был движим сострада</w:t>
        <w:softHyphen/>
        <w:t>нием, можно сказать, что Он был движим Богом. Он не был движим чувством сост</w:t>
        <w:softHyphen/>
        <w:t>радания, Он был движим Самим Состра</w:t>
        <w:softHyphen/>
        <w:t>данием. Сострадание - Отец - послал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исуса не осуждать мир, а спасти его, слава Богу! Независимо от того, как люди обращались с Иисусом, Он всегда был движим только состраданием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ы можете сказать: «Но если я буду так поступать, люди начнут вытирать о меня ноги. Если я всякий раз после удара по одной щеке буду подставлять другую, на мне живого места не останется». Так ду</w:t>
        <w:softHyphen/>
        <w:t>мает весь мир и большинство христиан, не понимая того, что значит подставить другую щеку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мните, когда Иисус вернулся в Наза</w:t>
        <w:softHyphen/>
        <w:t>рет, религиозные деятели, разгневавшись, хотели сбросить Его со скалы? Что же произошло? Библия говорит, что Он про</w:t>
        <w:softHyphen/>
        <w:t>сто прошел сквозь разъяренную толпу. Он не ударил ни одного человека и не послал на них огонь с неба. Иисус просто прошел между ними, и никто не смог и пальцем Его тронуть. В другой раз Иисуса решили побить камнями, Он и тогда не ответил тем же. Иисус просто прошел между ни</w:t>
        <w:softHyphen/>
        <w:t>ми, и никто не смог коснуться Его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Я спрашивал у Бога, каким образом Иисусу удавалось избегать конфронтаций и при этом не ожесточиться и не быть убитым или побитым камнями. Бог на</w:t>
        <w:softHyphen/>
        <w:t>помнил мне Послание к Бфесянам 6:16, в котором сказано, что щит веры может уга</w:t>
        <w:softHyphen/>
        <w:t>сить все раскаленные стрелы лукавого. Все стрелы, а не 75 процентов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мы, движимые состраданием, хо</w:t>
        <w:softHyphen/>
        <w:t>дим в любви Божьей, сверхъестественный щит веры защищает нас от всех раскален</w:t>
        <w:softHyphen/>
        <w:t>ных стрел лукавого. Соблюдение Слова Божьего и послушание ему является га</w:t>
        <w:softHyphen/>
        <w:t>рантией того, что щит веры всегда будет находиться на своем месте. Обратите вни</w:t>
        <w:softHyphen/>
        <w:t xml:space="preserve">мание на 1-ое Послание Иоанна 2:5: </w:t>
      </w:r>
      <w:r>
        <w:rPr>
          <w:rFonts w:cs="Times New Roman" w:ascii="Times New Roman" w:hAnsi="Times New Roman"/>
          <w:i/>
          <w:iCs/>
          <w:sz w:val="24"/>
        </w:rPr>
        <w:t>«А кто соблюдает слово Его, в том истинно любовь Божия совершилась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ое имеет отношение соблюдение Слова Божьего к жизни в любви? Быть движимым любовью - значит быть дви</w:t>
        <w:softHyphen/>
        <w:t>жимым не чувствами, а Богом, Самим Со</w:t>
        <w:softHyphen/>
        <w:t>страданием. И Бог обращается к нам через Свое Слово. Так что мы просто должны делать то, что говорит Библия. Мы должны поставить Слово Божье на первое место в своей жизни. Это и будет жизнью в любви. Внимательно прочитай</w:t>
        <w:softHyphen/>
        <w:t>те 1-ое Послание Иоанна 5:3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юбовь достигает своего совершен</w:t>
        <w:softHyphen/>
        <w:t>ства, когда мы ставим Слово Божье на первое место, и Библия говорит, что лю</w:t>
        <w:softHyphen/>
        <w:t xml:space="preserve">бовь никогда не терпит поражения. Она </w:t>
      </w:r>
      <w:r>
        <w:rPr>
          <w:rFonts w:cs="Times New Roman" w:ascii="Times New Roman" w:hAnsi="Times New Roman"/>
          <w:i/>
          <w:iCs/>
          <w:sz w:val="24"/>
        </w:rPr>
        <w:t>никогда не терпит поражения</w:t>
      </w:r>
      <w:r>
        <w:rPr>
          <w:rFonts w:cs="Times New Roman" w:ascii="Times New Roman" w:hAnsi="Times New Roman"/>
          <w:sz w:val="24"/>
        </w:rPr>
        <w:t>, какими бы ни были обстоятельства. Любовь не может потерпеть поражения, потому что Бог есть любовь, а Бог никогда не терпит поражения. Вам больше не надо бояться неудач. Вам вообще ничего не надо боять</w:t>
        <w:softHyphen/>
        <w:t xml:space="preserve">ся. Как написано в 1-ом Послании Иоанна 4:18: </w:t>
      </w:r>
      <w:r>
        <w:rPr>
          <w:rFonts w:cs="Times New Roman" w:ascii="Times New Roman" w:hAnsi="Times New Roman"/>
          <w:i/>
          <w:iCs/>
          <w:sz w:val="24"/>
        </w:rPr>
        <w:t>«В любви нет страха, но совершен</w:t>
        <w:softHyphen/>
        <w:t>ная любовь изгоняет страх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овите Бога на Слове. Поступайте по Его Слову даже тогда, когда вы не чувст</w:t>
        <w:softHyphen/>
        <w:t>вуете, что должны это делать. Вы можете доверять Богу: Он сдержит Свое Слово, чтобы вы не потерпели неудачу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ходя сквозь жаждущую крови тол</w:t>
        <w:softHyphen/>
        <w:t>пу, Иисус не крался, опасаясь, что Его убьют. Он знал, что люди не смогут тро</w:t>
        <w:softHyphen/>
        <w:t>нуть Его и пальцем, потому что Он ходил в Божьей защите. Никто не мог причи</w:t>
        <w:softHyphen/>
        <w:t>нить Ему зла до тех пор, пока Он, как Агнец, Сам не принес Свою жизнь в жертву за грехи этого мира. Иисус сказал Ироду: «Ты не можешь отнять Мою жизнь. Я Сам отдаю ее. Ни один человек не может отнять жизнь у Меня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гда Иисус сказал подставить другую щеку, Он не имел в виду, что вы должны стоять и ждать, пока из вас вышибут дыхание. Если вы соблюдаете Слово Бо</w:t>
        <w:softHyphen/>
        <w:t>жье, то будьте уверены, что никто, напа</w:t>
        <w:softHyphen/>
        <w:t>дая на вас, не сможет вас ударить!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>Свидетельство Ники Круза является отличным тому примером. Ники был из</w:t>
        <w:softHyphen/>
        <w:t>вестен как самый безжалостный главарь гангстерской группировки своего време</w:t>
        <w:softHyphen/>
        <w:t>ни. И когда Дэвид Вилкерсон, который потом привел Ники к Господу, стоял перед ним, говоря об Иисусе, Ники не</w:t>
        <w:softHyphen/>
        <w:t>сколько раз пытался ударить Дэвида ножом. И каждый раз, когда он это делал, Дэвид говорил: «Ники, ты можешь разре</w:t>
        <w:softHyphen/>
        <w:t>зать меня на тысячу кусочков, и каждый из них будет говорить: “Я люблю тебя, и Бог любит тебя”». Ники, благодаря люб</w:t>
        <w:softHyphen/>
        <w:t>ви, не мог поднести к Дэвиду нож, чтобы ранить его. Сверхъестественная сила вне</w:t>
        <w:softHyphen/>
        <w:t>запно останавливала его. Мой друг, лю</w:t>
        <w:softHyphen/>
        <w:t xml:space="preserve">бовь </w:t>
      </w:r>
      <w:r>
        <w:rPr>
          <w:rFonts w:cs="Times New Roman" w:ascii="Times New Roman" w:hAnsi="Times New Roman"/>
          <w:i/>
          <w:iCs/>
          <w:sz w:val="24"/>
        </w:rPr>
        <w:t>никогда</w:t>
      </w:r>
      <w:r>
        <w:rPr>
          <w:rFonts w:cs="Times New Roman" w:ascii="Times New Roman" w:hAnsi="Times New Roman"/>
          <w:sz w:val="24"/>
        </w:rPr>
        <w:t xml:space="preserve"> не терпит поражения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любовь является той силой, которая может спасти вашу семью. Если дьявол украл у вас мужа, жену или детей, вы сможете привести их к Иисусу любо</w:t>
        <w:softHyphen/>
        <w:t>вью Божьей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на никогда не терпит поражения. Лю</w:t>
        <w:softHyphen/>
        <w:t>бите их без всяких условий, поступая по Слову Божьему, и вы увидите чудеса в своей семье. Иисус сказал, что жизнен</w:t>
        <w:softHyphen/>
        <w:t>ные штормы не смогут разрушить ваш дом, если вы исполняете Слово (прочи</w:t>
        <w:softHyphen/>
        <w:t>тайте Евангелие от Луки 6:46-49)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менно любовь является силой, спо</w:t>
        <w:softHyphen/>
        <w:t>собной продвинуть ваш бизнес вперед. Мой друг занялся телерадиобизнесом и решил купить у одного еврея станцию. И он сказал этому человеку: «Слово Божье говорит, что, если я благословлю тебя, Бог благословит меня. И я сделаю все воз</w:t>
        <w:softHyphen/>
        <w:t>можное, чтобы ты получил большую при</w:t>
        <w:softHyphen/>
        <w:t>быль от этой сделки». Большинство лю</w:t>
        <w:softHyphen/>
        <w:t>дей побоялось бы произнести такие сло</w:t>
        <w:softHyphen/>
        <w:t>ва. Они побоялись бы, что ими злоупотре</w:t>
        <w:softHyphen/>
        <w:t>бят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 эта сделка оказалась исключитель</w:t>
        <w:softHyphen/>
        <w:t>но выгодной для обеих сторон. Мой друг стал замечательным свидетелем Христа для своего еврейского друга, и все закон</w:t>
        <w:softHyphen/>
        <w:t>чилось тем, что они вместе стали пропо</w:t>
        <w:softHyphen/>
        <w:t>ведовать на радио Евангелие Иисуса Христа. Когда правит любовь, приходит процветание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так, посвятите себя жизни в любви Божьей, приняв решение быть послушны</w:t>
        <w:softHyphen/>
        <w:t>ми Слову Божьему несмотря ни на что. И тогда вы увидите, как вашу неудачу дома, на работе или где-то еще Бог снова и снова будет обращать в успех. Вы сами сможете убедиться в том, что любовь никогда не терпит поражения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142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олитва о спасении и крещении Святым Духом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«Отец Небесный, я прихожу к Тебе во имя Иисуса. Твое Слово говорит, что </w:t>
      </w:r>
      <w:r>
        <w:rPr>
          <w:rFonts w:cs="Times New Roman" w:ascii="Times New Roman" w:hAnsi="Times New Roman"/>
          <w:i/>
          <w:iCs/>
          <w:sz w:val="24"/>
        </w:rPr>
        <w:t>«...всякий, кто призовет имя Господа, спасется</w:t>
      </w:r>
      <w:r>
        <w:rPr>
          <w:rFonts w:cs="Times New Roman" w:ascii="Times New Roman" w:hAnsi="Times New Roman"/>
          <w:sz w:val="24"/>
        </w:rPr>
        <w:t>» (Деяния 2:21). Я призываю Тебя. Я молюсь и прошу Те</w:t>
        <w:softHyphen/>
        <w:t xml:space="preserve">бя, Иисус: войди в мое сердце и будь Господом моей жизни, как написано в Послании к Римлянам 10:9-10: </w:t>
      </w:r>
      <w:r>
        <w:rPr>
          <w:rFonts w:cs="Times New Roman" w:ascii="Times New Roman" w:hAnsi="Times New Roman"/>
          <w:i/>
          <w:iCs/>
          <w:sz w:val="24"/>
        </w:rPr>
        <w:t>«Если устами твоими бу</w:t>
        <w:softHyphen/>
        <w:t>дешь исповедовать Иисуса Господом и серд</w:t>
        <w:softHyphen/>
        <w:t>цем твоим веровать, что Бог воскресил Его из мертвых, то спасешься».</w:t>
      </w:r>
      <w:r>
        <w:rPr>
          <w:rFonts w:cs="Times New Roman" w:ascii="Times New Roman" w:hAnsi="Times New Roman"/>
          <w:sz w:val="24"/>
        </w:rPr>
        <w:t xml:space="preserve"> Я делаю это сей</w:t>
        <w:softHyphen/>
        <w:t>час. Я исповедую, что Иисус - Господь, и я ве</w:t>
        <w:softHyphen/>
        <w:t>рю в своем сердце, что Бог воскресил Его из мертвых.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4"/>
        </w:rPr>
        <w:t xml:space="preserve">Теперь я рожден свыше! Я христианин - дитя Всемогущего Бога! Я спасен! Еще Ты сказал в Своем Слове: </w:t>
      </w:r>
      <w:r>
        <w:rPr>
          <w:rFonts w:cs="Times New Roman" w:ascii="Times New Roman" w:hAnsi="Times New Roman"/>
          <w:i/>
          <w:iCs/>
          <w:sz w:val="24"/>
        </w:rPr>
        <w:t>«Итак, если вы, буду</w:t>
        <w:softHyphen/>
        <w:t>чи злы, умеете даяния благие давать детям вашим, ТЕМ БОЛЕЕ Отец Небесный даст Ду</w:t>
        <w:softHyphen/>
        <w:t>ха Святого просящим у Него»</w:t>
      </w:r>
      <w:r>
        <w:rPr>
          <w:rFonts w:cs="Times New Roman" w:ascii="Times New Roman" w:hAnsi="Times New Roman"/>
          <w:sz w:val="24"/>
        </w:rPr>
        <w:t xml:space="preserve"> (Евангелие от Луки 11:13). Я также прошу Тебя: исполни ме</w:t>
        <w:softHyphen/>
        <w:t>ня Духа Святого. Дух Святой, поднимись во мне, когда я буду прославлять Бога. Я ожи</w:t>
        <w:softHyphen/>
        <w:t>даю, что буду говорить на иных языках, как Ты дашь мне провещавать (Деяния 2:4)»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ните прославлять Бога за исполнение Вас Святым Духом. Произносите те слова и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оги, которые Вы получили не на своем родном языке, а на языке, данном Вам Духом Святым. Но для этого Вы должны использо</w:t>
        <w:softHyphen/>
        <w:t>вать свой собственный голос. Бог не будет заставлять Вас говорить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перь Вы являетесь исполненным Духа Святого верующим. Оставайтесь в благосло</w:t>
        <w:softHyphen/>
        <w:t>вениях, которые дал Вам Бог, и молитесь на иных языках каждый день. Вы никогда не бу</w:t>
        <w:softHyphen/>
        <w:t>дете прежним!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йдите хорошую, проповедующую Слово Божье церковь и станьте частью церковной семьи, которая будет любить Вас и заботить</w:t>
        <w:softHyphen/>
        <w:t>ся о Вас, в то время как Вы будете любить и заботиться о них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ы должны держаться друг за друга. Это умножает нашу силу в Боге. Это Божий план для нас.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type w:val="nextPage"/>
      <w:pgSz w:w="11906" w:h="16838"/>
      <w:pgMar w:left="851" w:right="850" w:gutter="0" w:header="708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hyperlink r:id="rId1">
      <w:r>
        <w:rPr>
          <w:rStyle w:val="InternetLink"/>
          <w:rFonts w:cs="Times New Roman" w:ascii="Times New Roman" w:hAnsi="Times New Roman"/>
        </w:rPr>
        <w:t>http://udovichenko.ucoz.ru/load/4-1-2</w:t>
      </w:r>
    </w:hyperlink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udovichenko.ucoz.ru/load/4-1-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14:00Z</dcterms:created>
  <dc:creator>Иисус мой Бог</dc:creator>
  <dc:description/>
  <dc:language>en-US</dc:language>
  <cp:lastModifiedBy>Иисус мой Бог</cp:lastModifiedBy>
  <dcterms:modified xsi:type="dcterms:W3CDTF">2012-06-04T08:21:00Z</dcterms:modified>
  <cp:revision>1</cp:revision>
  <dc:subject/>
  <dc:title/>
</cp:coreProperties>
</file>